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09.01.2018  №  01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sz w:val="28"/>
        </w:rPr>
        <w:t>О разрешении проезда через реку Обь</w:t>
      </w:r>
    </w:p>
    <w:p>
      <w:pPr>
        <w:pStyle w:val="Heading2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«О введении в действие отраслевых дорожных норм 218.010-98 (инструкция по проектированию, строительству и эксплуатации ледовых переправ)», постановлением Администрации Алтайского края от 10.07.2007              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, пунктом 5 статьи 5, пунктами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7-2018 годов, на основании акта замера толщины льда от 09.01.2018 № 6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Разрешить с 10 января 2018 года проезд через реку Обь автотранспорту общей массой до 12 (двенадцать) тон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ить индивидуальному предпринимателю Михалеву В.Н. установить соответствующие знаки и осуществлять контроль за содержанием ледовой перепра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начальнику Межмуниципального отдела Министерства  внутренних дел Российской Федерации «Каменский» С.В. Горбунову </w:t>
      </w:r>
      <w:r>
        <w:rPr>
          <w:sz w:val="28"/>
        </w:rPr>
        <w:t>осуществлять контроль за движением автотранспорта  по ледовой переправе.</w:t>
      </w:r>
    </w:p>
    <w:p>
      <w:pPr>
        <w:pStyle w:val="3"/>
        <w:ind w:firstLine="720"/>
        <w:jc w:val="both"/>
        <w:rPr/>
      </w:pPr>
      <w:r>
        <w:rPr>
          <w:sz w:val="28"/>
        </w:rPr>
        <w:t>4. Разместить настоящее постановление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13:00Z</dcterms:created>
  <dc:creator>Пользователь</dc:creator>
  <dc:description/>
  <cp:keywords/>
  <dc:language>en-US</dc:language>
  <cp:lastModifiedBy>Enter</cp:lastModifiedBy>
  <cp:lastPrinted>2018-01-09T15:13:00Z</cp:lastPrinted>
  <dcterms:modified xsi:type="dcterms:W3CDTF">2018-01-10T02:34:00Z</dcterms:modified>
  <cp:revision>3</cp:revision>
  <dc:subject/>
  <dc:title/>
</cp:coreProperties>
</file>