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09.01.2017   №  02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О разрешении устройства купели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>на реке Обь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 «О введении в действие отраслевых дорожных норм 218.010-98 (инструкция по  проектированию, строительству и эксплуатации ледовых переправ)», постановлением Администрации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 пунктам  5  статьи 5, пунктами  3, 9 статьи 50 Устава муниципального образования Каменский район Алтайского края,  на основании акта замера толщины льда от 09 января  2018 года 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ешить  устройство купели на реке Обь в районе выхода на лед с         ул. Колядо в г.Камень-на-Оби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временно исполняющему обязанности директора МУП «Благоустройство» И.В. Панченко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2.1.Установить соответствующие запрещающие знаки выезда автомобильного транспорта на лед и осуществлять контроль за соблюдением правил безопасности нахождения людей на льду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2.2 Осуществлять устройство купели в соответствии с существующими нормами и правилами техники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екомендовать начальнику Межмуниципального отдела Министерства  внутренних дел Российской Федерации «Каменский» С.В. Горбунову </w:t>
      </w:r>
      <w:r>
        <w:rPr>
          <w:sz w:val="28"/>
        </w:rPr>
        <w:t>осуществлять контроль за движением автотранспорта  по ледовой переправе.</w:t>
      </w:r>
    </w:p>
    <w:p>
      <w:pPr>
        <w:pStyle w:val="3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</w:rPr>
        <w:t>4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Ф.Н. Най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47:00Z</dcterms:created>
  <dc:creator>Пользователь</dc:creator>
  <dc:description/>
  <cp:keywords/>
  <dc:language>en-US</dc:language>
  <cp:lastModifiedBy>Enter</cp:lastModifiedBy>
  <cp:lastPrinted>2018-01-09T16:55:00Z</cp:lastPrinted>
  <dcterms:modified xsi:type="dcterms:W3CDTF">2018-01-10T02:36:00Z</dcterms:modified>
  <cp:revision>7</cp:revision>
  <dc:subject/>
  <dc:title/>
</cp:coreProperties>
</file>