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02.2018       №  118                                                                    г. Камень-на-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5102" w:hanging="0"/>
        <w:jc w:val="both"/>
        <w:rPr>
          <w:sz w:val="28"/>
        </w:rPr>
      </w:pPr>
      <w:r>
        <w:rPr>
          <w:sz w:val="28"/>
        </w:rPr>
        <w:t>О внесении изменений  и дополнений в схему теплоснабжения г. Камень-на-Оби Каменского района Алтайского края утвержденную постановлением администрации города от 15.04.2016 № 268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 xml:space="preserve"> В соответствии с Федеральными законами от 06.10.2003 № 131-ФЗ «Об общих принципах организации местного самоуправления в Российской Федерации, от 27.07.2010 № 190-ФЗ «О теплоснабжении», Постановлением Правительства РФ от 22.02.2012 № 154 «О требованиях к схемам теплоснабжения, порядку их разработки и утверждения», Уставом муниципального образования Каменский район Алтайского края, Уставом муниципального образования город  Камень-на-Оби Каменского района Алтайского края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хему теплоснабжения г. Камень-на-Оби, утвержденную         постановлением администрации города от 15.04.2016 № 268 следующие изменения и допол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общей части схемы теплоснабжения г. Камень-на-Оби в разделе      «Характеристика системы теплоснабжения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абзац изложить в следующей редакци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настоящее время теплоснабжение города осуществляют МУП              «Каменские теплосети», ГУП ДХ АК «Центральное ДСУ», ИП Сурмин А.С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ретий абзац изложить в следующей редакции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Отпуск тепла производится от 39 источников тепловой энергии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четвертый абзац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ммарная тепловая мощность котельных составляет 138,78 Гкал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01 «Характеристика источников тепловой энергии» исключить строку 11 «Котельная № 18 ул. Ленина, 12а».</w:t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eastAsia="MS Mincho;ＭＳ 明朝" w:cs="Times New Roman" w:ascii="Times New Roman" w:hAnsi="Times New Roman"/>
          <w:sz w:val="28"/>
          <w:szCs w:val="28"/>
        </w:rPr>
        <w:t>астоящее постановление разместить на официальном сайте Администрации Каменского района Алтайского кра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Ф.Н. Найде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 w:val="24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31:00Z</dcterms:created>
  <dc:creator>Кретова Елена</dc:creator>
  <dc:description/>
  <cp:keywords/>
  <dc:language>en-US</dc:language>
  <cp:lastModifiedBy>Enter</cp:lastModifiedBy>
  <cp:lastPrinted>2018-02-28T11:22:00Z</cp:lastPrinted>
  <dcterms:modified xsi:type="dcterms:W3CDTF">2018-03-01T02:22:00Z</dcterms:modified>
  <cp:revision>18</cp:revision>
  <dc:subject/>
  <dc:title>РОССИЙСКАЯ ФЕДЕРАЦИЯ</dc:title>
</cp:coreProperties>
</file>