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19.02.2018  </w:t>
      </w:r>
      <w:r>
        <w:rPr>
          <w:b/>
          <w:sz w:val="28"/>
          <w:szCs w:val="28"/>
        </w:rPr>
        <w:t xml:space="preserve">  №  127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43510</wp:posOffset>
                </wp:positionV>
                <wp:extent cx="3195955" cy="175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75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74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создании постоянно действующего органа управления, специально уполномоченного на решение задач в области гражданской обороны, защите населения и территории Каменского района Алтайского края от чрезвычайных ситуаций природного и техноген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65pt;height:138.1pt;mso-wrap-distance-left:9.05pt;mso-wrap-distance-right:9.05pt;mso-wrap-distance-top:0pt;mso-wrap-distance-bottom:0pt;margin-top:11.3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right="174" w:hanging="0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создании постоянно действующего органа управления, специально уполномоченного на решение задач в области гражданской обороны, защите населения и территории Каменского района Алтайского края от чрезвычайных ситуаций природного и техногенного характе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8"/>
      <w:bookmarkStart w:id="1" w:name="sub_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4536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</w:t>
      </w:r>
      <w:r>
        <w:rPr>
          <w:color w:val="000000"/>
          <w:spacing w:val="-2"/>
          <w:sz w:val="28"/>
          <w:szCs w:val="28"/>
        </w:rPr>
        <w:t xml:space="preserve">обороне», </w:t>
      </w:r>
      <w:r>
        <w:rPr>
          <w:sz w:val="28"/>
        </w:rPr>
        <w:t xml:space="preserve">законом Алтайского края от 17.03.1998 № 15 - ЗС «О защите населения и территорий Алтайского края от чрезвычайных ситуаций природного и техногенного характера» для ведения работы по вопросам гражданской обороны и защиты населения территорий </w:t>
      </w:r>
      <w:r>
        <w:rPr>
          <w:bCs/>
          <w:color w:val="000000"/>
          <w:sz w:val="28"/>
          <w:szCs w:val="28"/>
        </w:rPr>
        <w:t>Каменского района Алтайского края</w:t>
      </w:r>
      <w:r>
        <w:rPr>
          <w:sz w:val="28"/>
        </w:rPr>
        <w:t xml:space="preserve"> от чрезвычайных ситуаций природного и техногенного характера</w:t>
      </w:r>
      <w:r>
        <w:rPr>
          <w:sz w:val="28"/>
          <w:szCs w:val="28"/>
        </w:rPr>
        <w:t xml:space="preserve">, решением Каменского районного Собрания депутатов от 05.05.2017 № 30 «О структуре Администрации Каменского района Алтайского края», статьей 46 Устава муниципального образования Каменский район Алтай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  <w:tab/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оздать постоянно действующий орган - отдел Администрации Каменского района Алтайского края по делам гражданской обороны и чрезвычайным ситуациям - специально уполномоченный на решение задач в области гражданской обороны и чрезвычайным ситуациям на территории района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2. Утвердить Положение об отделе Администрации Каменского района Алтайского края по делам гражданской обороны и чрезвычайным ситуациям (прилагается)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3. Признать утратившим силу постановление Администрации района от 23.12.2015 № 316 «О Положении об отделе Администрации Каменского района по гражданской обороне, чрезвычайным ситуациям и мобилизационной          работе». 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20.02.2018.</w:t>
      </w:r>
    </w:p>
    <w:p>
      <w:pPr>
        <w:pStyle w:val="Style16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5. Настоящее постановление  разместить на официальном сайте Администрации Каменского района Алтайского края.</w:t>
      </w:r>
    </w:p>
    <w:p>
      <w:pPr>
        <w:pStyle w:val="Style16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6.  Контроль за исполнением настоящего постановления оставляю за собой.</w:t>
      </w:r>
    </w:p>
    <w:p>
      <w:pPr>
        <w:pStyle w:val="Style1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8"/>
      <w:r>
        <w:rPr>
          <w:sz w:val="28"/>
          <w:szCs w:val="28"/>
        </w:rPr>
        <w:t xml:space="preserve">Глава района                                                                    </w:t>
      </w:r>
      <w:bookmarkEnd w:id="2"/>
      <w:r>
        <w:rPr>
          <w:sz w:val="28"/>
          <w:szCs w:val="28"/>
        </w:rPr>
        <w:t xml:space="preserve">                          Ф.Н.Най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567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/>
      </w:pPr>
      <w:r>
        <w:rPr>
          <w:b w:val="false"/>
        </w:rPr>
        <w:t xml:space="preserve">УТВЕРЖДЕНО постановлением </w:t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  <w:t>Администрации района</w:t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  <w:t>от 19.02.2018    №   127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об отделе Администрации Каменского района Алтайского края по делам гражданской обороны и чрезвычайным ситуациям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тдел Администрации Каменского района Алтайского края по делам гражданской обороны и чрезвычайным ситуациям (далее - отдел по ГО и ЧС) является органом Администрации района, специально уполномоченным решать задачи гражданской обороны, задачи по предупреждению и ликвидации чрезвычайных ситуаций на территории муниципального образования  Каменский район Алтайского края (далее - Каменский райо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Отдел по ГО и ЧС предназначен для организации выполнения мероприятий по гражданской обороне, предупреждению и ликвидации чрезвычайных ситу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В своей деятельности отдел по ГО и ЧС руководствуется Конституцией Российской Федерации, федеральными конституционными законами, федеральными законами, указами и распоряжениями  Президента Российской Федерации, постановлениями и распоряжениями  Правительства Российской Федерации, Уставом (Основным Законом) Алтайского края, законами Алтайского края, муниципальными правовыми актами муниципального образования Каменский район Алтайского края, настоящим Положе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Отдел по ГО и ЧС подотчетен в своей деятельности главе район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5. Отдел по ГО и ЧС реализует свои функции во взаимодействии с органами Администрации района, органами местного самоуправления поселений Каменского района, организациями, учреждениями, Главным Управлением Министерства по чрезвычайным ситуациям (МЧС) России по Алтайскому краю, </w:t>
      </w:r>
      <w:r>
        <w:rPr>
          <w:rStyle w:val="StrongEmphasis"/>
          <w:b w:val="false"/>
          <w:sz w:val="28"/>
          <w:szCs w:val="28"/>
        </w:rPr>
        <w:t>Краевым казённым учреждением «Управление по обеспечению мероприятий в области гражданской обороны, чрезвычайных ситуаций и пожарной безопасности в Алтайском крае»</w:t>
      </w:r>
      <w:r>
        <w:rPr>
          <w:sz w:val="27"/>
          <w:szCs w:val="27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Отдел по ГО и ЧС строит свою работу в соответствии с настоящим Положением, Уставом муниципального образования Каменский район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7. Численность сотрудников и структура отдела по ГО и ЧС устанавливается в соответствии со штатным расписанием, утвержденным распоряжением  Администрации района.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 xml:space="preserve">1.8. Финансирование расходов на содержание отдела по ГО и ЧС осуществляется за счет средств, предусмотренных сметой расходов Администрации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тдела по ГО и 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полномочиями отдела по ГО и ЧС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частие в профилактике терроризма и экстремизма, а также в минимизации и (или) ликвидации последствий проявлений терроризма и экстремизма  на территории 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астие в предупреждении и ликвидации последствий чрезвычайных ситуаций на территории Каменского района с привлечением населения, нештатных формирований гражданской обороны организаций, учреждений и предприятий для проведения аварийно - спасательных и других неотлож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рганизация и осуществление мероприятий по территориальной обороне и гражданской обороне, защите населения и территории Каменского района от чрезвычайных ситуаций от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существление управления в области гражданской обороны, предупреждения и ликвидации чрезвычайных ситуаций и пожарной безопасности, координации деятельности </w:t>
      </w:r>
      <w:r>
        <w:rPr>
          <w:bCs/>
          <w:color w:val="000000"/>
          <w:sz w:val="28"/>
          <w:szCs w:val="28"/>
        </w:rPr>
        <w:t xml:space="preserve">муниципального звена Каменского района </w:t>
      </w:r>
      <w:r>
        <w:rPr>
          <w:bCs/>
          <w:color w:val="000000"/>
          <w:spacing w:val="-2"/>
          <w:sz w:val="28"/>
          <w:szCs w:val="28"/>
        </w:rPr>
        <w:t xml:space="preserve">территориальной </w:t>
      </w:r>
      <w:r>
        <w:rPr>
          <w:bCs/>
          <w:color w:val="000000"/>
          <w:sz w:val="28"/>
          <w:szCs w:val="28"/>
        </w:rPr>
        <w:t>подсистемы единой государственной системы  предупреждения и ликвидации чрезвычайных ситуаций Алтайского края</w:t>
      </w:r>
      <w:r>
        <w:rPr>
          <w:sz w:val="28"/>
          <w:szCs w:val="28"/>
        </w:rPr>
        <w:t xml:space="preserve"> в этих област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рганизация работ с органами местного самоуправления района по предупреждению и ликвидации чрезвычайных ситуаций, предупреждению пожаров, обеспечению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бор и обработка информации в области гражданской обороны, предупреждения и ликвидации чрезвычайных ситуаций, пожарной безопасности, а также обмена этой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здание, содержание и организация деятельности аварийно-спасательных служб и (или) аварийно-спасательных формирований на территории поселений Каменского района, координация их деятельности, а также организаций, имеющих службы гражданской обороны по проведению аварийно-спасательных работ на территории Каменского района Алтайского края в границах посе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азработка  документов  оперативного планирования по гражданской обороне и организация контроля  за их выполн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Установление правил использования водных объектов общего пользования для личных и бытовых нужд</w:t>
      </w:r>
      <w:r>
        <w:rPr>
          <w:iCs/>
          <w:sz w:val="28"/>
          <w:szCs w:val="28"/>
        </w:rPr>
        <w:t>, включая обеспечение свободного доступа граждан к водным объектам общего пользования и их береговым полоса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частие в профилактике терроризма и экстремизма, а также в минимизации и (или) ликвидации последствий проявлений терроризма и экстремизма  в границах поселений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Участие в предупреждении и ликвидации последствий чрезвычайных ситуаций в границах поселений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Организация и осуществление мероприятий по территориальной обороне и гражданской обороне, защите населения и территории поселений Каменского района Алтайского края от чрезвычайных ситуаций от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Создание условий для массового отдыха жителей поселений Каменского района Алтайского кра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тдел по ГО и ЧС организует и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органов Администрации района в профилактике терроризма и экстремизма на территори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мероприятий гражданской обороны, включая подготовку и организацию имеющихся в организациях нештатных формирований гражданской об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овещение органов местного самоуправления района, а также информирование населения о приведении в готовность системы гражданской обороны, возникновение угрозы чрезвычайной  ситуации, пожаров и ходе ликвидации их последствий, об угрозе нападения противника и применения им средств массового пора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с воинскими частями и правоохранительными органами при решении задач в области гражданской обороны, предупреждения и ликвидации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 Плана гражданской обороны Каменского района и внесения предложений о введении его в действие в полном объеме или частич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у проектов муниципальных правовых актов муниципального образования Каменский район Алтайского края по вопросам гражданской обороны, защиты населения и территорий от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ежегодных докладов «О состоянии гражданской обороны в Каменском район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акопление, хранение и использование в целях гражданской обороны запасов материально-технических, медицинских, продовольственных и и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ординацию деятельности единой дежурно-диспетчерской службы Каме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существляет организационно-методическое руководст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 служб гражданской обороны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ой личного состава нештатных формирований гражданской обороны (НФГО) организаций, обучением населения способам защиты от опасностей, возникающих при ведении военных действий или вследствие этих действий, а также способам защиты и действиям в условиях чрезвычайных ситуаций и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образовательным учреждениям в программно-методическом обеспечении учеб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Осуществляет иные полномочия в соответствии с законодательством, Уставом муниципального образования Каменский район Алтайского края, решениями Районного Собрания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рава отдела по ГО и ЧС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Отдел по ГО и ЧС имеет следующие пра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Запрашивать в установленном порядке от Управлений,  комитетов, отделов  Администрации района, а также от должностных лиц предприятий, учреждений и организаций материалы и сведения, касающиеся вопросов в установленной сфере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бращаться в органы Администрации Каменского района Алтайского края района с предложениями об устранении выявленных нарушений федерального и краевого законодательства.</w:t>
      </w:r>
    </w:p>
    <w:p>
      <w:pPr>
        <w:pStyle w:val="Normal"/>
        <w:ind w:firstLine="567"/>
        <w:jc w:val="both"/>
        <w:rPr/>
      </w:pPr>
      <w:bookmarkStart w:id="3" w:name="sub_10063"/>
      <w:r>
        <w:rPr>
          <w:sz w:val="28"/>
          <w:szCs w:val="28"/>
        </w:rPr>
        <w:t>3.3. Привлекать должностных лиц органов Администрации Каменского района Алтайского края для совместной работы по подготовке проектов муниципальных правовых актов.</w:t>
      </w:r>
      <w:bookmarkEnd w:id="3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Обращаться в компетентные организации по вопросам профилактики терроризма и экстремизма,  предупреждения и ликвидации последствий чрезвычайных ситуаций,  осуществления мероприятий по территориальной обороне и гражданской обороне,  обеспечения безопасности людей на водных объектах, охране их жизни и здоровья в пределах свои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Пользоваться информационными справочными базами данных, имеющимися в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Вносить предложения по совершенствованию работы, связанной с  работой отдел по ГО и ЧС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рганизация деятельности отдела по  ГО и ЧС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Руководство отделом по ГО и ЧС осуществляет  начальник отдела Администрации Каменского района Алтайского края по делам гражданской обороны и чрезвычайным ситуациям, который назначается на должность и освобождается от должности в соответствии с законодательством о муниципальной службе и трудовым законодательством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4.2. Начальник отдела Администрации Каменского района Алтайского края по делам гражданской обороны и чрезвычайным ситуациям несет персональную ответственность за выполнение возложенных на отдел по ГО и ЧС функций и полномочий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 xml:space="preserve">4.3. Информация о деятельности отдела по ГО и ЧС размещается на официальном сайте Администрации Каменского района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4.4. Начальник отдела по ГО и ЧС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оприятия, направленные на улучшение организации деятельности отдела по ГО и ЧС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ю оперативной и качественной подготовки и исполнения документов, ведения делопроизводства в соответствии с действующими правилами и инструкциям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ое составление установленной отчётност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соблюдение сохранности конфиденциальной служебной информации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осуществляет иные полномочия по руководству деятельностью отдела по ГО и ЧС в соответствии с законодательством  Российской Федерации, Алтайского края, Уставом муниципального образования Каменский район Алтайского края, другими муниципальными правовыми актами  Каменского района. </w:t>
      </w:r>
    </w:p>
    <w:p>
      <w:pPr>
        <w:pStyle w:val="Style17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рекращение деятельности </w:t>
      </w:r>
      <w:r>
        <w:rPr>
          <w:b/>
          <w:sz w:val="28"/>
          <w:szCs w:val="28"/>
        </w:rPr>
        <w:t>отдела по ГО и ЧС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Деятельность отдела по ГО и ЧС прекращается в порядке, установленном действующим законодательством. 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Num">
    <w:name w:val="num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6:00Z</dcterms:created>
  <dc:creator>Ратушных</dc:creator>
  <dc:description/>
  <cp:keywords/>
  <dc:language>en-US</dc:language>
  <cp:lastModifiedBy>Enter</cp:lastModifiedBy>
  <cp:lastPrinted>2018-02-16T11:59:00Z</cp:lastPrinted>
  <dcterms:modified xsi:type="dcterms:W3CDTF">2018-02-19T03:05:00Z</dcterms:modified>
  <cp:revision>12</cp:revision>
  <dc:subject/>
  <dc:title>РОССИЙСКАЯ  ФЕДЕРАЦИЯ</dc:title>
</cp:coreProperties>
</file>