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01.03.2018      №  152             </w:t>
      </w:r>
      <w:r>
        <w:rPr>
          <w:b/>
          <w:sz w:val="28"/>
          <w:szCs w:val="28"/>
        </w:rPr>
        <w:t xml:space="preserve">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713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общественных работ  в Каменском районе в 2018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9.04.1991 № 1032-1 «О             занятости населения в Российской Федерации», постановлением Правительства Российской Федерации от 14.07.1997 № 875 «Об утверждении Положения об организации общественных работ», на основании Положения о Министерстве труда и социальной защиты Алтайского края, утвержденного указом Губернатора Алтайского края от 14.11.2016 № 135, статьей 45 Устава муниципального образования Каменский район Алтайского края, в целях сохранения и развития социальной инфраструктуры района и социальной поддержки безработных граждан, граждан ищущих работу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Style w:val="81pt"/>
          <w:spacing w:val="0"/>
          <w:sz w:val="28"/>
          <w:szCs w:val="28"/>
        </w:rPr>
      </w:pPr>
      <w:r>
        <w:rPr>
          <w:sz w:val="28"/>
          <w:szCs w:val="28"/>
        </w:rPr>
        <w:t>1. Утвердить перечень  общественных работ в Каменском районе в 2018 году (прилагается</w:t>
      </w:r>
      <w:r>
        <w:rPr>
          <w:rStyle w:val="81pt"/>
          <w:spacing w:val="0"/>
          <w:sz w:val="28"/>
          <w:szCs w:val="28"/>
        </w:rPr>
        <w:t>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, осуществляющих  деятельность на территории Каменского района заключить договоры о совместной деятельности по организации и проведению общественных работ с Центром занятости населения Управления социальной защиты населения по Каменскому, Крутихинскому,  Баевскому районам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финансирование общественных работ производится в </w:t>
      </w:r>
      <w:bookmarkStart w:id="0" w:name="bookmark1"/>
      <w:r>
        <w:rPr>
          <w:rStyle w:val="311"/>
          <w:b w:val="false"/>
          <w:bCs w:val="false"/>
          <w:sz w:val="28"/>
          <w:szCs w:val="28"/>
        </w:rPr>
        <w:t xml:space="preserve"> рамках Соглашения о взаимодействии по обеспечению эффективной </w:t>
      </w:r>
      <w:r>
        <w:rPr>
          <w:sz w:val="28"/>
          <w:szCs w:val="28"/>
        </w:rPr>
        <w:t>занятости населения в 2018 году, з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чет средств муниципальных образований городского и сельских поселений</w:t>
      </w:r>
      <w:bookmarkEnd w:id="0"/>
      <w:r>
        <w:rPr>
          <w:sz w:val="28"/>
          <w:szCs w:val="28"/>
        </w:rPr>
        <w:t xml:space="preserve"> Каменского района Алтайского края и средств работодателей, у которых проводятся работы, с привлечением средств краевого бюджета</w:t>
      </w:r>
      <w:r>
        <w:rPr>
          <w:rStyle w:val="810pt"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выплату материальной поддержки безработным гражданам, принимающим участие в указанных работах.</w:t>
      </w:r>
      <w:bookmarkStart w:id="1" w:name="bookmark2"/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ть Центру занятости населения Управления социальной защиты населения по Каменскому, Крутихинскому,  Баевскому районам </w:t>
      </w:r>
      <w:bookmarkEnd w:id="1"/>
      <w:r>
        <w:rPr>
          <w:sz w:val="28"/>
          <w:szCs w:val="28"/>
        </w:rPr>
        <w:t>обеспечить заключение договоров о совместной деятельности по организации и проведению общественных работ с работодателями Каменского района.</w:t>
      </w:r>
    </w:p>
    <w:p>
      <w:pPr>
        <w:pStyle w:val="8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5. Признать утратившим силу постановление Администрации района от 30.03.2017 № 357 «Об организации общественных работ в Каменском районе в 2017 году».</w:t>
      </w:r>
    </w:p>
    <w:p>
      <w:pPr>
        <w:pStyle w:val="8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 газете и разместить на официальном сайте Администрации Каменского  района.</w:t>
      </w:r>
    </w:p>
    <w:p>
      <w:pPr>
        <w:pStyle w:val="Normal"/>
        <w:ind w:right="-55" w:firstLine="709"/>
        <w:jc w:val="both"/>
        <w:rPr>
          <w:sz w:val="28"/>
        </w:rPr>
      </w:pPr>
      <w:r>
        <w:rPr>
          <w:sz w:val="28"/>
          <w:szCs w:val="28"/>
        </w:rPr>
        <w:t xml:space="preserve">7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района Е.Н. Горди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 xml:space="preserve">                                                                           Ф.Н. Най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Администрации район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01.03.2018    №  152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работ в Каменском районе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319"/>
        <w:gridCol w:w="722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фера экономической деятель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щественных работ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в Каменском районе социально значимых мероприятий и вы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 полезных рабо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кустарников, деревьев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веников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о-разгрузочные работы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мощь </w:t>
            </w:r>
            <w:r>
              <w:rPr>
                <w:sz w:val="24"/>
                <w:szCs w:val="24"/>
                <w:lang w:val="ru-RU"/>
              </w:rPr>
              <w:t>при</w:t>
            </w:r>
            <w:r>
              <w:rPr>
                <w:sz w:val="24"/>
                <w:szCs w:val="24"/>
              </w:rPr>
              <w:t xml:space="preserve"> проведении весенне-полевых работ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с травы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саженцев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лка насаждений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 току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бота на хлебоприемном пункте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абота, связанная с разведением, содержанием сельскохозяйственных животных и уходу за ними (крупного рогатого скота, овец, коз, лошадей, свиней, сельскохозяйственной птицы, пчел, кроликов и т.п.) 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монт животноводческих и складских помещений 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монт сельскохозяйственной техники 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бор и заготовка лесных дикорастущих материал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ашка земл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Обрабатыва</w:t>
            </w:r>
            <w:r>
              <w:rPr>
                <w:sz w:val="24"/>
                <w:szCs w:val="24"/>
                <w:lang w:val="ru-RU"/>
              </w:rPr>
              <w:t>ю</w:t>
            </w:r>
            <w:r>
              <w:rPr>
                <w:sz w:val="24"/>
                <w:szCs w:val="24"/>
              </w:rPr>
              <w:t>щи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дсобные работы 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молока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монт производственных и служебных помещений 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монт технологического оборуд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сарные работ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газа, энергии и вод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деревьев и кустарников под линиями электропередач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та, связанная с ремонтом и техническим обслуживанием    оборудования котельных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сдаваемых объектов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ные и штукатурные работы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краска элементов обустройства дорог,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х в чистоте и порядке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грузочно-разгрузочные работы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дноска строительных материалов 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е работы при строительстве и ремонте зданий и сооружений, автомобильных дорог, тротуаров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, связанная с ремонтом производственных и служебных помещений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 и вырубка кустарника на обочинах, откосах, полосе отвода, уборка порубочных остатков, обрезка веток для обеспечения видимости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лучшение качества жизни населения и создания условий для обеспечения</w:t>
            </w:r>
          </w:p>
          <w:p>
            <w:pPr>
              <w:pStyle w:val="Normal"/>
              <w:ind w:left="61" w:hanging="6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деятельности Каменского район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и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,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ных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ов,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х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й и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ов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го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оска грузов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, связанная с обеспечением населения услугами торговли, общественного питания и бытового обслуживан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бытовых изделий и предметов личного пользовани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ничная торговля в неспециализированных,    специализированных магазинах, вне магазин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ниципальное 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ство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беспечение общественного порядка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формление и доставка документов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готовка и проведение торжественных и праздничных культурно-массовых мероприятий Подготовка площадей, улиц, зданий к праздничным мероприятия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ов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праздничных 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rPr/>
            </w:pPr>
            <w:r>
              <w:rPr>
                <w:sz w:val="24"/>
                <w:szCs w:val="24"/>
              </w:rPr>
              <w:t>торжественных культурно-массовых мероприят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летов, конкурсов и т.п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ебели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дарков для дете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едоставление прочих 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 ых,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х и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Архивные и библиотечные работы (подбор документов, составление каталогов, поиск, выдача и хранение требуемых материалов и т.п.) Благоустройство и озеленение территорий Восстановление и сохранение историко-архитектурных памятников, зон отдыха, парков культуры, скверов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работы на кухне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я населения необходимой для жизнедеятельности продукцие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Обеспечение населения продукцией сельского хозяй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ашка земли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и уборка овощей и плодов и т.д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Работа, связанная с выращиванием и уборкой зерновых, технических и прочих культур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кормов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сена, соломы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еву и посевные работы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чвы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урожа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Обеспечение населения пищевыми продукта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Работа, связанная с производством кормов для животных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Обеспечение населения продукцией широкого потреб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Ремонт производственных и служебных помещений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хнологического оборудовани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Уборка производственных и служебных помещений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8">
    <w:name w:val="Основной текст (8)_"/>
    <w:basedOn w:val="Style13"/>
    <w:qFormat/>
    <w:rPr>
      <w:sz w:val="23"/>
      <w:szCs w:val="23"/>
      <w:lang w:bidi="ar-SA"/>
    </w:rPr>
  </w:style>
  <w:style w:type="character" w:styleId="81">
    <w:name w:val="Основной текст (8) + Малые прописные"/>
    <w:basedOn w:val="8"/>
    <w:qFormat/>
    <w:rPr>
      <w:smallCaps/>
    </w:rPr>
  </w:style>
  <w:style w:type="character" w:styleId="81pt">
    <w:name w:val="Основной текст (8) + Интервал 1 pt"/>
    <w:basedOn w:val="8"/>
    <w:qFormat/>
    <w:rPr>
      <w:rFonts w:ascii="Times New Roman" w:hAnsi="Times New Roman" w:cs="Times New Roman"/>
      <w:spacing w:val="30"/>
    </w:rPr>
  </w:style>
  <w:style w:type="character" w:styleId="3">
    <w:name w:val="Заголовок №3_"/>
    <w:basedOn w:val="Style13"/>
    <w:qFormat/>
    <w:rPr>
      <w:b/>
      <w:bCs/>
      <w:sz w:val="24"/>
      <w:szCs w:val="24"/>
      <w:lang w:bidi="ar-SA"/>
    </w:rPr>
  </w:style>
  <w:style w:type="character" w:styleId="311">
    <w:name w:val="Заголовок №3 + 11"/>
    <w:basedOn w:val="3"/>
    <w:qFormat/>
    <w:rPr>
      <w:sz w:val="23"/>
      <w:szCs w:val="23"/>
    </w:rPr>
  </w:style>
  <w:style w:type="character" w:styleId="810pt">
    <w:name w:val="Основной текст (8) + 10 pt"/>
    <w:basedOn w:val="8"/>
    <w:qFormat/>
    <w:rPr>
      <w:rFonts w:ascii="Times New Roman" w:hAnsi="Times New Roman" w:cs="Times New Roman"/>
      <w:spacing w:val="0"/>
      <w:sz w:val="20"/>
      <w:szCs w:val="20"/>
    </w:rPr>
  </w:style>
  <w:style w:type="character" w:styleId="Style14">
    <w:name w:val="Основной текст Знак"/>
    <w:basedOn w:val="Style13"/>
    <w:qFormat/>
    <w:rPr>
      <w:sz w:val="22"/>
      <w:szCs w:val="22"/>
      <w:lang w:bidi="ar-SA"/>
    </w:rPr>
  </w:style>
  <w:style w:type="character" w:styleId="7">
    <w:name w:val="Основной текст (7)_"/>
    <w:basedOn w:val="Style13"/>
    <w:qFormat/>
    <w:rPr>
      <w:sz w:val="21"/>
      <w:szCs w:val="21"/>
      <w:lang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spacing w:lineRule="exact" w:line="293" w:before="0" w:after="18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88" w:before="300" w:after="0"/>
      <w:ind w:hanging="1540"/>
    </w:pPr>
    <w:rPr>
      <w:sz w:val="23"/>
      <w:szCs w:val="23"/>
      <w:lang w:val="en-US" w:eastAsia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88"/>
      <w:outlineLvl w:val="2"/>
    </w:pPr>
    <w:rPr>
      <w:b/>
      <w:bCs/>
      <w:sz w:val="24"/>
      <w:szCs w:val="24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80" w:after="180"/>
    </w:pPr>
    <w:rPr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16:00Z</dcterms:created>
  <dc:creator>User</dc:creator>
  <dc:description/>
  <cp:keywords/>
  <dc:language>en-US</dc:language>
  <cp:lastModifiedBy>Uz</cp:lastModifiedBy>
  <cp:lastPrinted>2018-03-01T14:16:00Z</cp:lastPrinted>
  <dcterms:modified xsi:type="dcterms:W3CDTF">2018-03-02T01:12:00Z</dcterms:modified>
  <cp:revision>41</cp:revision>
  <dc:subject/>
  <dc:title/>
</cp:coreProperties>
</file>