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края</w:t>
      </w:r>
    </w:p>
    <w:p>
      <w:pPr>
        <w:pStyle w:val="Heading1"/>
        <w:suppressAutoHyphens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suppressAutoHyphens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>19.03.2018     №  189                                                                      г. Камень-на-Оби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ind w:right="5670" w:hanging="0"/>
        <w:jc w:val="center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4536" w:leader="none"/>
          <w:tab w:val="left" w:pos="4860" w:leader="none"/>
        </w:tabs>
        <w:suppressAutoHyphens w:val="true"/>
        <w:ind w:right="5103" w:hanging="0"/>
        <w:jc w:val="both"/>
        <w:rPr/>
      </w:pPr>
      <w:r>
        <w:rPr>
          <w:sz w:val="28"/>
        </w:rPr>
        <w:t xml:space="preserve">О </w:t>
      </w:r>
      <w:r>
        <w:rPr>
          <w:sz w:val="28"/>
          <w:szCs w:val="28"/>
        </w:rPr>
        <w:t xml:space="preserve">временном ограничении движения транспортных средств по автомобильным дорогам местного значения в границах городского поселения Камень-на-Оби Каменского района Алтайского края </w:t>
      </w:r>
      <w:r>
        <w:rPr>
          <w:sz w:val="28"/>
        </w:rPr>
        <w:t xml:space="preserve">в </w:t>
      </w:r>
      <w:r>
        <w:rPr>
          <w:sz w:val="28"/>
          <w:szCs w:val="28"/>
        </w:rPr>
        <w:t>весенний период 2018 года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  <w:t>В соответствии со статьей 30 Федерального закона от 08.11.2007 № 257-ФЗ «Об автомобильных дорогах и о дорожной деятельности в Российской Федерации и внесении изменений в отдельные законодательные акты Российской Федерации», постановлением Администрации Алтайского края от 23.05.2012 № 268 «Об утверждении Порядка осуществления временных ограничений или прекращений движения транспортных средств по автомобильным дорогам регионального или межмуниципального, местного значения Алтайского края», приказом Министерства строительства, транспорта, жилищно-коммунального хозяйства Алтайского края от 28.02.2018 № 89 «О временном ограничении движения транспортных средств по автомобильным дорогам общего пользования регионального или межмуниципального значения в весенний период 2018 года», Уставом муниципального Каменский район Алтайского края, Уставом муниципального образования город Камень-на-Оби Каменского района Алтайского края, в целях обеспечения безопасности дорожного движения, сохранности автомобильных дорог Алтайского края муниципального значения в период возникновения сезонных неблагоприятных природно-климатических условий,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П О С Т А Н О В Л Я Ю:</w:t>
      </w:r>
    </w:p>
    <w:p>
      <w:pPr>
        <w:pStyle w:val="Normal"/>
        <w:tabs>
          <w:tab w:val="clear" w:pos="708"/>
          <w:tab w:val="left" w:pos="1418" w:leader="none"/>
          <w:tab w:val="left" w:pos="486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Ввести в период с 1 по 30 апреля 2018 года временное ограничение движения транспортных средств по автомобильным дорогам местного значения в границах городского поселения Камень-на-Оби Каменского района Алтайского края, общей массой более 3,5 тонн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граничение не распространяется на транспорт, перевозящий пассажиров, на перевозки пищевых продуктов, сырого молока, животных, лекарственных препаратов, топлива (бензин, дизельное топливо, судовое топливо, топливо для реактивных двигателей, топочный мазут, газо</w:t>
      </w:r>
      <w:bookmarkStart w:id="0" w:name="_GoBack"/>
      <w:bookmarkEnd w:id="0"/>
      <w:r>
        <w:rPr>
          <w:sz w:val="28"/>
          <w:szCs w:val="28"/>
        </w:rPr>
        <w:t xml:space="preserve">образное топливо), семян, удобрений, почты и почтовых грузов, на перевозку грузов, необходимых для ликвидации последствий стихийных бедствий или чрезвычайных ситуаций, на транспортировку дорожно-эксплуатационной и дорожно-оросительной техники и материалов, применяемых при проведении аварийно-восстановительных и ремонтных работ, на движение транспортных средств федеральных органов исполнительной власти, в которых федеральным законом предусмотрена военная служба, а также транспорт предприятий жилищно-коммунального хозяйства, работающий по вопросам жизнеобеспечения населения города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Комитету Администрации Каменского района по жилищно-коммунальному хозяйству, строительству и архитектуре (А.А. Локтионов) в исключительных случаях выдавать специальные разрешения на проезд транспортных средств общей массой более 3,5 тонн в период с 1 по 30 апреля 2018 года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Рекомендовать отделу государственной инспекции безопасности дорожного движения межмуниципального отдела Министерства внутренних дел России «Каменский» (А.В. Волков) обеспечить исполнение данного постановления, к нарушителям режима ограничения движения применять меры, предусмотренные действующим законодательством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разместить на официальном сайте Администрации Каменского района Алтайского края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района                                                                                             Ф.Н. Найден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860" w:leader="none"/>
        </w:tabs>
        <w:ind w:right="5670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860" w:leader="none"/>
        </w:tabs>
        <w:ind w:right="56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860" w:leader="none"/>
        </w:tabs>
        <w:ind w:right="56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860" w:leader="none"/>
        </w:tabs>
        <w:ind w:right="56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860" w:leader="none"/>
        </w:tabs>
        <w:ind w:right="56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860" w:leader="none"/>
        </w:tabs>
        <w:ind w:right="56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860" w:leader="none"/>
        </w:tabs>
        <w:ind w:right="56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860" w:leader="none"/>
        </w:tabs>
        <w:ind w:right="56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860" w:leader="none"/>
        </w:tabs>
        <w:ind w:right="56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860" w:leader="none"/>
        </w:tabs>
        <w:ind w:right="56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860" w:leader="none"/>
        </w:tabs>
        <w:ind w:right="56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860" w:leader="none"/>
        </w:tabs>
        <w:ind w:right="56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860" w:leader="none"/>
        </w:tabs>
        <w:ind w:right="56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860" w:leader="none"/>
        </w:tabs>
        <w:ind w:right="56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860" w:leader="none"/>
        </w:tabs>
        <w:ind w:right="56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860" w:leader="none"/>
        </w:tabs>
        <w:ind w:right="56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860" w:leader="none"/>
        </w:tabs>
        <w:ind w:right="56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860" w:leader="none"/>
        </w:tabs>
        <w:ind w:right="56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860" w:leader="none"/>
        </w:tabs>
        <w:ind w:right="56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860" w:leader="none"/>
        </w:tabs>
        <w:ind w:right="56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860" w:leader="none"/>
        </w:tabs>
        <w:ind w:right="56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860" w:leader="none"/>
        </w:tabs>
        <w:ind w:right="56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860" w:leader="none"/>
        </w:tabs>
        <w:ind w:right="5670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Calibri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textAlignment w:val="auto"/>
      <w:outlineLvl w:val="1"/>
    </w:pPr>
    <w:rPr>
      <w:rFonts w:ascii="Arial" w:hAnsi="Arial" w:eastAsia="Calibri" w:cs="Arial"/>
      <w:b/>
      <w:bCs/>
      <w:spacing w:val="84"/>
      <w:vertAlign w:val="superscript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">
    <w:name w:val="Заголовок 2 Знак"/>
    <w:qFormat/>
    <w:rPr>
      <w:rFonts w:ascii="Arial" w:hAnsi="Arial" w:cs="Arial"/>
      <w:b/>
      <w:bCs/>
      <w:spacing w:val="84"/>
      <w:sz w:val="20"/>
      <w:szCs w:val="20"/>
      <w:vertAlign w:val="superscript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0"/>
      <w:szCs w:val="20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0"/>
      <w:szCs w:val="20"/>
    </w:rPr>
  </w:style>
  <w:style w:type="character" w:styleId="11">
    <w:name w:val="Название Знак1"/>
    <w:qFormat/>
    <w:rPr>
      <w:rFonts w:ascii="Arial" w:hAnsi="Arial" w:cs="Arial"/>
      <w:b/>
      <w:bCs/>
      <w:spacing w:val="10"/>
      <w:sz w:val="20"/>
      <w:szCs w:val="20"/>
      <w:vertAlign w:val="superscript"/>
    </w:rPr>
  </w:style>
  <w:style w:type="character" w:styleId="Style11">
    <w:name w:val="Название Знак"/>
    <w:qFormat/>
    <w:rPr>
      <w:rFonts w:ascii="Cambria" w:hAnsi="Cambria" w:cs="Cambria"/>
      <w:color w:val="000000"/>
      <w:spacing w:val="5"/>
      <w:kern w:val="2"/>
      <w:sz w:val="52"/>
      <w:szCs w:val="52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basedOn w:val="Style10"/>
    <w:qFormat/>
    <w:rPr>
      <w:i/>
      <w:iCs/>
    </w:rPr>
  </w:style>
  <w:style w:type="character" w:styleId="Style14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  <w:textAlignment w:val="auto"/>
    </w:pPr>
    <w:rPr>
      <w:rFonts w:ascii="Arial" w:hAnsi="Arial" w:eastAsia="Calibri" w:cs="Arial"/>
      <w:b/>
      <w:bCs/>
      <w:spacing w:val="10"/>
      <w:vertAlign w:val="superscript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3:41:00Z</dcterms:created>
  <dc:creator>Администратор</dc:creator>
  <dc:description/>
  <dc:language>en-US</dc:language>
  <cp:lastModifiedBy>Uz</cp:lastModifiedBy>
  <cp:lastPrinted>2018-03-20T15:16:00Z</cp:lastPrinted>
  <dcterms:modified xsi:type="dcterms:W3CDTF">2018-03-21T03:41:00Z</dcterms:modified>
  <cp:revision>2</cp:revision>
  <dc:subject/>
  <dc:title/>
</cp:coreProperties>
</file>