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284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8"/>
              </w:rPr>
              <w:t>22.03.2018    № 206                                                                  г. Камень-на-Об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района от 17.05.2017 № 496 «О создании контрактной службы Администрации Каменского района Алтайского края по осуществлению закупок путем проведения конкурсов, аукционов, запросов котировок, запросов предложений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4536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Каменский район Алтайского края, </w:t>
      </w:r>
    </w:p>
    <w:p>
      <w:pPr>
        <w:pStyle w:val="Normal"/>
        <w:keepNext w:val="true"/>
        <w:tabs>
          <w:tab w:val="clear" w:pos="708"/>
          <w:tab w:val="left" w:pos="4536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постановление Администрации района от 17.05.2017 № 496 «О создании контрактной службы Администрации Каменского района Алтайского края по осуществлению закупок путем проведения конкурсов, аукционов, запросов котировок, запросов предложений» (далее – контрактная служба)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вывести из состава контрактной службы Катышевцеву Наталью Владимировну, Ватутину Людмилу Владимировну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вести в состав контрактной служб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Анисимову Анастасию Вячеславовну, </w:t>
      </w:r>
      <w:r>
        <w:rPr>
          <w:sz w:val="28"/>
          <w:szCs w:val="28"/>
        </w:rPr>
        <w:t>главного специалиста отдела планово-экономической работы комитета Администрации Каменского района Алтайского края по экономическому развитию, назначив секретарем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Невзорова Александра Николаевича, </w:t>
      </w:r>
      <w:r>
        <w:rPr>
          <w:sz w:val="28"/>
          <w:szCs w:val="28"/>
        </w:rPr>
        <w:t>ведущего специалиста по вопросам дорожного хозяйства и благоустройства отдела ЖКХ Комитета Администрации Каменского района по  жилищно-коммунальному хозяйству, строительству и архитектур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2. Настоящее постановление </w:t>
      </w:r>
      <w:r>
        <w:rPr>
          <w:sz w:val="28"/>
        </w:rPr>
        <w:t>разместить на официальном сайте Администрации Каменского района Алтай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Н. Найде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12:00Z</dcterms:created>
  <dc:creator>Uz</dc:creator>
  <dc:description/>
  <dc:language>en-US</dc:language>
  <cp:lastModifiedBy>Uz</cp:lastModifiedBy>
  <cp:lastPrinted>2018-03-22T08:27:00Z</cp:lastPrinted>
  <dcterms:modified xsi:type="dcterms:W3CDTF">2018-03-22T09:12:00Z</dcterms:modified>
  <cp:revision>2</cp:revision>
  <dc:subject/>
  <dc:title/>
</cp:coreProperties>
</file>