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7.03.2018   №  211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sz w:val="28"/>
        </w:rPr>
        <w:t>О запрещении проезда автотранспорта через реку Обь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                   218.010-98 (инструкция по проектированию, строительству и эксплуатации ледовых переправ)», постановлением Администрации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связи с повышением температуры окружающей среды, выходом на лед воды и изменением структуры льда, на основании акта замера толщины льда от 27.03.2018 № 12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ить с 28 марта 2018 года проезд автотранспорта через реку Обь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ить индивидуальному предпринимателю Михалеву В.Н. установить соответствующие знаки и выполнить мероприятия по недопущению въезда на ледовую переправу авто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комендовать начальнику Межмуниципального отдела Министерства  внутренних дел Российской Федерации «Каменский» С.В. Горбунов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изнать утратившими силу постановления Администрации района              от 30.11.2017 № 1269 «Об организации ледовой переправы через р. Обь в зимний период 2017-2018 годов», от 12.12.2017 № 1311 «Об утверждении акта выбора автомобильной трассы по ледовой переправе через реку Обь»,                       от 12.12.2017 № 1314 «О разрешении проезда через реку Обь», от 20.12.2017               № 1346 «О разрешении проезда через реку Обь», от 28.12.2017 № 1419                       «О разрешении проезда через реку Обь», от 09.01.2018 № 01 «О разрешении проезда через реку Обь», от 19.01.2018 № 17 «О разрешении проезда через реку Обь», от 16.03.2018 № 180 «О разрешении проезда через реку Обь»,                        от 22.03.2018 № 195 «О разрешении проезда через реку Обь».</w:t>
      </w:r>
    </w:p>
    <w:p>
      <w:pPr>
        <w:pStyle w:val="3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5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6:00Z</dcterms:created>
  <dc:creator>Пользователь</dc:creator>
  <dc:description/>
  <cp:keywords/>
  <dc:language>en-US</dc:language>
  <cp:lastModifiedBy>Enter</cp:lastModifiedBy>
  <cp:lastPrinted>2018-01-09T15:13:00Z</cp:lastPrinted>
  <dcterms:modified xsi:type="dcterms:W3CDTF">2018-03-28T01:12:00Z</dcterms:modified>
  <cp:revision>11</cp:revision>
  <dc:subject/>
  <dc:title/>
</cp:coreProperties>
</file>