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ОССИЙСКАЯ  ФЕДЕРАЦИЯ</w:t>
      </w:r>
    </w:p>
    <w:p>
      <w:pPr>
        <w:pStyle w:val="Subtitl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ind w:hanging="0"/>
        <w:rPr/>
      </w:pPr>
      <w:r>
        <w:rPr/>
      </w:r>
    </w:p>
    <w:p>
      <w:pPr>
        <w:pStyle w:val="Heading1"/>
        <w:rPr>
          <w:b w:val="false"/>
          <w:b w:val="false"/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0.03.2018      № 235                                                                     г. Камень-на-Оби</w:t>
      </w:r>
      <w:r>
        <w:rPr>
          <w:sz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position w:val="10"/>
          <w:sz w:val="18"/>
        </w:rPr>
      </w:pPr>
      <w:r>
        <w:rPr>
          <w:rFonts w:cs="Arial" w:ascii="Arial" w:hAnsi="Arial"/>
          <w:b/>
          <w:position w:val="10"/>
          <w:sz w:val="18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  <w:t>О создании межведомственной комиссии по взаимодействию в области пресечения незаконной заготовки и оборота древесины на территории Каменского района Алтайского кра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9"/>
        <w:jc w:val="both"/>
        <w:rPr>
          <w:bCs/>
          <w:position w:val="10"/>
          <w:sz w:val="28"/>
          <w:szCs w:val="28"/>
        </w:rPr>
      </w:pPr>
      <w:r>
        <w:rPr>
          <w:bCs/>
          <w:position w:val="10"/>
          <w:sz w:val="28"/>
          <w:szCs w:val="28"/>
        </w:rPr>
        <w:t>В соответствии с постановлением Правительства Алтайского края от 23.05.2017 № 181 «Об утверждении положения о межведомственной комиссии Алтайского края по взаимодействию в области пресечения незаконной заготовки  и оборота древесины на территории Алтайского края»,</w:t>
      </w:r>
      <w:r>
        <w:rPr>
          <w:bCs/>
          <w:position w:val="10"/>
          <w:sz w:val="28"/>
          <w:szCs w:val="28"/>
          <w:lang w:val="en-US"/>
        </w:rPr>
        <w:t> </w:t>
      </w:r>
      <w:r>
        <w:rPr>
          <w:bCs/>
          <w:position w:val="10"/>
          <w:sz w:val="28"/>
          <w:szCs w:val="28"/>
        </w:rPr>
        <w:t>статьёй 38 Устава муниципального образования Каменский район Алтайского края,</w:t>
      </w:r>
    </w:p>
    <w:p>
      <w:pPr>
        <w:pStyle w:val="Normal"/>
        <w:jc w:val="center"/>
        <w:rPr>
          <w:bCs/>
          <w:position w:val="10"/>
          <w:sz w:val="28"/>
          <w:szCs w:val="28"/>
        </w:rPr>
      </w:pPr>
      <w:r>
        <w:rPr>
          <w:bCs/>
          <w:position w:val="10"/>
          <w:sz w:val="28"/>
          <w:szCs w:val="28"/>
        </w:rPr>
      </w:r>
    </w:p>
    <w:p>
      <w:pPr>
        <w:pStyle w:val="Normal"/>
        <w:jc w:val="center"/>
        <w:rPr>
          <w:bCs/>
          <w:position w:val="10"/>
          <w:sz w:val="28"/>
          <w:szCs w:val="28"/>
        </w:rPr>
      </w:pPr>
      <w:r>
        <w:rPr>
          <w:bCs/>
          <w:position w:val="10"/>
          <w:sz w:val="28"/>
          <w:szCs w:val="28"/>
        </w:rPr>
        <w:t>П О С Т А Н О В Л Я Ю :</w:t>
      </w:r>
    </w:p>
    <w:p>
      <w:pPr>
        <w:pStyle w:val="Normal"/>
        <w:jc w:val="center"/>
        <w:rPr>
          <w:bCs/>
          <w:position w:val="10"/>
          <w:sz w:val="28"/>
          <w:szCs w:val="28"/>
        </w:rPr>
      </w:pPr>
      <w:r>
        <w:rPr>
          <w:bCs/>
          <w:position w:val="10"/>
          <w:sz w:val="28"/>
          <w:szCs w:val="28"/>
        </w:rPr>
      </w:r>
    </w:p>
    <w:p>
      <w:pPr>
        <w:pStyle w:val="Normal"/>
        <w:ind w:firstLine="709"/>
        <w:jc w:val="both"/>
        <w:rPr>
          <w:bCs/>
          <w:position w:val="10"/>
          <w:sz w:val="28"/>
          <w:szCs w:val="28"/>
        </w:rPr>
      </w:pPr>
      <w:r>
        <w:rPr>
          <w:bCs/>
          <w:position w:val="10"/>
          <w:sz w:val="28"/>
          <w:szCs w:val="28"/>
        </w:rPr>
        <w:t>1. Создать межведомственную комиссию по взаимодействию в области пресечения незаконной заготовки и оборота древесины на территории Каменского района Алтайского края и утвердить ее состав (прилагается).</w:t>
      </w:r>
    </w:p>
    <w:p>
      <w:pPr>
        <w:pStyle w:val="Normal"/>
        <w:ind w:firstLine="709"/>
        <w:jc w:val="both"/>
        <w:rPr>
          <w:bCs/>
          <w:position w:val="1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2. Утвердить Положение о межведомственной комиссии по взаимодействию в области пресечения незаконной заготовки и оборота древесины на территории Каменского района Алтайского края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Опубликовать настоящее 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bCs/>
          <w:position w:val="10"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Е.В. Корнилова.</w:t>
      </w:r>
    </w:p>
    <w:p>
      <w:pPr>
        <w:pStyle w:val="Normal"/>
        <w:tabs>
          <w:tab w:val="clear" w:pos="708"/>
          <w:tab w:val="left" w:pos="6585" w:leader="none"/>
        </w:tabs>
        <w:ind w:firstLine="709"/>
        <w:jc w:val="both"/>
        <w:rPr>
          <w:bCs/>
          <w:position w:val="10"/>
          <w:sz w:val="28"/>
          <w:szCs w:val="28"/>
        </w:rPr>
      </w:pPr>
      <w:r>
        <w:rPr>
          <w:bCs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</w:rPr>
      </w:pPr>
      <w:r>
        <w:rPr>
          <w:sz w:val="28"/>
          <w:szCs w:val="28"/>
        </w:rPr>
        <w:t>Глава района                                                                                          Ф.Н. Найден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 района                                    от 30.03.2018    № 2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взаимодействию в области пресечения незаконной заготовки и оборота древесины на территории                                     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ведомственная комиссия по взаимодействию в области пресечения незаконной заготовки и оборота древесины на территории Каменского района Алтайского края (далее - комиссия) создана с целью обеспечения взаимодействия,  регулярного обмена информацией между органами исполнительной власти Алтайского края, Администрацией Каменского района Алтайского края, территориальными органами федеральных органов исполнительной власти,  а также заинтересованных организаций для определения направлений совместной деятельности в сфере лесного хозяйства  и в области  лесного надзора (лесной охраны) на территории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оей деятельности комиссия руководству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Алтай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 комиссии утверждается постановлением Администрации Каменского  района Алтайского края. В состав комиссии включаются представители в Администрации Каменского района Алтайского края, органов исполнительной власти Алтайского края, территориальных органов федеральных органов исполнительной власти (по согласованию), а также заинтересованны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полномочия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йствий членов комиссии в сфере лесного хозяйства, выработка совместных решений по вопросам осуществления лесного надзора (лесной охран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обмен информацией о ситуации в сфере лесного хозяйства, в области осуществления лесного надзора (лесной охран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омиссия в соответствии с возложенными на нее задачам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ализ и прогноз ситуации, складывающейся в сфере лесного хозяйства и в области организации лесного надзора (лесной охраны) на территории Кам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 предложений о проведении на территории района комплексных мероприятий, направленных на предотвращение нарушений федерального и краевого законодательства в сфере лесн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органов исполнительной власти Алтайского края, территориальных органов федеральных органов исполнительной власти о результатах деятельности в сфере лесного надзора (лесной охран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иных функций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в целях реализации своих полномочий в установленном порядке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ашивать у органов исполнительной власти Алтайского края и территориальных органов федеральных органов исполнительной власти, органов местного самоуправления, а также организаций информацию, необходимую для осуществления свои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ьзоваться информационными ресурсами Правительства Алтайского края и иных органов исполнительной власти Алтай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лашать на свои заседания представителей заинтересованных органов исполнительной власти Алтайского края, территориальных органов федеральных органов исполнительной власти, иных государственных органов, органов местного самоуправления, а также организаций и общественных объеди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влекать для анализа материалов и разработки рекомендаций экспертов и специалис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ю возглавляет председатель (в его отсутствие - заместитель предсе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едседатель руководит деятельностью комиссии, утверждает план ее работы, ведет заседания, а также контролирует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Члены комиссии лично участвуют в рассмотрении вопросов (в случае болезни члена комиссии, а также по иным уважительным причинам в работе комиссии по согласованию с председателем может участвовать лицо, замещающее члена комисс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Заседания комиссии проводятся по мере необходимости, но не реже одного раза в полугодие, и считаются правомочными, если на них присутствуют более половины членов комиссии (лиц, их замещающих). Дата проведения и повестка дня заседания комиссии утверждаются председателем комиссии или его замест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Комиссия принимает решения путем проведения открытого голосования простым большинством голосов присутствующих на заседании. При равенстве голосов решающим является голос председательствующего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На заседании ведется протокол, который подписывается председательствующим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 района                                      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30.03.2018   № 2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взаимодействию в области пресечения незаконной заготовки и оборота древесины на территории                                            Каме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едседатель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оват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а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у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ья Валер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аур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я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р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нов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Родио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е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я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Юсу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ского района Алтайского края;</w:t>
            </w:r>
          </w:p>
          <w:p>
            <w:pPr>
              <w:pStyle w:val="Normal"/>
              <w:ind w:left="-7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аменского района Алтай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 специалист по планированию и инвестиционной деятельности отдела по планово-экономической работе комитета Администрации Каменского района Алтайского края по экономическому развитию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Каменск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Алтайского края по экономическому развит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 специалист-юрисконсульт комитета Администрации Каменского Алтайского края  района по правов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ряда ФГКУ «8 отряд федеральной противопожарной службы по Алтайскому краю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 АКГУП КЭС «Алтайкрайэнерго» Каменские межрайонные электрические се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Алтайского края по управлению имуществом и земельным правоотнош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менский межрайонный прокуратур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еспечения полномочий в области лесных отношений по Баевскому лесничеству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ООО «Каменский ЛДК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в области охраны окружающей среды Министерства природных ресурсов и экологии Алтайского края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нспекции Федеральной налоговой службы № 6 по Алтай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дминистрации Каменского района Алтайского края по делам гражданской обороны и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еспечения полномочий в области лесных отношений по Каменскому лесничеств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территориального отдела Управления Роспотребнадзора по Алтайскому краю в г. Камень-на-Оби, Каменском, Крутихинском и Тюменцевском районах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азвание Знак"/>
    <w:qFormat/>
    <w:rPr>
      <w:rFonts w:ascii="Arial" w:hAnsi="Arial" w:cs="Arial"/>
      <w:b/>
      <w:spacing w:val="10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A1641F7E939DC9ED0AA2FC9048B2C14F75EC5CBE3DD22697D223IDR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8:07:00Z</dcterms:created>
  <dc:creator>а1</dc:creator>
  <dc:description/>
  <cp:keywords/>
  <dc:language>en-US</dc:language>
  <cp:lastModifiedBy>Enter</cp:lastModifiedBy>
  <cp:lastPrinted>2018-03-28T09:56:00Z</cp:lastPrinted>
  <dcterms:modified xsi:type="dcterms:W3CDTF">2018-04-13T06:27:00Z</dcterms:modified>
  <cp:revision>12</cp:revision>
  <dc:subject/>
  <dc:title>УТВЕРЖДЕНО </dc:title>
</cp:coreProperties>
</file>