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02.04.2018    №  239                                                                      г. Камень-на-Об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5102" w:hanging="0"/>
        <w:jc w:val="both"/>
        <w:rPr>
          <w:sz w:val="28"/>
        </w:rPr>
      </w:pPr>
      <w:r>
        <w:rPr>
          <w:sz w:val="28"/>
        </w:rPr>
        <w:t xml:space="preserve">О внесении изменений в постановление Администрации района от 03.11.2015 № 255 «Об утверждении муниципальной Программы  «Комплексное развитие систем коммунальной инфраструктуры </w:t>
      </w:r>
      <w:r>
        <w:rPr>
          <w:sz w:val="28"/>
          <w:szCs w:val="28"/>
        </w:rPr>
        <w:t>Каменского района Алтайского края на 2016-2018 годы»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атьей 179 Бюджетного кодекса Российской Федерации, пунктом 4 части 1 статьи 14 Федерального закона от 06.10.2003  № 131-ФЗ «Об общих  принципах организации местного самоуправления в Российской Федерации», статьями 38, 49 Устава муниципального образования Каменский район Алтайского края, статьей 33 Устава муниципального образования город Камень-на-Оби Каменского района Алтайского края, на основании решения Совета Администрации Каменского района, </w:t>
      </w:r>
      <w:r>
        <w:rPr>
          <w:sz w:val="28"/>
          <w:szCs w:val="28"/>
        </w:rPr>
        <w:t>протоколом заседания Совета Администрации Каменского района  от 02.04.2018 № 1</w:t>
      </w:r>
      <w:bookmarkStart w:id="0" w:name="_GoBack"/>
      <w:bookmarkEnd w:id="0"/>
      <w:r>
        <w:rPr>
          <w:sz w:val="28"/>
          <w:szCs w:val="28"/>
        </w:rPr>
        <w:t>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</w:t>
      </w:r>
      <w:r>
        <w:rPr>
          <w:sz w:val="28"/>
        </w:rPr>
        <w:t xml:space="preserve">Комплексное развитие систем коммунальной инфраструктуры </w:t>
      </w:r>
      <w:r>
        <w:rPr>
          <w:sz w:val="28"/>
          <w:szCs w:val="28"/>
        </w:rPr>
        <w:t>Каменского района Алтайского края на 2016-2018 годы», утвержденную постановлением Администрации района от 03.11.2015 № 255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 в разделе «Объемы финансирования программы»  в объеме финансирования Программы за счет всех источников финансирования цифру «56170»  заменить цифрой «3402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цифру «7845» заменить цифрой «770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 цифру «2140» заменить цифрой «20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восьмом  цифру «23805» заменить цифрой «800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приложении № 2 к муниципальной программе в перечне мероприятий программы строки 3, 4, 5, 6, 9, 10, 11, 12, 13 ,14, 15, 16, 17, 18, 19, 20, 21, 22, 23, 24, 25, 26, 27, 28</w:t>
      </w:r>
      <w:r>
        <w:rPr/>
        <w:t xml:space="preserve"> изложить в новой редакции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06"/>
        <w:gridCol w:w="1068"/>
        <w:gridCol w:w="1734"/>
        <w:gridCol w:w="884"/>
        <w:gridCol w:w="850"/>
        <w:gridCol w:w="851"/>
        <w:gridCol w:w="1134"/>
        <w:gridCol w:w="815"/>
      </w:tblGrid>
      <w:tr>
        <w:trPr>
          <w:trHeight w:val="95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, задача, мероприят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ник программы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тыс.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того по мероприятия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04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еплотрасс, водопроводных и канализационных сет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архитектуре, Управление образования Администрации Каменского района Алтайского края, И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1701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водогрейных котлов 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архитектур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170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>
          <w:trHeight w:val="1132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 Приобретение насосного оборудования для теплоснабжения и водоснабжения, разработка и экспертиза проектно-сметной документаци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архитектуре, ИП, сельсове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157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>
          <w:trHeight w:val="1242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4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энергосберегающих преобразователей частоты тока, ламп, установка приборов учета энергоресурсов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архитектур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176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>
          <w:trHeight w:val="17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2.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и установка водонапорных баше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архитектур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17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2.2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проэктно-сметной документации на реконструкцию поверхностного водозабора с увеличением производительности до 23300 м3/сут, проведение экспертизы проекта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архитектуре,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>
          <w:trHeight w:val="157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2.3 Гидравлический расчет сетей водоснабжения г. Камень-на-Об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архитектур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>
          <w:trHeight w:val="157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2.4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приборов учета воды (1,2 подъе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архитектур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>
          <w:trHeight w:val="157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2.5 Установка частотного преобразователя на Южном водозабор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архитектур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>
          <w:trHeight w:val="157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2.6 Установка частотного преобразователя на ст. Плотин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архитектур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>
          <w:trHeight w:val="157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2.7 Установка частотного преобразователя ПНС 3 подъем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архитектур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>
          <w:trHeight w:val="16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2.8 Замена ветхих водопроводных се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>
          <w:trHeight w:val="16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роприятие 2.9 Разработка проэктно-сметной документации на реконструкцию напорного коллектора от ГНС до канализационных очистных сооружени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>
          <w:trHeight w:val="16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2. 10 Подводно-технические работы на канализационном выпуск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>
          <w:trHeight w:val="16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2.1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частотного преобразователя НС-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>
          <w:trHeight w:val="16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12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частотного преобразователя ГН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>
          <w:trHeight w:val="16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2.13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частотного преобразователя в камере перекачки ил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>
          <w:trHeight w:val="16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2.14 Установка частотного преобразователя в 5 камере перекачки илового осад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>
          <w:trHeight w:val="16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2.15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частотного преобразователя в 6 камере перекачки сырого осад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>
          <w:trHeight w:val="16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2.16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на ветхих канализационных сет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>
          <w:trHeight w:val="150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роприятие 2.17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оляция теплосетей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архитектуре, ИП, сельсове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16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>
          <w:trHeight w:val="16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2.18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ветхих тепловых сетей в 2-х трубном исполнен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2.19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монтаж здания и оборудования котельной №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2.20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на ветхих водопроводных сетей, перенос  теплотрассы по ул. Гагар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 архитектур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>
          <w:trHeight w:val="16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2.3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зданий теплоснабж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ЖКХ, строительству и архитектур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1134" w:leader="none"/>
          <w:tab w:val="left" w:pos="1620" w:leader="none"/>
        </w:tabs>
        <w:suppressAutoHyphens w:val="true"/>
        <w:ind w:right="-55" w:firstLine="72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Н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астоящее постановление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опубликовать в газете и </w:t>
      </w:r>
      <w:r>
        <w:rPr>
          <w:rFonts w:eastAsia="MS Mincho;ＭＳ 明朝" w:cs="Times New Roman" w:ascii="Times New Roman" w:hAnsi="Times New Roman"/>
          <w:sz w:val="28"/>
          <w:szCs w:val="28"/>
        </w:rPr>
        <w:t>разместить на официальном сайте Администрации Каменского района Алтайского кра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sz w:val="28"/>
        </w:rPr>
        <w:t>Глава района                                                                                             Ф.Н. Найде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pacing w:val="10"/>
      <w:sz w:val="24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00:00Z</dcterms:created>
  <dc:creator>Кретова Елена</dc:creator>
  <dc:description/>
  <cp:keywords/>
  <dc:language>en-US</dc:language>
  <cp:lastModifiedBy>Enter</cp:lastModifiedBy>
  <cp:lastPrinted>2018-05-18T10:12:00Z</cp:lastPrinted>
  <dcterms:modified xsi:type="dcterms:W3CDTF">2018-05-21T03:36:00Z</dcterms:modified>
  <cp:revision>58</cp:revision>
  <dc:subject/>
  <dc:title>РОССИЙСКАЯ ФЕДЕРАЦИЯ</dc:title>
</cp:coreProperties>
</file>