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Next w:val="true"/>
        <w:ind w:hanging="0"/>
        <w:rPr>
          <w:rFonts w:ascii="Times New Roman" w:hAnsi="Times New Roman" w:cs="Times New Roman"/>
        </w:rPr>
      </w:pPr>
      <w:bookmarkStart w:id="0" w:name="sub_1335"/>
      <w:bookmarkEnd w:id="0"/>
      <w:r>
        <w:rPr>
          <w:rFonts w:cs="Times New Roman" w:ascii="Times New Roman" w:hAnsi="Times New Roman"/>
        </w:rPr>
        <w:t>РОССИЙСКАЯ  ФЕДЕРАЦИЯ</w:t>
      </w:r>
    </w:p>
    <w:p>
      <w:pPr>
        <w:pStyle w:val="Subtitle"/>
        <w:keepNext w:val="true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я  Каменского района Алтайского края</w:t>
      </w:r>
    </w:p>
    <w:p>
      <w:pPr>
        <w:pStyle w:val="Subtitle"/>
        <w:keepNext w:val="tru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color w:val="000000"/>
          <w:sz w:val="44"/>
          <w:szCs w:val="44"/>
        </w:rPr>
      </w:pPr>
      <w:r>
        <w:rPr>
          <w:rFonts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keepNext w:val="true"/>
        <w:ind w:hanging="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18.04.2018     №  288               </w:t>
        <w:tab/>
        <w:tab/>
        <w:tab/>
        <w:tab/>
        <w:t xml:space="preserve">                       г. Камень-на-Оби</w:t>
      </w:r>
    </w:p>
    <w:p>
      <w:pPr>
        <w:pStyle w:val="Normal"/>
        <w:ind w:right="5670" w:hanging="0"/>
        <w:rPr>
          <w:rFonts w:ascii="Times New Roman" w:hAnsi="Times New Roman" w:cs="Times New Roman"/>
          <w:b/>
          <w:b/>
          <w:bCs/>
          <w:spacing w:val="10"/>
          <w:position w:val="10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10"/>
          <w:position w:val="10"/>
          <w:sz w:val="28"/>
          <w:szCs w:val="28"/>
        </w:rPr>
      </w:r>
      <w:bookmarkStart w:id="1" w:name="sub_1335"/>
      <w:bookmarkStart w:id="2" w:name="sub_1335"/>
      <w:bookmarkEnd w:id="2"/>
    </w:p>
    <w:p>
      <w:pPr>
        <w:pStyle w:val="Normal"/>
        <w:ind w:right="5102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    районном       конкурсе       среди</w:t>
      </w:r>
    </w:p>
    <w:p>
      <w:pPr>
        <w:pStyle w:val="Normal"/>
        <w:tabs>
          <w:tab w:val="clear" w:pos="708"/>
          <w:tab w:val="left" w:pos="4536" w:leader="none"/>
        </w:tabs>
        <w:ind w:right="5102" w:hanging="0"/>
        <w:rPr/>
      </w:pPr>
      <w:r>
        <w:rPr>
          <w:rFonts w:cs="Times New Roman" w:ascii="Times New Roman" w:hAnsi="Times New Roman"/>
          <w:sz w:val="28"/>
          <w:szCs w:val="28"/>
        </w:rPr>
        <w:t>организаций    Каменского района на лучшую организацию  охраны   труда   в 2018 году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Трудовом кодексом Российской Федерации, статьей 6 закона Алтайского края от 07.05.2007  № 36-ЗС «Об охране труда в Алтайском крае» и в целях обеспечения реализации государственной политики  в области охраны труда, статьями 38, 45 Устава муниципального образования Каменский район Алтайского края,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Я Ю: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1. Провести в 2018  году районный  конкурс среди организаций Каменского района на лучшую  организацию охраны труда  (далее -  конкурс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2. Утвердить Положение о  конкурсе среди организаций Каменского района на лучшую  организацию охраны труда в 2018 году (прилагается)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3. Комитету Администрации Каменского района Алтайского края по экономическому развитию (Н.В. Дьяченко) провести необходимую организационную и разъяснительную работу, оказать специалистам организаций методическую помощь в организации работы по охране труда, организовать подведение итогов конкурса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4. Районной Межведомственной комиссии по охране труда и безопасности производства (Е.Н. Гордиенко) во 2 квартале 2019 года рассмотреть итоги конкурса и внести предложение  по присвоению призовых мест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Наградить победителей конкурса Дипломами Администрации Каменского района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6. Рекомендовать руководителям организаций  Каменского района принять участие в конкурсе.</w:t>
      </w:r>
    </w:p>
    <w:p>
      <w:pPr>
        <w:pStyle w:val="Normal"/>
        <w:rPr/>
      </w:pPr>
      <w:r>
        <w:rPr>
          <w:rFonts w:cs="Times New Roman" w:ascii="Times New Roman" w:hAnsi="Times New Roman"/>
          <w:bCs/>
          <w:spacing w:val="10"/>
          <w:position w:val="10"/>
          <w:sz w:val="28"/>
        </w:rPr>
        <w:t>7. Признать утратившим силу постановление Администрации района  № 261 от 13.03.2017 «О районном конкурсе среди организаций района на лучшую организацию охраны труда в 2017 году».</w:t>
      </w:r>
    </w:p>
    <w:p>
      <w:pPr>
        <w:pStyle w:val="Normal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8. Опубликовать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 газете и разместить на официальном сайте Администрации Каменского района.</w:t>
      </w:r>
    </w:p>
    <w:p>
      <w:pPr>
        <w:pStyle w:val="Normal"/>
        <w:ind w:right="-55" w:firstLine="709"/>
        <w:rPr/>
      </w:pPr>
      <w:r>
        <w:rPr>
          <w:rFonts w:cs="Times New Roman" w:ascii="Times New Roman" w:hAnsi="Times New Roman"/>
          <w:sz w:val="28"/>
        </w:rPr>
        <w:t>9. Контроль за исполнением настоящего постановления возложить на заместителя главы Администрации района Е.Н. Гордиенк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                        Ф.Н. Найден</w:t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О постановлением                                                            Администрации  района</w:t>
      </w:r>
    </w:p>
    <w:p>
      <w:pPr>
        <w:pStyle w:val="Normal"/>
        <w:tabs>
          <w:tab w:val="clear" w:pos="708"/>
          <w:tab w:val="left" w:pos="5610" w:leader="none"/>
          <w:tab w:val="right" w:pos="9638" w:leader="none"/>
        </w:tabs>
        <w:ind w:left="5670"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8.04.2018   № 288</w:t>
      </w:r>
    </w:p>
    <w:p>
      <w:pPr>
        <w:pStyle w:val="Normal"/>
        <w:tabs>
          <w:tab w:val="clear" w:pos="708"/>
          <w:tab w:val="left" w:pos="5610" w:leader="none"/>
          <w:tab w:val="left" w:pos="6440" w:leader="none"/>
        </w:tabs>
        <w:ind w:left="5670" w:hanging="0"/>
        <w:jc w:val="left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Normal"/>
        <w:tabs>
          <w:tab w:val="clear" w:pos="708"/>
          <w:tab w:val="left" w:pos="644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айонном конкурсе среди организаций Каменского района на лучшую организацию  охраны труда в 2018 году</w:t>
      </w:r>
    </w:p>
    <w:p>
      <w:pPr>
        <w:pStyle w:val="Normal"/>
        <w:tabs>
          <w:tab w:val="clear" w:pos="708"/>
          <w:tab w:val="left" w:pos="6440" w:leader="none"/>
        </w:tabs>
        <w:ind w:firstLine="5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54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Цели и задач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1. Районный  конкурс среди организаций Каменского района на лучшую организацию  охраны  труда (далее – «конкурс») проводится в целях повышения эффективности работы по  охране труда в организациях района, снижения травматизма на производстве, исходя из главного принципа государственной политики в области охраны труда – обеспечение приоритета сохранения жизни и здоровья работников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Основными задачами конкурса являются: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ивизация деятельности работодателей, трудовых коллективов, профсоюзных организаций по обеспечению права работника на труд в условиях, соответствующих требованиям охраны труда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 организации целенаправленной работе по профилактике травматизма, созданию здоровых и безопасных условий труда на основе аттестации рабочих мест и сертификации работ по охране труда на всех участках производственной деятельности: оборудование и восстановление объектов санитарно- бытового обслуживания, организация горячего питания работников, обеспечение их специальной одеждой, специальной обувью и другими средствами защиты, снижение уровня влияния на работников вредных и опасных производственных факторов, предоставление в полном объеме  компенсаций за вредные, опасные и тяжелые условия труда, проведение комплекса мер профилактического характера и в первую очередь, медицинских осмотров, информирование работников об условиях и охране труда на рабочих местах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бщение и распространение положительного опыта в деле улучшения условий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 Организация и порядок проведения конкурса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1. Проведение конкурса организует комитет Администрации Каменского района Алтайского края по экономическому развитию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В конкурсе участвуют организации всех форм собственности независимо от ведомственной принадлежности и количества работников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ательными условиями участия в конкурсе являются: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лужбы охраны труда или штатного специалиста по охране труда для организаций численностью 50 и более работников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коллективного договора, содержащего мероприятия по охране труда, их выполнение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хождение обучения и проверки знаний по охране труда  всех работников организации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оборудованного кабинета по охране труда при численности работающих в организации 100 и более человек или уголка по охране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 Основные критерии оценки работы  организаций - участников  конкурса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оценки работы участников конкурса являются: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Наличие эффективно действующей системы управления охраной труда в организации, в том числе: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ые документы по управлению охраной труда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ы работ по охране труда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омплектованность службы охраны труда, оснащенность кабинета (уголка) охраны труда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инструктажей работников, наличие инструкций;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учение работающих по вопросам безопасности труда, периодическая проверка знаний, пропаганда вопросов охраны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3.2. Специальная оценка условий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Наличие коллективного договора, соглашения по охране труда, их выполнение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Финансирование затрат на охрану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Деятельность комитета (комиссии) по охране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6. Обеспеченность работников предприятия сертифицированной спецодеждой, спецобувью и другими средствами индивидуальной защиты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7. Обеспеченность работников санитарно-бытовым обслуживанием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8. Проведение профилактических медицинских осмотров. Проведение оздоровительных мероприятий по результатам медицинских осмотров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Показатели производственного травматизма. Отсутствие несчастных случаев со смертельным  и тяжелым исходом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0. Показатель профессиональной заболеваемости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1. Организация и проведение производственного контроля условий труда за опасными и вредными факторами, соответствие их нормативным показателям (наличие производственного контроля).</w:t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 Подведение итогов конкурса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1. По итогам года, в период с 01.01.2019 по 01.04.2019, руководители организации предоставляют в комитет Администрации Каменского района Алтайского края  по экономическому развитию информацию (приложение)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2. Подведение итогов конкурса проводится  во 2 квартале 2019 го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ценка показателей проводится по десятибалльной шкале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4. Победителями конкурса с присуждением первого, второго, третьего мест, признаются организации, которые набрали наибольшее количество баллов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4.5. Претенденты на получение призового места в районном конкурсе определяются комитетом Администрации Каменского района Алтайского края по экономическому развитию с участием руководителей и специалистов органов надзора и контроля с учетом результатов проведенных проверок, выданных предписаний. Итоговые материалы и предложения предоставляются в районную Межведомственную комиссию по охране труда, которая определяет победителей районного конкурса на своем заседании и вносит на утверждение в Администрацию район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 Награждение победителей конкурса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5.1. Участники конкурса, занявшие призовые места награждаются Дипломами Администрации Каменского района Алтайского края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граждение победителей проводится на районном  Дне охраны труда.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б итогах конкурса размещается на официальном сайте Администрации Каменского района. </w:t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440" w:leader="none"/>
        </w:tabs>
        <w:ind w:left="5529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ПРИЛОЖЕНИЕ  к Положению о районном  конкурсе   среди организаций Каменского района на лучшую  организацию охраны труда  </w:t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ind w:left="5103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ind w:left="5103" w:hanging="0"/>
        <w:jc w:val="lef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ация </w:t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а районного конкурса  среди организаций района  на лучшую организацию охраны труда</w:t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</w:t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(наименование организации) </w:t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ind w:left="-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списочная  численность работающих:  всего______, в том числе женщин_____</w:t>
      </w:r>
    </w:p>
    <w:p>
      <w:pPr>
        <w:pStyle w:val="Normal"/>
        <w:tabs>
          <w:tab w:val="clear" w:pos="708"/>
          <w:tab w:val="left" w:pos="5140" w:leader="none"/>
          <w:tab w:val="left" w:pos="6020" w:leader="none"/>
        </w:tabs>
        <w:ind w:left="-18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ценка показателей состояния условий и охраны труда за 2018</w:t>
      </w:r>
      <w:r>
        <w:rPr/>
        <w:t xml:space="preserve"> год</w:t>
      </w:r>
    </w:p>
    <w:tbl>
      <w:tblPr>
        <w:tblW w:w="1032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812"/>
        <w:gridCol w:w="869"/>
        <w:gridCol w:w="992"/>
      </w:tblGrid>
      <w:tr>
        <w:trPr>
          <w:trHeight w:val="61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№ п/п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азатели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Цифро-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ой 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показа-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-честв бал-лов (Х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756" w:firstLine="136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</w:t>
            </w: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316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счастных случаев на производстве, всего (при наличии смертельных случаев и случаев с тяжелым исходом организация не рассматривается в числе претендентов на призовое место)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 каждый случай минус 10 баллов; 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травм – 1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ьная оценка условий труда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завершена –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проводится –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ттестация не проводится –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коллективного договора между трудовым коллективом и работодателем, с приложениями к нему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т – 0.  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мероприятий по улучшению условий и охраны труда, предусмотренных коллективным договором, соглашением по охране труда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100% -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 -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траты на мероприятия по улучшению условий и охраны труда на одного работающего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рублей – 5 баллов, при увеличении этой суммы на каждые 500 рублей добавляется по 1 баллу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0 рублей –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омплектованность штатными специалистами службы охраны труда в соответствии с нормативами, наличие ответственных лиц за организацию работы по охране труда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 –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firstLine="7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личие комитета (комиссии) по охране труда – 3 балла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left="-828" w:firstLine="7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уполномоченных (доверенных) лиц по охране труда – 3 балл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63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о и аттестовано по охране труда руководителей и специалистов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 -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3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ифирменное обучение работников вопросам охраны труда и безопасности труда (на основании протоколов)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о 100% -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о более 50% -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ено менее 50% -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оборудованного кабинета по охране труда, уголков по охране труда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 – 5 баллов; 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 –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едоставление компенсаций и льгот работникам, занятым на  работах с  вредными условиями труда: 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нее 100% -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работников спецодеждой, спецобувью и другими средствами индивидуальной защиты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100% -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анитарно-бытовыми помещениями и устройствами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% - 1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80% -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нее 50% баллы не начисляются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работников, прошедших  медосмотр к общему количеству подлежащих медосмотру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90 до 100% - 10 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нее 90% -  0 баллов.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9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ступенчатого контроля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одится –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ует – 0 баллов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локальных документов по охране труда, перспективного и текущего планирования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лан мероприятий по улучшению условий и охраны труда – 3 балла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о системе управления охраной труда в организации – 3 балла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«Функциональные обязанности должностных лиц по охране труда» - 3 балла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«Порядок обеспечения работников спец. одеждой, спец. обувью и др. средствами индивидуальной защиты» - 3 балла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«Обучение охране труда и проверка знаний требований охраны    труда    работников организации»     -  3 балла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оложение «Система контроля за состоянием условий и охраны труда» - 3 балл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1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.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енный контроль: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программ производственного контроля за вредными и опасными производственными факторами     – 5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– 0 баллов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 – 3 балла;</w:t>
            </w:r>
          </w:p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проведен – минус 3 балла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140" w:leader="none"/>
                <w:tab w:val="left" w:pos="602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0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.</w:t>
            </w:r>
          </w:p>
        </w:tc>
        <w:tc>
          <w:tcPr>
            <w:tcW w:w="7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противопожарной безопасности: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– 5 баллов;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ичие – минус 5 баллов.</w:t>
            </w:r>
          </w:p>
          <w:p>
            <w:pPr>
              <w:pStyle w:val="Normal"/>
              <w:ind w:firstLine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 наличии пожара организация не рассматривается в числе претендентов на призовое место.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644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>(х) Графа 4  таблицы   «Оценка показателей состояния условий и охраны труда за 2018 год» заполняется комитетом Администрации Каменского района по экономическому развитию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44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___________________               _______________</w:t>
      </w:r>
    </w:p>
    <w:p>
      <w:pPr>
        <w:pStyle w:val="Normal"/>
        <w:tabs>
          <w:tab w:val="clear" w:pos="708"/>
          <w:tab w:val="left" w:pos="6440" w:leader="none"/>
        </w:tabs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подпись руководителя                             Ф.И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«_____»_________201_ г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rFonts w:ascii="Arial" w:hAnsi="Arial" w:cs="Arial"/>
    </w:rPr>
  </w:style>
  <w:style w:type="character" w:styleId="Style15">
    <w:name w:val="Нижний колонтитул Знак"/>
    <w:basedOn w:val="Style13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widowControl/>
      <w:autoSpaceDE w:val="true"/>
      <w:ind w:firstLine="851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ind w:firstLine="851"/>
      <w:jc w:val="center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9:16:00Z</dcterms:created>
  <dc:creator>Customer</dc:creator>
  <dc:description/>
  <dc:language>en-US</dc:language>
  <cp:lastModifiedBy>Uz</cp:lastModifiedBy>
  <cp:lastPrinted>2018-04-18T09:33:00Z</cp:lastPrinted>
  <dcterms:modified xsi:type="dcterms:W3CDTF">2018-04-18T09:16:00Z</dcterms:modified>
  <cp:revision>2</cp:revision>
  <dc:subject/>
  <dc:title/>
</cp:coreProperties>
</file>