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18.04.2018    №  291                                                              г. Камень – на –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21.10.2015 № 247 «Об утверждении муниципальной Программы «Развитие туризма в Каменском районе Алтайского края» на 2016-2020 годы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Каменского районного Собрания депутатов от 14.12.2017 № 96 «О бюджете муниципального образования Каменский район Алтайского края на 2018 год», Порядком разработки, реализации и оценки эффективности муниципальных программ утвержденным постановлением Администрации района от 26.11.2013 № 413, статьей 45 Устава муниципального образования Каменский район Алтайского края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района от 21.10.2015 № 247 «Об утверждении муниципальной Программы «Развитие туризма в Каменском районе Алтайского края» на 2016-2020 годы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Паспорта муниципальной программы «Объем финансирования программы» изложить в следующей редакци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финансирования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в 2016-2020 годах – 274,0 тыс.руб.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од - 74,0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17 год – 40,0 тыс.руб.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од– 20,0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70,0 тыс.руб.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70,0 тыс.руб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унк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«Общий объем финансовых ресурсов, необходимых для реализации Программы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Реализация Программы рассчитана на пять лет с общим объемом финансирования из районного бюджета на 2016-2020 годы в сумме 274,0 тыс.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6 год - 74,0 тыс.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40,0 тыс.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8 год– 20,0 тыс.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– 70,0 тыс.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70,0 тыс.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бъемы финансирования мероприятий муниципальной программы  подлежат ежегодному уточнению».</w:t>
      </w:r>
    </w:p>
    <w:p>
      <w:pPr>
        <w:pStyle w:val="Normal"/>
        <w:autoSpaceDE w:val="false"/>
        <w:ind w:firstLine="450"/>
        <w:jc w:val="both"/>
        <w:rPr/>
      </w:pPr>
      <w:r>
        <w:rPr>
          <w:sz w:val="28"/>
          <w:szCs w:val="28"/>
        </w:rPr>
        <w:t>1.3. Приложение 2 к муниципальной программе «Развитие туризма в Каменском районе Алтайского края» на 2016-2020 годы» изложить в следующей редакции:</w:t>
      </w:r>
    </w:p>
    <w:p>
      <w:pPr>
        <w:pStyle w:val="Normal"/>
        <w:autoSpaceDE w:val="false"/>
        <w:ind w:left="450" w:hanging="0"/>
        <w:jc w:val="center"/>
        <w:rPr/>
      </w:pPr>
      <w:r>
        <w:rPr/>
        <w:t>Перечень мероприятий муниципальной программы «Развитие туризма в Каменском районе Алтайского края на 2016-2020 годы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316"/>
        <w:gridCol w:w="997"/>
        <w:gridCol w:w="1739"/>
        <w:gridCol w:w="542"/>
        <w:gridCol w:w="542"/>
        <w:gridCol w:w="542"/>
        <w:gridCol w:w="542"/>
        <w:gridCol w:w="629"/>
        <w:gridCol w:w="1524"/>
      </w:tblGrid>
      <w:tr>
        <w:trPr>
          <w:trHeight w:val="819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 мероприят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ок реализации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полнитель программы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 расходов, тыс.рублей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54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20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развития туризма в райо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Разработка первоочередных мероприятий по повышению туристического имиджа рай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 Изготовление баннеров, ТВ-роликов, туристических буклет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Каменского райо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>
          <w:trHeight w:val="54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 Разработка туристического паспорта рай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Каменского райо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 Проведение «Каменской ярмарки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-20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Каменского райо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4. Проведение межрегионального фестиваля «Казачья вольница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-20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культуре и делам молодеж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>
          <w:trHeight w:val="18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5 Разработка и изготовление сувенирной продукции с изображением достопримечательностей рай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8-20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культуре и делам молодеж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>
          <w:trHeight w:val="27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Формирование туристско-оздоровительного комплекса, как одного из приоритетных секторов экономики район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 Проведение санитарной очистки зон традиционного отдыха населения и гостей рай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-20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и сельсоветов, Администрация Каменского райо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3 Проведение спортивных соревнований «Лыжня России»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физической культуре и спорт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>
          <w:trHeight w:val="18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4 Проведение соревнований по лыжным гонкам на приз героя Социалистического труда Е.Е.Парфено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физической культуре и спорт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>
          <w:trHeight w:val="12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Развитие малого предпринимательства в сфере туриз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 Проведение консультаций по вопросам организации туристического бизне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-20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КЦ, Администрация Каменского райо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 Сопровождение реализации проектов, направленных на развитие туристического бизне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-20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вестиционный уполномоченный Каменского райо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 Приложение 3 к муниципальной программе «Развитие туризма в Каменском районе Алтайского края» на 2016-2020 годы» изложить в следующей редакции:</w:t>
      </w:r>
    </w:p>
    <w:p>
      <w:pPr>
        <w:pStyle w:val="Normal"/>
        <w:autoSpaceDE w:val="false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ресурсов, необходимых для реализации </w:t>
      </w:r>
    </w:p>
    <w:p>
      <w:pPr>
        <w:pStyle w:val="Normal"/>
        <w:autoSpaceDE w:val="false"/>
        <w:ind w:left="708" w:hanging="0"/>
        <w:jc w:val="center"/>
        <w:rPr/>
      </w:pPr>
      <w:r>
        <w:rPr>
          <w:sz w:val="28"/>
          <w:szCs w:val="28"/>
        </w:rPr>
        <w:t>муници</w:t>
      </w:r>
      <w:r>
        <w:rPr/>
        <w:t>пальной программы»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306"/>
        <w:gridCol w:w="1307"/>
        <w:gridCol w:w="1307"/>
        <w:gridCol w:w="1307"/>
        <w:gridCol w:w="1307"/>
        <w:gridCol w:w="1307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расходов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расходов, тыс.рублей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финансовых затра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из районного бюдже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4</w:t>
            </w:r>
          </w:p>
        </w:tc>
      </w:tr>
    </w:tbl>
    <w:p>
      <w:pPr>
        <w:pStyle w:val="Formattext"/>
        <w:tabs>
          <w:tab w:val="clear" w:pos="708"/>
          <w:tab w:val="left" w:pos="709" w:leader="none"/>
          <w:tab w:val="left" w:pos="960" w:leader="none"/>
        </w:tabs>
        <w:suppressAutoHyphens w:val="true"/>
        <w:autoSpaceDE w:val="false"/>
        <w:spacing w:before="0" w:after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газете</w:t>
      </w:r>
      <w:r>
        <w:rPr>
          <w:sz w:val="28"/>
        </w:rPr>
        <w:t xml:space="preserve"> и разместить на официальном сайте Администрации Каменского района Алтайского края.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заместителя главы Администрации района Е.Н. Гордиенко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540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Н. Найден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eastAsia="Calibri"/>
      <w:sz w:val="24"/>
      <w:szCs w:val="24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17:00Z</dcterms:created>
  <dc:creator>tank</dc:creator>
  <dc:description/>
  <dc:language>en-US</dc:language>
  <cp:lastModifiedBy>Uz</cp:lastModifiedBy>
  <cp:lastPrinted>2018-04-17T08:28:00Z</cp:lastPrinted>
  <dcterms:modified xsi:type="dcterms:W3CDTF">2018-04-18T09:17:00Z</dcterms:modified>
  <cp:revision>2</cp:revision>
  <dc:subject/>
  <dc:title>ПРОЕКТ</dc:title>
</cp:coreProperties>
</file>