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2835" w:leader="none"/>
          <w:tab w:val="center" w:pos="4819" w:leader="none"/>
        </w:tabs>
        <w:ind w:hanging="0"/>
        <w:jc w:val="left"/>
        <w:rPr/>
      </w:pPr>
      <w:r>
        <w:rPr/>
        <w:tab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23.04.2018     №   307                                                                   г.Камень-на-Оби</w:t>
      </w:r>
    </w:p>
    <w:p>
      <w:pPr>
        <w:pStyle w:val="Normal"/>
        <w:keepNext w:val="tru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лана  мероприятий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szCs w:val="28"/>
              </w:rPr>
              <w:t xml:space="preserve">(«дорожной  карты»)  по повышению  значений  показателей  доступности  для  инвалидов  объектов  и услуг   в 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Каменском  районе  Алтай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от 01.12.2014 № 419-ФЗ </w:t>
        </w:r>
      </w:hyperlink>
      <w:r>
        <w:rPr>
          <w:color w:val="000000"/>
          <w:sz w:val="28"/>
          <w:szCs w:val="28"/>
        </w:rPr>
        <w:t>«О внесении из</w:t>
      </w:r>
      <w:r>
        <w:rPr>
          <w:sz w:val="28"/>
          <w:szCs w:val="28"/>
        </w:rPr>
        <w:t>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постановлением Правительства Российской  Федерации от 17.06.2015 № 599 «О порядке  и сроках разработки  федеральными  органами исполнительной власти, органами исполнительной власти субъектов Российской  Федерации, органами  местного  самоуправления  мероприятий  по повышению  доступности  для  инвалидов  объектов и услуг  в установленных  сферах  деятельности», статьями  38, 45 Устава муниципального образования Каменский район Алтайский край, статьёй 33 Устава муниципального образования город Камень-на-Оби Каменского района Алтайского кра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лан  мероприятий («дорожной  карты»)  по повышению  значения  показателей  доступности  для  инвалидов  объектов  и услуг   в Каменском  районе  Алтайского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Администрации Каменского района по жилищно-коммунальному хозяйству, строительству и архитектуре, Управлению образования Администрации Каменского района Алтайского края, Комитету Администрации Каменского района Алтайского края по культуре и делам молодежи, комитету Администрации Каменского района Алтайского края по физической культуре и спор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меры по поэтапному повышению значений показателей  доступности  объектов и услуг в соответствии с «дорожной  карт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 01.05.2018  инструктирование  сотрудников, работающих  с инвалидами, по вопросам, связанным  с обеспечением  доступности для  них объектов и услуг, а также оказанием  им  необходимой  помощи  в преодолении  барьеров, мешающих  получению ими  услуг наравне с другими 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униципальные  правовые  акты, необходимые  для  реализации  перечня  мероприятий, предусмотренных «дорожной  картой» для  достижения запланированных значений  показателей  доступности объектов  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ять в комитет Администрации Каменского района Алтайского края по экономическому развитию  ежегодно не позднее 10 июня и 10 декабря  отчеты  о ходе  выполнения  мероприятий «дорожной кар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 газете и разместить на официальном сайте Администрации Каменского района.</w:t>
      </w:r>
    </w:p>
    <w:p>
      <w:pPr>
        <w:pStyle w:val="Normal"/>
        <w:ind w:right="-55"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ind w:right="-55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5" w:hanging="0"/>
        <w:jc w:val="both"/>
        <w:rPr/>
      </w:pPr>
      <w:r>
        <w:rPr>
          <w:bCs/>
          <w:sz w:val="28"/>
        </w:rPr>
        <w:t>Глава района                                                                                              Ф.Н. Найден</w:t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ЖДЕН постановлением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4.2018     № 307</w:t>
      </w:r>
    </w:p>
    <w:p>
      <w:pPr>
        <w:pStyle w:val="ConsPlusNormal"/>
        <w:ind w:left="5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>
          <w:szCs w:val="28"/>
          <w:lang w:val="en-US"/>
        </w:rPr>
        <w:t>I</w:t>
      </w:r>
      <w:r>
        <w:rPr>
          <w:szCs w:val="28"/>
        </w:rPr>
        <w:t>. План мероприятий («дорожной карты»)</w:t>
      </w:r>
    </w:p>
    <w:p>
      <w:pPr>
        <w:pStyle w:val="Heading"/>
        <w:rPr/>
      </w:pPr>
      <w:r>
        <w:rPr>
          <w:szCs w:val="28"/>
        </w:rPr>
        <w:t>по повышению  значений  показателей  доступности  для  инвалидов  объектов  и услуг  в Каменском  районе  Алтайского кра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>
          <w:szCs w:val="28"/>
          <w:lang w:val="en-US"/>
        </w:rPr>
        <w:t>I</w:t>
      </w:r>
      <w:r>
        <w:rPr>
          <w:szCs w:val="28"/>
        </w:rPr>
        <w:t>. Общее описание плана «Дорожной карты»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1. Утверждение и реализация плана мероприятий («дорожной карты») по повышению  значения  показателей  доступности  для  инвалидов  объектов  и услуг в Каменском районе Алтайского края (далее – «дорожная карта») предусмотрены </w:t>
      </w:r>
      <w:hyperlink r:id="rId3">
        <w:r>
          <w:rPr>
            <w:rStyle w:val="InternetLink"/>
            <w:b w:val="false"/>
            <w:color w:val="000000"/>
            <w:szCs w:val="28"/>
          </w:rPr>
          <w:t>статьей 26</w:t>
        </w:r>
      </w:hyperlink>
      <w:r>
        <w:rPr>
          <w:b w:val="false"/>
          <w:szCs w:val="28"/>
        </w:rPr>
        <w:t xml:space="preserve">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алее – «Закон № 419-ФЗ»).</w:t>
      </w:r>
    </w:p>
    <w:p>
      <w:pPr>
        <w:pStyle w:val="Heading"/>
        <w:jc w:val="both"/>
        <w:rPr/>
      </w:pPr>
      <w:r>
        <w:rPr>
          <w:b w:val="false"/>
          <w:szCs w:val="28"/>
        </w:rPr>
        <w:t>Реализация «дорожной карты» направлена на формирование без барьерной среды в муниципальном образовании Каменский район Алтайского края, обеспечение возможности для инвалидов вести независимый образ жизни, всесторонне участвовать во всех аспектах жизни в соответствии с положениями Конвенции о правах инвалидов.</w:t>
      </w:r>
    </w:p>
    <w:p>
      <w:pPr>
        <w:pStyle w:val="Heading"/>
        <w:jc w:val="both"/>
        <w:rPr/>
      </w:pPr>
      <w:r>
        <w:rPr>
          <w:b w:val="false"/>
          <w:szCs w:val="28"/>
        </w:rPr>
        <w:t>2. «Дорожной картой» определя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для инвалидов объектов (зданий, сооружений и помещений), в которых им предоставляются услуги органами исполнительной власти в сферах социальной защиты, труда и занятости, здравоохранения, образования, культуры, транспорта, связи, физической культуры и спорта, торговли, жилищно-коммунального хозяйства и градостроитель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повышения значений и сроки достижения указанных показателей на период с 2018 по 2022 год (приложение 1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реализуемых для достижения ожидаемых результатов, и сроки их выполнения.</w:t>
      </w:r>
    </w:p>
    <w:p>
      <w:pPr>
        <w:pStyle w:val="Heading"/>
        <w:jc w:val="both"/>
        <w:rPr/>
      </w:pPr>
      <w:r>
        <w:rPr>
          <w:b w:val="false"/>
          <w:szCs w:val="28"/>
        </w:rPr>
        <w:t>3. Планируемое повышение значений показателей доступности объектов и услуг и сроки их достижения определены в «дорожной карте» исходя из:</w:t>
      </w:r>
    </w:p>
    <w:p>
      <w:pPr>
        <w:pStyle w:val="Heading"/>
        <w:jc w:val="both"/>
        <w:rPr/>
      </w:pPr>
      <w:hyperlink r:id="rId4">
        <w:r>
          <w:rPr>
            <w:rStyle w:val="InternetLink"/>
            <w:b w:val="false"/>
            <w:color w:val="000000"/>
            <w:szCs w:val="28"/>
          </w:rPr>
          <w:t>статьи 15</w:t>
        </w:r>
      </w:hyperlink>
      <w:r>
        <w:rPr>
          <w:b w:val="false"/>
          <w:color w:val="000000"/>
          <w:szCs w:val="28"/>
        </w:rPr>
        <w:t xml:space="preserve"> Федерального закона от 24.11.1995 № 181-ФЗ «О социальной защите инвалидов в Российской Федерации» (далее – «Закон о социальной защите инвалидов»);</w:t>
      </w:r>
    </w:p>
    <w:p>
      <w:pPr>
        <w:pStyle w:val="Heading"/>
        <w:jc w:val="both"/>
        <w:rPr/>
      </w:pPr>
      <w:r>
        <w:rPr>
          <w:b w:val="false"/>
          <w:color w:val="000000"/>
          <w:szCs w:val="28"/>
        </w:rPr>
        <w:t xml:space="preserve">свода </w:t>
      </w:r>
      <w:hyperlink r:id="rId5">
        <w:r>
          <w:rPr>
            <w:rStyle w:val="InternetLink"/>
            <w:b w:val="false"/>
            <w:color w:val="000000"/>
            <w:szCs w:val="28"/>
          </w:rPr>
          <w:t>правил</w:t>
        </w:r>
      </w:hyperlink>
      <w:r>
        <w:rPr>
          <w:b w:val="false"/>
          <w:color w:val="000000"/>
          <w:szCs w:val="28"/>
        </w:rPr>
        <w:t xml:space="preserve"> С</w:t>
      </w:r>
      <w:r>
        <w:rPr>
          <w:b w:val="false"/>
          <w:szCs w:val="28"/>
        </w:rPr>
        <w:t>П 59.13330.2012 «СНиП 35-01-2001 «Доступность зданий и сооружений для маломобильных групп населения» (далее – «СП 59.13330.2012»), включенного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я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 1521</w:t>
      </w:r>
      <w:r>
        <w:rPr/>
        <w:t xml:space="preserve"> </w:t>
      </w:r>
      <w:r>
        <w:rPr>
          <w:b w:val="false"/>
        </w:rPr>
        <w:t>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  <w:r>
        <w:rPr>
          <w:b w:val="false"/>
          <w:szCs w:val="28"/>
        </w:rPr>
        <w:t>.</w:t>
      </w:r>
    </w:p>
    <w:p>
      <w:pPr>
        <w:pStyle w:val="Heading"/>
        <w:jc w:val="both"/>
        <w:rPr/>
      </w:pPr>
      <w:r>
        <w:rPr>
          <w:b w:val="false"/>
          <w:szCs w:val="28"/>
        </w:rPr>
        <w:t>4. «Дорожной картой» предусматривается создание правовых и иных необходимых условий для решения следующих основных проблем с обеспечением беспрепятственного доступа инвалидов к объектам и услугам: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частично или полностью недоступных для инвалидов объектов или помещений, в которых им предоставляются услуги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личие существующих объектов, которые невозможно до их капитального ремонта полностью адаптировать с учетом потребностей инвалидов, где собственниками не принимаются предусмотренные </w:t>
      </w:r>
      <w:hyperlink r:id="rId6">
        <w:r>
          <w:rPr>
            <w:rStyle w:val="InternetLink"/>
            <w:b w:val="false"/>
            <w:color w:val="000000"/>
            <w:szCs w:val="28"/>
          </w:rPr>
          <w:t>частью 4 статьи 15</w:t>
        </w:r>
      </w:hyperlink>
      <w:r>
        <w:rPr>
          <w:b w:val="false"/>
          <w:color w:val="000000"/>
          <w:szCs w:val="28"/>
        </w:rPr>
        <w:t xml:space="preserve"> Закона о социальной защите инвалидов меры по обес</w:t>
      </w:r>
      <w:r>
        <w:rPr>
          <w:b w:val="false"/>
          <w:szCs w:val="28"/>
        </w:rPr>
        <w:t>печению доступа инвалидов к месту предоставления услуги либо, когда это возможно, по предоставлению услуг по месту жительства инвалида или в дистанционном режиме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личие необученных сотрудников учреждений (организаций), предоставляющих услуги инвалидам, </w:t>
      </w:r>
      <w:r>
        <w:rPr>
          <w:b w:val="false"/>
        </w:rPr>
        <w:t>по вопросам, связанным с обеспечением доступности для них объектов и услуг и оказанием помощи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полная оснащенность части объектов приспособлениями, средствами и источниками информации в доступной форме, необходимыми для получения инвалидами услуг наравне с другими лицами.</w:t>
      </w:r>
    </w:p>
    <w:p>
      <w:pPr>
        <w:pStyle w:val="Heading"/>
        <w:jc w:val="both"/>
        <w:rPr/>
      </w:pPr>
      <w:r>
        <w:rPr>
          <w:b w:val="false"/>
          <w:szCs w:val="28"/>
        </w:rPr>
        <w:t>5. Целями обеспечения доступности для инвалидов объектов и услуг являются: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здание дополнительных условий для обеспечения равенства возможностей инвалидов и других лиц, для личной самостоятельности инвалидов, их включенности в общество, индивидуальной мобильности и недискриминации по признаку инвалидности;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ление показателей, позволяющих оценивать степень доступности для инвалидов объектов и услуг, с учетом положений Конвенции о правах инвалидов;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ключение в административные регламенты предоставления государственных услуг, в части требований к обеспечению условий их доступности для инвалидов;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ащение объектов приспособлениями, средствами и источниками информации в доступной форме, позволяющими обеспечить доступность для инвалидов предоставляемых услуг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 xml:space="preserve">проведение инструктирования или обучения сотрудников учреждений (организаций), предоставляющих услуги инвалидам, </w:t>
      </w:r>
      <w:r>
        <w:rPr>
          <w:b w:val="false"/>
        </w:rPr>
        <w:t>по вопросам, связанным с обеспечением доступности для них объектов и услуг и оказанием помощ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жидаемые результаты реализации «дорожной карты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действующей нормативной правовой базы, направленной на обеспечение доступности среды для инвали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ступности учреждений образования, культуры, физкультуры и спорта, социальной защиты, нежилых зданий, в части муниципальных помещений, объектов жилищно-коммунального хозяйства для маломобильных групп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специалистов, работающих с инвалидами, по вопросам, связанным с обеспечением доступности для них объектов и услуг и оказанием помощи в их использовании или получении (доступа к ним)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еличение доли доступных для инвалидов объектов торговли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 w:val="false"/>
          <w:szCs w:val="28"/>
        </w:rPr>
        <w:t>увеличение доли доступных для инвалидов образовательных учреждений, в которых обеспечены  специальные  условия  для  получения образования  инвалидами  и другими   обучающимися с ограниченными  возможностями  здоровья;</w:t>
      </w:r>
    </w:p>
    <w:p>
      <w:pPr>
        <w:pStyle w:val="Heading"/>
        <w:widowControl w:val="fals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величение доли инвалидов, обучающихся  совместно  с другими  обучающимися (в инклюзивных  условиях) в общеобразовательных   организациях, от общего  числа  обучающихся  инвалидов.</w:t>
      </w:r>
    </w:p>
    <w:p>
      <w:pPr>
        <w:pStyle w:val="Heading"/>
        <w:widowControl w:val="false"/>
        <w:tabs>
          <w:tab w:val="clear" w:pos="708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hanging="0"/>
        <w:rPr/>
      </w:pPr>
      <w:r>
        <w:rPr>
          <w:lang w:val="en-US"/>
        </w:rPr>
        <w:t>II</w:t>
      </w:r>
      <w:r>
        <w:rPr/>
        <w:t>. Перечень мероприятий «дорожной карты», реализуемых для достижения запланированных значений показателей доступности для инвалидов объектов и услуг в Каменском районе Алтайского края</w:t>
      </w:r>
    </w:p>
    <w:p>
      <w:pPr>
        <w:pStyle w:val="Heading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2268"/>
        <w:gridCol w:w="4253"/>
        <w:gridCol w:w="1702"/>
        <w:gridCol w:w="2833"/>
      </w:tblGrid>
      <w:tr>
        <w:trPr>
          <w:trHeight w:val="20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ок               реализ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ланируемые результаты влияния мероприятия на повышение значений показателей доступности для инвалидов объектов и услуг</w:t>
            </w:r>
          </w:p>
        </w:tc>
      </w:tr>
      <w:tr>
        <w:trPr>
          <w:trHeight w:val="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1. Мероприятия по поэтапному повышению значений показателей доступности для инвалидов объектов социальной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>
          <w:trHeight w:val="241" w:hRule="atLeast"/>
        </w:trPr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1.Обеспечение доступности для инвалидов территории, прилегающей к объекту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1. Оборудование доступными элементами входов (выходов) на территорию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9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правление социальной защиты населения по Каменскому, Крутихинскому, Баевскому районам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доступности территории, прилегающей к объекту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2. Адаптация автостоянок автотранспортных средств для инвалидов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правление социальной защиты населения по Каменскому, Крутихинскому,  Баевскому районам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доступности территории, прилегающей к объекту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3. Проведение  мониторинга  объектов образования, культуры, спорта  на соответствие  требованиям  доступности и индивидуальной  мобильности  для  инвалидов (и других  маломобильных групп  населения) и возможности  для  их  самостоятельного  передвижения по зданию, а также  по территории, на которой  расположены данные 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 СП 59.13330. 2012 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культуре и делам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sz w:val="24"/>
                <w:szCs w:val="24"/>
              </w:rPr>
              <w:t>2018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 степени доступности объектов, видов и этапов  проводимых  работ по  повышению  показате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и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 Обеспечение доступности для инвалидов входной группы здани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1. Установка пандусов, поручней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1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  <w:r>
              <w:rPr>
                <w:b w:val="false"/>
                <w:sz w:val="24"/>
                <w:szCs w:val="24"/>
              </w:rPr>
              <w:t>;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культуре и делам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;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 доступности входной группы зданий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2.Согласование  проектов на строительство и реконструкцию  объектов  социальной инфраструктуры на предмет  их доступности  для  инвалидов и других  маломобильных 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 правил СП 59.13330. 2012 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/>
            </w:pPr>
            <w:r>
              <w:rPr>
                <w:sz w:val="24"/>
                <w:szCs w:val="24"/>
              </w:rPr>
              <w:t>2018- 2022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  объектов  социальной  инфраструктуры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 Обеспечение условий индивидуальной мобильности инвалидов и возможности самостоятельного их передвижения по зданию</w:t>
            </w:r>
          </w:p>
        </w:tc>
      </w:tr>
      <w:tr>
        <w:trPr>
          <w:trHeight w:val="112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1. Оснащение креслами-колясками  помещений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2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условий доступности для инвалидов внутри зда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2. Оборудование санитарно-гигиенически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3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условий доступности для инвалидов внутри здания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 Обеспечение доступности для инвалидов информации в зданиях</w:t>
            </w:r>
          </w:p>
        </w:tc>
      </w:tr>
      <w:tr>
        <w:trPr>
          <w:trHeight w:val="271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4.1.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Оснащение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организаций оборудованием,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обеспечивающим ублирование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необходимой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4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правление социальной защиты населения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здание условий доступности информации для инвалидов, имеющих стойкие расстройства слуха и зрения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 Выделение  цветом краевых ступеней  лестничных  маршей  в учреждениях образования, 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культуре и делам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условий доступности  объектов  для  инвалидов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 Обеспечение доступности для инвалидов вновь вводимых в эксплуатацию объектов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5.1. Организация взаимодействия с застройщиками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объектов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капитального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строительства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по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вопросу обеспечения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беспрепятственного доступа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инвалидов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к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объектам соци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15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left"/>
              <w:rPr/>
            </w:pPr>
            <w:hyperlink r:id="rId16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> Минтруда России от 25.12.2012 № 6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Администрации Каменского района по жилищно-коммунальному хозяйству, строительству и архитекту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– 2022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величение количества объектов социальной инфраструктуры, доступных для инвалидов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 Обеспечение доступности для инвалидов объектов транспортной инфраструктур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6.1. Организация работы по адаптации объектов транспортной инфраструктуры, предназначенных для обслуживания пассажиров на межмуниципальных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автобусных маршрутах, путем оборудования низкорасположенными телефонами с функцией регулирования громкости, текстофонами для связи со службами информации, экстренной помощи;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ублирования необходимой для пассажиров из числа инвалидов звуковой и зрительной информации; ознакомления с правилами перевозки пассажи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hyperlink r:id="rId17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П 59.13330.20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АО «Каменское пассажирское автотранспортное предприятие» (по согласовани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еспечение на объектах транспортной инфраструктуры условий доступности для инвалидов перевозок автомобильным транспортом на межмуниципальных автобусных маршрутах наравне с другими пассажирами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7. Обеспечение доступности для инвалидов объектов торговли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7.1. Взаимодействие с крупными торговыми сетевыми компаниями, функционирующими в Каменском районе по вопросам содействия доступности объектов торговли дл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hyperlink r:id="rId18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Администрации Каменского района Алтайского края по экономическому развит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- 2022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вышение информированности хозяйствующих субъектов в сфере торговли о необходимости выполнения действующего законодательства в части обеспечения доступности объектов торговли для инвалидов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.7.2. Мониторинг доступности объектов торговли для инвалидов и других маломобильных 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Администрации Каменского района Алтайского края по экономическому развит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Выявление уровня доступности объектов торговли для инвалидов</w:t>
            </w:r>
          </w:p>
        </w:tc>
      </w:tr>
      <w:tr>
        <w:trPr/>
        <w:tc>
          <w:tcPr>
            <w:tcW w:w="14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.1. Организация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color w:val="000000"/>
                <w:sz w:val="24"/>
                <w:szCs w:val="24"/>
              </w:rPr>
              <w:t>профессионального  обучения и дополнительного профессионального образования инвалидов по направлению органов службы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Администрации края от 22.10.2014 № 492 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Центр занятости населения</w:t>
            </w:r>
            <w:r>
              <w:rPr>
                <w:b w:val="false"/>
                <w:sz w:val="24"/>
                <w:szCs w:val="24"/>
              </w:rPr>
              <w:t xml:space="preserve">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рофессиональное обучение инвалидов для дальнейшего гарантированного трудоустройства</w:t>
            </w:r>
          </w:p>
        </w:tc>
      </w:tr>
      <w:tr>
        <w:trPr>
          <w:trHeight w:val="99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2. Содействие трудоустройству инвалидов, в том числе на временные рабочие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Постановление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Администрации края от 22.10.2014 № 492 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Центр занятости населения</w:t>
            </w:r>
            <w:r>
              <w:rPr>
                <w:b w:val="false"/>
                <w:sz w:val="24"/>
                <w:szCs w:val="24"/>
              </w:rPr>
              <w:t xml:space="preserve"> по Каменскому, Крутихинскому,  Баевскому районам </w:t>
            </w:r>
            <w:r>
              <w:rPr>
                <w:b w:val="false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018 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величение доли трудоустроенных инвалидов в общей численности инвалидов, обратившихся в органы службы занятости за содействием в поиске работ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2.3. Актуализация  административных регламентов предоставления муниципальных услуг в части требований к обеспечению условий их доступности дл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hyperlink r:id="rId21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Управление делами  Администрации Каменского района  Алтайского края,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8- 2022 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ведение административных регламентов в соответствие с </w:t>
            </w:r>
            <w:hyperlink r:id="rId22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</w:t>
            </w:r>
          </w:p>
        </w:tc>
      </w:tr>
      <w:tr>
        <w:trPr>
          <w:trHeight w:val="71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. Проведение  обучения    (инструктирования) сотрудников  учреждений,   предоставляющих  услуги  инвалидам, по вопросам, связанным  с обеспечением  их доступности и оказанием  инвалидам  услуг  в доступных  для  них форм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181-ФЗ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культуре и делам молодеж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физической культуре и спор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делами  Администрации Каменского района  Алтайского края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жилищно-коммунальному хозяйству строительству и архитек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занятости населения Управления социальной защиты населения по Каменскому, Крутихинскому,  Баевскому район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по Каменскому и Крутихинкому, Баевскому район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60" w:hanging="0"/>
              <w:jc w:val="center"/>
              <w:rPr/>
            </w:pPr>
            <w:r>
              <w:rPr>
                <w:sz w:val="24"/>
                <w:szCs w:val="24"/>
              </w:rPr>
              <w:t>2018- 2022г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 профессионального  уровня  сотрудников  в сфере оказания  услуг  инвалидам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5. Издание административно-распорядительных  актов, которым  на сотрудников и специалистов  образовательных  организаций  возложено  оказание  инвалидам  помощи  при  предоставлении  им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/>
            </w:pPr>
            <w:hyperlink r:id="rId24">
              <w:r>
                <w:rPr>
                  <w:rStyle w:val="InternetLink"/>
                  <w:b w:val="false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b w:val="false"/>
                <w:color w:val="000000"/>
                <w:sz w:val="24"/>
                <w:szCs w:val="24"/>
              </w:rPr>
              <w:t xml:space="preserve"> № 419-ФЗ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5.2018г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 ответств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 по работе  с инва-лидами при обращении данной  категории граждан  в организации социальной  инфраструктуры</w:t>
            </w:r>
          </w:p>
        </w:tc>
      </w:tr>
      <w:tr>
        <w:trPr>
          <w:trHeight w:val="28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6. Адаптация официального сайта Администрации Каменского района Алтайского края с учетом потребности инвалидов по зр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делами Администрации Каменского района Алтайского кр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вышение уровня доступности для инвалидов по зрению</w:t>
            </w:r>
          </w:p>
        </w:tc>
      </w:tr>
    </w:tbl>
    <w:p>
      <w:pPr>
        <w:pStyle w:val="Heading"/>
        <w:ind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963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10632" w:hanging="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szCs w:val="28"/>
        </w:rPr>
        <w:t xml:space="preserve">ПРИЛОЖЕНИЕ   1 </w:t>
      </w:r>
      <w:r>
        <w:rPr>
          <w:b w:val="false"/>
          <w:color w:val="000000"/>
          <w:szCs w:val="28"/>
        </w:rPr>
        <w:t>к плану мероприятий («дорожной карты») по повышению значений показателей доступности для инвалидов объектов и услуг в Каменском районе Алтайского края»</w:t>
      </w:r>
    </w:p>
    <w:p>
      <w:pPr>
        <w:pStyle w:val="Normal"/>
        <w:ind w:right="-5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082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овышения значений и сроки достижения указанных</w:t>
      </w:r>
    </w:p>
    <w:p>
      <w:pPr>
        <w:pStyle w:val="Normal"/>
        <w:tabs>
          <w:tab w:val="clear" w:pos="708"/>
          <w:tab w:val="left" w:pos="11082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ей на период с 2018 по 2022 год</w:t>
      </w:r>
    </w:p>
    <w:p>
      <w:pPr>
        <w:pStyle w:val="Normal"/>
        <w:tabs>
          <w:tab w:val="clear" w:pos="708"/>
          <w:tab w:val="left" w:pos="11082" w:leader="none"/>
        </w:tabs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52"/>
        <w:gridCol w:w="1292"/>
        <w:gridCol w:w="855"/>
        <w:gridCol w:w="855"/>
        <w:gridCol w:w="855"/>
        <w:gridCol w:w="855"/>
        <w:gridCol w:w="855"/>
        <w:gridCol w:w="3080"/>
      </w:tblGrid>
      <w:tr>
        <w:trPr>
          <w:trHeight w:val="28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оказателя  доступности  для  инвалидов  объектов  и услуг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 показателей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е  подразделение   (должностное  лицо) ответственное за мониторинг и достижение  запланированных значений  показателей  доступности  для  инвалидов  объектов  и услуг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я объектов торговли (в их общем количестве), оборудованных специальными приспособлениями для обеспечения доступности услуг торговли для инвалидов и других маломобильных групп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экономическому развит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вес  инвалидов, обучающихся  совместно  с другими  обучающимися (в инклюзивных  условиях) в общеобразовательных   организациях, от общего  числа  обучающихся  инвали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педагогических  работников  образовательных   учреждений, прошедших специальную  подготовку, в том  числе  для  работы с инвалидами (от общего  числа  педагогических  работников  образовательных   учрежден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образовательных  учреждений, в которых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ы  специальные  условия  для  получения образования  инвалидами  и другими   обучающимися с ограниченными  возможностями  здоровья, предусмотренные  частью 3 статьи 79  Федерального  закона от 29.12.2012 № 273-ФЗ «Об образовании в Российской  Федерации (от общего  количества  образовательных  учрежден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сотрудников, предоставляющих  услуги  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нию и прошедших инструктирование для работы с инвалидами по вопросам, связанным  с обеспечением  доступности  для  них  объектов и услуг в сфере 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Алтайского края по культуре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5"/>
      <w:headerReference w:type="first" r:id="rId2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7"/>
      <w:szCs w:val="27"/>
      <w:shd w:fill="FFFFFF" w:val="clear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900" w:after="0"/>
      <w:jc w:val="center"/>
    </w:pPr>
    <w:rPr>
      <w:b/>
      <w:bCs/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70709036&amp;sub=0" TargetMode="External"/><Relationship Id="rId3" Type="http://schemas.openxmlformats.org/officeDocument/2006/relationships/hyperlink" Target="consultantplus://offline/ref=608A3C5EA27AB6609EBBA8AF9BFEB1DF812865D86DF4566147AAAC64F65D8476DDE5BF7396B1B24EbCB0I" TargetMode="External"/><Relationship Id="rId4" Type="http://schemas.openxmlformats.org/officeDocument/2006/relationships/hyperlink" Target="consultantplus://offline/ref=608A3C5EA27AB6609EBBA8AF9BFEB1DF812765D462F7566147AAAC64F65D8476DDE5BF7396B1B148bCB6I" TargetMode="External"/><Relationship Id="rId5" Type="http://schemas.openxmlformats.org/officeDocument/2006/relationships/hyperlink" Target="consultantplus://offline/ref=608A3C5EA27AB6609EBBA8AF9BFEB1DF812867D963F2566147AAAC64F65D8476DDE5BF7396B1B048bCB3I" TargetMode="External"/><Relationship Id="rId6" Type="http://schemas.openxmlformats.org/officeDocument/2006/relationships/hyperlink" Target="consultantplus://offline/ref=608A3C5EA27AB6609EBBA8AF9BFEB1DF812765D462F7566147AAAC64F65D8476DDE5BF7396B1B148bCB3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766BC863EC0182FD4DFA7D00C36D7A8E48052359228F8908C5A4E6F241cDB9I" TargetMode="External"/><Relationship Id="rId10" Type="http://schemas.openxmlformats.org/officeDocument/2006/relationships/hyperlink" Target="consultantplus://offline/ref=766BC863EC0182FD4DFA7D00C36D7A8E48052359228F8908C5A4E6F241cDB9I" TargetMode="External"/><Relationship Id="rId11" Type="http://schemas.openxmlformats.org/officeDocument/2006/relationships/hyperlink" Target="consultantplus://offline/ref=766BC863EC0182FD4DFA7D00C36D7A8E48052359228F8908C5A4E6F241cDB9I" TargetMode="External"/><Relationship Id="rId12" Type="http://schemas.openxmlformats.org/officeDocument/2006/relationships/hyperlink" Target="consultantplus://offline/ref=766BC863EC0182FD4DFA7D00C36D7A8E48052359228F8908C5A4E6F241cDB9I" TargetMode="External"/><Relationship Id="rId13" Type="http://schemas.openxmlformats.org/officeDocument/2006/relationships/hyperlink" Target="consultantplus://offline/ref=766BC863EC0182FD4DFA7D00C36D7A8E48052359228F8908C5A4E6F241cDB9I" TargetMode="External"/><Relationship Id="rId14" Type="http://schemas.openxmlformats.org/officeDocument/2006/relationships/hyperlink" Target="consultantplus://offline/ref=766BC863EC0182FD4DFA7D00C36D7A8E48052359228F8908C5A4E6F241cDB9I" TargetMode="External"/><Relationship Id="rId15" Type="http://schemas.openxmlformats.org/officeDocument/2006/relationships/hyperlink" Target="consultantplus://offline/ref=766BC863EC0182FD4DFA7D00C36D7A8E48052359228F8908C5A4E6F241cDB9I" TargetMode="External"/><Relationship Id="rId16" Type="http://schemas.openxmlformats.org/officeDocument/2006/relationships/hyperlink" Target="consultantplus://offline/ref=766BC863EC0182FD4DFA7D00C36D7A8E4807225A2D8F8908C5A4E6F241cDB9I" TargetMode="External"/><Relationship Id="rId17" Type="http://schemas.openxmlformats.org/officeDocument/2006/relationships/hyperlink" Target="consultantplus://offline/ref=766BC863EC0182FD4DFA7D00C36D7A8E48052359228F8908C5A4E6F241cDB9I" TargetMode="External"/><Relationship Id="rId18" Type="http://schemas.openxmlformats.org/officeDocument/2006/relationships/hyperlink" Target="consultantplus://offline/ref=766BC863EC0182FD4DFA7D00C36D7A8E48052359228F8908C5A4E6F241cDB9I" TargetMode="External"/><Relationship Id="rId19" Type="http://schemas.openxmlformats.org/officeDocument/2006/relationships/hyperlink" Target="consultantplus://offline/ref=766BC863EC0182FD4DFA630DD50124824F097C51208A8A5F9CFBBDAF16D0C4EEc8BAI" TargetMode="External"/><Relationship Id="rId20" Type="http://schemas.openxmlformats.org/officeDocument/2006/relationships/hyperlink" Target="consultantplus://offline/ref=766BC863EC0182FD4DFA630DD50124824F097C51208A8A5F9CFBBDAF16D0C4EEc8BAI" TargetMode="External"/><Relationship Id="rId21" Type="http://schemas.openxmlformats.org/officeDocument/2006/relationships/hyperlink" Target="consultantplus://offline/ref=766BC863EC0182FD4DFA7D00C36D7A8E48052359228F8908C5A4E6F241cDB9I" TargetMode="External"/><Relationship Id="rId22" Type="http://schemas.openxmlformats.org/officeDocument/2006/relationships/hyperlink" Target="consultantplus://offline/ref=766BC863EC0182FD4DFA7D00C36D7A8E48052359228F8908C5A4E6F241cDB9I" TargetMode="External"/><Relationship Id="rId23" Type="http://schemas.openxmlformats.org/officeDocument/2006/relationships/hyperlink" Target="consultantplus://offline/ref=766BC863EC0182FD4DFA7D00C36D7A8E48052359228F8908C5A4E6F241cDB9I" TargetMode="External"/><Relationship Id="rId24" Type="http://schemas.openxmlformats.org/officeDocument/2006/relationships/hyperlink" Target="consultantplus://offline/ref=766BC863EC0182FD4DFA7D00C36D7A8E48052359228F8908C5A4E6F241cDB9I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02:00Z</dcterms:created>
  <dc:creator>Пользователь</dc:creator>
  <dc:description/>
  <cp:keywords/>
  <dc:language>en-US</dc:language>
  <cp:lastModifiedBy>Enter</cp:lastModifiedBy>
  <cp:lastPrinted>2018-04-20T10:31:00Z</cp:lastPrinted>
  <dcterms:modified xsi:type="dcterms:W3CDTF">2018-04-23T03:16:00Z</dcterms:modified>
  <cp:revision>99</cp:revision>
  <dc:subject/>
  <dc:title>                                                                                        </dc:title>
</cp:coreProperties>
</file>