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keepNext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04.2018    № 309             </w:t>
        <w:tab/>
        <w:tab/>
        <w:t xml:space="preserve">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18.12.2014 № </w:t>
            </w:r>
            <w:r>
              <w:rPr>
                <w:bCs/>
                <w:sz w:val="28"/>
                <w:szCs w:val="28"/>
              </w:rPr>
              <w:t xml:space="preserve">350 </w:t>
            </w:r>
            <w:r>
              <w:rPr>
                <w:sz w:val="28"/>
                <w:szCs w:val="28"/>
              </w:rPr>
              <w:t xml:space="preserve"> «Об утверждении муниципальной Программы «Комплексные меры профилактики наркомании в Каменском районе Алтайского края на 2015-2018 годы»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Ф,  Федеральными законами от 06.10.2003 № 131-ФЗ  «Об общих принципах организации местного самоуправления в Российской  Федерации», от 08.01.1998 № 3-ФЗ «О наркотических средствах и психотропных веществах»,  законом Алтайского края от 14.09.2006 № 94-ЗС  «О профилактике наркомании и токсикомании в Алтайском крае»,  статьями 38, 45 Устава муниципального образования Каменский район Алтайского края, Порядком разработки, реализации и оценки эффективности муниципальных программ, утвержденным постановлением Администрации района от 26.11.2013 № 413, решением Каменского районного Собрания депутатов от 14.12.2016 № 96 «О бюджете муниципального образования Каменский район на 2018 год», протоколом заседания Совета Администрации Каменского района  от 02.04.2018 № 1</w:t>
      </w:r>
      <w:bookmarkStart w:id="0" w:name="_GoBack"/>
      <w:bookmarkEnd w:id="0"/>
      <w:r>
        <w:rPr>
          <w:sz w:val="28"/>
          <w:szCs w:val="28"/>
        </w:rPr>
        <w:t>,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40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района от 18.12.2014 № 350 «Об утверждении муниципальной Программы «Комплексные меры профилактики наркомании в Каменском районе Алтайского края на 2015-2018 годы» (далее - Программы) следующие изменени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спорте Программы  раздел «Объемы финансирования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Ресурсное обеспечение Программы осуществляется за счет средств районного бюджета. Объем средств районного бюджета, необходимых для финансирования мероприятий Программы в 2015 - 2018 годах, составляет 190,321 тыс. рублей (в ценах соответствующих лет), из них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10000 руб.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99721 руб.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2900 руб.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7700 руб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реализации Программы осуществляется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№ 1 к Программе «План мероприятий муниципальной Программы «Комплексные меры профилактики наркомании в Каменском районе Алтайского края на 2015 - 2018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2.1. в столбце 8 цифру «3» заменить цифрой «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2.2. в столбце 8 цифру «1» заменить цифрой «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3.1. в столбце 8 цифру «0,1» заменить цифрой «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3.6. в столбце 8 цифру «3,02» заменить цифрой «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3.8. в столбце 8 цифру «1,1» заменить цифрой «0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4.3. в столбце 8 цифру «0,4» заменить цифрой «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4.5. в столбце 8 цифру «0,4» заменить цифрой «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6.3. в столбце 8 цифру «60» заменить цифрой «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» в столбце 8 цифру «103,02» заменить цифрой «37,7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даты принятия и распространяет свое действие на правоотношения, возникшие с 01 января 2018 год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Е.Н. Гордиенко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Глава района                                                                                            Ф.Н. Найде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9" w:before="0" w:after="600"/>
    </w:pPr>
    <w:rPr>
      <w:rFonts w:ascii="Calibri" w:hAnsi="Calibri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15:00Z</dcterms:created>
  <dc:creator>Валентина</dc:creator>
  <dc:description/>
  <dc:language>en-US</dc:language>
  <cp:lastModifiedBy>Uz</cp:lastModifiedBy>
  <cp:lastPrinted>2018-04-24T09:03:00Z</cp:lastPrinted>
  <dcterms:modified xsi:type="dcterms:W3CDTF">2018-04-26T02:15:00Z</dcterms:modified>
  <cp:revision>2</cp:revision>
  <dc:subject/>
  <dc:title/>
</cp:coreProperties>
</file>