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keepNext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04.2018    № 310           </w:t>
        <w:tab/>
        <w:tab/>
        <w:tab/>
        <w:tab/>
        <w:t xml:space="preserve">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85"/>
      </w:tblGrid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ind w:right="116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09.11.2015 № 259 «Об утверждении муниципальной программы  «Молодежь Каменского района» Алтайского края на 2016-2020 годы»</w:t>
            </w:r>
          </w:p>
          <w:p>
            <w:pPr>
              <w:pStyle w:val="Normal"/>
              <w:keepNext w:val="true"/>
              <w:ind w:right="3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«Об общих принципах организации местного самоуправления в Российской  Федерации», статьёй 45 Устава муниципального образования Каменский район Алтайского края, Порядком разработки, реализации и оценки эффективности муниципальных программ, утвержденным постановлением Администрации района от 26.11.2013 № 413, решением Каменского районного Собрания депутатов Алтайского края от 14.12.2017 № 96 «О бюджете муниципального образования Каменский район на 2018 год», протоколом заседания Совета Администрации Каменского района от 02.04.2018 № 1</w:t>
      </w:r>
      <w:bookmarkStart w:id="0" w:name="_GoBack"/>
      <w:bookmarkEnd w:id="0"/>
      <w:r>
        <w:rPr>
          <w:sz w:val="28"/>
          <w:szCs w:val="28"/>
        </w:rPr>
        <w:t>,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40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 Внести  в постановление Администрации района от 09.11.2015 № 259 «Об утверждении муниципальной программы «Молодежь Каменского района» Алтайского края на 2016-2020 годы» (далее - программы) следующие изменения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паспорте программы  раздел «Объемы финансирования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сурсное обеспечение программы осуществляется за счет средств районного бюджета. Объем средств районного бюджета, необходимых для финансирования мероприятий программы в 2016 - 2020 годах, составляет 1000 тыс. рублей, из них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150 тыс. руб.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100 тыс. руб.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100 тыс. руб.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300 тыс. руб.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- 350 тыс. руб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4 «Общий объем финансовых ресурсов, необходимых для реализации муниципальной программы» в строке 5 цифру «250» заменить на цифру «100»;</w:t>
      </w:r>
    </w:p>
    <w:p>
      <w:pPr>
        <w:pStyle w:val="2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приложении № 2 перечень мероприятий, направленных на реализацию муниципальной программы «Молодежь Каменского района» Алтайского края на 2016-2020 годы»:</w:t>
      </w:r>
    </w:p>
    <w:p>
      <w:pPr>
        <w:pStyle w:val="2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трока 3 столбец 8 цифру «20» заменить цифрой «15»;</w:t>
      </w:r>
    </w:p>
    <w:p>
      <w:pPr>
        <w:pStyle w:val="2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трока 4 столбец 8 цифру «30» заменить цифрой «21»;</w:t>
      </w:r>
    </w:p>
    <w:p>
      <w:pPr>
        <w:pStyle w:val="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ка 5 столбец 8 цифру «30» заменить цифрой «10»; </w:t>
      </w:r>
    </w:p>
    <w:p>
      <w:pPr>
        <w:pStyle w:val="2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трока 7 столбец 8 цифру «50» заменить цифрой «10»;</w:t>
      </w:r>
    </w:p>
    <w:p>
      <w:pPr>
        <w:pStyle w:val="2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трока 9 столбец 8 цифру «50» заменить цифрой «15»;</w:t>
      </w:r>
    </w:p>
    <w:p>
      <w:pPr>
        <w:pStyle w:val="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а 10 столбец 8 цифру «30» заменить цифрой «0»;</w:t>
      </w:r>
    </w:p>
    <w:p>
      <w:pPr>
        <w:pStyle w:val="2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трока 12 столбец 8 цифру «10» заменить цифрой «7»;</w:t>
      </w:r>
    </w:p>
    <w:p>
      <w:pPr>
        <w:pStyle w:val="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а 13 столбец 8 цифру «20» заменить цифрой «12»</w:t>
      </w:r>
    </w:p>
    <w:p>
      <w:pPr>
        <w:pStyle w:val="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а «итого» столбец 8 цифру «250» заменить цифрой «100»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даты принятия и распространяет свое действие на правоотношение, возникшие с 01 января 2018 год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газете и разместить на официальном сайте Администрации Каменского район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Е.Н. Гордиенко.</w:t>
      </w:r>
    </w:p>
    <w:p>
      <w:pPr>
        <w:pStyle w:val="Normal"/>
        <w:keepNext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_"/>
    <w:basedOn w:val="Style11"/>
    <w:qFormat/>
    <w:rPr>
      <w:sz w:val="28"/>
      <w:szCs w:val="28"/>
      <w:shd w:fill="FFFFFF" w:val="clear"/>
    </w:rPr>
  </w:style>
  <w:style w:type="character" w:styleId="95pt">
    <w:name w:val="Основной текст + 9;5 pt"/>
    <w:basedOn w:val="Style14"/>
    <w:qFormat/>
    <w:rPr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9" w:before="0" w:after="600"/>
    </w:pPr>
    <w:rPr>
      <w:rFonts w:ascii="Calibri" w:hAnsi="Calibri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15:00Z</dcterms:created>
  <dc:creator>Валентина</dc:creator>
  <dc:description/>
  <dc:language>en-US</dc:language>
  <cp:lastModifiedBy>Uz</cp:lastModifiedBy>
  <cp:lastPrinted>2018-04-25T16:57:00Z</cp:lastPrinted>
  <dcterms:modified xsi:type="dcterms:W3CDTF">2018-04-26T02:15:00Z</dcterms:modified>
  <cp:revision>2</cp:revision>
  <dc:subject/>
  <dc:title/>
</cp:coreProperties>
</file>