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335"/>
      <w:bookmarkEnd w:id="0"/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6.04.2018    №  311                  </w:t>
        <w:tab/>
        <w:tab/>
        <w:tab/>
        <w:tab/>
        <w:t xml:space="preserve">              г. Камень-на-Оби</w:t>
      </w:r>
    </w:p>
    <w:p>
      <w:pPr>
        <w:pStyle w:val="Normal"/>
        <w:keepNext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</w:tblGrid>
      <w:tr>
        <w:trPr>
          <w:trHeight w:val="2144" w:hRule="atLeast"/>
        </w:trPr>
        <w:tc>
          <w:tcPr>
            <w:tcW w:w="51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6" w:leader="none"/>
              </w:tabs>
              <w:ind w:right="401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 внесении  изменений  в  постанов-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ление    Администрации    района   о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9.11.2015 № 260  «Об  утверждении</w:t>
            </w:r>
          </w:p>
          <w:p>
            <w:pPr>
              <w:pStyle w:val="Normal"/>
              <w:numPr>
                <w:ilvl w:val="0"/>
                <w:numId w:val="0"/>
              </w:numPr>
              <w:ind w:right="259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униципальной   программы  «Обес-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чение   жильем   молодых  семей  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аменском районе Алтай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 2016-2020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дпрограммой 2 «Обеспечение жильем молодых семей в Алтайском крае» на 2015-2020 годы, государственной программы Алтайского края «Обеспечение комфортным и доступным жильем населения Алтайского края» на 2014-2020 годы, утвержденной постановлением Администрации Алтайского края от 31.10.2014 № 503, статьей 45 Устава муниципального образования Каменский район Алтайского края, Порядком разработки, реализации и оценки эффективности муниципальных программ, утвержденным постановлением Администрации района от 26.11.2013 № 413, решением Каменского районного Собрания депутатов Алтайского края от 14.12.2017 № 96 «О бюджете муниципального образования Каменский район на 2018 год», протоколом заседания Совета Администрации Каменского района от 02.04.2018 № 1</w:t>
      </w:r>
      <w:bookmarkStart w:id="1" w:name="_GoBack"/>
      <w:bookmarkEnd w:id="1"/>
      <w:r>
        <w:rPr>
          <w:sz w:val="28"/>
          <w:szCs w:val="28"/>
        </w:rPr>
        <w:t>,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Style2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йона от 09.11.2015 № 260 «Об утверждении муниципальной программы «Обеспечение жильем молодых семей в Каменском районе Алтайского края» на 2016-2020 годы (далее Программа) следующие изменения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 паспорте Программы «Объемы финансирования программы» в строке 9 в столбце 3 цифру «8600» заменить цифрой «7600»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 разделе 4 Программы «Общий объем финансовых ресурсов, необходимых для реализации муниципальной программы» абзац 2 изложить в новой редакции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в 2016-2020 годах составит 27417,9 тыс. рублей, из них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из федерального бюджета – 12355,5 тыс. рублей, в том числе по годам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3200 тыс. рублей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017 год – 0,0 тыс. рублей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018 год – 1155,5 тыс. рубле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4000 тыс. рубле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4000 тыс. рублей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из краевого бюджета – 7531,2 тыс. рублей, в том числе по годам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600 тыс. рублей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017 год – 597,4 тыс. рублей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018 год – 1333,8 тыс. рубле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2000 тыс. рубле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000 тыс. рублей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из местного бюджета – 7600,0 тыс. рублей, в том числе по годам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600 тыс. рублей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017 год – 1000 тыс. рублей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018 год – 1000 тыс. рубле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2000 тыс. рублей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000 тыс. рублей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 к Программе строки 3 и 15 изложить в новой редакции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8"/>
        <w:gridCol w:w="1496"/>
        <w:gridCol w:w="805"/>
        <w:gridCol w:w="821"/>
        <w:gridCol w:w="821"/>
        <w:gridCol w:w="806"/>
        <w:gridCol w:w="806"/>
        <w:gridCol w:w="192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задачи, мероприяти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рограммы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, тыс. руб.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.1.1. Осуществление социальной выплаты на приобретение (строительство) жиль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лавное управление спорта и молодежной политики Алтайского кр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</w:tbl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70"/>
        <w:gridCol w:w="931"/>
        <w:gridCol w:w="697"/>
        <w:gridCol w:w="821"/>
        <w:gridCol w:w="821"/>
        <w:gridCol w:w="752"/>
        <w:gridCol w:w="854"/>
        <w:gridCol w:w="32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, тыс. руб.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6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</w:tbl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ринятия и распространяет свое действие на правоотношения, возникшие с 01 января 2018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и разместить на официальном сайте Администрации Каменского района Алтайского кра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Е.Н. Горди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Ф.Н. Найде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азвание Знак"/>
    <w:basedOn w:val="Style13"/>
    <w:qFormat/>
    <w:rPr>
      <w:rFonts w:ascii="Arial" w:hAnsi="Arial" w:eastAsia="Times New Roman" w:cs="Arial"/>
      <w:b/>
      <w:bCs/>
      <w:sz w:val="28"/>
      <w:szCs w:val="28"/>
    </w:rPr>
  </w:style>
  <w:style w:type="character" w:styleId="Style15">
    <w:name w:val="Подзаголовок Знак"/>
    <w:basedOn w:val="Style13"/>
    <w:qFormat/>
    <w:rPr>
      <w:rFonts w:ascii="Arial" w:hAnsi="Arial" w:eastAsia="Times New Roman" w:cs="Arial"/>
      <w:b/>
      <w:bCs/>
      <w:sz w:val="28"/>
      <w:szCs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74592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rFonts w:ascii="Arial" w:hAnsi="Arial" w:cs="Arial"/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15:00Z</dcterms:created>
  <dc:creator>Валентина</dc:creator>
  <dc:description/>
  <dc:language>en-US</dc:language>
  <cp:lastModifiedBy>Uz</cp:lastModifiedBy>
  <cp:lastPrinted>2018-04-25T16:56:00Z</cp:lastPrinted>
  <dcterms:modified xsi:type="dcterms:W3CDTF">2018-04-26T02:15:00Z</dcterms:modified>
  <cp:revision>2</cp:revision>
  <dc:subject/>
  <dc:title/>
</cp:coreProperties>
</file>