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11.05.2018    №  344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101" w:hanging="0"/>
        <w:jc w:val="both"/>
        <w:textAlignment w:val="baseline"/>
        <w:rPr/>
      </w:pPr>
      <w:r>
        <w:rPr>
          <w:sz w:val="28"/>
          <w:szCs w:val="28"/>
        </w:rPr>
        <w:t>О проведении муниципального этапа   ежегодного краевого конкурса «Лучший социально ответственный работодатель года»</w:t>
      </w:r>
    </w:p>
    <w:p>
      <w:pPr>
        <w:pStyle w:val="ConsPlusNormal"/>
        <w:ind w:right="50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240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</w:rPr>
              <w:tab/>
            </w:r>
            <w:r>
              <w:rPr>
                <w:sz w:val="28"/>
                <w:szCs w:val="28"/>
              </w:rPr>
              <w:t>В  соответствии с указом Губернатора Алтайского края от 12.03.2015   № 22 «О повышении социальной ответственности работодателей Алтайского края»,  р</w:t>
            </w:r>
            <w:r>
              <w:rPr>
                <w:iCs/>
                <w:sz w:val="28"/>
                <w:szCs w:val="28"/>
              </w:rPr>
              <w:t xml:space="preserve">ешением краевой трехсторонней комиссии </w:t>
            </w:r>
            <w:r>
              <w:rPr>
                <w:sz w:val="28"/>
                <w:szCs w:val="28"/>
              </w:rPr>
              <w:t>по регулированию социально - трудовых отношений</w:t>
            </w:r>
            <w:r>
              <w:rPr>
                <w:iCs/>
                <w:sz w:val="28"/>
                <w:szCs w:val="28"/>
              </w:rPr>
              <w:t xml:space="preserve"> от 24.03.2014 «О проведении ежегодного краевого конкурса «Лучший социально ответственный работодатель года», </w:t>
            </w:r>
            <w:r>
              <w:rPr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методических рекомендаций по проведению муниципального этапа ежегодного краевого конкурса «Лучший социально ответственный работодатель года», у</w:t>
            </w:r>
            <w:r>
              <w:rPr>
                <w:sz w:val="28"/>
                <w:szCs w:val="28"/>
              </w:rPr>
              <w:t>твержденных 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решением краевой трехсторонней комиссией по регулированию социально - трудовых отношений</w:t>
              </w:r>
            </w:hyperlink>
            <w:r>
              <w:rPr>
                <w:sz w:val="28"/>
                <w:szCs w:val="28"/>
              </w:rPr>
              <w:t xml:space="preserve"> (протокол заседания от 24.03.2014  № 1)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right="10" w:hanging="0"/>
        <w:jc w:val="center"/>
        <w:rPr/>
      </w:pPr>
      <w:r>
        <w:rPr>
          <w:sz w:val="28"/>
          <w:szCs w:val="28"/>
        </w:rPr>
        <w:t>П  О  С  Т  А  Н  О  В  Л  Я  Ю:</w:t>
      </w:r>
    </w:p>
    <w:p>
      <w:pPr>
        <w:pStyle w:val="Normal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61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right="-108" w:firstLine="709"/>
              <w:jc w:val="both"/>
              <w:rPr/>
            </w:pPr>
            <w:r>
              <w:rPr>
                <w:sz w:val="28"/>
                <w:szCs w:val="28"/>
              </w:rPr>
              <w:t xml:space="preserve">Провести с 27 апреля по 15 июня 2018 года на территории муниципального образования Каменский район муниципальный  этап  ежегодного краевого конкурса «Лучший социально ответственный работодатель года»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0" w:righ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, что в конкурсе могут принимать участие юридические лица,  независимо от организационно-правовой формы, формы собственности, отраслевой принадлежности и видов экономической деятельности, их филиалы (по согласованию с создавшими их юридическими лицами), а также индивидуальные предприниматели, находящиеся в трудовых отношениях с работникам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left" w:pos="284" w:leader="none"/>
                <w:tab w:val="left" w:pos="709" w:leader="none"/>
              </w:tabs>
              <w:ind w:left="0" w:righ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трехсторонней комиссии по регулированию социально-трудовых отношений при Администрации Каменского  района для решения вопросов, связанных с проведением конкурса, сформировать экспертную рабочую группу, в которую на паритетной основе включить представителей органов местного самоуправления, общественного Совета по развитию малого и среднего  предпринимательства при главе Каменского района, Совета профсоюзов г.Камня-на-Оби и Каменского района.</w:t>
            </w:r>
          </w:p>
          <w:p>
            <w:pPr>
              <w:pStyle w:val="Normal"/>
              <w:autoSpaceDE w:val="false"/>
              <w:ind w:right="-108" w:firstLine="709"/>
              <w:jc w:val="both"/>
              <w:rPr/>
            </w:pPr>
            <w:r>
              <w:rPr>
                <w:sz w:val="28"/>
                <w:szCs w:val="28"/>
              </w:rPr>
              <w:t xml:space="preserve">4. Возложить осуществление приема заявок работодателей на участие в муниципальном этапе конкурса в порядке, предусмотренном Положением о краевом конкурсе «Лучший социально ответственный работодатель года», утвержденном указом  Губернатора Алтайского края  от 30.04.2014 № 52,    на комитет Администрации Каменского района Алтайского края по экономическому развитию. </w:t>
            </w:r>
          </w:p>
          <w:p>
            <w:pPr>
              <w:pStyle w:val="Normal"/>
              <w:ind w:right="-10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айонной трехсторонней комиссии по регулированию социально - трудовых отношений при Администрации Каменского района в срок до 15.06.2018 завершить предварительное рассмотрение заявок работодателей, проверку достоверности сведений, приведенных в заявках работодателей, допущенных к участию в муниципальном этапе конкурса, оценку заявок работодателей, подготовку предложений о распределении призовых мест, рассмотрение итогов проведения конкурса на муниципальном уровне.  </w:t>
            </w:r>
          </w:p>
          <w:p>
            <w:pPr>
              <w:pStyle w:val="Normal"/>
              <w:ind w:right="-108" w:firstLine="709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Комитету Администрации Каменского района Алтайского края по экономическому развитию, в срок до 01.07.2018 представить в Министерство труда и социальной защиты Алтайского края пакет документов, необходимых для участия победителей муниципального этапа конкурса в региональном этапе конкурса. 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0"/>
              <w:ind w:righ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зместить настоящее постановление на официальном  сайте Администрации Каменского района Алтайского края.</w:t>
            </w:r>
          </w:p>
          <w:p>
            <w:pPr>
              <w:pStyle w:val="Normal"/>
              <w:ind w:right="-108" w:firstLine="709"/>
              <w:jc w:val="both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color w:val="000000"/>
                <w:sz w:val="28"/>
                <w:szCs w:val="28"/>
              </w:rPr>
              <w:t>Контроль за исполнением настоящего постановления оставляю за собой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района                                                                                             Ф.Н. Найден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5103"/>
              <w:textAlignment w:val="baselin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2758"/>
              <w:gridCol w:w="2345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5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13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4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13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62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Основной текст Знак"/>
    <w:basedOn w:val="Style13"/>
    <w:qFormat/>
    <w:rPr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d22.ru/partner/konkurs/mun_etap/res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48:00Z</dcterms:created>
  <dc:creator>tank</dc:creator>
  <dc:description/>
  <cp:keywords/>
  <dc:language>en-US</dc:language>
  <cp:lastModifiedBy>Enter</cp:lastModifiedBy>
  <cp:lastPrinted>2018-05-14T11:15:00Z</cp:lastPrinted>
  <dcterms:modified xsi:type="dcterms:W3CDTF">2018-05-14T08:57:00Z</dcterms:modified>
  <cp:revision>26</cp:revision>
  <dc:subject/>
  <dc:title>ПРОЕКТ</dc:title>
</cp:coreProperties>
</file>