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rPr>
          <w:rFonts w:ascii="Times New Roman" w:hAnsi="Times New Roman" w:cs="Times New Roman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szCs w:val="28"/>
          <w:vertAlign w:val="baseline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pacing w:val="0"/>
          <w:position w:val="0"/>
          <w:sz w:val="44"/>
          <w:sz w:val="44"/>
          <w:szCs w:val="44"/>
          <w:vertAlign w:val="baseline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bCs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05.2018    №  353                                                                       г. Камень-на-О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жилищно-коммунального  хозяйства  Каменского района к работе в осенне-зимний период 2018-2019 годов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jc w:val="both"/>
        <w:rPr>
          <w:sz w:val="28"/>
          <w:szCs w:val="28"/>
        </w:rPr>
      </w:pPr>
      <w:r>
        <w:rPr/>
        <w:tab/>
        <w:t xml:space="preserve">  </w:t>
      </w:r>
      <w:r>
        <w:rPr>
          <w:sz w:val="28"/>
          <w:szCs w:val="28"/>
        </w:rPr>
        <w:t xml:space="preserve">В  соответствии со статьями 5, 38, 49 Устава муниципального образования Каменский район Алтайского края, статьями 3, 33 Устава муниципального          образования город Камень-на-Оби Каменского района Алтайского края, в целях своевременной и качественной подготовки жилищно-коммунального хозяйства и объектов социально-культурного назначения района к работе в осенне-зимний период 2018-2019 годо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" w:firstLine="6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Установить срок готовности объектов соцкультбыта и объектов жилищно-коммунального хозяйства района к работе в осенне-зимний период 2018-2019 годов – 15 сентября 2018 года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>2. Руководителям учреждений образования, культуры, на действующих локальных котельных произвести ревизию котлов, запорной арматуры, ремонт помещений и оборудования до 1 июля 2018 года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>3. Предложить руководителям водоснабжающих и теплоснабжающих        организаций провести регламентные работы на обслуживаемых объектах до 15 сентября 2018 года.</w:t>
      </w:r>
    </w:p>
    <w:p>
      <w:pPr>
        <w:pStyle w:val="Normal"/>
        <w:ind w:left="6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седателю Комитета Администрации Каменского района                по жилищно-коммунальному хозяйству, строительству и архитектуре Локтионову А.А.: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>4.1.Оорганизовать комиссионные проверки объектов тепло и водоснабжения и обеспечить оформление паспортов готовности котельных к новому отопительному сезону;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>4.2. Обеспечить с 1 июня по 1 ноября 2018 года представление статистической отчетности в Министерство строительства, транспорта и жилищно-коммунального хозяйства Алтайского края (форма 1-ЖКХ (зима).</w:t>
      </w:r>
    </w:p>
    <w:p>
      <w:pPr>
        <w:pStyle w:val="Normal"/>
        <w:ind w:left="6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итету администрации Каменского района Алтайского края по      финансам, налоговой и кредитной политике (Сукманова И.С.) осуществлять финансирование мероприятий по ремонту и реконструкции объектов коммунального хозяйства и соцкультбыта в пределах средств, предусмотренных в бюджете на 2018 год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>6.   Создать комиссию по координации действий и контролю за выполнением мероприятий по подготовке объектов жилищно-коммунального хозяйства и объектов соцкультбыта к работе в осенне-зимний период 2018-2019 годов и утвердить ее состав (прилагается)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>7. Настоящее постановление разметить на официальном сайте Администрации Каменского района Алтайского края.</w:t>
      </w:r>
    </w:p>
    <w:p>
      <w:pPr>
        <w:pStyle w:val="Normal"/>
        <w:ind w:left="6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Контроль за исполнением настоящего постановления оставляю за          собой.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color w:val="000000"/>
          <w:spacing w:val="10"/>
          <w:position w:val="10"/>
          <w:sz w:val="28"/>
          <w:szCs w:val="28"/>
        </w:rPr>
      </w:pPr>
      <w:r>
        <w:rPr>
          <w:color w:val="000000"/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rPr>
          <w:position w:val="10"/>
          <w:sz w:val="28"/>
          <w:szCs w:val="28"/>
        </w:rPr>
      </w:pPr>
      <w:r>
        <w:rPr>
          <w:position w:val="10"/>
          <w:sz w:val="28"/>
          <w:szCs w:val="28"/>
        </w:rPr>
        <w:t xml:space="preserve">Администрации </w:t>
        <w:tab/>
        <w:t>района</w:t>
        <w:tab/>
        <w:tab/>
        <w:tab/>
        <w:tab/>
        <w:tab/>
        <w:t xml:space="preserve">                   Е.Н. Горди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6"/>
      </w:tblGrid>
      <w:tr>
        <w:trPr/>
        <w:tc>
          <w:tcPr>
            <w:tcW w:w="49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УТВЕРЖДЕН  постановлением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от 16.05.2018    № 353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22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22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ординации действий и контролю за выполнением мероприятий по подготовке объектов жилищно-коммунального хозяйства и объектов соцкультбыта </w:t>
      </w:r>
      <w:r>
        <w:rPr>
          <w:color w:val="000000"/>
          <w:sz w:val="28"/>
          <w:szCs w:val="28"/>
        </w:rPr>
        <w:t>к работе в осенне-зимний период 2018-2019 годов</w:t>
      </w:r>
    </w:p>
    <w:p>
      <w:pPr>
        <w:pStyle w:val="22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8"/>
      </w:tblGrid>
      <w:tr>
        <w:trPr/>
        <w:tc>
          <w:tcPr>
            <w:tcW w:w="467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 Евгений Васильевич</w:t>
            </w:r>
          </w:p>
        </w:tc>
        <w:tc>
          <w:tcPr>
            <w:tcW w:w="506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,  председатель комиссии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онов Андрей Александрович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а Екатерина Сергеевна</w:t>
            </w:r>
          </w:p>
        </w:tc>
        <w:tc>
          <w:tcPr>
            <w:tcW w:w="506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по жилищно-коммунальному хозяйству, строительству и архитектуре, заместитель председателя комиссии;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-делопроизводитель Комитета Администрации Каменского района по жилищно-коммунальному хозяйству, строительству и архитектуре, секретарь комиссии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68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яина Татьяна Ивановна </w:t>
            </w:r>
          </w:p>
        </w:tc>
        <w:tc>
          <w:tcPr>
            <w:tcW w:w="506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Алтайского края по управлению имуществом и земельным правоотношениям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цких Виктор Иванович</w:t>
            </w:r>
          </w:p>
        </w:tc>
        <w:tc>
          <w:tcPr>
            <w:tcW w:w="506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Каменского района Алтайского края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шова Лариса Николаевна</w:t>
            </w:r>
          </w:p>
        </w:tc>
        <w:tc>
          <w:tcPr>
            <w:tcW w:w="506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Алтайского края по культуре и делам молодежи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яров Сергей Юсупович</w:t>
            </w:r>
          </w:p>
        </w:tc>
        <w:tc>
          <w:tcPr>
            <w:tcW w:w="506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дминистрации Каменского района Алтайского края по делам гражданской обороны и чрезвычайным ситуациям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вако Борис Борисович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6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Алтайского отдела по надзору за тепловыми электростанциями, теплогенерирующими установками, сетями и котлонадзору (по согласованию).</w:t>
            </w:r>
          </w:p>
        </w:tc>
      </w:tr>
    </w:tbl>
    <w:p>
      <w:pPr>
        <w:pStyle w:val="22"/>
        <w:shd w:fill="auto" w:val="clear"/>
        <w:spacing w:lineRule="auto" w:line="240" w:before="0" w:after="0"/>
        <w:ind w:left="1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rFonts w:ascii="Arial" w:hAnsi="Arial" w:cs="Arial"/>
      <w:b/>
      <w:bCs/>
      <w:spacing w:val="84"/>
      <w:sz w:val="36"/>
      <w:szCs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pacing w:val="84"/>
      <w:sz w:val="20"/>
      <w:szCs w:val="20"/>
      <w:vertAlign w:val="superscript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4">
    <w:name w:val="Заголовок 4 Знак"/>
    <w:basedOn w:val="Style10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11">
    <w:name w:val="Название Знак1"/>
    <w:basedOn w:val="Style10"/>
    <w:qFormat/>
    <w:rPr>
      <w:rFonts w:ascii="Arial" w:hAnsi="Arial" w:cs="Arial"/>
      <w:b/>
      <w:bCs/>
      <w:spacing w:val="10"/>
      <w:sz w:val="20"/>
      <w:szCs w:val="20"/>
      <w:vertAlign w:val="superscript"/>
    </w:rPr>
  </w:style>
  <w:style w:type="character" w:styleId="Style11">
    <w:name w:val="Название Знак"/>
    <w:basedOn w:val="Style10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Arial" w:hAnsi="Arial" w:cs="Arial"/>
      <w:b/>
      <w:bCs/>
      <w:spacing w:val="10"/>
      <w:sz w:val="24"/>
      <w:szCs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07" w:before="720" w:after="900"/>
      <w:ind w:hanging="420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41:00Z</dcterms:created>
  <dc:creator>Администратор</dc:creator>
  <dc:description/>
  <dc:language>en-US</dc:language>
  <cp:lastModifiedBy>Uz</cp:lastModifiedBy>
  <cp:lastPrinted>2018-05-16T08:54:00Z</cp:lastPrinted>
  <dcterms:modified xsi:type="dcterms:W3CDTF">2018-05-16T08:41:00Z</dcterms:modified>
  <cp:revision>2</cp:revision>
  <dc:subject/>
  <dc:title/>
</cp:coreProperties>
</file>