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</w:rPr>
        <w:t xml:space="preserve">17.05.2018    №    356  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постановлений Администрации района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ых законов от 02.03.2007 № 25-ФЗ «О муниципальной службе в Российской Федерации», от 25.12.2008 № 273-ФЗ «О противодействии коррупции», на основании протеста Каменской межрайонной прокуратуры от 25.04.2018 № 37/02-71-2018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04.2010 № 144 «Об утверждении Положения о проверке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12.2011 № 582 «О внесении изменений в постановление Администрации Каменского района Алтайского края от 19.04.2010 № 144 «Об утверждении Положения о проверке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12.2014 № 366 «О внесении изменений в постановление Администрации Каменского района Алтайского края от 19.04.2010 № 144 «Об утверждении Положения о проверке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».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Е.Н. Гордиенко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42:00Z</dcterms:created>
  <dc:creator>User</dc:creator>
  <dc:description/>
  <cp:keywords/>
  <dc:language>en-US</dc:language>
  <cp:lastModifiedBy>Enter</cp:lastModifiedBy>
  <cp:lastPrinted>2018-05-17T15:14:00Z</cp:lastPrinted>
  <dcterms:modified xsi:type="dcterms:W3CDTF">2018-05-18T03:36:00Z</dcterms:modified>
  <cp:revision>5</cp:revision>
  <dc:subject/>
  <dc:title/>
</cp:coreProperties>
</file>