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.05.2018     №  377                                                                      г. Камень-на-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>
          <w:sz w:val="28"/>
        </w:rPr>
      </w:pPr>
      <w:r>
        <w:rPr>
          <w:sz w:val="28"/>
        </w:rPr>
        <w:t xml:space="preserve">О внесении изменений в постановление </w:t>
      </w:r>
      <w:r>
        <w:rPr>
          <w:sz w:val="28"/>
          <w:szCs w:val="28"/>
        </w:rPr>
        <w:t xml:space="preserve">Администрации района от 18.11.2016 № 704 «Об утверждении </w:t>
      </w:r>
      <w:r>
        <w:rPr>
          <w:sz w:val="28"/>
        </w:rPr>
        <w:t xml:space="preserve">муниципальной программы </w:t>
      </w:r>
      <w:r>
        <w:rPr>
          <w:sz w:val="28"/>
          <w:szCs w:val="28"/>
        </w:rPr>
        <w:t xml:space="preserve">«Благоустройство муниципального образования Каменский район Алтайского края на 2017-2019 годы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 xml:space="preserve">В соответствии со статьей 179 Бюджетного кодекса Российской Федерации, пунктом 19 части 1 статьи 14 Федерального закона от 06.10.2003 № 131-ФЗ «Об общих  принципах организации местного самоуправления в Российской Федерации», статьями 38, 49 Устава муниципального образования Каменский район Алтайского края, статьями 3, 33 Устава муниципального образования город Камень-на-Оби Каменского района Алтайского края, </w:t>
      </w:r>
      <w:r>
        <w:rPr>
          <w:sz w:val="28"/>
          <w:szCs w:val="28"/>
        </w:rPr>
        <w:t>протоколом заседания Совета Администрации Каменского района  от 02.04.2018 № 1</w:t>
      </w:r>
      <w:bookmarkStart w:id="0" w:name="_GoBack"/>
      <w:bookmarkEnd w:id="0"/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района от 18.11.2016 № 704 «Об утверждении </w:t>
      </w:r>
      <w:r>
        <w:rPr>
          <w:sz w:val="28"/>
        </w:rPr>
        <w:t xml:space="preserve">муниципальной программы </w:t>
      </w:r>
      <w:r>
        <w:rPr>
          <w:sz w:val="28"/>
          <w:szCs w:val="28"/>
        </w:rPr>
        <w:t>«Благоустройство муниципального образования Каменский район Алтайского края на 2017-2019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в разделе «Объемы финансирования программы»  в объеме финансирования Программы за счет всех источников финансирования цифру «54990»  заменить цифрой «4266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у «21980» заменить цифрой «965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к муниципальной программе в перечне мероприятий программы строки 1, 2, 3, 4, 5, 6, 7, 8, 9, 10, 11, 12, 13, 14, 15, 16, 16.1, 16.2, 17, 18, 19, 20 изложить в новой редакции:</w:t>
      </w:r>
    </w:p>
    <w:tbl>
      <w:tblPr>
        <w:tblW w:w="988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2127"/>
        <w:gridCol w:w="6"/>
        <w:gridCol w:w="1269"/>
        <w:gridCol w:w="1418"/>
        <w:gridCol w:w="850"/>
        <w:gridCol w:w="6"/>
        <w:gridCol w:w="845"/>
        <w:gridCol w:w="6"/>
        <w:gridCol w:w="839"/>
        <w:gridCol w:w="5"/>
        <w:gridCol w:w="709"/>
        <w:gridCol w:w="6"/>
        <w:gridCol w:w="1128"/>
        <w:gridCol w:w="6"/>
      </w:tblGrid>
      <w:tr>
        <w:trPr>
          <w:trHeight w:val="35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5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благоустройства и улучшение экологической обстановки в  муниципальном образовании Каменский район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итет Администрации Каменского района  по ЖКХ, строительству  и архитекту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6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</w:tr>
      <w:tr>
        <w:trPr>
          <w:trHeight w:val="64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64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64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6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64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4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ить поддержание санитарного состояния территории г. Камень-на-Оби в соответствии с санитарными нормами.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</w:tr>
      <w:tr>
        <w:trPr>
          <w:trHeight w:val="64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64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64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64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4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1  Обустройство ямы «Беккера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7-2019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</w:tr>
      <w:tr>
        <w:trPr>
          <w:trHeight w:val="66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53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7" w:right="-61" w:firstLine="243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</w:t>
            </w:r>
          </w:p>
        </w:tc>
      </w:tr>
      <w:tr>
        <w:trPr>
          <w:trHeight w:val="60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8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обновление мусорных контейнеров, урн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</w:t>
            </w:r>
          </w:p>
        </w:tc>
      </w:tr>
      <w:tr>
        <w:trPr>
          <w:trHeight w:val="36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3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3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ее содержание ассп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территории городского поселения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общественных территори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– 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 Администрации Каменского района  по ЖКХ , строительству  и архитек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обслуживание мемориалов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– 201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кашивание дикорастущей конопл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7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44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держание и ремонт остановочных павильонов и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</w:tr>
      <w:tr>
        <w:trPr>
          <w:trHeight w:val="5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5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5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5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500" w:hRule="atLeast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и установка контейнерных площадок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</w:tr>
      <w:tr>
        <w:trPr>
          <w:trHeight w:val="50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50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50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50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и проведение праздни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о, содержание и обслуживание водоотводных канав, разработка ПСД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-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</w:t>
            </w:r>
          </w:p>
        </w:tc>
      </w:tr>
      <w:tr>
        <w:trPr>
          <w:trHeight w:val="34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36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2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38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80" w:hRule="atLeast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-201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итет Администрации Каменского района  по ЖКХ, строительству  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5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</w:t>
            </w:r>
          </w:p>
        </w:tc>
      </w:tr>
      <w:tr>
        <w:trPr>
          <w:trHeight w:val="38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</w:tr>
      <w:tr>
        <w:trPr>
          <w:trHeight w:val="38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</w:tr>
      <w:tr>
        <w:trPr>
          <w:trHeight w:val="38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38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.1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ероприятие 2.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Техническое обслуживание и ремонт сетей уличного освещ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7-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, в том числе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едеральный бюджет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раевой бюджет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.2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ероприятие 2.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, монтаж и установка светодиодных светильников уличного освещ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7-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, в том числе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едеральный бюджет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раевой бюджет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величение площади зеленых насаждений на территории г. Камень-на-Об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-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митет Администрации Каменского района  по ЖКХ , строительству  и архитектур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сего, в том числе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федеральный бюджет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раевой бюджет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.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ероприятие 3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зеленение, кошение газонов, зеленой зоны города, придорожных полос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-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сего, в том числе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федеральный бюджет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раевой бюджет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69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9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ероприятие 3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резка,  подрезка деревьев и кустарников, формирование крон  на территории г. Камень-на-Об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-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, в том числе</w:t>
            </w:r>
          </w:p>
        </w:tc>
      </w:tr>
      <w:tr>
        <w:trPr>
          <w:trHeight w:val="69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едеральный бюджет</w:t>
            </w:r>
          </w:p>
        </w:tc>
      </w:tr>
      <w:tr>
        <w:trPr>
          <w:trHeight w:val="69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раевой бюджет</w:t>
            </w:r>
          </w:p>
        </w:tc>
      </w:tr>
      <w:tr>
        <w:trPr>
          <w:trHeight w:val="69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69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9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ероприятие 3.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резка,  подрезка деревьев и кустарников на территории городского кладбища г. Камень-на-Об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-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, в том числе</w:t>
            </w:r>
          </w:p>
        </w:tc>
      </w:tr>
      <w:tr>
        <w:trPr>
          <w:trHeight w:val="69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едеральный бюджет</w:t>
            </w:r>
          </w:p>
        </w:tc>
      </w:tr>
      <w:tr>
        <w:trPr>
          <w:trHeight w:val="69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раевой бюджет</w:t>
            </w:r>
          </w:p>
        </w:tc>
      </w:tr>
      <w:tr>
        <w:trPr>
          <w:trHeight w:val="69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69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небюджетные источни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3 к муниципальной программе объем финансовых ресурсов, необходимых для реализации программы цифру «21980» заменить цифрой «9656»; цифру «9650» заменить цифрой «8440».</w:t>
      </w:r>
    </w:p>
    <w:p>
      <w:pPr>
        <w:pStyle w:val="Style19"/>
        <w:tabs>
          <w:tab w:val="clear" w:pos="708"/>
          <w:tab w:val="left" w:pos="1260" w:leader="none"/>
          <w:tab w:val="left" w:pos="1620" w:leader="none"/>
        </w:tabs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Настоящее постановление опубликовать в газете и </w:t>
      </w:r>
      <w:r>
        <w:rPr>
          <w:rFonts w:eastAsia="MS Mincho;ＭＳ 明朝" w:cs="Times New Roman" w:ascii="Times New Roman" w:hAnsi="Times New Roman"/>
          <w:sz w:val="28"/>
          <w:szCs w:val="28"/>
        </w:rPr>
        <w:t>разместить на официальном сайте Администрации Каменского района Алтайского кр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 w:val="24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2:35:00Z</dcterms:created>
  <dc:creator>Кретова Елена</dc:creator>
  <dc:description/>
  <cp:keywords/>
  <dc:language>en-US</dc:language>
  <cp:lastModifiedBy>Enter</cp:lastModifiedBy>
  <cp:lastPrinted>2018-05-18T10:12:00Z</cp:lastPrinted>
  <dcterms:modified xsi:type="dcterms:W3CDTF">2018-05-21T03:37:00Z</dcterms:modified>
  <cp:revision>40</cp:revision>
  <dc:subject/>
  <dc:title>РОССИЙСКАЯ ФЕДЕРАЦИЯ</dc:title>
</cp:coreProperties>
</file>