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06.06.2018    № 433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54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60" w:leader="none"/>
                <w:tab w:val="left" w:pos="45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района от 12.10.2017 № 1069  «Об утверждении муниципальной программы «Культура Каменского района Алтайского края на 2018-2020 годы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 статьей 179 Бюджетного кодекса Российской Федерации, статьями  45, 49 Устава муниципального образования Каменский район Алтайского края, статьями 3,33 Устава муниципального образования город Камень-на-Оби  Каменского района Алтайского края,  Порядком разработки, реализации и оценки эффективности муниципальных программ, утвержденным постановлением Администрации района от 26.11.2013 № 413, протоколом заседания Совета Администрации Каменского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нести в постановление Администрации района от  12.10.2017 № 1069 «Об утверждении программы «Культура Каменского района Алтайского края на 2018-2020 годы» (далее – программа) следующие изменения: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паспорте  программы раздел «Объемы финансирования программы» изложить в следующей редакции: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«Объем средств на реализацию муниципальной программы составляет всего- 5317,3 тыс. рублей, в том числе по годам»: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17"/>
        <w:gridCol w:w="1885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    город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27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4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4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5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азделе программы «4. Общий объем финансовых ресурсов, необходимых для реализации муниципальной программы» изложить в следующей редакции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«Общий объем финансирования программы составляет -   5317,3 тыс. рублей, в том числ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из краевого бюджета – 384,9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из районного бюджета - 2080 тыс. рублей;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из бюджета городского поселения - 2852,4 тыс. рублей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В том числе по годам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Общий объем финансирования на 2018 год- 2727,3 тыс. рублей, в том числ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из краевого бюджета – 384,9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из районного бюджета - 300 тыс. рублей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из бюджета городского поселения - 2042,4 тыс. рублей».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приложении 1в перечне мероприятий муниципальной программы:</w:t>
      </w:r>
    </w:p>
    <w:p>
      <w:pPr>
        <w:pStyle w:val="Normal"/>
        <w:keepNext w:val="true"/>
        <w:jc w:val="both"/>
        <w:rPr/>
      </w:pPr>
      <w:r>
        <w:rPr>
          <w:sz w:val="28"/>
        </w:rPr>
        <w:t>в строке 6 столбец 2 дополнить словами «комплектования книжных фондов муниципальных общедоступных библиотек и государственных центральных библиотек субъектов Российской Федерации; подключение муниципальных общедоступных библиотек и государственных центральных библиотек в субъектах Российской Федерации к информационно-коммуникационной сети «Интернет» в развитие библиотечного дела с учетом задачи расширения информационных технологий и оцифровки», в столбце 5 цифру «0» заменить цифрой «85,8»,  в столбце 8 цифру «0» заменить цифрой «85,8;</w:t>
      </w:r>
    </w:p>
    <w:p>
      <w:pPr>
        <w:pStyle w:val="Normal"/>
        <w:keepNext w:val="true"/>
        <w:jc w:val="both"/>
        <w:rPr/>
      </w:pPr>
      <w:r>
        <w:rPr>
          <w:sz w:val="28"/>
        </w:rPr>
        <w:t>в строке 15  столбец 2 дополнить словами «оснащение музыкальными инструментами детских школ искусств», в столбце 5 цифру «0» заменить цифрой «299,1»,  в столбце 8 цифру «0» заменить цифрой «299,1»;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в строке «всего» столбец 5 цифру «2592,4» заменить цифрой «2727,3», в столбце 8 цифру «5182,4» заменить цифрой «5317,3»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Приложение 2  программы «Объем финансовых ресурсов, необходимых для реализации муниципальной программы» изложить в новой редакции</w:t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7,3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йонного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</w:tr>
      <w:tr>
        <w:trPr>
          <w:trHeight w:val="2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4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йонного бюдже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исполнением настоящего  постановления возложить на заместителя главы Администрации района Гордиенко  Евгению Николаевну.</w:t>
      </w:r>
    </w:p>
    <w:tbl>
      <w:tblPr>
        <w:tblW w:w="1014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747"/>
        <w:gridCol w:w="2484"/>
      </w:tblGrid>
      <w:tr>
        <w:trPr>
          <w:trHeight w:val="353" w:hRule="atLeast"/>
        </w:trPr>
        <w:tc>
          <w:tcPr>
            <w:tcW w:w="3918" w:type="dxa"/>
            <w:tcBorders/>
          </w:tcPr>
          <w:p>
            <w:pPr>
              <w:pStyle w:val="Normal"/>
              <w:snapToGrid w:val="false"/>
              <w:ind w:left="120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Администрации района                                                                                      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MS Mincho;Arial Unicode MS"/>
                <w:sz w:val="28"/>
                <w:szCs w:val="28"/>
              </w:rPr>
              <w:t>Е.В. Корнилов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sz w:val="44"/>
      <w:lang w:val="ru-RU" w:bidi="ar-SA"/>
    </w:rPr>
  </w:style>
  <w:style w:type="character" w:styleId="Style14">
    <w:name w:val="Название Знак"/>
    <w:basedOn w:val="Style13"/>
    <w:qFormat/>
    <w:rPr>
      <w:rFonts w:cs="Times New Roman"/>
      <w:b/>
      <w:sz w:val="28"/>
      <w:lang w:val="ru-RU" w:bidi="ar-SA"/>
    </w:rPr>
  </w:style>
  <w:style w:type="character" w:styleId="Style15">
    <w:name w:val="Подзаголовок Знак"/>
    <w:basedOn w:val="Style13"/>
    <w:qFormat/>
    <w:rPr>
      <w:rFonts w:cs="Times New Roman"/>
      <w:b/>
      <w:sz w:val="28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8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9:00Z</dcterms:created>
  <dc:creator>User</dc:creator>
  <dc:description/>
  <dc:language>en-US</dc:language>
  <cp:lastModifiedBy>Uz</cp:lastModifiedBy>
  <cp:lastPrinted>2018-06-25T16:38:00Z</cp:lastPrinted>
  <dcterms:modified xsi:type="dcterms:W3CDTF">2018-07-03T02:09:00Z</dcterms:modified>
  <cp:revision>2</cp:revision>
  <dc:subject/>
  <dc:title>РАЙОННАЯ ЦЕЛЕВАЯ ПРОГРАММА</dc:title>
</cp:coreProperties>
</file>