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02.02.2018    № 63                                                                          г. Камень-на-Об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right="509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района от 27.06.2017 № 694 «Об утверждении Положения о рабочей группе по контролю за ростом платежей граждан за жилищно-коммунальные услуги и ростом тарифов на услуги и работы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Каменский район Алтайского края, в связи с кадровыми изменениями в Администрации района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в состав рабочей группы по контролю за ростом платежей граждан за жилищно-коммунальные услуги и ростом тарифов на услуги и работы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вести из состава рабочей группы Басманова Валерия Борисовича, Корнилова Евгения Васильевича, Панченко Ивана Владимирович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сти в состав рабочей групп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октионова Андрея Александровича, председателя Комитета Администрации Каменского района по жилищно-коммунальному хозяйству, строительству и архитектуре, назначив руководителем рабочей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хлова Виталия Васильевича, заместителя председателя Комитета Администрации Каменского района по жилищно-коммунальному хозяйству, строительству и архитектуре членом рабочей группы. </w:t>
      </w:r>
    </w:p>
    <w:p>
      <w:pPr>
        <w:pStyle w:val="Normal"/>
        <w:ind w:right="-57" w:firstLine="709"/>
        <w:jc w:val="both"/>
        <w:rPr>
          <w:spacing w:val="8"/>
          <w:sz w:val="28"/>
        </w:rPr>
      </w:pPr>
      <w:r>
        <w:rPr>
          <w:spacing w:val="8"/>
          <w:sz w:val="28"/>
        </w:rPr>
        <w:t xml:space="preserve">2. </w:t>
      </w:r>
      <w:r>
        <w:rPr>
          <w:sz w:val="28"/>
        </w:rPr>
        <w:t>Опубликовать настоящее  постановление в газете и разместить на официальном сайте Администрации Каменского района Алтайского кра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района                                                                                             Ф.Н. Найден</w:t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2:49:00Z</dcterms:created>
  <dc:creator>Uz</dc:creator>
  <dc:description/>
  <dc:language>en-US</dc:language>
  <cp:lastModifiedBy>Uz</cp:lastModifiedBy>
  <cp:lastPrinted>2018-02-13T10:19:00Z</cp:lastPrinted>
  <dcterms:modified xsi:type="dcterms:W3CDTF">2018-02-14T02:49:00Z</dcterms:modified>
  <cp:revision>2</cp:revision>
  <dc:subject/>
  <dc:title/>
</cp:coreProperties>
</file>