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09.02.2018     №  68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</w:tblGrid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right="1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 района от 07.06.2017 № 611 «Об утверждении Порядка формирования, утверждения и ведения планов-графиков закупок товаров, работ, услуг для обеспечения нужд муниципального образования Каменский район Алтайского края, муниципального образования город Камень-на-Оби Каменского района Алтайского края»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1 Федерального закона от 05.04.2013 № 44-ФЗ  «О контрактной системе закупок товаров, работ, услуг для обеспечения государственных и муниципальных нужд»,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татьей 44 Устава муниципального образования Каменский район Алтайского края, Уставом муниципального образования город Камень-на-Оби Каменского района Алтай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 постановление Администрации района от 07.06.2017  № 611 «Об утверждении Порядка формирования, утверждения и ведения планов-графиков закупок товаров, работ, услуг для обеспечения муниципальных нужд муниципального образования Каменский район Алтайского края, муниципального образования город Камень-на-Оби Каменского района Алтайского края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ункт 13  в новой редакции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Е.Н. Горди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   Ф.Н. Най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AC159BF9D16C9C8BFA474476A0DF720D3BCF28FD4CD2FD03773839113D44ACFA342E0712E8E729s7sDH" TargetMode="External"/><Relationship Id="rId3" Type="http://schemas.openxmlformats.org/officeDocument/2006/relationships/hyperlink" Target="consultantplus://offline/ref=C5AC159BF9D16C9C8BFA474476A0DF720D3BCF28FD4CD2FD03773839113D44ACFA342E0712E8E42Fs7s7H" TargetMode="External"/><Relationship Id="rId4" Type="http://schemas.openxmlformats.org/officeDocument/2006/relationships/hyperlink" Target="consultantplus://offline/ref=C5AC159BF9D16C9C8BFA474476A0DF720D3BCF28FD4CD2FD03773839113D44ACFA342E0712E8E428s7sCH" TargetMode="External"/><Relationship Id="rId5" Type="http://schemas.openxmlformats.org/officeDocument/2006/relationships/hyperlink" Target="consultantplus://offline/ref=C5AC159BF9D16C9C8BFA474476A0DF720D3BCF28FD4CD2FD03773839113D44ACFA342E0712E8E52As7sB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03:00Z</dcterms:created>
  <dc:creator>tank</dc:creator>
  <dc:description/>
  <dc:language>en-US</dc:language>
  <cp:lastModifiedBy>Uz</cp:lastModifiedBy>
  <cp:lastPrinted>2018-02-05T10:36:00Z</cp:lastPrinted>
  <dcterms:modified xsi:type="dcterms:W3CDTF">2018-02-12T01:03:00Z</dcterms:modified>
  <cp:revision>2</cp:revision>
  <dc:subject/>
  <dc:title>ПРОЕКТ</dc:title>
</cp:coreProperties>
</file>