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/>
      </w:pPr>
      <w:r>
        <w:rPr/>
        <w:t>РОССИЙСКАЯ  ФЕДЕРАЦИЯ</w:t>
      </w:r>
    </w:p>
    <w:p>
      <w:pPr>
        <w:pStyle w:val="Subtitle"/>
        <w:keepNext w:val="true"/>
        <w:tabs>
          <w:tab w:val="clear" w:pos="708"/>
          <w:tab w:val="center" w:pos="5244" w:leader="none"/>
        </w:tabs>
        <w:ind w:hanging="0"/>
        <w:rPr/>
      </w:pPr>
      <w:r>
        <w:rPr/>
        <w:t>Администрация Каменского района Алтайского края</w:t>
      </w:r>
    </w:p>
    <w:p>
      <w:pPr>
        <w:pStyle w:val="Heading1"/>
        <w:tabs>
          <w:tab w:val="clear" w:pos="708"/>
          <w:tab w:val="center" w:pos="5244" w:leader="none"/>
        </w:tabs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П О С Т А Н О В Л Е Н И Е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keepNext w:val="true"/>
        <w:jc w:val="both"/>
        <w:rPr/>
      </w:pPr>
      <w:r>
        <w:rPr>
          <w:b/>
          <w:sz w:val="28"/>
        </w:rPr>
        <w:t xml:space="preserve">10.09. 2012  №    383                                                                  г. Камень-на-Оби      </w:t>
        <w:tab/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  <w:t xml:space="preserve">О внесении изменений в постановление 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  <w:t>Администрации Каменского района</w:t>
      </w:r>
    </w:p>
    <w:p>
      <w:pPr>
        <w:pStyle w:val="Normal"/>
        <w:keepNext w:val="true"/>
        <w:jc w:val="both"/>
        <w:rPr/>
      </w:pPr>
      <w:r>
        <w:rPr>
          <w:sz w:val="28"/>
        </w:rPr>
        <w:t>Алтайского края от 24.12.2010 № 514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  Внести в постановление Администрации Каменского района Алтайского края от 24.12.2010 № 514 «Об утверждении муниципальной целевой Программы  «О поддержке и развитии предпринимательства в Каменском районе на 2011-2013 годы» следующие изменения:</w:t>
      </w:r>
    </w:p>
    <w:p>
      <w:pPr>
        <w:pStyle w:val="Normal"/>
        <w:keepNext w:val="true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1.1. В паспорте программы и в разделе </w:t>
      </w:r>
      <w:r>
        <w:rPr>
          <w:sz w:val="28"/>
          <w:lang w:val="en-US"/>
        </w:rPr>
        <w:t>V</w:t>
      </w:r>
      <w:r>
        <w:rPr>
          <w:sz w:val="28"/>
        </w:rPr>
        <w:t xml:space="preserve"> «Ресурсное обеспечение программы» позиции  «Объем и источники финансирования программы по годам»  число «60» заменить числом «10», число «65» заменить числом «20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.2. Приложение 1 к программе «</w:t>
      </w:r>
      <w:r>
        <w:rPr>
          <w:sz w:val="28"/>
          <w:szCs w:val="28"/>
        </w:rPr>
        <w:t xml:space="preserve">Перечень мероприятий муниципальной целевой Программы «О поддержке и развитии предпринимательства в Каменском районе на 2011-2013 годы» </w:t>
      </w:r>
      <w:r>
        <w:rPr>
          <w:sz w:val="28"/>
        </w:rPr>
        <w:t xml:space="preserve"> изложить в новой редакции (прилагается).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 Опубликовать настоящее постановление в газете «Каменская народная газета» и разместить на сайте Администрации района.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3. Контроль по исполнению постановления возложить на комитет Администрации района по экономике и управлению имуществом (Семенихина Е.И.)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rPr/>
      </w:pPr>
      <w:r>
        <w:rPr>
          <w:sz w:val="28"/>
        </w:rPr>
        <w:t>Глава Администрации района                                                                    В.Г. Штин</w:t>
      </w:r>
    </w:p>
    <w:p>
      <w:pPr>
        <w:pStyle w:val="Normal"/>
        <w:keepNext w:val="true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1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муниципальной целевой</w:t>
      </w: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Программе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«О поддержке и развитии  предпри-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нимательства в Каменском район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</w:t>
      </w:r>
      <w:r>
        <w:rPr>
          <w:b/>
          <w:sz w:val="28"/>
          <w:szCs w:val="28"/>
        </w:rPr>
        <w:t>на 2011-2013годы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ероприятий муниципальной целевой Программы «О поддержке и развитии предпринимательст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Каменском районе на 2011-2013</w:t>
      </w:r>
      <w:r>
        <w:rPr/>
        <w:t xml:space="preserve"> годы»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2458"/>
        <w:gridCol w:w="60"/>
        <w:gridCol w:w="1833"/>
        <w:gridCol w:w="1369"/>
        <w:gridCol w:w="685"/>
        <w:gridCol w:w="685"/>
        <w:gridCol w:w="342"/>
        <w:gridCol w:w="1028"/>
        <w:gridCol w:w="1356"/>
      </w:tblGrid>
      <w:tr>
        <w:trPr/>
        <w:tc>
          <w:tcPr>
            <w:tcW w:w="4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, задачи, мероприят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18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реализации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41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расходов, тыс.руб.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затрат всего</w:t>
            </w:r>
          </w:p>
          <w:p>
            <w:pPr>
              <w:pStyle w:val="Normal"/>
              <w:rPr/>
            </w:pPr>
            <w:r>
              <w:rPr/>
              <w:t>тыс.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0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: Формирование благоприятной экономической среды, стимулирующей повышение деловой активности населения, создание условий для интенсивного развития малого и среднего предпринимательства в район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 1: Совершенствование механизмов финансово-кредитной и имущественной поддержки малого и среднего предпринимательства.</w:t>
            </w:r>
          </w:p>
        </w:tc>
      </w:tr>
      <w:tr>
        <w:trPr>
          <w:trHeight w:val="550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 Методическая и консультационная работа  по подготовке документов на получение субсидий  по части банковской процентной ставки по кредитам , привлекаемым СМСП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Админист-рации района по эко-номике и управле-нию имущество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1-2013гг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0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. Субсидирование части банковской процентной ставки по кредитам, привлекаемым СМСП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, комитет Админист-рации района по эко-номике и управле-нию имущество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1-2013гг</w:t>
            </w:r>
            <w:r>
              <w:rPr>
                <w:b/>
              </w:rPr>
              <w:t>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0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3. Предоставление начинающим субъектам малого предпринимательства целевых грантов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0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  Обеспечение деятельности ИКЦ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Админист-рации района по эко-номике и управле-нию имуществом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11-2013гг</w:t>
            </w:r>
            <w:r>
              <w:rPr>
                <w:b/>
              </w:rPr>
              <w:t>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2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0" w:hRule="atLeast"/>
        </w:trPr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 2: Поддержка субъектов малого и среднего предпринимательства, осуществляющих инновационную деятельность</w:t>
            </w:r>
          </w:p>
        </w:tc>
      </w:tr>
      <w:tr>
        <w:trPr>
          <w:trHeight w:val="550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 Поддержка начинающих малых инновационных компаний, с предоставлением грантов на компенсацию затрат, связанных с началом предпринимательской деятельност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Админист-рации района по эко-номике и управле-нию имуществом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-2013гг.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5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а3: Создание оптимально благоприятных условий для развития предпринимательства</w:t>
            </w:r>
          </w:p>
        </w:tc>
      </w:tr>
      <w:tr>
        <w:trPr>
          <w:trHeight w:val="550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 Информирование предпринимателей о решениях, принятых Собранием депутатов Каменского района, Администрацией района по вопросам предпринимательств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сс-центр Администрации района (через СМИ)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-2013гг.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 Привлечение представителей Совета по развитию предпринимательства при главе Ад-министрации района для участия в оценке нормативных актов органов местного само-управления, касающихся вопросов предпринимательств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ы Админист-рации района, Совет по развитию пред-принимательства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011-2013гг.  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 Участие в краевых съездах предпринимателей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по развитию предпринимательства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3гг.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 Организация выставок, ярмарок, презентаций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Админист-рации по экономике и управлению имуществом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1-2013гг.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</w:tr>
      <w:tr>
        <w:trPr>
          <w:trHeight w:val="550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 Проведение смотров-конкурсов, конкурсов профессионального мастерства, мастер-классов по тематике развития потребительского рынк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ы Администрации района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11-2013гг.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>
          <w:trHeight w:val="550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 Проведение районного «Дня предпринимателя»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Админист-рации района по эко-номике и управле-нию имуществом, Совет по развитию предпринимательства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-2013г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-2013гг.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</w:tr>
      <w:tr>
        <w:trPr>
          <w:trHeight w:val="550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 Организация мероприятий по пропаганде деятельности СМСП в средствах массовой информац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Админист-рации района по эко-номике и управле-нию имуществом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3гг.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 Формирование базы данных по сельским Администрациям по востребованным видам деятельност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Админист-рации района по эко-номике и управле-нию имуществом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3гг.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9 Продолжение проведения Межведомст-венной комиссии по устранению админист-ративных барьеров в развитии предпринима-тельств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ВК Администрации района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3гг.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 Оказание консультационной помощи по вопросам применения законодательства в об-ласти пользования и распоряжения собствен-ностью юридических и физических лиц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Админист-рации района по эко-номике и управле-нию имуществом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-2013гг.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1  По мере обновления данных информиро-вать предпринимателей о наличии свободных нежилых помещений, предлагаемых для сдачи в аренду, выставляемых на торги земельных участках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Админист-рации района по экономике и управле-нию имуществом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-2013гг.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2  Ввести в практику проведение «Круглых столов»  по вопросам предпринимательства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по развитию предпринимательства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3гг.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3 Рекомендовать налоговой инспекции ежеквартально проводить «День открытых дверей» для СМСП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ФНС №6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3гг.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65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4  Организация и проведение семинаров и консультаций по вопросам налогообложения,</w:t>
            </w:r>
          </w:p>
          <w:p>
            <w:pPr>
              <w:pStyle w:val="Normal"/>
              <w:rPr/>
            </w:pPr>
            <w:r>
              <w:rPr/>
              <w:t>ведения бухгалтерского учета, трудовых отношений, охраны труда, сертификации и правовой защиты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ФНС №6, коми-тет Администрации района по экономике и управлению имуществом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1-2013гг.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15 Организация системы обмена информацией между СМСП о недобросовестных работниках и партнерах.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по развитию предпринимательства</w:t>
            </w:r>
          </w:p>
        </w:tc>
        <w:tc>
          <w:tcPr>
            <w:tcW w:w="1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3гг.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6:31:00Z</dcterms:created>
  <dc:creator>tank</dc:creator>
  <dc:description/>
  <cp:keywords/>
  <dc:language>en-US</dc:language>
  <cp:lastModifiedBy>ubuntu</cp:lastModifiedBy>
  <cp:lastPrinted>2012-09-10T15:15:00Z</cp:lastPrinted>
  <dcterms:modified xsi:type="dcterms:W3CDTF">2012-09-10T08:20:00Z</dcterms:modified>
  <cp:revision>11</cp:revision>
  <dc:subject/>
  <dc:title>РОССИЙСКАЯ  ФЕДЕРАЦИЯ</dc:title>
</cp:coreProperties>
</file>