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center" w:pos="5244" w:leader="none"/>
        </w:tabs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10.09.2012  № 384                                                                        г. Камень-на-Оби      </w:t>
        <w:tab/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Об утверждении муниципальной</w:t>
      </w:r>
    </w:p>
    <w:p>
      <w:pPr>
        <w:pStyle w:val="Normal"/>
        <w:keepNext w:val="true"/>
        <w:jc w:val="both"/>
        <w:rPr/>
      </w:pPr>
      <w:r>
        <w:rPr>
          <w:sz w:val="28"/>
        </w:rPr>
        <w:t>целевой программы «Развитие торговой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деятельности в Каменском районе»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на 2012-2016 годы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 с Федеральным законом от 28.12.2009 №381-ФЗ «Об основах государственного регулирования торговой деятельности в Российской Федерации», в целях обеспечения дальнейшего развития торговой деятельности на территории Каменского района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1. Утвердить муниципальную целевую программу «Развитие торговой деятельности в Каменском районе» на 2012-2016 годы (прилагается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2. Опубликовать данное постановление в газете «Каменская народная газета» и разместить на сайте Администрации района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3. Контроль по исполнению настоящего постановления возложить на председателя комитета Администрации района по экономике и управлению имуществом Семенихину Е.И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района от 10.09.2012 № 384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МУНИЦИПАЛЬНАЯ ЦЕЛЕВАЯ ПРОГРАМ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«Развитие торговой деятельности в Каменском район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на 2012-2016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Муниципальной целевой программ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«Развитие торговой деятельности в Каменском район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на 2012-2016гг.</w:t>
      </w:r>
    </w:p>
    <w:p>
      <w:pPr>
        <w:pStyle w:val="Normal"/>
        <w:rPr/>
      </w:pPr>
      <w:r>
        <w:rPr/>
        <w:t xml:space="preserve">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9" w:hanging="0"/>
              <w:rPr/>
            </w:pPr>
            <w:r>
              <w:rPr>
                <w:sz w:val="24"/>
                <w:szCs w:val="24"/>
              </w:rPr>
              <w:t xml:space="preserve">Наименование    программы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Развитие торговой деятельности в Каменском в районе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на 2012-16годы (далее -«Программа»)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ание дл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и программы                                 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Федеральный закон от 28.12.2009 № 381-ФЗ                                       «Об основах государственного регулирования торговой деятельности в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тратегия развития торговли в Российской Федерации на 2011-2015 годы и период до 2020 года, утвержденная приказом Министерства  промышленности и торговли Российской                                                                           Федерации от 31.03.2011 № 422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грамма социально-экономического развития Алтайского края на период до 2012 года, утвержденная законом Алтайского края от 06.04.2010 № 25-ЗС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тодические рекомендации по разработке  региональных программ развития торговли, утвержденные приказом Министерства промышленности и торговли Российской Федерации от 28.07.2010 №637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лан мероприятий по реализации  Стратегии развития торговли в Российской Федерации  на 2011-2015 годы и период до 2020 года,  одобренный на заседании рабочей группы по координации работы по реализации Федерального закона «Об основах государственного регулирования торговой деятельности в Российской Федерации» (протокол от 24.02.2011 №9)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становление №784 от 30.12.2011 «Об утверждении краевой программы «Развитие торговой деятельности в Алтайском крае» на 2012-2016 годы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аменского района Алтайского кра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наиболее полного удовлетворения спроса населения на потребительские товары и услуги, повышение качества торгового обслуживания и обеспечение потребителей качественными и безопасными товара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комплекса мер социального, экономического, нормативно-правового, информационного и организационного характера для бесперебойного обеспечения товарами населения в достаточном объеме и ассортименте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действие развитию инфраструктуры торговли, основанной на принципах достижения установленных нормативов обеспеченности населения района площадью торговых объе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здание условий для стимулирования торговли в малых и отдаленных населенных пункта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ие условий для повышения устойчивости функционирования и конкурентоспособности малого и среднего предпринимательства  в сфере торговл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витие кадрового потенциала организаций потребительского рынк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овершенствование традиционных форматов торговли, создание эффективной системы товародвижения на территории района, способствующей повышению качества и безопасности товара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ажнейшие целевые индикаторы и показател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 физического объема оборота розничной торговл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от розничной торговли на душу на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населения площадью торговых объектов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еспеченность малых населенных пунктов района торговыми услугами;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2-2016 г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ализация  мероприятий Программы обеспечит достижение следующих результатов к концу 2016 год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 150 % к уровню 2011 года индекса физического объема оборота розничной торговли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до 53700 рублей оборота розничной торговли на душу населения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вышение до 350 кв.м на 1 тыс.жителей уровня обеспеченности населения площадью торговых объектов;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50 дополнительных рабочих мест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 260 кв.м площадей предприятий торговли                                                                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 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ая целевая программа «Развитие торговой деятельности в Каменском в районе»    на 2012-16годы (далее - «Программа») разработана в соответствии  с Федеральным законом от 28 декабря 2009 г. № 381-ФЗ «Об основах государственного регулирования торговой деятельности в Российской Федерации», Приказом Минпромторга РФ от 31 марта 2011г. № 422 «Об утверждении стратегии развития торговли в Российской Федерации на 2011-2015 годы и период до 2020 года, Приказом Минторга РФ от 28.07.2010 № 637 «Об утверждении методических рекомендаций по разработке региональных программ развития торговли», Постановления Администрации Каменского района от 14.05.2008 № 237 «Об утверждении порядка разработки , утверждения и реализации муниципальных целевых программ Каменск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Программы будут решаться с учетом стратегии социально-экономического развития Алтайского края  на период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плексной Программы социально-экономического развития  Каменского района на 2008-2017 годы», утвержденной решением районного Собрания депутатов от 07.11.2007 №330, доктрины продовольственной безопасности Российской Федерации от 30 января 2010г. № 120, муниципальной целевой программы «О поддержке и развитии предпринимательства в Каменском районе на 2011-2013 годы», утвержденной постановлением Администрации района от 24.12.2010 № 51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направлена на создание условий для наиболее полного удовлетворения спроса населения на потребительские товары и услуги, в первую очередь отечественного производства, по доступным ценам в пределах территориальной доступности, повышение качества торгового обслуживания и обеспечение потребителей качественными и безопасными това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Характеристика проблемы и обоснование необходимости е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    программными методам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ий рынок занимает одно из ведущих мест в структуре экономики Каменского района, а также является весомым источником занятости насе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требительский рынок влияет на денежные доходы, платежеспособность населения, регулирует товарно-денежные отношения, способствует конкурентоспособности отечественных товаров и всего рыночного механизма, поэтому создание условий для эффективного развития потребительского рынка, совершенствование механизма его регулирования являются одной из важнейших задач экономического развития Кам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фере потребительского рынка Каменского района работает 476         человек, торговое обслуживание населения района осуществляют 99 стационарных торговых объектов общей площадью 334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з них продовольственных- 4, непродовольственных-6, смешанных-89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01.01.2012 фактическая обеспеченность  населения  торговыми площадями в среднем по району составила 282,4 кв.м на 1 тысячу жите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района существует диспропорция  в обеспечении площадями, предназначенными для реализации продовольственных и непродовольственных товаров.    Фактический уровень обеспечения  торговыми площадями непродовольственного назначения ниже нормативног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требительский рынок района составляют индивидуальные предприниматели и потребительская кооперац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состоянию на 01.01.2012г. потребкооперацией обслуживается 4408 человек. Численность работников потребкооперации составляет 28 человек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стоящее время  существуют проблемы  по организации торговли в отдаленных и малых населенных пунктах. На территории района  в 5 населенных пунктах отсутствуют предприятия торгов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изкая покупательская способность, высокие издержки, отсутствие  экономической заинтересованности у предприятий торговли, ограниченный ассортимент, востребованный в данных населенных пунктах, не мотивируют предприятия к развитию и открытию стационарных предприятий торговли.                                  Для решения вышеназванной задачи перспективно развитие сети автомагазинов. Малый и средний бизнес станет конкурентоспособным, если займет нишу разъездной торговли, обеспечивающей отдаленные населенные пункты товарами первой необходимости. Обеспечит населенные пункты, где отсутствует  стационарная торговля услугами торговл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лкорозничную торговую сеть на территории района по состоянию на 01.01.2012 представляют 14 нестационарных торговых объекта. В объектах мелкорозничной торговли чаще всего реализуются продовольственные товар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положительные тенденции, происходящие в сфере  торговли Каменского района, очевидна актуальность принятия мер, направленных для ее дальнейшего развит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сутствие до 2010 года федерального закона по вопросам регулирования торговой деятельности на территории Российской Федерации затрудняло  регулирование данной отрасли. В условиях кризиса у предприятий возникли проблемы  с финансированием текущей деятельности и реализацией новых инвестиционных проектов, обострилась диспропорция в развитии и размещении сети предприятий потребительского ры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ажнейшим направлением развития торговли является дальнейшее формирование ее инфраструктуры, предусматривающее создание  комфортных условий для приобретения товаров населением, повышения качества и культуры обслуживания, ценовой доступности това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дной из главных проблем развития торговли является обеспечение экономической (ценовой) доступности товаров для всех социальных групп населения. Развитие социально ориентированной торговли, услугами которой  пользуются в первую очередь малообеспеченные категории населения, пенсионеры позволит решить данную проблем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тсутствии государственных технических регламентов на многие виды продукции и недостаточном уровне контроля на  предприятиях пищевой и перерабатывающей промышленности  возникают дополнительные риски снижения качества пищевой и биологической ценности продуктов пит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остро вопросы качества и безопасности, распространения контрафактной и фальсифицированной продукции стоят в сфере неорганизованной торговли. К сожалению, количество таких объектов, особенно в весеннее-летний период раст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вышение качества услуг, предоставляемых населению предприятиями торговли наряду с развитием материально-технической базы и технологий обслуживания требует профессиональной подготовки кадров. В настоящее  время на потребительском рынке района по-прежнему активно используются работники, не имеющие соответствующего профессионального образования и подготов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направлений улучшения качества предоставляемых услуг является повышение уровня профессиональной подготовки специалистов сферы потребительского ры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смотря на то, что торговля развивается ускоренными темпами, существует ряд пробле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сутствие системы стандартов обслуживания - показателей, характеризующих текущее состояние сферы потребительских услуг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едостаточно развитая материально-техническая база в учреждениях профессионального обучения, что  не позволяет готовить специалистов, умеющих работать по новым технологиям и на новейшем оборудован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сутствие механизма ответственности  работодателя за привлечение и использование работников, не имеющих соответствующего образования и подготов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блема качества продукции и продвижения ее на внутренний рын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бласти защиты прав потребителей в первую очередь должны быть созданы условия для организации правовой помощи населению, профилактической и информационно-просветительской деятельнос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ное решение существующих проблем позволит обеспечить качественно новый, более цивилизованный облик потребительского рынка, будет способствовать поддержанию высоких темпов их развития, увеличению предложения товаров и услуг, позволит создать новые рабочие места, обеспечит значительную часть поступлений в бюджеты всех уровн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Основная цель и задачи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ь программы - создание условий для наиболее полного удовлетворения спроса населения на потребительские товары и услуги, в первую очередь отечественного производства, по доступным ценам в пределах территориальной доступности, повышение качества торгового обслуживания и обеспечение потребителей качественными и безопасными  товар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 в рамках достижения  поставленной цели: реализация комплекса мер  социального, экономического, нормативно-правового, информационного и организационного характера для бесперебойного обеспечения  товарами населения достаточном объеме  и ассортименте,  содействие развитию  инфраструктуры торговли, основанной на принципах достижения установленных нормативов обеспеченности населения района площадью торговых объектов, создание условий для стимулирования торговли в малых и отдаленных населенных пунктах, обеспечение условий для развития конкуренции, снижение уровня кадрового дефицита в торговли, повышение уровня профессиональной подготовки кадров, совершенствование традиционных форматов торговли, создание эффективной системы товародвижения на территории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и, задачи и значения  целевых индикаторов Программы приведены в приложении 1 к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рограммные мероприятия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программных мероприятий, направленных на достижение цели и решение задач Программы, приведены в приложении 2 к Програм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Оценка эффективности реализации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ализация мероприятий программы обеспечит развитие торговой деятельности на территории района, создание условий для наиболее полного удовлетворения спроса населения на разнообразные качественные товары и услуги, формирование эффективной товаропроводящей систе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езультате реализации Программы будут достигнуты следующие значения целевых индикаторов, характеризующие конечные результаты ее реализации и определяющие ее социально-экономическую эффективность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ля населенных пунктов, в которых уровень обеспеченности  населения торговыми площадями соответствует нормативу, составит   90%. Средняя обеспеченность населения района площадью торговых объектов (в расчете на 1000 человек) в 2012,2013, 2014,2015,  2016 годах составит соответственно 282, 305,332,378,410 кв.мет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ность малых населенных пунктов района торговыми  услугами увеличится до 85%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низится уровень кадрового дефицита в сфере торговли, количество рабочих мест увеличится на 10% по сравнению с уровнем 2011г. Повысится уровень профессиональной подготовки кадров в сфере торговл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будут созданы условия для повышения устойчивости функционирования и конкурентоспособности малого и среднего предпринимательства в сфере торгов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реализация Программы будет способствовать достижению к началу 2017г. следующих показателе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е оборота розничной торговли до 486 млн. рублей (что на 32,8% выше уровня 2011года). Индекс  физического объема розничного товарооборота составит 107 %;</w:t>
      </w:r>
    </w:p>
    <w:p>
      <w:pPr>
        <w:pStyle w:val="Normal"/>
        <w:ind w:firstLine="720"/>
        <w:rPr/>
      </w:pPr>
      <w:r>
        <w:rPr>
          <w:sz w:val="28"/>
          <w:szCs w:val="28"/>
        </w:rPr>
        <w:t>- росту оборота розничной торговли на душу населения  до 45 тыс. рублей, что превысит уровень 2011 года на 92 % или в 1,92 р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величению удельного веса отечественных  товаров в общем объеме продажи товаров к 2017 году на 65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жидается, что за 2012-2016 годы, в том числе за счет реализации Программы, будут созданы условия дл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здания 50 дополнительных рабочих мес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вода 260 кв. м площадей новых предприятий торговл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ффективность реализации Программы определяется достижением запланированных значений целевых индикаторов путем сравнения их с фактически достигнутыми. Реализация Программы считается эффективной  при достижении запланированных значений целевых индикаторов, приведенных в приложении 1 к Программ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значения целевых индикаторов не достигнуты, то проводится анализ причин, разрабатываются предложения по достижению запланированных показателей и повышению эффективности реализации Програм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Система управления реализацие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и контроль за исполнением программных мероприятий осуществляется комитетом Администрации района по экономике и управлению имуще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ителем мероприятий Программы являются: комитет Администрации района по экономике и управлению имуществом, отраслевые комитеты и отделы Администрации района, общественный Совет по развитию предпринимательства при главе  Администрации района , союз потребительских обществ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обеспечиваю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мероприятий программы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подготовку предложений по корректировке программы на соответствующий год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митет Администрации района по экономике и управлению имуществом контролирует выполнение программных мероприятий, предусмотренных Программой, устанавливает причины не достижения ожидаемых результатов и определяет меры по их устран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к муниципальной целевой Программе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Развитие торговой деятельности 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аменском районе» на 2012-2016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целевой программы «Развитие торговой деятельности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м районе» на 2012-2016гг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4"/>
        <w:gridCol w:w="2243"/>
        <w:gridCol w:w="822"/>
        <w:gridCol w:w="776"/>
        <w:gridCol w:w="777"/>
        <w:gridCol w:w="846"/>
        <w:gridCol w:w="777"/>
        <w:gridCol w:w="846"/>
      </w:tblGrid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и и задачи, требующие решения для достижения цел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-я</w:t>
            </w:r>
          </w:p>
        </w:tc>
        <w:tc>
          <w:tcPr>
            <w:tcW w:w="4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2"/>
                <w:szCs w:val="22"/>
              </w:rPr>
              <w:t>Период, год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</w:tr>
      <w:tr>
        <w:trPr/>
        <w:tc>
          <w:tcPr>
            <w:tcW w:w="95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Цель: создание условий для наиболее полного удовлетворения спроса населения на потребительские товары и услуги, в первую очередь отечественного производства, по доступным ценам в пределах территориальной доступности, повышение качества торгового обслуживания и обеспечение потребителей качественными и безопасными  товар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1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ализация комплекса мер  социального, экономического, нормативно-правового, информационного и организационного характера для бесперебойного обеспечения  товарами населения достаточном объеме  и ассортимент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индикатор1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обследованных предприятий и организаций в сфере  торговли на предмет наличия необходимого ассортимента и доступных це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й индикатор2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едприятий торговли внесенных в торговый реестр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2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ие развитию инфраструктуры торговли, основанной на принципах достижения установленных нормативов обеспеченности района площадью торговых объектов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Целевой индикатор1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сельских населенных пунктов, в которых уровень обеспеченности населения торговыми площадями соответствует нормативу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евой индикатор 2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социально ориентированных торговых предприятий в общем количестве предприятий торгов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ча 3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имулирования торговли в малых и отдаленных населенных пунктах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индикатор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ность малых населенных пунктов района торговыми услугам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4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условий для повышения устойчивости  функционирования и конкурентоспособности  малого и среднего  предпринимательства в сфере торговл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индикатор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ост оборота  субъектов малого и среднего бизнеса в сфере торгов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8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витие кадрового потенциала организаций потребительского рынка в сфере услуг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индикатор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ст рабочих мест в сфере торговли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специалистов, сферы потребительского рынка (ежегодно от общего количества специалистов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6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ршенствование традиционных форматов торговли, создание эффективной системы товародвижения на территории района, способствующей повышению качества и безопасности товара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индикатор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современных форматов в торговле (от общего количества предприятий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индикатор 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я некачественных товаров на потребительском рынке района при проведении контрольных мероприятий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Приложение 2                                                                                                                                       к муниципальной целевой Программе                                                                                                                                               «Развитие торговой деятельности в                                                                                                                                                Каменском районе» на 2012-2016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мных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целевой программы «Развитие торговой деятельности в Каменском районе» на 2012-2016г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1617"/>
        <w:gridCol w:w="2562"/>
        <w:gridCol w:w="2333"/>
      </w:tblGrid>
      <w:tr>
        <w:trPr>
          <w:trHeight w:val="760" w:hRule="atLeast"/>
        </w:trPr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Цель/задачи, требующие решения для достижения це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Период реализации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тветственный исполнитель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Ожидаемый результат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1.  Реализация комплекса мер социального, экономического, нормативно-правового, информационного и организационного характера для бесперебойного обеспечения товарами населения в достаточном  объеме и ассортименте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Анализ действующего законодательства, совершенствование нормативно-правового обеспечения в сфере торговли, внесение необходимых изменений в нормативно-правовые акты Каменского район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.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едение нормативно-правового обеспечения в сфере торговли в соответствие с законодательством РФ и Алтайского края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рекомендаций для программ развития торговли на территории муниципальных образова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плексное развитие сферы торговли в муниципальных образованиях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ониторинга организаций розничной торговли на наличие в продаже продукции местных товаропроизводит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.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показателей для анализа состояния организации торговли продукцией местных товаропроизводителей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консультативной и методологической помощи по вопросам торговли субъектам потребительского ры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 г.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, информационно-консультационный центр (ИКЦ)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уровня информированности субъектов потребительского рынка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и ведение реестра организаций и объектов торгов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.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единой базы данных на территории района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мер по обеспечению торговыми местами на розничном рынке  субъектов малого и среднего предпринимательства, в целях реализации собственной продукци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субъектов малого и среднего предпринимательства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круглых столов, совещаний, конференций по проблемам сферы торгов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.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вление проблем развития  сферы торговли и принятие мер по их устранению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нформационно-аналитического наблюдения за состоянием рынка товаров и услуг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.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нятие своевременных мер по совершенствованию сферы торговли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мещение в сети Интернет информационно-аналитических материалов в сфере торговли. Ведение на сайте Администрации района раздел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требительский рынок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.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информированности населения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мониторинга ценовой ситуаци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в предприятиях розничной торговл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на ярмарках и в местах расширенных продаж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.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билизация розничных цен на основные продукты питания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мониторинга деятельности контролирующих органов в области защиты прав потребителе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.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2: Содействие развитию инфраструктуры торговли, основанной на принципах достижения установленных нормативов обеспеченности населения района площадью торговых объектов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дение мониторинга обеспеченности населения площадью торговых объек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вление проблемных зон и обеспечение населения торговыми услугами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ние схемы размещения нестационарных объектов с учетом нормативов минимальной обеспеченности населения площадью торговых объектов, а также необходимости обеспечения населения торговыми услугам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порядочение нестационарных торговых объектов, достижение норматива минимальной обеспеченности населения площадью торговых объектов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действие развитию сети социально ориентированных предприятий торговли, обеспечению ценовой доступности товар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величение количества предприятий торговли, реализующих продукты питания первой необходимости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3: Создание условий для стимулирования торговли в малых и отдаленных населенных пунктах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йствие в решении организационных вопросов и оказание методической помощи организациям, осуществляющим развозную торговлю( в том числе по заказам) в сельской местности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иболее полное удовлетворение спроса сельского населения на товары и услуги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методической помощи и проведение консультаций по вопросам получения субъектами малого и среднего предпринимательства мер  государственной поддержки и компенсации транспортных расходов по доставке товаров в отдаленные се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, ИКЦ, общественный Совет по развитию предпринимательств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имулирование торговли  в малых и отдаленных населенных пунктах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4: Обеспечение условий для повышения устойчивости  функционирования и конкурентоспособности  малого и среднего  предпринимательства в сфере торговли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мониторинга и обследований объектов торговли субъектов малого и среднего предпринимательства по вопросам устойчивости и конкурентоспособност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, ИКЦ, общественный Совет по развитию предпринимательств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конкуренции, повышение качества и безопасности услуг в сфере торговли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 и проведение  выставок, ярмарок товаров и услуг с участием местных товаропроизводителей и субъектов малого и среднего предпринимательств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, ИКЦ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имулирование деловой активности хозяйствующих субъектов, осуществляющих  торговую деятельность, и обеспечение взаимодействия хозяйствующих субъектов с производителями, снижение розничных цен на потребительском рынке района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организаций торговли, местных товаропроизводителей для участия в ярмарках, выставках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имулирование деловой активности хозяйствующих субъектов, осуществляющих  торговую деятельность, и обеспечение взаимодействия хозяйствующих субъектов с производителями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ониторинг размещения мелкорозничных объектов торговли на территории район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еализация комплекса мер, направленная на повышение конкуренции среди предприятий торговли. 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мероприятий, направленных на  стимулирование заключений долгосрочных  договоров на поставку продукции, произведенной местными товаропроизводителями (субъектами малого и среднего бизнеса).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йствие росту товарооборота предприятий малого и среднего бизнеса, увеличению объемов производства местных товаропроизводителей.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5: Развитие кадрового потенциала организаций потребительского рынка в сфере услуг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учение состояния обеспеченности кадрами в сфере торговл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базы  данных наиболее востребованных специалистов для сферы торговли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конкурсов профессионального мастерства среди работников сферы потребительского рын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вышение профессионального мастерства работников сферы торговли, имиджа рабочих профессий.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участия представителей организаций  потребительского рынка и сферы услуг в мероприятиях направленных на профориентирование выпускников общеобразовательных учреждений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влечение внимания молодежи к профессиям сферы потребительского рынка и услуг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дача 6: Совершенствование традиционных форматов торговли, создание эффективной системы товародвижения на территории района, способствующей повышению качества и безопасности товара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, направленных на развитие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внемагазинных форм торговли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орговых автомато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витие современных форматов торговли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ониторинга в предприятиях торговли по вопросам организации безналичных расчетов за товар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6гг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Комитет Администрации района по экономике и управлению имуществом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спользование современных технологий в сфере торговл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060" w:leader="none"/>
        </w:tabs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5:59:00Z</dcterms:created>
  <dc:creator>Пользователь</dc:creator>
  <dc:description/>
  <cp:keywords/>
  <dc:language>en-US</dc:language>
  <cp:lastModifiedBy>User</cp:lastModifiedBy>
  <cp:lastPrinted>2012-09-11T10:16:00Z</cp:lastPrinted>
  <dcterms:modified xsi:type="dcterms:W3CDTF">2012-09-11T06:17:00Z</dcterms:modified>
  <cp:revision>116</cp:revision>
  <dc:subject/>
  <dc:title>                                                                                        </dc:title>
</cp:coreProperties>
</file>