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tabs>
          <w:tab w:val="clear" w:pos="708"/>
          <w:tab w:val="left" w:pos="5580" w:leader="none"/>
        </w:tabs>
        <w:rPr/>
      </w:pPr>
      <w:r>
        <w:rPr/>
        <w:t xml:space="preserve">РОССИЙСКАЯ  ФЕДЕРАЦИЯ    </w:t>
      </w:r>
    </w:p>
    <w:p>
      <w:pPr>
        <w:pStyle w:val="Heading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Heading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13.01.2012 №  5</w:t>
        <w:tab/>
        <w:t xml:space="preserve">                         </w:t>
        <w:tab/>
        <w:tab/>
        <w:t xml:space="preserve">                                </w:t>
      </w:r>
      <w:r>
        <w:rPr/>
        <w:t>г. Камень-на-Оби</w:t>
      </w:r>
    </w:p>
    <w:tbl>
      <w:tblPr>
        <w:tblW w:w="5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</w:tblGrid>
      <w:tr>
        <w:trPr>
          <w:trHeight w:val="191" w:hRule="atLeast"/>
        </w:trPr>
        <w:tc>
          <w:tcPr>
            <w:tcW w:w="5421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и района  от 06.09.2011 </w:t>
            </w:r>
          </w:p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420 «О наградах Администрации района»  </w:t>
            </w:r>
          </w:p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ind w:firstLine="709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целях совершенствования моральных и материальных стимулов для трудовых коллективов и граждан в достижении наивысших показателей в социально-экономическом развитии Каменского района,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ПОСТАНОВЛЯЮ: 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1. Внести изменения в постановление Администрации района от 06.09.2011 № 420 «О наградах Администрации района», изложив пункт 2 Положения о Ценном порядке в следующей редакци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  Подарком награждаются жители района, работники предприятий, организаций, учреждений ведущих отраслей экономики, органов местного самоуправления Каменского района, сельских поселений, трудовые коллективы, коммерческие и некоммерческие организации всех организационно-правовых форм, муниципальные образования сельских поселений, населенные пункты, внесшие значительный вклад в экономическое, социальное и культурное  развитие района»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правовым вопросам В.В. Германа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Глава Администрации района                                                                В.Г. Штин </w:t>
      </w:r>
    </w:p>
    <w:sectPr>
      <w:type w:val="nextPage"/>
      <w:pgSz w:w="11906" w:h="16838"/>
      <w:pgMar w:left="1701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keepNext w:val="true"/>
      <w:ind w:firstLine="851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6:18:00Z</dcterms:created>
  <dc:creator>admin</dc:creator>
  <dc:description/>
  <cp:keywords/>
  <dc:language>en-US</dc:language>
  <cp:lastModifiedBy>ubuntu</cp:lastModifiedBy>
  <cp:lastPrinted>2012-01-16T07:38:00Z</cp:lastPrinted>
  <dcterms:modified xsi:type="dcterms:W3CDTF">2012-01-16T05:05:00Z</dcterms:modified>
  <cp:revision>4</cp:revision>
  <dc:subject/>
  <dc:title>РОССИЙСКАЯ  ФЕДЕРАЦИЯ    </dc:title>
</cp:coreProperties>
</file>