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bidi w:val="0"/>
        <w:ind w:left="0" w:right="0" w:firstLine="851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0" w:right="0" w:hanging="0"/>
        <w:rPr/>
      </w:pPr>
      <w:r>
        <w:rPr>
          <w:b/>
        </w:rPr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-994" w:hanging="0"/>
        <w:jc w:val="both"/>
        <w:rPr/>
      </w:pPr>
      <w:r>
        <w:rPr>
          <w:b/>
          <w:sz w:val="28"/>
        </w:rPr>
        <w:t>02.03.2012№ 88                                                                               г.  Камень-на-Оби</w:t>
      </w:r>
    </w:p>
    <w:p>
      <w:pPr>
        <w:pStyle w:val="Normal"/>
        <w:keepNext w:val="true"/>
        <w:tabs>
          <w:tab w:val="clear" w:pos="720"/>
          <w:tab w:val="left" w:pos="1260" w:leader="none"/>
        </w:tabs>
        <w:bidi w:val="0"/>
        <w:ind w:left="0" w:right="0" w:hanging="0"/>
        <w:jc w:val="both"/>
        <w:rPr/>
      </w:pPr>
      <w:r>
        <w:rPr>
          <w:b/>
          <w:sz w:val="28"/>
        </w:rPr>
        <w:t xml:space="preserve">          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>
          <w:trHeight w:val="540" w:hRule="atLeast"/>
        </w:trPr>
        <w:tc>
          <w:tcPr>
            <w:tcW w:w="524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района от 16.04.2009 № 102 </w:t>
            </w:r>
            <w:r>
              <w:rPr>
                <w:sz w:val="28"/>
              </w:rPr>
              <w:t>«Об утверждении муниципальной целевой Программы «Культура  Каменского  района»  на 2009-2012 годы</w:t>
            </w:r>
          </w:p>
        </w:tc>
      </w:tr>
    </w:tbl>
    <w:p>
      <w:pPr>
        <w:pStyle w:val="Normal"/>
        <w:keepNext w:val="true"/>
        <w:widowControl w:val="false"/>
        <w:tabs>
          <w:tab w:val="clear" w:pos="720"/>
          <w:tab w:val="left" w:pos="126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709" w:leader="none"/>
          <w:tab w:val="left" w:pos="126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, ст. 45 Устава муниципального образования Каменский район Алтайского края, решением Каменского районного Собрания депутатов от 21.12.2011 № 38   «О бюджете муниципального    образования  Каменский  район на 2012 год»</w:t>
      </w:r>
    </w:p>
    <w:p>
      <w:pPr>
        <w:pStyle w:val="Normal"/>
        <w:keepNext w:val="true"/>
        <w:tabs>
          <w:tab w:val="clear" w:pos="720"/>
          <w:tab w:val="left" w:pos="126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20"/>
          <w:tab w:val="left" w:pos="1260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1. Внести в постановление Администрации Каменского района от 16.04.2009 № 102 «Об утверждении муниципальной  целевой Программы   «Культура  Каменского  района»  на 2009-2012 годы следующие изменения: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1.1. В Паспорте муниципальной целевой Программы  «Культура  Каменского  района»  на 2009-2012 годы  раздел «Объем и источник финансирования Программы», изложить в следующей редакции: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«Объем финансирования мероприятий Программы  за счет средств районного бюджета составляет 365 тыс. рублей, в том числе  в 2012 году 50 тыс.рублей»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-  План мероприятий муниципальной  целевой Программы   «Культура  Каменского  района»  на 2009-2012 годы изложить в новой редакции (прилагается). 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2. Опубликовать настоящее постановление в газете «Каменская народная газета».</w:t>
      </w:r>
    </w:p>
    <w:p>
      <w:pPr>
        <w:pStyle w:val="Normal"/>
        <w:keepNext w:val="true"/>
        <w:bidi w:val="0"/>
        <w:ind w:left="0" w:right="0" w:firstLine="709"/>
        <w:jc w:val="both"/>
        <w:rPr/>
      </w:pPr>
      <w:r>
        <w:rPr>
          <w:sz w:val="28"/>
        </w:rPr>
        <w:t>3. Контроль за исполнением настоящего  постановления возложить на председателя комитета Администрации района по культуре, спорту и делам молодежи Л.А. Синяткину.</w:t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keepNext w:val="true"/>
        <w:bidi w:val="0"/>
        <w:ind w:left="0" w:right="-1" w:hanging="142"/>
        <w:rPr/>
      </w:pPr>
      <w:r>
        <w:rPr>
          <w:sz w:val="28"/>
        </w:rPr>
        <w:t xml:space="preserve">Глава Администрации района                                                                      В.Г. Штин 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keepNext w:val="true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УТВЕРЖДЕН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района 02.03.2012 № 88</w:t>
      </w:r>
    </w:p>
    <w:p>
      <w:pPr>
        <w:pStyle w:val="Normal"/>
        <w:bidi w:val="0"/>
        <w:ind w:left="0" w:right="0" w:hanging="0"/>
        <w:jc w:val="right"/>
        <w:rPr/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целевой Программы «Культура Каменского района» на 2009 – 2012 г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167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2534"/>
        <w:gridCol w:w="773"/>
        <w:gridCol w:w="1872"/>
        <w:gridCol w:w="523"/>
        <w:gridCol w:w="1239"/>
        <w:gridCol w:w="1384"/>
        <w:gridCol w:w="544"/>
        <w:gridCol w:w="840"/>
        <w:gridCol w:w="1385"/>
        <w:gridCol w:w="943"/>
        <w:gridCol w:w="584"/>
        <w:gridCol w:w="2334"/>
        <w:gridCol w:w="249"/>
        <w:gridCol w:w="2970"/>
        <w:gridCol w:w="198"/>
        <w:gridCol w:w="3017"/>
        <w:gridCol w:w="150"/>
        <w:gridCol w:w="3069"/>
        <w:gridCol w:w="99"/>
        <w:gridCol w:w="3119"/>
        <w:gridCol w:w="3216"/>
      </w:tblGrid>
      <w:tr>
        <w:trPr>
          <w:trHeight w:val="30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Цели и задачи мероприятия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Сумма расходов, всего</w:t>
            </w:r>
          </w:p>
        </w:tc>
        <w:tc>
          <w:tcPr>
            <w:tcW w:w="5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1608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2009 г.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11г</w:t>
            </w:r>
          </w:p>
        </w:tc>
        <w:tc>
          <w:tcPr>
            <w:tcW w:w="15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12 г</w:t>
            </w:r>
          </w:p>
        </w:tc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608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Цель. Сохранение культурного наследия и развитие культуры Каменского райо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ДАЧА 1.   Сохранение культурного наследия</w:t>
            </w:r>
          </w:p>
        </w:tc>
        <w:tc>
          <w:tcPr>
            <w:tcW w:w="1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Мониторинг состояния и использования памятников истории и куль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раевой бюджет; (КБ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районный бюджет; (РБ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Формирование базы данных обо всех объектах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культурного наследия </w:t>
            </w:r>
          </w:p>
        </w:tc>
        <w:tc>
          <w:tcPr>
            <w:tcW w:w="1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Создание электронных каталогов памятников истории и куль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митет Администрация района по культуре, спорту и делам молодежи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включение информации о 28 объектах культурного наследия</w:t>
            </w:r>
          </w:p>
        </w:tc>
        <w:tc>
          <w:tcPr>
            <w:tcW w:w="1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ДАЧА 2.Пополнение  библиотечных фондов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ДАЧА 2.  Пополнение  библиотечных  фондов</w:t>
            </w:r>
          </w:p>
        </w:tc>
        <w:tc>
          <w:tcPr>
            <w:tcW w:w="9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обретение энциклопедической, художественной, детской и справочной литера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 по культуре, спорту и делам молодежи</w:t>
            </w:r>
          </w:p>
        </w:tc>
        <w:tc>
          <w:tcPr>
            <w:tcW w:w="17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13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0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Обновление 16 % устаревшей части фонда библиотек</w:t>
            </w:r>
          </w:p>
        </w:tc>
        <w:tc>
          <w:tcPr>
            <w:tcW w:w="1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ДАЧА 3.Поддержка молодых дарований и самодеятельного народного творчества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ДАЧА 3.  Поддержка молодых дарований и самодеятельного народного творчества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обретение сценических костюмов для коллектив художественной самодеятельност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К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обретение не менее 10 сценических костюмов</w:t>
            </w:r>
          </w:p>
        </w:tc>
        <w:tc>
          <w:tcPr>
            <w:tcW w:w="1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обретение  сценического реквизита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итет  Администрации по культуре, спорту и делам молодежи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обретение сценического реквизита не менее 20 штук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3.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обретение ростовых кукол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иобретение 2 комплектов ростовых кукол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4.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ддержка участия районных  коллективов художественной самодеятельности в российских и межрегиональных конкурсах, фестивалях. акциях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тет Администрации района по культуре, спорту и делам молодежи 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2.3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Участие коллективов и исполнителей в российских и межрегиональных конкурсах, фестивалях, акциях</w:t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5.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держка участия молодых дарований из числа студентов и учащихся, художественных руководителей, тренеров работников учреждений культуры в межрегиональных, российских и международных смотрах, конкурсах, акциях. 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вышение исполнительского мастерств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олодых дарований – участников российских, межрегиональных смотров, конкурсов, фестивалей и акций </w:t>
            </w:r>
          </w:p>
        </w:tc>
      </w:tr>
      <w:tr>
        <w:trPr>
          <w:trHeight w:val="265" w:hRule="atLeast"/>
        </w:trPr>
        <w:tc>
          <w:tcPr>
            <w:tcW w:w="1558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ДАЧА 4. Укрепление материально-технической базы учреждений культуры</w:t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ДАЧА 4.  Укрепление материально-технической базы учреждений культуры.</w:t>
            </w:r>
          </w:p>
        </w:tc>
      </w:tr>
      <w:tr>
        <w:trPr>
          <w:trHeight w:val="1168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обретение компьютерного оборудования и множительной техники для учреждений культуры и учреждений дополнительного образования.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К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Р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обретение не мене 6 комплектов оборудования, создание базовых модельных муниципальных библиотек</w:t>
            </w:r>
          </w:p>
        </w:tc>
        <w:tc>
          <w:tcPr>
            <w:tcW w:w="1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9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2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обретение звукоусилительной аппаратуры, инвентаря и оборудования для учреждений культуры и учреждений дополнительного образования в сфере куль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К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</w:t>
            </w: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обретение  не менее 8 комплектов оборудования</w:t>
            </w:r>
          </w:p>
        </w:tc>
        <w:tc>
          <w:tcPr>
            <w:tcW w:w="1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3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обретение  видеоаппаратуры для учреждений культуры и учреждений дополнительного образования  в сфере куль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</w:t>
            </w:r>
            <w:r>
              <w:rPr/>
              <w:t>К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</w:t>
            </w:r>
            <w:r>
              <w:rPr/>
              <w:t>РБ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5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31.8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обретение не менее 4 комплектов видеоаппаратуры</w:t>
            </w:r>
          </w:p>
        </w:tc>
        <w:tc>
          <w:tcPr>
            <w:tcW w:w="1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.4.</w:t>
            </w:r>
          </w:p>
        </w:tc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обретение музыкальных инструментов для учреждений культуры и учреждений дополнительного образования в сфере культуры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по образованию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</w:t>
            </w:r>
            <w:r>
              <w:rPr/>
              <w:t>К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101.75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Приобретение не менее 5 музыкальных инструментов</w:t>
            </w:r>
          </w:p>
        </w:tc>
        <w:tc>
          <w:tcPr>
            <w:tcW w:w="16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5.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дернизация оборудования, обновление музыкальных инструментов учреждений культуры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тет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Администрации района по образованию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</w:t>
            </w:r>
            <w:r>
              <w:rPr/>
              <w:t>КБ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     </w:t>
            </w:r>
            <w:r>
              <w:rPr/>
              <w:t>РБ</w:t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дернизация оборудования, обновление музыкальных инструмен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1134" w:gutter="0" w:header="720" w:top="777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ind w:firstLine="851"/>
      <w:jc w:val="center"/>
      <w:outlineLvl w:val="6"/>
    </w:pPr>
    <w:rPr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Style8">
    <w:name w:val="Знак Знак"/>
    <w:basedOn w:val="DefaultParagraphFont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qFormat/>
    <w:pPr>
      <w:jc w:val="center"/>
    </w:pPr>
    <w:rPr>
      <w:b/>
      <w:sz w:val="28"/>
    </w:rPr>
  </w:style>
  <w:style w:type="paragraph" w:styleId="BodyTextIndent2">
    <w:name w:val="Body Text Indent 2"/>
    <w:basedOn w:val="Normal"/>
    <w:qFormat/>
    <w:pPr>
      <w:ind w:firstLine="851"/>
    </w:pPr>
    <w:rPr>
      <w:sz w:val="24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 w:val="24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BodyTextIndent">
    <w:name w:val="Body Text Indent"/>
    <w:basedOn w:val="TextBody"/>
    <w:qFormat/>
    <w:pPr>
      <w:spacing w:before="0" w:after="120"/>
      <w:ind w:firstLine="210"/>
    </w:pPr>
    <w:rPr/>
  </w:style>
  <w:style w:type="paragraph" w:styleId="BodyTextFirstIndent2">
    <w:name w:val="Body Text First Indent 2"/>
    <w:basedOn w:val="TextBodyIndent"/>
    <w:qFormat/>
    <w:pPr>
      <w:spacing w:before="0" w:after="120"/>
      <w:ind w:left="283" w:firstLine="21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983</Words>
  <Characters>6574</Characters>
  <CharactersWithSpaces>5604</CharactersWithSpaces>
  <Company>Администрация Каменского р-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4:55:00Z</dcterms:created>
  <dc:creator>Тюльпина </dc:creator>
  <dc:description/>
  <dc:language>en-US</dc:language>
  <cp:lastModifiedBy/>
  <cp:lastPrinted>2012-03-05T02:04:00Z</cp:lastPrinted>
  <dcterms:modified xsi:type="dcterms:W3CDTF">2012-04-04T16:22:00Z</dcterms:modified>
  <cp:revision>8</cp:revision>
  <dc:subject/>
  <dc:title>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