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ind w:firstLine="567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.03.2012   №  94                                                                          г. Камень-на-Об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Об утверждении административного регламента предоставления отделом  Администрации Каменского района  по делам архивов муниципальной услуги «Информационное обеспечение граждан и </w:t>
            </w:r>
            <w:r>
              <w:rPr>
                <w:sz w:val="28"/>
                <w:szCs w:val="28"/>
              </w:rPr>
              <w:t>юридических лиц на основе документов отдела  по делам архиво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both"/>
        <w:rPr/>
      </w:pPr>
      <w:r>
        <w:rPr>
          <w:b/>
        </w:rPr>
        <w:t xml:space="preserve">          </w:t>
      </w:r>
      <w:r>
        <w:rPr/>
        <w:t>В соответствии с Федеральным законом от 27.07.2010  № 210-ФЗ «Об организации предоставления государственных и муниципальных услуг», Федеральным законом от 22.10.2004 № 125-ФЗ «Об архивном деле в Российской Федерации» и в целях совершенствования работы с обращениями граждан, ст. 5, 45 Устава муниципального образования Каменский район Алтайского края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 xml:space="preserve">                                                 </w:t>
      </w:r>
      <w:r>
        <w:rPr/>
        <w:t>ПОСТАНОВЛЯЮ: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>1. Утвердить административный  регламент предоставления отделом Администрации района по делам архивов муниципальной услуги «Информационное обеспечение граждан и юридических лиц на основе документов отдела по делам архивов» (прилагается).</w:t>
      </w:r>
    </w:p>
    <w:p>
      <w:pPr>
        <w:pStyle w:val="Heading"/>
        <w:ind w:firstLine="709"/>
        <w:jc w:val="both"/>
        <w:rPr/>
      </w:pPr>
      <w:r>
        <w:rPr/>
        <w:t>2. Опубликовать данное постановление в газете «Каменская народная газета» и разместить на официальном сайте Администрации района</w:t>
      </w:r>
    </w:p>
    <w:p>
      <w:pPr>
        <w:pStyle w:val="Heading"/>
        <w:jc w:val="left"/>
        <w:rPr/>
      </w:pPr>
      <w:r>
        <w:rPr/>
        <w:t xml:space="preserve">          </w:t>
      </w:r>
      <w:r>
        <w:rPr/>
        <w:t>3. Контроль  по  исполнению   настоящего  постановления  возложить  на начальника отдела Администрации района по делам архивов Н.М. Тюзину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Глава Администрации района                                                                    В.Г. Шти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от  11.03.2012 № 9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едоставления архивным отделом Администрации Каменского района Алтайского края  по делам архивов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И</w:t>
      </w:r>
      <w:r>
        <w:rPr>
          <w:b/>
          <w:sz w:val="28"/>
          <w:szCs w:val="28"/>
        </w:rPr>
        <w:t>нформационное обеспечение граждан и юридических лиц на основе документов  отдела по делам архив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Административный регламент предоставления  отделом Администрации Каменского района Алтайского края по делам архивов  муниципальной услуги</w:t>
      </w:r>
      <w:r>
        <w:rPr>
          <w:color w:val="000000"/>
          <w:sz w:val="28"/>
          <w:szCs w:val="28"/>
        </w:rPr>
        <w:t xml:space="preserve"> «И</w:t>
      </w:r>
      <w:r>
        <w:rPr>
          <w:sz w:val="28"/>
          <w:szCs w:val="28"/>
        </w:rPr>
        <w:t>нформационное обеспечение граждан и юридических лиц на основе документов  отдела по делам архивов» (далее – «Регламент») разработан в целях повышения качества информационного обеспечения ретроспективной документной информацией физических и юридических лиц и определяет сроки, последовательность действий (административных процедур)  отдела по делам архивов  (далее – «Отдел»)</w:t>
      </w:r>
      <w:r>
        <w:rPr>
          <w:rFonts w:eastAsia="SimSun;Arial Unicode MS"/>
          <w:sz w:val="28"/>
          <w:szCs w:val="28"/>
          <w:lang w:eastAsia="zh-CN"/>
        </w:rPr>
        <w:t xml:space="preserve">, а также порядок взаимодействия Отдела с </w:t>
      </w:r>
      <w:r>
        <w:rPr>
          <w:sz w:val="28"/>
          <w:szCs w:val="28"/>
        </w:rPr>
        <w:t xml:space="preserve">другими муниципальными архивами края, </w:t>
      </w:r>
      <w:r>
        <w:rPr>
          <w:rFonts w:eastAsia="SimSun;Arial Unicode MS"/>
          <w:sz w:val="28"/>
          <w:szCs w:val="28"/>
          <w:lang w:eastAsia="zh-CN"/>
        </w:rPr>
        <w:t>органами государственной власти, органами местного самоуправления и организациями (далее – «органы и организации») при предоставлении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Информационное обеспечение граждан и юридических лиц включает в себя исполнение поступающих в Отдел социально-правовых запросов, связанных с социальной защитой российских граждан, предусматривающей их пенсионное обеспечение, а также получение льгот и компенсаций и тематических запросов о предоставлении информации по определенной проблеме, теме, событию, фак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лучателями муниципальной услуги (далее – «заявители»)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оссийские граждане, иностранные граждане и лица без гражданства, проживающие на территории РФ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юридические лица, общественные объединения, находящиеся на территории РФ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юридические и физические лица, имеющие право в соответствии с законодательством Российской Федерации либо в силу наделения их гражданами в порядке, установленном законодательством Российской Федерации, полномочиями выступать от их имен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eastAsia="SimSun;Arial Unicode MS"/>
          <w:b/>
          <w:b/>
          <w:sz w:val="28"/>
          <w:lang w:eastAsia="zh-CN"/>
        </w:rPr>
      </w:pPr>
      <w:r>
        <w:rPr>
          <w:b/>
          <w:sz w:val="28"/>
          <w:szCs w:val="28"/>
        </w:rPr>
        <w:t>II</w:t>
      </w:r>
      <w:r>
        <w:rPr>
          <w:rFonts w:eastAsia="SimSun;Arial Unicode MS"/>
          <w:b/>
          <w:sz w:val="28"/>
          <w:lang w:eastAsia="zh-CN"/>
        </w:rPr>
        <w:t>. Стандарт оказа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SimSun;Arial Unicode MS"/>
          <w:b/>
          <w:sz w:val="28"/>
          <w:lang w:eastAsia="zh-CN"/>
        </w:rPr>
        <w:t>Наименова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М</w:t>
      </w:r>
      <w:r>
        <w:rPr>
          <w:rFonts w:eastAsia="SimSun;Arial Unicode MS"/>
          <w:sz w:val="28"/>
          <w:lang w:eastAsia="zh-CN"/>
        </w:rPr>
        <w:t>униципальная</w:t>
      </w:r>
      <w:r>
        <w:rPr>
          <w:sz w:val="28"/>
          <w:szCs w:val="28"/>
        </w:rPr>
        <w:t xml:space="preserve"> услуга по информационному обеспечению граждан и юридических лиц на основе документов  отдела по делам архив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органа муниципальной вла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яющего </w:t>
      </w:r>
      <w:r>
        <w:rPr>
          <w:rFonts w:eastAsia="SimSun;Arial Unicode MS"/>
          <w:b/>
          <w:sz w:val="28"/>
          <w:lang w:eastAsia="zh-CN"/>
        </w:rPr>
        <w:t>муниципальную</w:t>
      </w:r>
      <w:r>
        <w:rPr>
          <w:b/>
          <w:sz w:val="28"/>
          <w:szCs w:val="28"/>
        </w:rPr>
        <w:t xml:space="preserve"> услуг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SimSun;Arial Unicode MS"/>
          <w:sz w:val="28"/>
          <w:lang w:eastAsia="zh-CN"/>
        </w:rPr>
        <w:t>Муниципальную</w:t>
      </w:r>
      <w:r>
        <w:rPr>
          <w:sz w:val="28"/>
          <w:szCs w:val="28"/>
        </w:rPr>
        <w:t xml:space="preserve"> услугу по информационному обеспечению граждан и юридических лиц на основе документов  отдела предоставляет отдел Администрации  Каменского  района Алтайского края по делам архивов  (далее- Отдел)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Почтовый адрес, местонахождение: 658706, Алтайский край, г.Камень-на-Оби, ул. Северная, 56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рафик работы: </w:t>
      </w:r>
      <w:r>
        <w:rPr>
          <w:bCs/>
          <w:iCs/>
          <w:sz w:val="28"/>
          <w:szCs w:val="28"/>
        </w:rPr>
        <w:t>ежедневно с 8.00 до 17.00,пятница с 8.00 до 16.00, обед с 12.00 до 13.00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: (38584) 21-8-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 - 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kamenra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Адрес электронной почты   - 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kamenrai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ab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зультат предоставления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зультатом предоставления муниципальной услуги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формационные письм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хивные справ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хивные выписк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хивные коп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атические перечн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атические подборки копий архивных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ематические обзоры архив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исьменное уведомление заявителя о направлении запроса на исполнение в соответствующий орган, организац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исьменное уведомление заявителя о необходимости предоставления дополнительных сведений для исполнения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мендации о дальнейших путях поиска необходи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сьма с иными сведениями, направленными заявителю. 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ение запроса заявителя считается законченным, если по нему приняты необходимые меры, автор обращения проинформирован о результатах рассмотрения.</w:t>
      </w:r>
    </w:p>
    <w:p>
      <w:pPr>
        <w:pStyle w:val="Normal"/>
        <w:ind w:firstLine="73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</w:rPr>
      </w:pPr>
      <w:r>
        <w:rPr>
          <w:b/>
          <w:sz w:val="28"/>
        </w:rPr>
        <w:t>Срок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20"/>
      <w:bookmarkEnd w:id="0"/>
      <w:r>
        <w:rPr>
          <w:sz w:val="28"/>
          <w:szCs w:val="28"/>
        </w:rPr>
        <w:t>7. По запросам, которые не могут быть исполнены или направлены по принадлежности без предоставления уточненных или дополнительных сведений, Отдел в 10-дневный срок запрашивает заявителя об уточнении и дополнении запроса необходимыми свед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Максимальный срок исполнения запроса составляет 30 дней. В исключительных случаях,  с разрешения заместителя главы Администрации Каменского района по правовым вопросам, этот срок может быть продлен, но не более чем на 30 дн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sub_1020"/>
      <w:bookmarkStart w:id="2" w:name="sub_1020"/>
      <w:bookmarkEnd w:id="2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равовые основания для оказа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9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РСФСР от 18 октября 1991 г. № 1761-1 «О реабилитации жертв политических репрессий»;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 Российской Федерации от 21 июля 1993 г. № 5485-1 «О государственной тайне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22 октября 2004 г. № 125-ФЗ «Об архивном деле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2 мая 2006 г. № 59-ФЗ «О порядке рассмотрения обращений граждан Российской Федерации»;</w:t>
      </w:r>
    </w:p>
    <w:p>
      <w:pPr>
        <w:pStyle w:val="Normal"/>
        <w:spacing w:before="0" w:after="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едеральным законом от 27 июля 2006 г. № 149-ФЗ «Об информации, информационных технологиях и о защите информации»; 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Федеральным законом от 27</w:t>
      </w:r>
      <w:r>
        <w:rPr>
          <w:color w:val="000000"/>
          <w:sz w:val="28"/>
          <w:szCs w:val="28"/>
        </w:rPr>
        <w:t xml:space="preserve"> июля</w:t>
      </w:r>
      <w:r>
        <w:rPr>
          <w:sz w:val="28"/>
          <w:szCs w:val="24"/>
        </w:rPr>
        <w:t xml:space="preserve"> 2010 г. № 210-ФЗ </w:t>
      </w:r>
      <w:r>
        <w:rPr>
          <w:sz w:val="28"/>
        </w:rPr>
        <w:t>«Об организации предоставления государственных и муниципальных услуг»</w:t>
      </w:r>
      <w:r>
        <w:rPr>
          <w:sz w:val="28"/>
          <w:szCs w:val="24"/>
        </w:rPr>
        <w:t>;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ом Президента Российской Федерации от 31 декабря 1993 г. № 2334 «О дополнительных гарантиях прав граждан на информацию»;</w:t>
      </w:r>
    </w:p>
    <w:p>
      <w:pPr>
        <w:pStyle w:val="Heading1"/>
        <w:keepNext w:val="false"/>
        <w:ind w:firstLine="709"/>
        <w:jc w:val="both"/>
        <w:rPr>
          <w:color w:val="000000"/>
          <w:szCs w:val="28"/>
        </w:rPr>
      </w:pPr>
      <w:r>
        <w:rPr>
          <w:szCs w:val="28"/>
        </w:rPr>
        <w:t xml:space="preserve">Указом Президента </w:t>
      </w:r>
      <w:r>
        <w:rPr>
          <w:color w:val="000000"/>
          <w:szCs w:val="28"/>
        </w:rPr>
        <w:t>Российской Федерации</w:t>
      </w:r>
      <w:r>
        <w:rPr>
          <w:szCs w:val="28"/>
        </w:rPr>
        <w:t xml:space="preserve"> от 6 марта 1997 г. № 188 «Об утверждении перечня сведений конфиденциального характер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Алтайского края от 28 декабря 1994 г. «Об Архивном фонде Алтайского края и архива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Алтайского края от 29 декабря 2006 г. № 152-ЗС «О рассмотрении обращений граждан Российской Федерации на территории Алтайского края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ом Министерства культуры и массовых коммуникаций Российской Федерации от 18 января 2007 г. № 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 отделе Администрации Каменского района Алтайского края по делам архивов, утвержденным постановлением Администрации Каменского района от 15 января 2009 г. №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 необходимых в соответств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законодательными или иными нормативными правовыми ак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Для предоставления муниципальной услуги заявителю необходимо оформить письменный запрос (приложение № 1 к настоящему Регламенту).</w:t>
      </w:r>
    </w:p>
    <w:p>
      <w:pPr>
        <w:pStyle w:val="Normal"/>
        <w:ind w:firstLine="709"/>
        <w:jc w:val="both"/>
        <w:rPr/>
      </w:pPr>
      <w:bookmarkStart w:id="3" w:name="sub_1017"/>
      <w:bookmarkEnd w:id="3"/>
      <w:r>
        <w:rPr>
          <w:sz w:val="28"/>
          <w:szCs w:val="28"/>
        </w:rPr>
        <w:t>11. В запросе заявителя указываются:</w:t>
      </w:r>
    </w:p>
    <w:p>
      <w:pPr>
        <w:pStyle w:val="Normal"/>
        <w:ind w:firstLine="709"/>
        <w:jc w:val="both"/>
        <w:rPr/>
      </w:pPr>
      <w:bookmarkStart w:id="4" w:name="sub_1017"/>
      <w:bookmarkEnd w:id="4"/>
      <w:r>
        <w:rPr>
          <w:sz w:val="28"/>
          <w:szCs w:val="28"/>
        </w:rPr>
        <w:t>- наименование юридического лица на бланке организации; для граждан - фамилия, имя и отчество (последнее - при его налич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чтовый и/или электронный адрес заявителя; почтовый адрес, по которому должны быть направлены ответы или уведомление о переадресации запро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ложение существа запроса, интересующие заявителя тема, вопрос, событие, факт, сведения и хронологические рамки запрашива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а получения заявителем информации (информационное письмо, архивная справка, архивная выписка, архивная копия, тематический перечень, тематический обзор архивных документов) – при необходим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ая подпись гражданина или подпись должностного лица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- дата отправ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запросу заявителем могут быть приложены документы, связанные с темой запроса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Для получения сведений, содержащих персональные данные о третьих лицах, дополнительно представляются документы, подтверждающие полномочия заявителя, предусмотр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3. Сведения, отнесённые к конфиденциальной информации, предоставляются с учетом категории конфиденциальной информации и установленных законодательством Российской Федерации ограничений доступа к н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тить  требовать от заявителя предо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оснований для отказа в приеме документов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14. Основаниями для отказа в приеме документов необходимых для предоставления муниципальной услуги,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запросе фамилии заявителя, почтового адреса по которому должен быть направлен ответ, для юридического лица – отсутствие почтового адре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возможность прочтения запроса, о чем сообщается заявителю, направившему обращение, если его фамилия и почтовый адрес поддаются прочтению</w:t>
      </w:r>
      <w:r>
        <w:rPr>
          <w:sz w:val="28"/>
          <w:szCs w:val="26"/>
        </w:rPr>
        <w:t>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еречень оснований для отказа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 предоставлении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. </w:t>
      </w:r>
      <w:r>
        <w:rPr>
          <w:sz w:val="28"/>
          <w:szCs w:val="26"/>
        </w:rPr>
        <w:t>Основаниями для отказа в оказании муниципальной услуги,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запросе сведений, необходимых для проведения поисков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у заявителя документально подтвержденных прав на получение сведений, содержащих государственную тайну и/или конфиденциальную информацию, в случае которого заявителю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запросе нецензурных либо оскорбительных выражений, угроз жизни, здоровью и имуществу должностного лица, а также членов его семьи, в случае чего должностное лицо вправе оставить запрос без ответа по сути поставленных в нем вопросов и сообщить заявителю, направившему его, о недопустимости злоупотребления пра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азмер платы, взимаемой с заявителя при предоставлении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униципальной услуги, и способы ее взимания в случаях,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редусмотренных федеральными законами, принимаемыми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 соответствии с ними иными нормативными правовыми актами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ой Федерации, нормативными правовыми актами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6"/>
        </w:rPr>
        <w:t>субъектов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Отдел осуществляет предоставление муниципальной услуги по исполнению тематических и социально-правовых запросов бесплатно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прос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муниципальной услуги и при получени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При нахождении заявителя в Отделе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20 минут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гистрации запроса заявител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предоставлении муниципальной услуги</w:t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</w:rPr>
        <w:t>18. Запросы заявителей регистрируются в течение 3 рабочих дней с момента поступления в Отдел по почте, при личном обращении - в день подачи.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8"/>
          <w:szCs w:val="26"/>
        </w:rPr>
        <w:t>Требования к помещениям, в которых предоставляется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8"/>
          <w:szCs w:val="26"/>
        </w:rPr>
        <w:t>муниципальная услуга, к местам для составления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8"/>
          <w:szCs w:val="26"/>
        </w:rPr>
        <w:t>запросов при предоставлении муниципальной услуги,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информационным стендам с образцами их заполнения 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6"/>
        </w:rPr>
        <w:t>перечнем документов, необходимых для предоставления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19. Прием заявителей осуществляется в рабочем кабинете Отдела. Отдел оборудован информационными табличками (вывесками) с указани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фамилии, имени, отчества и должности лица, осуществляющего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часов приема и времени перерыва на обе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Рабочее место должностного лица оборудовано персональным компьютер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В помещениях обеспечены: возможность и удобство оформления заявителем письменного обращения;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телефонная связь;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озможность копирования документов;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доступ к основным нормативным правовым актам, регламентирующим полномочия и сферу компетенции От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доступ к нормативным правовым актам, регулирующим предоставление муниципальной услуги;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наличие письменных принадлежностей и бумаги формата A4.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изуальная, текстовая информация размещается на информационном стенд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ованы сиденьями, информационными стендами с образцами заполнения запросов, перечнем документов (сведений)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6"/>
        </w:rPr>
        <w:t>Вход в здание оборудован вывеской с наименованием Отдела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Показателями качества   муниципальной услуги, предоставляемой в соответствии с настоящим административным регламентом, являю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- соблюдение сроков  осуществления административных процедур, предусмотренных настоящим административным регламентом (количество фактов нарушения сроков осуществления административных процедур, предусмотренных настоящим регламентом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количество жалоб заявителей при предоставлении государственной услуги в соответствии с настоящим административным регламентом (общее количество жалоб, поступивших за период оказания муниципальной услуги, в том числе количество обоснованных и удовлетворенных жалоб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казателями доступности муниципальной услуги, предоставляемой в соответствии с настоящим регламентом, являю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еспечение информирования заявителей о месте нахождения и графике работы отдел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озможность получения консультации  начальника и специалиста отдела, связанной с предоставлением муниципальной услуги, предусмотренной  настоящим административным регламент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возможность ознакомления с административным регламентом предоставления муниципальной услуги, а также с иными информационными материалам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8"/>
        </w:rPr>
        <w:t>III</w:t>
      </w:r>
      <w:r>
        <w:rPr>
          <w:rFonts w:eastAsia="SimSun;Arial Unicode MS"/>
          <w:b/>
          <w:sz w:val="28"/>
          <w:lang w:eastAsia="zh-CN"/>
        </w:rPr>
        <w:t xml:space="preserve">. </w:t>
      </w:r>
      <w:r>
        <w:rPr>
          <w:b/>
          <w:sz w:val="28"/>
          <w:szCs w:val="26"/>
        </w:rPr>
        <w:t>Состав, последовательность и сроки выполнения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тивных процедур, требования к порядку их выполнения,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 том числе особенности выполнения процедур в электронной форм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0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запросов и передача их на исполне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нализ тематики запро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ие запросов по принадлежности </w:t>
      </w:r>
      <w:r>
        <w:rPr>
          <w:color w:val="000000"/>
          <w:sz w:val="28"/>
          <w:szCs w:val="28"/>
        </w:rPr>
        <w:t>для ответа в адрес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готовка, оформление ответов заявител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правление ответов заявител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Отделом муниципальной услуги осуществляется в соответствии с блок-схемой (приложение № 2 настоящего Регламен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гистрация запросов 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 Регистрация запроса является основанием для начала действий по предоставлению муниципальной услуги, осуществляется специалистом Отдела.</w:t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</w:rPr>
        <w:t>Регистрация включает в себя внесение сведений о запросе в регистрационный журнал, запись регистрационного номера на заявлении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й административной процедуры 3 рабочих дня с момента поступления запроса в Отдел по почте, при личном обращении - в день пода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тематики запрос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 Анализ тематики запросов включает в себ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ределение ответственным исполнителем правомочности получения заявителем запрашиваемой информации с учетом ограничений на предоставление сведений конфиденциального характе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ответственным исполнителем степени полноты сведений, содержащихся в запросе заявителя, необходимых для проведения поисковой рабо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ределение ответственным исполнителем местонахождения архивных документов, необходимых для исполнения запроса заявите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ределение ответственным исполнителем адресов конкретных органов и организаций, куда по принадлежности следует направить на исполнение запрос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запросов по принадле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для ответа в адрес заявител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3. </w:t>
      </w:r>
      <w:bookmarkStart w:id="5" w:name="sub_1040"/>
      <w:r>
        <w:rPr>
          <w:sz w:val="28"/>
          <w:szCs w:val="28"/>
        </w:rPr>
        <w:t>По итогам анализа поступивших запросов заявителей Отдел исполняет запросы, при отсутствии документов направляет запросы или их копии со своим письмом на исполнение по принадлежности в органы и организации, которые могут иметь на хранении документы, необходимые для исполнения запрос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направлении запросов на исполнение по принадлежности Отдел, при необходимости дает рекомендации по исполнению, уведомляет соответствующие органы и организации о запросах, архивные справки, архивные выписки и архивные копии по которым требуют проставления апостиля и представления в Управление Алтайского края по культуре и архивному делу образцов подписей должностных лиц и оттисков печатей, с подтверждением полномочий должностных лиц на право подписи документ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5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ка, оформление ответов заявителям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Отдел письменно уведомляет заявителя о результатах рассмотрения и (или) направлении соответствующих запросов на исполнение по принадлежности в органы и организации для ответа в его адрес о результатах поиска запрашиваемой информации.</w:t>
      </w:r>
    </w:p>
    <w:p>
      <w:pPr>
        <w:pStyle w:val="Normal"/>
        <w:ind w:firstLine="708"/>
        <w:rPr>
          <w:sz w:val="28"/>
          <w:szCs w:val="28"/>
        </w:rPr>
      </w:pPr>
      <w:bookmarkStart w:id="6" w:name="sub_1044"/>
      <w:bookmarkEnd w:id="6"/>
      <w:r>
        <w:rPr>
          <w:sz w:val="28"/>
          <w:szCs w:val="28"/>
        </w:rPr>
        <w:t>По итогам анализа запроса заявителя Отдел:</w:t>
      </w:r>
    </w:p>
    <w:p>
      <w:pPr>
        <w:pStyle w:val="Normal"/>
        <w:ind w:firstLine="708"/>
        <w:jc w:val="both"/>
        <w:rPr/>
      </w:pPr>
      <w:bookmarkStart w:id="7" w:name="sub_1044"/>
      <w:bookmarkEnd w:id="7"/>
      <w:r>
        <w:rPr>
          <w:sz w:val="28"/>
          <w:szCs w:val="28"/>
        </w:rPr>
        <w:t>- дает мотивированный отказ заявителю в получении запрашиваемых сведений при отсутствии у него права на их получение и разъясняет его дальнейшие действия, предусмотренные законодательством Российской Федер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правляет заявителю информацию о месте(ах) хранения интересующих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исьменно запрашивает заявителя об уточнении и дополнении запроса необходимыми для его исполнения сведениями в случае отсутствия в запросе заявителя достаточных данных для организации выявления запрашиваемой информации в архиве, нечетко, неправильно сформулированного запрос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и отсутствии запрашиваемых сведений в муниципальном архиве края информирует об этом заявителя и при возможности дает рекомендации по их дальнейшему поис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заявителя о невозможности прочтения запроса, если его фамилия и почтовый адрес поддаются прочтению</w:t>
      </w:r>
      <w:r>
        <w:rPr>
          <w:sz w:val="28"/>
          <w:szCs w:val="26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й административной процедуры – 2 д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ind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Направление ответов заявителям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. Подготовленные и оформленные ответы на запросы заявителей, сопроводительные письма к</w:t>
      </w:r>
      <w:r>
        <w:rPr>
          <w:sz w:val="28"/>
          <w:szCs w:val="28"/>
        </w:rPr>
        <w:t xml:space="preserve"> запросам, направляемым на исполнение по принадлежности в органы и организации,</w:t>
      </w:r>
      <w:r>
        <w:rPr>
          <w:color w:val="000000"/>
          <w:sz w:val="28"/>
          <w:szCs w:val="28"/>
        </w:rPr>
        <w:t xml:space="preserve"> регистрируются в регистрационном журнале и направляются заявителю. 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включает в себя внесение сведений в регистрационный журнал об ответе на запрос, направлении его на исполнение по принадлежности в соответствующий орган и организацию, оформление соответствующих реквизитов на ответе и снятие документа с контроля.</w:t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</w:rPr>
        <w:t>После регистрации ответ направляется в адрес заявителя, на исполнение по принадлежности в органы и организации.</w:t>
      </w:r>
    </w:p>
    <w:p>
      <w:pPr>
        <w:pStyle w:val="Normal"/>
        <w:spacing w:before="0" w:after="60"/>
        <w:ind w:firstLine="708"/>
        <w:jc w:val="both"/>
        <w:rPr/>
      </w:pPr>
      <w:r>
        <w:rPr>
          <w:sz w:val="28"/>
          <w:szCs w:val="28"/>
        </w:rPr>
        <w:t>Срок исполнения данной административной процедуры 3 дня с момента оформления ответ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rFonts w:eastAsia="SimSun;Arial Unicode MS"/>
          <w:b/>
          <w:sz w:val="28"/>
          <w:lang w:eastAsia="zh-CN"/>
        </w:rPr>
        <w:t>.</w:t>
      </w:r>
      <w:r>
        <w:rPr>
          <w:b/>
          <w:sz w:val="28"/>
          <w:szCs w:val="26"/>
        </w:rPr>
        <w:t xml:space="preserve"> Формы контроля за исполнением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тивного регламента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26. Текущий контроль за соблюдением и исполнением ответственными должностными лицами положений настоящего Регламента и иных нормативных правовых актов, устанавливающих требования по оказанию муниципальной услуги, а также за принятием решений ответственными должностными лицами осуществляется начальником Отдела</w:t>
      </w:r>
      <w:r>
        <w:rPr>
          <w:i/>
          <w:sz w:val="28"/>
          <w:szCs w:val="26"/>
        </w:rPr>
        <w:t xml:space="preserve">, </w:t>
      </w:r>
      <w:r>
        <w:rPr>
          <w:sz w:val="28"/>
          <w:szCs w:val="26"/>
        </w:rPr>
        <w:t>заместителем  главы  Администрации района по правовым вопросам, курирующим данное направление деятельности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6"/>
        </w:rPr>
        <w:t>27. Проверки полноты и качества предоставления муниципальной услуги могут быть плановыми (осуществляться на основании годовых планов работы) и внеплановыми. При проверке могут рассматриваться все вопросы, связанные с оказанием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>28. По результатам проведенных проверок, в случае выявления нарушений прав заявителей при предоставлении 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rFonts w:eastAsia="SimSun;Arial Unicode MS"/>
          <w:b/>
          <w:sz w:val="28"/>
          <w:lang w:eastAsia="zh-CN"/>
        </w:rPr>
        <w:t>.</w:t>
      </w:r>
      <w:r>
        <w:rPr>
          <w:b/>
          <w:sz w:val="28"/>
          <w:szCs w:val="28"/>
        </w:rPr>
        <w:t xml:space="preserve"> Досудебный (внесудебный) порядок обжалования</w:t>
      </w:r>
    </w:p>
    <w:p>
      <w:pPr>
        <w:pStyle w:val="Normal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 органа, предоставляющего</w:t>
      </w:r>
    </w:p>
    <w:p>
      <w:pPr>
        <w:pStyle w:val="Normal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, а также должностных лиц,</w:t>
      </w:r>
    </w:p>
    <w:p>
      <w:pPr>
        <w:pStyle w:val="Normal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ind w:left="1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29. Заявители вправе обжаловать действия (бездействие) органа, предоставляющего муниципальную услугу, должностного лица органа, предоставляющего муниципальную услугу,  либо муниципального служащего;</w:t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0. Предметом  досудебного (внесудебного) обжалования являются:</w:t>
      </w:r>
    </w:p>
    <w:p>
      <w:pPr>
        <w:pStyle w:val="Normal"/>
        <w:ind w:left="10" w:firstLine="416"/>
        <w:jc w:val="both"/>
        <w:rPr/>
      </w:pPr>
      <w:r>
        <w:rPr>
          <w:sz w:val="28"/>
          <w:szCs w:val="28"/>
        </w:rPr>
        <w:t>1. нарушение срока  регистрации запроса заявителя о предоставлении муниципальной услуги;</w:t>
      </w:r>
    </w:p>
    <w:p>
      <w:pPr>
        <w:pStyle w:val="Normal"/>
        <w:ind w:left="10" w:firstLine="416"/>
        <w:jc w:val="both"/>
        <w:rPr>
          <w:sz w:val="28"/>
          <w:szCs w:val="28"/>
        </w:rPr>
      </w:pPr>
      <w:r>
        <w:rPr>
          <w:sz w:val="28"/>
          <w:szCs w:val="28"/>
        </w:rPr>
        <w:t>2. нарушение срока предоставления муниципальной услуги;</w:t>
      </w:r>
    </w:p>
    <w:p>
      <w:pPr>
        <w:pStyle w:val="Normal"/>
        <w:ind w:left="10" w:firstLine="416"/>
        <w:jc w:val="both"/>
        <w:rPr/>
      </w:pPr>
      <w:r>
        <w:rPr>
          <w:sz w:val="28"/>
          <w:szCs w:val="28"/>
        </w:rPr>
        <w:t>3. требование у заявителя документов, не предусмотренных нормативными правовыми актами Российской 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left="10" w:firstLine="416"/>
        <w:jc w:val="both"/>
        <w:rPr/>
      </w:pPr>
      <w:r>
        <w:rPr>
          <w:sz w:val="28"/>
          <w:szCs w:val="28"/>
        </w:rPr>
        <w:t>4.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сийской Федерации, муниципальными правовыми актами субъектов  Российской Федерации, муниципальными праовыми актами для предоставления муниципальной услуги, у заявителя;</w:t>
      </w:r>
    </w:p>
    <w:p>
      <w:pPr>
        <w:pStyle w:val="Normal"/>
        <w:ind w:left="10" w:firstLine="416"/>
        <w:jc w:val="both"/>
        <w:rPr/>
      </w:pPr>
      <w:r>
        <w:rPr>
          <w:sz w:val="28"/>
          <w:szCs w:val="28"/>
        </w:rPr>
        <w:t>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10" w:firstLine="416"/>
        <w:jc w:val="both"/>
        <w:rPr/>
      </w:pPr>
      <w:r>
        <w:rPr>
          <w:sz w:val="28"/>
          <w:szCs w:val="28"/>
        </w:rPr>
        <w:t>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 актами субъектов Российской Федерации, муниципальными правовыми актами;</w:t>
      </w:r>
    </w:p>
    <w:p>
      <w:pPr>
        <w:pStyle w:val="Normal"/>
        <w:ind w:left="10" w:firstLine="416"/>
        <w:jc w:val="both"/>
        <w:rPr/>
      </w:pPr>
      <w:r>
        <w:rPr>
          <w:sz w:val="28"/>
          <w:szCs w:val="28"/>
        </w:rPr>
        <w:t>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х исправлений.</w:t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1. Заинтересованные лица вправе получить в органе местного самоуправления, осуществляющего предоставление   муниципальной услуги, сведения и документы, необходимые для обоснования и рассмотрения жалобы.</w:t>
      </w:r>
    </w:p>
    <w:p>
      <w:pPr>
        <w:pStyle w:val="Normal"/>
        <w:ind w:left="1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2. Жалоба подается в письменной  форме на бумажном носителе, или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left="1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3. Жалоба может быть направлена по почте, а также может быть принята на личном приеме заявителя.</w:t>
      </w:r>
    </w:p>
    <w:p>
      <w:pPr>
        <w:pStyle w:val="Normal"/>
        <w:ind w:left="1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4. Жалоба должна содержать:</w:t>
      </w:r>
    </w:p>
    <w:p>
      <w:pPr>
        <w:pStyle w:val="Normal"/>
        <w:ind w:left="10" w:firstLine="699"/>
        <w:jc w:val="both"/>
        <w:rPr/>
      </w:pPr>
      <w:r>
        <w:rPr>
          <w:sz w:val="28"/>
          <w:szCs w:val="28"/>
        </w:rPr>
        <w:t>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left="10" w:firstLine="699"/>
        <w:jc w:val="both"/>
        <w:rPr/>
      </w:pPr>
      <w:r>
        <w:rPr>
          <w:sz w:val="28"/>
          <w:szCs w:val="28"/>
        </w:rPr>
        <w:t>2. фамилию, имя, отчество  (последнее  - при наличии), сведения о месте жительства заявителя – юридического лица, а также номер (номера) контактного  телефона, адрес (адреса) электронной почты (при наличии) и почтовый адрес, по которым должен быть направлен  ответ заявителю;</w:t>
      </w:r>
    </w:p>
    <w:p>
      <w:pPr>
        <w:pStyle w:val="Normal"/>
        <w:ind w:left="10" w:firstLine="699"/>
        <w:jc w:val="both"/>
        <w:rPr/>
      </w:pPr>
      <w:r>
        <w:rPr>
          <w:sz w:val="28"/>
          <w:szCs w:val="28"/>
        </w:rPr>
        <w:t>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left="10" w:firstLine="699"/>
        <w:jc w:val="both"/>
        <w:rPr/>
      </w:pPr>
      <w:r>
        <w:rPr>
          <w:sz w:val="28"/>
          <w:szCs w:val="28"/>
        </w:rPr>
        <w:t>4. доводы, на основании которых  заявитель не согласен с решением и действием (бездействием)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 их копии.</w:t>
      </w:r>
    </w:p>
    <w:p>
      <w:pPr>
        <w:pStyle w:val="Normal"/>
        <w:ind w:left="1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5. Ответ на письменную  жалобу по существу не дается в следующих случаях:</w:t>
      </w:r>
    </w:p>
    <w:p>
      <w:pPr>
        <w:pStyle w:val="Normal"/>
        <w:ind w:left="10" w:hanging="0"/>
        <w:rPr/>
      </w:pPr>
      <w:r>
        <w:rPr>
          <w:sz w:val="28"/>
          <w:szCs w:val="28"/>
        </w:rPr>
        <w:tab/>
        <w:t>отсутствие фамилии заявителя, направившего заявление, и почтового адреса, по которому  должен быть направлен ответ;</w:t>
      </w:r>
    </w:p>
    <w:p>
      <w:pPr>
        <w:pStyle w:val="Normal"/>
        <w:ind w:left="10" w:hanging="0"/>
        <w:rPr/>
      </w:pPr>
      <w:r>
        <w:rPr>
          <w:sz w:val="28"/>
          <w:szCs w:val="28"/>
        </w:rPr>
        <w:tab/>
        <w:t>отсутствие в заявлении сведений об обжалуемом действии, бездействии, решении (в чем выразилось, кем принято);</w:t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если ответ по существу поставленного в заявлении вопроса  не может быть дан без разглашения сведений, составляющих государственную или иную охраняемую законодательством тайну;</w:t>
      </w:r>
    </w:p>
    <w:p>
      <w:pPr>
        <w:pStyle w:val="Normal"/>
        <w:ind w:left="1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в заявлении содержатся нецензурные либо оскорбительные выражения, угрозы жизни, здоровью и имуществу  должностного лица, а также членов его семьи;</w:t>
      </w:r>
    </w:p>
    <w:p>
      <w:pPr>
        <w:pStyle w:val="Normal"/>
        <w:ind w:left="10" w:hanging="0"/>
        <w:jc w:val="both"/>
        <w:rPr/>
      </w:pPr>
      <w:r>
        <w:rPr>
          <w:sz w:val="28"/>
          <w:szCs w:val="28"/>
        </w:rPr>
        <w:tab/>
        <w:t>если в заявлении содержится вопрос, на который заявителю ранее многократно давались письменные ответы по существу, и при этом в заявлении отсутствуют  новые доводы или обстоятельства уполномоченное  на то лицо вправе принять решение о безосновательности очередного заявления и прекращении переписки по данному вопросу при условии, что указанное обращение и ранее направляемые обращения направлялись в один тот же орган местного самоуправления или одному и тому же должностному лицу, о чем уведомляется заявитель, направивший заявление.</w:t>
      </w:r>
    </w:p>
    <w:p>
      <w:pPr>
        <w:pStyle w:val="Normal"/>
        <w:ind w:left="1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исьменный ответ  с указанием причин отказа в рассмотрении жалобы направляется заявителю не позднее 15 дней с момента ее получения. В случае если текст письменного заявления не поддается прочтению, письменный ответ  направляется заявителю не позднее 7 дней, если его фамилия и почтовый адрес поддаются прочтению.</w:t>
      </w:r>
    </w:p>
    <w:p>
      <w:pPr>
        <w:pStyle w:val="Normal"/>
        <w:ind w:left="1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6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left="1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7. По результатам рассмотрения жалобы орган, предоставляющий муниципальную услугу, принимает одно из следующих   решений:</w:t>
      </w:r>
    </w:p>
    <w:p>
      <w:pPr>
        <w:pStyle w:val="Normal"/>
        <w:ind w:left="10" w:firstLine="699"/>
        <w:jc w:val="both"/>
        <w:rPr/>
      </w:pPr>
      <w:r>
        <w:rPr>
          <w:sz w:val="28"/>
          <w:szCs w:val="28"/>
        </w:rPr>
        <w:t>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 Российской Федерации, нормативными правовыми актами субъектов Российской Федерации, муниципальными правовыми, а также в иных формах;</w:t>
      </w:r>
    </w:p>
    <w:p>
      <w:pPr>
        <w:pStyle w:val="Normal"/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2. отказывает в удовлетворении жалобы.</w:t>
      </w:r>
    </w:p>
    <w:p>
      <w:pPr>
        <w:pStyle w:val="Normal"/>
        <w:ind w:left="1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8. Не позднее дня, следующего за днем принятия решения, указанного в п.     настоящего регламента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left="1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9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  <w:r>
        <w:br w:type="page"/>
      </w:r>
    </w:p>
    <w:p>
      <w:pPr>
        <w:pStyle w:val="Normal"/>
        <w:ind w:left="1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color w:val="000000"/>
                <w:sz w:val="28"/>
                <w:szCs w:val="28"/>
              </w:rPr>
              <w:t>«И</w:t>
            </w:r>
            <w:r>
              <w:rPr>
                <w:sz w:val="28"/>
                <w:szCs w:val="28"/>
              </w:rPr>
              <w:t>нформационное обеспечение граждан и юридических лиц на основе документов  отдела Администрации Каменского района Алтайского края по делам архив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запроса заявител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80"/>
      </w:tblGrid>
      <w:tr>
        <w:trPr>
          <w:trHeight w:val="369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у  отдела Администрации Каменского района Алтайского края по делам архив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, отчество заявител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проживающего (ей) по адресу_________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, район, город, сел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, дом, квартир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>Прошу выдать _____________________________________________________</w:t>
      </w:r>
    </w:p>
    <w:p>
      <w:pPr>
        <w:pStyle w:val="Normal"/>
        <w:spacing w:lineRule="auto" w:line="360"/>
        <w:ind w:left="1701" w:hanging="0"/>
        <w:jc w:val="center"/>
        <w:rPr>
          <w:sz w:val="22"/>
          <w:szCs w:val="22"/>
        </w:rPr>
      </w:pPr>
      <w:r>
        <w:rPr>
          <w:sz w:val="22"/>
          <w:szCs w:val="22"/>
        </w:rPr>
        <w:t>(архивную справку, архивную выписку, архивную копию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изложение существа запроса, тема, вопрос, событие, факт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сведения и хронологические рамки запрашиваемой информации)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«______»___________________ _______г. </w:t>
        <w:tab/>
        <w:tab/>
        <w:tab/>
        <w:tab/>
        <w:t>________________</w:t>
      </w:r>
    </w:p>
    <w:p>
      <w:pPr>
        <w:pStyle w:val="Normal"/>
        <w:ind w:left="7080" w:firstLine="708"/>
        <w:rPr>
          <w:sz w:val="22"/>
          <w:szCs w:val="22"/>
        </w:rPr>
      </w:pPr>
      <w:r>
        <w:rPr>
          <w:sz w:val="22"/>
          <w:szCs w:val="22"/>
        </w:rPr>
        <w:t>подпись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И</w:t>
            </w:r>
            <w:r>
              <w:rPr>
                <w:sz w:val="28"/>
                <w:szCs w:val="28"/>
              </w:rPr>
              <w:t>нформационное обеспечение граждан и юридических лиц на основе документов  отдела Администрации Каменского района Алтайского края по делам архивов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Отдел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 предоставлению государственной услуги</w:t>
      </w:r>
      <w:r>
        <w:rPr>
          <w:b/>
          <w:color w:val="000000"/>
          <w:sz w:val="28"/>
          <w:szCs w:val="28"/>
        </w:rPr>
        <w:t xml:space="preserve"> «И</w:t>
      </w:r>
      <w:r>
        <w:rPr>
          <w:b/>
          <w:sz w:val="28"/>
          <w:szCs w:val="28"/>
        </w:rPr>
        <w:t>нформационное обеспечения граждан и юридических лиц на основе документов отдела Администрации Каменского района Алтайского края по делам архив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486400" cy="5372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86400" cy="537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2.35pt;width:431.95pt;height:422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Условные обо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14300</wp:posOffset>
                </wp:positionH>
                <wp:positionV relativeFrom="paragraph">
                  <wp:posOffset>5715</wp:posOffset>
                </wp:positionV>
                <wp:extent cx="2286000" cy="3086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086280"/>
                          <a:chOff x="0" y="0"/>
                          <a:chExt cx="2286000" cy="3086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0280" y="68760"/>
                            <a:ext cx="1823760" cy="48024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6680" y="2537640"/>
                            <a:ext cx="1737360" cy="4114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960120"/>
                            <a:ext cx="173736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68760"/>
                            <a:ext cx="165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548640"/>
                            <a:ext cx="165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783080"/>
                            <a:ext cx="17373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2200" y="1714680"/>
                            <a:ext cx="1735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714680"/>
                            <a:ext cx="1738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040" y="1989000"/>
                            <a:ext cx="871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1920240"/>
                            <a:ext cx="871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2193840"/>
                            <a:ext cx="17388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1480" y="2193840"/>
                            <a:ext cx="17352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989000"/>
                            <a:ext cx="864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" y="1920240"/>
                            <a:ext cx="864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45pt;width:180pt;height:243pt" coordorigin="-180,9" coordsize="3600,4860">
                <v:rect id="shape_0" stroked="f" o:allowincell="f" style="position:absolute;left:-180;top:9;width:3599;height:485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<v:stroke joinstyle="miter"/>
                  <v:formulas>
                    <v:f eqn="val #0"/>
                    <v:f eqn="prod 2 @0 1"/>
                    <v:f eqn="sum width 0 @1"/>
                    <v:f eqn="sum width 0 @0"/>
                    <v:f eqn="sum 10800 0 @0"/>
                    <v:f eqn="sum 10800 @0 0"/>
                    <v:f eqn="sum height 0 @0"/>
                    <v:f eqn="prod @0 2929 10000"/>
                    <v:f eqn="sum @0 @7 0"/>
                    <v:f eqn="sum width 0 @8"/>
                    <v:f eqn="sum height 0 @7"/>
                    <v:f eqn="sum 0 @1 @0"/>
                    <v:f eqn="sum 0 21600 @0"/>
                    <v:f eqn="sum 0 @0 @0"/>
                    <v:f eqn="sum 0 @5 @0"/>
                    <v:f eqn="sum @0 @13 0"/>
                    <v:f eqn="sum 0 @14 @0"/>
                    <v:f eqn="sum @0 @0 0"/>
                    <v:f eqn="sum @0 @2 0"/>
                    <v:f eqn="sum @0 0 0"/>
                    <v:f eqn="sum @0 @3 0"/>
                    <v:f eqn="sum @0 @4 0"/>
                    <v:f eqn="sum 0 @20 @0"/>
                    <v:f eqn="sum @0 @21 0"/>
                    <v:f eqn="sum 0 @3 @0"/>
                    <v:f eqn="sum @0 @6 0"/>
                  </v:formulas>
                  <v:path gradientshapeok="t" o:connecttype="rect" textboxrect="@8,@8,@9,@10"/>
                  <v:handles>
                    <v:h position="0,@0"/>
                  </v:handles>
                </v:shapetype>
                <v:shape id="shape_0" stroked="t" o:allowincell="f" style="position:absolute;left:230;top:117;width:2871;height:755;mso-wrap-style:none;v-text-anchor:middle" type="_x0000_t186">
                  <v:fill o:detectmouseclick="t" on="false"/>
                  <v:stroke color="black" weight="9360" joinstyle="miter" endcap="flat"/>
                  <w10:wrap type="non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366;top:4005;width:2735;height:647;mso-wrap-style:none;v-text-anchor:middle;rotation:180" type="_x0000_t6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6;top:1521;width:2735;height:6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6,117" to="2965,11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66,873" to="2965,87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6;top:2817;width:2735;height:6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61,2709" to="1733,28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2709" to="2007,2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2,3141" to="3238,32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02,3033" to="3238,3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3464" to="2007,35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0,3464" to="1732,35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0,3141" to="365,3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,3033" to="365,31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Начало или завершение административной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процедуры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Операция, действие, мероприятие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Ситуация выбора, принятие решения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Внешний документ (передача докумен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приложения 2</w:t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color w:val="000000"/>
                <w:sz w:val="28"/>
                <w:szCs w:val="28"/>
              </w:rPr>
              <w:t>«И</w:t>
            </w:r>
            <w:r>
              <w:rPr>
                <w:sz w:val="28"/>
                <w:szCs w:val="28"/>
              </w:rPr>
              <w:t>нформационное обеспечение граждан и юридических лиц на основе документов  отдела Администрации Каменского района Алтайского края по делам архивов»</w:t>
            </w:r>
          </w:p>
        </w:tc>
      </w:tr>
    </w:tbl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Блок-схема</w:t>
      </w:r>
    </w:p>
    <w:p>
      <w:pPr>
        <w:pStyle w:val="TextBodyIndent"/>
        <w:ind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последовательности действий Отдела</w:t>
      </w:r>
    </w:p>
    <w:p>
      <w:pPr>
        <w:pStyle w:val="TextBodyIndent"/>
        <w:ind w:hanging="0"/>
        <w:jc w:val="center"/>
        <w:rPr/>
      </w:pPr>
      <w:r>
        <w:rPr>
          <w:i w:val="false"/>
          <w:szCs w:val="28"/>
        </w:rPr>
        <w:t>по предоставлению муниципальной услуги по исполнению запросов граждан и юридических лиц на основе документов</w:t>
      </w:r>
    </w:p>
    <w:p>
      <w:pPr>
        <w:pStyle w:val="TextBodyIndent"/>
        <w:ind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 xml:space="preserve"> </w:t>
      </w:r>
      <w:r>
        <w:rPr>
          <w:i w:val="false"/>
          <w:szCs w:val="28"/>
        </w:rPr>
        <w:t xml:space="preserve">отдела по делам архивов </w:t>
      </w:r>
    </w:p>
    <w:p>
      <w:pPr>
        <w:pStyle w:val="TextBodyIndent"/>
        <w:rPr>
          <w:i w:val="false"/>
          <w:i w:val="false"/>
          <w:szCs w:val="28"/>
          <w:lang w:val="en-US" w:eastAsia="en-US"/>
        </w:rPr>
      </w:pPr>
      <w:r>
        <w:rPr>
          <w:i w:val="false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haracter">
                  <wp:posOffset>-273685</wp:posOffset>
                </wp:positionH>
                <wp:positionV relativeFrom="line">
                  <wp:posOffset>-119380</wp:posOffset>
                </wp:positionV>
                <wp:extent cx="5715000" cy="6514465"/>
                <wp:effectExtent l="0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6514560"/>
                          <a:chOff x="0" y="0"/>
                          <a:chExt cx="5715000" cy="6514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651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5600" y="701640"/>
                            <a:ext cx="3227760" cy="42552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Отдел поступил запрос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216160" y="48240"/>
                            <a:ext cx="1103040" cy="3942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я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1647360"/>
                            <a:ext cx="3143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проса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701640"/>
                            <a:ext cx="314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00240" y="1127880"/>
                            <a:ext cx="314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3120" y="2552040"/>
                            <a:ext cx="334692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тематики запрос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возможности исполнения запр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67440" y="2437200"/>
                            <a:ext cx="342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2437200"/>
                            <a:ext cx="342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7240" y="2771640"/>
                            <a:ext cx="871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2653560"/>
                            <a:ext cx="871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9800" y="2935440"/>
                            <a:ext cx="34236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67080" y="2935440"/>
                            <a:ext cx="34236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732400"/>
                            <a:ext cx="8568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2619360"/>
                            <a:ext cx="856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443160"/>
                            <a:ext cx="0" cy="21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1305720"/>
                            <a:ext cx="5040" cy="27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4350240"/>
                            <a:ext cx="22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2734920"/>
                            <a:ext cx="97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2200" y="2774880"/>
                            <a:ext cx="53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0400" y="381816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60" y="3408840"/>
                            <a:ext cx="2217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5233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496440" y="2973960"/>
                            <a:ext cx="1800" cy="2498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1080" y="5887800"/>
                            <a:ext cx="2280960" cy="40500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муниципальной услуги заверше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0280" y="5453280"/>
                            <a:ext cx="2394000" cy="43488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муниципаль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и заверше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6440" y="2776680"/>
                            <a:ext cx="0" cy="30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1120" y="4503600"/>
                            <a:ext cx="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5452920"/>
                            <a:ext cx="223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5886360"/>
                            <a:ext cx="2230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5887800"/>
                            <a:ext cx="2061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320" y="6293520"/>
                            <a:ext cx="213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6600" y="5641920"/>
                            <a:ext cx="1800" cy="2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8240" y="2470680"/>
                            <a:ext cx="44892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7800" y="2507040"/>
                            <a:ext cx="393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352320" y="3083400"/>
                            <a:ext cx="2362320" cy="7333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проса на исполнение по принадлежности  в орган, организацию для последующего ответа заявителю, уведомление об этом заявителя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70360" y="3088080"/>
                            <a:ext cx="2251080" cy="5918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предоставлении дополнительных сведений для исполнения запроса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352320" y="4048920"/>
                            <a:ext cx="2362320" cy="453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ение запроса по материалам архивного отдела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70360" y="3843720"/>
                            <a:ext cx="2251080" cy="90216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б отказе в получении информации ограниченного доступа при отсутствии у него этого права и разъяснение о его дальнейших действиях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75760" y="4892760"/>
                            <a:ext cx="2226960" cy="7488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б отсутствии запрашиваемых сведений и рекомендации по их дальнейшем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иску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52320" y="4893480"/>
                            <a:ext cx="236232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ответа заяв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1120" y="5154120"/>
                            <a:ext cx="0" cy="24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259440" y="2458800"/>
                            <a:ext cx="1440" cy="218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55pt;margin-top:-9.4pt;width:450pt;height:512.95pt" coordorigin="-431,-188" coordsize="9000,10259">
                <v:rect id="shape_0" stroked="f" o:allowincell="f" style="position:absolute;left:-431;top:-188;width:8999;height:10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389;top:917;width:5082;height:669;mso-wrap-style:square;v-text-anchor:top;mso-position-horizontal-relative:char" type="_x0000_t18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Отдел поступил запрос заявител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-112;width:1736;height:620;mso-wrap-style:square;v-text-anchor:top;rotation:180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58;top:2406;width:495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проса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59,917" to="6409,917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459,1588" to="6409,1588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22;top:3831;width:5270;height:6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тематики запрос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возможности исполнения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55,3650" to="3993,382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94,3650" to="4532,38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04,4177" to="6740,43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04,3991" to="6740,41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94,4435" to="4532,459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54,4435" to="3992,4598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8,4115" to="1322,42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88,3937" to="1322,411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6,510" to="3926,8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26,1868" to="3933,23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55,6663" to="-6,66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56,4119" to="1186,41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8,4182" to="7577,41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35,5825" to="6735,61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54,5180" to="-6,5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55,8054" to="3,80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51;top:4495;width:1;height:3933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4;top:9084;width:3591;height:637;mso-wrap-style:square;v-text-anchor:top;mso-position-horizontal-relative:char" type="_x0000_t18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муниципальной услуги завершен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798;top:8400;width:3769;height:684;mso-wrap-style:square;v-text-anchor:top;mso-position-horizontal-relative:char" type="_x0000_t18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муниципаль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и завершен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579,4185" to="7579,4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36,6904" to="6736,72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98,8399" to="8309,839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924,9082" to="8435,9083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41,9084" to="3386,9084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86,9723" to="3453,9723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800,8697" to="1802,90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2;top:3703;width:706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57;top:3760;width: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848;top:4668;width:3719;height:1154;mso-wrap-style:square;v-text-anchor:top;rotation:180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проса на исполнение по принадлежности  в орган, организацию для последующего ответа заявителю, уведомление об этом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;top:4675;width:3544;height:931;mso-wrap-style:square;v-text-anchor:top;rotation:180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 предоставлении дополнительных сведений для исполнения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8;top:6188;width:3719;height:713;mso-wrap-style:square;v-text-anchor:top;rotation:180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ение запроса по материалам архивного 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;top:5865;width:3544;height:1420;mso-wrap-style:square;v-text-anchor:top;rotation:180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б отказе в получении информации ограниченного доступа при отсутствии у него этого права и разъяснение о его дальнейших действ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;top:7517;width:3506;height:1178;mso-wrap-style:square;v-text-anchor:top;rotation:180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б отсутствии запрашиваемых сведений и рекомендации по их дальнейшем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ис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48;top:7518;width:3719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ответа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736,7929" to="6736,83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4702;top:3684;width:1;height:343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15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1">
    <w:name w:val="WW8Num6z1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21z1">
    <w:name w:val="WW8Num21z1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8z1">
    <w:name w:val="WW8Num38z1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Гипертекстовая ссылка"/>
    <w:basedOn w:val="Style11"/>
    <w:qFormat/>
    <w:rPr>
      <w:color w:val="008000"/>
      <w:sz w:val="20"/>
      <w:szCs w:val="20"/>
      <w:u w:val="single"/>
    </w:rPr>
  </w:style>
  <w:style w:type="character" w:styleId="Style13">
    <w:name w:val="Не вступил в силу"/>
    <w:basedOn w:val="Style11"/>
    <w:qFormat/>
    <w:rPr>
      <w:color w:val="008080"/>
      <w:sz w:val="20"/>
      <w:szCs w:val="20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6">
    <w:name w:val=" Знак Знак6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/>
  </w:style>
  <w:style w:type="character" w:styleId="2">
    <w:name w:val=" Знак Знак2"/>
    <w:basedOn w:val="Style11"/>
    <w:qFormat/>
    <w:rPr/>
  </w:style>
  <w:style w:type="character" w:styleId="1">
    <w:name w:val=" Знак Знак1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 Знак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5">
    <w:name w:val=" Знак Знак5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8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enrai@ab.ru" TargetMode="External"/><Relationship Id="rId3" Type="http://schemas.openxmlformats.org/officeDocument/2006/relationships/hyperlink" Target="mailto:kamenrai@ab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21:00Z</dcterms:created>
  <dc:creator>Рогожникова Н.Л.</dc:creator>
  <dc:description/>
  <cp:keywords/>
  <dc:language>en-US</dc:language>
  <cp:lastModifiedBy>ubuntu</cp:lastModifiedBy>
  <cp:lastPrinted>2012-03-26T16:30:00Z</cp:lastPrinted>
  <dcterms:modified xsi:type="dcterms:W3CDTF">2012-03-26T12:30:00Z</dcterms:modified>
  <cp:revision>7</cp:revision>
  <dc:subject/>
  <dc:title>Развитие системы предоставления бюджетных услуг</dc:title>
</cp:coreProperties>
</file>