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9.06.2012  № 271                                                                       г. Камень -на –Об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4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7"/>
      </w:tblGrid>
      <w:tr>
        <w:trPr>
          <w:trHeight w:val="353" w:hRule="atLeast"/>
        </w:trPr>
        <w:tc>
          <w:tcPr>
            <w:tcW w:w="540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административного регламента предоставления муниципальной услуги «П</w:t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 xml:space="preserve">редоставление пользователям автомобильных дорог местного значения информации о состоянии автомобильных дорог»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обеспечения реализации конституционных прав граждан на обращения в органы местного самоуправления, создания нормативно-правовой базы, обеспечивающей повышение качества муниципальных услуг, руководствуясь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Уставом муниципального образования Каменский район Алтайского края, 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административный регламент предоставления муниципальной услуги «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доставление пользователям автомобильных дорог местного значения информации о состоянии автомобильных дорог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прилагается).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постановление опубликовать в газете «Каменская народная газета» и разместить на официальном сайте Администрации Камен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возложить на первого заместителя главы Администрации района, председателя комитета по АПК Брежнева А.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Администрации района                                                                    В.Г. Шт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0" w:hanging="0"/>
        <w:jc w:val="right"/>
        <w:rPr>
          <w:szCs w:val="28"/>
        </w:rPr>
      </w:pPr>
      <w:r>
        <w:rPr>
          <w:szCs w:val="28"/>
        </w:rPr>
        <w:t>УТВЕРЖДЕН</w:t>
      </w:r>
    </w:p>
    <w:p>
      <w:pPr>
        <w:pStyle w:val="Heading"/>
        <w:ind w:left="0" w:hanging="0"/>
        <w:jc w:val="right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Heading"/>
        <w:ind w:left="0" w:hanging="0"/>
        <w:jc w:val="right"/>
        <w:rPr>
          <w:szCs w:val="28"/>
        </w:rPr>
      </w:pPr>
      <w:r>
        <w:rPr>
          <w:szCs w:val="28"/>
        </w:rPr>
        <w:t>района от 09.06.2012 № 271</w:t>
      </w:r>
    </w:p>
    <w:p>
      <w:pPr>
        <w:pStyle w:val="Heading"/>
        <w:ind w:lef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ind w:left="0" w:hanging="0"/>
        <w:rPr>
          <w:b/>
          <w:b/>
          <w:szCs w:val="28"/>
        </w:rPr>
      </w:pPr>
      <w:r>
        <w:rPr>
          <w:b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предоставления муниципальной услуги </w:t>
      </w:r>
      <w:r>
        <w:rPr>
          <w:b/>
          <w:sz w:val="28"/>
          <w:szCs w:val="28"/>
        </w:rPr>
        <w:t>«П</w:t>
      </w:r>
      <w:r>
        <w:rPr>
          <w:b/>
          <w:bCs/>
          <w:sz w:val="28"/>
          <w:szCs w:val="28"/>
        </w:rPr>
        <w:t>редоставление пользователям автомобильных дорог местного значения информации о состоянии автомобильных дорог»</w:t>
      </w:r>
    </w:p>
    <w:p>
      <w:pPr>
        <w:pStyle w:val="Normal"/>
        <w:ind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е положения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1.1. Предмет административного регламента</w:t>
      </w:r>
    </w:p>
    <w:p>
      <w:pPr>
        <w:pStyle w:val="Heading3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тивный регламент предоставления муниципальной услуги «П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доставление пользователям автомобильных дорог местного значения информации о состоянии автомобильных дорог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далее – административный регламент), (далее - муниципальная услуга) разработан  в  целях  повышения  качества  предоставления и доступности результатов,  и  определяет  порядок,  сроки  и  последовательность  действий (административных процедур) при предоставлении  муниципальной услуги. 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Заявители (получатели)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en-US"/>
        </w:rPr>
        <w:t>Заявителями при предоставлении</w:t>
      </w:r>
      <w:r>
        <w:rPr>
          <w:sz w:val="28"/>
          <w:szCs w:val="28"/>
        </w:rPr>
        <w:t xml:space="preserve"> муниципальной услуги являютс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физические или юридические лица (получатели муниципальной услуги) и индивидуальные предпринимател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 имени заявителя могут выступать физические или юридические лица, действующие от имени в порядке, установленно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Информация о предоставляемой муниципальной услуге в реестре муниципальных услуг, оказываемых на территории Каменского район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муниципальной услуге внесена в реестр муниципальных услуг, оказываемых на территории муниципального образования Каменский  район Алтайского края, утвержденный постановлением Администрации Каменского района от 00.00.2012 № .</w:t>
      </w:r>
    </w:p>
    <w:p>
      <w:pPr>
        <w:pStyle w:val="Normal"/>
        <w:ind w:firstLine="72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Наименование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менование муниципальной услуги: «Предоставление пользователям автомобильных дорог местного значения информации о состоянии автомобильных дорог»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2.  Наименование органа Администрации муниципального района,  предоставляющего  муниципальную услуг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едоставление муниципальной услуги осуществляет комитетом  </w:t>
      </w:r>
      <w:r>
        <w:rPr/>
        <w:t>Администрации района по строительству и архитектуре (далее – Комитет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роцессе предоставления муниципальной услуги Комитет взаимодействует с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Администрациями  сельских поселений;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уководителями дорожных организаций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нахождения Комитета: г.Камень-на-Оби, ул.Ленина, 31, каб. 1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658700,г.Камень-на-Оби, ул.Ленина, 31, каб. 1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322" w:before="120" w:after="120"/>
        <w:ind w:left="14" w:right="10" w:firstLine="720"/>
        <w:jc w:val="both"/>
        <w:rPr/>
      </w:pPr>
      <w:r>
        <w:rPr>
          <w:sz w:val="28"/>
          <w:szCs w:val="28"/>
        </w:rPr>
        <w:t>График (режим) приема заинтересованных лиц по вопросам предоставления муниципальной услуги главным специалистом.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>
          <w:trHeight w:val="347" w:hRule="atLeast"/>
        </w:trPr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едель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8.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17.00</w:t>
            </w:r>
            <w:r>
              <w:rPr>
                <w:sz w:val="28"/>
                <w:szCs w:val="28"/>
              </w:rPr>
              <w:t xml:space="preserve">, перерыв </w:t>
            </w:r>
            <w:r>
              <w:rPr>
                <w:sz w:val="28"/>
                <w:szCs w:val="28"/>
                <w:u w:val="single"/>
              </w:rPr>
              <w:t>12.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ник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8.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17.00</w:t>
            </w:r>
            <w:r>
              <w:rPr>
                <w:sz w:val="28"/>
                <w:szCs w:val="28"/>
              </w:rPr>
              <w:t xml:space="preserve">, перерыв </w:t>
            </w:r>
            <w:r>
              <w:rPr>
                <w:sz w:val="28"/>
                <w:szCs w:val="28"/>
                <w:u w:val="single"/>
              </w:rPr>
              <w:t>12.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8.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17.00</w:t>
            </w:r>
            <w:r>
              <w:rPr>
                <w:sz w:val="28"/>
                <w:szCs w:val="28"/>
              </w:rPr>
              <w:t xml:space="preserve">, перерыв </w:t>
            </w:r>
            <w:r>
              <w:rPr>
                <w:sz w:val="28"/>
                <w:szCs w:val="28"/>
                <w:u w:val="single"/>
              </w:rPr>
              <w:t>12.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тверг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8.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17.00</w:t>
            </w:r>
            <w:r>
              <w:rPr>
                <w:sz w:val="28"/>
                <w:szCs w:val="28"/>
              </w:rPr>
              <w:t xml:space="preserve">, перерыв </w:t>
            </w:r>
            <w:r>
              <w:rPr>
                <w:sz w:val="28"/>
                <w:szCs w:val="28"/>
                <w:u w:val="single"/>
              </w:rPr>
              <w:t>12.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ятница 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sz w:val="28"/>
                <w:szCs w:val="28"/>
                <w:u w:val="single"/>
              </w:rPr>
              <w:t>8.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16.00</w:t>
            </w:r>
            <w:r>
              <w:rPr>
                <w:sz w:val="28"/>
                <w:szCs w:val="28"/>
              </w:rPr>
              <w:t xml:space="preserve">, перерыв </w:t>
            </w:r>
            <w:r>
              <w:rPr>
                <w:sz w:val="28"/>
                <w:szCs w:val="28"/>
                <w:u w:val="single"/>
              </w:rPr>
              <w:t>12.00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u w:val="single"/>
              </w:rPr>
              <w:t>13.00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приемной Администрации муниципального района: 8 (385-84) 2-24-0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лефон (факс) Комитета, предоставляющего услугу: 8 (385-84) 2-37-7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дрес электронной почты Администрации района: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</w:rPr>
          <w:t>kamenrai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@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ab</w:t>
        </w:r>
        <w:r>
          <w:rPr>
            <w:rStyle w:val="InternetLink"/>
            <w:rFonts w:cs="Times New Roman"/>
            <w:color w:val="000000"/>
            <w:sz w:val="28"/>
            <w:szCs w:val="28"/>
            <w:lang w:val="ru-RU"/>
          </w:rPr>
          <w:t>.</w:t>
        </w:r>
        <w:r>
          <w:rPr>
            <w:rStyle w:val="InternetLink"/>
            <w:rFonts w:cs="Times New Roman"/>
            <w:color w:val="000000"/>
            <w:sz w:val="28"/>
            <w:szCs w:val="28"/>
          </w:rPr>
          <w:t>ru</w:t>
        </w:r>
      </w:hyperlink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: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</w:rPr>
          <w:t>kamenrai.ru</w:t>
        </w:r>
      </w:hyperlink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3.  Нормативные  правовые  акты,  регулирующие  предоставление 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ый закон от 27 июля 2010 года № 210-ФЗ «Об организации предоставления государственных и муниципальных услуг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льный закон от 08 ноября 2007 года № 257-ФЗ «Об автомобильных дорогах и о дорожной деятельности и о внесении изменений в отдельные законодательные акты Российской Федера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от 27.07.2006 № 149-ФЗ «Об информации, информационных технологиях и о защите информации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ами Алтайского края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Устав муниципального образования Каменский район Алтайского края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4. Результат предоставления муниципальной услуг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Результатом предоставления муниципальной услуги  являе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редоставление письменной информации</w:t>
      </w:r>
      <w:r>
        <w:rPr>
          <w:bCs/>
          <w:sz w:val="28"/>
          <w:szCs w:val="28"/>
        </w:rPr>
        <w:t xml:space="preserve"> о состоянии дорог, временном ограничении или прекращении движения по автомобильным дорогам муниципального значения</w:t>
      </w:r>
      <w:r>
        <w:rPr>
          <w:sz w:val="28"/>
          <w:szCs w:val="28"/>
        </w:rPr>
        <w:t xml:space="preserve">;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каз в предоставлении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2.5. Перечень документов, необходимых для предоставления муниципальной услуг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1. Основанием для предоставления муниципальной услуги лицам, указанным в разделе 1.2. настоящего административного регламента, является письменное обращение (заявление) заявителя (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2. По своему желанию заявитель дополнительно может представить иные документы, которые, по его мнению, имеют значение для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3. Специалист Комитета не вправе требовать от заявителя представления документов, не предусмотренных настоящим административным регламенто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4. Прием документов по предоставлению муниципальной услуги осуществляется по адресу: 658700,г.Камень-на-Оби, ул.Ленина, 31, каб. 1 в соответствии с графиком (режимом) приёма, указанным в пункте 2.2. настоящего административного регламент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еречень оснований для отказа в приеме документов и (или) приостано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Заявителю  отказывается в предоставлении муниципальной услуги в следующих случаях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заявлении не указаны фамилия и почтовый адрес заявителя, по которому должен быть направлен ответ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текст заявления не поддаётся прочтению, о чём письменно сообщается заявителю, если его фамилия и почтовый адрес поддаются прочтени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отсутствие технической возможности предоставления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отсутствие автодороги, по которой запрашиваются сведения, в перечне муниципальных автодорог Камен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невозможность предоставления муниципальной услуги вследствие того, что предмет обращения не входит в компетенцию Администрации района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) разглашение сведений, составляющих государственную или иную охраняемую законом тайну, о чём уведомляется заявитель;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7. Стоимость предоставления муниципальной услуги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8. Сроки предоставления муниципальной услуг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8.1. Общий срок осуществления процедуры по предоставлению муниципальной услуги (срок рассмотрения поступившего запроса, выдача сведений по запросу) семь календарных дней со дня подачи заявления и документов, предусмотренных разделом 2.5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8.2. В общий срок осуществления процедуры по предоставлению муниципальной услуги не входят периоды времени, затраченные заявителем на исправление и доработку документов, предусмотренных разделом 2.5.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2.8.3. Начало общего срока осуществления процедуры по предоставлению муниципальной услуги исчисляется с даты представления заявителем полного комплекта документов, предусмотренных разделом 2.5. настоящего административного регламента, не требующих исправления и доработк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8.4. Время ожидания в очереди при подаче или получении документов, у специалиста не должно превышать тридцати минут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9. Требования к местам предоставления муниципальной услуги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9.1. Требования к размещению и оформлению визуальной, текстовой </w:t>
      </w:r>
      <w:r>
        <w:rPr/>
        <w:t xml:space="preserve">и </w:t>
      </w:r>
      <w:r>
        <w:rPr>
          <w:sz w:val="28"/>
          <w:szCs w:val="28"/>
        </w:rPr>
        <w:t>мультимедийной информа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тексты информационных материалов печатаются удобным для чтения шрифт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2. Требования к оборудованию мест ожидани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места ожидания должны быть оборудованы стульями. Количество мест ожидания должно быть не менее трёх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3. Требования к местам для информирования заявителей, получения информации и заполнения необходимых документ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есто информирования, предназначенное для ознакомления заявителей с информационными материалами, оборудуется стульями и столами для возможности оформления докумен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4. Требования к местам приема заявителей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абинет приема заявителей должен быть оборудован информационными табличками с указанием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омера кабин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амилии, имени, отчества и должности специалиста, осуществляющего предоставление 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5.Требования к местам для приёма заявителей;</w:t>
      </w:r>
    </w:p>
    <w:p>
      <w:pPr>
        <w:pStyle w:val="Normal"/>
        <w:ind w:firstLine="720"/>
        <w:rPr/>
      </w:pPr>
      <w:r>
        <w:rPr>
          <w:sz w:val="28"/>
          <w:szCs w:val="28"/>
        </w:rPr>
        <w:t>-рабочее место специалиста Комитета, должно быть оборудовано персональным компьютером с возможностью доступа к необходимым информационным базам данным, печатающим устройством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10. Порядок получения консультаций о предоставлении муниципальной услуги</w:t>
      </w:r>
    </w:p>
    <w:p>
      <w:pPr>
        <w:pStyle w:val="Normal"/>
        <w:ind w:firstLine="720"/>
        <w:rPr/>
      </w:pPr>
      <w:r>
        <w:rPr>
          <w:sz w:val="28"/>
          <w:szCs w:val="28"/>
        </w:rPr>
        <w:t>2.10.1. Консультации по вопросам предоставления муниципальной услуги осуществляются специалистом Комитета при личном общении с заявителями, а также с использованием средств Интернет, почтовой, телефонной связи и посредством электронной почты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При ответах на телефонные звонки и обращения граждан по вопросу получения муниципальной услуги специалист Комитета обязан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начинать ответ на телефонный звонок с информации о наименовании Комитета, в который позвонил гражданин, фамилии, имени, отчестве и должности специалиста, принявшего телефонный звон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обно в корректной форме информировать заинтересованное лицо о порядке получ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и невозможности самостоятельно ответить на поставленные вопросы, переадресовать звонок заявителя на другое должностное лицо;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гать конфликтных ситуаций, способных нанести ущерб его репутации или авторитету Администрации муниципального рай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а и законные интересы зая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Консультации предоставляются по следующим вопросам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ня документов, необходимых для предоставления муниципальной услуги, комплектности (достаточности) представленных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а получения документов, необходимых для предоставления муниципальной услуги (орган, организация и их местонахождение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емени приема и выдачи документов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оков предоставления муниципальной услуг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3. Консультации и приём специалистом Комитета граждан и организаций осуществляются в соответствии с графиком (режимом) приёма, указанным в разделе 2.2 настоящего административного регламент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1. Показатели доступности и качества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- наличие информации по предоставлению муниципальной услуги на информационных стендах, на официальном сайте муниципального образования Каменский  район в сети Интерн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 отсутствие объективных жалоб на работу специалистов Комитета, связанных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 отсутствие нарушений по соблюдению сроков исполнения муниципальной услуги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Административные процедур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1. Последовательность административных действий (процедур</w:t>
      </w:r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оставление муниципальной услуги включает в себя следующие административные процедуры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 прием  документов и регистрация заявл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дготовка и направление заявителю необходимой информации о состоянии дорог, временном ограничении или прекращении движения по автомобильным дорогам муниципального значения, либо направление отказа в предоставлении таких сведе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следовательность административных действий (процедур) по предоставлению муниципальной услуги отражена в блок – схеме, представленной в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instrText xml:space="preserve"> HYPERLINK "http://www.bhregion.ru/public/document/settlements/1/Adm_reglament/Proekty/ZKH/e235b218fa0672620b5aa4e187d5267a.doc" \l "_Приложение_№_3%23_Приложение_№_3"</w:instrTex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separate"/>
      </w:r>
      <w:r>
        <w:rPr>
          <w:rStyle w:val="InternetLink"/>
          <w:rFonts w:cs="Times New Roman"/>
          <w:color w:val="000000"/>
          <w:sz w:val="28"/>
          <w:szCs w:val="28"/>
          <w:u w:val="none"/>
          <w:lang w:val="ru-RU"/>
        </w:rPr>
        <w:t>Приложении 2</w:t>
      </w:r>
      <w:r>
        <w:rPr>
          <w:rStyle w:val="InternetLink"/>
          <w:sz w:val="28"/>
          <w:u w:val="none"/>
          <w:szCs w:val="28"/>
          <w:rFonts w:cs="Times New Roman"/>
          <w:color w:val="000000"/>
          <w:lang w:val="ru-RU"/>
        </w:rPr>
        <w:fldChar w:fldCharType="end"/>
      </w:r>
      <w:r>
        <w:rPr>
          <w:sz w:val="28"/>
          <w:szCs w:val="28"/>
        </w:rPr>
        <w:t xml:space="preserve"> к настоящему административному регламенту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1. Приём документов и регистрация заяв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анием для начала предоставления муниципальной услуги является предоставление комплекта документов, предусмотренных разделом 2.2. настоящего административного регламента, направленных заявителем по почте или доставленных в комитет  каб.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пециалист Комитета принимает комплект документов и передаёт в приёмную Администрации района для регистрации в журнале входящей документ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ы в течение одного рабочего дня направляются главе Администрации района (или лицу, его замещающему) для принятия решения об исполнении муниципальной услуги.</w:t>
      </w:r>
    </w:p>
    <w:p>
      <w:pPr>
        <w:pStyle w:val="TextBodyIndent"/>
        <w:ind w:hanging="0"/>
        <w:rPr/>
      </w:pPr>
      <w:r>
        <w:rPr>
          <w:szCs w:val="28"/>
        </w:rPr>
        <w:t xml:space="preserve">        </w:t>
      </w:r>
      <w:r>
        <w:rPr>
          <w:szCs w:val="28"/>
        </w:rPr>
        <w:t>Глава Администрации муниципального района (или лицо, его замещающее) рассматривает заявление, выносит резолюцию и направляет специалисту комитета на исполнение.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3.1.2. Подготовка и направление заявителю необходимой информации о состоянии дорог, временном ограничении или прекращении движения по автомобильным дорогам муниципального значения, либо направление отказа в предоставлении таких сведений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ем для начала данной процедуры является поступление заявления и документов, с резолюцией главы Администрации муниципального района (или лица, его замещающего), специалисту Комите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выявлении специалистом Комитета обстоятельств, указанных в разделе 2.6. административного регламента специалист Комитета готовит на бланке Администрации муниципального района письменное уведомление об отказе в выдаче информации о состоянии дорог, временном ограничении или прекращении движения по автомобильным дорогам муниципального значения с указанием причин и оснований принятого решен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лучае принятия решения о выдаче информации о состоянии дорог, временном ограничении или прекращении движения по автомобильным дорогам муниципального значения специалист Комитета осуществляет подготовку запрашиваемых сведений.</w:t>
      </w:r>
    </w:p>
    <w:p>
      <w:pPr>
        <w:pStyle w:val="TextBodyIndent"/>
        <w:ind w:firstLine="540"/>
        <w:rPr/>
      </w:pPr>
      <w:r>
        <w:rPr>
          <w:szCs w:val="28"/>
        </w:rPr>
        <w:t>Ответы по письменным обращениям после подписания главой Администрации района (или лицом, его замещающим) и регистрации в журнале исходящей документации направляются почтой в адрес заявителя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2. Должностное лицо, ответственное за выполнение действ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ветственным за выполнение действия является специалист Комитета.</w:t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Срок выполнения действ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 выполнения административной процедуры по приему  документов и регистрация заявления составляет не более трёх дн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полнения административной процедуры по подготовке и направлению заявителю необходимой информации о состоянии дорог, временном ограничении или прекращении движения по автомобильным дорогам муниципального значения, либо направление отказа в предоставлении таких сведений составляет не более четырёх дней.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4. Способ фиксации результата выполнения действ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 выдаче информации о состоянии дорог, временном ограничении или прекращении движения по автомобильным дорогам муниципального значения способом фиксации является ответ заявителю запрашиваемых сведений.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5. Результат действия и порядок передачи результата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ом действия является выдача информации о состоянии дорог, временном ограничении или прекращении движения по автомобильным дорогам муниципального значения заявителю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вет направляются почтой в адрес заявител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ли по сети Интернет на официальный сайт Камен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TextBodyIndent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 Порядок и формы контроля за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2"/>
        <w:rPr/>
      </w:pPr>
      <w:r>
        <w:rPr>
          <w:sz w:val="28"/>
          <w:szCs w:val="28"/>
        </w:rPr>
        <w:t xml:space="preserve">4.1. Текущий контроль за соблюдением последовательности действий по </w:t>
      </w:r>
      <w:r>
        <w:rPr>
          <w:bCs/>
          <w:sz w:val="28"/>
          <w:szCs w:val="28"/>
        </w:rPr>
        <w:t>предоставлению муниципальной услуги</w:t>
      </w:r>
      <w:r>
        <w:rPr>
          <w:sz w:val="28"/>
          <w:szCs w:val="28"/>
        </w:rPr>
        <w:t>, определенных настоящим Административным регламентом, и принятием решений специалистами осуществляется заместителем главы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2. Специалисты, ответственные за исполнение муниципальной функции несут персональную ответственность за порядок исполнения каждой административной процедуры, указанной в настоящем Административном регламент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осуществляет заместитель главы  администрации,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Алтайского края. По результатам проверок,  он  же дает указания по устранению выявленных нарушений, контролирует их исполн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иодичность осуществления текущего контроля - постоя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4. Контроль за полнотой и качеством предоставления муниципальной услуги осуществляется на основании индивидуальных правовых актов Комитета и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При проверке могут рассматриваться все вопросы, связанные с </w:t>
      </w:r>
      <w:r>
        <w:rPr>
          <w:bCs/>
          <w:sz w:val="28"/>
          <w:szCs w:val="28"/>
        </w:rPr>
        <w:t>предоставлением муниципальной услуги</w:t>
      </w:r>
      <w:r>
        <w:rPr>
          <w:sz w:val="28"/>
          <w:szCs w:val="28"/>
        </w:rPr>
        <w:t xml:space="preserve"> (комплексные проверки) или отдельные вопросы (тематические проверк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. Досудебное (внесудебное) обжалование заявителем решений и действий (бездействия)   органа, предоставляющего муниципальную услугу, должностного лица органа,   предоставляющего муниципальную услугу, либо   муниципального служащег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Заявители вправе обжаловать действия (бездействие)   органа, предоставляющего муниципальную услугу, должностного лица органа,   предоставляющего муниципальную услугу, либо  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. Предметом  досудебного (внесудебного) обжалования являются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>5.3. Заинтересованные лица вправе получить в органе местного самоуправления, осуществляющего предоставление муниципальной услуги,    сведения и документы, необходимые для  обоснования и рассмотрения жалобы</w:t>
      </w:r>
    </w:p>
    <w:p>
      <w:pPr>
        <w:pStyle w:val="Normal"/>
        <w:autoSpaceDE w:val="false"/>
        <w:ind w:firstLine="720"/>
        <w:jc w:val="both"/>
        <w:rPr/>
      </w:pPr>
      <w:bookmarkStart w:id="13" w:name="sub_110107"/>
      <w:bookmarkStart w:id="14" w:name="sub_11021"/>
      <w:bookmarkEnd w:id="13"/>
      <w:bookmarkEnd w:id="14"/>
      <w:r>
        <w:rPr>
          <w:sz w:val="28"/>
          <w:szCs w:val="28"/>
        </w:rPr>
        <w:t>5.4. Жалоба подается в письменной форме на бумажном носителе, или в электронной форме в орган, 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  муниципальную услугу.</w:t>
      </w:r>
    </w:p>
    <w:p>
      <w:pPr>
        <w:pStyle w:val="Normal"/>
        <w:autoSpaceDE w:val="false"/>
        <w:ind w:firstLine="720"/>
        <w:jc w:val="both"/>
        <w:rPr/>
      </w:pPr>
      <w:bookmarkStart w:id="15" w:name="sub_11021"/>
      <w:bookmarkStart w:id="16" w:name="sub_11022"/>
      <w:bookmarkEnd w:id="15"/>
      <w:bookmarkEnd w:id="16"/>
      <w:r>
        <w:rPr>
          <w:sz w:val="28"/>
          <w:szCs w:val="28"/>
        </w:rPr>
        <w:t>5.5. Жалоба может быть направлена по почте,  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bookmarkStart w:id="17" w:name="sub_11022"/>
      <w:bookmarkStart w:id="18" w:name="sub_11025"/>
      <w:bookmarkEnd w:id="17"/>
      <w:bookmarkEnd w:id="18"/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9" w:name="sub_11025"/>
      <w:bookmarkEnd w:id="19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  предоставляющего муниципальную услугу, должностного лица органа,  предоставляющего муниципальную услугу, либо 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7. Ответ на письменную жалобу по существу не дается в следующих случаях:</w:t>
      </w:r>
    </w:p>
    <w:p>
      <w:pPr>
        <w:pStyle w:val="Normal"/>
        <w:shd w:fill="FFFFFF" w:val="clear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hd w:fill="FFFFFF" w:val="clear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:</w:t>
      </w:r>
    </w:p>
    <w:p>
      <w:pPr>
        <w:pStyle w:val="Normal"/>
        <w:shd w:fill="FFFFFF" w:val="clear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если в заявлении содержится вопрос, на который заявителю ранее многократно давались письменные ответы по существу, и при этом в заявлении отсутствуют новые доводы или обстоятельства   уполномоченное на то лицо вправе принять решение о безосновательности очередного заявления и прекращении переписки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, о чем уведомляется заявитель, направивший заявление.</w:t>
      </w:r>
    </w:p>
    <w:p>
      <w:pPr>
        <w:pStyle w:val="Normal"/>
        <w:shd w:fill="FFFFFF" w:val="clear"/>
        <w:ind w:firstLine="557"/>
        <w:jc w:val="both"/>
        <w:rPr>
          <w:sz w:val="28"/>
          <w:szCs w:val="26"/>
        </w:rPr>
      </w:pPr>
      <w:r>
        <w:rPr>
          <w:sz w:val="28"/>
          <w:szCs w:val="26"/>
        </w:rPr>
        <w:t>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autoSpaceDE w:val="false"/>
        <w:ind w:firstLine="540"/>
        <w:jc w:val="both"/>
        <w:rPr/>
      </w:pPr>
      <w:bookmarkStart w:id="20" w:name="sub_11026"/>
      <w:bookmarkEnd w:id="20"/>
      <w:r>
        <w:rPr>
          <w:sz w:val="28"/>
          <w:szCs w:val="28"/>
        </w:rPr>
        <w:t xml:space="preserve">5.8. Жалоба, поступившая в орган,  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  предоставляющего муниципальную услугу, должностного лица органа, 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</w:t>
      </w:r>
    </w:p>
    <w:p>
      <w:pPr>
        <w:pStyle w:val="Normal"/>
        <w:autoSpaceDE w:val="false"/>
        <w:ind w:firstLine="720"/>
        <w:jc w:val="both"/>
        <w:rPr/>
      </w:pPr>
      <w:bookmarkStart w:id="21" w:name="sub_11026"/>
      <w:bookmarkStart w:id="22" w:name="sub_11027"/>
      <w:bookmarkEnd w:id="21"/>
      <w:bookmarkEnd w:id="22"/>
      <w:r>
        <w:rPr>
          <w:sz w:val="28"/>
          <w:szCs w:val="28"/>
        </w:rPr>
        <w:t>5.9. По результатам рассмотрения жалобы орган, предоставляющий,  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3" w:name="sub_11027"/>
      <w:bookmarkEnd w:id="23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 предоставляющим муниципальную услугу, опечаток и ошибок в выданных в результате предоставления 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bookmarkStart w:id="24" w:name="sub_11028"/>
      <w:bookmarkEnd w:id="24"/>
      <w:r>
        <w:rPr>
          <w:sz w:val="28"/>
          <w:szCs w:val="28"/>
        </w:rPr>
        <w:t>5.10. Не позднее дня, следующего за днем принятия решения, указанного в п. 5.9 настоящего регламента заявителю в письменной форме  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bookmarkStart w:id="25" w:name="sub_11028"/>
      <w:bookmarkStart w:id="26" w:name="sub_11029"/>
      <w:bookmarkEnd w:id="25"/>
      <w:bookmarkEnd w:id="26"/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 незамедлительно направляет имеющиеся материалы в органы проку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7" w:name="sub_11029"/>
      <w:bookmarkStart w:id="28" w:name="sub_11029"/>
      <w:bookmarkEnd w:id="2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3"/>
        <w:spacing w:before="0" w:after="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  <w:szCs w:val="24"/>
          <w:lang w:eastAsia="en-US"/>
        </w:rPr>
      </w:pPr>
      <w:r>
        <w:rPr>
          <w:rFonts w:cs="Verdana" w:ascii="Verdana" w:hAnsi="Verdana"/>
          <w:b/>
          <w:bCs/>
          <w:sz w:val="24"/>
          <w:szCs w:val="24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Normal"/>
        <w:rPr>
          <w:rFonts w:ascii="Verdana" w:hAnsi="Verdana" w:cs="Verdana"/>
          <w:lang w:eastAsia="en-US"/>
        </w:rPr>
      </w:pPr>
      <w:r>
        <w:rPr>
          <w:rFonts w:cs="Verdana" w:ascii="Verdana" w:hAnsi="Verdana"/>
          <w:lang w:eastAsia="en-US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 1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едоставления    муниципальной   услуги     п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bCs/>
        </w:rPr>
        <w:t>предоставлению пользователям автомобильных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 xml:space="preserve">дорог   местного    значения   информации   о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состоянии автомобильных дорог</w:t>
      </w:r>
    </w:p>
    <w:p>
      <w:pPr>
        <w:pStyle w:val="Normal"/>
        <w:tabs>
          <w:tab w:val="clear" w:pos="708"/>
          <w:tab w:val="left" w:pos="4013" w:leader="none"/>
        </w:tabs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</w:t>
      </w:r>
      <w:r>
        <w:rPr/>
        <w:t>Главе Администрации  района                 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 xml:space="preserve">(Ф.И.О)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</w:t>
      </w:r>
      <w:r>
        <w:rPr>
          <w:sz w:val="20"/>
          <w:szCs w:val="20"/>
        </w:rPr>
        <w:t>(наименование организации, юридический и почтовый адрес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для физических лиц – Ф.И.О., адрес по прописке, почтовый адрес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>Контактные телефоны______________________</w:t>
      </w:r>
    </w:p>
    <w:p>
      <w:pPr>
        <w:pStyle w:val="Normal"/>
        <w:tabs>
          <w:tab w:val="clear" w:pos="708"/>
          <w:tab w:val="left" w:pos="4013" w:leader="none"/>
        </w:tabs>
        <w:spacing w:before="0" w:after="120"/>
        <w:jc w:val="center"/>
        <w:rPr>
          <w:b/>
          <w:b/>
        </w:rPr>
      </w:pPr>
      <w:r>
        <w:rPr>
          <w:sz w:val="20"/>
          <w:szCs w:val="20"/>
        </w:rPr>
        <w:t xml:space="preserve">                                  </w:t>
      </w:r>
      <w:r>
        <w:rPr>
          <w:sz w:val="20"/>
          <w:szCs w:val="20"/>
        </w:rPr>
        <w:t>Адрес_________________________________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center"/>
        <w:rPr/>
      </w:pPr>
      <w:r>
        <w:rPr/>
        <w:t>ЗАЯВЛЕНИЕ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rPr/>
      </w:pPr>
      <w:r>
        <w:rPr/>
        <w:t xml:space="preserve">Прошу предоставить сведения о состоянии муниципальной автомобильной дороги </w:t>
      </w:r>
    </w:p>
    <w:p>
      <w:pPr>
        <w:pStyle w:val="Normal"/>
        <w:tabs>
          <w:tab w:val="clear" w:pos="708"/>
          <w:tab w:val="left" w:pos="1147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47" w:leader="none"/>
        </w:tabs>
        <w:jc w:val="center"/>
        <w:rPr/>
      </w:pPr>
      <w:r>
        <w:rPr/>
        <w:t xml:space="preserve">(наименование </w:t>
      </w:r>
      <w:r>
        <w:rPr>
          <w:sz w:val="20"/>
          <w:szCs w:val="20"/>
        </w:rPr>
        <w:t>автомобильной</w:t>
      </w:r>
      <w:r>
        <w:rPr/>
        <w:t xml:space="preserve"> дороги)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jc w:val="both"/>
        <w:rPr/>
      </w:pPr>
      <w:r>
        <w:rPr/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заявлению прилагаются___________________________________________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условиями предоставления сведений ознакомлен(а)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rPr/>
      </w:pPr>
      <w:r>
        <w:rPr/>
        <w:t>«_______» ____________ 20__г.</w:t>
        <w:tab/>
        <w:tab/>
        <w:t>______________________________</w:t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ind w:firstLine="709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Подпись заявителя</w:t>
      </w:r>
    </w:p>
    <w:p>
      <w:pPr>
        <w:pStyle w:val="Normal"/>
        <w:jc w:val="right"/>
        <w:rPr>
          <w:sz w:val="20"/>
          <w:szCs w:val="20"/>
        </w:rPr>
      </w:pPr>
      <w:r>
        <w:rPr/>
        <w:t xml:space="preserve">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9" w:name="_Приложение_№_2"/>
      <w:bookmarkEnd w:id="29"/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 2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едоставления    муниципальной   услуги     п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bCs/>
        </w:rPr>
        <w:t>предоставлению пользователям автомобильных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 xml:space="preserve">дорог   местного    значения   информации   о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состоянии автомобильных дорог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 – 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овательности выполнения административных процедур</w:t>
      </w:r>
    </w:p>
    <w:p>
      <w:pPr>
        <w:pStyle w:val="Normal"/>
        <w:jc w:val="center"/>
        <w:rPr/>
      </w:pPr>
      <w:r>
        <w:rPr>
          <w:b/>
          <w:bCs/>
        </w:rPr>
        <w:t>предоставления муниципальной услуги по предоставлению пользователям автомобильных дорог местного значения информации о состоянии автомобильных дорог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</wp:posOffset>
                </wp:positionH>
                <wp:positionV relativeFrom="paragraph">
                  <wp:posOffset>131445</wp:posOffset>
                </wp:positionV>
                <wp:extent cx="51435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68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документов и регистрация заявления о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27pt;margin-top:10.35pt;width:404.95pt;height:53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документов и регистрация заявления о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87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799465</wp:posOffset>
                </wp:positionV>
                <wp:extent cx="114300" cy="342900"/>
                <wp:effectExtent l="38100" t="508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225pt;margin-top:62.95pt;width:8.95pt;height:26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1137920</wp:posOffset>
                </wp:positionV>
                <wp:extent cx="3200400" cy="800100"/>
                <wp:effectExtent l="19685" t="5080" r="2032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800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запро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9pt;margin-top:89.6pt;width:251.95pt;height:62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запрос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2145030</wp:posOffset>
                </wp:positionV>
                <wp:extent cx="3086100" cy="111823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111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заявителю необходимой информации о состоянии дорог, временном ограничении или прекращении движения по автомобильным дорогам муниципального зна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-18pt;margin-top:168.9pt;width:242.95pt;height:8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заявителю необходимой информации о состоянии дорог, временном ограничении или прекращении движения по автомобильным дорогам муниципального зна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2145030</wp:posOffset>
                </wp:positionV>
                <wp:extent cx="2971800" cy="111823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1118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отказа заявителю необходимой информации о состоянии дорог, временном ограничении или прекращении движения по автомобильным дорогам муниципального знач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68.9pt;width:233.95pt;height:8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отказа заявителю необходимой информации о состоянии дорог, временном ограничении или прекращении движения по автомобильным дорогам муниципального знач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9370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1586865</wp:posOffset>
                </wp:positionV>
                <wp:extent cx="114300" cy="571500"/>
                <wp:effectExtent l="38100" t="508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17pt;margin-top:124.95pt;width:8.95pt;height:4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87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586865</wp:posOffset>
                </wp:positionV>
                <wp:extent cx="114300" cy="571500"/>
                <wp:effectExtent l="38100" t="508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33pt;margin-top:124.95pt;width:8.95pt;height:44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8735" simplePos="0" locked="0" layoutInCell="0" allowOverlap="1" relativeHeight="25">
                <wp:simplePos x="0" y="0"/>
                <wp:positionH relativeFrom="column">
                  <wp:posOffset>4457700</wp:posOffset>
                </wp:positionH>
                <wp:positionV relativeFrom="paragraph">
                  <wp:posOffset>3236595</wp:posOffset>
                </wp:positionV>
                <wp:extent cx="114300" cy="228600"/>
                <wp:effectExtent l="38100" t="5080" r="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351pt;margin-top:254.85pt;width:8.9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460750</wp:posOffset>
                </wp:positionV>
                <wp:extent cx="2400300" cy="1485900"/>
                <wp:effectExtent l="5080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отказа в предоставлении информации о состоянии дорог, временном ограничении или прекращении движения по автомобильным дорогам муниципального зна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white" stroked="t" o:allowincell="f" style="position:absolute;margin-left:261pt;margin-top:272.5pt;width:188.95pt;height:11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отказа в предоставлении информации о состоянии дорог, временном ограничении или прекращении движения по автомобильным дорогам муниципального знач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3460750</wp:posOffset>
                </wp:positionV>
                <wp:extent cx="2400300" cy="1485900"/>
                <wp:effectExtent l="5080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486080"/>
                        </a:xfrm>
                        <a:prstGeom prst="flowChartDocumen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информации о состоянии дорог, временном ограничении или прекращении движения по автомобильным дорогам муниципального знач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pt;margin-top:272.5pt;width:188.95pt;height:116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информации о состоянии дорог, временном ограничении или прекращении движения по автомобильным дорогам муниципального знач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387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3236595</wp:posOffset>
                </wp:positionV>
                <wp:extent cx="114300" cy="228600"/>
                <wp:effectExtent l="38100" t="5080" r="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465">
                              <a:moveTo>
                                <a:pt x="0" y="0"/>
                              </a:moveTo>
                              <a:lnTo>
                                <a:pt x="0" y="46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465" path="m0,0l0,465e" stroked="t" o:allowincell="f" style="position:absolute;margin-left:108pt;margin-top:254.85pt;width:8.95pt;height:17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bookmarkStart w:id="30" w:name="_Приложение_№_4"/>
      <w:bookmarkEnd w:id="3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иложение  3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едоставления    муниципальной   услуги     п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bCs/>
        </w:rPr>
        <w:t>предоставлению пользователям автомобильных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</w:t>
      </w:r>
      <w:r>
        <w:rPr>
          <w:bCs/>
        </w:rPr>
        <w:t xml:space="preserve">дорог   местного    значения   информации   о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состоянии автомобильных дорог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жалобы на действие (бездействие) ____________________________________Комитета Администрации района по строительству и архитектур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. от _____________ N ____                                                     Наименование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Жалоб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*    Полное      наименование      юридического    лица,    Ф.И.О. физического лица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Местонахождение        юридического   лица, физического лица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ктический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: 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д учета: ИНН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Ф.И.О. руководителя юридического лица 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на действия (бездействие)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органа или должность, ФИО должностного лица орга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существо жалоб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раткое  изложение  обжалуемых  действий  (бездействия),  указать основания,  по  которым  лицо,  подающее  жалобу,  не  согласно  с действием (бездействием) со ссылками на пункты регламен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я, отмеченные звездочкой (*), обязательны для заполнения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рилагаемой документац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П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/>
        <w:t>(подпись   руководителя    юридического     лица,  физического лица)</w:t>
      </w:r>
      <w:bookmarkStart w:id="31" w:name="_Приложение_№_8"/>
      <w:bookmarkEnd w:id="31"/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/>
        <w:t>Приложение  3</w:t>
      </w:r>
    </w:p>
    <w:p>
      <w:pPr>
        <w:pStyle w:val="Normal"/>
        <w:jc w:val="center"/>
        <w:rPr/>
      </w:pPr>
      <w:r>
        <w:rPr/>
        <w:t xml:space="preserve">                                                   </w:t>
      </w:r>
      <w:r>
        <w:rPr/>
        <w:t xml:space="preserve">к административному регламенту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</w:t>
      </w:r>
      <w:r>
        <w:rPr/>
        <w:t xml:space="preserve">предоставления    муниципальной   услуги     п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</w:t>
      </w:r>
      <w:r>
        <w:rPr>
          <w:bCs/>
        </w:rPr>
        <w:t>предоставлению пользователям автомобильных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</w:t>
      </w:r>
      <w:r>
        <w:rPr>
          <w:bCs/>
        </w:rPr>
        <w:t xml:space="preserve">дорог   местного    значения   информации   о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</w:t>
      </w:r>
      <w:r>
        <w:rPr>
          <w:bCs/>
        </w:rPr>
        <w:t>состоянии автомобильных дорог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ЗЕЦ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ЕШЕНИЯ ____________________________________________________________________________ по жалобе на действие (бездействие) ______________________________________ Комитета Администрации района по строительству и архитектур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сх. от _______ N 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жалобе на решение, действие (бездействие) ______________________отдела жизнеобеспечения администрации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  органа    или     должность,  фамилия  и  инициалы должностного   лица   органа,   принявшего   решение   по  жалобе: 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Наименование  юридического   лица   или    Ф.И.О.  физического лица, обратившегося с жалобой 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 жалобы, дата и место принятия решени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жалобы по существу: 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возражений, объяснений заявителя: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О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ктические  и  иные  обстоятельства   дела, установленные органом или должностным лицом, рассматривающим жалобу: 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Доказательства,  на  которых  основаны  выводы  по     результатам рассмотрения жалобы: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Законы     и    иные    нормативные    правовые   акты,   которыми руководствовался  орган или должностное лицо при принятии решения, и мотивы, по которым орган или должностное лицо не применил законы и иные нормативные правовые акты, на которые ссылался заявитель -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   основании      излож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О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шение, принятое в отношении обжалованно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ействия (бездействия), признано правомерным или неправомерным   полность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частично или отменено полностью или частично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2._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 xml:space="preserve">(решение принято по существу жалобы, - удовлетворена </w:t>
      </w:r>
    </w:p>
    <w:p>
      <w:pPr>
        <w:pStyle w:val="Normal"/>
        <w:spacing w:lineRule="exact" w:line="240"/>
        <w:jc w:val="center"/>
        <w:rPr/>
      </w:pPr>
      <w:r>
        <w:rPr/>
        <w:t>или не удовлетворена полностью или частично)</w:t>
      </w:r>
    </w:p>
    <w:p>
      <w:pPr>
        <w:pStyle w:val="Normal"/>
        <w:jc w:val="both"/>
        <w:rPr/>
      </w:pPr>
      <w:r>
        <w:rPr/>
        <w:t>3. ___________________________________________________________________________</w:t>
      </w:r>
    </w:p>
    <w:p>
      <w:pPr>
        <w:pStyle w:val="Normal"/>
        <w:spacing w:lineRule="exact" w:line="240"/>
        <w:jc w:val="center"/>
        <w:rPr/>
      </w:pPr>
      <w:r>
        <w:rPr/>
        <w:t>(решение либо меры, которые необходимо принять в целях устранения допущенных нарушений, если они не были приняты до вынесения решения по жалобе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Настоящее решение может быть обжаловано в суде, арбитражном суде.</w:t>
      </w:r>
    </w:p>
    <w:p>
      <w:pPr>
        <w:pStyle w:val="Normal"/>
        <w:jc w:val="both"/>
        <w:rPr/>
      </w:pPr>
      <w:r>
        <w:rPr/>
        <w:t>Копия настоящего решения направлена  по адресу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  _________________   _______________________</w:t>
      </w:r>
    </w:p>
    <w:p>
      <w:pPr>
        <w:pStyle w:val="Normal"/>
        <w:spacing w:lineRule="exact" w:line="240"/>
        <w:jc w:val="both"/>
        <w:rPr/>
      </w:pPr>
      <w:r>
        <w:rPr/>
        <w:t>(должность лица уполномоченного,               (подпись)               (инициалы, фамилия)</w:t>
      </w:r>
    </w:p>
    <w:p>
      <w:pPr>
        <w:pStyle w:val="Normal"/>
        <w:spacing w:lineRule="exact" w:line="240"/>
        <w:jc w:val="both"/>
        <w:rPr/>
      </w:pPr>
      <w:r>
        <w:rPr/>
        <w:t>принявшего решение по жалобе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_____________________________________________________________________________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5"/>
      <w:numFmt w:val="decimal"/>
      <w:lvlText w:val="1.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color w:val="0000FF"/>
      <w:u w:val="single"/>
      <w:lang w:val="en-US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menrai@ab.ru" TargetMode="External"/><Relationship Id="rId3" Type="http://schemas.openxmlformats.org/officeDocument/2006/relationships/hyperlink" Target="mailto:kamenpai@ab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3:26:00Z</dcterms:created>
  <dc:creator>Пользователь</dc:creator>
  <dc:description/>
  <cp:keywords/>
  <dc:language>en-US</dc:language>
  <cp:lastModifiedBy>User</cp:lastModifiedBy>
  <cp:lastPrinted>2012-06-14T14:07:00Z</cp:lastPrinted>
  <dcterms:modified xsi:type="dcterms:W3CDTF">2012-06-14T10:07:00Z</dcterms:modified>
  <cp:revision>16</cp:revision>
  <dc:subject/>
  <dc:title>РОССИЙСКАЯ ФЕДЕРАЦИЯ</dc:title>
</cp:coreProperties>
</file>