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b/>
          <w:sz w:val="28"/>
        </w:rPr>
        <w:t>24.07.2012 №  340                                                                         г. Камень-на-Оби</w:t>
      </w:r>
    </w:p>
    <w:p>
      <w:pPr>
        <w:pStyle w:val="Normal"/>
        <w:keepNext w:val="true"/>
        <w:jc w:val="both"/>
        <w:rPr>
          <w:rFonts w:eastAsia="Times New Roman"/>
          <w:b/>
          <w:b/>
          <w:sz w:val="28"/>
        </w:rPr>
      </w:pPr>
      <w:r>
        <w:rPr>
          <w:rFonts w:eastAsia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38328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б утверждении административного регламента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61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 Федеральным законом от 27.07.2010 № 210-ФЗ «Об организации предоставления государственных и муниципальных услуг» статьей 45 Устава муниципального образования Каменский район Алтайского края 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административный регламент Каменского района Алтайского края предоставления муниципальной услуги «Предоставление общедоступного и бесплатного начального общего, основного общего, среднего (полного) общего образования по основным общеобразовательным программам» (прилагается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Каменского района Алтайского края по социальным вопросам, председателя комитета по образованию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В.Г. Штин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т 24.07.2012 № 340                   </w:t>
      </w:r>
    </w:p>
    <w:p>
      <w:pPr>
        <w:pStyle w:val="Normal"/>
        <w:spacing w:lineRule="atLeast" w:line="27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омитета Администрации Каменского района Алтайского кра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 образованию предоставления муниципальной услуги </w:t>
      </w:r>
    </w:p>
    <w:p>
      <w:pPr>
        <w:pStyle w:val="Normal"/>
        <w:jc w:val="center"/>
        <w:rPr>
          <w:b/>
          <w:b/>
          <w:spacing w:val="-1"/>
          <w:sz w:val="28"/>
          <w:szCs w:val="28"/>
        </w:rPr>
      </w:pPr>
      <w:r>
        <w:rPr>
          <w:b/>
          <w:color w:val="000000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 xml:space="preserve">Предоставление общедоступного и бесплатного  начального общего, основного общего, среднего (полного) общего образования </w:t>
      </w:r>
    </w:p>
    <w:p>
      <w:pPr>
        <w:pStyle w:val="Normal"/>
        <w:jc w:val="center"/>
        <w:rPr/>
      </w:pPr>
      <w:r>
        <w:rPr>
          <w:b/>
          <w:spacing w:val="-1"/>
          <w:sz w:val="28"/>
          <w:szCs w:val="28"/>
        </w:rPr>
        <w:t>по основным общеобразовательным программам</w:t>
      </w:r>
      <w:r>
        <w:rPr>
          <w:b/>
          <w:color w:val="000000"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ectiontitle"/>
          <w:b/>
          <w:color w:val="000000"/>
          <w:sz w:val="28"/>
          <w:szCs w:val="28"/>
          <w:lang w:val="en-US"/>
        </w:rPr>
        <w:t>I</w:t>
      </w:r>
      <w:r>
        <w:rPr>
          <w:rStyle w:val="Sectiontitle"/>
          <w:b/>
          <w:color w:val="000000"/>
          <w:sz w:val="28"/>
          <w:szCs w:val="28"/>
        </w:rPr>
        <w:t>. Общие положения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1. Предмет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1. Административный регламент комитета Администрации Каменского района по образованию (далее - Комитет) предоставления муниципальной услуги </w:t>
      </w:r>
      <w:r>
        <w:rPr>
          <w:b/>
          <w:color w:val="000000"/>
          <w:sz w:val="28"/>
          <w:szCs w:val="28"/>
        </w:rPr>
        <w:t>«</w:t>
      </w:r>
      <w:r>
        <w:rPr>
          <w:spacing w:val="-1"/>
          <w:sz w:val="28"/>
          <w:szCs w:val="28"/>
        </w:rPr>
        <w:t>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color w:val="000000"/>
          <w:sz w:val="28"/>
          <w:szCs w:val="28"/>
        </w:rPr>
        <w:t>»  (далее - Регламент) разработан в целях повышения качества, доступности и прозрачности предоставления муниципальной услуги на территории района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олучателями  муниципальной услуги являются родители (законные представители) несовершеннолетних детей в возрасте от 6 лет шести месяцев до 18 лет (далее – Заявитель), обратившиеся в Комитет  или общеобразовательное учреждение с запросом о предоставлении  муниципальной услуги, выраженной в устной, письменной или электронной 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Стандарт предоставления муниципальной услуги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tLeast" w:line="200"/>
        <w:ind w:firstLine="720"/>
        <w:jc w:val="both"/>
        <w:rPr/>
      </w:pPr>
      <w:r>
        <w:rPr>
          <w:color w:val="000000"/>
          <w:sz w:val="28"/>
          <w:szCs w:val="28"/>
        </w:rPr>
        <w:t>Муниципальная услуга «</w:t>
      </w:r>
      <w:r>
        <w:rPr>
          <w:spacing w:val="-1"/>
          <w:sz w:val="28"/>
          <w:szCs w:val="28"/>
        </w:rPr>
        <w:t>Предоставление общедоступного и бесплатного 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color w:val="000000"/>
          <w:sz w:val="28"/>
          <w:szCs w:val="28"/>
        </w:rPr>
        <w:t>» (далее – муниципальная услуг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Наименование органа Администрации Каменского района, предоставляющего муниципальную услугу </w:t>
      </w:r>
    </w:p>
    <w:p>
      <w:pPr>
        <w:pStyle w:val="Normal"/>
        <w:rPr/>
      </w:pPr>
      <w:r>
        <w:rPr>
          <w:sz w:val="28"/>
          <w:szCs w:val="28"/>
        </w:rPr>
        <w:t>В исполнении муниципальной услуги участвуют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.2.1. </w:t>
      </w:r>
      <w:r>
        <w:rPr>
          <w:rStyle w:val="StrongEmphasis"/>
          <w:b w:val="false"/>
          <w:sz w:val="28"/>
          <w:szCs w:val="28"/>
        </w:rPr>
        <w:t>Комитет, осуществляющий общую координацию деятельности по предоставлению муниципальной услуги общеобразовательными учреждениями, являющийся распорядителем средств муниципального бюджета, направляемых на финансирование расходов, связанных с предоставлением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чтовый адрес и местонахождение: 658700, Алтайский край, г. Камень-на-Оби, ул. Ленина, 31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График работы: ежедневно в рабочие дни с 8.00 до 17.00, пятница - с 8.00 до 16.00, обед с 12.00 до 13.00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лефоны: (38584) 22446 23278, 21955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фициальный сайт –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рес электронной почты: </w:t>
      </w:r>
      <w:r>
        <w:rPr>
          <w:rStyle w:val="StrongEmphasis"/>
          <w:b w:val="false"/>
          <w:sz w:val="28"/>
          <w:szCs w:val="28"/>
          <w:lang w:val="en-US"/>
        </w:rPr>
        <w:t>kamenobr</w:t>
      </w:r>
      <w:r>
        <w:rPr>
          <w:rStyle w:val="StrongEmphasis"/>
          <w:b w:val="false"/>
          <w:sz w:val="28"/>
          <w:szCs w:val="28"/>
        </w:rPr>
        <w:t>@</w:t>
      </w:r>
      <w:r>
        <w:rPr>
          <w:rStyle w:val="StrongEmphasis"/>
          <w:b w:val="false"/>
          <w:sz w:val="28"/>
          <w:szCs w:val="28"/>
          <w:lang w:val="en-US"/>
        </w:rPr>
        <w:t>mail</w:t>
      </w:r>
      <w:r>
        <w:rPr>
          <w:rStyle w:val="StrongEmphasis"/>
          <w:b w:val="false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  <w:lang w:val="en-US"/>
        </w:rPr>
        <w:t>ru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2.2.2. Муниципальные общеобразовательные учреждения, подведомственные Комитету (далее – Учреждение) – обеспечивают своевременное и качественное выполнение муниципальной услуги (приложение 1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Запрещается требовать от Заявителя осуществление действий, в том числе согласований, необходимых для получения муниципальных услуг и связанных с обращением в иные муниципальные органы, организации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За исключением получения услуг, включённых в перечень услуг, которые являются необходимыми и обязательными для предоставления муниципальных услуг, утверждённым нормативным актом Администрации района.</w:t>
      </w:r>
    </w:p>
    <w:p>
      <w:pPr>
        <w:pStyle w:val="Normal"/>
        <w:widowControl/>
        <w:tabs>
          <w:tab w:val="clear" w:pos="708"/>
          <w:tab w:val="left" w:pos="0" w:leader="none"/>
          <w:tab w:val="left" w:pos="993" w:leader="none"/>
        </w:tabs>
        <w:spacing w:lineRule="atLeast" w:line="200"/>
        <w:jc w:val="both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2.3. Результат предоставления муниципальной услуги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предоставления муниципальной услуги является доступное освоение программ начального общего, основного общего, среднего (полного) общего образования получателями муниципальной услуги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ам, прошедшим государственную (итоговую) аттестацию Учреждения, имеющие государственную аккредитацию, выдают документы государственного образца об уровне образования, заверяемые печатью Учрежд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Лицам, не завершившим образования соответствующего уровня (основное общее, среднее (полное) общее), не прошедшим государственной (итоговой) аттестации или получившим на государственной (итоговой) аттестации неудовлетворительные результаты, выдается справка установленного образца об обучении в Учреждени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Срок непосредственного предоставления муниципальной услуги  с момента зачисления в общеобразовательное учреждение на период нормативных сроков освоения основных общеобразовательных программ  начального общего, основного общего, среднего (полного) общего образ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предоставления муниципальной услуги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pacing w:lineRule="atLeast" w:line="200"/>
        <w:jc w:val="both"/>
        <w:rPr/>
      </w:pPr>
      <w:r>
        <w:rPr>
          <w:rStyle w:val="Sectiontitle"/>
          <w:color w:val="000000"/>
          <w:sz w:val="28"/>
          <w:szCs w:val="28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widowControl/>
        <w:tabs>
          <w:tab w:val="clear" w:pos="708"/>
          <w:tab w:val="left" w:pos="0" w:leader="none"/>
          <w:tab w:val="left" w:pos="720" w:leader="none"/>
        </w:tabs>
        <w:spacing w:lineRule="atLeast" w:line="200"/>
        <w:jc w:val="both"/>
        <w:rPr>
          <w:rStyle w:val="Sectiontitle"/>
          <w:color w:val="000000"/>
        </w:rPr>
      </w:pPr>
      <w:r>
        <w:rPr>
          <w:rStyle w:val="Sectiontitle"/>
          <w:rFonts w:eastAsia="Times New Roman"/>
          <w:color w:val="000000"/>
          <w:sz w:val="28"/>
          <w:szCs w:val="28"/>
        </w:rPr>
        <w:t xml:space="preserve">          </w:t>
      </w:r>
      <w:r>
        <w:rPr>
          <w:rStyle w:val="Sectiontitle"/>
          <w:color w:val="000000"/>
          <w:sz w:val="28"/>
          <w:szCs w:val="28"/>
        </w:rPr>
        <w:t>- Конвенцией о правах ребёнка, одобренной Генеральной Ассамблеей ООН 20.11.198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ом Российской Федерации от 10.07.1992 № 3266-1 «Об образовании» (с изменениями и дополнения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7.1998 № 124-ФЗ «Об основных гарантиях прав ребёнка в  Российской Федерации» (с изменениями и дополнениям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6.2006 № 149-ФЗ «Об информации, информационных технологиях и о защите информ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9.03.2001         № 196 «Об утверждении Типового положения об общеобразовательном учреждени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6.03.2011 № 174 «Об утверждении Положения о лицензировании образовательной деятельности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21.03.2011 № 184 «Об утверждении Положения о государственной аккредитации образовательных учреждений и научных организаций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ом Министерства образования и науки Российской федерации от 15.02.2012 № 107 «Об утверждении Порядка приёма граждан в общеобразовательные  учреждения» (зарегистрирован в Минюсте РФ 17.04.2012 № 23859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Законом Алтайского края от 03.12.2004 № 54-ЗС  «Об образовании в Алтайском крае»;</w:t>
      </w:r>
    </w:p>
    <w:p>
      <w:pPr>
        <w:pStyle w:val="Style16"/>
        <w:ind w:firstLine="709"/>
        <w:jc w:val="both"/>
        <w:rPr/>
      </w:pPr>
      <w:r>
        <w:rPr>
          <w:sz w:val="28"/>
          <w:szCs w:val="28"/>
        </w:rPr>
        <w:t>- Постановлением  Главного государственного санитарного врача Российской  Федерации   от 29.12.2010 № 189 «О введении в действие санитарно-эпидемиологических правил и нормативов». СанПиН 2.4.2. 2821-10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ом муниципального образования Каменский район Алтайского края;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ожением о комитете Администрации Каменского района Алтайского края по образованию, утверждённым решением Каменского районного Собрания депутатов Алтайского края от 10.12.2008 № 77;</w:t>
      </w:r>
    </w:p>
    <w:p>
      <w:pPr>
        <w:pStyle w:val="Style16"/>
        <w:ind w:firstLine="709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sz w:val="28"/>
          <w:szCs w:val="28"/>
        </w:rPr>
        <w:t>- Уставами общеобразовательных учрежд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/>
        <w:t xml:space="preserve"> </w:t>
      </w:r>
      <w:r>
        <w:rPr>
          <w:rStyle w:val="FontStyle32"/>
          <w:sz w:val="28"/>
          <w:szCs w:val="28"/>
        </w:rPr>
        <w:t>иными нормативными правовыми актами, регламентирующими правоотношения в сфере 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</w:t>
      </w:r>
      <w:r>
        <w:rPr>
          <w:rStyle w:val="FontStyle32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</w:t>
      </w:r>
    </w:p>
    <w:p>
      <w:pPr>
        <w:pStyle w:val="Normal"/>
        <w:widowControl/>
        <w:tabs>
          <w:tab w:val="clear" w:pos="708"/>
          <w:tab w:val="left" w:pos="1134" w:leader="none"/>
        </w:tabs>
        <w:spacing w:lineRule="atLeast" w:line="20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1. В целях получения муниципальной услуги Заявителем, при предъявлении документа, удостоверяющего личность, представляются документы, установленные пунктом 12 приказа Министерства образования и науки Российской Федерации от 15.02.2012 № 107 «Об утверждении Порядка приема граждан в общеобразовательные учреждения.</w:t>
      </w:r>
    </w:p>
    <w:p>
      <w:pPr>
        <w:pStyle w:val="Normal"/>
        <w:widowControl/>
        <w:tabs>
          <w:tab w:val="clear" w:pos="708"/>
          <w:tab w:val="left" w:pos="540" w:leader="none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sz w:val="30"/>
        </w:rPr>
        <w:tab/>
      </w:r>
      <w:r>
        <w:rPr>
          <w:sz w:val="28"/>
          <w:szCs w:val="28"/>
        </w:rPr>
        <w:t xml:space="preserve">Ксерокопии необходимых документов должны быть заверены в установленном законом порядке. </w:t>
      </w:r>
    </w:p>
    <w:p>
      <w:pPr>
        <w:pStyle w:val="Style16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2.6.2. </w:t>
      </w:r>
      <w:r>
        <w:rPr>
          <w:sz w:val="28"/>
          <w:szCs w:val="28"/>
        </w:rPr>
        <w:t xml:space="preserve">Срок подачи заявления в общеобразовательное учреждение устанавливает общеобразовательное учреждение. Подача заявления возможна в течение всего учебного года, исключая период государственной (итоговой) аттестации для обучающихся 9, 11 (12) классов. </w:t>
      </w:r>
    </w:p>
    <w:p>
      <w:pPr>
        <w:pStyle w:val="Normal"/>
        <w:autoSpaceDE w:val="false"/>
        <w:spacing w:lineRule="atLeast" w:line="200"/>
        <w:ind w:firstLine="540"/>
        <w:jc w:val="both"/>
        <w:rPr/>
      </w:pPr>
      <w:r>
        <w:rPr>
          <w:color w:val="000000"/>
          <w:sz w:val="28"/>
          <w:szCs w:val="28"/>
        </w:rPr>
        <w:t>2.6.3. Запрещается требовать  от Заявителя:</w:t>
      </w:r>
    </w:p>
    <w:p>
      <w:pPr>
        <w:pStyle w:val="Normal"/>
        <w:autoSpaceDE w:val="false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ые документы, информацию или осуществление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соответствии с нормативными правовыми актами РФ, нормативными правовыми актами Алтайского края, муниципальными правовыми актами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2.7. </w:t>
      </w:r>
      <w:r>
        <w:rPr>
          <w:b/>
          <w:sz w:val="28"/>
          <w:szCs w:val="28"/>
        </w:rPr>
        <w:t>Исчерпывающий перечень оснований для отказа в приёме документов, необходимых для предоставления муниципальной услуги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spacing w:lineRule="atLeast" w:line="20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аз в приеме документов не допускаетс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widowControl/>
        <w:tabs>
          <w:tab w:val="clear" w:pos="708"/>
          <w:tab w:val="left" w:pos="993" w:leader="none"/>
          <w:tab w:val="left" w:pos="1134" w:leader="none"/>
        </w:tabs>
        <w:spacing w:lineRule="atLeast" w:line="2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Заявителю может быть отказано в предоставлении муниципальной услуги по следующим основаниям:</w:t>
      </w:r>
    </w:p>
    <w:p>
      <w:pPr>
        <w:pStyle w:val="Style16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е достижение ребенком возраста шести лет шести месяцев на 1 сентября  календарного года (при приеме в 1 класс);</w:t>
      </w:r>
    </w:p>
    <w:p>
      <w:pPr>
        <w:pStyle w:val="Style16"/>
        <w:tabs>
          <w:tab w:val="clear" w:pos="708"/>
          <w:tab w:val="left" w:pos="5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вободных мест в  Учреждении</w:t>
      </w:r>
    </w:p>
    <w:p>
      <w:pPr>
        <w:pStyle w:val="Style16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(приложение 4 к настоящему Административному регламенту).</w:t>
      </w:r>
    </w:p>
    <w:p>
      <w:pPr>
        <w:pStyle w:val="Style16"/>
        <w:tabs>
          <w:tab w:val="clear" w:pos="708"/>
          <w:tab w:val="left" w:pos="540" w:leader="none"/>
        </w:tabs>
        <w:ind w:firstLine="720"/>
        <w:jc w:val="both"/>
        <w:rPr/>
      </w:pPr>
      <w:r>
        <w:rPr>
          <w:sz w:val="28"/>
          <w:szCs w:val="28"/>
        </w:rPr>
        <w:t>По заявлению Заявителя Учредитель вправе разрешить прием детей в общеобразовательные учреждения для обучения в более раннем возрас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дура оказания муниципальной услуги может  быть приостановлена по следующим основа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оставление Заявителем документов, содержащих устранимые ошибки или противоречивые све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е Заявителем документов, являющихся основанием для приостановления оказания муниципальной услуги. 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</w:t>
      </w:r>
      <w:r>
        <w:rPr>
          <w:sz w:val="28"/>
          <w:szCs w:val="28"/>
        </w:rPr>
        <w:t>После устранения неточностей в документах процедура предоставления муниципальной услуги Заявителю возобновляются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9. Порядок, размер и основания взимания государственной пошлины или иной платы  при предоставлении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униципальная услуга предоставляется без взимания государственной пошлины или иной платы.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10. Порядок, размер и основания взимания платы  за предоставление муниципальной услу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ая услуга предоставляется бесплатно.</w:t>
      </w:r>
    </w:p>
    <w:p>
      <w:pPr>
        <w:pStyle w:val="Normal"/>
        <w:autoSpaceDE w:val="false"/>
        <w:ind w:firstLine="709"/>
        <w:rPr/>
      </w:pPr>
      <w:r>
        <w:rPr>
          <w:b/>
          <w:sz w:val="28"/>
          <w:szCs w:val="28"/>
        </w:rPr>
        <w:t>2.11. Максимальный срок ожидания в очереди при подаче запроса о предоставлении муниципальной услуги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Максимальное время ожидания в очереди при подаче документов не должно превышать 30 минут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заявления со всеми необходимыми документами, специалист, ответственный за делопроизводство в Учреждении, регистрирует поступление заявления и представленных документов в соответствии с установленными правилами делопроизводства.</w:t>
      </w:r>
    </w:p>
    <w:p>
      <w:pPr>
        <w:pStyle w:val="Normal"/>
        <w:widowControl/>
        <w:tabs>
          <w:tab w:val="clear" w:pos="708"/>
          <w:tab w:val="left" w:pos="0" w:leader="none"/>
          <w:tab w:val="left" w:pos="1134" w:leader="none"/>
        </w:tabs>
        <w:spacing w:lineRule="atLeast" w:line="200"/>
        <w:ind w:firstLine="720"/>
        <w:jc w:val="both"/>
        <w:rPr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Максимальный срок выполнения административного действия 1 день.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2.13. Требования к помещениям, в которых предоставляется муниципальная услуга, к местам ожидания и приёма заявителей, размещению и оформлению визуальной, текстовой или и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ждение, предоставляющее услугу, его структурные подразделения должны быть размещены в специально предназначенных зданиях и помещениях, доступных для населения. Помещения должны быть обеспечены всеми средствами коммунально-бытового обслуживания и оснащены телефонной связью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щадь, занимаемая Учреждением, должна обеспечивать размещение работников и потребителей услуги и предоставление им услуги в соответствии с санитарно-эпидемиологическими требованиями (СанПиН 2.4.2. 2821-10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дании Учреждения, предоставляющего услугу, должны быть предусмотрены следующие помещ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чебные помещения (классные комнаты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гардеробна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пециализированные помещения (спортивный и актовый залы, библиотека и иные специализированные помещ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мещения социально-бытового назна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ой услуги (повышенной температуры воздуха, влажности воздуха, запыленности, загрязненности, шума, вибрации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площадей основных и дополнительных помещений принимаются в соответствии с требованиями санитарных и строительных норм и правил в зависимости от реализации программ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ем заявлений осуществляется в Учреждениях района, реализующих программы общедоступного и бесплатного начального общего, основного общего, среднего (полного) общего образования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едоставления муниципальной услуги включают места для ожидания, информирования, приема заявителей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Вход и выход из помещения оборудуются соответствующими указател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а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suppressAutoHyphens w:val="false"/>
        <w:ind w:left="0" w:firstLine="54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ми стендами (папками)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-180" w:leader="none"/>
        </w:tabs>
        <w:suppressAutoHyphens w:val="false"/>
        <w:ind w:left="0"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ульями и столами (стойками для письма) для возможности оформления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информационных стендах (папках) и на Интернет-сайтах размещается следующая информац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екст настоящего Регламента (полная версия - на официальном сайте Комитета, извлечения из Регламента - на информационном стенде в здании  Учреждения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блок-схема, определенная в приложении 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гламен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перечень документов, необходимых для исполн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орма заявления о предоставлении муниципальной услуги, определенная в приложении 2 к настоящему Регламенту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еречень   документов, необходимых для предоставления  муниципальной услуг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местонахождение, режим работы, номера телефонов организаций, в которых Заявитель может получить документы,  необходимые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влечения из законодательных и иных нормативных правовых актов, содержащих нормы, регулирующие деятельность по предоставлени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ани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получения консуль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рядок обжалования решений, действий (бездействий) должностных лиц, предоставляющих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в очереди на представление или получение документов могут быть оборудованы стульями, скамьями (банкетками), кресельными секциями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. Показатели доступности и качества муниципальной услуги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2.14.1. Показатели доступност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облюдение сроков предоставления муниципальной услуги и условий ожидания прием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оевременное, полное информирование о муниципальн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ответствие должностных регламентов ответственных должностных лиц, участвующих в предоставлении муниципальной услуги, Регламенту в части описания в них административных действий, профессиональных знаний и навыков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- ресурсное обеспечение настоящего Регламента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4.2. Показатели качества:</w:t>
      </w:r>
    </w:p>
    <w:p>
      <w:pPr>
        <w:pStyle w:val="Normal"/>
        <w:ind w:firstLine="720"/>
        <w:rPr/>
      </w:pPr>
      <w:r>
        <w:rPr>
          <w:sz w:val="28"/>
          <w:szCs w:val="28"/>
        </w:rPr>
        <w:t>- соответствие требованиям настоящего Регламен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б услуге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соблюдение сроков предоставления услуг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  <w:tab w:val="left" w:pos="1276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ом числе особенности выполнения административных процедур в электронной форме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предоставления муниципальной услуги</w:t>
      </w:r>
      <w:r>
        <w:rPr>
          <w:sz w:val="28"/>
          <w:szCs w:val="28"/>
        </w:rPr>
        <w:t xml:space="preserve"> определяется действующим законодательством, муниципальными правовыми актами, уставом Учреждения, настоящим Регламенто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В процессе оказания муниципальной услуги работники Учреждений </w:t>
      </w:r>
      <w:r>
        <w:rPr>
          <w:b/>
          <w:sz w:val="28"/>
          <w:szCs w:val="28"/>
        </w:rPr>
        <w:t>обеспечивают сохранность документов</w:t>
      </w:r>
      <w:r>
        <w:rPr>
          <w:sz w:val="28"/>
          <w:szCs w:val="28"/>
        </w:rPr>
        <w:t>, полученных и подготавливаемых в процессе оказания муниципальной услуги, конфиденциальность содержащейся в таких документах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3.3.</w:t>
      </w:r>
      <w:r>
        <w:rPr>
          <w:sz w:val="28"/>
          <w:szCs w:val="28"/>
        </w:rPr>
        <w:t xml:space="preserve"> В создании и поддержании функционирования системы обеспечения предоставления муниципальной услуги работники Учреждений следуют </w:t>
      </w:r>
      <w:r>
        <w:rPr>
          <w:b/>
          <w:sz w:val="28"/>
          <w:szCs w:val="28"/>
        </w:rPr>
        <w:t>принципам оперативности</w:t>
      </w:r>
      <w:r>
        <w:rPr>
          <w:sz w:val="28"/>
          <w:szCs w:val="28"/>
        </w:rPr>
        <w:t>, доступности и высокого качества предоставления муниципальной услуги Заявител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4. Процесс получения услуги включа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и регистрацию обращений от заявител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знакомление Заявителя с документами, регламентирующими приём в Учреждение  и организацию образовательного процесс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 (зачисление ребёнка в списки обучающихся Учреждения) или принятие решения об отказе в предоставлении муниципальной услуги (зачисление ребёнка в списки обучающихся Учреждени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домление заявителя  о предоставлении муниципальной услуги (зачисление ребёнка в списки обучающихся Учреждения) или  уведомление заявителя  об отказе в предоставлении муниципальной услуги (зачисление ребёнка в списки обучающихся Учрежд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рядок предоставления муниципальной услуги  в Учреждении осуществляется  в соответствии с блок-схемой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приложение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ым лицом, ответственным за выполнение административных процедур является директор Учреждения.</w:t>
      </w:r>
    </w:p>
    <w:p>
      <w:pPr>
        <w:pStyle w:val="Normal"/>
        <w:numPr>
          <w:ilvl w:val="1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ем и регистрация обращений от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Юридическим фактом для начала административной процедуры является предоставление Заявителем заявления и документов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риеме заявления предъявляются документы родителей (законных представителей), удостоверяющие их личность, для установления факта родственных отношений и полномочий законного представителя несовершеннолетних граждан. Заявление предоставляется с прилагаемым комплектом документов, предусмотренных подпунктом 2.6.1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иема документов от Заявителя работник Учреждения осуществляет проверку представленных документов на их наличие в полном объеме для приема в Учреждени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я граждан о приеме в Учреждение регистрируются в журнале регистрации заявлен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заявлений в первый класс Учреждений для закреплённых (зарегистрированных на закреплённой территории) детей, начинается не позднее 10 марта и завершается не позднее 31 июля текущего года. Зачисление в Учреждение оформляется приказом руководителя  Учреждения  в течение 7 рабочих дней  после приёма документов.</w:t>
      </w:r>
    </w:p>
    <w:p>
      <w:pPr>
        <w:pStyle w:val="ConsPlusNormal"/>
        <w:widowControl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детей, не зарегистрированных на закреплённой территории, приём заявлений начинается  с 1 августа текущего года, до момента заполнения свободных мест, но не позднее5 сентября  текущего года. Приказ о зачислении в первый класс издаётся не ранее 1 августа текущего года.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ём заявлений о зачислении в Учреждение детей из семей беженцев и вынужденных переселенцев при наличии документов, подтверждающих их статус, может осуществляться на основании записи детей в паспорте родителей (законных представителей) и их письменного заявления с указанием адреса фактического проживания без учета наличия или отсутствия регистрационных документов о регистрации по месту прожи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е граждане пользуются в Российской Федерации правом на получение образования наравне с гражданами Российской Федерации на основании Федерального закона "О правовом положении иностранных граждан в Российской Федерации"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заявления возможна в течение всего учебного года, исключая период государственной (итоговой) аттестации для обучающихся 9-х, 11-х клас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действия составляет не более 3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регистрации заявления Заявителю выдаётся расписка  в получении документов, содержащая информацию о регистрационном номере заявления о приёме, о перечне предоставленных документов. Расписка заверяется подписью должностного лица Учреждения, ответственного за приём документов и печатью Учреждения (приложение 3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6. Ознакомление Заявителя с документами, регламентирующими приём в Учреждение  и организацию образовательного процесс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Юридическим фактом для начала административной процедуры является приём и регистрация обращения  от Заявителя на предоставл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накомление Заявителя с уставом Учреждения, лицензией на право ведения образовательной деятельности, свидетельством о государственной аккредитации и другими документами, регламентирующими приём в Учреждение  и организацию образовательного процесса, производится в день обращения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акт ознакомления Заявителя с документами, регламентирующими приём в Учреждение  и организацию образовательного процесса, фиксируется в заявлении и заверяется личной подписью Заяви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ю Заявителя фиксируется также согласие на обработку его персональных данных и персональных данных ребёнка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7. Принятие решения о предоставлении муниципальной услуги или об отказе в предоставлении муниципальной услуги (зачисление ребёнка в списки обучающихся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Юридическим фактом для начала административной процедуры является ознакомление Заявителя с документами, регламентирующими приём в Учреждение и организацию образовательного процесс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предоставлении муниципальной услуги или об отказе в предоставлении муниципальной услуги должно быть принято администрацией Учреждения по результатам рассмотрения заявления и иных представленных Заявителем документов до 31 августа каждого года для учащихся 1-х и 10-х классов, для поступивших в течение учебного года - в день обращ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данных административных действий  является</w:t>
      </w:r>
      <w:r>
        <w:rPr/>
        <w:t xml:space="preserve"> </w:t>
      </w:r>
      <w:r>
        <w:rPr>
          <w:sz w:val="28"/>
          <w:szCs w:val="28"/>
        </w:rPr>
        <w:t>приказ руководителя Учреждения о зачисление ребёнка в списки обучающихся Учреждения. Приказы размещаются на информационном стенде в день их изд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о зачислении производится регистрация обучающегося в Алфавитной книге Учреждения. На каждого обучающегося, принятого в Учреждение, формируется личное дело, в котором хранятся все документы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8. Уведомление Заявителя  о предоставлении муниципальной услуги или об отказе в предоставлении муниципальной услуги (зачисление ребёнка в списки обучающихся Учрежден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фактом для начала административной процедуры является принятие решения о предоставлении муниципальной услуги или об отказе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жностное лицо Учреждения, ответственное за приём документов, в течение семи рабочих дней  с момента регистрации заявления формирует на бланке Учреждения письменное уведомление Заявителю о предоставлении муниципальной услуги или об отказе в предоставлении муниципальной услуги (с указанием основания принятого решения) (приложение 4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ведомление удостоверяется подписью руководителя Учреждения, заверяется печатью Учреждения и вручается Заявителю. По желанию Заявителя данное уведомление может быть направлено ему в электронном виде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Формы контроля</w:t>
      </w:r>
    </w:p>
    <w:p>
      <w:pPr>
        <w:pStyle w:val="Normal"/>
        <w:tabs>
          <w:tab w:val="clear" w:pos="708"/>
          <w:tab w:val="left" w:pos="709" w:leader="none"/>
        </w:tabs>
        <w:spacing w:lineRule="atLeast" w:line="2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 исполнением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>Текущий контроль  соблюдения и исполнения настоящего Регламента осуществляется посредством процедур внутреннего и внешне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1.1.Внутренний контроль проводится руководителем Учреждения и его заместителям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2. Внешний контроль за предоставлением муниципальной услуги  проводит Комитет  в форме инспекционных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1.3. Плановые проверки проводятся в соответствии с планом основных мероприятий Комитета на текущий год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1.4. Оперативные проверки проводятся в случае поступления в Комитет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Для проведения проверки в Комитете создаётся комиссия по проверке в составе председателя и членов комиссии. Число членов комиссии по проверке не может быть менее 3 челове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3.</w:t>
      </w:r>
      <w:r>
        <w:rPr>
          <w:sz w:val="28"/>
          <w:szCs w:val="28"/>
        </w:rPr>
        <w:t xml:space="preserve"> К проверкам могут привлекаться работники Комитета, работники </w:t>
      </w:r>
      <w:r>
        <w:rPr>
          <w:spacing w:val="4"/>
          <w:sz w:val="28"/>
          <w:szCs w:val="28"/>
        </w:rPr>
        <w:t>обще</w:t>
      </w:r>
      <w:r>
        <w:rPr>
          <w:spacing w:val="1"/>
          <w:sz w:val="28"/>
          <w:szCs w:val="28"/>
        </w:rPr>
        <w:t xml:space="preserve">образовательных учреждений, включенные в реестр экспертов, привлекаемых для осуществления контроля и надзора в сфере образования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ля выбора учреждений, включаемых в план-график плановых проверок, используются следующие критерии: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проведения последнего планового мероприятия по контролю в отношении данного Учреждения;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- количество выявленных нарушений за предшествующий 5-летний период, полнота и своевременность устранения выявленных нарушени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Проверка исполнения муниципальной услуги проводится не более 20 дней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о итогам проверки оформляется акт. Результаты проверки  доводятся  до граждан в письменной форме или, с согласия получателя муниципальной услуги, устно в ходе личного приёма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/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Дисциплинарная ответственность должностных лиц Комитета закрепляется в их должностных инструкциях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Досудебный (внесудебный) порядок обжалования  решений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tLeast" w:line="200"/>
        <w:ind w:firstLine="709"/>
        <w:jc w:val="both"/>
        <w:rPr/>
      </w:pPr>
      <w:r>
        <w:rPr>
          <w:b/>
          <w:color w:val="000000"/>
          <w:sz w:val="28"/>
          <w:szCs w:val="28"/>
        </w:rPr>
        <w:t>5.1.</w:t>
      </w:r>
      <w:r>
        <w:rPr>
          <w:color w:val="000000"/>
          <w:sz w:val="28"/>
          <w:szCs w:val="28"/>
        </w:rPr>
        <w:t xml:space="preserve"> Заявитель имеет право на обжалование действий (бездействия) Учреждения, предоставляющего муниципальную услугу, должностного лица Комитета, а также принимаемого им решения при оказании муниципальной услуги: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tLeast" w:line="200"/>
        <w:ind w:left="0" w:firstLine="567"/>
        <w:jc w:val="both"/>
        <w:rPr/>
      </w:pPr>
      <w:r>
        <w:rPr>
          <w:sz w:val="28"/>
          <w:szCs w:val="28"/>
        </w:rPr>
        <w:t>в внесудебном порядке путем обращения в порядке подчиненности к заместителю главы Администрации района, курирующему вопросы Комитета, к главе Администрации район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tLeast" w:line="2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удебном порядке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. </w:t>
        <w:tab/>
        <w:t>Предметом  досудебного (внесудебного) обжалования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 Учреждения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3.</w:t>
      </w:r>
      <w:r>
        <w:rPr>
          <w:sz w:val="28"/>
          <w:szCs w:val="28"/>
        </w:rPr>
        <w:tab/>
        <w:t>Заинтересованные лица вправе получить в Учреждении и Комитете сведения и документы, необходимые для 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4.</w:t>
      </w:r>
      <w:r>
        <w:rPr>
          <w:sz w:val="28"/>
          <w:szCs w:val="28"/>
        </w:rPr>
        <w:tab/>
        <w:t xml:space="preserve"> Жалоба подается в письменной форме на бумажном носителе, или в электронной форме в Учреждение. Жалобы на решения, принятые руководителем Учреждения подаются в Комитет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5.</w:t>
      </w:r>
      <w:r>
        <w:rPr>
          <w:sz w:val="28"/>
          <w:szCs w:val="28"/>
        </w:rPr>
        <w:tab/>
        <w:t xml:space="preserve"> Жалоба может быть направлена по почте,  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6.</w:t>
      </w:r>
      <w:r>
        <w:rPr>
          <w:sz w:val="28"/>
          <w:szCs w:val="28"/>
        </w:rPr>
        <w:tab/>
        <w:t xml:space="preserve"> Жалоба должна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аименование Учреждения, должностного лица Учреждения, либо работника Комитета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 - физического лица, 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ведения об обжалуемых решениях и действиях (бездействии) Учреждения, должностного лица Учреждения, либо  работника Комит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чреждения, должностного лица Учреждения, либо  работника Комитет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7.</w:t>
      </w:r>
      <w:r>
        <w:rPr>
          <w:sz w:val="28"/>
          <w:szCs w:val="28"/>
        </w:rPr>
        <w:tab/>
        <w:t>Ответ на письменную жалобу по существу не дается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. 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8.</w:t>
      </w:r>
      <w:r>
        <w:rPr>
          <w:sz w:val="28"/>
          <w:szCs w:val="28"/>
        </w:rPr>
        <w:tab/>
        <w:t xml:space="preserve">Жалоба, поступившая в Учреждение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Учреждения, должностного лица Учреждения, либо  работника Комитета в приеме документов у заявителя, 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9.</w:t>
      </w:r>
      <w:r>
        <w:rPr>
          <w:sz w:val="28"/>
          <w:szCs w:val="28"/>
        </w:rPr>
        <w:tab/>
        <w:t>По результатам рассмотрения жалобы  Учреждение либо Комитет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казывает в удовлетворении жалобы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10.</w:t>
      </w:r>
      <w:r>
        <w:rPr>
          <w:sz w:val="28"/>
          <w:szCs w:val="28"/>
        </w:rPr>
        <w:t xml:space="preserve"> </w:t>
        <w:tab/>
        <w:t>Не  позднее одного рабочего дня, следующего за днем принятия решения,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11.</w:t>
      </w:r>
      <w:r>
        <w:rPr>
          <w:sz w:val="28"/>
          <w:szCs w:val="28"/>
        </w:rPr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,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tLeast" w:line="200"/>
        <w:ind w:firstLine="360"/>
        <w:jc w:val="both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5.12.</w:t>
      </w:r>
      <w:r>
        <w:rPr>
          <w:color w:val="000000"/>
          <w:sz w:val="28"/>
          <w:szCs w:val="28"/>
        </w:rPr>
        <w:t xml:space="preserve"> Жалобы считаются разрешенными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spacing w:lineRule="atLeast" w:line="200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" w:hAnsi="Courier New" w:cs="Courier New"/>
          <w:bCs/>
          <w:color w:val="000000"/>
          <w:sz w:val="28"/>
          <w:szCs w:val="28"/>
        </w:rPr>
      </w:pPr>
      <w:r>
        <w:rPr>
          <w:rFonts w:cs="Courier New" w:ascii="Courier New" w:hAnsi="Courier New"/>
          <w:bCs/>
          <w:color w:val="000000"/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услуги «Предоставление общедоступного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есплатного начального общего,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, среднего (полного)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011"/>
        <w:gridCol w:w="2816"/>
        <w:gridCol w:w="18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Теле-фон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e-mai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ФИО руководи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Муниципальное казённое общеобра-зовательное учреж-дение (МКОУ) «Аллакская средняя общеобразователь-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19 с. Аллак ул. Центральная 2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38584)7833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llak20071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икова Светлана Валерь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Верх-Аллак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18 с. Верх-Аллак пер. Школьный 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857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rhallak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гер Лариса Иван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Гоноховская СОШ им. Парфёнова Е.Е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21 с.Гонохово, ул. Советская 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331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onohovoschool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локитина Лариса Никола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Корнил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35 с.Корнилово, ул. Каменская, 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734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ornilovskayashkola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льников Сергей Александр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Луг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24 с.Луговое, ул. Школьная, 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5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lugshkola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льникова Светлана Владимир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Новоярк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32 с.Новоярки, ул. Центральная, 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9360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choolnov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нциферова Лариса Иван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Октябрь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30 п.Октябрьский, ул. Центральная, 22 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33-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2045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озуля Елена Михайл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Поперечен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34 с.Поперечное, ул. Центральная, 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438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erehsosch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ышникова Галина Григорь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Рыбин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720 с.Рыбное улица Комсомольская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524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ubnoe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х Игорь Никола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Столб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17 с.Столбово, ул. Мичурина 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6516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tolbovoschool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оренко Алексей Иван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МКОУ «Толстовская СОШ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8731 п.Толстовский, ул.Центральная 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4367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olstovobr@ 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лякова Лидия Викторовна</w:t>
            </w:r>
          </w:p>
        </w:tc>
      </w:tr>
    </w:tbl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услуги «Предоставление общедоступного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есплатного начального общего,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, среднего (полного)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53" w:leader="none"/>
        </w:tabs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орма заявления родителей (законных представителей) о прием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ректору _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  <w:vertAlign w:val="superscript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</w:t>
      </w: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 xml:space="preserve">                                        </w:t>
      </w:r>
      <w:r>
        <w:rPr>
          <w:sz w:val="28"/>
          <w:szCs w:val="28"/>
          <w:vertAlign w:val="superscript"/>
        </w:rPr>
        <w:t>(Фамилия И.О. директора)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родителя (законного представителя) __________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Фамилия Имя Отчество)  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</w:t>
      </w:r>
      <w:r>
        <w:rPr>
          <w:b/>
          <w:sz w:val="28"/>
          <w:szCs w:val="28"/>
        </w:rPr>
        <w:tab/>
        <w:tab/>
      </w:r>
      <w:r>
        <w:rPr>
          <w:sz w:val="28"/>
          <w:szCs w:val="28"/>
        </w:rPr>
        <w:t>проживающего по адресу: 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: _________________________________                                                             </w:t>
      </w:r>
    </w:p>
    <w:p>
      <w:pPr>
        <w:pStyle w:val="Normal"/>
        <w:tabs>
          <w:tab w:val="clear" w:pos="708"/>
          <w:tab w:val="left" w:pos="63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 А Я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инять моего ребенка (сына, дочь)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  <w:vertAlign w:val="superscript"/>
        </w:rPr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  <w:vertAlign w:val="superscript"/>
        </w:rPr>
        <w:t>(дата и место рождения, место проживан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 в ______________класс  Вашей школы.</w:t>
      </w:r>
    </w:p>
    <w:p>
      <w:pPr>
        <w:pStyle w:val="Normal"/>
        <w:tabs>
          <w:tab w:val="clear" w:pos="708"/>
          <w:tab w:val="left" w:pos="2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Окончил(а)___ классов ________________________________ школы. Изучал(а)___________________язык. (При приеме в 1-й класс не заполняется).</w:t>
      </w:r>
    </w:p>
    <w:p>
      <w:pPr>
        <w:pStyle w:val="Normal"/>
        <w:tabs>
          <w:tab w:val="clear" w:pos="708"/>
          <w:tab w:val="left" w:pos="21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14" w:leader="none"/>
        </w:tabs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С Уставом _________________________________________________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                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(наименование учреждения)</w:t>
      </w:r>
    </w:p>
    <w:p>
      <w:pPr>
        <w:pStyle w:val="Normal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 ознакомлен(а)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ать иные документы, с которыми ознакомлен родитель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                                                     «____»________20____года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  <w:vertAlign w:val="superscript"/>
        </w:rPr>
        <w:t xml:space="preserve">(подпись)   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услуги «Предоставление общедоступного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есплатного начального общего,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, среднего (полного)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</w:t>
      </w:r>
    </w:p>
    <w:p>
      <w:pPr>
        <w:pStyle w:val="ConsNonformat"/>
        <w:widowControl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nformat"/>
        <w:widowControl/>
        <w:jc w:val="center"/>
        <w:rPr>
          <w:color w:val="000000"/>
        </w:rPr>
      </w:pPr>
      <w:r>
        <w:rPr>
          <w:color w:val="00000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иска о приёме документов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«____» ___________ 20____ г.</w:t>
        <w:tab/>
        <w:tab/>
        <w:tab/>
        <w:tab/>
        <w:tab/>
        <w:t xml:space="preserve">    № _____________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</w:t>
      </w:r>
      <w:r>
        <w:rPr>
          <w:sz w:val="18"/>
          <w:szCs w:val="18"/>
        </w:rPr>
        <w:t>(Дата представления документов)</w:t>
      </w:r>
    </w:p>
    <w:p>
      <w:pPr>
        <w:pStyle w:val="Normal"/>
        <w:autoSpaceDE w:val="false"/>
        <w:rPr>
          <w:sz w:val="18"/>
          <w:szCs w:val="28"/>
        </w:rPr>
      </w:pPr>
      <w:r>
        <w:rPr>
          <w:sz w:val="18"/>
          <w:szCs w:val="28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6279"/>
        <w:gridCol w:w="2741"/>
      </w:tblGrid>
      <w:tr>
        <w:trPr>
          <w:trHeight w:val="561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кумента, реквизит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Количество страниц, экземпляров</w:t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kern w:val="0"/>
                <w:sz w:val="20"/>
                <w:szCs w:val="20"/>
              </w:rPr>
            </w:pPr>
            <w:r>
              <w:rPr>
                <w:rFonts w:eastAsia="Times New Roman"/>
                <w:kern w:val="0"/>
                <w:sz w:val="20"/>
                <w:szCs w:val="20"/>
              </w:rPr>
            </w:r>
          </w:p>
        </w:tc>
        <w:tc>
          <w:tcPr>
            <w:tcW w:w="6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Примечание (отметка о соответствии или несоответствии представленных документов установленным требованиям, в том числе отметка об отсутствии необходимых для предоставления государственной услуги документов) </w:t>
      </w: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Телефон, фамилия и инициалы специалиста, у которого заявитель может узнать о стадии рассмотрения документов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  <w:r>
        <w:rPr/>
        <w:t xml:space="preserve"> 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ФИО, должность специалиста, ответственного за прием документов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 xml:space="preserve">услуги «Предоставление общедоступного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есплатного начального общего, </w:t>
      </w:r>
    </w:p>
    <w:p>
      <w:pPr>
        <w:pStyle w:val="Normal"/>
        <w:ind w:left="424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, среднего (полного)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left="3540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</w:t>
      </w:r>
    </w:p>
    <w:p>
      <w:pPr>
        <w:pStyle w:val="Normal"/>
        <w:ind w:left="567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630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ину(ке)  _______________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живающей (го) по адресу:_________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 </w:t>
      </w:r>
    </w:p>
    <w:p>
      <w:pPr>
        <w:pStyle w:val="Normal"/>
        <w:ind w:left="48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         </w:t>
      </w:r>
    </w:p>
    <w:p>
      <w:pPr>
        <w:pStyle w:val="Normal"/>
        <w:ind w:left="4820" w:hanging="0"/>
        <w:rPr>
          <w:rFonts w:eastAsia="Times New Roman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ОБЩЕНИЕ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отказе в приеме в муниципальное общеобразовательное учреждение   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Ваше заявление  администрация   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общает </w:t>
      </w:r>
      <w:r>
        <w:rPr>
          <w:bCs/>
          <w:sz w:val="28"/>
          <w:szCs w:val="28"/>
        </w:rPr>
        <w:t>об отказе в приеме ребенка в муниципальное казённое общеобразовательное учреждение 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tabs>
          <w:tab w:val="clear" w:pos="708"/>
          <w:tab w:val="left" w:pos="-3402" w:leader="none"/>
        </w:tabs>
        <w:ind w:right="1" w:hanging="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указывается причина)</w:t>
      </w:r>
    </w:p>
    <w:p>
      <w:pPr>
        <w:pStyle w:val="Normal"/>
        <w:ind w:firstLine="720"/>
        <w:jc w:val="center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 xml:space="preserve"> </w:t>
      </w:r>
    </w:p>
    <w:p>
      <w:pPr>
        <w:pStyle w:val="Normal"/>
        <w:ind w:firstLine="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99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1991"/>
        <w:gridCol w:w="2714"/>
      </w:tblGrid>
      <w:tr>
        <w:trPr>
          <w:trHeight w:val="568" w:hRule="atLeast"/>
        </w:trPr>
        <w:tc>
          <w:tcPr>
            <w:tcW w:w="4994" w:type="dxa"/>
            <w:tcBorders/>
          </w:tcPr>
          <w:p>
            <w:pPr>
              <w:pStyle w:val="TextBodyIndent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______________________________</w:t>
            </w:r>
          </w:p>
          <w:p>
            <w:pPr>
              <w:pStyle w:val="TextBodyInden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 должность лица, подписавшего сообщение)</w:t>
            </w:r>
          </w:p>
        </w:tc>
        <w:tc>
          <w:tcPr>
            <w:tcW w:w="1991" w:type="dxa"/>
            <w:tcBorders/>
          </w:tcPr>
          <w:p>
            <w:pPr>
              <w:pStyle w:val="TextBodyIndent"/>
              <w:snapToGrid w:val="false"/>
              <w:ind w:right="72" w:firstLine="45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714" w:type="dxa"/>
            <w:tcBorders/>
          </w:tcPr>
          <w:p>
            <w:pPr>
              <w:pStyle w:val="TextBodyIndent"/>
              <w:jc w:val="center"/>
              <w:rPr/>
            </w:pPr>
            <w:r>
              <w:rPr>
                <w:szCs w:val="28"/>
              </w:rPr>
              <w:t xml:space="preserve">__________ </w:t>
            </w: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М.П.</w:t>
      </w:r>
    </w:p>
    <w:p>
      <w:pPr>
        <w:pStyle w:val="2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spacing w:lineRule="atLeast" w:line="270"/>
        <w:rPr>
          <w:bCs/>
          <w:color w:val="000000"/>
        </w:rPr>
      </w:pPr>
      <w:r>
        <w:rPr>
          <w:bCs/>
          <w:color w:val="000000"/>
        </w:rPr>
        <w:t xml:space="preserve">Ф.И.О. исполнителя       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21"/>
        <w:autoSpaceDE w:val="false"/>
        <w:spacing w:lineRule="atLeast" w:line="270"/>
        <w:rPr>
          <w:bCs/>
          <w:color w:val="000000"/>
        </w:rPr>
      </w:pPr>
      <w:r>
        <w:rPr>
          <w:bCs/>
          <w:color w:val="000000"/>
        </w:rPr>
        <w:t>Телефон</w:t>
      </w:r>
    </w:p>
    <w:p>
      <w:pPr>
        <w:pStyle w:val="Normal"/>
        <w:ind w:left="5664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5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ому регламенту </w:t>
      </w:r>
    </w:p>
    <w:p>
      <w:pPr>
        <w:pStyle w:val="Normal"/>
        <w:ind w:left="4956" w:firstLine="708"/>
        <w:jc w:val="right"/>
        <w:rPr/>
      </w:pPr>
      <w:r>
        <w:rPr>
          <w:sz w:val="28"/>
          <w:szCs w:val="28"/>
        </w:rPr>
        <w:t xml:space="preserve">предоставления муниципальной 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услуги «Предоставление общедоступного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бесплатного начального общего,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сновного общего, среднего (полного)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щего образования по основным 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  <w:t>общеобразовательным программам</w:t>
      </w:r>
    </w:p>
    <w:p>
      <w:pPr>
        <w:pStyle w:val="Normal"/>
        <w:ind w:left="4956"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схе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ой услуги «Предоставление общедоступног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сплатного начального общего, основного общего, среднего (полного)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образования по основным общеобразовательным программам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1. Прием</w:t>
      </w:r>
      <w:r>
        <w:rPr/>
        <w:t xml:space="preserve"> </w:t>
      </w:r>
      <w:r>
        <w:rPr>
          <w:sz w:val="28"/>
          <w:szCs w:val="28"/>
        </w:rPr>
        <w:t>и регистрация обращений от Заявител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23670</wp:posOffset>
                </wp:positionH>
                <wp:positionV relativeFrom="paragraph">
                  <wp:posOffset>12065</wp:posOffset>
                </wp:positionV>
                <wp:extent cx="4447540" cy="5638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5637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Обращение Заявителя с документами, согласно Перечню, утвержденному Административным регламен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2.1pt;margin-top:0.95pt;width:350.15pt;height:4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Обращение Заявителя с документами, согласно Перечню, утвержденному Административным регламент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30295</wp:posOffset>
                </wp:positionH>
                <wp:positionV relativeFrom="paragraph">
                  <wp:posOffset>50165</wp:posOffset>
                </wp:positionV>
                <wp:extent cx="1270" cy="23685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7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5.85pt;margin-top:3.95pt;width:0.1pt;height:18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67230</wp:posOffset>
                </wp:positionH>
                <wp:positionV relativeFrom="paragraph">
                  <wp:posOffset>101600</wp:posOffset>
                </wp:positionV>
                <wp:extent cx="3298190" cy="313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8190" cy="313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яснение предмета обращения Заяв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7pt;height:24.65pt;mso-wrap-distance-left:9.05pt;mso-wrap-distance-right:9.05pt;mso-wrap-distance-top:0pt;mso-wrap-distance-bottom:0pt;margin-top:8pt;mso-position-vertical-relative:text;margin-left:15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яснение предмета обращения Заяв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29660</wp:posOffset>
                </wp:positionH>
                <wp:positionV relativeFrom="paragraph">
                  <wp:posOffset>54610</wp:posOffset>
                </wp:positionV>
                <wp:extent cx="1270" cy="25971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8pt;margin-top:4.3pt;width:0.1pt;height:20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9610</wp:posOffset>
                </wp:positionH>
                <wp:positionV relativeFrom="paragraph">
                  <wp:posOffset>138430</wp:posOffset>
                </wp:positionV>
                <wp:extent cx="5836285" cy="1083945"/>
                <wp:effectExtent l="27305" t="5715" r="2667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36320" cy="1083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Предмет обращения в рамках компетенции руководителя (администрац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Учреждения или специалиста Комитета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54.3pt;margin-top:10.9pt;width:459.5pt;height:85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Предмет обращения в рамках компетенции руководителя (администрации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Учреждения или специалиста Комитета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82" w:leader="none"/>
        </w:tabs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8"/>
          <w:szCs w:val="28"/>
        </w:rPr>
        <w:t>нет</w:t>
      </w:r>
      <w:r>
        <w:rPr/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tabs>
          <w:tab w:val="clear" w:pos="708"/>
          <w:tab w:val="left" w:pos="871" w:leader="none"/>
          <w:tab w:val="center" w:pos="5386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25895</wp:posOffset>
                </wp:positionH>
                <wp:positionV relativeFrom="paragraph">
                  <wp:posOffset>139065</wp:posOffset>
                </wp:positionV>
                <wp:extent cx="249555" cy="747395"/>
                <wp:effectExtent l="5080" t="508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727200" cy="250200"/>
                        </a:xfrm>
                        <a:prstGeom prst="bentConnector3">
                          <a:avLst>
                            <a:gd name="adj1" fmla="val -2823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513.85pt;margin-top:12.55pt;width:19.65pt;height:57.2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7665</wp:posOffset>
                </wp:positionH>
                <wp:positionV relativeFrom="paragraph">
                  <wp:posOffset>139065</wp:posOffset>
                </wp:positionV>
                <wp:extent cx="322580" cy="810260"/>
                <wp:effectExtent l="38100" t="508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06760" cy="322920"/>
                        </a:xfrm>
                        <a:prstGeom prst="bentConnector3">
                          <a:avLst>
                            <a:gd name="adj1" fmla="val -491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.05pt;margin-top:11.25pt;width:25.3pt;height:63.45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35400</wp:posOffset>
                </wp:positionH>
                <wp:positionV relativeFrom="paragraph">
                  <wp:posOffset>154940</wp:posOffset>
                </wp:positionV>
                <wp:extent cx="3044825" cy="8489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Установление личности Заявителя (проверка  документов, удостоверяющих личность и (или) полномочия законного представителя)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66.85pt;mso-wrap-distance-left:9.05pt;mso-wrap-distance-right:9.05pt;mso-wrap-distance-top:0pt;mso-wrap-distance-bottom:0pt;margin-top:12.2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Установление личности Заявителя (проверка  документов, удостоверяющих личность и (или) полномочия законного представителя)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20955</wp:posOffset>
                </wp:positionH>
                <wp:positionV relativeFrom="paragraph">
                  <wp:posOffset>68580</wp:posOffset>
                </wp:positionV>
                <wp:extent cx="3409315" cy="133794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0" cy="13381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Разъяснение, к какому специалисту органа местного самоуправления, либо в какой орган исполнительной власти (организацию) следует обратиться Заявителю по интересующему вопросу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Административным регламенто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.65pt;margin-top:5.4pt;width:268.4pt;height:10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Разъяснение, к какому специалисту органа местного самоуправления, либо в какой орган исполнительной власти (организацию) следует обратиться Заявителю по интересующему вопросу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Административным регламенто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56530</wp:posOffset>
                </wp:positionH>
                <wp:positionV relativeFrom="paragraph">
                  <wp:posOffset>118745</wp:posOffset>
                </wp:positionV>
                <wp:extent cx="1270" cy="28194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9pt;margin-top:9.35pt;width:0.1pt;height:22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35400</wp:posOffset>
                </wp:positionH>
                <wp:positionV relativeFrom="paragraph">
                  <wp:posOffset>40640</wp:posOffset>
                </wp:positionV>
                <wp:extent cx="3044825" cy="6737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73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оведение первичной проверки  представленных документов на предмет соответствия установленным требованиям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3.05pt;mso-wrap-distance-left:9.05pt;mso-wrap-distance-right:9.05pt;mso-wrap-distance-top:0pt;mso-wrap-distance-bottom:0pt;margin-top:3.2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оведение первичной проверки  представленных документов на предмет соответствия установленным требованиям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49545</wp:posOffset>
                </wp:positionH>
                <wp:positionV relativeFrom="paragraph">
                  <wp:posOffset>3810</wp:posOffset>
                </wp:positionV>
                <wp:extent cx="3810" cy="333375"/>
                <wp:effectExtent l="35560" t="635" r="3746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3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35pt;margin-top:0.3pt;width:0.3pt;height:26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20185</wp:posOffset>
                </wp:positionH>
                <wp:positionV relativeFrom="paragraph">
                  <wp:posOffset>161290</wp:posOffset>
                </wp:positionV>
                <wp:extent cx="2415540" cy="1450975"/>
                <wp:effectExtent l="9525" t="6350" r="1016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450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Документы соответствуют установленным требованиям?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55pt;margin-top:12.7pt;width:190.15pt;height:11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Документы соответствуют установленным требованиям?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нет </w:t>
      </w:r>
      <w:r>
        <w:rPr/>
        <w:t xml:space="preserve">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</wp:posOffset>
                </wp:positionH>
                <wp:positionV relativeFrom="paragraph">
                  <wp:posOffset>132080</wp:posOffset>
                </wp:positionV>
                <wp:extent cx="3483610" cy="655320"/>
                <wp:effectExtent l="3302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0800000">
                          <a:off x="0" y="0"/>
                          <a:ext cx="3484080" cy="655560"/>
                        </a:xfrm>
                        <a:prstGeom prst="bentConnector3">
                          <a:avLst>
                            <a:gd name="adj1" fmla="val 9985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35pt;margin-top:10.4pt;width:274.25pt;height:51.55pt;flip:x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435725</wp:posOffset>
                </wp:positionH>
                <wp:positionV relativeFrom="paragraph">
                  <wp:posOffset>132080</wp:posOffset>
                </wp:positionV>
                <wp:extent cx="281940" cy="1981200"/>
                <wp:effectExtent l="5080" t="508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963080" cy="282240"/>
                        </a:xfrm>
                        <a:prstGeom prst="bentConnector3">
                          <a:avLst>
                            <a:gd name="adj1" fmla="val -935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06.75pt;margin-top:-34.1pt;width:22.15pt;height:154.5pt;flip:x;rotation:90" type="_x0000_t34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055</wp:posOffset>
                </wp:positionH>
                <wp:positionV relativeFrom="paragraph">
                  <wp:posOffset>76200</wp:posOffset>
                </wp:positionV>
                <wp:extent cx="3044825" cy="69596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Консультирование по перечню и качеству предоставленных документов, указание недостатков в оформлении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6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Консультирование по перечню и качеству предоставленных документов, указание недостатков в оформлении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73530</wp:posOffset>
                </wp:positionH>
                <wp:positionV relativeFrom="paragraph">
                  <wp:posOffset>61595</wp:posOffset>
                </wp:positionV>
                <wp:extent cx="1270" cy="55372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5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9pt;margin-top:4.85pt;width:0.05pt;height:4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67180</wp:posOffset>
                </wp:positionH>
                <wp:positionV relativeFrom="paragraph">
                  <wp:posOffset>61595</wp:posOffset>
                </wp:positionV>
                <wp:extent cx="1270" cy="199390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3.4pt;margin-top:4.85pt;width:0.1pt;height:15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678930</wp:posOffset>
                </wp:positionH>
                <wp:positionV relativeFrom="paragraph">
                  <wp:posOffset>1905</wp:posOffset>
                </wp:positionV>
                <wp:extent cx="1270" cy="61023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1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9pt;margin-top:0.15pt;width:0.05pt;height:4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665</wp:posOffset>
                </wp:positionH>
                <wp:positionV relativeFrom="paragraph">
                  <wp:posOffset>85090</wp:posOffset>
                </wp:positionV>
                <wp:extent cx="2415540" cy="1456055"/>
                <wp:effectExtent l="9525" t="6350" r="1016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45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Заявитель настаивает на приеме документы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95pt;margin-top:6.7pt;width:190.15pt;height:11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Заявитель настаивает на приеме документы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835400</wp:posOffset>
                </wp:positionH>
                <wp:positionV relativeFrom="paragraph">
                  <wp:posOffset>79375</wp:posOffset>
                </wp:positionV>
                <wp:extent cx="3044825" cy="69596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документов, регистрация Заявления, сверка документов с оригиналами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6.25pt;mso-position-vertical-relative:text;margin-left:30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документов, регистрация Заявления, сверка документов с оригиналам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>
          <w:sz w:val="28"/>
          <w:szCs w:val="28"/>
        </w:rPr>
        <w:t>нет</w:t>
      </w:r>
      <w:r>
        <w:rPr/>
        <w:t xml:space="preserve">                                                                </w:t>
      </w:r>
      <w:r>
        <w:rPr>
          <w:sz w:val="28"/>
          <w:szCs w:val="28"/>
        </w:rPr>
        <w:t>да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3830</wp:posOffset>
                </wp:positionH>
                <wp:positionV relativeFrom="paragraph">
                  <wp:posOffset>105410</wp:posOffset>
                </wp:positionV>
                <wp:extent cx="204470" cy="996950"/>
                <wp:effectExtent l="3810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978840" cy="204840"/>
                        </a:xfrm>
                        <a:prstGeom prst="bentConnector3">
                          <a:avLst>
                            <a:gd name="adj1" fmla="val -187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pt;margin-top:9.75pt;width:16pt;height:77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83205</wp:posOffset>
                </wp:positionH>
                <wp:positionV relativeFrom="paragraph">
                  <wp:posOffset>105410</wp:posOffset>
                </wp:positionV>
                <wp:extent cx="1062355" cy="1270"/>
                <wp:effectExtent l="635" t="37465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15pt;margin-top:8.3pt;width:83.6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46370</wp:posOffset>
                </wp:positionH>
                <wp:positionV relativeFrom="paragraph">
                  <wp:posOffset>64770</wp:posOffset>
                </wp:positionV>
                <wp:extent cx="3810" cy="668655"/>
                <wp:effectExtent l="3492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668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3.1pt;margin-top:5.1pt;width:0.3pt;height:52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95250</wp:posOffset>
                </wp:positionH>
                <wp:positionV relativeFrom="paragraph">
                  <wp:posOffset>106045</wp:posOffset>
                </wp:positionV>
                <wp:extent cx="3573145" cy="81724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000" cy="81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Выдача Заявителю Перечня документов, необходимых для получения муниципальной услуги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.5pt;margin-top:8.35pt;width:281.3pt;height:64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Выдача Заявителю Перечня документов, необходимых для получения муниципальной услуги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74770</wp:posOffset>
                </wp:positionH>
                <wp:positionV relativeFrom="paragraph">
                  <wp:posOffset>168275</wp:posOffset>
                </wp:positionV>
                <wp:extent cx="3044825" cy="977265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несение в Журнале регистрации сведений: о приёме (регистрации) заявления и документов; о способе получения Заявителем результата услуги; о способе информирования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76.95pt;mso-wrap-distance-left:9.05pt;mso-wrap-distance-right:9.05pt;mso-wrap-distance-top:0pt;mso-wrap-distance-bottom:0pt;margin-top:13.25pt;mso-position-vertical-relative:text;margin-left:30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несение в Журнале регистрации сведений: о приёме (регистрации) заявления и документов; о способе получения Заявителем результата услуги; о способе информирования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87645</wp:posOffset>
                </wp:positionH>
                <wp:positionV relativeFrom="paragraph">
                  <wp:posOffset>113665</wp:posOffset>
                </wp:positionV>
                <wp:extent cx="1270" cy="283210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6.35pt;margin-top:8.95pt;width:0.05pt;height:22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05555</wp:posOffset>
                </wp:positionH>
                <wp:positionV relativeFrom="paragraph">
                  <wp:posOffset>191770</wp:posOffset>
                </wp:positionV>
                <wp:extent cx="3200400" cy="81724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172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Оформление расписки о приёме документов и регистрации зая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9.65pt;margin-top:15.1pt;width:251.95pt;height:64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Оформление расписки о приёме документов и регистрации зая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 Ознакомление Заявителя с документами, регламентирующими приём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ждение и организацию образовательного процесс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76070</wp:posOffset>
                </wp:positionH>
                <wp:positionV relativeFrom="paragraph">
                  <wp:posOffset>76200</wp:posOffset>
                </wp:positionV>
                <wp:extent cx="4447540" cy="86931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86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с целью ознакомления с документами, регламентирующими приём в Учреждение и организацию образовательного процес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1pt;margin-top:6pt;width:350.15pt;height:6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Обращение Заявителя с целью ознакомления с документами, регламентирующими приём в Учреждение и организацию образовательного процесс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82695</wp:posOffset>
                </wp:positionH>
                <wp:positionV relativeFrom="paragraph">
                  <wp:posOffset>127635</wp:posOffset>
                </wp:positionV>
                <wp:extent cx="1270" cy="441325"/>
                <wp:effectExtent l="37465" t="635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41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10.05pt;width:0.1pt;height:34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49170</wp:posOffset>
                </wp:positionH>
                <wp:positionV relativeFrom="paragraph">
                  <wp:posOffset>149860</wp:posOffset>
                </wp:positionV>
                <wp:extent cx="3044825" cy="77533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775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знакомление Заявителя с Уставом и документами, регламентирующими приём в Учреждение и организацию образовательного процес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61.05pt;mso-wrap-distance-left:9.05pt;mso-wrap-distance-right:9.05pt;mso-wrap-distance-top:0pt;mso-wrap-distance-bottom:0pt;margin-top:11.8pt;mso-position-vertical-relative:text;margin-left:1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знакомление Заявителя с Уставом и документами, регламентирующими приём в Учреждение и организацию образовательного процесс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82695</wp:posOffset>
                </wp:positionH>
                <wp:positionV relativeFrom="paragraph">
                  <wp:posOffset>97790</wp:posOffset>
                </wp:positionV>
                <wp:extent cx="1270" cy="350520"/>
                <wp:effectExtent l="37465" t="635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50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7.7pt;width:0.1pt;height:27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49095</wp:posOffset>
                </wp:positionH>
                <wp:positionV relativeFrom="paragraph">
                  <wp:posOffset>38735</wp:posOffset>
                </wp:positionV>
                <wp:extent cx="4244975" cy="1467485"/>
                <wp:effectExtent l="15240" t="5715" r="1460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5120" cy="1467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Требуется ли разъяснение по представленным регламентирующим документ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85pt;margin-top:3.05pt;width:334.2pt;height:11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Требуется ли разъяснение по представленным регламентирующим документа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 xml:space="preserve">нет                                                                                                  да                          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94070</wp:posOffset>
                </wp:positionH>
                <wp:positionV relativeFrom="paragraph">
                  <wp:posOffset>158750</wp:posOffset>
                </wp:positionV>
                <wp:extent cx="226060" cy="1078230"/>
                <wp:effectExtent l="5080" t="508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rot="16200000">
                          <a:off x="0" y="0"/>
                          <a:ext cx="1073520" cy="226440"/>
                        </a:xfrm>
                        <a:prstGeom prst="bentConnector3">
                          <a:avLst>
                            <a:gd name="adj1" fmla="val -469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64.1pt;margin-top:12.9pt;width:17.8pt;height:84.5pt;flip:x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367155</wp:posOffset>
                </wp:positionH>
                <wp:positionV relativeFrom="paragraph">
                  <wp:posOffset>158750</wp:posOffset>
                </wp:positionV>
                <wp:extent cx="281940" cy="2258695"/>
                <wp:effectExtent l="38100" t="508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2259000" cy="282240"/>
                        </a:xfrm>
                        <a:prstGeom prst="bentConnector3">
                          <a:avLst>
                            <a:gd name="adj1" fmla="val 0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5pt;margin-top:12.5pt;width:22.1pt;height:177.8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9170</wp:posOffset>
                </wp:positionH>
                <wp:positionV relativeFrom="paragraph">
                  <wp:posOffset>-4445</wp:posOffset>
                </wp:positionV>
                <wp:extent cx="3044825" cy="695960"/>
                <wp:effectExtent l="0" t="0" r="0" b="0"/>
                <wp:wrapNone/>
                <wp:docPr id="3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зъяснение по представленным регламентирующим документам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-0.35pt;mso-position-vertical-relative:text;margin-left:2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зъяснение по представленным регламентирующим документам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2695</wp:posOffset>
                </wp:positionH>
                <wp:positionV relativeFrom="paragraph">
                  <wp:posOffset>68580</wp:posOffset>
                </wp:positionV>
                <wp:extent cx="1270" cy="509270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9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85pt;margin-top:5.4pt;width:0.1pt;height:4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1780</wp:posOffset>
                </wp:positionH>
                <wp:positionV relativeFrom="paragraph">
                  <wp:posOffset>168275</wp:posOffset>
                </wp:positionV>
                <wp:extent cx="4447540" cy="869315"/>
                <wp:effectExtent l="5080" t="5715" r="571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86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Фиксирование в заявлении факта ознакомления Заявителя с регламентирующими документам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.4pt;margin-top:13.25pt;width:350.15pt;height:6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Фиксирование в заявлении факта ознакомления Заявителя с регламентирующими документам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 Принятие решения о предоставлении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ли об отказе в представлении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зачисление ребенка в списки обучающихся Учреждения)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93495</wp:posOffset>
                </wp:positionH>
                <wp:positionV relativeFrom="paragraph">
                  <wp:posOffset>167005</wp:posOffset>
                </wp:positionV>
                <wp:extent cx="4447540" cy="86931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86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Поступление заявления и пакета документов в Учреждени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85pt;margin-top:13.15pt;width:350.15pt;height:6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Поступление заявления и пакета документов в Учрежд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23615</wp:posOffset>
                </wp:positionH>
                <wp:positionV relativeFrom="paragraph">
                  <wp:posOffset>13970</wp:posOffset>
                </wp:positionV>
                <wp:extent cx="1270" cy="372745"/>
                <wp:effectExtent l="37465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45pt;margin-top:1.1pt;width:0.05pt;height:2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89455</wp:posOffset>
                </wp:positionH>
                <wp:positionV relativeFrom="paragraph">
                  <wp:posOffset>172085</wp:posOffset>
                </wp:positionV>
                <wp:extent cx="3044825" cy="69596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поступившего заявления и пакета документов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13.5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поступившего заявления и пакета документов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123440</wp:posOffset>
                </wp:positionH>
                <wp:positionV relativeFrom="paragraph">
                  <wp:posOffset>40640</wp:posOffset>
                </wp:positionV>
                <wp:extent cx="1270" cy="482600"/>
                <wp:effectExtent l="37465" t="635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pt;margin-top:3.2pt;width:0.1pt;height:3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55210</wp:posOffset>
                </wp:positionH>
                <wp:positionV relativeFrom="paragraph">
                  <wp:posOffset>40640</wp:posOffset>
                </wp:positionV>
                <wp:extent cx="1270" cy="48260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pt;margin-top:3.2pt;width:0.05pt;height:3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58235</wp:posOffset>
                </wp:positionH>
                <wp:positionV relativeFrom="paragraph">
                  <wp:posOffset>113665</wp:posOffset>
                </wp:positionV>
                <wp:extent cx="2415540" cy="1456055"/>
                <wp:effectExtent l="9525" t="6350" r="1016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45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В случае принятия отрицательного реш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8.05pt;margin-top:8.95pt;width:190.15pt;height:11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В случае принятия отрицательного реш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16305</wp:posOffset>
                </wp:positionH>
                <wp:positionV relativeFrom="paragraph">
                  <wp:posOffset>113665</wp:posOffset>
                </wp:positionV>
                <wp:extent cx="2415540" cy="1456055"/>
                <wp:effectExtent l="9525" t="6350" r="10160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5600" cy="1456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В случае принятия положительного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5pt;margin-top:8.95pt;width:190.15pt;height:114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В случае принятия положительного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23440</wp:posOffset>
                </wp:positionH>
                <wp:positionV relativeFrom="paragraph">
                  <wp:posOffset>135255</wp:posOffset>
                </wp:positionV>
                <wp:extent cx="1270" cy="482600"/>
                <wp:effectExtent l="3746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pt;margin-top:10.65pt;width:0.1pt;height:3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855210</wp:posOffset>
                </wp:positionH>
                <wp:positionV relativeFrom="paragraph">
                  <wp:posOffset>135255</wp:posOffset>
                </wp:positionV>
                <wp:extent cx="1270" cy="482600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82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.3pt;margin-top:10.65pt;width:0.05pt;height:37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85235</wp:posOffset>
                </wp:positionH>
                <wp:positionV relativeFrom="paragraph">
                  <wp:posOffset>198755</wp:posOffset>
                </wp:positionV>
                <wp:extent cx="3044825" cy="695960"/>
                <wp:effectExtent l="0" t="0" r="0" b="0"/>
                <wp:wrapNone/>
                <wp:docPr id="5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направление Заявителю письменного отказа в предоставлении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15.65pt;mso-position-vertical-relative:text;margin-left:29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направление Заявителю письменного отказа в предоставлении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6545</wp:posOffset>
                </wp:positionH>
                <wp:positionV relativeFrom="paragraph">
                  <wp:posOffset>198755</wp:posOffset>
                </wp:positionV>
                <wp:extent cx="3044825" cy="695960"/>
                <wp:effectExtent l="0" t="0" r="0" b="0"/>
                <wp:wrapNone/>
                <wp:docPr id="5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и принятие приказа руководителя Учреждения о приёме (зачислении) обучающегося в Учреждени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15.65pt;mso-position-vertical-relative:text;margin-left:2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и принятие приказа руководителя Учреждения о приёме (зачислении) обучающегося в Учреждени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23440</wp:posOffset>
                </wp:positionH>
                <wp:positionV relativeFrom="paragraph">
                  <wp:posOffset>67310</wp:posOffset>
                </wp:positionV>
                <wp:extent cx="1270" cy="529590"/>
                <wp:effectExtent l="37465" t="635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2pt;margin-top:5.3pt;width:0.1pt;height:4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911725</wp:posOffset>
                </wp:positionH>
                <wp:positionV relativeFrom="paragraph">
                  <wp:posOffset>67310</wp:posOffset>
                </wp:positionV>
                <wp:extent cx="1270" cy="529590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5.3pt;width:0.05pt;height:4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916305</wp:posOffset>
                </wp:positionH>
                <wp:positionV relativeFrom="paragraph">
                  <wp:posOffset>187960</wp:posOffset>
                </wp:positionV>
                <wp:extent cx="5339080" cy="1067435"/>
                <wp:effectExtent l="5080" t="5715" r="5715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9160" cy="1067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Окончание процедуры «Принятие решения о предо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или об отказе в представлении муниципальной услуг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(зачисление ребенка в списки обучающихся Учреждения)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2.15pt;margin-top:14.8pt;width:420.35pt;height:8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Окончание процедуры «Принятие решения о предо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или об отказе в представлении муниципальной услуги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(зачисление ребенка в списки обучающихся Учреждения)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4. Уведомление Заявителя о предоставлении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45895</wp:posOffset>
                </wp:positionH>
                <wp:positionV relativeFrom="paragraph">
                  <wp:posOffset>523875</wp:posOffset>
                </wp:positionV>
                <wp:extent cx="4447540" cy="869315"/>
                <wp:effectExtent l="5080" t="5715" r="571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869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 xml:space="preserve">Обращение Заявителя с целью получения информации о предоставлении либо об отказе в предоставлении муниципаль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85pt;margin-top:41.25pt;width:350.15pt;height:68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 xml:space="preserve">Обращение Заявителя с целью получения информации о предоставлении либо об отказе в предоставлении муниципаль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или об отказе в предоставлении муниципальной услуг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625215</wp:posOffset>
                </wp:positionH>
                <wp:positionV relativeFrom="paragraph">
                  <wp:posOffset>166370</wp:posOffset>
                </wp:positionV>
                <wp:extent cx="1270" cy="379730"/>
                <wp:effectExtent l="37465" t="635" r="3810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13.1pt;width:0.1pt;height:2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7405</wp:posOffset>
                </wp:positionH>
                <wp:positionV relativeFrom="paragraph">
                  <wp:posOffset>127000</wp:posOffset>
                </wp:positionV>
                <wp:extent cx="3044825" cy="695960"/>
                <wp:effectExtent l="0" t="0" r="0" b="0"/>
                <wp:wrapNone/>
                <wp:docPr id="5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точнение данных Заявителя, проверка документов, удостоверяющих личность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10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точнение данных Заявителя, проверка документов, удостоверяющих личность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625215</wp:posOffset>
                </wp:positionH>
                <wp:positionV relativeFrom="paragraph">
                  <wp:posOffset>-4445</wp:posOffset>
                </wp:positionV>
                <wp:extent cx="1270" cy="429895"/>
                <wp:effectExtent l="37465" t="635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-0.35pt;width:0.1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097405</wp:posOffset>
                </wp:positionH>
                <wp:positionV relativeFrom="paragraph">
                  <wp:posOffset>6350</wp:posOffset>
                </wp:positionV>
                <wp:extent cx="3044825" cy="695960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существление записи в Журнале учета выдач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54.8pt;mso-wrap-distance-left:9.05pt;mso-wrap-distance-right:9.05pt;mso-wrap-distance-top:0pt;mso-wrap-distance-bottom:0pt;margin-top:0.5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существление записи в Журнале учета выдач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625215</wp:posOffset>
                </wp:positionH>
                <wp:positionV relativeFrom="paragraph">
                  <wp:posOffset>79375</wp:posOffset>
                </wp:positionV>
                <wp:extent cx="1270" cy="429895"/>
                <wp:effectExtent l="37465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0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5pt;margin-top:6.25pt;width:0.1pt;height:33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97405</wp:posOffset>
                </wp:positionH>
                <wp:positionV relativeFrom="paragraph">
                  <wp:posOffset>90805</wp:posOffset>
                </wp:positionV>
                <wp:extent cx="3044825" cy="1001395"/>
                <wp:effectExtent l="0" t="0" r="0" b="0"/>
                <wp:wrapNone/>
                <wp:docPr id="6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1001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езультата  предоставления муниципальной услуги либо об отказе в предоставлении муниципальной услуги (письменного уведомления) и иных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75pt;height:78.85pt;mso-wrap-distance-left:9.05pt;mso-wrap-distance-right:9.05pt;mso-wrap-distance-top:0pt;mso-wrap-distance-bottom:0pt;margin-top:7.15pt;mso-position-vertical-relative:text;margin-left:16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ыдача Заявителю результата  предоставления муниципальной услуги либо об отказе в предоставлении муниципальной услуги (письменного уведомления) и иных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24580</wp:posOffset>
                </wp:positionH>
                <wp:positionV relativeFrom="paragraph">
                  <wp:posOffset>37465</wp:posOffset>
                </wp:positionV>
                <wp:extent cx="1270" cy="429895"/>
                <wp:effectExtent l="3746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5.4pt;margin-top:2.95pt;width:0.1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377950</wp:posOffset>
                </wp:positionH>
                <wp:positionV relativeFrom="paragraph">
                  <wp:posOffset>57785</wp:posOffset>
                </wp:positionV>
                <wp:extent cx="4447540" cy="1081405"/>
                <wp:effectExtent l="5080" t="5715" r="571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7440" cy="108144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Lucida Sans Unicode" w:cs="Times New Roman"/>
                                <w:color w:val="auto"/>
                                <w:lang w:val="ru-RU" w:bidi="ar-SA"/>
                              </w:rPr>
                              <w:t>Заявитель подтверждает получение результата предоставления муниципальной услуги либо об отказе в предоставлении муниципальной услуги (расписывается в журнале учета выдачи документов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.5pt;margin-top:4.55pt;width:350.15pt;height:85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Lucida Sans Unicode" w:cs="Times New Roman"/>
                          <w:color w:val="auto"/>
                          <w:lang w:val="ru-RU" w:bidi="ar-SA"/>
                        </w:rPr>
                        <w:t>Заявитель подтверждает получение результата предоставления муниципальной услуги либо об отказе в предоставлении муниципальной услуги (расписывается в журнале учета выдачи документов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autoSpaceDE w:val="false"/>
        <w:spacing w:lineRule="atLeast" w:line="270" w:before="0" w:after="1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567" w:right="28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7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5"/>
      <w:numFmt w:val="decimal"/>
      <w:lvlText w:val="%1.%2."/>
      <w:lvlJc w:val="left"/>
      <w:pPr>
        <w:tabs>
          <w:tab w:val="num" w:pos="1429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eastAsia="Times New Roman"/>
      <w:kern w:val="0"/>
      <w:sz w:val="28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175FA7"/>
      <w:u w:val="single"/>
    </w:rPr>
  </w:style>
  <w:style w:type="character" w:styleId="Sectiontitle">
    <w:name w:val="section_title"/>
    <w:basedOn w:val="Style13"/>
    <w:qFormat/>
    <w:rPr/>
  </w:style>
  <w:style w:type="character" w:styleId="FontStyle32">
    <w:name w:val="Font Style32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Основной текст с отступом Знак1"/>
    <w:basedOn w:val="Style13"/>
    <w:qFormat/>
    <w:rPr>
      <w:rFonts w:eastAsia="Lucida Sans Unicode"/>
      <w:kern w:val="2"/>
      <w:sz w:val="24"/>
      <w:szCs w:val="24"/>
    </w:rPr>
  </w:style>
  <w:style w:type="character" w:styleId="3">
    <w:name w:val=" Знак Знак3"/>
    <w:basedOn w:val="Style13"/>
    <w:qFormat/>
    <w:rPr>
      <w:sz w:val="28"/>
    </w:rPr>
  </w:style>
  <w:style w:type="character" w:styleId="11">
    <w:name w:val=" Знак Знак1"/>
    <w:basedOn w:val="Style13"/>
    <w:qFormat/>
    <w:rPr>
      <w:b/>
      <w:sz w:val="28"/>
    </w:rPr>
  </w:style>
  <w:style w:type="character" w:styleId="Style14">
    <w:name w:val=" Знак Знак"/>
    <w:basedOn w:val="Style13"/>
    <w:qFormat/>
    <w:rPr>
      <w:b/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suppressAutoHyphens w:val="false"/>
      <w:spacing w:before="120" w:after="24"/>
    </w:pPr>
    <w:rPr>
      <w:rFonts w:eastAsia="Times New Roman"/>
      <w:kern w:val="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Базов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widowControl/>
      <w:ind w:firstLine="540"/>
      <w:jc w:val="both"/>
    </w:pPr>
    <w:rPr>
      <w:rFonts w:eastAsia="Times New Roman"/>
      <w:kern w:val="0"/>
      <w:sz w:val="28"/>
    </w:rPr>
  </w:style>
  <w:style w:type="paragraph" w:styleId="21">
    <w:name w:val="Основной текст с отступом 21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kern w:val="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ind w:firstLine="851"/>
      <w:jc w:val="center"/>
    </w:pPr>
    <w:rPr>
      <w:rFonts w:eastAsia="Times New Roman"/>
      <w:b/>
      <w:kern w:val="0"/>
      <w:sz w:val="28"/>
      <w:szCs w:val="20"/>
    </w:rPr>
  </w:style>
  <w:style w:type="paragraph" w:styleId="Style17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kern w:val="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obr.nar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57:00Z</dcterms:created>
  <dc:creator>User</dc:creator>
  <dc:description/>
  <cp:keywords/>
  <dc:language>en-US</dc:language>
  <cp:lastModifiedBy>User</cp:lastModifiedBy>
  <cp:lastPrinted>2012-07-25T09:15:00Z</cp:lastPrinted>
  <dcterms:modified xsi:type="dcterms:W3CDTF">2012-07-25T05:20:00Z</dcterms:modified>
  <cp:revision>34</cp:revision>
  <dc:subject/>
  <dc:title>                                                                                     УТВЕРЖДЕН</dc:title>
</cp:coreProperties>
</file>