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rPr/>
      </w:pPr>
      <w:r>
        <w:rPr/>
        <w:t>РОССИЙСКАЯ  ФЕДЕРАЦИЯ</w:t>
      </w:r>
    </w:p>
    <w:p>
      <w:pPr>
        <w:pStyle w:val="Subtitle"/>
        <w:keepNext w:val="true"/>
        <w:rPr/>
      </w:pPr>
      <w:r>
        <w:rPr/>
        <w:t>Администрация  Каменского района Алтайского края</w:t>
      </w:r>
    </w:p>
    <w:p>
      <w:pPr>
        <w:pStyle w:val="Subtitle"/>
        <w:keepNext w:val="true"/>
        <w:rPr/>
      </w:pPr>
      <w:r>
        <w:rPr/>
      </w:r>
    </w:p>
    <w:p>
      <w:pPr>
        <w:pStyle w:val="Heading1"/>
        <w:ind w:firstLine="851"/>
        <w:rPr/>
      </w:pPr>
      <w:r>
        <w:rPr/>
        <w:t>П О С Т А Н О В Л Е Н И Е</w:t>
      </w:r>
    </w:p>
    <w:p>
      <w:pPr>
        <w:pStyle w:val="Normal"/>
        <w:keepNext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</w:rPr>
        <w:t>01.06.2012  №  258                                                                       г. Камень-на-Оби</w:t>
      </w:r>
    </w:p>
    <w:p>
      <w:pPr>
        <w:pStyle w:val="Normal"/>
        <w:keepNext w:val="true"/>
        <w:ind w:left="288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8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</w:tblGrid>
      <w:tr>
        <w:trPr>
          <w:trHeight w:val="530" w:hRule="atLeast"/>
        </w:trPr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административного регламента предоставления муниципальной услуги «Регистрация  коллективных договоров (соглашений, изменений и дополнений к ним)» </w:t>
            </w:r>
          </w:p>
        </w:tc>
      </w:tr>
    </w:tbl>
    <w:p>
      <w:pPr>
        <w:pStyle w:val="Style14"/>
        <w:spacing w:lineRule="atLeast" w:line="190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Регистрация коллективных договоров (соглашений, изменений или дополнений к ним)» (прилагается).</w:t>
      </w:r>
    </w:p>
    <w:p>
      <w:pPr>
        <w:pStyle w:val="Normal"/>
        <w:tabs>
          <w:tab w:val="clear" w:pos="708"/>
          <w:tab w:val="left" w:pos="9540" w:leader="none"/>
          <w:tab w:val="left" w:pos="9638" w:leader="none"/>
        </w:tabs>
        <w:ind w:right="-82"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постановления Администрации района от 17.06.2011 № 300 «Об утверждении административного регламента        предоставления муниципальной      услуги  «Регистрация  коллективных договоров (соглашений, дополнений к ним)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Опубликовать  данное постановление в газете «Каменская народная газета» и разместить на сайте Администрации Каменского района в сети Интернет.   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Контроль за исполнением настоящего   постановления     возложить   на комитет Администрации района по   экономике   и управлению       имуществом  (Семенихина Е.И.).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 района </w:t>
        <w:tab/>
        <w:tab/>
        <w:tab/>
        <w:tab/>
        <w:tab/>
        <w:tab/>
        <w:t xml:space="preserve">        В.Г. Шт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района от 01.06.2012 № 258</w:t>
      </w:r>
    </w:p>
    <w:p>
      <w:pPr>
        <w:pStyle w:val="Normal"/>
        <w:tabs>
          <w:tab w:val="clear" w:pos="708"/>
          <w:tab w:val="left" w:pos="6260" w:leader="none"/>
        </w:tabs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 предоставления муниципальной услуги «Регистрация коллективных договоров (соглашений, изменений или дополнений к ним)»</w:t>
      </w:r>
    </w:p>
    <w:p>
      <w:pPr>
        <w:pStyle w:val="Style14"/>
        <w:spacing w:before="0" w:after="0"/>
        <w:ind w:firstLine="7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ind w:firstLine="79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Style14"/>
        <w:spacing w:before="0" w:after="0"/>
        <w:ind w:firstLine="79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1.1. Настоящий административный регламент предоставления муниципальной услуги «Регистрация коллективных договоров» (далее - Административный регламент и муниципальная услуга соответственно) разработан в целях доступности на территории Каменского района муниципальной услуги, создания комфортных условий для участников отношений и определяет сроки, последовательность действий (административных процедур), возникающих при предоставлении муниципальной услуги.</w:t>
      </w:r>
    </w:p>
    <w:p>
      <w:pPr>
        <w:pStyle w:val="Style14"/>
        <w:spacing w:before="0" w:after="0"/>
        <w:ind w:firstLine="795"/>
        <w:jc w:val="both"/>
        <w:rPr>
          <w:sz w:val="28"/>
          <w:szCs w:val="28"/>
        </w:rPr>
      </w:pPr>
      <w:r>
        <w:rPr>
          <w:sz w:val="28"/>
          <w:szCs w:val="28"/>
        </w:rPr>
        <w:t>1.2. Заявителем на предоставление муниципальной услуги являются юридические лица и индивидуальные предприниматели.</w:t>
      </w:r>
    </w:p>
    <w:p>
      <w:pPr>
        <w:pStyle w:val="Style14"/>
        <w:spacing w:before="0" w:after="0"/>
        <w:ind w:firstLine="7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андарт предоставления муниципальной услуги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Наименование муниципальной услуги - «Регистрация коллективных договоров»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2. Муниципальная услуга предоставляется комитетом Администрации района по   экономике   и управлению имуществом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3. Предоставление муниципальной услуги осуществляется в соответствии с: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ей Российской Федерации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удовым кодексом Российской федерации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2.05. 2006 № 59-ФЗ «О порядке рассмотрения обращений граждан Российской федерации»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- Уставом муниципального образования Каменский район Алтайского края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-  Решением районного Собрания депутатов от 22.02.2012 № 10 «ё о комитете Администрации Каменского района Алтайского края по экономике и управлению имуществом»;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Административным регламентом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Муниципальная услуга предоставляется на бесплатной основе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5. Результатом предоставления муниципальной услуги является проверка коллективных договоров (соглашений, изменений или дополнений к ним) на соответствие действующему законодательству и отметка о регистрации на титульном листе представленного документа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Порядок информирования о предоставлении муниципальной услуги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6.1. Для получения информации о предоставлении муниципальной услуги заявители обращаются в комитет Администрации района по   экономике   и управлению имуществом: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лично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телефону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- в письменной форме (почтовой, факсимильной связью, электронной почтой)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Комитет Администрации района по   экономике   и управлению имуществом находится по адресу:  658700, Алтайский край, г. Камень-на-Оби, ул. Ленина 31, каб. 28.</w:t>
      </w:r>
    </w:p>
    <w:p>
      <w:pPr>
        <w:pStyle w:val="Style14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Телефоны для справок: </w:t>
      </w:r>
    </w:p>
    <w:p>
      <w:pPr>
        <w:pStyle w:val="Style14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-385-84-2-13-44</w:t>
      </w:r>
    </w:p>
    <w:p>
      <w:pPr>
        <w:pStyle w:val="Style14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-385-84-2-12-51</w:t>
      </w:r>
    </w:p>
    <w:p>
      <w:pPr>
        <w:pStyle w:val="Style14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акс:</w:t>
      </w:r>
    </w:p>
    <w:p>
      <w:pPr>
        <w:pStyle w:val="Style14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-385-84-2-24-01</w:t>
      </w:r>
    </w:p>
    <w:p>
      <w:pPr>
        <w:pStyle w:val="Style14"/>
        <w:widowControl w:val="false"/>
        <w:spacing w:before="0" w:after="0"/>
        <w:ind w:firstLine="720"/>
        <w:jc w:val="both"/>
        <w:rPr/>
      </w:pPr>
      <w:r>
        <w:rPr>
          <w:sz w:val="28"/>
          <w:szCs w:val="28"/>
        </w:rPr>
        <w:t>Адрес электронной почты:</w:t>
      </w:r>
    </w:p>
    <w:p>
      <w:pPr>
        <w:pStyle w:val="Style14"/>
        <w:widowControl w:val="false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marija.glazunova@yandex.ru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ём заявителей муниципальной услуги осуществляется главным специалистом комитета Администрации района по   экономике   и управлению имуществом  (далее - специалист комитета) с понедельника по пятницу включительно с 8.00 до 12.00; с 13.00 до 17.00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6.2. Основными требованиями к информированию о процедуре предоставления муниципальной услуги являются: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ёткость в изложении информации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6.3. Информирование заявителей о процедуре предоставления муниципальной услуги осуществляется в виде индивидуального и публичного информирования. Оно проводится в устной и письменной форме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6.4. Индивидуальное устное информирование о процедуре предоставления муниципальной услуги осуществляется специалистом комитета лично и (или) по телефону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При ответе на телефонный звонок специалисту комитета необходимо назвать фамилию, имя, отчество и занимаемую должность, а затем предложить заявителю представиться и изложить суть вопроса. Время телефонного разговора не должно превышать 10 минут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При общении с заявителем (по телефону или лично) специалист комитета корректно и внимательно относится к собеседнику. Во время разговора следует избегать «параллельных разговоров» с окружающими, не прерывать разговор по причине поступления звонка на другой телефонный аппарат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В конце устного информирования должностное лицо должно кратко подвести итоги и перечислить меры, которые следует принять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6.5. Индивидуальное письменное информирование о процедуре предоставления муниципальной услуги осуществляется при наличии письменного обращения заявителя. Специалист комитета квалифицированно готовит письменный ответ в пределах установленной им компетенции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6.6. Председатель комитета, либо лицо его замещающее, определяет специалиста комитета  для подготовки ответа по каждому конкретному обращению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6.7. Письменный ответ подписывается председателем комитета или лицом его замещающим, и должен содержать инициалы, фамилию и телефон специалиста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6.8. Ответ направляется почтовой, факсимильной связью, электронной почтой в зависимости от способа обращения заявителя за информацией или способа доставки, указанного в письменном обращении заявителя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6.9. При индивидуальном письменном информировании, письменный ответ направляется заявителю в течение 30 дней со дня регистрации письменного обращения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7. Срок предоставления муниципальной услуги не должен превышать 15 дней со дня обращения, при условии предоставления всех необходимых документов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8. Перечень документов, представляемых заявителем, в комитет для предоставления муниципальной услуги: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- коллективный договор со всеми приложениями ( два экземпляра)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токол собрания (конференции) трудового коллектива о принятии коллективного договора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9. Перечень оснований для отказа в предоставлении муниципальной услуги: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ные документы не соответствуют перечню, определенному в п. 2.8 настоящего Административного регламента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исправлений в документах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10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30 минут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Требования к местам предоставления муниципальной услуги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11.1. Помещение обеспечивается необходимыми для предоставления муниципальной услуги оборудованием (компьютерами, средствами связи, включая Интернет, оргтехникой), канцелярскими принадлежностями, информационными и справочными материалами, наглядной информацией, стульями, столами, средствами пожаротушения и оповещения о возникновении чрезвычайной ситуации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11.2. В помещениях для ожидания заявителям отводятся места, оборудованные стульями, должны быть предусмотрены доступные места общего пользования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11.3. Рабочее место специалиста, предоставляющего муниципальную услугу, должно быть оборудовано персональным компьютером с возможностью доступа к необходимым информационным базам данных, печатающим устройством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11.4. Помещения для приема заявителей должны быть оборудованы табличками с указанием номера кабинета и должности лица, осуществляющего прием. 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2.11.5. На территории, прилегающей к зданию, в котором расположен комитет Администрации района по   экономике   и управлению имуществом, должны быть оборудованы места для парковки автотранспортных средств. Доступ заявителей к парковочным местам является бесплатным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Показатели доступности и качества муниципальных услуг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чественной предоставляемая муниципальная услуга признается при предоставлении услуги в сроки, определенные п. 2.5 настоящего Административного регламента, и при отсутствии жалоб со стороны заявителей на нарушение требований стандарта предоставления муниципальной услуг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ем документов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- принятие решения о предоставлении муниципальной услуги либо об отказе в предоставлении муниципальной услуги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- проверка коллективного договора (соглашения, изменений или дополнений к ним) на соответствие действующему законодательству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- регистрация коллективного договора (соглашения, изменений или дополнений к ним)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- выдача коллективного договора (соглашения, изменений или дополнений к ним)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Прием документов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3.2.1. Основанием для начала проведения административной процедуры является поступление в комитет документов, необходимых для оказания муниципальной услуги, указанных в п. 2.8 настоящего Административного регламента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3.2.2. Заявитель представляет коллективный договор (с подлинными подписями представителей сторон и печатями)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. Принятие решения о предоставлении муниципальной услуги либо об отказе в предоставлении муниципальной  услуги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3.3.1. Специалист комитета проверяет поступившие документы на предмет отсутствия оснований для отказа в предоставлении муниципальной  услуги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3.3.2. В случае если имеются основания для отказа в предоставлении муниципальной услуги, специалист комитета готовит информационное письмо заявителю об отказе в предоставлении муниципальной  услуги с указанием причины отказа в соответствии с пунктом 2.9 настоящего Административного регламента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3.3.3. Информационное письмо подписывается председателем комитета, которое после регистрации в установленном порядке передается заявителю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3.4. Проверка коллективного договора (соглашения, изменений или дополнений к ним) на соответствие действующему законодательству.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В случае отсутствия оснований для отказа в предоставлении муниципальной услуги специалист комитета приступает к выполнению административных процедур в день обращения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Специалист комитета, в случае выявления условий коллективного договора (соглашения, изменений или дополнений к ним), ухудшающих положение работников по сравнению с действующим законодательством и иными нормативными актами, содержащими нормы трудового права, сообщает об этом представителям сторон, подписавших коллективный договор (соглашение, изменения или дополнения к ним), а также оформляет обращение в государственную инспекцию труда в Алтайском крае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Регистрация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3.5.1. Специалист комитета Администрации района по   экономике   и управлению имуществом, осуществляющий проверку коллективного договора (соглашения, изменений или дополнений к ним) вносит в книгу учёта регистрации данные об организации-заявителе: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рядковый номер записи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изации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а собственности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ид деятельности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численность работников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- дата принятия коллективного договора (соглашения, изменений или дополнений к ним)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ата регистрации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О руководителя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ИО представительного органа работников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рок действия коллективного договора (соглашения);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- наличие замечаний к коллективному договору (соглашению, изменениям или дополнениям к ним) о нарушениях трудового законодательства;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метка о возврате документов.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3.5.2. Специалист комитета, ответственный за уведомительную регистрацию, ставит штамп на каждом экземпляре коллективного договора (соглашения, изменений или дополнений к ним), и заполняет его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Специалист комитата, ответственный за регистрацию коллективного договора (соглашения, изменений или дополнений к ним) передаёт коллективный договор заявителю и предлагает поставить подпись за получение зарегистрированного экземпляра коллективного договора (соглашения, изменений или дополнений к ним)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center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Формы контроля за исполнением Административного регламента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Текущий контроль за соблюдением последовательности действий, определённых административными процедурами, и принятием специалистами решений, осуществляется председателем комитета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Периодичность осуществления текущего контроля устанавливается председателем комитета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Должностные лица, осуществляющие выполнение административных процедур, предусмотренных настоящим Административным регламентом, несут ответственность за соблюдение сроков и порядка рассмотрения заявления о предоставлении муниципальной услуги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рядок обжалования действий (бездействия) и решений, осуществляемых (принятых) в ходе предоставления муниципальной услуги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 Заявители вправе обжаловать </w:t>
      </w:r>
      <w:r>
        <w:rPr>
          <w:bCs/>
          <w:sz w:val="28"/>
          <w:szCs w:val="28"/>
        </w:rPr>
        <w:t>действия (бездействие)   органа, предоставляющего муниципальную услугу, должностного лица органа,   предоставляющего муниципальную услугу, либо   муниципального служащего;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5.2. Предметом  досудебного (внесудебного) обжалования являются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 алтайского края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 Алтайского края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 Алтайского края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Алтайского края, муниципальными правовыми актами Каменского района Алтайского кр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6"/>
        </w:rPr>
        <w:t>5.3. Заинтересованные лица вправе получить в органе местного самоуправления, осуществляющего предоставление муниципальной услуги,    сведения и документы , необходимые для  обоснования и рассмотрения жалобы</w:t>
      </w:r>
    </w:p>
    <w:p>
      <w:pPr>
        <w:pStyle w:val="Normal"/>
        <w:autoSpaceDE w:val="false"/>
        <w:ind w:firstLine="720"/>
        <w:jc w:val="both"/>
        <w:rPr/>
      </w:pPr>
      <w:bookmarkStart w:id="13" w:name="sub_110107"/>
      <w:bookmarkStart w:id="14" w:name="sub_11021"/>
      <w:bookmarkEnd w:id="13"/>
      <w:bookmarkEnd w:id="14"/>
      <w:r>
        <w:rPr>
          <w:sz w:val="28"/>
          <w:szCs w:val="28"/>
        </w:rPr>
        <w:t>5.4. Жалоба подается в письменной форме на бумажном носителе, или в электронной форме в орган, 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  муниципальную услугу.</w:t>
      </w:r>
    </w:p>
    <w:p>
      <w:pPr>
        <w:pStyle w:val="Normal"/>
        <w:autoSpaceDE w:val="false"/>
        <w:ind w:firstLine="720"/>
        <w:jc w:val="both"/>
        <w:rPr/>
      </w:pPr>
      <w:bookmarkStart w:id="15" w:name="sub_11021"/>
      <w:bookmarkStart w:id="16" w:name="sub_11022"/>
      <w:bookmarkEnd w:id="15"/>
      <w:bookmarkEnd w:id="16"/>
      <w:r>
        <w:rPr>
          <w:sz w:val="28"/>
          <w:szCs w:val="28"/>
        </w:rPr>
        <w:t>5.5. Жалоба может быть направлена по почте,  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bookmarkStart w:id="17" w:name="sub_11022"/>
      <w:bookmarkStart w:id="18" w:name="sub_11025"/>
      <w:bookmarkEnd w:id="17"/>
      <w:bookmarkEnd w:id="18"/>
      <w:r>
        <w:rPr>
          <w:sz w:val="28"/>
          <w:szCs w:val="28"/>
        </w:rPr>
        <w:t>5.6.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9" w:name="sub_11025"/>
      <w:bookmarkEnd w:id="19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  предоставляющего муниципальную услугу, должностного лица органа,  предоставляющего муниципальную услугу, либо 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7.Ответ на письменную жалобу по существу не дается в следующих случаях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фамилии заявителя, направившего заявление, и почтового адреса, по которому должен быть направлен отве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в заявлении сведений об обжалуемом действии, бездействии, решении (в чем выразилось, кем принято)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ответ по существу поставленного в заявлении вопроса не может быть дан без разглашения сведений, составляющих государственную или иную охраняемую законодательством тайну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сли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 заявлении содержится вопрос, на который заявителю ранее многократно давались письменные ответы по существу, и при этом в заявлении отсутствуют новые доводы или обстоятельства   уполномоченное на то лицо вправе принять решение о безосновательности очередного заявления и прекращении переписки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, о чем уведомляется заявитель, направивший заявление.</w:t>
      </w:r>
    </w:p>
    <w:p>
      <w:pPr>
        <w:pStyle w:val="Normal"/>
        <w:shd w:fill="FFFFFF" w:val="clear"/>
        <w:ind w:firstLine="720"/>
        <w:jc w:val="both"/>
        <w:rPr>
          <w:sz w:val="28"/>
          <w:szCs w:val="26"/>
        </w:rPr>
      </w:pPr>
      <w:r>
        <w:rPr>
          <w:sz w:val="28"/>
          <w:szCs w:val="26"/>
        </w:rPr>
        <w:t>Письменный ответ с указанием причин отказа в рассмотрении жалобы направляется заявителю не позднее 15 дней с момента ее получения. В случае если текст письменного заявления не поддается прочтению, письменный ответ направляется заявителю не позднее 7 дней, если его фамилия и почтовый адрес поддаются прочтению.</w:t>
      </w:r>
    </w:p>
    <w:p>
      <w:pPr>
        <w:pStyle w:val="Normal"/>
        <w:autoSpaceDE w:val="false"/>
        <w:ind w:firstLine="720"/>
        <w:jc w:val="both"/>
        <w:rPr/>
      </w:pPr>
      <w:bookmarkStart w:id="20" w:name="sub_11026"/>
      <w:bookmarkEnd w:id="20"/>
      <w:r>
        <w:rPr>
          <w:sz w:val="28"/>
          <w:szCs w:val="28"/>
        </w:rPr>
        <w:t xml:space="preserve">5.8. Жалоба, поступившая в орган,  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  предоставляющего муниципальную услугу, должностного лица органа, 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 </w:t>
      </w:r>
    </w:p>
    <w:p>
      <w:pPr>
        <w:pStyle w:val="Normal"/>
        <w:autoSpaceDE w:val="false"/>
        <w:ind w:firstLine="720"/>
        <w:jc w:val="both"/>
        <w:rPr/>
      </w:pPr>
      <w:bookmarkStart w:id="21" w:name="sub_11026"/>
      <w:bookmarkStart w:id="22" w:name="sub_11027"/>
      <w:bookmarkEnd w:id="21"/>
      <w:bookmarkEnd w:id="22"/>
      <w:r>
        <w:rPr>
          <w:sz w:val="28"/>
          <w:szCs w:val="28"/>
        </w:rPr>
        <w:t>5.9. По результатам рассмотрения жалобы орган, предоставляющий,  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23" w:name="sub_11027"/>
      <w:bookmarkEnd w:id="23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 предоставляющим муниципальную услугу, опечаток и ошибок в выданных в результате предоставления 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/>
      </w:pPr>
      <w:bookmarkStart w:id="24" w:name="sub_11028"/>
      <w:bookmarkEnd w:id="24"/>
      <w:r>
        <w:rPr>
          <w:sz w:val="28"/>
          <w:szCs w:val="28"/>
        </w:rPr>
        <w:t>Не позднее дня, следующего за днем принятия решения, указанного в п. 5.8 настоящего регламента заявителю в письменной форме   направляется мотивированный ответ о результатах рассмотрения жалобы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autoSpaceDE w:val="false"/>
        <w:ind w:left="0" w:firstLine="720"/>
        <w:jc w:val="both"/>
        <w:rPr/>
      </w:pPr>
      <w:bookmarkStart w:id="25" w:name="sub_11028"/>
      <w:bookmarkStart w:id="26" w:name="sub_11029"/>
      <w:bookmarkEnd w:id="25"/>
      <w:bookmarkEnd w:id="26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7" w:name="sub_11029"/>
      <w:bookmarkStart w:id="28" w:name="sub_11029"/>
      <w:bookmarkEnd w:id="28"/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611880" cy="1840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84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</w:tblGrid>
                            <w:tr>
                              <w:trPr/>
                              <w:tc>
                                <w:tcPr>
                                  <w:tcW w:w="5688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suppressAutoHyphens w:val="true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Приложение  1</w:t>
                                  </w:r>
                                </w:p>
                                <w:p>
                                  <w:pPr>
                                    <w:pStyle w:val="ConsPlusNormal"/>
                                    <w:widowControl/>
                                    <w:suppressAutoHyphens w:val="true"/>
                                    <w:ind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 xml:space="preserve">к Административному регламенту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исполнения комитетом Администрации Каменского района по экономике и управлению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 xml:space="preserve">имуществом  муниципальной  слуги «Регистрация коллективных договоров (соглашений, изменений или дополнений к ним)»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kern w:val="2"/>
                                      <w:sz w:val="28"/>
                                      <w:szCs w:val="28"/>
                                    </w:rPr>
                                    <w:t>утвержденному постановлением Администрации района  от  01.06.2012 № 2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144.95pt;mso-wrap-distance-left:9pt;mso-wrap-distance-right:0pt;mso-wrap-distance-top:0pt;mso-wrap-distance-bottom:0pt;margin-top:0.05pt;mso-position-vertical-relative:text;margin-left:197.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</w:tblGrid>
                      <w:tr>
                        <w:trPr/>
                        <w:tc>
                          <w:tcPr>
                            <w:tcW w:w="5688" w:type="dxa"/>
                            <w:tcBorders/>
                          </w:tcPr>
                          <w:p>
                            <w:pPr>
                              <w:pStyle w:val="ConsPlusNormal"/>
                              <w:widowControl/>
                              <w:suppressAutoHyphens w:val="true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kern w:val="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Приложение  1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suppressAutoHyphens w:val="true"/>
                              <w:ind w:hanging="0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 xml:space="preserve">к Административному регламенту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исполнения комитетом Администрации Каменского района по экономике и управлению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имуществом  муниципальной  слуги «Регистрация коллективных договоров (соглашений, изменений или дополнений к ним)» </w:t>
                            </w:r>
                            <w:r>
                              <w:rPr>
                                <w:rFonts w:cs="Times New Roman" w:ascii="Times New Roman" w:hAnsi="Times New Roman"/>
                                <w:kern w:val="2"/>
                                <w:sz w:val="28"/>
                                <w:szCs w:val="28"/>
                              </w:rPr>
                              <w:t>утвержденному постановлением Администрации района  от  01.06.2012 № 2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 – схема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я муниципальной   слуги «Регистрация коллективных договоров (соглашений, изменений или дополнений к ним)» 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61975</wp:posOffset>
                </wp:positionH>
                <wp:positionV relativeFrom="paragraph">
                  <wp:posOffset>123825</wp:posOffset>
                </wp:positionV>
                <wp:extent cx="4933950" cy="5905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3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упление коллективного договора на уведомительную  регистрац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8.5pt;height:46.5pt;mso-wrap-distance-left:9.05pt;mso-wrap-distance-right:9.05pt;mso-wrap-distance-top:0pt;mso-wrap-distance-bottom:0pt;margin-top:9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тупление коллективного договора на уведомительную  регистрац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43180</wp:posOffset>
                </wp:positionV>
                <wp:extent cx="0" cy="34290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4pt" to="234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90575</wp:posOffset>
                </wp:positionH>
                <wp:positionV relativeFrom="paragraph">
                  <wp:posOffset>172085</wp:posOffset>
                </wp:positionV>
                <wp:extent cx="4248150" cy="5003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8150" cy="500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гистрация коллективного договора  в Журнале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4.5pt;height:39.4pt;mso-wrap-distance-left:9.05pt;mso-wrap-distance-right:9.05pt;mso-wrap-distance-top:0pt;mso-wrap-distance-bottom:0pt;margin-top:13.5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егистрация коллективного договора  в Журнале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62075</wp:posOffset>
                </wp:positionH>
                <wp:positionV relativeFrom="paragraph">
                  <wp:posOffset>1567815</wp:posOffset>
                </wp:positionV>
                <wp:extent cx="1276350" cy="27622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одготовка уведомления заявителю о наличии в коллективном договоре условий, ухудшающих положение работников, об иных рекомендациях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17.5pt;mso-wrap-distance-left:9.05pt;mso-wrap-distance-right:9.05pt;mso-wrap-distance-top:0pt;mso-wrap-distance-bottom:0pt;margin-top:123.4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Подготовка уведомления заявителю о наличии в коллективном договоре условий, ухудшающих положение работников, об иных рекомендациях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uppressAutoHyphens w:val="true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uppressAutoHyphens w:val="true"/>
        <w:spacing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0</wp:posOffset>
                </wp:positionH>
                <wp:positionV relativeFrom="paragraph">
                  <wp:posOffset>79375</wp:posOffset>
                </wp:positionV>
                <wp:extent cx="685800" cy="114300"/>
                <wp:effectExtent l="0" t="5080" r="1270" b="254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25pt" to="143.95pt,1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79375</wp:posOffset>
                </wp:positionV>
                <wp:extent cx="800100" cy="89535"/>
                <wp:effectExtent l="635" t="5080" r="0" b="298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6.25pt" to="368.9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uppressAutoHyphens w:val="true"/>
        <w:spacing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85900</wp:posOffset>
                </wp:positionH>
                <wp:positionV relativeFrom="paragraph">
                  <wp:posOffset>132715</wp:posOffset>
                </wp:positionV>
                <wp:extent cx="1828800" cy="685800"/>
                <wp:effectExtent l="1905" t="5080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45pt" to="260.95pt,6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9525</wp:posOffset>
                </wp:positionH>
                <wp:positionV relativeFrom="paragraph">
                  <wp:posOffset>8890</wp:posOffset>
                </wp:positionV>
                <wp:extent cx="1504950" cy="7296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29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существление уведомительной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57.45pt;mso-wrap-distance-left:9.05pt;mso-wrap-distance-right:9.05pt;mso-wrap-distance-top:0pt;mso-wrap-distance-bottom:0pt;margin-top:0.7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существление уведомительной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9575</wp:posOffset>
                </wp:positionH>
                <wp:positionV relativeFrom="paragraph">
                  <wp:posOffset>8890</wp:posOffset>
                </wp:positionV>
                <wp:extent cx="1962150" cy="10477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каз в осуществлении уведомительной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82.5pt;mso-wrap-distance-left:9.05pt;mso-wrap-distance-right:9.05pt;mso-wrap-distance-top:0pt;mso-wrap-distance-bottom:0pt;margin-top:0.7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тказ в осуществлении уведомительной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</wp:posOffset>
                </wp:positionH>
                <wp:positionV relativeFrom="paragraph">
                  <wp:posOffset>3175</wp:posOffset>
                </wp:positionV>
                <wp:extent cx="0" cy="31813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25pt" to="9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3175</wp:posOffset>
                </wp:positionV>
                <wp:extent cx="914400" cy="318135"/>
                <wp:effectExtent l="1905" t="5080" r="0" b="1143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18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25pt" to="152.95pt,2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3675</wp:posOffset>
                </wp:positionH>
                <wp:positionV relativeFrom="paragraph">
                  <wp:posOffset>107950</wp:posOffset>
                </wp:positionV>
                <wp:extent cx="1276350" cy="32194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219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уведомления в Государственную инспекцию труда в Алтайском крае о наличии в коллективном договоре условий, ухудшающих положение рабо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253.5pt;mso-wrap-distance-left:9.05pt;mso-wrap-distance-right:9.05pt;mso-wrap-distance-top:0pt;mso-wrap-distance-bottom:0pt;margin-top:8.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дготовка уведомления в Государственную инспекцию труда в Алтайском крае о наличии в коллективном договоре условий, ухудшающих положение работ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-4445</wp:posOffset>
                </wp:positionV>
                <wp:extent cx="0" cy="2286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35pt" to="378pt,1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-13970</wp:posOffset>
                </wp:positionV>
                <wp:extent cx="1276350" cy="3983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3983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уведомления заявителю об отсутствии условий , ухудшающих положение работников, иных рекомендаций комитета Администрации района по экономике и управлению имуще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13.7pt;mso-wrap-distance-left:9.05pt;mso-wrap-distance-right:9.05pt;mso-wrap-distance-top:0pt;mso-wrap-distance-bottom:0pt;margin-top:-1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дготовка уведомления заявителю об отсутствии условий , ухудшающих положение работников, иных рекомендаций комитета Администрации района по экономике и управлению имуще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uppressAutoHyphens w:val="true"/>
        <w:spacing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19575</wp:posOffset>
                </wp:positionH>
                <wp:positionV relativeFrom="paragraph">
                  <wp:posOffset>39370</wp:posOffset>
                </wp:positionV>
                <wp:extent cx="1847850" cy="15297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2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дготовка заключения заявителю об отказе в осуществлении уведомительной рег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120.45pt;mso-wrap-distance-left:9.05pt;mso-wrap-distance-right:9.05pt;mso-wrap-distance-top:0pt;mso-wrap-distance-bottom:0pt;margin-top:3.1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дготовка заключения заявителю об отказе в осуществлении уведомительной рег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72100</wp:posOffset>
                </wp:positionH>
                <wp:positionV relativeFrom="paragraph">
                  <wp:posOffset>79375</wp:posOffset>
                </wp:positionV>
                <wp:extent cx="0" cy="21717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.25pt" to="423pt,17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85900</wp:posOffset>
                </wp:positionH>
                <wp:positionV relativeFrom="paragraph">
                  <wp:posOffset>109855</wp:posOffset>
                </wp:positionV>
                <wp:extent cx="0" cy="12573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.65pt" to="117pt,10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uppressAutoHyphens w:val="true"/>
        <w:spacing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14700</wp:posOffset>
                </wp:positionH>
                <wp:positionV relativeFrom="paragraph">
                  <wp:posOffset>163195</wp:posOffset>
                </wp:positionV>
                <wp:extent cx="0" cy="3429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85pt" to="261pt,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33575</wp:posOffset>
                </wp:positionH>
                <wp:positionV relativeFrom="paragraph">
                  <wp:posOffset>146050</wp:posOffset>
                </wp:positionV>
                <wp:extent cx="2876550" cy="5905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е в Государственную инспекцию труда в Алтайском кра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46.5pt;mso-wrap-distance-left:9.05pt;mso-wrap-distance-right:9.05pt;mso-wrap-distance-top:0pt;mso-wrap-distance-bottom:0pt;margin-top:11.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Направление в Государственную инспекцию труда в Алтайском кра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p>
      <w:pPr>
        <w:pStyle w:val="Style14"/>
        <w:suppressAutoHyphens w:val="true"/>
        <w:spacing w:before="0" w:after="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85900</wp:posOffset>
                </wp:positionH>
                <wp:positionV relativeFrom="paragraph">
                  <wp:posOffset>490855</wp:posOffset>
                </wp:positionV>
                <wp:extent cx="3429000" cy="0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8.65pt" to="386.95pt,3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05375</wp:posOffset>
                </wp:positionH>
                <wp:positionV relativeFrom="paragraph">
                  <wp:posOffset>138430</wp:posOffset>
                </wp:positionV>
                <wp:extent cx="1390650" cy="5905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10.9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uppressAutoHyphens w:val="true"/>
        <w:spacing w:before="0" w:after="0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0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84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828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36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0"/>
        </w:tabs>
        <w:ind w:left="10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center"/>
      <w:outlineLvl w:val="0"/>
    </w:pPr>
    <w:rPr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ascii="Tahoma" w:hAnsi="Tahoma" w:cs="Tahoma"/>
      <w:color w:val="2F6F5E"/>
      <w:sz w:val="16"/>
      <w:szCs w:val="16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851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55:00Z</dcterms:created>
  <dc:creator>Customer</dc:creator>
  <dc:description/>
  <cp:keywords/>
  <dc:language>en-US</dc:language>
  <cp:lastModifiedBy>User</cp:lastModifiedBy>
  <cp:lastPrinted>2012-06-04T09:40:00Z</cp:lastPrinted>
  <dcterms:modified xsi:type="dcterms:W3CDTF">2012-06-04T05:50:00Z</dcterms:modified>
  <cp:revision>29</cp:revision>
  <dc:subject/>
  <dc:title/>
</cp:coreProperties>
</file>