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28"/>
          <w:szCs w:val="28"/>
        </w:rPr>
        <w:t>25.09.2012   № 398                                                                      г. Камень -на –Об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чале отопите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периода в 2012-2013 г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установлением устойчивой пониженной температуры наружного воздух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чать отопительный сезон  в Каменском районе с  1 октября  2012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бязать заместителя главы Администрации района по социальным вопросам, председателя комитета по образованию Сердюцких В.И., председателя комитета Администрации района по строительству и архитектуре Локтионова А.А., директоров муниципальных казенных образовательных учреждений, заведующих муниципальных казенных дошкольных образовательных учреждений, заведующих муниципальных бюджетных дошкольных образовательных учреждений,  обеспечить завоз топлива и работу систем теплоснабжения, закрепленных объектов в отопительный период 2012-2013 годов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екомендовать  индивидуальным предпринимателям без образования юридического лица (ИПБОЮЛ) Михалеву В.Н., Матюшкину В.М., главам сельсоветов и главам  Администраций сельсоветов обеспечить завоз топлива и работу систем теплоснабжения  объектов в границах поселений на отопительный период 2012-2013 годов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Настоящее постановление опубликовать в газете «Каменская  народная газета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Контроль по  исполнению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района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7:01:00Z</dcterms:created>
  <dc:creator>Пользователь</dc:creator>
  <dc:description/>
  <cp:keywords/>
  <dc:language>en-US</dc:language>
  <cp:lastModifiedBy>User</cp:lastModifiedBy>
  <cp:lastPrinted>2012-09-25T15:57:00Z</cp:lastPrinted>
  <dcterms:modified xsi:type="dcterms:W3CDTF">2012-09-25T12:03:00Z</dcterms:modified>
  <cp:revision>7</cp:revision>
  <dc:subject/>
  <dc:title/>
</cp:coreProperties>
</file>