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</w:rPr>
        <w:t>28.11.2012 № 525</w:t>
        <w:softHyphen/>
        <w:softHyphen/>
        <w:softHyphen/>
        <w:softHyphen/>
        <w:softHyphen/>
        <w:t xml:space="preserve">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я в постановление Администрации района от 06.04.2012 № 157 «Об утверждении перечня земельных участков, подлежащих предоставлению для индивидуального жилищного строительства или ведения личного подсобного хозяйства гражданам, имеющим трёх и более детей»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720"/>
        <w:jc w:val="both"/>
        <w:rPr/>
      </w:pPr>
      <w:r>
        <w:rPr>
          <w:sz w:val="28"/>
          <w:szCs w:val="28"/>
        </w:rPr>
        <w:t>На основании ст.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изменение в постановление Администрации района от 06.04.2012 № 157 «Об утверждении перечня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» следующего содержани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ложение к постановлению «Перечень земельных участков, подлежащих предоставлению для индивидуального жилищного строительства или ведения личного подсобного хозяйства гражданам, имеющим трёх и более детей» изложить в новой редакции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земельных участков, подлежащих предоставлению для индивидуального жилищного строительства или ведения личного подсобного хозяйства гражда</w:t>
      </w:r>
      <w:r>
        <w:rPr/>
        <w:t>нам, имеющим трёх и более детей.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9"/>
        <w:gridCol w:w="3491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селённого пункт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ная площадь, г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. Новоярки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. Восточный, 17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лодежная, 1 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ресвянк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чная, 4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Октябрьск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публиковать настоящее постановление в газете «Каменская  народная  газета» и разместить на официальном сайте Администрации района.</w:t>
      </w:r>
    </w:p>
    <w:p>
      <w:pPr>
        <w:pStyle w:val="Normal"/>
        <w:tabs>
          <w:tab w:val="clear" w:pos="708"/>
          <w:tab w:val="left" w:pos="720" w:leader="none"/>
        </w:tabs>
        <w:ind w:firstLine="2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Контроль по исполнению настоящего постановления возложить на первого заместителя главы Администрации района, председателя комитета по АПК А.В. Брежнев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4:52:00Z</dcterms:created>
  <dc:creator>User</dc:creator>
  <dc:description/>
  <cp:keywords/>
  <dc:language>en-US</dc:language>
  <cp:lastModifiedBy>User</cp:lastModifiedBy>
  <cp:lastPrinted>2012-11-29T08:58:00Z</cp:lastPrinted>
  <dcterms:modified xsi:type="dcterms:W3CDTF">2012-11-29T06:28:00Z</dcterms:modified>
  <cp:revision>5</cp:revision>
  <dc:subject/>
  <dc:title/>
</cp:coreProperties>
</file>