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keepNext w:val="true"/>
        <w:bidi w:val="0"/>
        <w:ind w:left="0" w:right="0" w:hanging="0"/>
        <w:rPr/>
      </w:pPr>
      <w:r>
        <w:rPr/>
        <w:t xml:space="preserve">  </w:t>
      </w:r>
      <w:r>
        <w:rPr/>
        <w:t>РОССИЙСКАЯ  ФЕДЕРАЦИЯ</w:t>
      </w:r>
    </w:p>
    <w:p>
      <w:pPr>
        <w:pStyle w:val="Subtitle"/>
        <w:keepNext w:val="true"/>
        <w:bidi w:val="0"/>
        <w:ind w:left="0" w:right="0" w:hanging="0"/>
        <w:rPr/>
      </w:pPr>
      <w:r>
        <w:rPr/>
        <w:t>Администрация  Каменского района Алтайского края</w:t>
      </w:r>
    </w:p>
    <w:p>
      <w:pPr>
        <w:pStyle w:val="Normal"/>
        <w:keepNext w:val="true"/>
        <w:bidi w:val="0"/>
        <w:ind w:left="0" w:right="0"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bidi w:val="0"/>
        <w:ind w:left="0" w:right="0" w:hanging="0"/>
        <w:rPr/>
      </w:pPr>
      <w:r>
        <w:rPr/>
        <w:t>П О С Т А Н О В Л Е Н И Е</w:t>
      </w:r>
    </w:p>
    <w:p>
      <w:pPr>
        <w:pStyle w:val="Normal"/>
        <w:keepNext w:val="true"/>
        <w:bidi w:val="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sz w:val="28"/>
        </w:rPr>
        <w:t>25.09.2012  № 399                                                                          г. Камень-на-Оби</w:t>
      </w:r>
    </w:p>
    <w:p>
      <w:pPr>
        <w:pStyle w:val="Normal"/>
        <w:keepNext w:val="true"/>
        <w:bidi w:val="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5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5"/>
      </w:tblGrid>
      <w:tr>
        <w:trPr>
          <w:trHeight w:val="540" w:hRule="atLeast"/>
        </w:trPr>
        <w:tc>
          <w:tcPr>
            <w:tcW w:w="5505" w:type="dxa"/>
            <w:tcBorders/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260" w:leader="none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О внесении изменений  в постановление Администрации района от 16.04.2009 № 103 </w:t>
            </w:r>
            <w:r>
              <w:rPr>
                <w:sz w:val="28"/>
              </w:rPr>
              <w:t>«Об утверждении муниципальной целевой Программы «Развитие физической культуры и спорта в  Каменском  районе» на 2009-2012 годы</w:t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1260" w:leader="none"/>
        </w:tabs>
        <w:bidi w:val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, ст. 45 Устава муниципального образования Каменский район Алтайского края, решением Каменского районного Собрания депутатов от 30.08.2012 № 37 «О  внесении изменений в решение районного Собрания депутатов «О бюджете муниципального образования Каменский район на 2012 год» </w:t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jc w:val="center"/>
        <w:rPr/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0" w:leader="none"/>
        </w:tabs>
        <w:bidi w:val="0"/>
        <w:ind w:left="0" w:right="0" w:firstLine="700"/>
        <w:jc w:val="both"/>
        <w:rPr/>
      </w:pPr>
      <w:r>
        <w:rPr>
          <w:sz w:val="28"/>
        </w:rPr>
        <w:t>Внести в постановление Администрации района от 16.04.2009 № 103 «Об утверждении муниципальной  целевой Программы «Развитие физической культуры и спорта в  Каменском  районе» на 2009-2012 годы следующие изменения:</w:t>
      </w:r>
    </w:p>
    <w:p>
      <w:pPr>
        <w:pStyle w:val="Normal"/>
        <w:keepNext w:val="true"/>
        <w:bidi w:val="0"/>
        <w:ind w:left="0" w:right="0" w:firstLine="600"/>
        <w:jc w:val="both"/>
        <w:rPr/>
      </w:pPr>
      <w:r>
        <w:rPr>
          <w:sz w:val="28"/>
        </w:rPr>
        <w:t>1.1. В Паспорте  муниципальной  целевой Программы «Развитие физической культуры и спорта в  Каменском  районе» на 2009-2012 годы  раздел «Объем и источник финансирования Программы» изложить в следующей редакции:</w:t>
      </w:r>
    </w:p>
    <w:p>
      <w:pPr>
        <w:pStyle w:val="Normal"/>
        <w:keepNext w:val="true"/>
        <w:bidi w:val="0"/>
        <w:ind w:left="0" w:right="0" w:firstLine="700"/>
        <w:jc w:val="both"/>
        <w:rPr/>
      </w:pPr>
      <w:r>
        <w:rPr>
          <w:sz w:val="28"/>
        </w:rPr>
        <w:t>«Объем  финансирования Программы из районного бюджета составляет 1147,5 тыс.рублей, в том числе в 2012 году 200 тыс.рублей».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1.2. План мероприятий  муниципальной  целевой Программы «Развитие физической культуры и спорта в  Каменском  районе» на 2009-2012 годы изложить в новой редакции (прилагается).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Опубликовать настоящее постановление в газете «Каменская народная газета».</w:t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3. Контроль по исполнению настоящего  постановления возложить на заместителя главы Администрации района по социальным вопросам, председателя комитета по образованию  Сердюцких В.И.</w:t>
      </w:r>
    </w:p>
    <w:tbl>
      <w:tblPr>
        <w:tblW w:w="972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6"/>
        <w:gridCol w:w="3845"/>
        <w:gridCol w:w="1916"/>
      </w:tblGrid>
      <w:tr>
        <w:trPr>
          <w:trHeight w:val="353" w:hRule="atLeast"/>
        </w:trPr>
        <w:tc>
          <w:tcPr>
            <w:tcW w:w="396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384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</w:tc>
        <w:tc>
          <w:tcPr>
            <w:tcW w:w="191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-101" w:hanging="0"/>
              <w:jc w:val="both"/>
              <w:rPr/>
            </w:pPr>
            <w:r>
              <w:rPr>
                <w:rFonts w:eastAsia="MS Mincho"/>
                <w:sz w:val="28"/>
                <w:szCs w:val="28"/>
              </w:rPr>
              <w:t xml:space="preserve">       </w:t>
            </w:r>
            <w:r>
              <w:rPr>
                <w:rFonts w:eastAsia="MS Mincho"/>
                <w:sz w:val="28"/>
                <w:szCs w:val="28"/>
              </w:rPr>
              <w:t>В.Г. Шти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20" w:right="0" w:hanging="0"/>
              <w:jc w:val="both"/>
              <w:rPr>
                <w:rFonts w:eastAsia="MS Mincho"/>
                <w:sz w:val="28"/>
                <w:szCs w:val="28"/>
              </w:rPr>
            </w:pPr>
            <w:r>
              <w:rPr>
                <w:rFonts w:eastAsia="MS Mincho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8"/>
          <w:szCs w:val="28"/>
        </w:rPr>
        <w:t>УТВЕРЖДЕН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right"/>
        <w:outlineLvl w:val="0"/>
        <w:rPr/>
      </w:pPr>
      <w:r>
        <w:rPr>
          <w:sz w:val="28"/>
          <w:szCs w:val="28"/>
        </w:rPr>
        <w:t>района 25.09.2012 № 399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  <w:szCs w:val="28"/>
        </w:rPr>
        <w:t>ПЛАН МЕРОПРИЯТИЙ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Й  ЦЕЛЕВОЙ ПРОГРАММЫ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«Развитие физической культуры и спорта в Каменском районе» на 2009-2012 годы</w:t>
      </w:r>
    </w:p>
    <w:tbl>
      <w:tblPr>
        <w:tblW w:w="1498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3766"/>
        <w:gridCol w:w="1423"/>
        <w:gridCol w:w="2504"/>
        <w:gridCol w:w="1293"/>
        <w:gridCol w:w="697"/>
        <w:gridCol w:w="755"/>
        <w:gridCol w:w="763"/>
        <w:gridCol w:w="817"/>
        <w:gridCol w:w="2392"/>
      </w:tblGrid>
      <w:tr>
        <w:trPr>
          <w:trHeight w:val="330" w:hRule="atLeast"/>
        </w:trPr>
        <w:tc>
          <w:tcPr>
            <w:tcW w:w="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Цели и задачи мероприятия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5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 г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0 г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12 г.</w:t>
            </w:r>
          </w:p>
        </w:tc>
        <w:tc>
          <w:tcPr>
            <w:tcW w:w="23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ожидаемые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езультаты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 xml:space="preserve">ЦЕЛЬ. Создание условий для физической культуры и спорта в  районе </w:t>
            </w:r>
          </w:p>
        </w:tc>
      </w:tr>
      <w:tr>
        <w:trPr>
          <w:trHeight w:val="608" w:hRule="atLeast"/>
        </w:trPr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ЗАДАЧА Координация деятельности органов местного самоуправления, государственных, муниципальных учреждений и общественных органов по вопросам развития физической культуры и спорт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ие координационного Совет по физической культуре и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 г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Адми-нистрации района по культуре, спорту и делам молодеж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ктивизация дея-тельности по раз-витию физической культуры и спорта в районе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.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здание районной федерации  по видам спор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г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-нистрации района по культуре, спорту и делам молодеж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ропаганда и популяризация  видов спорта</w:t>
            </w:r>
          </w:p>
        </w:tc>
      </w:tr>
      <w:tr>
        <w:trPr>
          <w:trHeight w:val="80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.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е договоров с органами самоуправления поселений по реализации мероприятий программ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по культуре, спорту и делам молодежи; Администрации сель-советов (по согласованию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ивлечение к про-цессу развития фи-зиической культуры и спорта субъектов различных форм собственности</w:t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ЗАДАЧА повышение эффективности спортивно-массовой работы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дение районного смотра-конкурса на лучшую организацию физкультурно-спортивной работы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 по культуре, спорту и делам молодеж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дминистрации сельсоветов (по согласованию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айонный бюджет (РБ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овышение эффек-тивности деятельно-сти муниципальных учреждений, участ-вующих в развитии физической куль-туры и спорт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.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ведение районных смотров-конкурс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Лучшие спортсмены год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Лучшая команд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Лучший тренер год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«Лучший молодой тренер года»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«Лучшее спортивное  сооружение»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ни-стра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ни-страции района по образова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РБ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вышение эффек-тивности деятельно-сти муниципальных учреждений, участ-вующих в развитии физической куль-туры и спорт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.3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ведение районных летних и зимних Олимпиад спортсменов райо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дминистрации сельсоветов(по согласованию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величение числа жителей района регулярно занимающихся физической культурой и спортом</w:t>
            </w:r>
          </w:p>
        </w:tc>
      </w:tr>
      <w:tr>
        <w:trPr>
          <w:trHeight w:val="1631" w:hRule="atLeast"/>
        </w:trPr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4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отраслевых районных Спартакиад среди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кольников (летняя и зимняя)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ризывной и призывной молодеж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ботников образовани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ы Админист-рации района  по культуре, спорту и делам молодежи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по образова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увеличение числа жителей района регулярно занимающихся физической культурой и спортом        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5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ие районных соревнований, традиционных турниров по различным видам спорта в селах район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2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по культуре, спорту и делам молодеж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Администрации сельсоветов(по согласованию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7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0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меньшение числа правонарушений среди несовершен-нолетних на 10%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.6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рганизация и проведение чемпионатов и первенств Каменского района по различным видам спорта, подготовка и участие спортсменов района в краевых, всероссийских и других соревнованиях в соответствии с единым календарным планом спортивно-массовых мероприятий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нистра-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раевой бюджет (КБ)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6,5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4,0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8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оздание оптималь-ных условий для достижения высоких спортивных резуль-татов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.7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роведение районных соревнований и участие в краевых массовых стартах («Белая ладья», «Кожаный мяч», «Быстрая лыжня», «Шиповка юных», «Президентские состязания»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ы Админист-ра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 образова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дготовка спортивного резерва и спортсменов высо-кой квалифик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.8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беспечение участия спортсменов района в сельских Олимпиадах Алтая, краевых Спартакиадах учащихся Алтая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ы 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по образова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К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.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9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дготовка спортивного резерва и спортсменов высо-кой квалификаци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ЗАДАЧАФизическая реабилитация и адаптация инвалидов и людей с ослабленным здоровьем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.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я проведения физкультурно-оздоровительных мероприятий для лиц пожилого возраста, ветеранов спорта, инвалидов.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Администра-ции района по культуре, спорту и делам молодеж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опаганда здорового образа жизни</w:t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ЗАДАЧА Поддержка лучших спортсменов района  и тренеров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Приобретение спортивного инвентаря и оборудования для ведущих спортсменов райо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9-2012 год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по культуре, спорту и делам молодежи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35,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крепление мате-риально-техниче-ской базы на 20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4.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Моральное и материальное поощрение спортсменов, показав-ших высокие  результаты на рай-онных, краевых и Всероссийских соревнованиях и их тренер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нистра-ции района по культуре, спорту и делам молодеж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    </w:t>
            </w:r>
            <w:r>
              <w:rPr/>
              <w:t>Р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.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крепление мате-риально-техниче-ской базы на 20%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ЗАДАЧА Повышение профессиональной подготовки специалистов по физической культуре и спорту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5.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еспечение участия ведущих тренеров и специалистов в семи-нарах, проводимых краевым уп-равлением по физической куль-туре и спорту, краевой СДЮШОР и краевыми федерация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ы Админист-рации района по культуре, спорту и делам молодеж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по образова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Бюджет комитета Адм. района по образова-ни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величение числен-ности квалифициро-ванных кадров в области физической культуры и спорт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одействие организации  и про-ведению обучения на курсах по-вышения квалификации работни-ков физической культуры и спорта Каменского района, прово-димых краевыми структурами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ы Админист-ра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по образова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Бюджет комитета Адм. района по образова-ни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рганизация семинаров для культорганизаторов по спортивной работе учреждений культуры  сельских поселений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нистра-ции района по культуре, спорту и делам молодежи; администрации сель-советов(по согласованию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5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сохранение кадрового потенциала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.ЗАДАЧА Сохранение, развитие и эффективное использование материально-спортивной базы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6.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работка предложений в целе-вые районные и краевые прог-рамммы по строительству и реконструкции физкультурно-оздоровительных и спортивных сооружений в Каменском район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Администра-ции района по куль-туре, спорту и делам молодеж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увеличение кол-личества спортив-ных сооружений не менее чем на 2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ткрытие в сельских поселениях отделений и филиалов по различным видам спорта в МОУ «Районный цент внешкольной работы»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Комитеты  по культуре, спорту и делам молодежи; 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по образованию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администрации сель-советов(по согласованию)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Бюджет комитета  Администрации района по образованию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увеличение отделений по видам спорта не менее чем на 5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 xml:space="preserve">6.3 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Разработка проектно-сметной документации по реконструкции спортивных объектов, включенных в районную и краевую инвестиционные програм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2 г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ы Админист-ра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по строительству и архитектур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6.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 xml:space="preserve"> </w:t>
            </w:r>
            <w:r>
              <w:rPr/>
              <w:t xml:space="preserve">Приобретение спортивного ин-вентаря для экипировки команд и спортсменов, спортивного обору-дования для вводимых в эксплу-атацию спортивных сооружений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нистра-ции района по куль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.ЗАДАЧА Пропаганда и популяризация физической культуры и спорта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7.1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формление  стенда для размеще-ния фотографий лучших спорт-сменов и команд  района по итогам го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/>
              <w:t>Комитет Администра-ции района  по культуре, спорту и делам молодежи;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2.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.2.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Подготовка информационного сборника по истории и развитию физкультуры и спорта в Каменском районе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0 год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Администра-ции района по культуре, спорту и делам молодежи;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РБ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.3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Систематическое освещение в районной газете «Каменская на-родная газета» хода реализации мероприятий Программы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09-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  по культуре, спорту и делам молодежи; редакция газеты «Каменская народная газета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7.4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/>
              <w:t>Организация круглых столов по вопросам развития физической культуры и спорт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  <w:t>2010,2012 годы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>Комитеты по куль-туре, спорту и делам молодежи;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/>
              <w:t xml:space="preserve"> </w:t>
            </w:r>
            <w:r>
              <w:rPr/>
              <w:t>по образованию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1260" w:leader="none"/>
        </w:tabs>
        <w:bidi w:val="0"/>
        <w:ind w:left="0" w:right="0" w:firstLine="720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6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15"/>
        </w:tabs>
        <w:ind w:left="151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235"/>
        </w:tabs>
        <w:ind w:left="223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955"/>
        </w:tabs>
        <w:ind w:left="295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75"/>
        </w:tabs>
        <w:ind w:left="367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95"/>
        </w:tabs>
        <w:ind w:left="439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115"/>
        </w:tabs>
        <w:ind w:left="511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835"/>
        </w:tabs>
        <w:ind w:left="583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555"/>
        </w:tabs>
        <w:ind w:left="655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4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/>
      <w:b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/>
      <w:b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eastAsia="Times New Roman"/>
      <w:b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itle">
    <w:name w:val="Title"/>
    <w:basedOn w:val="Normal"/>
    <w:qFormat/>
    <w:pPr>
      <w:ind w:firstLine="851"/>
      <w:jc w:val="center"/>
    </w:pPr>
    <w:rPr>
      <w:b/>
      <w:sz w:val="28"/>
    </w:rPr>
  </w:style>
  <w:style w:type="paragraph" w:styleId="Subtitle">
    <w:name w:val="Subtitle"/>
    <w:basedOn w:val="Normal"/>
    <w:qFormat/>
    <w:pPr>
      <w:ind w:firstLine="851"/>
      <w:jc w:val="center"/>
    </w:pPr>
    <w:rPr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5</Words>
  <Characters>10466</Characters>
  <CharactersWithSpaces>8921</CharactersWithSpaces>
  <Company>комиете по культуре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15:40:00Z</dcterms:created>
  <dc:creator>имц</dc:creator>
  <dc:description/>
  <dc:language>en-US</dc:language>
  <cp:lastModifiedBy/>
  <cp:lastPrinted>2012-03-05T02:11:00Z</cp:lastPrinted>
  <dcterms:modified xsi:type="dcterms:W3CDTF">2012-09-25T16:25:00Z</dcterms:modified>
  <cp:revision>3</cp:revision>
  <dc:subject/>
  <dc:title>  РОССИЙСКАЯ 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