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rPr>
          <w:sz w:val="44"/>
          <w:szCs w:val="44"/>
        </w:rPr>
      </w:pPr>
      <w:r>
        <w:rPr>
          <w:sz w:val="44"/>
          <w:szCs w:val="44"/>
        </w:rPr>
        <w:t>П О С Т А Н О В Л Е Н И Е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sz w:val="28"/>
          <w:szCs w:val="44"/>
        </w:rPr>
      </w:pPr>
      <w:r>
        <w:rPr>
          <w:rFonts w:cs="Times New Roman" w:ascii="Times New Roman" w:hAnsi="Times New Roman"/>
          <w:sz w:val="28"/>
          <w:szCs w:val="44"/>
        </w:rPr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b/>
          <w:sz w:val="28"/>
        </w:rPr>
        <w:t>06.07.2012  №  313</w:t>
      </w:r>
      <w:r>
        <w:rPr/>
        <w:t xml:space="preserve">                                                                         г. Камень-на-Оби      </w:t>
      </w:r>
    </w:p>
    <w:tbl>
      <w:tblPr>
        <w:tblW w:w="4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</w:tblGrid>
      <w:tr>
        <w:trPr>
          <w:trHeight w:val="353" w:hRule="atLeast"/>
        </w:trPr>
        <w:tc>
          <w:tcPr>
            <w:tcW w:w="4863" w:type="dxa"/>
            <w:tcBorders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 утверждении административного регламента Каменского района Алтайского края  предоставления муниципальной услуги «Выдача, продление, переоформление разрешений на право организации розничного рынка, в том числе ярмарки на территории Каменского района»</w:t>
            </w:r>
          </w:p>
        </w:tc>
      </w:tr>
    </w:tbl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В соответствии с Федеральным законом от 27.07.2010 № 210-ФЗ «Об  организации предоставления государственных и муниципальных услуг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НОВЛЯЮ: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  Утвердить административный регламент Администрации Каменского района Алтайского края  предоставления муниципальной услуги «Выдача, продление, переоформление разрешений на право организации розничного рынка, в том числе ярмарки на территории Каменского района»   (прилагается)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2.  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.И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района от 06.07.2012 № 31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оставления муниципальной услуги Администрацией Каменского района «Выдача, продление, переоформление разрешений на право организации розничного рынка, в том числе  ярмарок на территории Каменского района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1. 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.1.  Административный регламен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я муниципальной услуги «Выдача, продление, переоформление разрешений на право организации розничного рынка, в том числе ярмарок на территории Каменского района» (далее – Административный регламент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 и определяет сроки и последовательность действий (административные процедуры) при предоставлении муниципальной услуг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2. Муниципальная услуга предоставляется юридическим лицам, претендующим на открытие и организацию работы розничного рынка, в том числе ярмарки.</w:t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</w:r>
    </w:p>
    <w:p>
      <w:pPr>
        <w:pStyle w:val="Heading7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Heading7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  Наименование муниципальной  услуг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именование муниципальной услуги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-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дача, продление, переоформление разрешений на право организации розничного рынка, в том числе ярмарки на территории Каменского района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Heading7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28"/>
          <w:szCs w:val="28"/>
          <w:lang w:eastAsia="ru-RU"/>
        </w:rPr>
        <w:t>2.2.</w:t>
      </w:r>
      <w:r>
        <w:rPr>
          <w:b/>
          <w:sz w:val="28"/>
          <w:szCs w:val="28"/>
        </w:rPr>
        <w:t xml:space="preserve"> Место расположения, режим  работы  органа,  предоставляющего муниципальную услугу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 Муниципальная услуга предоставляется органом местного самоуправления - Администрацией Каменского     района  и осуществляется  через  комитет Администрации Каменского  района по экономике и управлению  имуществом (далее - Комитет).</w:t>
      </w:r>
    </w:p>
    <w:p>
      <w:pPr>
        <w:pStyle w:val="Heading7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2.2.2. Место расположения Комитета: 658700, Алтайский край,  г. Камень-на-Оби, ул. Ленина,31</w:t>
      </w:r>
    </w:p>
    <w:p>
      <w:pPr>
        <w:pStyle w:val="Heading7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Телефоны для справок: 8(38584) 2-24-62.</w:t>
      </w:r>
    </w:p>
    <w:p>
      <w:pPr>
        <w:pStyle w:val="Heading7"/>
        <w:spacing w:lineRule="auto" w:line="240"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Адреса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amenra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Heading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Администрации Каменского района: </w:t>
      </w:r>
      <w:r>
        <w:rPr>
          <w:sz w:val="28"/>
          <w:szCs w:val="28"/>
          <w:lang w:val="en-US"/>
        </w:rPr>
        <w:t>kamenra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Heading7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3. Режим работы Комитета: понедельник – четверг с 8.00 до 17.00,           пятница с 8.00 до 16.00, обеденный перерыв с 12.00 до 13.00.</w:t>
      </w:r>
    </w:p>
    <w:p>
      <w:pPr>
        <w:pStyle w:val="TextBody"/>
        <w:rPr/>
      </w:pPr>
      <w:r>
        <w:rPr/>
        <w:t xml:space="preserve">    </w:t>
      </w:r>
      <w:r>
        <w:rPr/>
        <w:t>При предоставлении муниципальной услуги запрещается требовать 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3. Нормативные правовые акты, регулирующие предоста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 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номочия по предоставлению муниципальной услуги осуществляются в соответствии с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ституцией Российской Федерации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едеральным законом от 6 октября 2003 года 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едеральным законом от 02.05.2006 № 59-ФЗ «О порядке рассмотрения  обращения граждан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Федеральным законом от 30 декабря 2006 года № 271- ФЗ «О розничных рынках и о внесении изменений в Трудовой кодекс Российской Федерации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законом Алтайского края от 10.04.2007 № 32-ЗС «Об организации и деятельности розничных рынков в Алтайском крае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 постановлением Правительства РФ от 10 марта 2007 года  № 148 «Об утверждении Правил выдачи разрешений на право организации розничного рынка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ановлением Правительства Российской Федерации от 28 апреля 2007 года №  255  «Об утверждении требований к оформлению паспорта безопасности розничного рынка и перечню, содержащихся в нём сведений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 Администрации Алтайского края от 01.07.2010 № 288 «О порядке организации деятельности ярмарок на территории Алтайского края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Администрации Алтайского края от 08.05.2007 № 195 «О плане организации рынков на территории Алтайского края, основные требования к торговым местам и размерам площади рынков» (с изменениями и дополнениями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ставом муниципального образования Каменский район Алтай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2.4. Результат предоставления муниципальной услуг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разрешения на право организации розничного рынка, в том числе ярмарки, либо отказ в предоставлении разрешения на право организации розничного рынка, в том числе ярмарк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дление срока действия разрешения на право организации розничного рынка либо отказ в продлении срока действия разрешения на право организации розничного рынка;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оформление разрешения на право организации розничного рынка в случае реорганизации юридического лица либо отказ в переоформлении разрешения на право организации розничного рынка. 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домление об отказе в  выдаче разрешения на продление, переоформление разрешения на право организации розничного рынка, в том числе ярмарки.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еречень документов, необходимых для предоставления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5.1. Основанием для рассмотрения Комитетом  вопроса о предоставлении муниципальной услуги лицам настоящего Административного регламента, является  письменное обращение (заявление) зая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указываются: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1) полное и (в случае, если имеется) сокращенное наименования, в том числе фирменное наименование, и организационно-правовая форма юридического лица, место его нахождения, место расположения объекта или объектов недвижимости, где предполагается организовать рынок, государственный регистрационный номер записи о создании юридического лица и данные документа, подтверждающего факт внесения сведений о юридическом лице в единый государственный реестр юридических лиц;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2) идентификационный номер налогоплательщика и данные документа о постановке юридического лица на учет в налоговом органе;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тип рынка (ярмарки), который предполагается организовать;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указанному заявлению прилагаются: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;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 или ее нотариально удостоверенная копия.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кументы предоставляются  Заявителем на безвозвратной основе в одном экземпляре. 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кументы указанные в абзаце седьмом настоящего пункта, представляются заявителем самостоятельно. Документы, указанные в абзаце восьмом и девятом настоящего пункта, запрашиваются уполномоченным органом, проводящем проверку,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они не были представлены заявителем самостоятельно.</w:t>
      </w:r>
    </w:p>
    <w:p>
      <w:pPr>
        <w:pStyle w:val="Heading7"/>
        <w:spacing w:lineRule="auto" w:line="240" w:before="0" w:after="0"/>
        <w:ind w:firstLine="720"/>
        <w:rPr/>
      </w:pPr>
      <w:r>
        <w:rPr>
          <w:sz w:val="28"/>
          <w:szCs w:val="28"/>
        </w:rPr>
        <w:t>Комитет не вправе требовать от заявителя:</w:t>
      </w:r>
    </w:p>
    <w:p>
      <w:pPr>
        <w:pStyle w:val="Heading7"/>
        <w:spacing w:lineRule="auto" w:line="240" w:before="0" w:after="0"/>
        <w:ind w:firstLine="720"/>
        <w:rPr/>
      </w:pPr>
      <w:r>
        <w:rPr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Heading7"/>
        <w:spacing w:lineRule="auto" w:line="240" w:before="0" w:after="0"/>
        <w:ind w:firstLine="720"/>
        <w:rPr/>
      </w:pPr>
      <w:r>
        <w:rPr>
          <w:sz w:val="28"/>
          <w:szCs w:val="28"/>
        </w:rPr>
        <w:t>-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;</w:t>
      </w:r>
    </w:p>
    <w:p>
      <w:pPr>
        <w:pStyle w:val="Heading7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которые являются необходимыми и обязательными для предоставления муниципальных услуг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6. Перечень оснований для отказа в приеме документов, необходимых для предоставления муниципальной услуги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ю может быть отказано в приеме документов на предоставление муниципальной услуги в случае: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тексты документов написаны неразборчиво, наименования юридических лиц написаны с сокращением, без указания их мест нахождения, фамилии, имена, отчества физических лиц, адреса их мест жительства написаны не полностью, в документах есть подчистки, приписки, зачеркнуты слова и иные неоговоренные исправления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кументы имеют серьезные повреждения, наличие которых не позволяет однозначно истолковать их содержание.</w:t>
      </w:r>
    </w:p>
    <w:p>
      <w:pPr>
        <w:pStyle w:val="Heading7"/>
        <w:spacing w:lineRule="auto" w:line="24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spacing w:lineRule="auto" w:line="240" w:before="0" w:after="0"/>
        <w:ind w:firstLine="708"/>
        <w:jc w:val="center"/>
        <w:rPr/>
      </w:pPr>
      <w:r>
        <w:rPr>
          <w:b/>
          <w:color w:val="000000"/>
          <w:sz w:val="28"/>
          <w:szCs w:val="28"/>
        </w:rPr>
        <w:t>2.7. Перечень оснований для отказа в предоставлении муниципальной услуги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Основаниями для отказа в предоставлении муниципальной услуги являются: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отсутствия права на объект или объекты недвижимости в пределах территории, на которой предполагается организовать рынок, в соответствии с планом организации рынков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есоответствия места расположения объекта или объектов недвижимости, принадлежащих заявителю, а также типа рынка, который предполагается организовать, плану организации рынков;</w:t>
      </w:r>
    </w:p>
    <w:p>
      <w:pPr>
        <w:pStyle w:val="Heading7"/>
        <w:spacing w:lineRule="auto" w:line="24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дача заявления о предоставлении разрешения с нарушением требований, установленных п. 2.6, а также документов, содержащих недостоверные сведения.</w:t>
      </w:r>
    </w:p>
    <w:p>
      <w:pPr>
        <w:pStyle w:val="Heading7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Размер платы, взимаемой с заявителя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ая услуга предоставляется бесплат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9. Сроки предоставления муниципальной услуги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ru-RU"/>
        </w:rPr>
        <w:t xml:space="preserve">   </w:t>
      </w:r>
      <w:r>
        <w:rPr>
          <w:sz w:val="28"/>
          <w:szCs w:val="28"/>
        </w:rPr>
        <w:t xml:space="preserve">2.9.1. Муниципальная услуга по рассмотрению заявления о выдачи разрешения на организацию рынка в том числе ярмарки предоставляется Комитетом в срок,  не превышающий 30 календарных дней со дня поступления заявления.  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продление, переоформление организации розничного рынка, в том числе ярмарки осуществляется в срок не превышающий 15 календарных дней со дня поступления заявления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9.2. Время ожидания заинтересованного лица при индивидуальном устном обращении не может превышать 20 минут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2.9.3. Прием заявителя для оказания муниципальной услуги осуществляется согласно графику приема, указанному в пункте 2.2.3. настоящего регламента.</w:t>
      </w:r>
    </w:p>
    <w:p>
      <w:pPr>
        <w:pStyle w:val="Heading7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>2.10. Срок регистрации  заявления   заявителя о предоставлении муниципальной услуги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Заявление   заявителя о предоставлении муниципальной услуги регистрируется в день обращения.</w:t>
      </w:r>
    </w:p>
    <w:p>
      <w:pPr>
        <w:pStyle w:val="Heading7"/>
        <w:spacing w:lineRule="auto" w:line="240"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spacing w:lineRule="auto" w:line="240" w:before="0" w:after="0"/>
        <w:ind w:firstLine="708"/>
        <w:jc w:val="center"/>
        <w:rPr/>
      </w:pPr>
      <w:r>
        <w:rPr>
          <w:b/>
          <w:sz w:val="28"/>
          <w:szCs w:val="28"/>
        </w:rPr>
        <w:t>2.11.Требования к помещениям, в которых предоставляются муниципальные услуги, к залу ожидания, местам для заполнения  заявлений о предоставлении муниципальной услуги, информационным  стендам с образцами  их заполнения и перечнем документов для предоставления муниципальной услуги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рием  заявителей  осуществляется в рабочем кабинете Комитета. Кабинет оборудован информационными табличками с указанием: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фамилии, имени, отчества и должности лица, осуществляющего предоставление муниципальной услуги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Рабочее место (рабочая зона) специалиста,  предоставляющего  муниципальную услугу, оборудуется телефоном, компьютером с возможностью доступа к необходимым базам данных информационной системы, печатающим устройствам, позволяющим своевременно и в полном объеме  предоставлять  муниципальную услугу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мещении обеспечены: 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возможность и удобство оформления заявителем письменного обращения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телефонная связь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возможность копирования документов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ступ к основным нормативным правовым актам, регламентирующим полномочия и сферу компетенции Комитета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ступ к нормативным правовым актам, регулирующим предоставление муниципальной услуги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наличие письменных принадлежностей и бумаги формата А4.</w:t>
      </w:r>
    </w:p>
    <w:p>
      <w:pPr>
        <w:pStyle w:val="TextBody"/>
        <w:ind w:firstLine="708"/>
        <w:rPr/>
      </w:pPr>
      <w:r>
        <w:rPr/>
        <w:t>Визуальная, текстовая информация размещается на информационном стенде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Места для ожидания оборудованы сиденьями, информационными стендами с образцами заполнения запросов, перечнем документов (сведений) необходимых для предоставления муниципальной услуги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lineRule="auto" w:line="240" w:before="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2.Показатели доступности и качества муниципальной  услуги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0" w:name="sub_120131"/>
      <w:bookmarkEnd w:id="0"/>
      <w:r>
        <w:rPr>
          <w:sz w:val="28"/>
          <w:szCs w:val="28"/>
        </w:rPr>
        <w:t xml:space="preserve">2.12.1. Показателями  доступности предоставления муниципальной услуги являются: 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- предоставление заявителю возможности получить консультацию по телефону; 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доступность информационной системы, в которой  размещается информация о предоставлении муниципальной услуги.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1" w:name="sub_120131"/>
      <w:bookmarkStart w:id="2" w:name="sub_120132"/>
      <w:bookmarkEnd w:id="1"/>
      <w:bookmarkEnd w:id="2"/>
      <w:r>
        <w:rPr>
          <w:sz w:val="28"/>
          <w:szCs w:val="28"/>
        </w:rPr>
        <w:t>2.12.2. Показателями  качества предоставления муниципальной услуги являются: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3" w:name="sub_120132"/>
      <w:bookmarkEnd w:id="3"/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муниципальной услуги квалифицированными  специалистами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информация  о предоставлении муниципальной услуги должна быть проста и понятна по форме и содержанию, место ее размещения должно быть визуально легкодоступным, размещение информации должно быть постоянным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потребителям муниципальной услуги предоставляются телефоны и адреса должностных лиц, осуществляющих контроль  за соблюдением требований к качеству  предоставления муниципальной  услуги.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4" w:name="sub_21"/>
      <w:bookmarkEnd w:id="4"/>
      <w:r>
        <w:rPr>
          <w:sz w:val="28"/>
          <w:szCs w:val="28"/>
        </w:rPr>
        <w:t>- отсутствие  жалоб со стороны потребителей на нарушение требований стандарта предоставления муниципальной услуги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3. Информирование о порядке предоставления муниципальной услуги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5" w:name="sub_21"/>
      <w:bookmarkEnd w:id="5"/>
      <w:r>
        <w:rPr>
          <w:sz w:val="28"/>
          <w:szCs w:val="28"/>
        </w:rPr>
        <w:t>Информация о предоставлении муниципальной услуги размещается на официальном сайте Администрации Каменского 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ka</w:t>
      </w:r>
      <w:r>
        <w:rPr>
          <w:sz w:val="28"/>
          <w:szCs w:val="28"/>
          <w:lang w:val="en-US"/>
        </w:rPr>
        <w:t>menrai</w:t>
      </w:r>
      <w:r>
        <w:rPr>
          <w:sz w:val="28"/>
          <w:szCs w:val="28"/>
        </w:rPr>
        <w:t>.ru)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Консультации по вопросам предоставления муниципальной услуги, в том числе о ходе  предоставления муниципальной услуги, оказываются  специалистами Комитета.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Консультации оказываются в устной форме при личном обращении, посредством телефонной связи, электронной и почтовой, либо с использованием средств массовой информации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6" w:name="sub_300"/>
      <w:r>
        <w:rPr>
          <w:rFonts w:cs="Times New Roman" w:ascii="Times New Roman" w:hAnsi="Times New Roman"/>
          <w:b/>
          <w:color w:val="000000"/>
          <w:sz w:val="28"/>
          <w:szCs w:val="28"/>
        </w:rPr>
        <w:t>Ш.</w:t>
      </w:r>
      <w:bookmarkEnd w:id="6"/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Состав, последовательность и сроки выполнения</w:t>
      </w:r>
    </w:p>
    <w:p>
      <w:pPr>
        <w:pStyle w:val="Heading4"/>
        <w:spacing w:lineRule="auto" w:line="240" w:before="0" w:after="0"/>
        <w:ind w:firstLine="708"/>
        <w:jc w:val="both"/>
        <w:rPr/>
      </w:pPr>
      <w:r>
        <w:rPr/>
        <w:t>административных процедур, требования к порядку их выполн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 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 прием документов и проверку полноты и достоверности сведений о заявителе, содержащихся в представленных документах, регистрацию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направление запросов для получения документов в соответствующие органы в рамках межведомственного взаимодейств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) принятие решения о возможности предоставления муниципальной услуги и выдачу, продление, переоформление разрешений на право организации розничного рынка в том числе ярмар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1. Прием документов и проверка полноты и достоверности сведений о заявителе, содержащихся в представленных документах, регистрация докум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1. Основанием для начала предоставления муниципальной услуги является личное обращение заявителя в Комитет с необходимым комплектом докумен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2. При отсутствии у заявителя заполненного заявления или неправильном его заполнении  сотрудник, помогает заявителю  заполнить заявление  (приложение 2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3. В день поступления заявления и прилагаемых к нему документов  специалис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станавливает личность заявителя, проверяет документ, удостоверяющий личность, проверяет полномочия заявител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водит проверку правильности заполнения заявления и наличия прилагаемых к нему документов, исходя из соответствующего перечня документов, представляемых на предоставление муниципальной услуг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регистрирует их  в книге учета входящих документов  в течение рабочего дня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rFonts w:eastAsia="Times New Roman"/>
          <w:lang w:eastAsia="ru-RU"/>
        </w:rPr>
        <w:t xml:space="preserve">- </w:t>
      </w:r>
      <w:r>
        <w:rPr>
          <w:sz w:val="28"/>
          <w:szCs w:val="28"/>
        </w:rPr>
        <w:t>в случае если указанное заявление оформлено не в соответствии с требованиями настоящего административного регламента, а в составе прилагаемых к нему документов отсутствуют необходимые документы, заявителю вручается (направляется) уведомление о необходимости устранения нарушений в оформлении заявления и (или) предоставления отсутствующих документов.</w:t>
      </w:r>
    </w:p>
    <w:p>
      <w:pPr>
        <w:pStyle w:val="Heading7"/>
        <w:spacing w:lineRule="auto" w:line="240" w:before="0" w:after="0"/>
        <w:ind w:firstLine="708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В случае если заявление оформлено не в соответствии с требованиями настоящего административного регламента, а в приложении к нему отсутствуют документы, указанные в абзаце седьмом пункта 2.5.1 настоящего регламента, заявителю вручается (направляется) уведомление о необходимости устранения нарушений в оформлении заявления и (или) предоставления отсутствующего доку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4.   По итогам рассмотрения представленных документов, в случае, если для оказания муниципальной услуги необходимы документы и информация, которые находятся в  распоряжении органов, оказывающих муниципальные услуги, или государственных органов, органов местного самоуправления, организаций в соответствии с нормативными правовыми актами Алтайского края, муниципальными правовыми актами Каменского района Алтайского края, и если заявитель не представил указанные документы по своей инициативе, специалист Комитета направляет запросы в рамках межведомственного взаимодействия в соответствующие органы для получения документов в течение 3-х рабочих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1.5. Специалист, формирует результат административной процедуры по приему документов и передает заявление с приложением пакета документов председателю Комит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2. Направление запросов для получения документов в соответствующие органы в рамках межведомственного взаимодейств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рассмотрения представленных документов, в случае, если для оказания муниципальной услуги необходимы документы и информация, которые находятся в  распоряжении органов, оказывающих муниципальные услуги, или государственных органов, органов местного самоуправления, организаций в соответствии с нормативными правовыми актами Алтайского края, муниципальными правовыми актами Каменского района Алтайского края, и если заявитель не представил указанные документы по своей инициативе, специалист Комитета направляет запросы в рамках межведомственного взаимодействия в соответствующие органы для получения документов в течении 3-х рабочих дн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3.3. Принятие решения о возможности предоставления муниципальной услуги и выдача, продление, переоформление разрешений на право организации розничного рынка, в том числе ярмарки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1. Председатель Комите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ссматривает заявление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определяет возможность выдачи (отказа в выдаче)  Разрешения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 необходимости проводит обследование объектов, расположенных на территории, в пределах которой предполагается организация розничного рынка, в том числе ярмарки,  привлекает к работе необходимых специалис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2. Принятое решение  оформляется постановлением Администрации района  о выдаче, продлении, переоформлении разрешения   на право организации розничного рынка, в том числе ярмарки.  Формы указанных разрешений утверждены постановлением Администрации Алтайского края от 08.05.2007 №195 </w:t>
      </w:r>
      <w:r>
        <w:rPr>
          <w:rFonts w:cs="Times New Roman" w:ascii="Times New Roman" w:hAnsi="Times New Roman"/>
          <w:sz w:val="28"/>
          <w:szCs w:val="28"/>
        </w:rPr>
        <w:t>«О плане организации рынков на территории Алтайского края, основные требования к торговым местам и размерам площади рынков» (с изменениями и дополнения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3.3. В срок не позднее 3-х дней со дня принятия решения заявителю вручается (направляется) уведомление о выдаче разрешения с приложением оформленного разрешения, а в случае отказа в выдаче разрешения -уведомление об отказе в выдаче разрешения, в котором приводится обоснование причин такого отказа. Формы указанных разрешения и уведомления утверждены постановлением Администрации Алтайского края от 08.05.2007 №195 </w:t>
      </w:r>
      <w:r>
        <w:rPr>
          <w:rFonts w:cs="Times New Roman" w:ascii="Times New Roman" w:hAnsi="Times New Roman"/>
          <w:sz w:val="28"/>
          <w:szCs w:val="28"/>
        </w:rPr>
        <w:t>«О плане организации рынков на территории Алтайского края, основные требования к торговым местам и размерам площади рынков» (с изменениями и дополнениям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4. Разрешение  на организацию рынка выдается на срок, не превышающий пяти лет. Разрешение на организацию ярмарки выдается на срок, запрашиваемый организатором ярмарки.  В случае, если юридическому лицу объект или объекты недвижимости, где предполагается организовать рынок, ярмарку принадлежат на праве аренды, срок действия такого Разрешения определяется с учетом срока действия договора аренд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Heading3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. Порядок и формы контроля за исполнением</w:t>
      </w:r>
    </w:p>
    <w:p>
      <w:pPr>
        <w:pStyle w:val="Heading3"/>
        <w:spacing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функ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. Контроль за соблюдением последовательности действий, определенных административными процедурами по предоставлению муниципальной услуги и принятием решений членами Комиссии, осуществляется главой Администрации района, председателем Комисс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2. Текущий контроль осуществляется председателем Комит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 Текущий контроль осуществляется путем проведения председателем Комитета проверок соблюдения и исполнения специалистами Комитета положений настоящего административного регламента, иных правовых ак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4. Периодичность осуществления текущего контроля устанавливается председателем Комит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5. 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езультатов предоставления муниципальной услуги, рассмотрение, принятие решений и подготовку ответов на обращения заявителей, содержащих жалобы на решения, действия (бездействие) работников Комит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 По результатам проведенных проверок, в случае выявления 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7. Проведение проверок может носить плановый характер (осуществляться на основании квартальных планов работы) и внеплановый характер (по конкретному обращению Заявителя по результатам предоставления муниципальной услуги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8. Специалист несет персональную ответственность за соблюдение сроков и порядка приема документов, а также соблюдение сроков выполнения административных действий, входящих в его компетенц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9. Члены Комиссии несут персональную ответственность за проверку документов, определение их соответствия установленным требованиям, принятие решения по предоставлению муниципаль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10. Все должностные лица, участвующие в предоставлении данной муниципальной услуги, несут персональную ответственность за выполнение своих обязанностей и соблюдение сроков выполнения административных процедур, указанных в Административном регламенте.      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лок-сх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следовательности действий при исполнении муниципальной услуги представлена в приложении к настоящему Административному Регламен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7"/>
        <w:spacing w:lineRule="auto" w:line="240" w:before="0" w:after="0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color w:val="00008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Досудебное (внесудебное) обжалование заявителем решений и действий (бездействия)   органа, предоставляющего муниципальную услугу, должностного лица органа,   предоставляющего муниципальную услугу, либо   муниципального служащего.</w:t>
      </w:r>
    </w:p>
    <w:p>
      <w:pPr>
        <w:pStyle w:val="Heading7"/>
        <w:spacing w:lineRule="auto" w:line="240" w:before="0" w:after="0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7"/>
        <w:spacing w:lineRule="auto" w:line="240" w:before="0" w:after="0"/>
        <w:ind w:firstLine="708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5.1    Заявители вправе обжаловать действия (бездействие)   органа, предоставляющего муниципальную услугу, должностного лица органа,   предоставляющего муниципальную услугу, либо   муниципального служащего;</w:t>
      </w:r>
    </w:p>
    <w:p>
      <w:pPr>
        <w:pStyle w:val="Heading7"/>
        <w:spacing w:lineRule="auto" w:line="240" w:before="0" w:after="0"/>
        <w:ind w:firstLine="720"/>
        <w:jc w:val="both"/>
        <w:rPr/>
      </w:pPr>
      <w:r>
        <w:rPr>
          <w:sz w:val="28"/>
          <w:szCs w:val="28"/>
        </w:rPr>
        <w:t>5.2. Предметом  досудебного (внесудебного) обжалования являются: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7" w:name="sub_110101"/>
      <w:bookmarkEnd w:id="7"/>
      <w:r>
        <w:rPr>
          <w:sz w:val="28"/>
          <w:szCs w:val="28"/>
        </w:rPr>
        <w:t>5.2.1. Нарушение срока регистрации запроса заявителя о предоставлении муниципальной услуги;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8" w:name="sub_110101"/>
      <w:bookmarkStart w:id="9" w:name="sub_110102"/>
      <w:bookmarkEnd w:id="8"/>
      <w:bookmarkEnd w:id="9"/>
      <w:r>
        <w:rPr>
          <w:sz w:val="28"/>
          <w:szCs w:val="28"/>
        </w:rPr>
        <w:t>5.2.2. Нарушение срока предоставления муниципальной услуги;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10" w:name="sub_110102"/>
      <w:bookmarkStart w:id="11" w:name="sub_110103"/>
      <w:bookmarkEnd w:id="10"/>
      <w:bookmarkEnd w:id="11"/>
      <w:r>
        <w:rPr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 Алтайского края, муниципальными правовыми актами  Каменского района для предоставления муниципальной услуги;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12" w:name="sub_110103"/>
      <w:bookmarkStart w:id="13" w:name="sub_110104"/>
      <w:bookmarkEnd w:id="12"/>
      <w:bookmarkEnd w:id="13"/>
      <w:r>
        <w:rPr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для предоставления муниципальной услуги, у заявителя;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14" w:name="sub_110104"/>
      <w:bookmarkStart w:id="15" w:name="sub_110105"/>
      <w:bookmarkEnd w:id="14"/>
      <w:bookmarkEnd w:id="15"/>
      <w:r>
        <w:rPr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;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16" w:name="sub_110105"/>
      <w:bookmarkStart w:id="17" w:name="sub_110106"/>
      <w:bookmarkEnd w:id="16"/>
      <w:bookmarkEnd w:id="17"/>
      <w:r>
        <w:rPr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;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18" w:name="sub_110106"/>
      <w:bookmarkStart w:id="19" w:name="sub_110107"/>
      <w:bookmarkEnd w:id="18"/>
      <w:bookmarkEnd w:id="19"/>
      <w:r>
        <w:rPr>
          <w:sz w:val="28"/>
          <w:szCs w:val="28"/>
        </w:rPr>
        <w:t>5.2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3. Заинтересованные лица вправе получить в органе местного самоуправления, осуществляющего предоставление муниципальной услуги,  сведения и документы, необходимые для  обоснования и рассмотрения жалобы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20" w:name="sub_110107"/>
      <w:bookmarkStart w:id="21" w:name="sub_11021"/>
      <w:bookmarkEnd w:id="20"/>
      <w:bookmarkEnd w:id="21"/>
      <w:r>
        <w:rPr>
          <w:sz w:val="28"/>
          <w:szCs w:val="28"/>
        </w:rPr>
        <w:t>5.4.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22" w:name="sub_11021"/>
      <w:bookmarkStart w:id="23" w:name="sub_11022"/>
      <w:bookmarkEnd w:id="22"/>
      <w:bookmarkEnd w:id="23"/>
      <w:r>
        <w:rPr>
          <w:sz w:val="28"/>
          <w:szCs w:val="28"/>
        </w:rPr>
        <w:t>5.5. Жалоба может быть направлена по почте,   а также может быть принята при личном приеме заявителя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bookmarkStart w:id="24" w:name="sub_11022"/>
      <w:bookmarkStart w:id="25" w:name="sub_11025"/>
      <w:bookmarkEnd w:id="24"/>
      <w:bookmarkEnd w:id="25"/>
      <w:r>
        <w:rPr>
          <w:sz w:val="28"/>
          <w:szCs w:val="28"/>
        </w:rPr>
        <w:t>5.6. Жалоба должна содержать: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26" w:name="sub_11025"/>
      <w:bookmarkEnd w:id="26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6.3.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Ответ на письменную жалобу по существу не дается в следующих случаях: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Heading7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- 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27" w:name="sub_11026"/>
      <w:r>
        <w:rPr>
          <w:sz w:val="28"/>
          <w:szCs w:val="28"/>
        </w:rPr>
        <w:t>5.8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  <w:bookmarkStart w:id="28" w:name="sub_11027"/>
      <w:bookmarkEnd w:id="27"/>
      <w:r>
        <w:rPr>
          <w:sz w:val="28"/>
          <w:szCs w:val="28"/>
        </w:rPr>
        <w:t xml:space="preserve"> По результатам рассмотрения жалобы орган,    предоставляющий муниципальную услугу, принимает одно из следующих решений: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End w:id="28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Heading7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5.8.2. Отказывает в удовлетворении жалобы.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29" w:name="sub_11028"/>
      <w:bookmarkEnd w:id="29"/>
      <w:r>
        <w:rPr>
          <w:sz w:val="28"/>
          <w:szCs w:val="28"/>
        </w:rPr>
        <w:t>5.9. Не позднее дня, следующего за днем принятия решения, указанного в п. 5.8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Heading7"/>
        <w:spacing w:lineRule="auto" w:line="240" w:before="0" w:after="0"/>
        <w:ind w:firstLine="708"/>
        <w:jc w:val="both"/>
        <w:rPr/>
      </w:pPr>
      <w:bookmarkStart w:id="30" w:name="sub_11028"/>
      <w:bookmarkStart w:id="31" w:name="sub_11029"/>
      <w:bookmarkEnd w:id="30"/>
      <w:bookmarkEnd w:id="31"/>
      <w:r>
        <w:rPr>
          <w:sz w:val="28"/>
          <w:szCs w:val="28"/>
        </w:rPr>
        <w:t>5.9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  <w:bookmarkStart w:id="32" w:name="sub_11029"/>
      <w:bookmarkStart w:id="33" w:name="sub_11029"/>
      <w:bookmarkEnd w:id="33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jc w:val="right"/>
        <w:rPr/>
      </w:pPr>
      <w:r>
        <w:rPr>
          <w:sz w:val="28"/>
          <w:szCs w:val="28"/>
          <w:lang w:eastAsia="ru-RU"/>
        </w:rPr>
        <w:t>                                </w:t>
      </w:r>
      <w:r>
        <w:rPr>
          <w:rFonts w:eastAsia="Times New Roman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         </w:t>
      </w:r>
      <w:r>
        <w:rPr>
          <w:rFonts w:eastAsia="Times New Roman"/>
          <w:sz w:val="28"/>
          <w:szCs w:val="28"/>
          <w:lang w:eastAsia="ru-RU"/>
        </w:rPr>
        <w:t>         </w:t>
      </w:r>
      <w:r>
        <w:rPr>
          <w:sz w:val="28"/>
          <w:szCs w:val="28"/>
        </w:rPr>
        <w:t>Приложение 1                                                                                                                                                   к административному регламенту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лок-схем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довательности действий при предоставлении муниципальной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луги по выдаче, продлении, переоформлении разрешений на право организации розничного рынка в том числе ярмарки на территории Камен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47875</wp:posOffset>
                </wp:positionH>
                <wp:positionV relativeFrom="paragraph">
                  <wp:posOffset>268605</wp:posOffset>
                </wp:positionV>
                <wp:extent cx="20002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иём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.5pt;mso-wrap-distance-left:9.05pt;mso-wrap-distance-right:9.05pt;mso-wrap-distance-top:0pt;mso-wrap-distance-bottom:0pt;margin-top:21.1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иём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130175</wp:posOffset>
                </wp:positionV>
                <wp:extent cx="0" cy="1143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25pt" to="234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47875</wp:posOffset>
                </wp:positionH>
                <wp:positionV relativeFrom="paragraph">
                  <wp:posOffset>234950</wp:posOffset>
                </wp:positionV>
                <wp:extent cx="20002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.5pt;mso-wrap-distance-left:9.05pt;mso-wrap-distance-right:9.05pt;mso-wrap-distance-top:0pt;mso-wrap-distance-bottom:0pt;margin-top:18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0383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05pt" to="234pt,3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61975</wp:posOffset>
                </wp:positionH>
                <wp:positionV relativeFrom="paragraph">
                  <wp:posOffset>87630</wp:posOffset>
                </wp:positionV>
                <wp:extent cx="2762250" cy="11620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полноты и достоверности представленных документов и регистрация их  в книге учета входящей документации(в течении дня, следующего  за днем поступления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6.9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полноты и достоверности представленных документов и регистрация их  в книге учета входящей документации(в течении дня, следующего  за днем поступления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33775</wp:posOffset>
                </wp:positionH>
                <wp:positionV relativeFrom="paragraph">
                  <wp:posOffset>201930</wp:posOffset>
                </wp:positionV>
                <wp:extent cx="2533650" cy="9334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заявителю уведомления о необходимости устранения нарушений согласно п.3.1.3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73.5pt;mso-wrap-distance-left:9.05pt;mso-wrap-distance-right:9.05pt;mso-wrap-distance-top:0pt;mso-wrap-distance-bottom:0pt;margin-top:15.9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заявителю уведомления о необходимости устранения нарушений согласно п.3.1.3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0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25pt" to="60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40640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2pt" to="278.95pt,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</w:rPr>
        <w:t xml:space="preserve">                                  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98755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65pt" to="234pt,6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00200</wp:posOffset>
                </wp:positionH>
                <wp:positionV relativeFrom="paragraph">
                  <wp:posOffset>-1270</wp:posOffset>
                </wp:positionV>
                <wp:extent cx="2743200" cy="8001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-0.1pt;width:21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595755</wp:posOffset>
                </wp:positionH>
                <wp:positionV relativeFrom="paragraph">
                  <wp:posOffset>-5715</wp:posOffset>
                </wp:positionV>
                <wp:extent cx="2752090" cy="8089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  <w:t>Направление запросов для получения документов в соответствующие органы в рамках межведомственного взаимодейств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63.7pt;mso-wrap-distance-left:9.05pt;mso-wrap-distance-right:9.05pt;mso-wrap-distance-top:0pt;mso-wrap-distance-bottom:0pt;margin-top:-0.4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  <w:t>Направление запросов для получения документов в соответствующие органы в рамках межведомственного взаимодействия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eastAsia="Times New Roman" w:cs="Times New Roman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lang w:eastAsia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26670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1pt" to="234pt,2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152400</wp:posOffset>
                </wp:positionV>
                <wp:extent cx="0" cy="3429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pt" to="234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1565" cy="3656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3656880"/>
                          <a:chOff x="0" y="0"/>
                          <a:chExt cx="61714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42480" y="74304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970920"/>
                            <a:ext cx="2399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нятие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142280" y="1314360"/>
                            <a:ext cx="1257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1314360"/>
                            <a:ext cx="15613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1598760"/>
                            <a:ext cx="190512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 выдаче разрешения на право организации , продления, переоформления розничного рынка, в том числе ярмарки в 3-х  дневный срок с момента приняти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1598760"/>
                            <a:ext cx="1905120" cy="125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ведомление об отказе в выдаче разрешения  на право организации, продления, переоформления розничного рынка в том числе в 3-х дневный срок с момента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Calibri" w:hAnsi="Calibri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Calibri" w:cs="Times New Roman" w:ascii="Times New Roman" w:hAnsi="Times New Roman"/>
                                  <w:color w:val="auto"/>
                                  <w:lang w:val="ru-RU" w:bidi="ar-SA"/>
                                </w:rPr>
                                <w:t>принятия реш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47680"/>
                            <a:ext cx="3048120" cy="58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ередача заявления с пакетом документов  председателю Комитета для принятия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5.95pt;height:287.95pt" coordorigin="0,0" coordsize="9719,5759">
                <v:rect id="shape_0" stroked="f" o:allowincell="f" style="position:absolute;left:0;top:0;width:971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319,1170" to="4319,15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529;width:37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нятие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2070" to="3778,242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9,2070" to="7317,24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2518;width:29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 выдаче разрешения на право организации , продления, переоформления розничного рынка, в том числе ярмарки в 3-х  дневный срок с момента приняти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9;top:2518;width:2999;height:19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ведомление об отказе в выдаче разрешения  на право организации, продления, переоформления розничного рынка в том числе в 3-х дневный срок с момента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Calibri" w:hAnsi="Calibri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Calibri" w:cs="Times New Roman" w:ascii="Times New Roman" w:hAnsi="Times New Roman"/>
                            <w:color w:val="auto"/>
                            <w:lang w:val="ru-RU" w:bidi="ar-SA"/>
                          </w:rPr>
                          <w:t>принятия реше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390;width:4799;height:9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ередача заявления с пакетом документов  председателю Комитета для принятия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 2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ец  ЗАЯ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аче, продлении, переоформлении разрешения на право организации розничного рынка, в том числе ярмарки</w:t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  <w:sz w:val="26"/>
          <w:szCs w:val="26"/>
        </w:rPr>
        <w:t xml:space="preserve">Заявитель    </w:t>
      </w:r>
      <w:r>
        <w:rPr>
          <w:b w:val="false"/>
          <w:sz w:val="26"/>
          <w:szCs w:val="26"/>
          <w:u w:val="single"/>
        </w:rPr>
        <w:t>___________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                                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(полное и сокращенное наименование, в том числе фирменное наименование </w:t>
      </w:r>
      <w:r>
        <w:rPr>
          <w:rFonts w:cs="Times New Roman" w:ascii="Times New Roman" w:hAnsi="Times New Roman"/>
          <w:color w:val="000000"/>
        </w:rPr>
        <w:t xml:space="preserve">_______________________________________________________________________________________ 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рганизационно – правовая форма юридического лица)</w:t>
      </w:r>
    </w:p>
    <w:p>
      <w:pPr>
        <w:pStyle w:val="Heading1"/>
        <w:jc w:val="left"/>
        <w:rPr>
          <w:b w:val="false"/>
          <w:b w:val="false"/>
          <w:u w:val="single"/>
        </w:rPr>
      </w:pPr>
      <w:r>
        <w:rPr>
          <w:b w:val="false"/>
          <w:sz w:val="26"/>
          <w:szCs w:val="26"/>
        </w:rPr>
        <w:t>Место нахождения юридического лица________________________________________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/>
        <w:jc w:val="both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0"/>
        </w:rPr>
        <w:t>(юридический адрес)</w:t>
      </w:r>
    </w:p>
    <w:p>
      <w:pPr>
        <w:pStyle w:val="Normal"/>
        <w:widowControl w:val="false"/>
        <w:spacing w:lineRule="auto" w:line="240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Т</w:t>
      </w:r>
      <w:r>
        <w:rPr>
          <w:rFonts w:cs="Times New Roman" w:ascii="Times New Roman" w:hAnsi="Times New Roman"/>
          <w:color w:val="000000"/>
          <w:sz w:val="26"/>
          <w:szCs w:val="26"/>
        </w:rPr>
        <w:t>елефон ___________факс ____________________электронная почта______________</w:t>
      </w:r>
    </w:p>
    <w:p>
      <w:pPr>
        <w:pStyle w:val="31"/>
        <w:rPr>
          <w:sz w:val="20"/>
        </w:rPr>
      </w:pPr>
      <w:r>
        <w:rPr>
          <w:sz w:val="26"/>
          <w:szCs w:val="26"/>
        </w:rPr>
        <w:t xml:space="preserve">Место расположения объекта или объектов недвижимости, где предполагается организовать рынок  </w:t>
      </w:r>
      <w:r>
        <w:rPr/>
        <w:t>___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идетельство о государственной регистрации в качестве юридического лица: 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рия_______________от____________выдано___________________ за основным государственным номером  _____________________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  <w:t xml:space="preserve">Свидетельство о поставке на учет юридического лица в налоговом органе </w:t>
      </w:r>
    </w:p>
    <w:p>
      <w:pPr>
        <w:pStyle w:val="21"/>
        <w:rPr/>
      </w:pPr>
      <w:r>
        <w:rPr>
          <w:sz w:val="26"/>
          <w:szCs w:val="26"/>
        </w:rPr>
        <w:t>серия______N_____от___выдано_____________________________________________ ИНН/КПП______________________________________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Заявитель в лице</w:t>
      </w:r>
      <w:r>
        <w:rPr>
          <w:rFonts w:cs="Times New Roman" w:ascii="Times New Roman" w:hAnsi="Times New Roman"/>
          <w:color w:val="000000"/>
          <w:sz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u w:val="single"/>
        </w:rPr>
        <w:t>_________________________________________________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(Ф.И.О. руководителя, должность)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осит выдать, продлить, переоформить  разрешение на право организации розничного рынка, в том числе ярмарки:  </w:t>
      </w:r>
    </w:p>
    <w:p>
      <w:pPr>
        <w:pStyle w:val="Normal"/>
        <w:widowControl w:val="fals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(универсальный, специализированный сельскохозяйственный, сельскохозяйственный кооперативный и др.) указать тип и специализацию рынка</w:t>
      </w:r>
    </w:p>
    <w:p>
      <w:pPr>
        <w:pStyle w:val="Normal"/>
        <w:widowControl w:val="false"/>
        <w:spacing w:lineRule="auto" w:line="24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срок _____</w:t>
      </w:r>
    </w:p>
    <w:p>
      <w:pPr>
        <w:pStyle w:val="TextBodyIndent"/>
        <w:rPr>
          <w:szCs w:val="28"/>
        </w:rPr>
      </w:pPr>
      <w:r>
        <w:rPr>
          <w:szCs w:val="28"/>
        </w:rPr>
        <w:t>При изменении сведений, содержащиеся в разрешении на право организации розничного рынка, обязуюсь в течение 3-х дней со дня наступления таких изменений информировать комитет Администрации Каменского района по экономике и управлению имуществом.</w:t>
      </w:r>
    </w:p>
    <w:p>
      <w:pPr>
        <w:pStyle w:val="21"/>
        <w:ind w:firstLine="708"/>
        <w:rPr/>
      </w:pPr>
      <w:r>
        <w:rPr>
          <w:sz w:val="28"/>
          <w:szCs w:val="28"/>
        </w:rPr>
        <w:t>Заявление о выдаче, продлении, переоформлении разрешения на право розничного рынка, в том числе ярмарки представил:</w:t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 xml:space="preserve">___________                                          __________                                                                 ___________                                                             </w:t>
      </w:r>
      <w:r>
        <w:rPr>
          <w:rFonts w:cs="Times New Roman" w:ascii="Times New Roman" w:hAnsi="Times New Roman"/>
          <w:color w:val="000000"/>
          <w:u w:val="single"/>
        </w:rPr>
        <w:t xml:space="preserve">                     </w:t>
      </w:r>
    </w:p>
    <w:p>
      <w:pPr>
        <w:pStyle w:val="Normal"/>
        <w:widowControl w:val="false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</w:rPr>
        <w:t>(дата)                                                            (подпись)                                                                             (Ф.И.О.)</w:t>
      </w:r>
      <w:r>
        <w:rPr>
          <w:b/>
        </w:rPr>
        <w:t xml:space="preserve">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color w:val="000000"/>
      <w:u w:val="single"/>
    </w:rPr>
  </w:style>
  <w:style w:type="character" w:styleId="4">
    <w:name w:val=" Знак Знак4"/>
    <w:basedOn w:val="Style9"/>
    <w:qFormat/>
    <w:rPr>
      <w:b/>
      <w:sz w:val="28"/>
      <w:szCs w:val="28"/>
      <w:lang w:val="ru-RU" w:bidi="ar-SA"/>
    </w:rPr>
  </w:style>
  <w:style w:type="character" w:styleId="3">
    <w:name w:val=" Знак Знак3"/>
    <w:basedOn w:val="Style9"/>
    <w:qFormat/>
    <w:rPr>
      <w:sz w:val="28"/>
      <w:szCs w:val="24"/>
      <w:lang w:val="ru-RU" w:bidi="ar-SA"/>
    </w:rPr>
  </w:style>
  <w:style w:type="character" w:styleId="2">
    <w:name w:val=" Знак Знак2"/>
    <w:basedOn w:val="Style9"/>
    <w:qFormat/>
    <w:rPr>
      <w:color w:val="000000"/>
      <w:sz w:val="24"/>
      <w:szCs w:val="24"/>
      <w:lang w:val="ru-RU" w:bidi="ar-SA"/>
    </w:rPr>
  </w:style>
  <w:style w:type="character" w:styleId="1">
    <w:name w:val=" Знак Знак1"/>
    <w:basedOn w:val="Style9"/>
    <w:qFormat/>
    <w:rPr>
      <w:color w:val="000000"/>
      <w:sz w:val="28"/>
      <w:szCs w:val="24"/>
      <w:lang w:val="ru-RU" w:bidi="ar-SA"/>
    </w:rPr>
  </w:style>
  <w:style w:type="character" w:styleId="Style10">
    <w:name w:val=" Знак Знак"/>
    <w:basedOn w:val="Style9"/>
    <w:qFormat/>
    <w:rPr>
      <w:color w:val="000000"/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31">
    <w:name w:val="Основной текст 3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color w:val="000000"/>
      <w:sz w:val="28"/>
      <w:szCs w:val="24"/>
    </w:rPr>
  </w:style>
  <w:style w:type="paragraph" w:styleId="Style13">
    <w:name w:val="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аголовок записки"/>
    <w:basedOn w:val="Normal"/>
    <w:next w:val="Normal"/>
    <w:qFormat/>
    <w:pPr/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firstLine="851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rai@ab.ru" TargetMode="External"/><Relationship Id="rId3" Type="http://schemas.openxmlformats.org/officeDocument/2006/relationships/hyperlink" Target="consultantplus://offline/main?base=RLAW404;n=21223;fld=134;dst=100092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8:45:00Z</dcterms:created>
  <dc:creator>11</dc:creator>
  <dc:description/>
  <cp:keywords/>
  <dc:language>en-US</dc:language>
  <cp:lastModifiedBy>User</cp:lastModifiedBy>
  <cp:lastPrinted>2012-07-06T10:30:00Z</cp:lastPrinted>
  <dcterms:modified xsi:type="dcterms:W3CDTF">2012-07-06T10:54:00Z</dcterms:modified>
  <cp:revision>52</cp:revision>
  <dc:subject/>
  <dc:title>АДМИНИСТРАТИВНЫЙ РЕГЛАМЕНТ</dc:title>
</cp:coreProperties>
</file>