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>
          <w:szCs w:val="28"/>
        </w:rPr>
      </w:pPr>
      <w:r>
        <w:rPr>
          <w:szCs w:val="28"/>
        </w:rPr>
        <w:t>РОССИЙСКАЯ  ФЕДЕРАЦИ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  <w:t>Администрация  Каменского района Алтайского края</w:t>
      </w:r>
    </w:p>
    <w:p>
      <w:pPr>
        <w:pStyle w:val="Subtitle"/>
        <w:keepNext w:val="true"/>
        <w:rPr>
          <w:szCs w:val="28"/>
        </w:rPr>
      </w:pPr>
      <w:r>
        <w:rPr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7.12.2012  №  597                                                                     </w:t>
        <w:tab/>
        <w:t>г. Камень-на-Оби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keepNext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Каменского района  от 02.11.2012 № 478 «Об утверждении муниципальной целевой  Программы «Профилактика преступлений и иных правонарушений в  Каменском  районе на 2013-2016 годы»</w:t>
            </w:r>
          </w:p>
        </w:tc>
      </w:tr>
    </w:tbl>
    <w:p>
      <w:pPr>
        <w:pStyle w:val="Normal"/>
        <w:keepNext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firstLine="851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соответствии со статьей 179 Бюджетного кодекса Российской Федерации,  статьей  45 Устава муниципального образования Каменский район  Алтайского края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keepNext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Каменского района от 02.11.2012 № 478  «Об утверждении муниципальной целевой  Программы «Профилактика преступлений и иных правонарушений в Каменском районе на 2013-2016 годы» изменения следующего содержания: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 Программы «Ресурсное обеспечение» изложить в новой редакции (приложение № 1);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 к программе «Мероприятия по реализации муниципальной целевой программы «Профилактика преступлений и иных  правонарушений в Каменском районе на 2013-2016 годы» изложить в новой редакции (приложение № 2).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его официального опубликования в газете «Каменская народная газета»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2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постановления возложить на заместителя главы Администрации района по правовым вопросам Германа В.В.</w:t>
      </w:r>
    </w:p>
    <w:p>
      <w:pPr>
        <w:pStyle w:val="Normal"/>
        <w:keepNext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7.12.2012 № 597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 Ресурсное обеспечени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осуществляется за счет средств районного бюджета, бюджетов сельских поселен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рограммы потребность в финансовых ресурсах на 2013 – 2016 годы составляет  1219,88 тыс. рублей, в том числ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3году – 153, 27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4году – 330,1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2015году – 349,8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2016году – 386,66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на финансирование программы за счет средств из местного бюджета ежегодно утверждается  районным Собранием депутатов, при принятии районного бюджета на очередной финансовый год, исходя из его возможно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2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                                                                     Т.Н. Мамонтова</w:t>
      </w:r>
    </w:p>
    <w:p>
      <w:pPr>
        <w:pStyle w:val="2"/>
        <w:ind w:left="7080" w:firstLine="2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2 </w:t>
      </w:r>
    </w:p>
    <w:p>
      <w:pPr>
        <w:pStyle w:val="2"/>
        <w:ind w:left="7080" w:firstLine="2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</w:t>
      </w:r>
    </w:p>
    <w:p>
      <w:pPr>
        <w:pStyle w:val="2"/>
        <w:ind w:left="7080" w:firstLine="253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 27.12.2012 № 597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РОПРИЯТИЯ  </w:t>
      </w:r>
    </w:p>
    <w:p>
      <w:pPr>
        <w:pStyle w:val="2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реализации муниципальной целевой программы «Профилактика преступлений и иных </w:t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нарушений в Каменском районе на 2013-2016 годы»</w:t>
      </w:r>
    </w:p>
    <w:tbl>
      <w:tblPr>
        <w:tblW w:w="15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40"/>
        <w:gridCol w:w="1080"/>
        <w:gridCol w:w="1080"/>
        <w:gridCol w:w="888"/>
        <w:gridCol w:w="888"/>
        <w:gridCol w:w="48"/>
        <w:gridCol w:w="1068"/>
        <w:gridCol w:w="60"/>
        <w:gridCol w:w="1188"/>
        <w:gridCol w:w="2280"/>
        <w:gridCol w:w="29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50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трат, тыс. руб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рас-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ь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жидаемый результат от</w:t>
            </w:r>
          </w:p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и мероприятий</w:t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ходов и источники финансирования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лечение общественности к предупреждению правонару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участия общественных объединений и населения в обеспечении правопорядка и безопасности на улицах, в транспорте, в других общественных местах, работе с подростками и молодежью, а также реализации комплексных мер по их стимулир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Каменского района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(по согласовани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иление профилактической работы по месту жительства граждан, повышение роли участковых уполномоченных полиции, общественных объединений правоохранительной направленности, стабилизации криминальной обстановки в общественных мест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соглашений казачьих объединений  с органами внутренних дел, органами местного самоуправления об  участии в охране общественного поряд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сельских поселений (по согласованию) 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ское станичное казачье общество (по согласованию) МО МВД России «Каменский» (по согласовани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офилактика правонарушений несовершеннолетни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в образовательных учреждениях района общественных формирований правоохранительной направл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 МВД России «Каменский»  (по согласованию),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итет Администрации Каменского района по образован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престижа службы в органах внутренних дел, установление взаимного доверия между учащимися и сотрудниками поли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готовление информационных материалов для организации и проведения  в образовательных учреждениях района  профилактических  мероприятий и  разъяснении об уголовной, административной ответственности за совершение противоправных действ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Каменского района по образованию МО МВД России «Каменский» (по согласованию),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ка правонарушений в молодежной среде, повышение правовой культуры учащихс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ассовых физкультурно-оздоровительных мероприятий среди детей и подростко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образованию;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лечение детей и подростков к регулярным занятиям физической культуры и спортом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Организация разъяснительной работы в СМИ по вопросам предупреждения безнадзорности и правонарушений среди несовершеннолетних, защиты детей и подростков от преступных посягательств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района МО МВД «Каменский» (по согласованию) 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информированности населения о проблемах подростковой преступности </w:t>
            </w:r>
          </w:p>
        </w:tc>
      </w:tr>
      <w:tr>
        <w:trPr/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офилактика правонарушений в общественных местах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 обслуживание тревожных кнопок в образовательных учрежд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,2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,4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менского района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храны общественного поряд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недельное проведение профилактических мероприятий в населенных пунктах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,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храны общественного порядка</w:t>
            </w:r>
          </w:p>
        </w:tc>
      </w:tr>
      <w:tr>
        <w:trPr>
          <w:trHeight w:val="18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, участковым уполномоченным полиции служебных помещений, их  ремонт, реконструкция и обеспечение технической эксплуатации, в том числе отопление и осв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, 7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0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,46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,21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сельских </w:t>
            </w:r>
          </w:p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сельских поселений (по согласованию)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боты участковых уполномоченных  полиции на закрепленных административных участках, улучшение материально-технической базы службы участковых уполномоченных полиции</w:t>
            </w:r>
          </w:p>
        </w:tc>
      </w:tr>
      <w:tr>
        <w:trPr/>
        <w:tc>
          <w:tcPr>
            <w:tcW w:w="1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40" w:after="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Информационно-методическое обеспечение профилактики правонаруш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озможности бесплатного посещения лицами, состоящими на учете в подразделениях по делам несовершеннолетних органов внутренних дел  учреждений куль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О МВД России «Каменский»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по согласованию),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министрации сельских поселений (по согласованию)</w:t>
            </w:r>
          </w:p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митет Администрации  Каменского района по образованию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ультурного уровня детей и их родителей, состоящих на профилактическом учете в подразделениях по делам несовершеннолетних органов внутренних де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реди журналистов Каменского района конкурса на лучшую публикацию, посвященную проблемам профилактики правонарушений, проведение по их результатам, поощрение журналистов – победителей конку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Каменская народная газета» (по согласовани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, 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1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,81</w:t>
            </w:r>
          </w:p>
        </w:tc>
        <w:tc>
          <w:tcPr>
            <w:tcW w:w="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,66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9, 8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2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яющий делами Администрации района                                                                                                            Т.Н. Мамонтова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38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rFonts w:ascii="Times New Roman" w:hAnsi="Times New Roman" w:cs="Times New Roman"/>
      <w:b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rFonts w:ascii="Times New Roman" w:hAnsi="Times New Roman" w:cs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2:37:00Z</dcterms:created>
  <dc:creator>admin</dc:creator>
  <dc:description/>
  <cp:keywords/>
  <dc:language>en-US</dc:language>
  <cp:lastModifiedBy>User</cp:lastModifiedBy>
  <cp:lastPrinted>2012-12-28T13:58:00Z</cp:lastPrinted>
  <dcterms:modified xsi:type="dcterms:W3CDTF">2012-12-28T11:08:00Z</dcterms:modified>
  <cp:revision>15</cp:revision>
  <dc:subject/>
  <dc:title>РОССИЙСКАЯ  ФЕДЕРАЦИЯ</dc:title>
</cp:coreProperties>
</file>