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09.11.2012 № 491                                        </w:t>
        <w:tab/>
        <w:t xml:space="preserve">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О комплексном плане мероприятий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«Социальная поддержка инвалидов</w:t>
      </w:r>
    </w:p>
    <w:p>
      <w:pPr>
        <w:pStyle w:val="Normal"/>
        <w:keepNext w:val="true"/>
        <w:jc w:val="both"/>
        <w:rPr/>
      </w:pPr>
      <w:r>
        <w:rPr>
          <w:sz w:val="28"/>
        </w:rPr>
        <w:t>Каменского района» на 2013-2015 годы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На основании ст. 45 Устава муниципального образования Каменский район Алтайского кра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комплексный план мероприятий «Социальная поддержка инвалидов Каменского района» на 2013-2015 годы (прилагается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изнать утратившим силу с 1 января 2013 года постановление  Администрации района от 11.12.2008 № 627 «О комплексном плане мероприятий «Социальная поддержка инвалидов Каменского района» на 2009 – 2012 год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Опубликовать настоящее постановление в газете «Каменская народная газета» и разместить на официальном сайте Администрации район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по исполнению данного постановления возложить на заместителя главы Администрации района по социальным вопросам, председателя комитета по образованию Сердюцких В.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Информировать о его исполнении в декабре 2013-2015 г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    В.Г. 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айона от 09.11.2012 № 49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ЫЙ 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Социальная поддержка инвалидов Каменского района» на 2013-2015</w:t>
      </w:r>
      <w:r>
        <w:rPr/>
        <w:t xml:space="preserve"> годы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140"/>
        <w:gridCol w:w="180"/>
        <w:gridCol w:w="1620"/>
        <w:gridCol w:w="3780"/>
        <w:gridCol w:w="1260"/>
        <w:gridCol w:w="1260"/>
        <w:gridCol w:w="1080"/>
        <w:gridCol w:w="1260"/>
      </w:tblGrid>
      <w:tr>
        <w:trPr>
          <w:trHeight w:val="24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сполнения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е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по годам (в тыс. руб,)</w:t>
            </w:r>
          </w:p>
        </w:tc>
      </w:tr>
      <w:tr>
        <w:trPr>
          <w:trHeight w:val="1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 Организационные мероприят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ботать над совершенствованием механизма осуществления имеющихся форм и видов социальной помощи инвалид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социальной защиты населения по Каменскому району (УСЗН)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уализировать состояние компьютерного банка данных по учету инвалидов и их нуждаемости в реабилитационных мероприятия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месячник инвали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кабрь ежегод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ЗН (по согласованию), краевое государственное учреждение социального обслуживания «Территориальный центр социальной помощи семье и детям Каменского района» (ТЦСПСиД) (по согласованию), Комитеты Администрации района по образованию,  культуре, спорту и делам молодежи,  Администрации сельсоветов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 круглые столы для инвалидов и родителей детей - инвали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 (по особому графику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(по согласованию), Администрации сельсоветов (по согласованию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ЦСПСиД (по согласованию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семинары со специалистами Администраций сельсоветов, социальными работниками, представителями организаций по изучению правовых актов Российской Федерации и Алтайского края, регулирующих социальную поддержку инвали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точнять списки детей-инвалидов, не охваченных учебой, определять форму их обуч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ежегодно август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взаимодействие со средствами массовой информации, общественными и иными организациями, объединениями и учреждениями независимо от их организационно- правовой формы по вопросам предоставления мер социальной поддержки инвалидам, семьям, имеющим детей – инвалид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контроль за предоставлением инвалидам  мер социальной поддержки, предусмотренных законодательство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ЗН (по согласованию), Администрации сельсоветов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благотворительные концерты, акции, вырученные средства использовать на оказание помощи инвалид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 декабрь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ЗН (по согласованию) Администрации сельсоветов (по согласованию), Культпросветобъединения (КПО)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ти просветительную работу с родителями детей –инвалидов через средства массовой информации по вопросам воспитания, образования, медицинского обеспечения детей-инвалидов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ЗН (по согласованию), Комитет Администрации района по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ить работу психолого-медико-педагогической комиссии (ПМПК) района и школьных психолого – педагогических консилиумов с целью педагогического и психологического сопровождения детей - инвалид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выездные заседания ПМПК по заявкам шко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одить с подростками беседы, диспуты о толерантном отношении к инвалидам и людям с ограниченными возможностям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шк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ывать материальную и натуральную помощь семьям, имеющим детей-инвалидов,  для подготовки детей к школе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ЗН, 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  Медицинская реабилитация инвалидов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воевременно ставить на учет детей-инвалидов, проводить  повторное освидетельствование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З «Каменская ЦРБ»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воевременно проводить профилактические осмотры детей-инвалидов специалистами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а раза в г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БУЗ «Каменская ЦРБ»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ять контроль за выполнением индивидуальных программ реабилитации инвалидов, включающих все сферы их жизнедеятельности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ЗН (по согласованию), Бюро медико-социальной экспертизы (по согласованию), филиал №4 ГУ «Алтайское региональное отделение Фонда социального страхования РФ по Каменскому району (ФСС)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контроль за оформлением дел на медико-социальные экспертные комиссии с проведением полного обследования и осмотра больных специалистам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ГБУЗ «Каменская ЦРБ»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работу по учету заявок на путевки от инвалидов, нуждающихся в санаторно-курортном лечении, и передаче их в Филиал №4 ГУ «Алтайское региональное отделение Фонда социального страхования РФ» (Филиал №4 ГУ АРО ФСС РФ), доводить  путевки до инвалидов по мере их поступл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овать медицинскому обследованию в стационаре тяжело больных инвалидов, состоящих на учете в отделениях социальной помощи ТЦСПСиД, с целью оформления в дома престарелых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СПСиД (по согласованию); УСЗН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инвалидов лекарственными препаратами по льготным рецепт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униципальное унитарное предприятие «Галатея» (по согласованию), КГБУЗ «Каменская ЦРБ»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ять учет и передачу в Филиал №4 ГУ АРО ФСС РФ заявок на слуховые аппараты от нуждающихся в них инвалидов. Организовать обеспечение ими по мере поступления..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оздоровление и реабилитацию детей-инвалидов на базе ГУ «Краевой реабилитационный центр для детей и подростков с ограниченными возможностям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СПСиД (по согласованию), УСЗН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ять инвалидам во временное пользование технические средства реабилитации через центр проката Главного управления «Главалтайсоцзащита»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учет и передачу в Филиал №4 ГУ АРО ФСС РФ заявок  от инвалидов, нуждающихся в технических средствах реабилитации. Организовать работу по обеспечению ими по мере поступления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течение период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I</w:t>
            </w:r>
            <w:r>
              <w:rPr>
                <w:b/>
                <w:sz w:val="24"/>
                <w:szCs w:val="24"/>
              </w:rPr>
              <w:t>. Социальная реабилитация инвали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сти учет инвалидов, нуждающихся в социальном обслуживании в краевых государственных стационарных учреждениях социального обслужи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ять учет и передачу в Филиал №4 ГУ АРО ФСС РФ заявок  от инвалидов, нуждающихся в средствах передвижения. Организовать работу по обеспечению ими по мере поступ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СС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оставлять услуги на дому инвалидам, нуждающимся в уходе и помощи, либо оформлять их в специальные учрежд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ывать материальную и иную необходимую помощь инвалидам, попавшим в трудную жизненную ситу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следовать жилищно-бытовые условия семей с детьми – инвалидами, осуществлять контроль за выполнением индивидуальных программ реабилитации детей-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СЗН (по согласованию),  Администрации сельсоветов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зучать творческие возможности и способности детей – инвалидов с целью привлечения их в кружки и се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района по образованию, культуре, спорту и делам молодежи, КПО (по согласованию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работу трудовых отрядов по оказанию социально-бытовых услуг инвалида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раевое государственное учреждение «Центр занятости населения г Камень-на-Оби» (Центр занятости)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ить на социальное обслуживание на дому детей-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пользовать в работе с инвалидами по зрению тефлоновое оборуд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ть организацию отдыха, оздоровления и реабилитации детей-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образованию, культуре, спорту и делам молодежи,  УСЗН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,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/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\б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ывать выставки в библиотеках «Помоги себе сам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Администрации района по образованию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V</w:t>
            </w:r>
            <w:r>
              <w:rPr>
                <w:b/>
                <w:sz w:val="24"/>
                <w:szCs w:val="24"/>
              </w:rPr>
              <w:t>. Профессиональная и трудовая реабилитация инвалид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троль за выполнением законодательства по использованию труда инвалидов на предприятиях и в хозяйствах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существлять контроль за выполнением мероприятий районного трехстороннего соглашения и коллективных договоров, касающихся социальной защиты инвалидов в процессе труд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, трехсторонняя комиссия по регулированию социально-трудовых отнош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биваться от  предприятий и организаций всех форм собственности включения в коллективные договоры мероприятий по гарантии занятости инвалидов, их социальной защищен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Комитет Администрации района по экономике и управлению имуществом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индивидуальные консультации по профессиональной ориентации с детьми-инвалида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Администрации района по образованию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вотирование рабочих мест  для инвалидов и контроль за их предоставл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 занятости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ывать профориетационные и профконсультационные услуги инвалидам, обратившимся за содействием в трудоустрой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 занятости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контроль за условиями труда инвалидов и состоянием охраны труда на рабочих мест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консультации для родителей и педагогов по вопросам лечения, воспитания и обучения детей с легкими отклонениями в развитии, не подлежащих направлению в специальные школы и дошкольные учреждения специальн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ПМПК, психолого-педагогические консилиумы, психолог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ировать детей-инвалидов и их родителей о возможности поступления в специальные учебные заведения, возможностях дистанционного обу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администрации шко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овать в обеспечении занятости инвалидов, проведении мероприятий по их профессиональной реабили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ивать профессиональную подготовку и переподготовку инвалидов с учетом потребности рынка труда,  характера заболевае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нтр занятости (по согласованию), комитет Администрации района по образован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5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ивизировать работу по аттестации рабочих мест по условиям труда и сертификации организации работ по охране труда для профилактики травматизма на производств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нализировать причины и динамику производственного травматизма и профессиональной заболеваемости, вырабатывать и реализовывать меры по их сниже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вать условия для организации предпринимательской деятельности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экономике и управлению имуществом, Центр занятости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V</w:t>
            </w:r>
            <w:r>
              <w:rPr>
                <w:b/>
                <w:sz w:val="24"/>
                <w:szCs w:val="24"/>
              </w:rPr>
              <w:t>. Организация культурно-массовых мероприяти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ватить спортивными секциями как можно больше инвалидов, в том числе детей-инвали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Администрации сельсоветов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влекать для участия в художественной самодеятельности, в кружках и любительских объединениях инвалидов, в том числе детей-инвалид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оянно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КПО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овать в рамках месячника инвалидов соревнования между детьми – инвалидами «Спортланд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годно дека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, Администрации сельсоветов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одить творческие выставки поделок, рисунков, прикладного искусства инвал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ежегодно декабр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, КПО (по образованию), УСЗН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поздравления детей-инвалидов с началом нового учебного года, с днем рождения, с Новым год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района по здравоохранению,   образованию,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ПО (по согласованию)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выдачу всем учащимся детям-инвалидам наборов школьных принадлежнос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Ежегодно, к началу учебного год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, ТЦСПСиД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кать детей – инвалидов для участия в праздниках «Здравствуй, солнечное лето!»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жегодно,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ы Администрации по образованию, культуре, спорту и делам молодеж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 (по согласованию), ТЦСПСиД (по согласованию), Администрации сельсоветов (по согласованию)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О (по согласовани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\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\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\б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7 ,6</w:t>
            </w:r>
          </w:p>
        </w:tc>
      </w:tr>
    </w:tbl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ПРИМЕЧАНИЕ: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В плане мероприятий употреблены сокращения: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ф\б – федеральный бюджет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к\б – краевой бюджет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р\б – районный бюджет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в\б - внебюджетные средства</w:t>
      </w:r>
    </w:p>
    <w:p>
      <w:pPr>
        <w:pStyle w:val="Normal"/>
        <w:ind w:left="-720" w:firstLine="720"/>
        <w:rPr>
          <w:sz w:val="24"/>
          <w:szCs w:val="24"/>
        </w:rPr>
      </w:pPr>
      <w:r>
        <w:rPr>
          <w:sz w:val="24"/>
          <w:szCs w:val="24"/>
        </w:rPr>
        <w:t>к- комитет Администрации района по культуре, спорту и делам молодежи</w: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998" w:gutter="0" w:header="709" w:top="765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6:49:00Z</dcterms:created>
  <dc:creator>Пользователь</dc:creator>
  <dc:description/>
  <cp:keywords/>
  <dc:language>en-US</dc:language>
  <cp:lastModifiedBy>User</cp:lastModifiedBy>
  <cp:lastPrinted>2012-11-21T14:52:00Z</cp:lastPrinted>
  <dcterms:modified xsi:type="dcterms:W3CDTF">2012-11-21T11:53:00Z</dcterms:modified>
  <cp:revision>10</cp:revision>
  <dc:subject/>
  <dc:title>                                                                                        </dc:title>
</cp:coreProperties>
</file>