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firstLine="851"/>
        <w:rPr/>
      </w:pPr>
      <w:r>
        <w:rPr/>
        <w:t xml:space="preserve">  </w:t>
      </w: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firstLine="851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>07.11. 2012  № 485                                                    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tbl>
      <w:tblPr>
        <w:tblW w:w="5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</w:tblGrid>
      <w:tr>
        <w:trPr>
          <w:trHeight w:val="540" w:hRule="atLeast"/>
        </w:trPr>
        <w:tc>
          <w:tcPr>
            <w:tcW w:w="550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</w:rPr>
              <w:t>Об утверждении муниципальной целевой Программы «Культура Каменского района» на 2013-2017 годы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 Законом РФ от 09.10.1992 № 3612-1 «Основы законодательства Российской Федерации о культуре», Федеральным законом от 29.12.1994  № 78-ФЗ «О библиотечном деле», законом Алтайского края от 10.04.2007 № 22-ЗС  «О библиотечном деле в Алтайском крае», постановлением Администрации Алтайского края от 19.11.2010 № 517 «Об утверждении краевой целевой программы «Культура Алтайского края» на 2011-2015 годы», ст. 45,49 Устава муниципального образования Каменский район Алтайского края </w:t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keepNext w:val="true"/>
        <w:bidi w:val="0"/>
        <w:ind w:left="435" w:right="0" w:hanging="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Утвердить муниципальную целевую Программу «Культура Каменского района» на 2013-2017 годы (прилагается)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постановление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Признать утратившим силу с 1 января 2013 года постановление Администрации район от </w:t>
      </w:r>
      <w:r>
        <w:rPr>
          <w:sz w:val="28"/>
          <w:szCs w:val="28"/>
        </w:rPr>
        <w:t xml:space="preserve">16.04.2009 № 102 </w:t>
      </w:r>
      <w:r>
        <w:rPr>
          <w:sz w:val="28"/>
        </w:rPr>
        <w:t>«Об утверждении муниципальной целевой Программы « Культура Каменского района» на 2009-2012 годы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 Настоящее постановление вступает в силу с 01.01.2013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5. Контроль по исполнению настоящего  постановления возложить на заместителя главы Администрации района по социальным вопросам, председателя комитета по образованию  В.И. Сердюцких.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tbl>
      <w:tblPr>
        <w:tblW w:w="100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845"/>
        <w:gridCol w:w="2209"/>
      </w:tblGrid>
      <w:tr>
        <w:trPr>
          <w:trHeight w:val="353" w:hRule="atLeast"/>
        </w:trPr>
        <w:tc>
          <w:tcPr>
            <w:tcW w:w="39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  <w:tc>
          <w:tcPr>
            <w:tcW w:w="220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    </w:t>
            </w:r>
            <w:r>
              <w:rPr>
                <w:rFonts w:eastAsia="MS Mincho"/>
                <w:sz w:val="28"/>
                <w:szCs w:val="28"/>
              </w:rPr>
              <w:t>В.Г. Шт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ascii="Times New Roman" w:hAnsi="Times New Roman"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440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8"/>
          <w:szCs w:val="28"/>
        </w:rPr>
        <w:t>УТВЕРЖДЕ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района от 07.11.2012 № 485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АЯ ЦЕЛЕВ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Культура Каменского района» на 2013 -2017 г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АСПОРТ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униципальной  целевой  Программ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«Культура Каменского района» на 2013 - 2017 г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7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граммы  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Муниципальная целевая Программа «Культура  Каменского района» на 2013-2017 годы  (далее - Программа)    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граммы</w:t>
              <w:tab/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both"/>
              <w:rPr/>
            </w:pPr>
            <w:r>
              <w:rPr/>
              <w:t>- федеральным законом от 06.10.2003 № 131-ФЗ «Об общих принципах организации местного самоуправления в Российской Федераци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bidi w:val="0"/>
              <w:ind w:left="0" w:right="0" w:hanging="0"/>
              <w:jc w:val="both"/>
              <w:rPr/>
            </w:pPr>
            <w:r>
              <w:rPr/>
              <w:t>-  закон РФ от 09.10.1992 № 3612-1 «Основы законодательства Российской Федерации о культур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/>
              <w:t>- федеральный закон от 29.12.1994  № 78-ФЗ «О библиотечном дел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/>
              <w:t>закон Алтайского края от 10.04.2007 № 22-ЗС  «О библиотечном деле в Алтайском кра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-постановление Администрации Алтайского края от 19.11.2010 № 517 «Об утверждении краевой целевой программы «Культура Алтайского края» на 2011-2015 годы»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ниципальный заказчик     Программы     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Администрация Каменского района Алтайского кра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ные  разработчики    Программы             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ции Каменского района по культуре, спорту и делам молодеж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ль и задачи Программы                          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-развитие культуры в Каменском районе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пополнение   библиотечных  фонд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поддержка молодых дарований и педагогических работников дополнительного образования в сфере культур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поддержка самодеятельного  народного творчества и отдельных его представителей, руководителей, специалистов культурно-досуговых учреждений и учреждения дополнительного образования в сфере культур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-укрепление материально-технической базы учреждений  культуры и образовательных  учреждений в сфере культуры, коллективов художественной самодеятельности. 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Важнейшие целевые индикаторы и показатели Программы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доля поступлений новых изданий в библиотечные фонды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показатели средней книгообеспеченности жителей Каменского район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увеличение объема собственных электронных баз данных библиоте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доля  посещений библиотек в общей численности населения Каменского район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доля детей-читателей библиотек в общей численности населения Каменского  района в возрасте до 14 ле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доля</w:t>
              <w:tab/>
              <w:t>учащихся</w:t>
              <w:tab/>
              <w:t>учреждений дополнительного     образования    в сфере культуры в     общей численности детей школьного возраст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доля участников клубных формирований в общей численности населения Каменского район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число зрителей спектаклей и концертов муниципальных клубных учрежден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доля</w:t>
              <w:tab/>
              <w:t>участников</w:t>
              <w:tab/>
              <w:t>коллективов самодеятельного народного творчества в общей численности населения Каменского района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доля детей-участников коллективов самодеятельного народного творчества в общей численности населения Каменского района в возрасте до 14 лет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число зрителей платных культурно-досуговых мероприятий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поддержка участия районных коллективов художественной самодеятельности, учащихся детской школы искусств, молодых дарований из числа студентов и учащихся, художественных руководителей  в российских, краевых  и межрегиональных конкурсах, фестивалях, акциях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приобретение оборудования, звукоусилительной аппаратуры, инвентаря и множительной техники для учреждений культуры и учреждений дополнительного образования в сфере культуры;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и реализации       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раммы                                   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2013-2017 годы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нители основных мероприятий             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комитет Администрации Каменского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муниципальное казенное учреждение культуры «Информационно-методический центр» Каменского района Алтайского кра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муниципальное бюджетное  образовательные учреждение  дополнительного образования детей «Детская школа искусств Каменского района» Алтайского кра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органы местного самоуправления сельских поселений            (по  согласованию)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муниципальные казенные учреждения культуры поселений (по согласованию)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жидаемые конечные результаты реализации Программы и показатели социально- экономической эффективности</w:t>
            </w:r>
          </w:p>
        </w:tc>
        <w:tc>
          <w:tcPr>
            <w:tcW w:w="6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-объединение усилий подразделений Администрации района, органов местного самоуправления поселений, общественных организаций и иных структур в области  культуры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поступление    не    менее</w:t>
              <w:tab/>
              <w:t xml:space="preserve"> 153 экземпляров изданий в библиотечные фонды на 1тыс. населения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увеличение</w:t>
              <w:tab/>
              <w:t xml:space="preserve">показателя книгообеспеченности жителей Каменского района в среднем до 10  экземпляров изданий на человека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 увеличение числа читателей библиотек в возрасте до 14 лет - до 84 процентов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сохранение числа пользователей библиотек на уровне 4,5 тыс. человек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увеличение показателя  книговыдачи  в количестве 55 тыс. экземпляров в год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увеличение доли учащихся учреждений дополнительного образования в сфере культуры  в общей численности детей школьного возраста до 17 процентов в 2017 год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сохранение системы художественного образования, повышение исполнительского мастерства учащихся в результате участия в городских, районных, краевых, российских и международных конкурсах и фестивалях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увеличение числа зрителей спектаклей и концертов муниципальных клубных учреждений на 5 тыс. человек в 2017год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увеличение числа зрителей платных  культурно-досуговых мероприятий на 3 тыс. человек в 2017 году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-развитие художественного творчества, сохранение традиционной народной культуры, увеличение числа участников коллективов самодеятельного народного творчества, в том числе детей до 14лет - на 4,5 %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обновление</w:t>
              <w:tab/>
              <w:t>технического</w:t>
              <w:tab/>
              <w:t>и технологического оборудования  учреждений культуры и учреждений дополнительного образования в сфере культуры, внедрение в их деятельность новых информационных технологий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1. Характеристика проблемы и обоснование необходимости  решения проблемы программными методами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целевая Программа «Культура  Каменского района » на 2013-2017 годы  (далее Программа) является основой для осуществления полномочий муниципального образования Каменский район Алтайского края по созданию условий для обеспечения поселений, входящих в состав муниципального района, услугами по организации досуга и услугами организаций культуры и  созданию условий для развития местного традиционного народного художественного творчества в поселениях, организации библиотечного обслуживания населения межпоселенческими библиотеками, комплектованию и обеспечению сохранности их библиотечных фондов, которая определяет основные направления, стратегию и меры поддержки развития культуры в Каменском районе на 2013-2017 годы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учреждений культуры и искусства является одной из важнейших составляющих современной культурной жизни. Библиотеки, музеи, театры выполняют образовательные, воспитательные, досуговые функции в обществе, способствуют формированию его нравственно-эстетических основ, духовных потребностей и ценностных ориентиров. Учреждения культуры являются также одной из основных форм информационного обеспечения общества.</w:t>
      </w:r>
    </w:p>
    <w:p>
      <w:pPr>
        <w:pStyle w:val="Normal"/>
        <w:widowControl w:val="false"/>
        <w:bidi w:val="0"/>
        <w:ind w:left="0" w:right="0" w:firstLine="540"/>
        <w:jc w:val="both"/>
        <w:rPr/>
      </w:pPr>
      <w:r>
        <w:rPr>
          <w:sz w:val="28"/>
          <w:szCs w:val="28"/>
        </w:rPr>
        <w:t>Накопившиеся за время экономического спада проблемы в сфере культуры значительно превышают возможности государства по их решению. Отрасль, традиционно ориентированная на государственную финансовую поддержку, оказалась наименее подготовленной к рыночным отношениям. Из-за отсутствия материальных и моральных стимулов она развивается крайне медленно. Возможность увеличения собственных доходов учреждений культуры и искусства ограничена их социальными целями, а также недостаточным уровнем благосостояния населени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 2009-2012 годах в рамках реализации муниципальной целевой Программы «Культура Каменского района», утвержденной постановлением Администрации района от 16.04.2009 № 102, решены  некоторые проблемы в сфере культуры Каменского района,  связанные с пополнением и сохранением библиотечных фондов, компьютеризацией районного методического центра  и учреждений дополнительного образования в сфере культуры, пополнением фонда музыкальных инструментов детской  школы искусств, оснащением звукоусилительной аппаратурой клубных учреждений, созданы возможности для участия молодых дарований и ряда учреждении культуры в значимых краевых, зональных и районных фестивалях, конкурсах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Благодаря государственной политике, проводимой Администрацией Алтайского края, Администрацией района, комитетом Администрации района  по культуре, спорту и делам молодежи, деятельности органов местного самоуправления Каменского района удалось улучшить отдельные показатели состояния сферы культуры нашего района. Однако, несмотря на достигнутые позитивные результаты, в сфере культуры района за период действия Программы и активное участие района в краевой целевой программе «Культура Алтайского края» на 2007-2010 годы, остается целый ряд проблем, которые не могут быть решены учреждениями за счет текущих бюджетных расходо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Требуется  краевая и районная поддержка мероприятий по сохранению культурного наследия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 библиотеках подлежит списанию устаревшая литература (35 процентов библиотечных фондов). Ее обновление идет медленными темпами - около 2-х процентов в год, в том числе за счет средств, выделяемых из краевого и районного бюджетов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Одной из главных проблем  является слабая материально-техническая база. Так, для развития муниципальных учреждений культуры необходимо обновление музыкальных инструментов, оснащение учреждений современными техническими средствами, компьютерной техникой, звукоусилительным, осветительным оборудованием и видеоаппаратурой.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Решение этих проблем возможно в рамках реализации Программы. Программно-целевой метод позволит направить финансовые ресурсы на поддержку приоритетных направлений сохранения и развития культуры и искусства, обеспечит большую эффективность использования бюджетных ресурсов и достижение планируемых результатов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2. Основные цели и задачи Программы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ыбор цели Программы опирается на стратегии социально-экономического развития района, определенной в Программе социально-экономического развития Каменского  района на 2013 - 2017 годы»,  а  также на результаты анализа сложившейся в предыдущие годы практической деятельности, экономических и правовых условий функционирования учреждений культуры.</w:t>
        <w:tab/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Целью Программы является создание правовых, экономических, социальных и организационных условий для развития культуры в Каменском районе и поддержку процессов, способствующих повышению ее престижа среди населения.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Для достижения данной цели необходимо решение следующих задач: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-развитие культуры в Каменском районе;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пополнение   библиотечных  фондов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поддержка молодых дарований    и педагогических работников дополнительного    образования в сфере культуры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-поддержка самодеятельного  народного творчества и отдельных его представителей, руководителей, специалистов культурно-досуговых учреждений и учреждения дополнительного образования в сфере культуры;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-укрепление материально-технической базы учреждений  культуры и образовательных  учреждений в сфере культуры, коллективов художественной самодеятельности. </w:t>
      </w:r>
    </w:p>
    <w:p>
      <w:p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>Выполнение задач обеспечивается путем реализации программных мероприятий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3. Система программных  мероприятий </w:t>
      </w:r>
    </w:p>
    <w:p>
      <w:pPr>
        <w:pStyle w:val="Normal"/>
        <w:bidi w:val="0"/>
        <w:ind w:left="0" w:right="0" w:firstLine="720"/>
        <w:rPr/>
      </w:pPr>
      <w:r>
        <w:rPr>
          <w:sz w:val="28"/>
          <w:szCs w:val="28"/>
        </w:rPr>
        <w:t>Система программных мероприятий включает в себя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3.1.Развитие культуры в Каменском районе предусматривает реализацию следующих мероприятий: 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- организацию и проведение различных тематических выставок, конкурсов, фестивалей;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- издание методической и справочной литературы, альбомов, каталогов и сборников;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- освещение средствами массовой информации мероприятий, направленных на сохранение и развитие культуры и искусства района.</w:t>
      </w:r>
    </w:p>
    <w:p>
      <w:pPr>
        <w:pStyle w:val="Normal"/>
        <w:bidi w:val="0"/>
        <w:ind w:left="0" w:right="0" w:firstLine="720"/>
        <w:rPr/>
      </w:pPr>
      <w:r>
        <w:rPr>
          <w:sz w:val="28"/>
          <w:szCs w:val="28"/>
        </w:rPr>
        <w:t>3.2. Пополнение библиотечных фондо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Задача пополнения библиотечных фондов предусматривает: централизованное приобретение  информационных  документов на различных   носителях,   приобретение  справочной, энциклопедической, художественной, детской, краеведческой литературы   для  библиотек и создание межпоселенческой библиотеки.</w:t>
      </w:r>
    </w:p>
    <w:p>
      <w:pPr>
        <w:pStyle w:val="Normal"/>
        <w:bidi w:val="0"/>
        <w:ind w:left="0" w:right="0" w:firstLine="720"/>
        <w:rPr/>
      </w:pPr>
      <w:r>
        <w:rPr>
          <w:sz w:val="28"/>
          <w:szCs w:val="28"/>
        </w:rPr>
        <w:t>3.3. Поддержка молодых дарований    и педагогических работников дополнительного    образования в сфере культуры предусматривает: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- финансовую поддержку молодых дарований из числа учащихся, педагогических работников (ведущих педагогов и концертмейстеров) учреждений дополнительного образования в сфере культуры для участия в значимых краевых, межрегиональных, российских и международных смотрах, конкурсах, фестивалях, мастер-классах;</w:t>
      </w:r>
    </w:p>
    <w:p>
      <w:pPr>
        <w:pStyle w:val="Normal"/>
        <w:widowControl w:val="false"/>
        <w:bidi w:val="0"/>
        <w:ind w:left="0" w:right="0" w:firstLine="720"/>
        <w:jc w:val="both"/>
        <w:rPr/>
      </w:pPr>
      <w:r>
        <w:rPr>
          <w:sz w:val="28"/>
          <w:szCs w:val="28"/>
        </w:rPr>
        <w:t>- награждение  победителей краевых молодежных Дельфийских игр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3.4. Поддержка самодеятельного  народного творчества и отдельных его представителей, руководителей, специалистов культурно-досуговых учреждений и учреждения дополнительного образования в сфере культуры предусматривает: финансовую поддержку участия творческих коллективов художественной самодеятельности,  клубных учреждений  района в наиболее значимых краевых, межрегиональных, Российских и международных конкурсах, фестивалях и  других акциях. 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5. Укрепление материально-технической базы учреждений  культуры и образовательных  учреждений в сфере культуры, коллективов художественной самодеятельности.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Состояние материально-технической базы учреждений культуры и учреждений дополнительного образования в сфере культуры  не     соответствует     современным требованиям. Решение поставленной задачи предполагает преимущественно централизованное приобретение компьютерной и множительной техники, звукоусилительной аппаратуры, музыкальных инструментов, видеоаппаратуры и другого технологического оборудования для муниципальных учреждений культуры и учреждений дополнительного образования в сфере культуры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4. Ресурсное обеспечение Программы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20"/>
        <w:jc w:val="both"/>
        <w:outlineLvl w:val="1"/>
        <w:rPr/>
      </w:pPr>
      <w:r>
        <w:rPr>
          <w:sz w:val="28"/>
          <w:szCs w:val="28"/>
        </w:rPr>
        <w:t>Финансирование мероприятий Программы будет осуществляться за счет средств районного бюджета, которые  подлежат уточнению в установленном порядке при  формировании  районного бюджета  на соответствующий год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bidi w:val="0"/>
        <w:ind w:left="0" w:right="0" w:hanging="0"/>
        <w:jc w:val="both"/>
        <w:outlineLvl w:val="1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ля  реализации программных мероприятий  могут быть привлечены внебюджетные источники. Это могут быть взносы предприятий и организаций различных форм собственности, целевые отчисления от прибыли предприятий, заинтересованных в осуществлении Программы, средства фондов и общественных организаций, заинтересованных в реализации Программы (или её отдельных мероприятий), другие поступления, не запрещенные законодательств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5. Оценка эффективности реализации Программ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Выполнение программных мероприятий позволит к 2017 году: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-объединить усилия подразделений Администрации района, органов местного самоуправления поселений, общественных организаций и иных структур в области  культуры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увеличить поступление    не    менее</w:t>
        <w:tab/>
        <w:t xml:space="preserve"> 153 экземпляров изданий в библиотечные фонды на 1тыс. населения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увеличить</w:t>
        <w:tab/>
        <w:t xml:space="preserve">показатели книгообеспеченности жителей Каменского района в среднем до   10  экземпляров изданий на человека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 увеличить число читателей библиотек в возрасте до 14 лет - до 84 процентов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сохранить число пользователей библиотек на уровне 4,5 тыс. человек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увеличить показатель  книговыдачи  в количестве 55 тыс. экземпляров в год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увеличить долю учащихся учреждений дополнительного образования в сфере культуры  в общей численности детей школьного возраста до 17 процентов в 2017 год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сохранение системы художественного образования, повышение исполнительского мастерства учащихся в результате участия в городских, районных, краевых, российских и международных конкурсах и фестивалях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увеличить число зрителей спектаклей и  концертов муниципальных клубных учреждений на 5 тыс. человек в 2017год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увеличить число зрителей платных  культурно-досуговых мероприятий на 3 тыс. человек в 2017 году;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-развитие художественного творчества, сохранение традиционной народной культуры, увеличение числа участников коллективов самодеятельного народного творчества, в том числе детей до 14лет - на 4,5 процента; 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-обновить</w:t>
        <w:tab/>
        <w:t>техническое</w:t>
        <w:tab/>
        <w:t>и технологическое оборудование  учреждений культуры и учреждений дополнительного образования в сфере культуры, внедрение в их деятельность новых информационных технологий.</w:t>
      </w:r>
    </w:p>
    <w:p>
      <w:pPr>
        <w:pStyle w:val="Normal"/>
        <w:bidi w:val="0"/>
        <w:ind w:left="0" w:right="0" w:firstLine="54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6.  Система управления реализации Программы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Управление реализацией мероприятий Программы осуществляет муниципальный заказчик – Администрация Каменского района. Комитет Администрации Каменского района по  культуре, спорту и делам молодежи - является координатором Программы и отвечает за её реализацию, обеспечивает согласованные действия по подготовке и реализации программных мероприятии, целевому и эффективному использованию средств районного бюджета, разрабатывает и представляет в установленном порядке сводную бюджетную заявку на финансирование из районного бюджета на очередной финансовый год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Муниципальный заказчик утверждает ежегодный план реализации мероприятий Программы, формы и сроки предоставления бухгалтерской и иной отчетности, осуществляет контроль за ходом реализации Программы, проводит анализ эффективности выполнения мероприятий, расходования финансовых средств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Реализация мероприятий Программы осуществляется в объемах, предусмотренных Программой, на основе плана мероприятий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План мероприятий Программы прилагается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Развитие и укрепление материально-технической базы в рамках  муниципальной районной Программы «Культура  Каменского района» на период 2013-2017 годы будет осуществляться в соответствии с предложениями Администрации район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Объемы, источники и сроки финансирования мероприятий определяются ежегодно при формировании районного бюджета и краевой инвестиционной программы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0" w:right="0" w:firstLine="54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к муниципальной целевой Программе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</w:rPr>
        <w:t>«Культура Каменского района» на 2013-2017 годы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й целевой Программы «Культура Каменского района» на 2013 – 2017г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tbl>
      <w:tblPr>
        <w:tblW w:w="1523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290"/>
        <w:gridCol w:w="1871"/>
        <w:gridCol w:w="1421"/>
        <w:gridCol w:w="1237"/>
        <w:gridCol w:w="1161"/>
        <w:gridCol w:w="1161"/>
        <w:gridCol w:w="1161"/>
        <w:gridCol w:w="1163"/>
        <w:gridCol w:w="2016"/>
      </w:tblGrid>
      <w:tr>
        <w:trPr>
          <w:trHeight w:val="300" w:hRule="atLeast"/>
        </w:trPr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Цели и задачи мероприятия 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Срок исполнения </w:t>
            </w:r>
          </w:p>
        </w:tc>
        <w:tc>
          <w:tcPr>
            <w:tcW w:w="5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2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жидаемый результат реализации мероприятий Программы</w:t>
            </w:r>
          </w:p>
        </w:tc>
      </w:tr>
      <w:tr>
        <w:trPr>
          <w:trHeight w:val="525" w:hRule="atLeast"/>
        </w:trPr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3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 г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4.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1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2017 </w:t>
            </w:r>
          </w:p>
        </w:tc>
        <w:tc>
          <w:tcPr>
            <w:tcW w:w="2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</w:tr>
      <w:tr>
        <w:trPr/>
        <w:tc>
          <w:tcPr>
            <w:tcW w:w="15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Цель. Создание правовых, экономических, социальных и организационных условий для развития культуры в Каменском  районе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1. Сохранение и развитие культуры Каменского район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рганизация и проведение различных тематических выставок, конкурсов, фестивале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нистрации района по культуре, спорту и делам молодежи, муниципальное казенное учреждение культуры «Информационно-методический центр»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йонный бюджет (РБ)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пуляризация деятельности в сфере развития культуры и искусства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.2. 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Издание методической и справочной литературы, альбомов, каталогов и сборников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нистрация района по культуре, спорту и делам молодеж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убликация методических материалов, пособий, борников, каталогов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Освещение средствами массовой информации мероприятий, направленных на сохранение и развитие культуры и искусств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йона.</w:t>
            </w:r>
          </w:p>
          <w:p>
            <w:pPr>
              <w:pStyle w:val="Normal"/>
              <w:widowControl w:val="false"/>
              <w:bidi w:val="0"/>
              <w:ind w:left="0" w:right="0" w:firstLine="540"/>
              <w:jc w:val="both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ция района по культуре, спорту и делам молодеж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Информирование населения о проводимой в районе работе в сфере культуры</w:t>
            </w:r>
          </w:p>
        </w:tc>
      </w:tr>
      <w:tr>
        <w:trPr>
          <w:trHeight w:val="150" w:hRule="atLeast"/>
        </w:trPr>
        <w:tc>
          <w:tcPr>
            <w:tcW w:w="15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2.1. Пополнение  библиотечных фондов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трализованное приобретение информационных документов на различных носителях, приобретение справочной, энциклопедической, художественной, детской, краеведческой литературы для библиотек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нистрации района  по культуре, спорту и делам молодеж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министрации поселений (по согласованию)</w:t>
            </w:r>
          </w:p>
        </w:tc>
        <w:tc>
          <w:tcPr>
            <w:tcW w:w="1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3-2017</w:t>
            </w:r>
          </w:p>
        </w:tc>
        <w:tc>
          <w:tcPr>
            <w:tcW w:w="1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Обновление устаревшей части фонда библиотек</w:t>
            </w:r>
          </w:p>
        </w:tc>
      </w:tr>
      <w:tr>
        <w:trPr>
          <w:trHeight w:val="243" w:hRule="atLeast"/>
        </w:trPr>
        <w:tc>
          <w:tcPr>
            <w:tcW w:w="15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3. Поддержка молодых дарований и педагогических работников дополнительного образования в сфере культуры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Финансовая поддержка молодых дарований из числа учащихся, педагогических работников (ведущих педагогов и концертмейстеров) учреждений дополнительного образования в сфере культуры для участия в значимых краевых, межрегиональных, российских и международных смотрах, конкурсах, фестивалях, мастер-классах;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</w:t>
            </w: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вышение исполнительского мастерства молодых дарований-участников краевых, межрегиональных смотров, конкурсов, фестивалей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.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Награждение  победителей краевых молодежных Дельфийских игр;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 Администрации по культуре, спорту и делам молодежи, Администрации сельсоветов (по согласованию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держка победителей краевого конкурса</w:t>
            </w:r>
          </w:p>
        </w:tc>
      </w:tr>
      <w:tr>
        <w:trPr/>
        <w:tc>
          <w:tcPr>
            <w:tcW w:w="15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 ЧА 4. Поддержка самодеятельного народного творчества и отдельных его представителей, руководителей, специалистов культурно-досуговых учреждений и учреждения дополнительного образования в сфере культуры</w:t>
            </w:r>
          </w:p>
        </w:tc>
      </w:tr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Финансовая поддержка участия творческих коллективов художественной самодеятельности,  клубных учреждений  района в наиболее значимых краевых, межрегиональных, российских и международных конкурсах, фестивалях и  других акциях.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нистрации района по культуре, спорту и делам молодежи, муниципальное казенное учреждение культуры «Информационно-методический центр»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муниципальные казенные учреждения  культуры «Культурно – досуговые центры Администраций сельсоветов» (по согласованию)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3-2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частие коллективов и исполнителей краевых, межрегиональных, российских и международных конкурсах, фестивалях и  других акциях</w:t>
            </w:r>
          </w:p>
        </w:tc>
      </w:tr>
      <w:tr>
        <w:trPr/>
        <w:tc>
          <w:tcPr>
            <w:tcW w:w="152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</w:rPr>
              <w:t>ЗАДАЧА 5. Укрепление материально-технической базы учреждений культуры</w:t>
            </w:r>
          </w:p>
        </w:tc>
      </w:tr>
      <w:tr>
        <w:trPr>
          <w:trHeight w:val="144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1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компьютерного оборудования и множительной техники для учреждений культуры и учреждений дополнительного образования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иобретение не мене 5 комплектов оборудования, создание базовых модельных муниципальных библиотек</w:t>
            </w:r>
          </w:p>
        </w:tc>
      </w:tr>
      <w:tr>
        <w:trPr>
          <w:trHeight w:val="35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2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звукоусилительной аппаратуры, инвентаря и оборудования для учреждений культуры и учреждений дополнительного образования в сфере куль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иобретение  не менее 10 комплектов оборудования</w:t>
            </w:r>
          </w:p>
        </w:tc>
      </w:tr>
      <w:tr>
        <w:trPr>
          <w:trHeight w:val="1192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3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 видеоаппаратуры для учреждений культуры и учреждений дополнительного образования  в сфере куль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иобретение не менее 2 комплектов видеоаппаратуры</w:t>
            </w:r>
          </w:p>
        </w:tc>
      </w:tr>
      <w:tr>
        <w:trPr>
          <w:trHeight w:val="1297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4.</w:t>
            </w:r>
          </w:p>
        </w:tc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музыкальных инструментов для учреждений культуры и учреждений дополнительного образования в сфере культуры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итет Администрации района по культуре, спорту и делам молодежи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  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13-201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обретение не менее 4 музыкальных инструмен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ИТОГО              50.0        185.0      197.0       267.0         287.0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54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 2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льтура Каменского района» на 2013-2017 годы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Динамик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ажнейших целевых индикаторов и показателей муниципальной целевой Программы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Культура Каменского района» на 2013-2017 годы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3099"/>
        <w:gridCol w:w="1400"/>
        <w:gridCol w:w="1400"/>
        <w:gridCol w:w="1300"/>
        <w:gridCol w:w="1400"/>
        <w:gridCol w:w="1678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Целевой индикатор, показател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Единица измерения </w:t>
            </w:r>
          </w:p>
        </w:tc>
        <w:tc>
          <w:tcPr>
            <w:tcW w:w="7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Значение по годам</w:t>
            </w:r>
          </w:p>
        </w:tc>
      </w:tr>
      <w:tr>
        <w:trPr>
          <w:trHeight w:val="359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92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0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01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017</w:t>
            </w:r>
          </w:p>
        </w:tc>
      </w:tr>
      <w:tr>
        <w:trPr>
          <w:trHeight w:val="73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32"/>
              <w:jc w:val="both"/>
              <w:rPr/>
            </w:pPr>
            <w:r>
              <w:rPr/>
              <w:t>-Поступление    не    менее</w:t>
              <w:tab/>
              <w:t xml:space="preserve"> 153 экземпляров изданий в библиотечные фонды на 1тыс. населения;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5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53</w:t>
            </w:r>
          </w:p>
        </w:tc>
      </w:tr>
      <w:tr>
        <w:trPr>
          <w:trHeight w:val="3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32"/>
              <w:jc w:val="both"/>
              <w:rPr/>
            </w:pPr>
            <w:r>
              <w:rPr/>
              <w:t>-Увеличение</w:t>
              <w:tab/>
              <w:t xml:space="preserve">показателя книгообеспеченности жителей Каменского района в среднем до   10  экземпляров изданий на человека;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8.5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 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9.5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10 </w:t>
            </w:r>
          </w:p>
        </w:tc>
      </w:tr>
      <w:tr>
        <w:trPr>
          <w:trHeight w:val="33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32"/>
              <w:jc w:val="both"/>
              <w:rPr/>
            </w:pPr>
            <w:r>
              <w:rPr/>
              <w:t>- Увеличение числа читателей библиотек в возрасте до 14 лет - до 84 процентов;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7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7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8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84</w:t>
            </w:r>
          </w:p>
        </w:tc>
      </w:tr>
      <w:tr>
        <w:trPr>
          <w:trHeight w:val="18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32"/>
              <w:jc w:val="both"/>
              <w:rPr/>
            </w:pPr>
            <w:r>
              <w:rPr/>
              <w:t>-Увеличение показателя  книговыдачи  в количестве 55 тыс. экземпляров в год;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экземпляр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4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5</w:t>
            </w:r>
          </w:p>
        </w:tc>
      </w:tr>
      <w:tr>
        <w:trPr>
          <w:trHeight w:val="840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32"/>
              <w:jc w:val="both"/>
              <w:rPr/>
            </w:pPr>
            <w:r>
              <w:rPr/>
              <w:t>-Увеличение доли учащихся учреждений дополнительного образования в сфере культуры  в общей численности детей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школьн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озраста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до 17 процентов в 2017 году;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5.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6.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30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32"/>
              <w:jc w:val="both"/>
              <w:rPr/>
            </w:pPr>
            <w:r>
              <w:rPr/>
              <w:t xml:space="preserve">- Сохранение традиционной народной культуры, увеличение числа участников коллективов самодеятельного народного творчества, в том числе детей до 14лет - на 4,5 %; 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%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.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.5</w:t>
            </w:r>
          </w:p>
        </w:tc>
      </w:tr>
      <w:tr>
        <w:trPr>
          <w:trHeight w:val="1661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32"/>
              <w:jc w:val="both"/>
              <w:rPr/>
            </w:pPr>
            <w:r>
              <w:rPr/>
              <w:t>- Обновление</w:t>
              <w:tab/>
              <w:t>технического</w:t>
              <w:tab/>
              <w:t>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технологического оборудования  учреждений культуры и учреждений дополнительного образования в сфере культуры, внедрение в их деятельность новых информационных технологий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9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32"/>
              <w:jc w:val="both"/>
              <w:rPr/>
            </w:pPr>
            <w:r>
              <w:rPr/>
              <w:t>- Сохранение системы художественного образования, повышение исполнительского мастерства учащихся в результате участия в городских, районных, краевых, российских и международных конкурсах и фестивалях;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94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  </w:t>
            </w:r>
            <w:r>
              <w:rPr/>
              <w:t>- Увеличение числа зрителей спектаклей и  концертов муниципальных клубных учреждений на 5 тыс. человек к 2017 году;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5 тыс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 тыс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.5 тыс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4.5 тыс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5 тыс.</w:t>
            </w:r>
          </w:p>
        </w:tc>
      </w:tr>
      <w:tr>
        <w:trPr>
          <w:trHeight w:val="797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432"/>
              <w:jc w:val="both"/>
              <w:rPr/>
            </w:pPr>
            <w:r>
              <w:rPr/>
              <w:t>- Увеличение числа зрителей платных  культурно-досуговых мероприятий на 3 тыс.человек к 2017 году;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единиц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1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center"/>
              <w:rPr/>
            </w:pPr>
            <w:r>
              <w:rPr/>
              <w:t>3.0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bidi w:val="0"/>
        <w:ind w:left="0" w:right="0" w:firstLine="72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540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818" w:gutter="0" w:header="709" w:top="1258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8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8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t>15</w:t>
                          </w:r>
                          <w:r>
                            <w:rPr>
                              <w:rStyle w:val="Pagenumber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 w:bidi="ar-SA"/>
                      </w:rPr>
                      <w:t>15</w:t>
                    </w:r>
                    <w:r>
                      <w:rPr>
                        <w:rStyle w:val="Pagenumber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sz w:val="44"/>
      <w:szCs w:val="24"/>
    </w:rPr>
  </w:style>
  <w:style w:type="character" w:styleId="TitleChar">
    <w:name w:val="Title Char"/>
    <w:basedOn w:val="DefaultParagraphFont"/>
    <w:qFormat/>
    <w:rPr>
      <w:b/>
      <w:sz w:val="28"/>
      <w:szCs w:val="24"/>
    </w:rPr>
  </w:style>
  <w:style w:type="character" w:styleId="SubtitleChar">
    <w:name w:val="Subtitle Char"/>
    <w:basedOn w:val="DefaultParagraphFont"/>
    <w:qFormat/>
    <w:rPr>
      <w:b/>
      <w:sz w:val="28"/>
      <w:szCs w:val="24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  <w:style w:type="paragraph" w:styleId="Style13">
    <w:name w:val="Знак Знак Знак Знак"/>
    <w:basedOn w:val="Normal"/>
    <w:qFormat/>
    <w:pPr>
      <w:spacing w:beforeAutospacing="1" w:afterAutospacing="1"/>
      <w:jc w:val="both"/>
    </w:pPr>
    <w:rPr>
      <w:rFonts w:ascii="Tahoma" w:hAnsi="Tahoma" w:cs="Tahoma"/>
      <w:sz w:val="20"/>
      <w:szCs w:val="20"/>
      <w:lang w:val="en-US" w:eastAsia="en-US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  <w:szCs w:val="20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MS Mincho" w:cs="Arial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868</Words>
  <Characters>25865</Characters>
  <CharactersWithSpaces>22048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1:06:00Z</dcterms:created>
  <dc:creator>User</dc:creator>
  <dc:description/>
  <dc:language>en-US</dc:language>
  <cp:lastModifiedBy/>
  <cp:lastPrinted>2012-12-12T16:18:00Z</cp:lastPrinted>
  <dcterms:modified xsi:type="dcterms:W3CDTF">2012-12-12T16:19:00Z</dcterms:modified>
  <cp:revision>8</cp:revision>
  <dc:subject/>
  <dc:title>РАЙОННАЯ ЦЕЛЕВАЯ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