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uppressAutoHyphens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suppressAutoHyphens w:val="true"/>
        <w:ind w:hanging="0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suppressAutoHyphens w:val="true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6.2012  № 259                                                                          г. Камень-на-Оби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</w:tblGrid>
      <w:tr>
        <w:trPr>
          <w:trHeight w:val="367" w:hRule="atLeast"/>
        </w:trPr>
        <w:tc>
          <w:tcPr>
            <w:tcW w:w="5217" w:type="dxa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Административного регламента исполнения комитетом Администрации Каменского района по экономике и управлению имуществом муниципальной услуги «Уведомительная регистрация районных,  отраслевых (межотраслевых) соглашений</w:t>
            </w:r>
          </w:p>
        </w:tc>
      </w:tr>
    </w:tbl>
    <w:p>
      <w:pPr>
        <w:pStyle w:val="Style15"/>
        <w:suppressAutoHyphens w:val="true"/>
        <w:spacing w:lineRule="atLeast" w:line="19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suppressAutoHyphens w:val="true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right="-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1. Утвердить административный регламент исполнения комитетом Администрации Каменского района по экономике и управлению имуществом муниципальной услуги «Уведомительная регистрация районных,  отраслевых (межотраслевых) соглашений» (прилагается)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8"/>
          <w:szCs w:val="28"/>
        </w:rPr>
        <w:t>2. Признать утратившими силу постановление Администрации района от 17.06.2011 № 301 «Об утверждении Административного регламента исполнения комитетом Администрации Каменского района по экономике и управлению имуществом государственной функции по уведомительной регистрации районных,  отраслевых (межотраслевых) соглашений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публиковать  данное постановление в газете «Каменская народная газета» и разместить на официальном сайте Администрации Каменского района в сети Интернет.   </w:t>
      </w:r>
    </w:p>
    <w:p>
      <w:pPr>
        <w:pStyle w:val="Normal"/>
        <w:suppressAutoHyphens w:val="true"/>
        <w:ind w:firstLine="720"/>
        <w:rPr/>
      </w:pPr>
      <w:r>
        <w:rPr>
          <w:sz w:val="28"/>
          <w:szCs w:val="28"/>
        </w:rPr>
        <w:t>4. Контроль за исполнением настоящего   постановления     возложить   на комитет Администрации района по   экономике   и управлению       имуществом  (Семенихина Е.И.).</w:t>
      </w:r>
      <w:r>
        <w:rPr/>
        <w:t xml:space="preserve">   </w:t>
      </w:r>
      <w:r>
        <w:rPr>
          <w:sz w:val="28"/>
          <w:szCs w:val="28"/>
        </w:rPr>
        <w:t xml:space="preserve">    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uppressAutoHyphens w:val="true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района </w:t>
        <w:tab/>
        <w:tab/>
        <w:tab/>
        <w:t xml:space="preserve">        </w:t>
        <w:tab/>
        <w:t xml:space="preserve">                  </w:t>
        <w:tab/>
        <w:t xml:space="preserve">       В.Г. Штин</w:t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40" w:leader="none"/>
        </w:tabs>
        <w:suppressAutoHyphens w:val="tru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района от 04.06.2012 № 259</w:t>
      </w:r>
    </w:p>
    <w:p>
      <w:pPr>
        <w:pStyle w:val="Normal"/>
        <w:tabs>
          <w:tab w:val="clear" w:pos="708"/>
          <w:tab w:val="left" w:pos="6260" w:leader="none"/>
        </w:tabs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исполнения комитетом Администрации Каменского района по экономике и управлению имуществом муниципальной  услуги «Уведомительная регистрация районных,  отраслевых (межотраслевых) соглашений</w:t>
      </w:r>
    </w:p>
    <w:p>
      <w:pPr>
        <w:pStyle w:val="Normal"/>
        <w:suppressAutoHyphens w:val="true"/>
        <w:ind w:firstLine="720"/>
        <w:jc w:val="center"/>
        <w:rPr>
          <w:rStyle w:val="StrongEmphasis"/>
          <w:color w:val="262D2F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20"/>
        <w:jc w:val="center"/>
        <w:rPr>
          <w:color w:val="262D2F"/>
          <w:sz w:val="28"/>
          <w:szCs w:val="28"/>
        </w:rPr>
      </w:pPr>
      <w:r>
        <w:rPr>
          <w:rStyle w:val="StrongEmphasis"/>
          <w:color w:val="262D2F"/>
          <w:sz w:val="28"/>
          <w:szCs w:val="28"/>
        </w:rPr>
        <w:t>I. Общие положения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>1. Административный регламент исполнения</w:t>
      </w:r>
      <w:r>
        <w:rPr>
          <w:sz w:val="28"/>
          <w:szCs w:val="28"/>
        </w:rPr>
        <w:t xml:space="preserve"> комитетом Администрации Каменского района по экономике и управлению имуществом </w:t>
      </w:r>
      <w:r>
        <w:rPr>
          <w:color w:val="262D2F"/>
          <w:sz w:val="28"/>
          <w:szCs w:val="28"/>
        </w:rPr>
        <w:t xml:space="preserve">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по уведомительной регистрации районных соглашений (далее – «Административный регламент») определяет сроки и последовательность действий (административных процедур)</w:t>
      </w:r>
      <w:r>
        <w:rPr>
          <w:sz w:val="28"/>
          <w:szCs w:val="28"/>
        </w:rPr>
        <w:t xml:space="preserve"> комитета Администрации Каменского района по экономике и управлению имуществом </w:t>
      </w:r>
      <w:r>
        <w:rPr>
          <w:color w:val="262D2F"/>
          <w:sz w:val="28"/>
          <w:szCs w:val="28"/>
        </w:rPr>
        <w:t xml:space="preserve">  при уведомительной регистрации (далее – «регистрация») районных соглашений (далее – «Соглашение»), а также порядок взаимодействия </w:t>
      </w:r>
      <w:r>
        <w:rPr>
          <w:sz w:val="28"/>
          <w:szCs w:val="28"/>
        </w:rPr>
        <w:t xml:space="preserve">комитета Администрации Каменского района по экономике и управлению имуществом (далее – комитет) </w:t>
      </w:r>
      <w:r>
        <w:rPr>
          <w:color w:val="262D2F"/>
          <w:sz w:val="28"/>
          <w:szCs w:val="28"/>
        </w:rPr>
        <w:t xml:space="preserve"> с лицами, направляющими в </w:t>
      </w:r>
      <w:r>
        <w:rPr>
          <w:sz w:val="28"/>
          <w:szCs w:val="28"/>
        </w:rPr>
        <w:t xml:space="preserve">комитет </w:t>
      </w:r>
      <w:r>
        <w:rPr>
          <w:color w:val="262D2F"/>
          <w:sz w:val="28"/>
          <w:szCs w:val="28"/>
        </w:rPr>
        <w:t xml:space="preserve"> обращ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2. М</w:t>
      </w:r>
      <w:r>
        <w:rPr>
          <w:sz w:val="28"/>
          <w:szCs w:val="28"/>
        </w:rPr>
        <w:t>униципальная</w:t>
      </w:r>
      <w:r>
        <w:rPr>
          <w:color w:val="262D2F"/>
          <w:sz w:val="28"/>
          <w:szCs w:val="28"/>
        </w:rPr>
        <w:t xml:space="preserve"> функция исполняется </w:t>
      </w:r>
      <w:r>
        <w:rPr>
          <w:sz w:val="28"/>
          <w:szCs w:val="28"/>
        </w:rPr>
        <w:t>комитетом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3. Исполнение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по уведомительной регистрации районных соглашений (далее – «муниципальная функция») осуществляется в соответствии со следующими нормативными правовыми актами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Конституцией Российской Федерации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Трудовым кодексом Российской Федерации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- Законом Алтайского края от 14.06.2007 № 55-ЗС «О социальном партнерстве в Алтайском крае»;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- Уставом муниципального образования Каменский район Алтайского края;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Решением районного Собрания депутатов от 22.02.2012 № 10 «Об утверждении положения о комитете Администрации Каменского района Алтайского края по экономике и управлению имуществом»;</w: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4. Результатами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регистрация Соглашения с занесением соответствующей информации в Журнал уведомительной регистрации районных соглашений (далее – «Журнал регистрации Соглашений»). Журнал регистрации Соглашений оформляется в соответствии с приложением 1 к настоящему Административному регламенту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уведомление представителей сторон Соглашения о регистрации Соглаш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сообщение государственной инспекции труда в Алтайском крае о выявленных условиях Соглашения, ухудшающих положение работников по сравнению с трудовым законодательством и иными нормативными правовыми актами, содержащими нормы трудового права (далее – «условия Соглашения, ухудшающие положение работников»)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- отказ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функции с уведомлением заявителя и занесением соответствующей информации в Журнал регистрации Согла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Юридическими фактами, которыми заканчивается исполнение</w:t>
      </w:r>
      <w:r>
        <w:rPr>
          <w:sz w:val="28"/>
          <w:szCs w:val="28"/>
        </w:rPr>
        <w:t xml:space="preserve"> муниципальной</w:t>
      </w:r>
      <w:r>
        <w:rPr>
          <w:color w:val="262D2F"/>
          <w:sz w:val="28"/>
          <w:szCs w:val="28"/>
        </w:rPr>
        <w:t xml:space="preserve"> услуги, являются: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получение представителями сторон Соглашения уведомлений о регистрации Соглашения с указанием даты регистрации, регистрационного номера Соглашения, а также информации о выявленных условиях Соглашения, ухудшающих положение работников. Уведомления о регистрации Соглашения оформляются в соответствии с приложениями 2, 3 к настоящему Административному регламенту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- получение Государственной инспекцией труда в Алтайском крае сообщения о выявленных условиях Соглашения, ухудшающих положение работников, которое оформляется в соответствии с приложением 4 к настоящему Административному регламенту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- получение представителем стороны, заключившей Соглашение, который направил Соглашение на регистрацию, уведомления об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функции с указанием оснований. Уведомление об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функции оформляется в соответствии с приложением 5 к настоящему Административному регламенту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5. М</w:t>
      </w:r>
      <w:r>
        <w:rPr>
          <w:sz w:val="28"/>
          <w:szCs w:val="28"/>
        </w:rPr>
        <w:t>униципальная</w:t>
      </w:r>
      <w:r>
        <w:rPr>
          <w:color w:val="262D2F"/>
          <w:sz w:val="28"/>
          <w:szCs w:val="28"/>
        </w:rPr>
        <w:t xml:space="preserve"> услуга исполняется </w:t>
      </w:r>
      <w:r>
        <w:rPr>
          <w:sz w:val="28"/>
          <w:szCs w:val="28"/>
        </w:rPr>
        <w:t xml:space="preserve">комитетом Администрации Каменского района по экономике и управлению имуществом </w:t>
      </w:r>
      <w:r>
        <w:rPr>
          <w:color w:val="262D2F"/>
          <w:sz w:val="28"/>
          <w:szCs w:val="28"/>
        </w:rPr>
        <w:t xml:space="preserve"> по обращению представителей сторон, заключивших Соглашение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rStyle w:val="StrongEmphasis"/>
          <w:color w:val="262D2F"/>
          <w:sz w:val="28"/>
          <w:szCs w:val="28"/>
        </w:rPr>
        <w:t xml:space="preserve">II. Требования к порядку исполнения </w:t>
      </w:r>
      <w:r>
        <w:rPr>
          <w:b/>
          <w:sz w:val="28"/>
          <w:szCs w:val="28"/>
        </w:rPr>
        <w:t>муниципальной</w:t>
      </w:r>
      <w:r>
        <w:rPr>
          <w:rStyle w:val="StrongEmphasis"/>
          <w:b w:val="false"/>
          <w:color w:val="262D2F"/>
          <w:sz w:val="28"/>
          <w:szCs w:val="28"/>
        </w:rPr>
        <w:t xml:space="preserve">  </w:t>
      </w:r>
      <w:r>
        <w:rPr>
          <w:b/>
          <w:color w:val="262D2F"/>
          <w:sz w:val="28"/>
          <w:szCs w:val="28"/>
        </w:rPr>
        <w:t>услуги</w:t>
      </w:r>
      <w:r>
        <w:rPr>
          <w:rStyle w:val="StrongEmphasis"/>
          <w:b w:val="false"/>
          <w:color w:val="262D2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Порядок информирования о правилах исполнения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услуги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6. При отборе средств массовой информации для размещения информации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через средства радио – и телевещания, периодические издания учитываются тираж, территория распространения, периодичность издания или выхода в эфир, стоимость размещения информации. Конкретные значения указанных показателей определяются в зависимости от характера размещаемой информ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7. Сведения о месте нахождения, номерах телефонов для справок, адресах электронной почты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: </w:t>
      </w:r>
    </w:p>
    <w:p>
      <w:pPr>
        <w:pStyle w:val="Style15"/>
        <w:suppressAutoHyphens w:val="true"/>
        <w:spacing w:before="0" w:after="0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 xml:space="preserve">местонахождение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 и его почтовый адрес – </w:t>
      </w:r>
      <w:r>
        <w:rPr>
          <w:sz w:val="28"/>
          <w:szCs w:val="28"/>
        </w:rPr>
        <w:t>ул. Ленина 31, г.Камнень-на-Оби, Алтайский край, 658700;</w:t>
      </w:r>
    </w:p>
    <w:p>
      <w:pPr>
        <w:pStyle w:val="Style15"/>
        <w:widowControl w:val="false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color w:val="262D2F"/>
          <w:sz w:val="28"/>
          <w:szCs w:val="28"/>
        </w:rPr>
        <w:t xml:space="preserve">телефоны для справок – </w:t>
      </w:r>
      <w:r>
        <w:rPr>
          <w:sz w:val="28"/>
          <w:szCs w:val="28"/>
        </w:rPr>
        <w:t>8-385-84-2-13-44; 8-385-84-2-12-51</w:t>
      </w:r>
    </w:p>
    <w:p>
      <w:pPr>
        <w:pStyle w:val="Style15"/>
        <w:widowControl w:val="false"/>
        <w:suppressAutoHyphens w:val="true"/>
        <w:spacing w:before="0" w:after="0"/>
        <w:ind w:firstLine="720"/>
        <w:jc w:val="both"/>
        <w:rPr/>
      </w:pPr>
      <w:r>
        <w:rPr>
          <w:color w:val="262D2F"/>
          <w:sz w:val="28"/>
          <w:szCs w:val="28"/>
        </w:rPr>
        <w:t xml:space="preserve">адрес электронной почты – </w:t>
      </w:r>
      <w:r>
        <w:rPr>
          <w:color w:val="000000"/>
          <w:sz w:val="28"/>
          <w:szCs w:val="28"/>
        </w:rPr>
        <w:t>marija.glazunova@yandex.ru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8. График (режим) работы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: ежедневно, кроме субботы, воскресенья и нерабочих праздничных дней, с 8.00 до 17.00 (по пятницам – до 16.00), обед – с 12.00 до 13.00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9. Информирование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 осуществляется при личном обращении сторон Соглашений, по телефону, письменном обращении, при поступлении обращения по электронной почте, а также с использованием средств факсимильной и электронной связ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10. Информация о правилах предоставл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предоставляется бесплатно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11. Письменные обращения представителей сторон Соглашений, а также обращения, направленные по электронной почте и с использованием средств факсимильной и электронной связи,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 рассматриваются в срок, не превышающий 15 дней с момента регистрации обращени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ремя ожидания для получения информации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при личном обращении не должно превышать 40 минут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 xml:space="preserve">При ответах на телефонные звонки и устные обращения работники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 подробно и в вежливой форме информируют обратившихся по интересующим их вопросам. Ответ на телефонный звонок должен содержать информацию о наименовании органа, в который позвонил получатель информации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, фамилии, имени, отчестве и должности работника, принявшего телефонный вызов. Время разговора не должно превышать 10 минут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Сроки исполнения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 услуги </w:t>
      </w:r>
    </w:p>
    <w:p>
      <w:pPr>
        <w:pStyle w:val="Normal"/>
        <w:suppressAutoHyphens w:val="true"/>
        <w:ind w:firstLine="540"/>
        <w:jc w:val="both"/>
        <w:rPr/>
      </w:pPr>
      <w:r>
        <w:rPr>
          <w:color w:val="262D2F"/>
          <w:sz w:val="28"/>
          <w:szCs w:val="28"/>
        </w:rPr>
        <w:t xml:space="preserve">  </w:t>
      </w:r>
      <w:r>
        <w:rPr>
          <w:color w:val="262D2F"/>
          <w:sz w:val="28"/>
          <w:szCs w:val="28"/>
        </w:rPr>
        <w:t xml:space="preserve">12. Максимально допустимые сроки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функции не должны превышать 30 дней с момента регистрации обращения представителей сторон, заключивших Соглашение, об осуществлении регистрации Соглашения (далее – «обращение заявителя»)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Перечень оснований для отказа в исполн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     услуги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13.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может быть отказано по одному из следующих оснований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юридический статус представителей одной из сторон Соглашения не соответствуют требованиям Трудового кодекса Российской Федерации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текст обращения заявителя не поддается прочтению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 обращении заявителя содержатся нецензурные либо оскорбительные выражения, угрозы жизни, здоровью и имуществу должностных лиц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>Информация о документах, необходимых для исполнения</w:t>
      </w: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услуги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14. Для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необходимо представить в </w:t>
      </w:r>
      <w:r>
        <w:rPr>
          <w:sz w:val="28"/>
          <w:szCs w:val="28"/>
        </w:rPr>
        <w:t>комитет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 следующие документы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обращение заявителя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Соглашение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копию Соглашения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Требования к оформлению документов, необходимых для                  исполнения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 услуги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15. Соглашение в течение семи дней со дня его подписания направляется заявителем, на уведомительную регистрацию в </w:t>
      </w:r>
      <w:r>
        <w:rPr>
          <w:sz w:val="28"/>
          <w:szCs w:val="28"/>
        </w:rPr>
        <w:t>комитет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а направления Соглашения определяется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в случае отправки по почте – по дате отправления (почтовому штемпелю)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 случае доставки нарочным – по дате регистрации в </w:t>
      </w:r>
      <w:r>
        <w:rPr>
          <w:sz w:val="28"/>
          <w:szCs w:val="28"/>
        </w:rPr>
        <w:t>комитете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16. Обращение заявителя адресуется на имя председателя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и оформляется на бланке письма соответствующей стороны участвующей в заключении Соглашения за подписью представителя стороны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17. Обращение заявителя оформляется в машинописном виде на русском языке, при этом не допускается использование сокращений слов и аббревиатур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18. Соглашение включает титульный лист с подписями и печатями всех представителей сторон, заключивших Соглашение. Страницы Соглашения нумеруются и прошиваются, прошивка фиксируется и скрепляется печатями сторон, заключивших Соглашени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19. Копия Соглашения включает копию титульного листа с подписями и печатями всех представителей сторон, заключивших Соглашение. Страницы копии Соглашения нумеруются, но не прошиваются.</w:t>
      </w:r>
    </w:p>
    <w:p>
      <w:pPr>
        <w:pStyle w:val="Normal"/>
        <w:suppressAutoHyphens w:val="true"/>
        <w:ind w:firstLine="720"/>
        <w:jc w:val="both"/>
        <w:rPr>
          <w:b/>
          <w:b/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Требования к исполнению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 услуги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>20.</w:t>
      </w:r>
      <w:r>
        <w:rPr>
          <w:sz w:val="28"/>
          <w:szCs w:val="28"/>
        </w:rPr>
        <w:t xml:space="preserve"> Муниципальная</w:t>
      </w:r>
      <w:r>
        <w:rPr>
          <w:color w:val="262D2F"/>
          <w:sz w:val="28"/>
          <w:szCs w:val="28"/>
        </w:rPr>
        <w:t xml:space="preserve"> услуга  исполняется по обращению заявителя бесплатно и неоднократно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1. Документы, необходимые для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, направляются заявителем в </w:t>
      </w:r>
      <w:r>
        <w:rPr>
          <w:sz w:val="28"/>
          <w:szCs w:val="28"/>
        </w:rPr>
        <w:t>комитет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 по почте или доставляются нарочны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2. Муниципальный служащий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, уполномоченный осуществлять исполнение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(далее – «муниципальный служащий») несет персональную ответственность за соблюдение требований настоящего Административного регламента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Требования к оборудованию мест исполнения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   услуги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23. Исполнение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осуществляется в здании Администрации Каменского район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4. Прием получателей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осуществляется в специально выделенных для этих целей помещениях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 помещениях для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предусматривается оборудование мест общественного пользования, и мест для хранения верхней одежды посетител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5. Помещения для предоставл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оборудуются системами кондиционирования (охлаждения и нагревания) воздуха (при возможности), средствами пожаротушения и оповещения о возникновении чрезвычайной ситуа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6. В помещениях для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 на видном месте помещаются схемы размещения средств пожаротушения и путей эвакуации в экстренных случаях посетителей и работников, исполняющих </w:t>
      </w:r>
      <w:r>
        <w:rPr>
          <w:sz w:val="28"/>
          <w:szCs w:val="28"/>
        </w:rPr>
        <w:t>муниципальную</w:t>
      </w:r>
      <w:r>
        <w:rPr>
          <w:color w:val="262D2F"/>
          <w:sz w:val="28"/>
          <w:szCs w:val="28"/>
        </w:rPr>
        <w:t xml:space="preserve"> функцию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7. Помещения для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обеспечиваются необходимыми для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оборудованием (компьютерами, средствами электронно-вычислительной техники, средствами электронного информирования, средствами связи, включая Интернет, оргтехникой), канцелярскими принадлежностями, информационными и справочными материалами, наглядной информацией, периодическими изданиями, содержащими информацию о проведении уведомительной регистрации Согла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8. Рабочие места работников органов, участвующих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, оснащаются настенными вывесками или настольными табличками с указанием фамилии, имени, отчества и должност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29. Места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оборудуются в соответствии с требованиями санитарных норм и правил, с учетом используемого оборудования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>Требования к организации учета зарегистрированных Соглашений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30. Учет зарегистрированных Соглашений осуществляется </w:t>
      </w:r>
      <w:r>
        <w:rPr>
          <w:sz w:val="28"/>
          <w:szCs w:val="28"/>
        </w:rPr>
        <w:t>комитетом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в Журнале регистрации Соглашени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31. В Журнале регистрации Соглашений фиксируется информация о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порядковом номере записи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е и входящем номере обращения заявителя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наименовании Соглашения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представителях сторон Соглашения (работников и работодателей)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ах и исходящих номерах писем о результатах выявления условий Соглашения, ухудшающих положение работников, а также рекомендаций сторонам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е регистрации и регистрационном номере Соглашения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е и исходящем номере сообщения, направленного в соответствующую государственную инспекцию труда, о выявленных условиях Соглашения, ухудшающих положение работник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датах и исходящих номерах уведомлений о регистрации Соглашения либо об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функци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32. Ведение Журнала регистрации Соглашений может осуществляться также в электронном виде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color w:val="262D2F"/>
          <w:sz w:val="28"/>
          <w:szCs w:val="28"/>
        </w:rPr>
      </w:pPr>
      <w:r>
        <w:rPr>
          <w:rStyle w:val="StrongEmphasis"/>
          <w:color w:val="262D2F"/>
          <w:sz w:val="28"/>
          <w:szCs w:val="28"/>
        </w:rPr>
        <w:t>III. Административные процедуры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jc w:val="center"/>
        <w:rPr>
          <w:b/>
          <w:b/>
          <w:color w:val="262D2F"/>
          <w:sz w:val="28"/>
          <w:szCs w:val="28"/>
        </w:rPr>
      </w:pPr>
      <w:r>
        <w:rPr>
          <w:b/>
          <w:color w:val="262D2F"/>
          <w:sz w:val="28"/>
          <w:szCs w:val="28"/>
        </w:rPr>
        <w:t xml:space="preserve">Описание последовательности действий (административных процедур) при исполнении </w:t>
      </w:r>
      <w:r>
        <w:rPr>
          <w:b/>
          <w:sz w:val="28"/>
          <w:szCs w:val="28"/>
        </w:rPr>
        <w:t>муниципальной</w:t>
      </w:r>
      <w:r>
        <w:rPr>
          <w:b/>
          <w:color w:val="262D2F"/>
          <w:sz w:val="28"/>
          <w:szCs w:val="28"/>
        </w:rPr>
        <w:t xml:space="preserve">  услуги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33. Юридическим фактом для начала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является поступление в </w:t>
      </w:r>
      <w:r>
        <w:rPr>
          <w:sz w:val="28"/>
          <w:szCs w:val="28"/>
        </w:rPr>
        <w:t>комитет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 документов в соответствии с пунктом 15 настоящего Административного регламент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34. Муниципальный служащий фиксирует в Журнале регистрации Соглашений информацию о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порядковом номере записи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е и входящем номере обращения заявителя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наименовании Соглашения;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представителях сторон Соглашения (стороне работников и стороне работодателей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Максимальный срок выполнения действия, предусмотренного настоящим пунктом, не должен превышать 2 час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35. Муниципальный служащий проверяет соответствие представленных заявителем документов требованиям, изложенным в пунктах 16 – 19 настоящего Административного регламент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Максимальный срок выполнения действия, предусмотренного настоящим пунктом, не должен превышать 2 час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36. Муниципальный служащий проверяет соответствие юридического статуса сторон, заключивших Соглашение, требованиям Трудового кодекса Российской Федерации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Максимальный срок выполнения действия, предусмотренного настоящим пунктом, не должен превышать 1 день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 xml:space="preserve">37. Муниципальный служащий принимает решение об исполнении или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в соответствии с основаниями, установленными пунктом 14 настоящего Административного регламента. Максимальный срок выполнения вышеназванного действия не должен превышать 4 часов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 случае принятия решения об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муниципальный служащий выявляет условия Соглашения, ухудшающие положение работников. Максимальный срок выполнения вышеуказанного действия не должен превышать 10 дн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 случае отказа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в соответствии с нормами законодательства Российской Федерации и основаниями, установленными настоящим Административным регламентом, муниципальный служащий осуществляет подготовку уведомления об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в соответствии с приложением 5 к настоящему Административному регламенту с указанием основания отказа и информацией о правилах исполнения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. Уведомление за подписью уполномоченного лица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 направляется заявителю. Максимальный срок выполнения вышеназванного действия не должен превышать 3 дн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В случае отказа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муниципальный служащий фиксирует в Журнале регистрации Соглашений информацию о дате и исходящем номере уведомления об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, направленного заявителю. Максимальный срок выполнения вышеназванного действия не должен превышать 2 часа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/>
      </w:pPr>
      <w:r>
        <w:rPr>
          <w:b/>
          <w:color w:val="262D2F"/>
          <w:sz w:val="28"/>
          <w:szCs w:val="28"/>
        </w:rPr>
        <w:t>Последовательность действий при осуществлении                                       регистрации Соглашений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>38. Муниципальный служащий осуществляет работу по выявлению условий Соглашения, ухудшающих положение работников и регистрацию Соглашения с присвоением ему регистрационного номера. Максимальный срок выполнения вышеназванного действия не должен превышать 10 дн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Муниципальный  служащий фиксирует в Журнале регистрации Соглашений информацию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о дате регистрации и регистрационном номере Соглашения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Максимальный срок выполнения вышеназванного действия не должен превышать 2 часов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39. Муниципальный служащий осуществляет подготовку уведомлений о регистрации Соглашения и направляет их представителям сторон социального партнерства, заключивших Соглашение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Максимальный срок выполнения действия, предусмотренного настоящим пунктом, не должен превышать 3 дн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В случае если в Соглашении не выявлены условия Соглашения, ухудшающие положение работников, уведомления о регистрации Соглашения оформляются в соответствии с приложением 2 к настоящему Административному регламенту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В случае если в Соглашении выявлены условия Соглашения, ухудшающие положение работников, уведомления о регистрации Соглашения оформляются в соответствии с приложением 3 к настоящему Административному регламенту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40. В случае если в Соглашении выявлены условия Соглашения, ухудшающие положение работников, муниципальный служащий осуществляет подготовку сообщения о выявленных условиях Соглашения, ухудшающих положение работников, и направляет его в Государственную инспекцию труда в Алтайском кра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Сообщение оформляется в соответствии с приложением 4 к настоящему Административному регламенту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Максимальный срок выполнения действия, предусмотренного настоящим пунктом, не должен превышать 3 дней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41. Муниципальный служащий фиксирует в Журнале регистрации Соглашений информацию о: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дате и исходящем номере сообщения в государственную инспекцию труда в Алтайском крае о выявленных условиях Соглашения, ухудшающих положение работников;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датах и исходящих номерах уведомлений о регистрации Соглашения либо об отказе в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Максимальный срок выполнения действия, предусмотренного настоящим пунктом, не должен превышать 2 часа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42. При проведении регистрации соглашений о внесении изменений и дополнений в районные соглашения, муниципальный служащий осуществляет последовательность административных процедур и административных действий, предусмотренных пунктами 37 – 39 настоящего Административного регламента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color w:val="262D2F"/>
          <w:sz w:val="28"/>
          <w:szCs w:val="28"/>
        </w:rPr>
      </w:pPr>
      <w:r>
        <w:rPr>
          <w:rStyle w:val="StrongEmphasis"/>
          <w:color w:val="262D2F"/>
          <w:sz w:val="28"/>
          <w:szCs w:val="28"/>
        </w:rPr>
        <w:t xml:space="preserve">IV. Порядок и формы контроля за исполнением </w:t>
      </w:r>
      <w:r>
        <w:rPr>
          <w:b/>
          <w:sz w:val="28"/>
          <w:szCs w:val="28"/>
        </w:rPr>
        <w:t>муниципальной</w:t>
      </w:r>
      <w:r>
        <w:rPr>
          <w:rStyle w:val="StrongEmphasis"/>
          <w:b w:val="false"/>
          <w:color w:val="262D2F"/>
          <w:sz w:val="28"/>
          <w:szCs w:val="28"/>
        </w:rPr>
        <w:t xml:space="preserve"> </w:t>
      </w:r>
      <w:r>
        <w:rPr>
          <w:b/>
          <w:color w:val="262D2F"/>
          <w:sz w:val="28"/>
          <w:szCs w:val="28"/>
        </w:rPr>
        <w:t>услуги</w:t>
      </w:r>
      <w:r>
        <w:rPr>
          <w:rStyle w:val="StrongEmphasis"/>
          <w:b w:val="false"/>
          <w:color w:val="262D2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43. Контроль за исполнением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  осуществляется работниками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44. Периодичность осуществления контроля за исполнением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устанавливается председателем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45. В целях осуществления контроля за исполнением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 услуги, а также выявления и устранения нарушений прав заявителей</w:t>
      </w:r>
      <w:r>
        <w:rPr>
          <w:sz w:val="28"/>
          <w:szCs w:val="28"/>
        </w:rPr>
        <w:t xml:space="preserve"> комитет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может проводить плановые и внеплановые проверки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46. Плановые и внеплановые проверки проводятся на основании распоряжений Администрации Каменского района Алтайского кра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47. Внеплановые проверки могут проводиться по обращению заявителя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4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 Российской Федерации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 </w:t>
      </w:r>
    </w:p>
    <w:p>
      <w:pPr>
        <w:pStyle w:val="Normal"/>
        <w:suppressAutoHyphens w:val="true"/>
        <w:ind w:firstLine="720"/>
        <w:jc w:val="center"/>
        <w:rPr>
          <w:color w:val="262D2F"/>
          <w:sz w:val="28"/>
          <w:szCs w:val="28"/>
        </w:rPr>
      </w:pPr>
      <w:r>
        <w:rPr>
          <w:rStyle w:val="StrongEmphasis"/>
          <w:color w:val="262D2F"/>
          <w:sz w:val="28"/>
          <w:szCs w:val="28"/>
        </w:rPr>
        <w:t xml:space="preserve">V. Порядок обжалования действий (бездействия) и решений, осуществляемых (принятых) при исполнении </w:t>
      </w:r>
      <w:r>
        <w:rPr>
          <w:b/>
          <w:sz w:val="28"/>
          <w:szCs w:val="28"/>
        </w:rPr>
        <w:t>муниципальной</w:t>
      </w:r>
      <w:r>
        <w:rPr>
          <w:rStyle w:val="StrongEmphasis"/>
          <w:color w:val="262D2F"/>
          <w:sz w:val="28"/>
          <w:szCs w:val="28"/>
        </w:rPr>
        <w:t xml:space="preserve"> </w:t>
      </w:r>
      <w:r>
        <w:rPr>
          <w:b/>
          <w:color w:val="262D2F"/>
          <w:sz w:val="28"/>
          <w:szCs w:val="28"/>
        </w:rPr>
        <w:t>услуги</w:t>
      </w:r>
      <w:r>
        <w:rPr>
          <w:rStyle w:val="StrongEmphasis"/>
          <w:b w:val="false"/>
          <w:color w:val="262D2F"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> </w:t>
      </w:r>
      <w:r>
        <w:rPr>
          <w:color w:val="262D2F"/>
          <w:sz w:val="28"/>
          <w:szCs w:val="28"/>
        </w:rPr>
        <w:t xml:space="preserve">49. Заявители, чьи права и законные интересы были нарушены решениями, действиями (бездействием) работника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, вправе обжаловать их в досудебном или в судебном порядке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50. Заявители вправе обжаловать действия (бездействие) работника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, а также принимаемое им решение при исполнении </w:t>
      </w:r>
      <w:r>
        <w:rPr>
          <w:sz w:val="28"/>
          <w:szCs w:val="28"/>
        </w:rPr>
        <w:t>муниципальной</w:t>
      </w:r>
      <w:r>
        <w:rPr>
          <w:color w:val="262D2F"/>
          <w:sz w:val="28"/>
          <w:szCs w:val="28"/>
        </w:rPr>
        <w:t xml:space="preserve"> услуги во внесудебном порядке председателю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(лицу, исполняющему его обязанности).</w:t>
      </w:r>
    </w:p>
    <w:p>
      <w:pPr>
        <w:pStyle w:val="Normal"/>
        <w:suppressAutoHyphens w:val="true"/>
        <w:ind w:firstLine="720"/>
        <w:jc w:val="both"/>
        <w:rPr/>
      </w:pPr>
      <w:r>
        <w:rPr>
          <w:color w:val="262D2F"/>
          <w:sz w:val="28"/>
          <w:szCs w:val="28"/>
        </w:rPr>
        <w:t xml:space="preserve">51. Заявители вправе обратиться с жалобой в письменной (устной) форме лично и (или) направить жалобу председателю </w:t>
      </w:r>
      <w:r>
        <w:rPr>
          <w:sz w:val="28"/>
          <w:szCs w:val="28"/>
        </w:rPr>
        <w:t>комитета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 xml:space="preserve"> (лицу, исполняющему его обязанности) по почте. Жалоба регистрируется </w:t>
      </w:r>
      <w:r>
        <w:rPr>
          <w:sz w:val="28"/>
          <w:szCs w:val="28"/>
        </w:rPr>
        <w:t>комитетом Администрации Каменского района по экономике и управлению имуществом</w:t>
      </w:r>
      <w:r>
        <w:rPr>
          <w:color w:val="262D2F"/>
          <w:sz w:val="28"/>
          <w:szCs w:val="28"/>
        </w:rPr>
        <w:t>.</w:t>
      </w:r>
    </w:p>
    <w:p>
      <w:pPr>
        <w:pStyle w:val="Normal"/>
        <w:suppressAutoHyphens w:val="true"/>
        <w:ind w:firstLine="720"/>
        <w:jc w:val="both"/>
        <w:rPr>
          <w:color w:val="262D2F"/>
          <w:sz w:val="28"/>
          <w:szCs w:val="28"/>
        </w:rPr>
      </w:pPr>
      <w:r>
        <w:rPr>
          <w:color w:val="262D2F"/>
          <w:sz w:val="28"/>
          <w:szCs w:val="28"/>
        </w:rPr>
        <w:t>52. Жалобы в письменной форме направляются заявителями в Администрацию Каменского района по адресу: 658700,  Алтайский край, г. Камень-на-Оби, ул. Ленина, 31.</w:t>
      </w:r>
    </w:p>
    <w:p>
      <w:pPr>
        <w:pStyle w:val="Normal"/>
        <w:suppressAutoHyphens w:val="true"/>
        <w:ind w:firstLine="720"/>
        <w:jc w:val="both"/>
        <w:rPr>
          <w:sz w:val="28"/>
          <w:szCs w:val="28"/>
        </w:rPr>
      </w:pPr>
      <w:r>
        <w:rPr>
          <w:color w:val="262D2F"/>
          <w:sz w:val="28"/>
          <w:szCs w:val="28"/>
        </w:rPr>
        <w:t xml:space="preserve">53. </w:t>
      </w:r>
      <w:r>
        <w:rPr>
          <w:sz w:val="28"/>
          <w:szCs w:val="28"/>
        </w:rPr>
        <w:t>По результатам рассмотрения жалобы должностное лицо, ответственное за рассмотрение жалобы, принимает решение об удовлетворении требований заявителя либо об отказе в их удовлетворении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color w:val="262D2F"/>
          <w:sz w:val="28"/>
          <w:szCs w:val="28"/>
        </w:rPr>
        <w:t>54.</w:t>
      </w:r>
      <w:r>
        <w:rPr>
          <w:sz w:val="28"/>
          <w:szCs w:val="28"/>
        </w:rPr>
        <w:t xml:space="preserve"> Сроки и порядок рассмотрения письменных или устных обращений граждан регламентируются Федеральным законом № 210-ФЗ от 01.01.2012  «Об организации предоставления государственных и муниципальных услуг».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</w:tblGrid>
      <w:tr>
        <w:trPr/>
        <w:tc>
          <w:tcPr>
            <w:tcW w:w="5498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ложение 1</w:t>
            </w:r>
          </w:p>
          <w:p>
            <w:pPr>
              <w:pStyle w:val="ConsPlusNormal"/>
              <w:widowControl/>
              <w:suppressAutoHyphens w:val="true"/>
              <w:ind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я комитетом Администрации Каменского района по экономике и управлению имуществом муниципальной  </w:t>
            </w:r>
            <w:r>
              <w:rPr>
                <w:rFonts w:cs="Times New Roman" w:ascii="Times New Roman" w:hAnsi="Times New Roman"/>
                <w:color w:val="262D2F"/>
                <w:sz w:val="28"/>
                <w:szCs w:val="28"/>
              </w:rPr>
              <w:t>услу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Уведомительная регистрация районных,  отраслевых (межотраслевых) соглашений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, утвержденному</w:t>
            </w:r>
          </w:p>
          <w:p>
            <w:pPr>
              <w:pStyle w:val="ConsPlusNormal"/>
              <w:widowControl/>
              <w:suppressAutoHyphens w:val="true"/>
              <w:ind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постановлением Администрации </w:t>
            </w:r>
          </w:p>
          <w:p>
            <w:pPr>
              <w:pStyle w:val="ConsPlusNormal"/>
              <w:widowControl/>
              <w:suppressAutoHyphens w:val="true"/>
              <w:ind w:right="-19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района от 04.06.2012 № 259_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</w:t>
      </w:r>
    </w:p>
    <w:p>
      <w:pPr>
        <w:pStyle w:val="Normal"/>
        <w:suppressAutoHyphens w:val="true"/>
        <w:autoSpaceDE w:val="false"/>
        <w:jc w:val="center"/>
        <w:rPr/>
      </w:pPr>
      <w:r>
        <w:rPr/>
        <w:t xml:space="preserve">уведомительной регистрации районных,  отраслевых (межотраслевых) соглашений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765"/>
        <w:gridCol w:w="6455"/>
        <w:gridCol w:w="1743"/>
        <w:gridCol w:w="2482"/>
        <w:gridCol w:w="1560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Входящий номер обращения об осуществлении регистрации Соглашения, дата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Наименование Соглашения,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редставители сторон Соглашени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Количество экземпляров для возврата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Дата регистрации и регистрационный номер Соглашения, даты и исходящие номера сообщений о выявленных условиях Соглашения, ухудшающих   положение работников, уведомлений о регистрации </w:t>
              <w:br/>
              <w:t>Соглашения либо об отказе в осуществлении муниципальной функ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Отметка о получении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438" w:footer="0" w:bottom="851"/>
          <w:pgNumType w:fmt="decimal"/>
          <w:formProt w:val="false"/>
          <w:textDirection w:val="lrTb"/>
          <w:docGrid w:type="default" w:linePitch="360" w:charSpace="0"/>
        </w:sect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583180</wp:posOffset>
                </wp:positionH>
                <wp:positionV relativeFrom="paragraph">
                  <wp:posOffset>635</wp:posOffset>
                </wp:positionV>
                <wp:extent cx="3543300" cy="204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2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62D2F"/>
                                      <w:sz w:val="28"/>
                                      <w:szCs w:val="28"/>
                                    </w:rPr>
                                    <w:t>усл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«Уведомительная регистрация районных,  отраслевых (межотраслевых) соглашений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, утвержденному постановлением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района от 04.06.2012 № 2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1pt;mso-wrap-distance-left:9pt;mso-wrap-distance-right:9pt;mso-wrap-distance-top:0pt;mso-wrap-distance-bottom:0pt;margin-top:0.05pt;mso-position-vertical-relative:text;margin-left:203.4p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/>
                        <w:tc>
                          <w:tcPr>
                            <w:tcW w:w="558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62D2F"/>
                                <w:sz w:val="28"/>
                                <w:szCs w:val="28"/>
                              </w:rPr>
                              <w:t>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«Уведомительная регистрация районных,  отраслевых (межотраслевых) соглашений»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, утвержденному постановлением Администрации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района от 04.06.2012 № 2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4068"/>
        <w:gridCol w:w="904"/>
        <w:gridCol w:w="4059"/>
        <w:gridCol w:w="617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7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9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414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письма комитета Администрации Каменского района по экономике и упр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</w:t>
            </w:r>
          </w:p>
        </w:tc>
        <w:tc>
          <w:tcPr>
            <w:tcW w:w="904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uppressAutoHyphens w:val="true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представителя стороны социального партнерства, заключившей районное,  отраслевое (межотраслевое) соглашение)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</w:rPr>
        <w:t>(полное наименование районного,  отраслевого (межотраслевого) соглашения (далее - Соглашение)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экономике и упр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сообщает, что 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оглаш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______________________ 20__ г.</w:t>
      </w:r>
    </w:p>
    <w:p>
      <w:pPr>
        <w:pStyle w:val="ConsPlusNonformat"/>
        <w:widowControl/>
        <w:suppressAutoHyphens w:val="true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 выявлены.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о экономике и управлению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муществом                                 _______________          _____________________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>(подпись)                                    (фамилия, имя, отчество)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tbl>
      <w:tblPr>
        <w:tblW w:w="5580" w:type="dxa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</w:tblGrid>
      <w:tr>
        <w:trPr/>
        <w:tc>
          <w:tcPr>
            <w:tcW w:w="5580" w:type="dxa"/>
            <w:tcBorders/>
          </w:tcPr>
          <w:p>
            <w:pPr>
              <w:pStyle w:val="ConsPlusNormal"/>
              <w:widowControl/>
              <w:suppressAutoHyphens w:val="true"/>
              <w:ind w:hanging="0"/>
              <w:jc w:val="right"/>
              <w:rPr>
                <w:rFonts w:ascii="Times New Roman" w:hAnsi="Times New Roman" w:cs="Times New Roman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Приложение 3</w:t>
            </w:r>
          </w:p>
          <w:p>
            <w:pPr>
              <w:pStyle w:val="ConsPlusNormal"/>
              <w:widowControl/>
              <w:suppressAutoHyphens w:val="true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к Административному регламенту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я комитетом Администрации Каменского района по экономике и управлению имуществом муниципальной  </w:t>
            </w:r>
            <w:r>
              <w:rPr>
                <w:rFonts w:cs="Times New Roman" w:ascii="Times New Roman" w:hAnsi="Times New Roman"/>
                <w:color w:val="262D2F"/>
                <w:sz w:val="28"/>
                <w:szCs w:val="28"/>
              </w:rPr>
              <w:t>услуг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«Уведомительная регистрация районных,  отраслевых (межотраслевых) соглашений»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 xml:space="preserve">, утвержденному постановлением </w:t>
            </w:r>
          </w:p>
          <w:p>
            <w:pPr>
              <w:pStyle w:val="ConsPlusNormal"/>
              <w:widowControl/>
              <w:suppressAutoHyphens w:val="tru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Администрации района от ________ № ____</w:t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4"/>
        <w:gridCol w:w="4676"/>
      </w:tblGrid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письма комитета Администрации Каменского района по экономике и упр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</w:t>
            </w:r>
          </w:p>
        </w:tc>
        <w:tc>
          <w:tcPr>
            <w:tcW w:w="904" w:type="dxa"/>
            <w:tcBorders/>
          </w:tcPr>
          <w:p>
            <w:pPr>
              <w:pStyle w:val="ConsPlusNonformat"/>
              <w:suppressAutoHyphens w:val="true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представителя стороны социального партнерства, заключившей районное,  отраслевое (межотраслевое) соглашение)</w:t>
            </w:r>
          </w:p>
        </w:tc>
      </w:tr>
    </w:tbl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гистрации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</w:rPr>
        <w:t>полное наименование районного,  отраслевого (межотраслевого) соглашения (далее - Соглашение)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итет по экономике и упр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сообщает, что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оглаш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______________________ 20__ г.</w:t>
      </w:r>
    </w:p>
    <w:p>
      <w:pPr>
        <w:pStyle w:val="ConsPlusNonformat"/>
        <w:widowControl/>
        <w:suppressAutoHyphens w:val="true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_________________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гистрации Соглашения комитет по экономике и управлению имуществом сообщает, что  комитетом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</w:t>
      </w:r>
      <w:r>
        <w:rPr/>
        <w:t>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210"/>
        <w:gridCol w:w="3908"/>
      </w:tblGrid>
      <w:tr>
        <w:trPr>
          <w:trHeight w:val="96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 (№ пункта, статьи, раздела и т.п., в зависимости от структуры Соглашения)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по сравнению с которым условия Соглашения ухудшают положение работников (№ пункта, статьи нормативного правового акта)</w:t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по экономике и управлению      _______________          _____________________</w:t>
      </w:r>
    </w:p>
    <w:p>
      <w:pPr>
        <w:pStyle w:val="Normal"/>
        <w:suppressAutoHyphens w:val="tru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(подпись)                                (фамилия, имя, отчество)</w:t>
      </w:r>
    </w:p>
    <w:p>
      <w:pPr>
        <w:pStyle w:val="Style15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autoSpaceDE w:val="false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183890</wp:posOffset>
                </wp:positionH>
                <wp:positionV relativeFrom="paragraph">
                  <wp:posOffset>635</wp:posOffset>
                </wp:positionV>
                <wp:extent cx="4069080" cy="18402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08"/>
                            </w:tblGrid>
                            <w:tr>
                              <w:trPr/>
                              <w:tc>
                                <w:tcPr>
                                  <w:tcW w:w="64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4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62D2F"/>
                                      <w:sz w:val="28"/>
                                      <w:szCs w:val="28"/>
                                    </w:rPr>
                                    <w:t>усл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«Уведомительная регистрация районных,  отраслевых (межотраслевых) соглашений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, утвержденному постановлением 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</w:rPr>
                                    <w:t>Администрации района от ________ № 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144.9pt;mso-wrap-distance-left:9pt;mso-wrap-distance-right:9pt;mso-wrap-distance-top:0pt;mso-wrap-distance-bottom:0pt;margin-top:0pt;mso-position-vertical:top;mso-position-vertical-relative:text;margin-left:250.7pt;mso-position-horizontal-relative:page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08"/>
                      </w:tblGrid>
                      <w:tr>
                        <w:trPr/>
                        <w:tc>
                          <w:tcPr>
                            <w:tcW w:w="6408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4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62D2F"/>
                                <w:sz w:val="28"/>
                                <w:szCs w:val="28"/>
                              </w:rPr>
                              <w:t>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«Уведомительная регистрация районных,  отраслевых (межотраслевых) соглашений»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, утвержденному постановлением 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</w:rPr>
                              <w:t>Администрации района от ________ № 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/>
      </w:r>
    </w:p>
    <w:p>
      <w:pPr>
        <w:pStyle w:val="Normal"/>
        <w:suppressAutoHyphens w:val="true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4"/>
        <w:gridCol w:w="4676"/>
      </w:tblGrid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письма комитета Администрации Каменского района по экономике и упр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</w:t>
            </w:r>
          </w:p>
        </w:tc>
        <w:tc>
          <w:tcPr>
            <w:tcW w:w="904" w:type="dxa"/>
            <w:tcBorders/>
          </w:tcPr>
          <w:p>
            <w:pPr>
              <w:pStyle w:val="ConsPlusNonformat"/>
              <w:suppressAutoHyphens w:val="true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представителя стороны социального партнерства, заключившей районное,  отраслевое (межотраслевое) соглашение)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выявленных условиях</w:t>
      </w:r>
    </w:p>
    <w:p>
      <w:pPr>
        <w:pStyle w:val="ConsPlusNonformat"/>
        <w:widowControl/>
        <w:suppressAutoHyphens w:val="tru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йонного,  отраслевого (межотраслевого) соглашения, ухудшающих положение работников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</w:rPr>
        <w:t>(полное наименование районного,  отраслевого (межотраслевого) соглашения (далее - Соглашение))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итет по экономике и упр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сообщает, что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Соглашения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о ______________________ 20__ г.</w:t>
      </w:r>
    </w:p>
    <w:p>
      <w:pPr>
        <w:pStyle w:val="ConsPlusNonformat"/>
        <w:widowControl/>
        <w:suppressAutoHyphens w:val="true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ата регистрации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__________________________</w:t>
      </w:r>
    </w:p>
    <w:p>
      <w:pPr>
        <w:pStyle w:val="ConsPlusNonformat"/>
        <w:widowControl/>
        <w:suppressAutoHyphens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 регистрации Соглашения комитет Администрации района по экономике и управлению имуществом сообщает, что комитетом выявлены следующие условия, ухудшающие положение работников по сравнению с трудовым законодательством и иными нормативными правовыми актами, содержащими нормы трудового пра</w:t>
      </w:r>
      <w:r>
        <w:rPr/>
        <w:t>ва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5210"/>
        <w:gridCol w:w="3908"/>
      </w:tblGrid>
      <w:tr>
        <w:trPr>
          <w:trHeight w:val="96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 (№ пункта, статьи, раздела и т.п., в зависимости от структуры Соглашения)</w:t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 правовой акт, по сравнению с которым условия Соглашения ухудшают положение работников (№ пункта, статьи нормативного правового акта)</w:t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ловия Соглашения, ухудшающие положение работников по сравнению с трудовым законодательством и иными нормативными правовыми актами, содержащими нормы трудового права, недействительны и не подлежат применению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Администрации райо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 экономике и управлению  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муществом                                   _____________          _____________________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(подпись)                                (фамилия, имя, отчество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43300" cy="227838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иложение 5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62D2F"/>
                                      <w:sz w:val="28"/>
                                      <w:szCs w:val="28"/>
                                    </w:rPr>
                                    <w:t>усл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«Уведомительная регистрация районных,  отраслевых (межотраслевых) соглашений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, утвержденному постановлением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Администрации района от ________ № 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snapToGrid w:val="false"/>
                                    <w:ind w:hanging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9.4pt;mso-wrap-distance-left:9pt;mso-wrap-distance-right:0pt;mso-wrap-distance-top:0pt;mso-wrap-distance-bottom:0pt;margin-top:0.05pt;mso-position-vertical-relative:text;margin-left:20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иложение 5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62D2F"/>
                                <w:sz w:val="28"/>
                                <w:szCs w:val="28"/>
                              </w:rPr>
                              <w:t>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«Уведомительная регистрация районных,  отраслевых (межотраслевых) соглашений»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, утвержденному постановлением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Администрации района от ________ № 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snapToGrid w:val="false"/>
                              <w:ind w:hanging="0"/>
                              <w:rPr>
                                <w:rFonts w:ascii="Times New Roman" w:hAnsi="Times New Roman" w:cs="Times New Roman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rPr>
                                <w:rFonts w:ascii="Times New Roman" w:hAnsi="Times New Roman" w:cs="Times New Roman"/>
                                <w:kern w:val="2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904"/>
        <w:gridCol w:w="4676"/>
      </w:tblGrid>
      <w:tr>
        <w:trPr>
          <w:trHeight w:val="367" w:hRule="atLeast"/>
        </w:trPr>
        <w:tc>
          <w:tcPr>
            <w:tcW w:w="4140" w:type="dxa"/>
            <w:tcBorders/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нке письма комитета Администрации Каменского района по экономике и упр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уществом</w:t>
            </w:r>
          </w:p>
        </w:tc>
        <w:tc>
          <w:tcPr>
            <w:tcW w:w="904" w:type="dxa"/>
            <w:tcBorders/>
          </w:tcPr>
          <w:p>
            <w:pPr>
              <w:pStyle w:val="ConsPlusNonformat"/>
              <w:suppressAutoHyphens w:val="true"/>
              <w:snapToGrid w:val="fals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6" w:type="dxa"/>
            <w:tcBorders/>
          </w:tcPr>
          <w:p>
            <w:pPr>
              <w:pStyle w:val="ConsPlusNonformat"/>
              <w:suppressAutoHyphens w:val="true"/>
              <w:ind w:left="18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дрес представителя стороны социального партнерства, заключившей районное,  отраслевое (межотраслевое) соглашение)</w:t>
            </w:r>
          </w:p>
        </w:tc>
      </w:tr>
    </w:tbl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об отказе в исполнении комитетом Администрации Каменского района по экономике и упр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уществом  муниципальной  функции по уведомительной регистрации районного,  отраслевого (межотраслевого) соглашения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нормами законодательства Российской Федерации и положениями Административного регламента исполнения комитетом Администрации Каменского района по экономике и управлению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уществом  муниципальной  функции по уведомительной регистрации районного,  отраслевого (межотраслевого) соглашений, утвержденного постановлением Администрации Каменского район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_________ № ___ (далее - Административный регламент), отказать в исполнении муниципальной  функции по уведомительной регистрации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районного,  отраслевого (межотраслевого)  соглашения)                   (далее - Соглашение)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представителя стороны, участвующей в заключении Соглашения, который направил Соглашение на регистрацию)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ледующему основанию (нужное подчеркнуть):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статус представителей одной из сторон Соглашения не соответствуют требованиям Трудового кодекса Российской Федерации;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е заявителя не содержит фамилии лица, направившего обращение, почтового адреса или адреса электронной почты, по которому должен быть направлен ответ, уведомление о переадресации обращения, личной подписи, даты;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обращения заявителя не поддается прочтению;</w:t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бращении заявителя содержатся нецензурные либо оскорбительные выражения, угрозы жизни, здоровью и имуществу должностных лиц Управления, а также членов их семей.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 xml:space="preserve">Председатель комитета Администрации район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о экономике и управлению </w:t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имуществом                                 _____________          _____________________</w:t>
      </w:r>
    </w:p>
    <w:p>
      <w:pPr>
        <w:pStyle w:val="Normal"/>
        <w:suppressAutoHyphens w:val="tru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подпись)                              (фамилия, имя, отчество)</w: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543300" cy="204470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0"/>
                            </w:tblGrid>
                            <w:tr>
                              <w:trPr/>
                              <w:tc>
                                <w:tcPr>
                                  <w:tcW w:w="5580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иложение  6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262D2F"/>
                                      <w:sz w:val="28"/>
                                      <w:szCs w:val="28"/>
                                    </w:rPr>
                                    <w:t>услуг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  «Уведомительная регистрация районных,  отраслевых (межотраслевых) соглашений»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, утвержденному постановлением Администрации 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района от  04.06.2012 № 25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61pt;mso-wrap-distance-left:9pt;mso-wrap-distance-right:0pt;mso-wrap-distance-top:0pt;mso-wrap-distance-bottom:0pt;margin-top:0.05pt;mso-position-vertical-relative:text;margin-left:202.9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0"/>
                      </w:tblGrid>
                      <w:tr>
                        <w:trPr/>
                        <w:tc>
                          <w:tcPr>
                            <w:tcW w:w="5580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иложение  6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сполнения комитетом Администрации Каменского района по экономике и управлению имуществом муниципальной 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62D2F"/>
                                <w:sz w:val="28"/>
                                <w:szCs w:val="28"/>
                              </w:rPr>
                              <w:t>услуг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«Уведомительная регистрация районных,  отраслевых (межотраслевых) соглашений»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, утвержденному постановлением Администрации 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района от  04.06.2012 № 25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– схе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 функции по уведомительной регистрации              районных,  отраслевых (межотраслевых) соглашений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1975</wp:posOffset>
                </wp:positionH>
                <wp:positionV relativeFrom="paragraph">
                  <wp:posOffset>123825</wp:posOffset>
                </wp:positionV>
                <wp:extent cx="4933950" cy="33782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337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ление Соглашения на уведомительную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26.6pt;mso-wrap-distance-left:9.05pt;mso-wrap-distance-right:9.05pt;mso-wrap-distance-top:0pt;mso-wrap-distance-bottom:0pt;margin-top:9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ление Соглашения на уведомительную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7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234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4875</wp:posOffset>
                </wp:positionH>
                <wp:positionV relativeFrom="paragraph">
                  <wp:posOffset>172085</wp:posOffset>
                </wp:positionV>
                <wp:extent cx="4133850" cy="3619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Соглашения в Журнале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28.5pt;mso-wrap-distance-left:9.05pt;mso-wrap-distance-right:9.05pt;mso-wrap-distance-top:0pt;mso-wrap-distance-bottom:0pt;margin-top:13.5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гистрация Соглашения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28700</wp:posOffset>
                </wp:positionH>
                <wp:positionV relativeFrom="paragraph">
                  <wp:posOffset>320040</wp:posOffset>
                </wp:positionV>
                <wp:extent cx="1143000" cy="228600"/>
                <wp:effectExtent l="0" t="5080" r="1270" b="228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5.2pt" to="170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320040</wp:posOffset>
                </wp:positionV>
                <wp:extent cx="1257300" cy="228600"/>
                <wp:effectExtent l="1270" t="5080" r="0" b="241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5.2pt" to="368.95pt,4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00600</wp:posOffset>
                </wp:positionH>
                <wp:positionV relativeFrom="paragraph">
                  <wp:posOffset>1348740</wp:posOffset>
                </wp:positionV>
                <wp:extent cx="0" cy="2286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6.2pt" to="378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123444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7.2pt" to="9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34440</wp:posOffset>
                </wp:positionV>
                <wp:extent cx="1028700" cy="342900"/>
                <wp:effectExtent l="1905" t="5080" r="635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7.2pt" to="152.95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0</wp:posOffset>
                </wp:positionH>
                <wp:positionV relativeFrom="paragraph">
                  <wp:posOffset>5463540</wp:posOffset>
                </wp:positionV>
                <wp:extent cx="34290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0.2pt" to="359.95pt,43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4320540</wp:posOffset>
                </wp:positionV>
                <wp:extent cx="0" cy="11430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340.2pt" to="126pt,43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372100</wp:posOffset>
                </wp:positionH>
                <wp:positionV relativeFrom="paragraph">
                  <wp:posOffset>2720340</wp:posOffset>
                </wp:positionV>
                <wp:extent cx="0" cy="2514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214.2pt" to="423pt,41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85900</wp:posOffset>
                </wp:positionH>
                <wp:positionV relativeFrom="paragraph">
                  <wp:posOffset>777240</wp:posOffset>
                </wp:positionV>
                <wp:extent cx="1828800" cy="800100"/>
                <wp:effectExtent l="254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61.2pt" to="260.95pt,1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314700</wp:posOffset>
                </wp:positionH>
                <wp:positionV relativeFrom="paragraph">
                  <wp:posOffset>432054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40.2pt" to="261pt,35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525</wp:posOffset>
                </wp:positionH>
                <wp:positionV relativeFrom="paragraph">
                  <wp:posOffset>539115</wp:posOffset>
                </wp:positionV>
                <wp:extent cx="1504950" cy="72961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уведомитель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7.45pt;mso-wrap-distance-left:9.05pt;mso-wrap-distance-right:9.05pt;mso-wrap-distance-top:0pt;mso-wrap-distance-bottom:0pt;margin-top:42.4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существление уведоми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05275</wp:posOffset>
                </wp:positionH>
                <wp:positionV relativeFrom="paragraph">
                  <wp:posOffset>539115</wp:posOffset>
                </wp:positionV>
                <wp:extent cx="1847850" cy="81915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осуществлении уведомитель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64.5pt;mso-wrap-distance-left:9.05pt;mso-wrap-distance-right:9.05pt;mso-wrap-distance-top:0pt;mso-wrap-distance-bottom:0pt;margin-top:42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осуществлении уведоми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1567815</wp:posOffset>
                </wp:positionV>
                <wp:extent cx="1276350" cy="398399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98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уведомления заявителю об отсутствии условий Соглашения, ухудшающих положение работников, иных рекомендаций комитета Администрации района по экономике и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3.7pt;mso-wrap-distance-left:9.05pt;mso-wrap-distance-right:9.05pt;mso-wrap-distance-top:0pt;mso-wrap-distance-bottom:0pt;margin-top:123.4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уведомления заявителю об отсутствии условий Соглашения, ухудшающих положение работников, иных рекомендаций комитета Администрации района по экономике и управлению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2075</wp:posOffset>
                </wp:positionH>
                <wp:positionV relativeFrom="paragraph">
                  <wp:posOffset>1567815</wp:posOffset>
                </wp:positionV>
                <wp:extent cx="1276350" cy="27622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уведомления заявителю о наличии в Соглашении условий, ухудшающих положение работников, об иных рекомендациях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17.5pt;mso-wrap-distance-left:9.05pt;mso-wrap-distance-right:9.05pt;mso-wrap-distance-top:0pt;mso-wrap-distance-bottom:0pt;margin-top:12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уведомления заявителю о наличии в Соглашении условий, ухудшающих положение работников, об иных рекомендациях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5275</wp:posOffset>
                </wp:positionH>
                <wp:positionV relativeFrom="paragraph">
                  <wp:posOffset>1567815</wp:posOffset>
                </wp:positionV>
                <wp:extent cx="1847850" cy="11620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заключения заявителю об отказе в осуществлении уведомитель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91.5pt;mso-wrap-distance-left:9.05pt;mso-wrap-distance-right:9.05pt;mso-wrap-distance-top:0pt;mso-wrap-distance-bottom:0pt;margin-top:123.45pt;mso-position-vertical-relative:text;margin-left:32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заключения заявителю об отказе в осуществлении уведоми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5225415</wp:posOffset>
                </wp:positionV>
                <wp:extent cx="1390650" cy="590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411.4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3675</wp:posOffset>
                </wp:positionH>
                <wp:positionV relativeFrom="paragraph">
                  <wp:posOffset>1567815</wp:posOffset>
                </wp:positionV>
                <wp:extent cx="1276350" cy="276225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уведомления в Государственную инспекцию труда в Алтайском крае о наличии в Соглашении условий, ухудшающих положение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17.5pt;mso-wrap-distance-left:9.05pt;mso-wrap-distance-right:9.05pt;mso-wrap-distance-top:0pt;mso-wrap-distance-bottom:0pt;margin-top:123.4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уведомления в Государственную инспекцию труда в Алтайском крае о наличии в Соглашении условий, ухудшающих положение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47875</wp:posOffset>
                </wp:positionH>
                <wp:positionV relativeFrom="paragraph">
                  <wp:posOffset>4539615</wp:posOffset>
                </wp:positionV>
                <wp:extent cx="2990850" cy="5905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в Государственную инспекцию труда в Алтайском кра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46.5pt;mso-wrap-distance-left:9.05pt;mso-wrap-distance-right:9.05pt;mso-wrap-distance-top:0pt;mso-wrap-distance-bottom:0pt;margin-top:357.4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в Государственную инспекцию труда в Алтайском кра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5"/>
        <w:suppressAutoHyphens w:val="true"/>
        <w:spacing w:before="0" w:after="0"/>
        <w:ind w:firstLine="720"/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2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450"/>
      <w:outlineLvl w:val="0"/>
    </w:pPr>
    <w:rPr>
      <w:color w:val="005EA6"/>
      <w:kern w:val="2"/>
      <w:sz w:val="44"/>
      <w:szCs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5B3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1:23:00Z</dcterms:created>
  <dc:creator>Customer</dc:creator>
  <dc:description/>
  <cp:keywords/>
  <dc:language>en-US</dc:language>
  <cp:lastModifiedBy>User</cp:lastModifiedBy>
  <cp:lastPrinted>2012-06-04T16:31:00Z</cp:lastPrinted>
  <dcterms:modified xsi:type="dcterms:W3CDTF">2012-06-04T12:31:00Z</dcterms:modified>
  <cp:revision>45</cp:revision>
  <dc:subject/>
  <dc:title/>
</cp:coreProperties>
</file>