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6.10.2012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  444                                                                        г. Камень-на–Оби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 утверждении муниципальной целевой программы  «Энергосбережение и повышение энергетической эффективности в Каменском районе на 2013-2015 годы»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3.11.2009 № 261-ФЗ «Об энергосбережении</w:t>
      </w:r>
      <w:r>
        <w:rPr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 xml:space="preserve">повышении энергетической эффективности и о внесении изменений в отдельные законодательные акты Российской Федерации», постановлением Администрации Алтайского края от 21.05.2010 № 220 «Об утверждении плана мероприятий по энергосбережению и повышению энергетической эффективности в Алтайском крае», постановлением  Администрации Каменского района от 11.09.2012 № 386 «Об утверждении порядка разработки и реализации целевых программ»,  статьями 45, 48 Устава муниципального образования Каменский район Алтайского края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муниципальную целевую программу «Энергосбережение и повышение энергетической эффективности в Каменском районе на 2013-2015 годы» (прилагается)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3. Признать утратившими силу с 1 января 2013 года постановления Администрации района от 06.10.2010 № 381 «Об утверждении муниципальной целевой Программы «Энергосбережение и повышение энергетической эффективности в Каменском районе на 2011-2012 годы», от </w:t>
      </w:r>
      <w:r>
        <w:rPr>
          <w:sz w:val="28"/>
        </w:rPr>
        <w:t xml:space="preserve">13.12.2011 № </w:t>
        <w:softHyphen/>
        <w:softHyphen/>
        <w:softHyphen/>
        <w:softHyphen/>
        <w:softHyphen/>
        <w:t xml:space="preserve"> 567 «</w:t>
      </w:r>
      <w:r>
        <w:rPr>
          <w:sz w:val="28"/>
          <w:szCs w:val="28"/>
        </w:rPr>
        <w:t>О внесении изменений в постановление Администрации района от 06.10.2010 № 381 «Об утверждении муниципальной целевой Программы «Энергосбережение и повышение энергетической эффективности в Каменском районе на 2011-2012 годы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4. Контроль по исполнению настоящего постановления возложить на заместителя главы Администрации района по социальным вопросам, председателя  комитета по образованию В.И. Сердюцких,  председателя комитета по строительству и архитектуре А.А. Локтионова.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tabs>
          <w:tab w:val="clear" w:pos="708"/>
          <w:tab w:val="left" w:pos="15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т 16.10.2012 № 44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</w:t>
      </w:r>
      <w:r>
        <w:rPr>
          <w:rFonts w:cs="Times New Roman" w:ascii="Times New Roman" w:hAnsi="Times New Roman"/>
          <w:sz w:val="52"/>
          <w:szCs w:val="52"/>
        </w:rPr>
        <w:t xml:space="preserve">МУНИЦИПАЛЬНАЯ ЦЕЛЕВАЯ ПРОГРАММА </w:t>
      </w:r>
      <w:bookmarkStart w:id="0" w:name="C4"/>
      <w:bookmarkEnd w:id="0"/>
      <w:r>
        <w:rPr>
          <w:rFonts w:cs="Times New Roman" w:ascii="Times New Roman" w:hAnsi="Times New Roman"/>
          <w:sz w:val="52"/>
          <w:szCs w:val="52"/>
        </w:rPr>
        <w:t>«ЭНЕРГОСБЕРЕЖЕНИЕ 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ПОВЫШЕНИЕ ЭНЕРГЕТИЧЕСКОЙ ЭФФЕКТИВНОСТИ В КАМЕНСКОМ РАЙОНЕ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НА 2013-2015 ГОДЫ»</w:t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Камень-на-Оби</w:t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/>
      </w:pPr>
      <w:r>
        <w:rPr/>
        <w:t xml:space="preserve">ПАСПОРТ ПРОГРАММЫ </w:t>
      </w:r>
    </w:p>
    <w:tbl>
      <w:tblPr>
        <w:tblW w:w="4900" w:type="pct"/>
        <w:jc w:val="left"/>
        <w:tblInd w:w="-18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23"/>
        <w:gridCol w:w="6822"/>
      </w:tblGrid>
      <w:tr>
        <w:trPr>
          <w:trHeight w:val="1521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именование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АЯ ЦЕЛЕВАЯ ПРОГРАММА «ЭНЕРГОСБЕРЕЖЕНИЕ и ПОВЫШЕНИЕ ЭНЕРГЕТИЧЕСКОЙ ЭФФЕКТИВНОСТИ В КАМЕНСКОМ РАЙОНЕ на 2013-2015 годы»» (далее - Программа)</w:t>
            </w:r>
          </w:p>
        </w:tc>
      </w:tr>
      <w:tr>
        <w:trPr>
          <w:trHeight w:val="3836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ание разработки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еральный закон № 261-ФЗ от 23.11.2009 года «Об энергосбережении и повышении энергетической эффективности и о внесении изменений в отдельные законодательные акты Российской Федераци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Правительства Российской Федерации от 31.12.2009 г. № 1225 «О требованиях к региональным и муниципальным программам в области энергосбережения и повышении энергетической 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тановление Администрации Алтайского края № 220 от 21.05.2010 года «Об утверждении плана мероприятий по энергосбережению и повышению энергетической эффективности в Алтайском крае».</w:t>
            </w:r>
          </w:p>
        </w:tc>
      </w:tr>
      <w:tr>
        <w:trPr>
          <w:trHeight w:val="834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униципальный заказчик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аменского района в лице  комитета Администрации района по образованию,  комитета Администрации района по строительству и архитектуре.   </w:t>
            </w:r>
          </w:p>
        </w:tc>
      </w:tr>
      <w:tr>
        <w:trPr>
          <w:trHeight w:val="634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сновные разработчики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митет Администрации района по строительству и архитектуре, комитет Администрации района по образованию; </w:t>
            </w:r>
          </w:p>
        </w:tc>
      </w:tr>
      <w:tr>
        <w:trPr>
          <w:trHeight w:val="1257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и задачи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Цели Программы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эффективности использования энергетических ресурсов в Каменском районе на объектах социальной сферы</w:t>
            </w:r>
            <w:bookmarkStart w:id="1" w:name="C8"/>
            <w:bookmarkEnd w:id="1"/>
            <w:r>
              <w:rPr>
                <w:sz w:val="28"/>
                <w:szCs w:val="28"/>
              </w:rPr>
              <w:t xml:space="preserve">,  обеспечение динамики снижения потребления топливно-энергетических ресурсов </w:t>
            </w:r>
          </w:p>
        </w:tc>
      </w:tr>
      <w:tr>
        <w:trPr>
          <w:trHeight w:val="254" w:hRule="atLeast"/>
        </w:trPr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br/>
              <w:t> 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рганизация учета и контроля всех получаемых, производимых, транспортируемых и потребляемых энергоресурс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нормативных и правовых условий для поддержки энергосбережения и повышения энергетической эффективност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ормирование энергопотребления в бюджетной сфере, коммунальном хозяйстве, жилищном фонде, на транспорт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широкая пропаганда энергосбережения.</w:t>
            </w:r>
          </w:p>
        </w:tc>
      </w:tr>
      <w:tr>
        <w:trPr>
          <w:trHeight w:val="1562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ажнейшие индикаторы и показатели, позволяющие оценить ход реализации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экономии топливно-энергетических ресурсов (в тоннах условного топлива)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доля расчетов потребителей  бюджетной сферы с организациями коммунального комплекса, производимых по показаниям приборов учета </w:t>
            </w:r>
          </w:p>
        </w:tc>
      </w:tr>
      <w:tr>
        <w:trPr>
          <w:trHeight w:val="600" w:hRule="atLeast"/>
        </w:trPr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013-2015 год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36" w:hRule="atLeast"/>
        </w:trPr>
        <w:tc>
          <w:tcPr>
            <w:tcW w:w="262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финансирования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щий объем необходимых финансовых средств  для реализации Программы составляет 1239,0 тыс. ру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ъем финансирования  подлежит ежегодной  корректировке в соответствии с уточнением бюджетных проектировок и изменений в налоговом законодательстве.</w:t>
            </w:r>
          </w:p>
        </w:tc>
      </w:tr>
      <w:tr>
        <w:trPr>
          <w:trHeight w:val="4391" w:hRule="atLeast"/>
        </w:trPr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полнитель Программы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Администрации района по образованию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обеспечивает реализацию программных мероприяти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 осуществляет мониторинг хода реализации Програм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 готовит заключения о результатах работы по энергосбережению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ланирует  программные мероприятия на очередной финансовый год, готовит предложения по корректировке Программы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 </w:t>
            </w:r>
            <w:r>
              <w:rPr>
                <w:sz w:val="28"/>
                <w:szCs w:val="28"/>
              </w:rPr>
              <w:t>-  готовит и согласовывает проекты нормативных правовых актов по вопросам энергоснабж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  </w:t>
            </w:r>
            <w:r>
              <w:rPr>
                <w:sz w:val="28"/>
                <w:szCs w:val="28"/>
              </w:rPr>
              <w:t>- не реже двух раз в год размещает в сети Интернет основные сведения о результатах реализации Программы.</w:t>
            </w:r>
          </w:p>
        </w:tc>
      </w:tr>
      <w:tr>
        <w:trPr/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 наличие энергетических паспор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   </w:t>
            </w:r>
            <w:r>
              <w:rPr>
                <w:sz w:val="28"/>
                <w:szCs w:val="28"/>
              </w:rPr>
              <w:t>- сокращение удельных показателей энергопотребл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>- полный переход на приборный учет расчетов с организациями коммунального комплекс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   </w:t>
            </w:r>
            <w:r>
              <w:rPr>
                <w:sz w:val="28"/>
                <w:szCs w:val="28"/>
              </w:rPr>
              <w:t xml:space="preserve">- создание муниципальной нормативно- правовой базы по энергосбережению и стимулированию повышения энергоэффективности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- формирование «энергосберегающего» типа мышления в коллектив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рная экономия электрической энерг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100000 кВтч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экономия тепловой энергии – 300 Гкал.         суммарная экономия воды -  10000 м3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3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    </w:t>
      </w:r>
      <w:r>
        <w:rPr>
          <w:rFonts w:cs="Times New Roman" w:ascii="Times New Roman" w:hAnsi="Times New Roman"/>
          <w:color w:val="000000"/>
          <w:sz w:val="26"/>
          <w:szCs w:val="26"/>
        </w:rPr>
        <w:br/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/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caps/>
          <w:sz w:val="28"/>
          <w:szCs w:val="28"/>
        </w:rPr>
        <w:t>Характеристика проблемы и обоснование   необходимости решения программными методами</w:t>
      </w:r>
    </w:p>
    <w:p>
      <w:pPr>
        <w:pStyle w:val="Style13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 экономика Каменского района характеризуется средней энергоемкостью по сравнению со средними показателями Алтайского кра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нергосбережение является актуальным и необходимым условием нормального функционирования учреждений, так как повышение эффективности использования энергоресурсов, при непрерывном росте стоимости электрической и тепловой энергии, позволяет добиться существенной экономии как энергоресурсов,так и финансовых затрат на оплату ресурс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Анализ функционирования учреждений показывает, что основные потери тепло-энергоресурсов наблюдаются при неэффективном использовании, распределении и потреблении тепловой и электрической энергии и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рациональное использование и потери энергии и воды приводят к потере до 15 % тепловой энергии, до 10% электрической энергии и 5-10 % во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энергосбережения должна обеспечить снижение потребления топливно-энергетических ресурсов и воды за счет внедрения в деятельность учреждений предлагаемых данной программой решений и мероприятий и соответственно перехода на экономичное и рациональное расходование энергоресурсов во всех структурных подразделениях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         </w:t>
      </w:r>
      <w:r>
        <w:rPr>
          <w:spacing w:val="-1"/>
          <w:sz w:val="28"/>
          <w:szCs w:val="28"/>
        </w:rPr>
        <w:t>Реализация   Программы   будет  осуществляться   на  основе   выполнения   мероприятий по основным направлениям, взаимоувязанных по целям, задачам и срокам.</w:t>
      </w:r>
    </w:p>
    <w:p>
      <w:pPr>
        <w:pStyle w:val="Style13"/>
        <w:ind w:firstLine="720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Style w:val="Emphasis"/>
          <w:rFonts w:cs="Times New Roman" w:ascii="Times New Roman" w:hAnsi="Times New Roman"/>
          <w:bCs/>
          <w:i w:val="false"/>
          <w:color w:val="0A0A0A"/>
          <w:sz w:val="28"/>
          <w:szCs w:val="28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color w:val="000000"/>
          <w:sz w:val="28"/>
          <w:szCs w:val="28"/>
        </w:rPr>
        <w:t>-  Основные направления энергосбережения.</w:t>
      </w:r>
    </w:p>
    <w:p>
      <w:pPr>
        <w:pStyle w:val="Style13"/>
        <w:rPr/>
      </w:pPr>
      <w:r>
        <w:rPr>
          <w:rStyle w:val="Emphasis"/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. Поведенческое энергосбереж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это укоренение у людей привычки к минимизации использования энергии, когда  она им не нужна. Необходимо осознание у людей  положения, что энергосбережение – экономически выгодно. Достигается это  информационной  поддержкой, методами пропаганды, обучением со школьной скамьи энергосбережен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То есть поведенческое энергосбережение подразумевает обеспечение потребностей  при меньшем использовании энергоресурсов, и это в основном обеспечивается без совершенствования технологий. Как показывает опыт, поведенческое энергосбережение может составить 2-10% от всего потенциала энергосбережения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2. Энергосбережение в зданиях и сооружениях, </w:t>
      </w:r>
      <w:r>
        <w:rPr>
          <w:rFonts w:cs="Times New Roman" w:ascii="Times New Roman" w:hAnsi="Times New Roman"/>
          <w:color w:val="000000"/>
          <w:sz w:val="28"/>
          <w:szCs w:val="28"/>
        </w:rPr>
        <w:t>улучшение их  конструкций. Большая часть этих мер актуальна в части тепловой энергии, а также в экономии электроэнергии, используемой для термических целей и на освещение (не только более эффективные лампочки, но и определенные требования</w:t>
      </w:r>
      <w:r>
        <w:rPr>
          <w:rFonts w:cs="Times New Roman" w:ascii="Times New Roman" w:hAnsi="Times New Roman"/>
          <w:color w:val="0A0A0A"/>
          <w:sz w:val="28"/>
          <w:szCs w:val="28"/>
        </w:rPr>
        <w:t xml:space="preserve"> к </w:t>
      </w:r>
      <w:r>
        <w:rPr>
          <w:rFonts w:cs="Times New Roman" w:ascii="Times New Roman" w:hAnsi="Times New Roman"/>
          <w:color w:val="000000"/>
          <w:sz w:val="28"/>
          <w:szCs w:val="28"/>
        </w:rPr>
        <w:t>помещению, например, вплоть до использования светлой и светоотражающей окраски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е должно быть превращено для потребителей  энергоресурсов в доступный способ снижения расходов. Цели повышения энергоэффективности совпадают  и с другими целями  муниципальных образований,  таких как экологии, задач повышения экономичности систем энергоснабжения и другое. Повышение энергоэффективности и, как следствие снижение издержек, должно стать основной задачей энергосберегающих учреждени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</w:rPr>
        <w:t xml:space="preserve">           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3. Создание системы контроля потребления  энергоресурсов.  Н</w:t>
      </w:r>
      <w:r>
        <w:rPr>
          <w:rFonts w:cs="Times New Roman" w:ascii="Times New Roman" w:hAnsi="Times New Roman"/>
          <w:color w:val="000000"/>
          <w:sz w:val="28"/>
          <w:szCs w:val="28"/>
        </w:rPr>
        <w:t>а сегодняшний день сложились все предпосылки для организации надежной и экономичной системы учета энергии. При этом целью установки счетчиков является не только экономия от разницы реальной и договорной   величины  энергетической нагрузки, но и налаживание приборного учета энергии для создания системы контроля должен быть положен документ, регистрирующий энергоэффективность объекта – энергетический паспорт. Главной мотивацией при введении энергетических паспортов  должно стать наведение порядка в системе производства,  транспортировки и потребления энергоресурсов. Что  приведет к оптимизации контроля  за счет получения достоверной  информации.</w:t>
        <w:br/>
        <w:t>       Принятая на федеральном уровне Энергетическая стратегия является основным документом, определяющим задачи долгосрочного социально-экономического развития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 район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Стратегия социально-экономического развития района до 2020 года определила внедрение энергосберегающих технологий. Для обеспечения реализации стратегических целей, политика Администрации района должна предусматривать мероприятия по стимулированию энергосбережения </w:t>
        <w:br/>
        <w:t>во всех отраслях экономики района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ind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Цели и задачи Программы</w:t>
      </w:r>
    </w:p>
    <w:p>
      <w:pPr>
        <w:pStyle w:val="Style13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. Цели Программы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целями Программы являются повышение эффективности использования энергетических ресурсов в  Каменском районе за счет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1. Снижение затрат на оплату энергоресурсов, энерго- и теплообеспечения соц.сферы  на основе применения современных технологий в сфере энергосбережения и, как следствие, уменьшение энергопотребления на квадратный метр общей площади объектов социальной сферы. Целевой индикатор: Снижение расходов консолидированного бюджета на оплату энергоресурсов, энерго - и теплообеспечения объектов социального назначения в среднем на 10% в сопоставимых условия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2. Повышение качества и надёжности теплоснабжения и освещения помещений соц.сферы, создание более комфортных условий. Уменьшение административной нагрузки, связанных с обеспечением энерго - и теплоснабжения. </w:t>
      </w:r>
    </w:p>
    <w:p>
      <w:pPr>
        <w:pStyle w:val="Style13"/>
        <w:numPr>
          <w:ilvl w:val="0"/>
          <w:numId w:val="0"/>
        </w:numPr>
        <w:ind w:firstLine="720"/>
        <w:jc w:val="both"/>
        <w:outlineLvl w:val="2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Создание условий для перевода  бюджетной сферы  на энергосберегающий путь развития.</w:t>
      </w:r>
    </w:p>
    <w:p>
      <w:pPr>
        <w:pStyle w:val="Style13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2. Задачи Программы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в ходе реализации Программы   необходимо решить следующие задачи: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1. Проведение комплекса организационно-правовых мероприятий </w:t>
        <w:br/>
        <w:t xml:space="preserve">по управлению энергосбережением для создания системы показателей, характеризующих эффективность использования энергетических ресурсов, </w:t>
        <w:br/>
        <w:t xml:space="preserve">их мониторинга, а также сбора и анализа информации об энергоемкости экономики района. Подготовка кадров и принятие целевых программ </w:t>
        <w:br/>
        <w:t xml:space="preserve">по повышению эффективности использования энергии в социальной сфере  </w:t>
        <w:br/>
        <w:t>и муниципальных образованиях район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Для выполнения данной задачи необходимо организовать работу </w:t>
        <w:br/>
        <w:t>по:</w:t>
        <w:br/>
        <w:t>     </w:t>
        <w:tab/>
        <w:t>- совершенствованию нормативной базы и методического обеспечения энергосбережения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определить систему основных технических мероприятий программы повышения энергоэффективности социальной сферы,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 централизованная замена ламп накаливания  на энергосберегающи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централизованная замена ламп накаливания в разных знаках и указателях (типа «Выход», «Не входить» и т.п.) на LED диод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рационализация расположения источников света в помещениях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) автоматическое регулирование электрического освещения путём использования сенсоров освещенности помещений (для учёта погодных условий и времени суток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) покраска стен и полов отражающей краской, для более эффективного использования естественного освещения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) установка отражающих поверхностей в плафонах ламп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7) утепление внешних стен и крыш здани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) ремонт и замена окон и дверей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) включение отопления на полную мощность в классах школ только в присутствии учеников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0) замена используемых электромоторов,  на более эффективные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1) обеспечение выключения электроприборов из сети при их неиспользовании (вместо перевода в режим ожидани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2) изменение режима работы кухонного оборудования  (плиты, вытяжки, микроволновые печи); обеспечение необходимого технического обслуживания холодильников и морозильных камер. 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>- систематически проводить мероприятия по информационному обеспечению и пропаганде энергосбережения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     </w:t>
      </w:r>
      <w:r>
        <w:rPr>
          <w:rFonts w:cs="Times New Roman" w:ascii="Times New Roman" w:hAnsi="Times New Roman"/>
          <w:color w:val="000000"/>
          <w:sz w:val="28"/>
          <w:szCs w:val="28"/>
        </w:rPr>
        <w:t>Для решения данной задачи необходимо сформировать условия для перехода к долгосрочному планированию энергопотребления и повышению эффективности использования ресурсов в экономике и социальной сфере района, в том числе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    </w:t>
      </w:r>
      <w:r>
        <w:rPr>
          <w:rFonts w:cs="Times New Roman" w:ascii="Times New Roman" w:hAnsi="Times New Roman"/>
          <w:color w:val="000000"/>
          <w:sz w:val="28"/>
          <w:szCs w:val="28"/>
        </w:rPr>
        <w:t>- создать условия для разработки и принятия органами местного самоуправления муниципальных  целевых программ энергосбережения во всех муниципальных образованиях района.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     </w:t>
        <w:tab/>
        <w:t>     </w:t>
        <w:tab/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поставленной цели не решает в полной мере проблему высокой энергоемкости бюджетной сферы и экономики района, но позволяет выполнить первый этап решения данной проблемы: создать к 2015 году условия для перевода экономики и бюджетной сферы области на энергосберегающий путь развития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3. Оценка  эффективности реализации 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          </w:t>
      </w:r>
      <w:r>
        <w:rPr>
          <w:sz w:val="28"/>
          <w:szCs w:val="28"/>
        </w:rPr>
        <w:tab/>
        <w:t>В ходе реализации Программы планируется достичь следующих результатов:</w:t>
        <w:br/>
        <w:t>    </w:t>
        <w:tab/>
        <w:t>- экономия за период реализации Программы – 400  тонн условного топлива;</w:t>
        <w:br/>
        <w:t xml:space="preserve">           - сокращение удельных показателей энергоемкости экономики района на 10 процентов по сравнению с 2012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снижение затрат районного бюджета на оплату коммунальных ресурсов в размере 1,5 млн. рублей;- полный переход на приборный учет при расчетах организаций бюджетной сферы с организациями коммунального комплекса;</w:t>
        <w:br/>
        <w:t xml:space="preserve">          - создание нормативно-правовой базы  по энергосбереж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арная экономия электрической энергии –100000 кВтч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уммарная экономия тепловой энергии - 300 Гкал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ммарная экономия воды -  10000 м</w:t>
      </w:r>
      <w:r>
        <w:rPr>
          <w:sz w:val="28"/>
          <w:szCs w:val="28"/>
          <w:vertAlign w:val="superscript"/>
        </w:rPr>
        <w:t>3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сокращения удельных показателей энергоемкости в социальной сфере  </w:t>
        <w:br/>
        <w:t>на 10 процентов по сравнению с 2012 годом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программных мероприятий даст дополнительные эффекты </w:t>
        <w:br/>
        <w:t>в виде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формирования действующего механизма управления потреблением топливно-энергетических ресурсов бюджетными организациями всех уровней и сокращение бюджетных затрат на оплату коммунальных ресурсов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- снижения затрат на энергопотребление организаций бюджетной сферы, населения в результате реализации энергосберегающих мероприятий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- создания условий для принятия долгосрочных программ энергосбережения в организациях и муниципальных образованиях района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вышение эффективности использования энергоресурсов, развитие всех отраслей экономики по энергосберегающему пути будет происходить в том случае, если в каждой организации и каждом домохозяйстве будут проводиться мероприятия по энергосбережению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Для исключения негативных последствий реализации таких мероприятий все организационные, правовые и технические решения в этом направлении должны обеспечивать комфортные условия жизнедеятельности человека, повышение качества и уровня жизни населения района, развитие экономики и социальной сферы района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Система управления реализацией программы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Программы обеспечивается за счет проведения программных мероприятий на следующих уровнях: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предприятия и организации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социальная сфера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муниципальные образования района (сельские поселения)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и реализации программных мероприятий на предприятии (в организации) руководитель, с учетом содержащихся в настоящем разделе рекомендаций и специфики деятельности предприятия (организации), организует работу по управлению </w:t>
      </w:r>
      <w:bookmarkStart w:id="2" w:name="C68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ем, определяет основные направления, плановые показатели деятельности в этой сфере и несет ответственность за эффективность использования энергии и ресурсов на предприятии (в организации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Заказчики Программы организуют размещение информации об объемах потребления топливно-энергетических ресурсов, ходе реализации и </w:t>
      </w: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>результатах программных мероприятий в СМ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     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Управление мероприятиями по реализации Программы в отрасли осуществляют органы местного самоуправления и органы Администрации района, отвечающие за работу (курирующие деятельность) отрас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 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азчики Программы определяют по согласованию с координатором Программы основные направления и плановые показатели деятельности по управлению </w:t>
      </w:r>
      <w:bookmarkStart w:id="3" w:name="C7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ем, обеспечивают мотивацию и контроль достижения установленных отраслевых показателей энергоэффективности, а также несут ответственность за достижение утвержденных показателей и индикаторов, позволяющих оценить ход реализации Программы в отрасли (Приложение 1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  Финансирование программных мероприятий в отрасли осуществляется непосредственно  Заказчиками Программы из средств, предусмотренных на реализацию программных мероприятий по  </w:t>
      </w:r>
      <w:bookmarkStart w:id="4" w:name="C71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ю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Порядок финансирования программных мероприятий устанавливает Администрация района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  Заказчики Программы ежеквартально, до 30 числа месяца, следующего за отчетным кварталом, рассматривают ход реализации программных мероприятий в отрасл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   Заказчики Программы в сроки, установленные Администрацией  района, направляют координатору Программы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информацию о реализации программных мероприятий по формам, установленным уполномоченным органом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 - ежегодные доклады о ходе реализации программных мероприятий </w:t>
        <w:br/>
        <w:t>и эффективности использования финансовых средств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Контроль за ходом выполнения программных мероприятий производится координатором Программы по указанным в паспорте Программы показателям и индикаторам, позволяющим оценить ход ее реализации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Контроль за целевым расходованием средств районного бюджета </w:t>
        <w:br/>
        <w:t>на реализацию программных мероприятий в установленном порядке осуществляют контролирующие органы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Предусмотренные Программой финансово-экономические механизмы </w:t>
        <w:br/>
        <w:t>и механизмы стимулирования распространяются на лиц, являющихся исполнителями программных мероприятий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Финансирование </w:t>
      </w:r>
      <w:bookmarkStart w:id="5" w:name="C80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энергосберегающих мероприятий за счет средств районного бюджета осуществляется в соответствии с решением Районное Собрание Депутатов Каменского района о районном  бюджете на соответствующий финансовый год.</w:t>
      </w:r>
    </w:p>
    <w:p>
      <w:pPr>
        <w:pStyle w:val="Style13"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и структура бюджетного финансирования Программы согласовываются с  Заказчиком Программы и подлежат ежегодному уточнению в соответствии с возможностями бюджетов всех уровней и с учетом фактического выполнения программы.</w:t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Style13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>5. Перечень мероприятий</w:t>
      </w:r>
    </w:p>
    <w:p>
      <w:pPr>
        <w:pStyle w:val="Style13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а мероприятий по достижению целей и показателей Программы состоит из  комплексного подхода к повышению энергоэффективности отраслей  социальной сферы как в районе в целом, так и на уровне  муниципальных образований района (Приложение 2).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оит:</w:t>
      </w:r>
      <w:bookmarkStart w:id="6" w:name="C81"/>
      <w:bookmarkEnd w:id="6"/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>- организационно-правовых мероприятий;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 информационного обеспечение </w:t>
      </w:r>
      <w:bookmarkStart w:id="7" w:name="C83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я;</w:t>
      </w:r>
    </w:p>
    <w:p>
      <w:pPr>
        <w:pStyle w:val="Style13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ение энергосберегающих технологий при модернизации, реконструкции и капитальном ремонте основных фонд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чет энергетических ресурс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ведение энергетических обследований, ведение энергетических паспортов;</w:t>
      </w:r>
    </w:p>
    <w:p>
      <w:pPr>
        <w:pStyle w:val="Style13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ормирование потребления энергетических ресурсов; </w:t>
      </w:r>
    </w:p>
    <w:p>
      <w:pPr>
        <w:pStyle w:val="Style1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- образование в сфере </w:t>
      </w:r>
      <w:bookmarkStart w:id="8" w:name="C84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энергосбережения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№1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/>
      </w:pPr>
      <w:r>
        <w:rPr>
          <w:b/>
          <w:sz w:val="28"/>
          <w:szCs w:val="28"/>
        </w:rPr>
        <w:t>к Программе «Энергосбережение и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/>
      </w:pPr>
      <w:r>
        <w:rPr>
          <w:b/>
          <w:sz w:val="28"/>
          <w:szCs w:val="28"/>
        </w:rPr>
        <w:t xml:space="preserve">в Каменском районе на 2013-2015 годы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Индикаторы, характеризующие целевые показател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00" w:type="pct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87"/>
        <w:gridCol w:w="1407"/>
        <w:gridCol w:w="1408"/>
        <w:gridCol w:w="1408"/>
        <w:gridCol w:w="1409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экономии энергетических ресурсов (кВт) (школы, детские сады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расчетов потребителей  бюджетной сферы с организациями коммунального комплекса, производимых по показаниям приборов учета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ъем экономии энергетических ресурсов (тонн) (школы, детские сады) 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,5</w:t>
            </w:r>
          </w:p>
        </w:tc>
      </w:tr>
    </w:tbl>
    <w:p>
      <w:pPr>
        <w:pStyle w:val="Style13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/>
      </w:pPr>
      <w:r>
        <w:rPr>
          <w:b/>
          <w:sz w:val="28"/>
          <w:szCs w:val="28"/>
        </w:rPr>
        <w:t>к Программе «Энергосбережение и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вышение энергетической эффективности </w:t>
      </w:r>
    </w:p>
    <w:p>
      <w:pPr>
        <w:pStyle w:val="Normal"/>
        <w:numPr>
          <w:ilvl w:val="0"/>
          <w:numId w:val="0"/>
        </w:numPr>
        <w:spacing w:lineRule="atLeast" w:line="100"/>
        <w:jc w:val="right"/>
        <w:outlineLvl w:val="1"/>
        <w:rPr/>
      </w:pPr>
      <w:r>
        <w:rPr>
          <w:b/>
          <w:sz w:val="28"/>
          <w:szCs w:val="28"/>
        </w:rPr>
        <w:t xml:space="preserve">в Каменском районе на 2013-2015 годы» </w:t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мероприятий муниципальной целевой Программы</w:t>
      </w:r>
    </w:p>
    <w:p>
      <w:pPr>
        <w:pStyle w:val="Normal"/>
        <w:numPr>
          <w:ilvl w:val="0"/>
          <w:numId w:val="0"/>
        </w:numPr>
        <w:spacing w:lineRule="atLeast" w:line="100"/>
        <w:jc w:val="center"/>
        <w:outlineLvl w:val="1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Энергосбережение и повышение энергетической эффективности  в Каменском районе на 2013-2015 годы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08"/>
        <w:gridCol w:w="1800"/>
        <w:gridCol w:w="750"/>
        <w:gridCol w:w="716"/>
        <w:gridCol w:w="1080"/>
        <w:gridCol w:w="99"/>
        <w:gridCol w:w="2282"/>
        <w:gridCol w:w="1441"/>
        <w:gridCol w:w="2231"/>
      </w:tblGrid>
      <w:tr>
        <w:trPr>
          <w:trHeight w:val="95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44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ыс. руб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точник финансиро-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/>
                <w:b/>
              </w:rPr>
            </w:pPr>
            <w:r>
              <w:rPr>
                <w:b/>
              </w:rPr>
              <w:t>(в установленном порядке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Срок выпол-н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Исполни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/>
                <w:b/>
              </w:rPr>
            </w:pPr>
            <w:r>
              <w:rPr>
                <w:b/>
              </w:rPr>
              <w:t>(в установленном порядке)</w:t>
            </w:r>
          </w:p>
        </w:tc>
      </w:tr>
      <w:tr>
        <w:trPr>
          <w:trHeight w:val="51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color w:val="000000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color w:val="000000"/>
              </w:rPr>
              <w:t xml:space="preserve"> </w:t>
            </w:r>
            <w:r>
              <w:rPr>
                <w:rStyle w:val="Style12"/>
                <w:color w:val="000000"/>
              </w:rPr>
              <w:t>по годам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2"/>
              </w:rPr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color w:val="000000"/>
              </w:rPr>
            </w:pPr>
            <w:r>
              <w:rPr>
                <w:rStyle w:val="Style12"/>
                <w:color w:val="000000"/>
              </w:rPr>
              <w:t>201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color w:val="000000"/>
              </w:rPr>
            </w:pPr>
            <w:r>
              <w:rPr>
                <w:rStyle w:val="Style12"/>
                <w:color w:val="000000"/>
              </w:rPr>
              <w:t>2014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color w:val="000000"/>
              </w:rPr>
            </w:pPr>
            <w:r>
              <w:rPr>
                <w:rStyle w:val="Style12"/>
                <w:color w:val="000000"/>
              </w:rPr>
              <w:t>2015</w:t>
            </w:r>
          </w:p>
        </w:tc>
        <w:tc>
          <w:tcPr>
            <w:tcW w:w="2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5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7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9</w:t>
            </w:r>
          </w:p>
        </w:tc>
      </w:tr>
      <w:tr>
        <w:trPr>
          <w:trHeight w:val="142" w:hRule="atLeast"/>
          <w:cantSplit w:val="true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2"/>
                <w:b w:val="false"/>
                <w:b w:val="false"/>
                <w:i/>
                <w:i/>
              </w:rPr>
            </w:pPr>
            <w:r>
              <w:rPr>
                <w:b/>
                <w:i/>
                <w:sz w:val="26"/>
                <w:szCs w:val="26"/>
              </w:rPr>
              <w:t>ЦЕЛЬ: Повышение эффективности использования энергетических ресурсов в Каменском районе на объектах социальной сферы, чтобы обеспечить динамику снижения потребления топливно-энергетических ресурсов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color w:val="000000"/>
              </w:rPr>
              <w:t>1.Организационно-правовые мероприятия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1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/>
            </w:pPr>
            <w:r>
              <w:rPr>
                <w:sz w:val="20"/>
              </w:rPr>
              <w:t>формирование системы муниципальных нормативных правовых актов, стимулирующих энергосбереж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Администрация Каменского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1.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>
                <w:sz w:val="20"/>
              </w:rPr>
            </w:pPr>
            <w:r>
              <w:rPr>
                <w:sz w:val="20"/>
              </w:rPr>
              <w:t>Разработка и внедрение формы мониторинга потребления энергетических ресурсов в муниципальной сфере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b/>
              </w:rPr>
              <w:t>2.Информационное обеспечение энергосбережения</w:t>
            </w:r>
          </w:p>
        </w:tc>
      </w:tr>
      <w:tr>
        <w:trPr>
          <w:trHeight w:val="13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.1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/>
            </w:pPr>
            <w:r>
              <w:rPr>
                <w:sz w:val="20"/>
              </w:rPr>
              <w:t xml:space="preserve">Проведение демонстрационных семинаров высокой энергетической эффективности в  бюджетной сфер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4</w:t>
            </w:r>
            <w:r>
              <w:rPr>
                <w:rStyle w:val="Style12"/>
                <w:b w:val="false"/>
                <w:color w:val="000000"/>
                <w:lang w:val="en-US"/>
              </w:rPr>
              <w:t>.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  <w:lang w:val="en-US"/>
              </w:rPr>
              <w:t>1.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  <w:lang w:val="en-US"/>
              </w:rPr>
              <w:t>2.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 xml:space="preserve">Комитет Администрации района  по образованию 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PageNumber"/>
              </w:rPr>
              <w:t>2.2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>
                <w:sz w:val="20"/>
              </w:rPr>
              <w:t>Принятие участия представителей района региональных конференциях, выставках и семинарах по энергосбереже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109" w:hanging="0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.3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>
                <w:sz w:val="20"/>
              </w:rPr>
            </w:pPr>
            <w:r>
              <w:rPr>
                <w:sz w:val="20"/>
              </w:rPr>
              <w:t>Освещение хода реализации программы в С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b/>
              </w:rPr>
              <w:t>3.Применение энергосберегающих технологий при модернизации, реконструкции и капитальном ремонте основных фондов</w:t>
            </w:r>
          </w:p>
        </w:tc>
      </w:tr>
      <w:tr>
        <w:trPr>
          <w:trHeight w:val="20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3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еализация комплекса энергоресурсосберегающих мероприятий для снижения расходов топливно-энергетических ресурсов (по отдельному перечню мероприятий после проведения энергетических обследова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3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2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rStyle w:val="PageNumber"/>
                <w:sz w:val="20"/>
                <w:szCs w:val="20"/>
              </w:rPr>
              <w:t xml:space="preserve">Комитет Администрации  по образованию 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Учет энергетических ресурсов</w:t>
            </w:r>
          </w:p>
        </w:tc>
      </w:tr>
      <w:tr>
        <w:trPr>
          <w:trHeight w:val="24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4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современными приборами учета коммунальных ресурсов и устройствами  регулирования потребления тепловой энергии, водоснабжения, замена устаревших счетчиков на счетчики повышенного класса точности всех организаций социальной сферы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4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rStyle w:val="PageNumber"/>
                <w:sz w:val="20"/>
                <w:szCs w:val="20"/>
              </w:rPr>
              <w:t>Комитет Администрации района  по образованию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b/>
              </w:rPr>
              <w:t>5.Проведение  энергетических обследований, ведение энергетических паспорт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5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нергетических обследований  организаций социальной сферы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3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0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2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Комитет Администрации района по образованию, комитет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5.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едение энергетических паспортов организаций социальной сферы район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Комитет Администрации района по строительству и архитектуре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b/>
              </w:rPr>
              <w:t>6.Нормирование потребления энергетических ресурсо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6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работка и установление лимитов и норм потребления энергии и ресурсов для всех организаций социальной сфе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15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color w:val="000000"/>
              </w:rPr>
              <w:t>7.Образование в сфере энергосбережения</w:t>
            </w:r>
          </w:p>
        </w:tc>
      </w:tr>
      <w:tr>
        <w:trPr>
          <w:trHeight w:val="11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7.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/>
            </w:pPr>
            <w:r>
              <w:rPr>
                <w:sz w:val="20"/>
              </w:rPr>
              <w:t>Приобретение  учебных пособий для преподавателей средних общеобразовательных учебных заведений по вопросу преподавания «Основ энергосбереж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1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5,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  <w:sz w:val="20"/>
                <w:szCs w:val="20"/>
              </w:rPr>
            </w:pPr>
            <w:r>
              <w:rPr>
                <w:rStyle w:val="PageNumber"/>
                <w:sz w:val="20"/>
                <w:szCs w:val="20"/>
              </w:rPr>
              <w:t>Комит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PageNumber"/>
              </w:rPr>
            </w:pPr>
            <w:r>
              <w:rPr>
                <w:rStyle w:val="PageNumber"/>
                <w:sz w:val="20"/>
                <w:szCs w:val="20"/>
              </w:rPr>
              <w:t>Администрации района по образованию</w:t>
            </w:r>
          </w:p>
        </w:tc>
      </w:tr>
      <w:tr>
        <w:trPr>
          <w:trHeight w:val="127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7.2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81"/>
              <w:rPr/>
            </w:pPr>
            <w:r>
              <w:rPr>
                <w:sz w:val="20"/>
              </w:rPr>
              <w:t>Включение в программы повышения квалификации и обучение муниципальных служащих района и работников учреждений бюджетной сферы по вопросам эффективного использования энергетических ресур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</w:rPr>
            </w:pPr>
            <w:r>
              <w:rPr>
                <w:rStyle w:val="PageNumber"/>
                <w:sz w:val="20"/>
                <w:szCs w:val="20"/>
              </w:rPr>
              <w:t>Комитет Администрации района  по образованию</w:t>
            </w:r>
          </w:p>
        </w:tc>
      </w:tr>
      <w:tr>
        <w:trPr>
          <w:trHeight w:val="32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firstLine="181"/>
              <w:rPr>
                <w:rStyle w:val="Style12"/>
                <w:b w:val="false"/>
                <w:b w:val="false"/>
                <w:sz w:val="20"/>
              </w:rPr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45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12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Style w:val="12"/>
                <w:b w:val="false"/>
                <w:i w:val="false"/>
                <w:sz w:val="20"/>
                <w:szCs w:val="20"/>
              </w:rPr>
              <w:t>15,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Районный бюджет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2013-2015 гг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Style w:val="Style12"/>
                <w:b w:val="false"/>
                <w:color w:val="000000"/>
              </w:rPr>
              <w:t>Администрация района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left"/>
              <w:rPr/>
            </w:pPr>
            <w:r>
              <w:rPr>
                <w:sz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1239,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406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40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Style12"/>
                <w:b w:val="false"/>
                <w:b w:val="false"/>
                <w:color w:val="000000"/>
              </w:rPr>
            </w:pPr>
            <w:r>
              <w:rPr>
                <w:rStyle w:val="Style12"/>
                <w:b w:val="false"/>
                <w:color w:val="000000"/>
              </w:rPr>
              <w:t>427,0</w:t>
            </w:r>
          </w:p>
        </w:tc>
        <w:tc>
          <w:tcPr>
            <w:tcW w:w="2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Style12"/>
                <w:b w:val="false"/>
                <w:b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Style12"/>
          <w:b w:val="false"/>
          <w:b w:val="false"/>
        </w:rPr>
      </w:pPr>
      <w:r>
        <w:rPr/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8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2">
    <w:name w:val=" Знак Знак12"/>
    <w:basedOn w:val="Style11"/>
    <w:qFormat/>
    <w:rPr>
      <w:b/>
      <w:bCs/>
      <w:i/>
      <w:iCs/>
      <w:sz w:val="26"/>
      <w:szCs w:val="26"/>
      <w:lang w:val="ru-RU" w:bidi="ar-SA"/>
    </w:rPr>
  </w:style>
  <w:style w:type="character" w:styleId="9">
    <w:name w:val=" Знак Знак9"/>
    <w:basedOn w:val="Style11"/>
    <w:qFormat/>
    <w:rPr>
      <w:sz w:val="28"/>
      <w:lang w:val="ru-RU" w:bidi="ar-SA"/>
    </w:rPr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1"/>
    <w:rPr/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5:59:00Z</dcterms:created>
  <dc:creator>Пользователь</dc:creator>
  <dc:description/>
  <cp:keywords/>
  <dc:language>en-US</dc:language>
  <cp:lastModifiedBy>User</cp:lastModifiedBy>
  <cp:lastPrinted>2012-10-18T10:05:00Z</cp:lastPrinted>
  <dcterms:modified xsi:type="dcterms:W3CDTF">2012-10-18T06:06:00Z</dcterms:modified>
  <cp:revision>35</cp:revision>
  <dc:subject/>
  <dc:title/>
</cp:coreProperties>
</file>