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hanging="0"/>
        <w:rPr/>
      </w:pP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hanging="0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bidi w:val="0"/>
        <w:ind w:left="0" w:right="0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0" w:right="0" w:hanging="0"/>
        <w:rPr/>
      </w:pPr>
      <w:r>
        <w:rPr/>
        <w:t>П О С Т А Н О В Л Е Н И Е</w:t>
      </w:r>
    </w:p>
    <w:p>
      <w:pPr>
        <w:pStyle w:val="Normal"/>
        <w:keepNext w:val="true"/>
        <w:bidi w:val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sz w:val="28"/>
        </w:rPr>
        <w:t>07.11. 2012  № 486                                                                            г. Камень-на-Оби</w:t>
      </w:r>
    </w:p>
    <w:p>
      <w:pPr>
        <w:pStyle w:val="Normal"/>
        <w:keepNext w:val="true"/>
        <w:bidi w:val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3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</w:tblGrid>
      <w:tr>
        <w:trPr>
          <w:trHeight w:val="540" w:hRule="atLeast"/>
        </w:trPr>
        <w:tc>
          <w:tcPr>
            <w:tcW w:w="5308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 xml:space="preserve">Об утверждении муниципальной целевой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Программы «Развитие физической культуры и спорта в  Каменском  районе» на 2013-2017 годы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,  Федеральным законом от 04.12.2007 № 329</w:t>
        <w:noBreakHyphen/>
        <w:t xml:space="preserve">ФЗ «О физической культуре и спорте  в Российской Федерации», ст. 45, 49 Устава муниципального образования Каменский район Алтайского края </w:t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bidi w:val="0"/>
        <w:ind w:left="0" w:right="0" w:firstLine="700"/>
        <w:jc w:val="both"/>
        <w:rPr/>
      </w:pPr>
      <w:r>
        <w:rPr>
          <w:sz w:val="28"/>
        </w:rPr>
        <w:t>1. Утвердить муниципальную целевую Программу «Развитие физической культуры и спорта в  Каменском  районе» на 2013-2017 годы (прилагается)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 xml:space="preserve">2. Признать утратившим силу с 1 января 2013 года постановление Администрации района от </w:t>
      </w:r>
      <w:r>
        <w:rPr>
          <w:sz w:val="28"/>
          <w:szCs w:val="28"/>
        </w:rPr>
        <w:t xml:space="preserve">16.04.2009 № 103 </w:t>
      </w:r>
      <w:r>
        <w:rPr>
          <w:sz w:val="28"/>
        </w:rPr>
        <w:t>«Об утверждении муниципальной целевой Программы «Развитие физической культуры и спорта в  Каменском  районе» на 2009-2012 годы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Настоящее постановление вступает в силу с 01.01.2013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4. Опубликовать настоящее постановл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5. Контроль по исполнению настоящего  постановления возложить на заместителя главы Администрации района по социальным вопросам, председателя комитета по образованию  В.И. Сердюцких.</w:t>
      </w:r>
    </w:p>
    <w:p>
      <w:pPr>
        <w:pStyle w:val="Normal"/>
        <w:keepNext w:val="true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40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numPr>
          <w:ilvl w:val="0"/>
          <w:numId w:val="0"/>
        </w:numPr>
        <w:bidi w:val="0"/>
        <w:ind w:left="0" w:right="0" w:hanging="0"/>
        <w:outlineLvl w:val="0"/>
        <w:rPr/>
      </w:pPr>
      <w:r>
        <w:rPr>
          <w:sz w:val="28"/>
          <w:szCs w:val="28"/>
        </w:rPr>
        <w:t>Глава Администрации района                                                                        В.Г. Штин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УТВЕРЖДЕ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а от 07.11.2012 №  486</w:t>
      </w:r>
    </w:p>
    <w:p>
      <w:pPr>
        <w:pStyle w:val="Normal"/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АЯ  ЦЕЛЕВАЯ 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физической культуры и спорта в Каменском районе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-2017 годы</w:t>
      </w:r>
    </w:p>
    <w:p>
      <w:pPr>
        <w:pStyle w:val="Normal"/>
        <w:bidi w:val="0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ой   целевой Программы «Развитие физической культуры и спорта в Каменском районе» на 2013-2017 годы</w:t>
      </w:r>
    </w:p>
    <w:tbl>
      <w:tblPr>
        <w:tblW w:w="98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7300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 Муниципальная  целевая Программа «Развитие физической культуры и спорта в Каменском районе» на 2013-2017 годы (далее – Программа)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- Федеральный закон от 04.12.2007 № 329</w:t>
              <w:noBreakHyphen/>
              <w:t>ФЗ «О физической культуре и спорте в Российской Федерации»;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- Федеральная  целевая программа  «Развитие физической культуры и спорта в Российской Федерации на 2006-2015 годы», утвержденная постановлением Правительства РФ от 11.01.2006  №7;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 xml:space="preserve">- Распоряжение Правительства Российской Федерации от 07.08.2009 № 1101-р «Стратегия развития физической культуры и спорта в Российской Федерации на период до 2020 года»; 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- Федеральный закон от 06.10.2003  №131-Ф3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 xml:space="preserve">- Постановление Администрации Алтайского края от 30.11.2011 № 692 «Об утверждении ведомственной целевой программы  «Развитие физической культуры и спорта в Алтайском крае» на 2011-2014 годы». 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Администрация Каменского района Алтайского края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новные  разработчики Программ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- комитет Администрации Каменского района по культуре, спорту и делам молодежи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Цель и задачи Программ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координация деятельности органов местного самоуправления, государственных и муниципальных учреждений и общественных организаций по вопросам развития физической культуры и спорта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 w:cs="Times New Roman"/>
                <w:sz w:val="24"/>
                <w:szCs w:val="24"/>
              </w:rPr>
              <w:t>-развитие детско-юношеского спорта и подготовка спортивного резерв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 w:cs="Times New Roman"/>
                <w:sz w:val="24"/>
                <w:szCs w:val="24"/>
              </w:rPr>
              <w:t>-повышение эффективности спортивно-массовой работы и развитие материально-технической базы учреждений физической культуры и спорт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eastAsia="Calibri" w:cs="Times New Roman"/>
                <w:sz w:val="24"/>
                <w:szCs w:val="24"/>
              </w:rPr>
              <w:t>-разработка и реализация комплекса мер по пропаганде физической культуры и спорта, как важнейшей составляющей здорового образа жизни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ажнейшие целевые индикаторы и показатели Программ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удельный вес населения Каменского района, занимающегося физической культурой и спортом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количество участвующих в соревнованиях команд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количество спортивных кружков, секций, объединений по месту жительства;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-количество спортивных сооружений;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-численность квалифицированных кадров в области физической культуры и спорта, и повышение их образовательного уровня;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-достижения спортсменов Каменского района на краевых и всероссийских соревнованиях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роки реализации Программ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- 2013 – 2017годы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сновные этапы реализации Программы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8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- этап 2013-2014 годы;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этап 2015-2017 годы 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сполнители основных мероприят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 xml:space="preserve">- комитет Администрации Каменского района по культуре, спорту и делам молодежи; 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- комитет  Администрации района по образованию;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- органы местного самоуправления сельских поселений (по согласованию);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7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-объединение усилий подразделений Администрации района, органов местного самоуправления поселений, общественных организаций и иных структур в области физической культуры и спорта;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-увеличение числа жителей района регулярно занимающихся физической культурой и спортом на 3 %;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-улучшение физической подготовленности детей, юношества, молодежи;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-сохранение кадрового потенциала учреждений физической культуры и спорта на 70%;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-повышение эффективности деятельности муниципальных учреждений, участвующих в развитии физической культуры и спорта на 55%;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крепление материально-спортивной базы физической культуры и спорта на 25 %;</w:t>
            </w:r>
          </w:p>
          <w:p>
            <w:pPr>
              <w:pStyle w:val="Normal"/>
              <w:widowControl w:val="false"/>
              <w:bidi w:val="0"/>
              <w:ind w:left="0" w:right="0" w:hanging="8"/>
              <w:jc w:val="both"/>
              <w:rPr/>
            </w:pPr>
            <w:r>
              <w:rPr>
                <w:sz w:val="24"/>
                <w:szCs w:val="24"/>
              </w:rPr>
              <w:t>подготовка спортивного резерва и спортсменов высокой квалификации на 15 %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1. Характеристика проблемы и обоснование необходимо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я проблемы программными методами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Муниципальная  целевая  Программа «Развитие физической культуры и спорта в Каменском районе» на 2013-2017 годы (далее - «Программа»)  является основой для осуществления полномочий муниципального образования Каменский  район  Алтайского края  по обеспечению условий для развития на территории района физической культуры и массового спорта, которая  определяет основные направления, стратегию и меры поддержки физической культуры и спорта в Каменском районе на 2013- 2017 годы.</w:t>
      </w:r>
    </w:p>
    <w:p>
      <w:pPr>
        <w:pStyle w:val="Normal"/>
        <w:widowControl w:val="false"/>
        <w:bidi w:val="0"/>
        <w:ind w:left="0" w:righ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 отечественный и зарубежный опыт показывает, что роль физической культуры и спорта в нравственном воспитании, а также профилактике курения, алкоголизма, наркомании, преступности, особенно среди подрастающего поколения, исключительно высока. Многочисленные данные говорят о том, что активные занятия физической культурой и спортом положительно влияют на улучшение обучаемости и социальную активность подрастающего поколения, повышение работоспособности и производительности труда населения, сокращение потерь рабочего времени в связи с болезнью, повышение профессиональной мобильности, уменьшение травматизм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Принятие Программы необходимо для консолидации усилий органов местного самоуправления, учреждений и общественных организаций в целях решения первоочередных проблем развития физической культуры и спорт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Реализация мероприятий муниципальная районная Программа «Развитие физической культуры и спорта в Каменском районе» на 2009-2012 годы позволила обеспечить в течение указанного периода:</w:t>
      </w:r>
    </w:p>
    <w:p>
      <w:pPr>
        <w:pStyle w:val="Normal"/>
        <w:widowControl w:val="false"/>
        <w:bidi w:val="0"/>
        <w:ind w:left="0" w:right="0"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величение до 19,2 процентов удельного веса населения Каменского района, занимающегося физической культурой и спортом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увеличение до 830 человек,  занимающихся в спортивных кружках и секциях, а также количество  участвующих в районных соревнованиях команд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ме того, в развитии физической культуры и спорта в Каменском районе наметились следующие положительные тенденции: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использование программно-целевого подхода в развитии физической культуры и спорта (участие в  ведомственных целевых программах Алтайского края)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 xml:space="preserve">-совершенствование нормативно-правовой базы в области физической культуры и спорта; 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введение  в селах района специалистов по физкультуре и спорту для работы с молодежью и взрослым населением.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есмотря на позитивные тенденции развития физической культуры и спорта, до настоящего времени в системе подготовки спортивного резерва существуют нерешенные проблемы финансового, материально-технического, научно-методического и кадрового обеспечения, среди них: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низкий уровень обеспеченности спортивными сооружениями для развития спорта высших достижений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отсутствие современных спортивных сооружений и сопутствующей инфраструктуры, нехватка современного инвентаря и оборудования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необходимость совершенствования системы подготовки специалистов в данной сфере и повышения их квалификации и т.п.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слабое финансирование учреждений физической культуры и спорта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отсутствие активной пропаганды  физической культуры и спорта, как составляющей части здорового образа жизни.</w:t>
      </w:r>
    </w:p>
    <w:p>
      <w:pPr>
        <w:pStyle w:val="Normal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sz w:val="28"/>
          <w:szCs w:val="28"/>
        </w:rPr>
        <w:t>2.Основные цели и задачи Программы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Выбор цели Программы опирается на стратегию социально – экономического развития  района, определенной в «Комплексной  программе социально – экономического развития Каменского района на 2008 – 2017 годы», а также на результаты анализа сложившейся в предыдущие годы практической деятельности.</w:t>
      </w:r>
    </w:p>
    <w:p>
      <w:pPr>
        <w:pStyle w:val="Normal"/>
        <w:widowControl w:val="false"/>
        <w:bidi w:val="0"/>
        <w:ind w:left="0" w:right="0" w:firstLine="700"/>
        <w:jc w:val="both"/>
        <w:rPr/>
      </w:pPr>
      <w:r>
        <w:rPr>
          <w:sz w:val="28"/>
          <w:szCs w:val="28"/>
        </w:rPr>
        <w:t>Целью Программы является создание правовых, экономических, социальных и организационных условий для развития в Каменском районе массовой физической культуры и спорта, а также массового спорта для улучшения здоровья населения за счет привлечения его к систематическим занятиям физической культурой и спортом, формирование у граждан устойчивой потребности в здоровом образе жизни, снижения криминализации молодежной среды и формирование спортивного стиля жизни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Для достижения данной цели необходимо решение следующих задач:</w:t>
      </w:r>
    </w:p>
    <w:p>
      <w:pPr>
        <w:pStyle w:val="Normal"/>
        <w:bidi w:val="0"/>
        <w:ind w:left="0" w:right="0" w:firstLine="4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координация деятельности органов местного самоуправления, государственных и муниципальных учреждений и общественных организаций по вопросам развития физической культуры и спорта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ловий для развития на территории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витие детско-юношеского спорта и подготовка спортивного резерва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овышение эффективности спортивно-массовой работы и развитие материально-технической базы учреждений физической культуры и спорта в районе;</w:t>
      </w:r>
    </w:p>
    <w:p>
      <w:pPr>
        <w:pStyle w:val="Normal"/>
        <w:bidi w:val="0"/>
        <w:ind w:left="0" w:right="0" w:firstLine="4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разработка и реализация комплекса мер по пропаганде физической культуры и спорта, как важнейшей составляющей здорового образа жизни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Выполнение задач обеспечивается путем реализации программных мероприятий.</w:t>
      </w:r>
    </w:p>
    <w:p>
      <w:pPr>
        <w:pStyle w:val="Normal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>3. Система программных мероприятий</w:t>
      </w:r>
    </w:p>
    <w:p>
      <w:pPr>
        <w:pStyle w:val="Normal"/>
        <w:tabs>
          <w:tab w:val="clear" w:pos="708"/>
          <w:tab w:val="left" w:pos="70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1. Координация деятельности органов местного самоуправления, государственных, муниципальных учреждений и общественных организаций по вопросам развития физической культуры и спорта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шение данной задачи обеспечивается проведением следующих мероприятий: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продолжить работу  координационного Совета по физической культуре и спорту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организация семинаров для специалистов по спортивной работе учреждений культуры сельских поселений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заключение договоров с органами местного самоуправления поселений по реализации мероприятий Программы.</w:t>
      </w:r>
    </w:p>
    <w:p>
      <w:pPr>
        <w:pStyle w:val="ConsPlusNormal"/>
        <w:bidi w:val="0"/>
        <w:ind w:left="0" w:right="0"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Обеспечение условий для развития на территории 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 предусматривает: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проведение районного смотра-конкурса на лучшую организацию физкультурно-спортивной работы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проведение районных летних и зимних Олимпиад спортсменов района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проведение районных соревнований, традиционных турниров, первенств района  по различным видам спорта в селах района; 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рганизации проведения физкультурно-оздоровительных мероприятий для лиц пожилого возраста, ветеранов спорта, инвалидов;</w:t>
      </w:r>
    </w:p>
    <w:p>
      <w:pPr>
        <w:pStyle w:val="Normal"/>
        <w:tabs>
          <w:tab w:val="clear" w:pos="708"/>
          <w:tab w:val="left" w:pos="70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обеспечение участия спортсменов района в летних и зимних сельских Олимпиадах Алтая, краевых Спартакиадах учащихся Алтая;</w:t>
      </w:r>
    </w:p>
    <w:p>
      <w:pPr>
        <w:pStyle w:val="Normal"/>
        <w:bidi w:val="0"/>
        <w:ind w:left="0" w:right="0" w:firstLine="492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обеспечение  участия сельских спортсменов района во всероссийских сельских спортивных играх. 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3. Развитие детско-юношеского спорта и подготовка спортивного резерва будет осуществляться путем организации деятельности и поддержки  районных казенных учреждений дополнительного образования; 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подготовки и участия спортсменов района в зональных, краевых и  других соревнованиях в соответствии с Единым краевым календарным планом физкультурных мероприятий и спортивных мероприятий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оведение районных и участие в проведении краевых массовых стартов («Золотая шайба», «Белая ладья», «Кожаный мяч», «Быстрая лыжня», «Шиповка юных», «КЭС-Баскет», иных спортивно-массовых мероприятиях)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проведение районного фестиваля школьников «Президентские состязания»;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участия в краевом  фестивале школьников «Президентские состязания», «Президентские спортивные игры»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4. Повышение эффективности спортивно-массовой работы и развитие материально-технической базы учреждений физической культуры и спорта в районе путем организации и проведения: 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ых  спартакиад среди учащихся общеобразовательных школ и допризывной и призывной молодежи;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 обеспечения  и организация  проведения первенств района по различным видам спорта среди детей подростков и молодежи; 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bidi w:val="0"/>
        <w:ind w:left="0" w:right="0" w:firstLine="700"/>
        <w:jc w:val="both"/>
        <w:rPr/>
      </w:pPr>
      <w:r>
        <w:rPr>
          <w:sz w:val="28"/>
          <w:szCs w:val="28"/>
        </w:rPr>
        <w:t>- приобретение спортивного инвентаря  и оборудования для ведущих спортсменов района;</w:t>
      </w:r>
    </w:p>
    <w:p>
      <w:pPr>
        <w:pStyle w:val="Normal"/>
        <w:widowControl w:val="false"/>
        <w:bidi w:val="0"/>
        <w:ind w:left="0" w:right="0" w:firstLine="700"/>
        <w:jc w:val="both"/>
        <w:rPr/>
      </w:pPr>
      <w:r>
        <w:rPr>
          <w:sz w:val="28"/>
          <w:szCs w:val="28"/>
        </w:rPr>
        <w:t>- осуществления мер материального стимулирования спортсменов района, членов сборных команд  района, участников  краевых Олимпиад и игр,  и их тренеров по итогам выступлений на официальных краевых и Всероссийских спортивных соревнованиях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проведение районных смотров-конкурсов: «Лучшие спортсмены года», «Лучшая команда», Лучший тренер года», «Лучшее спортивное сооружение»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разработка предложений в целевые муниципальные и краевые программы по строительству и реконструкции физкультурно-оздоровительных и спортивных сооружений в районе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5. Пропаганда и популяризация физической культуры и спорта путем участия района в краевом  ежегодном конкурсе на лучшую пропаганду физической культуры и спорта; </w:t>
      </w:r>
    </w:p>
    <w:p>
      <w:pPr>
        <w:pStyle w:val="Normal"/>
        <w:widowControl w:val="false"/>
        <w:bidi w:val="0"/>
        <w:ind w:left="0" w:right="0" w:firstLine="700"/>
        <w:jc w:val="both"/>
        <w:rPr/>
      </w:pPr>
      <w:r>
        <w:rPr>
          <w:sz w:val="28"/>
          <w:szCs w:val="28"/>
        </w:rPr>
        <w:t xml:space="preserve">- выпуска печатных тематических изданий спортивной тематики;                                             </w:t>
      </w:r>
    </w:p>
    <w:p>
      <w:pPr>
        <w:pStyle w:val="Normal"/>
        <w:widowControl w:val="false"/>
        <w:bidi w:val="0"/>
        <w:ind w:left="0" w:right="0" w:firstLine="700"/>
        <w:jc w:val="both"/>
        <w:rPr/>
      </w:pPr>
      <w:r>
        <w:rPr>
          <w:sz w:val="28"/>
          <w:szCs w:val="28"/>
        </w:rPr>
        <w:t>- организация встреч известных спортсменов Каменского района и г. Камень-на-Оби с детьми, подростками и молодежью;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истематического освещения  в газете «Каменская народная газета» хода реализации  мероприятий Программы;</w:t>
      </w:r>
    </w:p>
    <w:p>
      <w:pPr>
        <w:pStyle w:val="Normal"/>
        <w:widowControl w:val="false"/>
        <w:tabs>
          <w:tab w:val="clear" w:pos="708"/>
          <w:tab w:val="left" w:pos="700" w:leader="none"/>
        </w:tabs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ведения круглых столов по вопросам развития физической культуры и спорта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1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4. 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0" w:leader="none"/>
        </w:tabs>
        <w:bidi w:val="0"/>
        <w:ind w:left="0" w:right="0" w:hanging="0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ирование мероприятий Программы будет осуществляться за счет средств районного бюджета, которые  подлежат уточнению в установленном порядке при  формировании  районного бюджета  на соответствующий год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700"/>
        <w:jc w:val="both"/>
        <w:outlineLvl w:val="1"/>
        <w:rPr/>
      </w:pPr>
      <w:r>
        <w:rPr>
          <w:sz w:val="28"/>
          <w:szCs w:val="28"/>
        </w:rPr>
        <w:t>Для  реализации программных мероприятий  могут быть привлечены внебюджетные источники. Это могут быть взносы предприятий и организаций различных форм собственности, целевые отчисления от прибыли предприятий, заинтересованных в осуществлении Программы, средства фондов и общественных организаций, заинтересованных в реализации Программы (или её отдельных мероприятий), другие поступления, не запрещенные законодательством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b/>
          <w:sz w:val="28"/>
          <w:szCs w:val="28"/>
        </w:rPr>
        <w:t>5. Оценка эффективности реализации Программы</w:t>
      </w:r>
    </w:p>
    <w:p>
      <w:pPr>
        <w:pStyle w:val="Normal"/>
        <w:bidi w:val="0"/>
        <w:ind w:left="0" w:right="0" w:firstLine="700"/>
        <w:rPr/>
      </w:pPr>
      <w:r>
        <w:rPr>
          <w:sz w:val="28"/>
          <w:szCs w:val="28"/>
        </w:rPr>
        <w:t>Выполнение программных мероприятий позволит к 2017 году: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объединить усилия подразделений Администрации района, органов местного самоуправления поселений, общественных организаций и иных структур в области физической культуры и спорта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 увеличить число жителей района регулярно занимающихся физической культурой и спортом на 3 %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 улучшить физическую подготовку детей, юношества, молодежи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 сохранить кадровый потенциал учреждений физической культуры и спорта на 70%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 повысить эффективность деятельности муниципальных учреждений, участвующих в развитии физической культуры и спорта на 55%;</w:t>
      </w:r>
    </w:p>
    <w:p>
      <w:pPr>
        <w:pStyle w:val="Normal"/>
        <w:tabs>
          <w:tab w:val="clear" w:pos="708"/>
          <w:tab w:val="left" w:pos="700" w:leader="none"/>
        </w:tabs>
        <w:bidi w:val="0"/>
        <w:ind w:left="0" w:right="0" w:firstLine="700"/>
        <w:jc w:val="both"/>
        <w:rPr/>
      </w:pPr>
      <w:r>
        <w:rPr>
          <w:sz w:val="28"/>
          <w:szCs w:val="28"/>
        </w:rPr>
        <w:t>- укрепить материально-спортивную базу физической культуры и спорта на 25 %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 подготовить спортивный  резерв и спортсменов высоко квалификации на 15 %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 увеличить число жителей района, регулярно занимающихся физической культурой и спортом на 2 %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 создать необходимые правовые, организационные и финансовые предпосылки для дальнейшего развития физической культуры и спорта в Каменском районе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 увеличить количество спортивных сооружений;</w:t>
      </w:r>
    </w:p>
    <w:p>
      <w:pPr>
        <w:pStyle w:val="Normal"/>
        <w:bidi w:val="0"/>
        <w:ind w:left="0" w:right="0" w:firstLine="700"/>
        <w:jc w:val="both"/>
        <w:rPr/>
      </w:pPr>
      <w:r>
        <w:rPr>
          <w:sz w:val="28"/>
          <w:szCs w:val="28"/>
        </w:rPr>
        <w:t>- построить  на территории сельских поселений простейшие плоскостные спортивные сооружения для детей и подрост.</w:t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720" w:right="0" w:hanging="0"/>
        <w:jc w:val="center"/>
        <w:rPr/>
      </w:pPr>
      <w:r>
        <w:rPr>
          <w:b/>
          <w:sz w:val="28"/>
          <w:szCs w:val="28"/>
        </w:rPr>
        <w:t xml:space="preserve">6. Система управления реализации Программы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Управление реализацией мероприятий Программы осуществляет муниципальный заказчик – Администрация Каменского района. Комитет Администрации Каменского района по  культуре, спорту и делам молодежи - является координатором Программы и отвечает за её реализацию, обеспечивает согласованные действия по подготовке и реализации программных мероприятии, целевому и эффективному использованию средств районного бюджета, разрабатывает и представляет в установленном порядке сводную бюджетную заявку на финансирование из районного бюджета на очередной финансовый год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Муниципальный заказчик утверждает ежегодный план реализации мероприятий Программы, формы и сроки предоставления бухгалтерской и иной отчетности, осуществляет контроль за ходом реализации Программы, проводит анализ эффективности выполнения мероприятий, расходования финансовых средств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Реализация мероприятий Программы осуществляется в объемах, предусмотренных Программой, на основе плана мероприят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 мероприятий Программы прилагаетс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звитие и укрепление материально-спортивной базы в рамках  муниципальной районной Программы «Развитие физической культуры и спорта в Каменском районе» на период 2013-2017 годы будет осуществляться в соответствии с предложениями Администрации район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Объемы, источники и сроки финансирования спортивных объектов определяются ежегодно при формировании районного бюджета и краевой инвестиционной программы.</w:t>
      </w:r>
    </w:p>
    <w:p>
      <w:pPr>
        <w:pStyle w:val="Normal"/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72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8"/>
          <w:szCs w:val="28"/>
        </w:rPr>
        <w:t>в Каменском районе» на 2013-2017 годы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 ЦЕЛЕВОЙ ПРОГРАММ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«Развитие физической культуры и спорта в Каменском районе» на 2013-2017 годы</w:t>
      </w:r>
    </w:p>
    <w:tbl>
      <w:tblPr>
        <w:tblW w:w="154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3801"/>
        <w:gridCol w:w="2504"/>
        <w:gridCol w:w="961"/>
        <w:gridCol w:w="834"/>
        <w:gridCol w:w="801"/>
        <w:gridCol w:w="800"/>
        <w:gridCol w:w="800"/>
        <w:gridCol w:w="115"/>
        <w:gridCol w:w="804"/>
        <w:gridCol w:w="3079"/>
      </w:tblGrid>
      <w:tr>
        <w:trPr>
          <w:trHeight w:val="330" w:hRule="atLeast"/>
        </w:trPr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Цели и задачи мероприятия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Срок исполнения</w:t>
            </w:r>
          </w:p>
        </w:tc>
        <w:tc>
          <w:tcPr>
            <w:tcW w:w="4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3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6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ожидаем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6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результат реализации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6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мероприят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6" w:right="0" w:hanging="0"/>
              <w:jc w:val="center"/>
              <w:rPr/>
            </w:pPr>
            <w:r>
              <w:rPr>
                <w:sz w:val="24"/>
                <w:szCs w:val="24"/>
              </w:rPr>
              <w:t>Программы</w:t>
            </w:r>
          </w:p>
        </w:tc>
      </w:tr>
      <w:tr>
        <w:trPr>
          <w:trHeight w:val="480" w:hRule="atLeast"/>
        </w:trPr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2014 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 г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6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ЦЕЛЬ 1. Создание  правовых, экономических, социальных и организационных условий  для развития массовой физической культуры и спорта в Каменском район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ДАЧА 1.1. Координация деятельности органов местного самоуправления, государственных и муниципальных учреждений и общественных организаций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1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должить работу  координационного Совет по физической культуре и спорту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3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ктивизация деятельности по развитию физической культуры и спорта в район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Организация семинаров для специалистов по спортивной работе учреждений культуры сельских поселений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хранение кадрового потенциала</w:t>
            </w:r>
          </w:p>
        </w:tc>
      </w:tr>
      <w:tr>
        <w:trPr>
          <w:trHeight w:val="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.1.3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аключение договоров с органами самоуправления поселений по реализации мероприятий программ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по культуре, спорту и делам молодежи; Администрации сельсоветов (по согласованию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3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ивлечение к процессу развития физической культуры и спорта субъектов различных форм собственности</w:t>
            </w:r>
          </w:p>
        </w:tc>
      </w:tr>
      <w:tr>
        <w:trPr>
          <w:trHeight w:val="132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ЦЕЛЬ 2. Повышение  эффективности  спортивно-массовой работы</w:t>
            </w:r>
          </w:p>
        </w:tc>
      </w:tr>
      <w:tr>
        <w:trPr>
          <w:trHeight w:val="80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1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ДАЧА  2.1 Обеспечение  условий для развития на территории  муниципального района физической культуры и массового спорта, организация проведения официальных физкультурно-оздоровительных и спортивных мероприятий муниципального район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1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роведение районного смотра-конкурса на лучшую организацию физкультурно-спортивной работы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 по культуре, спорту и делам молоде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ции сельсоветов (по согласованию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айонный бюджет (РБ)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деятельности муниципальных учреждений, участвующих в развитии физической культуры и спорт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2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ведение районных летних и зимних Олимпиад спортсменов райо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образован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величение числа жителей района регулярно занимающихся физической культурой и спортом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3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ведение районных соревнований, традиционных турниров, первенств района по различным видам спорта в селах район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ции сельсоветов (по согласованию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1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4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рганизация проведения физкультурно-оздоровительных мероприятий для лиц пожилого возраста, ветеранов спорта, инвалид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 по культуре, спорту и делам молодеж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Администрации сельсоветов (по согласованию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паганда здорового образа жизн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5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еспечение участия спортсменов района в сельских Олимпиадах Алтая, краевых Спартакиадах учащихся Алт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дготовка спортивного резерва и спортсменов высокой квалификаци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1.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еспечение участия сельских спортсменов района во всероссийских сельских спортивных играх (по приглашению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" w:hRule="atLeast"/>
        </w:trPr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ДАЧА 2.2. Развитие детско-юношеского спорта и подготовка спортивного резерва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2.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ддержка районных казенных учреждений дополнительного образования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остоянно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укрепление материально-технической баз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2.2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Подготовка и участие спортсменов района в зональных, краевых и других соревнованиях в соответствии с Единым краевым календарным планом физкультурных мероприятий и спортивных мероприятий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2.3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районных соревнований и участие в краевых массовых стартах («Белая ладья», «Кожаный мяч», «Быстрая лыжня», «Шиповка юных», «КЭС-Баскет», и иных спортивно-массовых мероприятиях)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одготовка спортивного резерва и спортсменов высокой квалифик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2.4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ведение районного фестиваля школьников «Президентские состязания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по образован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паганда здорового образа жизни и подготовка спортсменов высокой квалифик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2.5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частие в краевом фестивале школьников «Президентские состязания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по образован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-2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ДАЧА 2.3. Повышение эффективности спортивно-массовой работы и развитие материально-технической базы учреждений физической                   культуры и  спорта в районе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ведение  районных Спартакиад сред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учащихся общеобразовательных школ  (летняя и зимняя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допризывной и призывной молодежи;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по образован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паганда здорового образа жизни, создание оптимальных условий для достижения высоких спортивных результат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.2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беспечение и организация проведения первенств района по различным видам спорта среди детей, подростков и молодеж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, по образован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опаганда здорового образа жизни, создание оптимальных условий для достижения высоких спортивных результатов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.3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Приобретение спортивного инвентаря и оборудования для ведущих спортсменов района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комитет Администрации района по культуре, спорту и делам молодежи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.4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Осуществление мер морального и материального поощрения спортсменов, показавших высокие  результаты на районных, краевых и Всероссийских соревнованиях и их тренеров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сохранение кадрового потенциа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..5.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ведение районных смотров-конкурс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«Лучшие спортсмены го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«Лучшая коман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«Лучший тренер го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Лучшее спортивное  сооружение»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комитет Администрации района по культуре, спорту и делам молодежи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014-10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3.6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Разработка предложений в целевые районные и краевые программы по строительству и реконструкции физкультурно-оздоровительных и спортивных сооружений в Каменском район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ы Администра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бразован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По необходимости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укрепление материально-технической базы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АДАЧА 2.4.   Разработка и реализация комплекса мер по пропаганде физической культуры и спорта, как важнейшей  составляющей здорового образа жизни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4.1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Проведение круглых столов по вопросам развития физической культуры и спорт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 по культуре, спорту и делам молодежи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3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4.2.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Выпуск печатных тематических изданий спортивной тематики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;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3,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4.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Систематическое освещение в районной газете «Каменская народная газета» хода реализации мероприятий Программ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 Администрации района по культуре, спорту и делам молодежи, редакция газеты (по согласованию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.4.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Организация встреч известных спортсменов Каменского района и г. Камень-на-Оби с детьми, подростками и молодежью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комитеты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 образованию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РБ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0.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45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35.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0.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75.0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азвитие физической культуры и спорт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в Каменском районе» на 2013-2017 годы</w:t>
      </w:r>
    </w:p>
    <w:p>
      <w:pPr>
        <w:pStyle w:val="Normal"/>
        <w:bidi w:val="0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Динами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жнейших целевых индикаторов и показателей муниципальной целевой Программ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физической культуры и спорта в Каменском районе» на 2013-2017 годы</w:t>
      </w:r>
    </w:p>
    <w:p>
      <w:pPr>
        <w:pStyle w:val="Normal"/>
        <w:bidi w:val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3100"/>
        <w:gridCol w:w="1399"/>
        <w:gridCol w:w="1400"/>
        <w:gridCol w:w="1300"/>
        <w:gridCol w:w="1400"/>
        <w:gridCol w:w="1500"/>
      </w:tblGrid>
      <w:tr>
        <w:trPr/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Целевой индикатор, показатель 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6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Значение по годам</w:t>
            </w:r>
          </w:p>
        </w:tc>
      </w:tr>
      <w:tr>
        <w:trPr>
          <w:trHeight w:val="73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9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17</w:t>
            </w:r>
          </w:p>
        </w:tc>
      </w:tr>
      <w:tr>
        <w:trPr>
          <w:trHeight w:val="73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удельный вес населения Каменского района, занимающегося физической культурой и спортом;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9,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345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количество участвующих в соревнованиях команд;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количество спортивных кружков, секций, объединений по месту жительства;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>
          <w:trHeight w:val="180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количество спортивных сооружений;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шту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>
          <w:trHeight w:val="840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численность квалифицированных кадров в области физической культуры и спорта, и повышение их образовательного уровня;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70</w:t>
            </w:r>
          </w:p>
        </w:tc>
      </w:tr>
      <w:tr>
        <w:trPr>
          <w:trHeight w:val="508" w:hRule="atLeast"/>
        </w:trPr>
        <w:tc>
          <w:tcPr>
            <w:tcW w:w="5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-достижения спортсменов Каменского района на краевых и всероссийских соревнованиях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в процента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4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bidi w:val="0"/>
        <w:ind w:left="0" w:right="0" w:firstLine="720"/>
        <w:jc w:val="center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538" w:gutter="0" w:header="709" w:top="143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4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/>
      <w:b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/>
      <w:b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/>
      <w:b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ind w:firstLine="851"/>
      <w:jc w:val="center"/>
    </w:pPr>
    <w:rPr>
      <w:b/>
      <w:sz w:val="28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ahoma" w:cs="Arial"/>
      <w:color w:val="auto"/>
      <w:kern w:val="2"/>
      <w:sz w:val="20"/>
      <w:szCs w:val="20"/>
      <w:lang w:val="ru-RU" w:eastAsia="ru-RU" w:bidi="ar-SA"/>
    </w:rPr>
  </w:style>
  <w:style w:type="paragraph" w:styleId="Style13">
    <w:name w:val="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Grid">
    <w:name w:val="Table Grid"/>
    <w:basedOn w:val="NormalTable"/>
    <w:qFormat/>
    <w:pPr>
      <w:pBdr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3984</Words>
  <Characters>26645</Characters>
  <CharactersWithSpaces>22714</CharactersWithSpaces>
  <Company>комиете по культур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5:53:00Z</dcterms:created>
  <dc:creator>имц</dc:creator>
  <dc:description/>
  <dc:language>en-US</dc:language>
  <cp:lastModifiedBy/>
  <cp:lastPrinted>2012-11-29T11:07:00Z</cp:lastPrinted>
  <dcterms:modified xsi:type="dcterms:W3CDTF">2012-11-29T11:11:00Z</dcterms:modified>
  <cp:revision>12</cp:revision>
  <dc:subject/>
  <dc:title>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