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hanging="0"/>
        <w:rPr/>
      </w:pPr>
      <w:r>
        <w:rPr/>
        <w:t>Администрация Каменского района Алтайского края</w:t>
      </w:r>
    </w:p>
    <w:p>
      <w:pPr>
        <w:pStyle w:val="Subtitle"/>
        <w:keepNext w:val="true"/>
        <w:tabs>
          <w:tab w:val="clear" w:pos="708"/>
          <w:tab w:val="center" w:pos="5244" w:leader="none"/>
        </w:tabs>
        <w:ind w:hanging="0"/>
        <w:rPr/>
      </w:pPr>
      <w:r>
        <w:rPr/>
      </w:r>
    </w:p>
    <w:p>
      <w:pPr>
        <w:pStyle w:val="Heading1"/>
        <w:tabs>
          <w:tab w:val="clear" w:pos="708"/>
          <w:tab w:val="center" w:pos="5244" w:leader="none"/>
        </w:tabs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  <w:t xml:space="preserve">06.07.2012  № 312                                                                        г. Камень-на-Оби      </w:t>
        <w:tab/>
      </w:r>
    </w:p>
    <w:tbl>
      <w:tblPr>
        <w:tblW w:w="5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</w:tblGrid>
      <w:tr>
        <w:trPr>
          <w:trHeight w:val="353" w:hRule="atLeast"/>
        </w:trPr>
        <w:tc>
          <w:tcPr>
            <w:tcW w:w="5583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</w:rPr>
              <w:t>Об утверждении административного регламента Каменского района Алтайского края  предоставления муниципальной услуги «Предоставление  поддержки субъектам малого и среднего  предпринимательства в рамках реализации муниципальных программ»</w:t>
            </w:r>
          </w:p>
        </w:tc>
      </w:tr>
    </w:tbl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В соответствии с Федеральным законом от 27.07.2010 № 210-ФЗ «Об  организации предоставления государственных и муниципальных услуг», статьей 45 Устава муниципального образования Каменский район Алтайского края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>1. Утвердить административный регламент Администрации Каменского района Алтайского края  предоставления муниципальной услуги  «Предоставление  поддержки субъектам малого и среднего  предпринимательства в рамках реализации муниципальных программ»  (прилагается)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2. Опубликовать данно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председателя комитета Администрации района по экономике и управлению имуществом Семенихину Е.И.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  <w:t>Глава Администрации района                                                                    В.Г. Штин</w:t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</w:r>
    </w:p>
    <w:p>
      <w:pPr>
        <w:pStyle w:val="Heading2"/>
        <w:widowControl w:val="false"/>
        <w:shd w:fill="FFFFFF" w:val="clear"/>
        <w:jc w:val="right"/>
        <w:rPr/>
      </w:pPr>
      <w:r>
        <w:rPr>
          <w:rStyle w:val="StrongEmphasis"/>
          <w:rFonts w:cs="Times New Roman" w:ascii="Times New Roman" w:hAnsi="Times New Roman"/>
          <w:b/>
          <w:i/>
        </w:rPr>
        <w:t>УТВЕРЖДЕН</w:t>
      </w:r>
    </w:p>
    <w:p>
      <w:pPr>
        <w:pStyle w:val="Normal"/>
        <w:jc w:val="right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айона от 06.07.2012 № 312 </w:t>
      </w:r>
    </w:p>
    <w:p>
      <w:pPr>
        <w:pStyle w:val="Heading2"/>
        <w:widowControl w:val="false"/>
        <w:shd w:fill="FFFFFF" w:val="clear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i/>
        </w:rPr>
        <w:t xml:space="preserve">Административный регламент предоставления муниципальной услуги Администрацией Каменского района </w:t>
      </w:r>
      <w:r>
        <w:rPr>
          <w:rFonts w:cs="Times New Roman" w:ascii="Times New Roman" w:hAnsi="Times New Roman"/>
          <w:i w:val="false"/>
        </w:rPr>
        <w:t>«Предоставление поддержки субъектам малого и среднего предпринимательства в рамках реализации муниципальных программ»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.</w:t>
      </w:r>
    </w:p>
    <w:p>
      <w:pPr>
        <w:pStyle w:val="Heading2"/>
        <w:widowControl w:val="false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i w:val="false"/>
        </w:rPr>
        <w:t> </w:t>
      </w:r>
      <w:r>
        <w:rPr>
          <w:rFonts w:cs="Times New Roman" w:ascii="Times New Roman" w:hAnsi="Times New Roman"/>
          <w:b w:val="false"/>
          <w:i w:val="false"/>
        </w:rPr>
        <w:t xml:space="preserve">1.1.Настоящий административный регламент Администрации Каменского района 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 (далее – Административный регламент) устанавливает сроки и последовательность действий (административных процедур) предоставления муниципальной услуги по </w:t>
      </w:r>
      <w:r>
        <w:rPr>
          <w:rStyle w:val="StrongEmphasis"/>
          <w:rFonts w:cs="Times New Roman" w:ascii="Times New Roman" w:hAnsi="Times New Roman"/>
          <w:b/>
          <w:i/>
        </w:rPr>
        <w:t>созданию условий для  развития малого и среднего предпринимательства на территории</w:t>
      </w:r>
      <w:r>
        <w:rPr>
          <w:rFonts w:cs="Times New Roman" w:ascii="Times New Roman" w:hAnsi="Times New Roman"/>
          <w:i w:val="false"/>
        </w:rPr>
        <w:t xml:space="preserve">  </w:t>
      </w:r>
      <w:r>
        <w:rPr>
          <w:rFonts w:cs="Times New Roman" w:ascii="Times New Roman" w:hAnsi="Times New Roman"/>
          <w:b w:val="false"/>
          <w:i w:val="false"/>
        </w:rPr>
        <w:t xml:space="preserve">Каменского района. </w:t>
      </w:r>
    </w:p>
    <w:p>
      <w:pPr>
        <w:pStyle w:val="Heading2"/>
        <w:widowControl w:val="false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1.2. Муниципальная услуга предоставляется субъектам малого и среднего предпринимательства, осуществляющим предпринимательскую деятельность на территории Каменского района Алтайского края.</w:t>
      </w:r>
    </w:p>
    <w:p>
      <w:pPr>
        <w:pStyle w:val="Heading2"/>
        <w:widowControl w:val="false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</w:t>
      </w:r>
    </w:p>
    <w:p>
      <w:pPr>
        <w:pStyle w:val="Heading2"/>
        <w:widowControl w:val="false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               </w:t>
      </w:r>
      <w:r>
        <w:rPr>
          <w:rFonts w:cs="Times New Roman" w:ascii="Times New Roman" w:hAnsi="Times New Roman"/>
          <w:i w:val="false"/>
        </w:rPr>
        <w:t>2. Стандарт предоставления муниципальной услуги.</w:t>
      </w:r>
    </w:p>
    <w:p>
      <w:pPr>
        <w:pStyle w:val="Heading2"/>
        <w:widowControl w:val="false"/>
        <w:shd w:fill="FFFFFF" w:val="clear"/>
        <w:spacing w:before="0" w:after="0"/>
        <w:ind w:firstLine="7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. Наименование муниципальной услуги.</w:t>
      </w:r>
    </w:p>
    <w:p>
      <w:pPr>
        <w:pStyle w:val="Heading2"/>
        <w:widowControl w:val="false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b w:val="false"/>
        </w:rPr>
        <w:t xml:space="preserve">         </w:t>
      </w:r>
      <w:r>
        <w:rPr>
          <w:rFonts w:cs="Times New Roman" w:ascii="Times New Roman" w:hAnsi="Times New Roman"/>
          <w:b w:val="false"/>
          <w:i w:val="false"/>
        </w:rPr>
        <w:t xml:space="preserve">Наименование муниципальной услуги - </w:t>
      </w:r>
      <w:r>
        <w:rPr>
          <w:rFonts w:cs="Times New Roman" w:ascii="Times New Roman" w:hAnsi="Times New Roman"/>
          <w:i w:val="false"/>
        </w:rPr>
        <w:t>«</w:t>
      </w:r>
      <w:r>
        <w:rPr>
          <w:rFonts w:cs="Times New Roman" w:ascii="Times New Roman" w:hAnsi="Times New Roman"/>
          <w:b w:val="false"/>
          <w:i w:val="false"/>
        </w:rPr>
        <w:t>Предоставление поддержки субъектам малого и среднего предпринимательства в рамках реализации муниципальных программ»</w:t>
      </w:r>
    </w:p>
    <w:p>
      <w:pPr>
        <w:pStyle w:val="Heading2"/>
        <w:widowControl w:val="false"/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widowControl w:val="false"/>
        <w:shd w:fill="FFFFFF" w:val="clear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2. Место расположения, режим работы органа, предоставляющего муниципальную услу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1. Муниципальная услуга  предоставляется  комитетом Администрации района по экономике и управлению имуществом (далее - Комитет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2. Место расположения Комитета: 658700, Алтайский край, г. Камень-на-Оби, ул. Ленина,3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 для справок: 8(38584)2-24-6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kamenrai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ab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: </w:t>
      </w:r>
      <w:r>
        <w:rPr>
          <w:sz w:val="28"/>
          <w:szCs w:val="28"/>
          <w:lang w:val="en-US"/>
        </w:rPr>
        <w:t>kamenra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2.3. Режим работы Комитета: понедельник-четверг с 8.00 до 17.00,                                                       пятница с 8.00 до 16.00, обеденный перерыв с 12.00 до 13.00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и предоставлении муниципальной услуги запрещается требовать от заявителя осуществления действий, в том числе согласований, необходимых для получения муниципальной  услуги  и связанных с обращением в  иные  государственные  органы, органы местного самоуправления, организации, за исключением получения  услуг, включенных в перечень  услуг, которые являются необходимыми и обязательными для  предоставления  муниципальных  услу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Результат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езультатом предоставления муниципальной услуги является предоставление финансовой поддержки субъектам малого и среднего предпринимательства в качестве субсидирования процентов по кредитам (займам) субъектам малого и среднего предпринимательства из бюджета района, предоставление грантов начинающим субъектам малого предпринимательства на создание собственного дела на безвозмездной и безвозвратной основе на условиях долевого финансирования целевых расходов по регистрации юридического лица или индивидуального предпринимателя, расходов, связанных с началом предпринимательской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Срок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 предоставления муниципальной услуги с момента подачи заявки на предоставление субсидии до подписания договора о реализации мероприятий, осуществляемых в рамках оказания поддержки субъектам малого и среднего предпринимательства составляет не более 60 дней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равовые основания для предоставления муниципальной услуги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авовыми основаниями для предоставления муниципальной услуг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й кодекс Российской Феде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оговый кодекс Российской Федер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юджетный кодекс Российской Федерации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</w:rPr>
        <w:t>- Федеральный закон от 6 октября 2003 года № 131</w:t>
        <w:noBreakHyphen/>
        <w:t>ФЗ «Об общих принципах организации местного самоуправления в Российской Федерации»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>
          <w:b w:val="false"/>
          <w:b w:val="false"/>
        </w:rPr>
      </w:pPr>
      <w:r>
        <w:rPr>
          <w:b w:val="false"/>
        </w:rPr>
        <w:t>- Федеральный закон от 27.07.2010 № 210-ФЗ «Об организации  предоставления  государственных  и  муниципальных  услуг»</w:t>
      </w:r>
      <w:r>
        <w:rPr/>
        <w:t xml:space="preserve">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4 июля 2007 года № 209</w:t>
        <w:noBreakHyphen/>
        <w:t>ФЗ «О развитии малого и среднего предпринимательства в Российской Федерации»;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- Федеральный закон от 26 декабря 2008 года № 294</w:t>
        <w:noBreakHyphen/>
        <w:t>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 Постановление Правительства Российской Федерации от 6 мая 2008 года № 358 «Об утверждении Положения о ведении реестров субъектов малого и среднего предпринимательства - получателей поддержки и о требованиях к технологическим, программным, лингвистическим, правовым и организационным средствам обеспечения пользования указанными реестрами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Постановление Правительства Российской Федерации от 27.02.2009 № 178 «О распределении и предоставлении субсидий из федерального бюджета бюджетам субъектов Российской Федерации на государственную поддержку малого и среднего предпринимательства, включая крестьянские (фермерские) хозяйства;</w:t>
      </w:r>
    </w:p>
    <w:p>
      <w:pPr>
        <w:pStyle w:val="ConsPlusTitle"/>
        <w:numPr>
          <w:ilvl w:val="0"/>
          <w:numId w:val="0"/>
        </w:numPr>
        <w:ind w:firstLine="720"/>
        <w:jc w:val="both"/>
        <w:outlineLvl w:val="0"/>
        <w:rPr/>
      </w:pPr>
      <w:r>
        <w:rPr>
          <w:b w:val="false"/>
        </w:rPr>
        <w:t>- Закон Алтайского края от 17.11.2008 № 110-ЗС «О развитии малого и среднего предпринимательства в Алтайском крае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Алтайского края от 13 ноября 2010 № 511 «Об утверждении краевой целевой программы «О государственной поддержке и развитии малого и среднего предпринимательства в Алтайском крае» на 2011-2013 годы»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 муниципального образования Каменский район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Администрации Каменского района от 24.12.2010 № 514 «Об утверждении муниципальной целевой программы «О поддержке и развитии предпринимательства в Каменском районе на 2011-2013 гг.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Перечень документов, необходимых для предоставления муниципальной услуг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2.6.1. Основанием для рассмотрения Комитетом  вопроса о предоставлении муниципальной услуги  является  письменное заявление заявител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заявлении указываются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наименование юридического лица; для граждан – фамилия, имя, и отчество (последнее при его наличии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почтовый и/или электронный адрес заявителя; почтовый адрес по которому должны быть направлены ответы или уведомление о переадресации заявления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изложение существа обращения, интересующие заявителя тема, вопрос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личная подпись гражданина или подпись должностного лиц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ата отправления.</w:t>
      </w:r>
    </w:p>
    <w:p>
      <w:pPr>
        <w:pStyle w:val="2"/>
        <w:ind w:firstLine="709"/>
        <w:rPr/>
      </w:pPr>
      <w:r>
        <w:rPr>
          <w:color w:val="000000"/>
          <w:sz w:val="28"/>
          <w:szCs w:val="28"/>
        </w:rPr>
        <w:t>К заявлению для получения поддержки</w:t>
      </w:r>
      <w:r>
        <w:rPr>
          <w:sz w:val="28"/>
          <w:szCs w:val="28"/>
        </w:rPr>
        <w:t xml:space="preserve"> в качестве субсидирования процентов по кредитам (займам)</w:t>
      </w:r>
      <w:r>
        <w:rPr>
          <w:color w:val="000000"/>
          <w:sz w:val="28"/>
          <w:szCs w:val="28"/>
        </w:rPr>
        <w:t xml:space="preserve"> прилагаются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информационная справка об осуществляемой деятельности заявителя в произвольной форме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заявка о предоставлении субсидии по форме согласно Приложению 1 к настоящему Административному регламент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копии учредительных документов и документа о государственной регистрации (для юридических лиц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копия свидетельства о государственной регистрации предпринимателя, осуществляющего деятельность без образования юридического лица (для индивидуальных предпринимателей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копию паспорта индивидуального предпринимателя либо генерального директора (руководителя) юридического лиц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копию свидетельства о постановке на учет в налоговом орга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копию бухгалтерского баланса за последний финансовый год (форма № 1, форма № 2) – для юридических лиц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8) копии налоговых деклараций за каждый предыдущий период - для индивидуальных предпринимате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заверенная копия кредитного договора (договора займа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заверенный график погашения кредита (займа) и уплаты % по нем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) копии платежных поручений на погашение кредита (займа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2) расчет потребности в предоставлении субсидии по форме согласно Приложению 2 к настоящему Регламент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) реквизиты расчетного счета для зачисления субсид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заявлению для получения поддержки в качестве предоставления грантов начинающим субъектам малого предпринимательства на создание собственного дела на безвозмездной и безвозвратной основе на условиях долевого финансирования целевых расходов по регистрации юридического лица или индивидуального предпринимателя, расходов, связанных с началом предпринимательской деятельности прилагаются документ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фициальное обращение (заявление)  согласно Приложению 6 к настоящему регламен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анкету претендента на получение поддержки согласно Приложению 7 к настоящему регламен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правку о размере средней заработной платы за последний отчетный период согласно Приложению 8 к настоящему регламен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справку об объеме выручки от реализации товаров (работ, услуг) </w:t>
        <w:br/>
        <w:t>за предшествующий год согласно Приложению 9 к настоящему регламент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логовую декларацию (для хозяйствующих субъектов, применяющих упрощенную систему налогообложения или единый налог на вмененный доход), заверенную печатью и подписью Субъек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бухгалтерскую отчетность (формы 1 и 2, либо иные в соответствии </w:t>
        <w:br/>
        <w:t>с действующим законодательством) на последнюю отчетную дату, предшествующую дате подачи заявки, заверенную печатью и подписью Субъекта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2.6.2. </w:t>
      </w:r>
      <w:r>
        <w:rPr>
          <w:sz w:val="28"/>
          <w:szCs w:val="28"/>
        </w:rPr>
        <w:t>Документы могут быть предоставлены заявителем лично, через представителя, по почте  в бумажном виде. Полномочия представителя подтверждаются в установленном законом порядке.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рещается требовать от заявител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- 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анием для отказа в приеме документов, необходимых для предоставления муниципальной услуги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письменном обращении индивидуального предпринимателя не указаны его фамилия, имя, отчество и почтовый адре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письменном обращении юридического лица не указано наименование юридического лица, направившего обращение, и его почтовый адрес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исьменное обращение юридического лица и индивидуального предпринимателя подписано не уполномоченным лицо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письменного обращения не поддается прочтению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м обращении заявителя содержатся нецензурные, либо оскорбительные выражения, угрозы жизни, здоровью и имуществу должностных лиц Администрации района, а также членов их семьи.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.8. Перечень оснований для отказа в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1. В предоставлении муниципальной услуги может быть отказано, ес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едоставлен неполный пакет документов, указанных в пункте 2.6 настоящего Административного регламен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 представленных документах недостоверных свед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ыполнены условия оказания поддерж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нее в отношении заявителя – субъекта малого и среднего предпринимательства было принято решение об оказании аналогичной поддержки и сроки её оказания не истек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 момента признания субъекта малого и среднего предпринимательства допустившим нарушение порядка и условий оказания поддержки, в том числе не обеспечившим целевого использования средств поддержки, прошло менее чем три год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ены бюджетные средства в пределах лимитов, выделенных на реализацию программных мероприятий в текущем финансовом году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 Размер платы, взимаемой с заявител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0. Сроки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рок предоставления муниципальной услуги не должен превышать 60 рабочих дней и начинает исчисляться с даты получения от субъекта малого и среднего предпринимательства заявки на получение поддерж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одаче заявки Субъектом срок ожидания в очереди не должен превышать 20 минут. Информация о результате предоставления муниципальной услуги  предоставляется</w:t>
      </w:r>
      <w:r>
        <w:rPr>
          <w:color w:val="800000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 принятом положительном решении посредством телефонной связи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об отказе в предоставлении муниципальной услуги путем отправки письм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Срок регистрации заявления заявителя о предоставлении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>Заявление заявителя о предоставлении муниципальной услуги регистрируется в день обращения.</w:t>
      </w:r>
    </w:p>
    <w:p>
      <w:pPr>
        <w:pStyle w:val="Style14"/>
        <w:widowControl w:val="false"/>
        <w:shd w:fill="FFFFFF" w:val="clear"/>
        <w:spacing w:before="0" w:after="0"/>
        <w:jc w:val="center"/>
        <w:rPr>
          <w:rStyle w:val="StrongEmphasis"/>
          <w:sz w:val="26"/>
          <w:szCs w:val="26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2. Требования к помещениям, в которых предоставляются муниципальные услуги, к залу ожидания, местам для заполнения  заявлений о предоставлении муниципальной услуги, информационным  стендам с образцами  их заполнения и перечнем документов для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Прием  заявителей  осуществляется в рабочем кабинете Комитета. Кабинет оборудован информационными табличками с указанием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фамилии, имени, отчества и должности лица, осуществляющего предоставление муниципальной услуг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Рабочее место (рабочая зона) специалиста,  предоставляющего  муниципальную услугу, оборудуется телефоном, компьютером с возможностью доступа к необходимым базам данных информационной системы, печатающим устройствам, позволяющим своевременно и в полном объеме  предоставлять  муниципальную услугу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мещении обеспечены: 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- возможность и удобство оформления заявителем письменного обращения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- телефонная связь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- возможность копирования документов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- доступ к основным нормативным правовым актам, регламентирующим полномочия и сферу компетенции Комитета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- доступ к нормативным правовым актам, регулирующим предоставление муниципальной услуги;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- наличие письменных принадлежностей и бумаги формата А4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зуальная, текстовая информация размещается на информационном стенде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Места для ожидания оборудованы сиденьями, информационными стендами с образцами заполнения запросов, перечнем документов (сведений) необходимых для предоставления муниципальной услуги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2.13 Показатели доступности и качества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1. Заявитель имеет право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правлять в Администрацию района письменный запрос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лучать полную, актуальную и достоверную информацию о порядке предоставления муниципальной услуги, в том числе на сайте Администрации Каменского района в сети Интерн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3.2. Показатели  качества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воевременность, объективность и полнота ответа на все поставленные в обращении гражданина вопросы и принятие действенных мер по защите нарушенных прав, свобод и законных интересов гражданина в соответствии с законодательством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достоверность и полнота информирования заявителя о ходе предоставления муниципальной услуг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наглядность форм предоставляемой информации об административных процедурах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добство и доступность получения гражданином информации о порядке предоставления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4 Информирование о порядке предоставления муниципальной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Информация о предоставлении муниципальной услуги размещается на официальном сайте Администрации Каменского  района в сети Интернет 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ka</w:t>
      </w:r>
      <w:r>
        <w:rPr>
          <w:color w:val="000000"/>
          <w:sz w:val="28"/>
          <w:szCs w:val="28"/>
          <w:lang w:val="en-US"/>
        </w:rPr>
        <w:t>menrai</w:t>
      </w:r>
      <w:r>
        <w:rPr>
          <w:color w:val="000000"/>
          <w:sz w:val="28"/>
          <w:szCs w:val="28"/>
        </w:rPr>
        <w:t>.ru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Консультации по вопросам предоставления муниципальной услуги, в том числе о ходе  предоставления муниципальной услуги, оказываются  специалистами Комитет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ab/>
        <w:t>Консультации оказываются в устной форме при личном обращении, посредством телефонной связи, электронной и почтовой, либо с использованием средств массовой информаци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Style14"/>
        <w:numPr>
          <w:ilvl w:val="0"/>
          <w:numId w:val="8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ием и регистрация документов заявителя;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рассмотрение заявки о предоставлении поддержки и прилагаемых к нему документов на предмет соответствия установленным требования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вынесение решения о предоставлении (отказе в предоставлении) субъекту малого и среднего предпринимательства поддержки;</w:t>
      </w:r>
    </w:p>
    <w:p>
      <w:pPr>
        <w:pStyle w:val="Style14"/>
        <w:numPr>
          <w:ilvl w:val="0"/>
          <w:numId w:val="10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едоставление субъекту малого и среднего предпринимательства поддержки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Последовательность административных процедур предоставления муниципальной услуги представлена в блок-схеме в приложение № 3 к Административному регламенту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Прием и регистрация документов заявителя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 xml:space="preserve">Основанием для начала административной процедуры является подача заявления и документов, указанных в пункте 2.6 настоящего Административного регламента в Комитет для регистрации.  </w:t>
      </w:r>
      <w:r>
        <w:rPr>
          <w:sz w:val="28"/>
          <w:szCs w:val="28"/>
        </w:rPr>
        <w:t>Заявка и прилагаемые документы, отвечающие требованиям настоящего Регламента, в специалистом Комитета регистрируются в журнале приема заявок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Копия заявления со штампом регистрации вручается заявителю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 </w:t>
      </w:r>
      <w:r>
        <w:rPr>
          <w:color w:val="000000"/>
          <w:sz w:val="28"/>
          <w:szCs w:val="28"/>
          <w:shd w:fill="FFFFFF" w:val="clear"/>
        </w:rPr>
        <w:t>Срок выполнения административной процедуры не более 1 рабочего дня.</w:t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Style14"/>
        <w:spacing w:before="0" w:after="0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3.2. Рассмотрение заявки о предоставлении поддержки и прилагаемых к нему документов на предмет соответствия установленным  требованиям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3.2.1. Основанием для начала административной процедуры  являются переданные на исполнение специалисту Комитета документы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3.2.2. При рассмотрении заявки о предоставлении муниципальной услуги с прилагаемыми документами специалист: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1) определяет полноту пакета предоставленных документов в соответствии с пунктом 2.5 настоящего Административного регламента и достоверность указанных в них свед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станавливает личность заявителя, проверяет полномочия заявител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ыявляет предмет обращения (конкретная форма поддержки, на которую претендует заявитель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наличие необходимых докумен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веряет соответствие предоставленных документов установленным требования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уществляет проверку предоставленных к обращению копий документов на их соответствие оригинала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в случае необходимости запрашивает дополнительные документы для уточнения или решения вопросов, возникающих при подготовке заключения к рассмотрению обращения заяви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установлении фактов отсутствия необходимых документов, несоответствия представленных документов установленным требованиям специалист, ответственный за проверку документов, уведомляет заявителя о наличии препятствий для рассмотрения заявления, объясняет заявителю содержание выявленных недостатков в предоставленных документах и предлагает принять меры по их устранению.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z w:val="28"/>
          <w:szCs w:val="28"/>
          <w:shd w:fill="FFFFFF" w:val="clear"/>
        </w:rPr>
        <w:t>3.2.3. Специалист комитета передает подготовленные документы в инвестиционную комиссию Администрации района (далее - Комиссия)   для рассмотрения и вынесения 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максимальный срок выполнения действий по проверке представленных документов составляет 15 дней.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</w:rPr>
        <w:t>3.3.</w:t>
      </w:r>
      <w:r>
        <w:rPr>
          <w:rFonts w:cs="Times New Roman" w:ascii="Times New Roman" w:hAnsi="Times New Roman"/>
          <w:i w:val="false"/>
          <w:color w:val="000000"/>
          <w:shd w:fill="FFFFFF" w:val="clear"/>
        </w:rPr>
        <w:t xml:space="preserve"> Вынесение решения о предоставлении (отказе в предоставлении) субъекту малого и среднего предпринимательства поддержки.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  </w:t>
      </w:r>
      <w:r>
        <w:rPr>
          <w:rFonts w:cs="Times New Roman" w:ascii="Times New Roman" w:hAnsi="Times New Roman"/>
          <w:b w:val="false"/>
          <w:i w:val="false"/>
        </w:rPr>
        <w:t>3.3.1. Основанием для начала административной процедуры являются документы, подготовленные для рассмотрения и вынесения решения и переданные в Комиссию</w:t>
      </w:r>
      <w:r>
        <w:rPr>
          <w:rFonts w:cs="Times New Roman" w:ascii="Times New Roman" w:hAnsi="Times New Roman"/>
          <w:b w:val="false"/>
          <w:i w:val="false"/>
          <w:color w:val="000000"/>
          <w:shd w:fill="FFFFFF" w:val="clear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2. Комиссия рассматривает представленные заявки и прилагаемые к ним документы в срок не более 5 рабочих дней со дня их передач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3. Комиссия осуществляет оценку соответствия субъектов малого и среднего предпринимательства условиям предоставления субсидии и установленным требованиям Федерального Закона и Программы, выносит решение о возможности (невозможности) предоставить поддержку субъектам малого и среднего предпринимательства и определяет её разме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4. Секретарь Комиссии в течение 2 рабочих дней со дня заседания оформляет протокол заседания Комисс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5. Секретарь Комиссии не позднее дня, следующего за днем подписания протокола, направляет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окол заседания Комиссии – главе Администрации района  для принятия решения о предоставлении (отказе в предоставлении) субсид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иски из протокола заседания Комиссии – субъектам малого и среднего предпринимательства, подавшим заявки на получение субсид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6. В течение 2 рабочих дней после принятия решения Секретарь Комиссии готови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случае предоставления субсидии – сводный реестр заявителей на предоставление субсидии (Приложение 4), который утверждается постановлением Администрации район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 случае отказа в предоставлении субсидии – соответствующие уведом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7. Подготовленные документы проекта постановления о субсидировании процентов по кредитам субъектам малого и среднего предпринимательства передаются для согласования и визирования в  юридический отдел Администрации района, комитет Администрации района по финансам, налоговой и кредитной политике, комитет Администрации района по экономике и управлению имуще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согласования и визирования не должен превышать 3 рабочих д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8. Согласованный и завизированный в соответствии с п. 3.3.7 настоящего Административного регламента проект постановления о субсидировании процентов по кредитам субъектам малого и среднего предпринимательства передается управляющему делами Администрации района для предоставления на подпись главе Администрации района, регистрации и рассылки. Регистрация документа осуществляется в день его подписания, рассылка – не позднее следующего рабочего дня. Постановление рассылается в юридический отдел Администрации района, комитет Администрации района по финансам, налоговой и кредитной политике, комитет Администрации района по экономике и управлению имуществ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9. Уведомления об отказе в предоставлении поддержки направляются на подпись председателю инвестиционной комиссии. Срок подписания  не должен превышать 2 рабочих д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0. Подписанные Председателем Комиссии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документы регистрируются в комитете Администрации района по экономике и управлению имуществом в день их поступл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1. В день регистрации или не позднее дня, следующего за ним, уведомление об отказе в предоставлении поддержки направляется субъекту малого и среднего предпринимательства, в отношении которого принято соответствующее реш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12. Субъектам малого и среднего предпринимательства, в отношении которых принято положительное решение о предоставлении поддержки, в течение 1 рабочего дня после подписания и регистрации постановления Администрации района направляется копия постановления и проекты договоров о предоставлении субсид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3. Договоры о предоставлении субсидии (приложение 5) подписываются сторонами в течение 3 рабочих дней со дня направления его для подпис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4. Договоры о предоставлении субсидий в течение 1 рабочего дня после подписания направляются в комитет Администрации района по финансам, налоговой и кредитной полити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3.15. Срок выполнения административной процедуры составляет не более 20 рабочих дн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1. Началом административной процедуры по предоставлению субъекту малого и среднего предпринимательства поддержки является поступление в комитет Администрации района по финансам, налоговой и кредитной политики постановления Администрации района о субсидировании процентов по кредитам субъектам малого и среднего предпринимательства и договоров о предоставлении субсидии, заключенных между Администрацией района и субъектом малого и среднего предпринимательств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2. Комитет Администрации района по финансам, налоговой и кредитной политике проверяет полноту пакета поступивших документов и перечисляет бюджетные средства в пределах лимитов, предусмотренных в бюджете, выделенных на реализацию программных мероприятий в текущем финансовом году, на лицевой счет Администрации района в соответствии с порядком исполнения бюджета Каме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3. Бухгалтерия Администрации района в течение 5 рабочих дней производит перечисление денежных средств на расчетные счета получателей субсид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4.4. Срок выполнения административной процедуры составляет не более 10 рабочих дн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орядок и формы контроля за исполнением Административного регламен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1. Текущий контроль за соблюдением последовательности выполнения действий, определенных административными процедурами по предоставлению муниципальной услуги (далее – текущий контроль), осуществляется председателем комитета  Администрации района  по экономике и управлению имуществом. Текущий контроль осуществляется  путем проведения проверок соблюдения и исполнения должностными лицами административного регламента и иных нормативных правовых актов Российской Федерации, устанавливающих требования по выполнению муниципальной услуг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2. Ответственность должностных лиц за соблюдением сроков и порядка проведения административных процедур, установленных административным регламентом, закрепляется в их должностных инструкциях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.3. 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4.4. 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Порядок обжалования решений и действий (бездействия) органа, предоставляющего </w:t>
      </w:r>
      <w:r>
        <w:fldChar w:fldCharType="begin"/>
      </w:r>
      <w:r>
        <w:rPr>
          <w:rStyle w:val="InternetLink"/>
          <w:sz w:val="28"/>
          <w:u w:val="none"/>
          <w:b/>
          <w:szCs w:val="28"/>
        </w:rPr>
        <w:instrText xml:space="preserve"> HYPERLINK "../../C:%5CDocuments%20and%20Settings%5Cfox_mulder%5C%D0%9C%D0%BE%D0%B8%20%D0%B4%D0%BE%D0%BA%D1%83%D0%BC%D0%B5%D0%BD%D1%82%D1%8B%5C%D0%90%D0%A0%20%20%D0%9C%D0%91.doc" \l "sub_2002%23sub_2002"</w:instrText>
      </w:r>
      <w:r>
        <w:rPr>
          <w:rStyle w:val="InternetLink"/>
          <w:sz w:val="28"/>
          <w:u w:val="none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  <w:u w:val="none"/>
        </w:rPr>
        <w:t>муниципальную услугу</w:t>
      </w:r>
      <w:r>
        <w:rPr>
          <w:rStyle w:val="InternetLink"/>
          <w:sz w:val="28"/>
          <w:u w:val="none"/>
          <w:b/>
          <w:szCs w:val="28"/>
        </w:rPr>
        <w:fldChar w:fldCharType="end"/>
      </w:r>
      <w:r>
        <w:rPr>
          <w:b/>
          <w:sz w:val="28"/>
          <w:szCs w:val="28"/>
        </w:rPr>
        <w:t>, а также должностных лиц, муниципальных служащи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1.    Заявители вправе обжаловать </w:t>
      </w:r>
      <w:r>
        <w:rPr>
          <w:bCs/>
          <w:sz w:val="28"/>
          <w:szCs w:val="28"/>
        </w:rPr>
        <w:t>действия (бездействие)   органа, предоставляющего муниципальную услугу, должностного лица органа,   предоставляющего муниципальную услугу, либо   муниципального служащег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5.2.  Предметом  досудебного (внесудебного) обжалования являются:</w:t>
      </w:r>
    </w:p>
    <w:p>
      <w:pPr>
        <w:pStyle w:val="Normal"/>
        <w:autoSpaceDE w:val="false"/>
        <w:ind w:firstLine="720"/>
        <w:jc w:val="both"/>
        <w:rPr/>
      </w:pPr>
      <w:bookmarkStart w:id="0" w:name="sub_110101"/>
      <w:bookmarkEnd w:id="0"/>
      <w:r>
        <w:rPr>
          <w:sz w:val="28"/>
          <w:szCs w:val="28"/>
        </w:rPr>
        <w:t>5.2.1.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>
          <w:sz w:val="28"/>
          <w:szCs w:val="28"/>
        </w:rPr>
        <w:t>5.2.2.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>
          <w:sz w:val="28"/>
          <w:szCs w:val="28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Алтайского края, муниципальными правовыми актами Каменского района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>
          <w:sz w:val="28"/>
          <w:szCs w:val="28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Каменского района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>
          <w:sz w:val="28"/>
          <w:szCs w:val="28"/>
        </w:rPr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 Каменского района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sz w:val="28"/>
          <w:szCs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лтайского края, муниципальными правовыми актами Каменского района;</w:t>
      </w:r>
    </w:p>
    <w:p>
      <w:pPr>
        <w:pStyle w:val="Normal"/>
        <w:autoSpaceDE w:val="false"/>
        <w:ind w:firstLine="720"/>
        <w:jc w:val="both"/>
        <w:rPr/>
      </w:pPr>
      <w:bookmarkStart w:id="11" w:name="sub_110106"/>
      <w:bookmarkStart w:id="12" w:name="sub_110107"/>
      <w:bookmarkEnd w:id="11"/>
      <w:bookmarkEnd w:id="12"/>
      <w:r>
        <w:rPr>
          <w:sz w:val="28"/>
          <w:szCs w:val="28"/>
        </w:rPr>
        <w:t>5.2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6"/>
        </w:rPr>
        <w:t>5.3. Заинтересованные лица вправе получить в органе местного самоуправления, осуществляющего предоставление муниципальной услуги,    сведения и документы, необходимые для  обоснования и рассмотрения жалобы</w:t>
      </w:r>
    </w:p>
    <w:p>
      <w:pPr>
        <w:pStyle w:val="Normal"/>
        <w:autoSpaceDE w:val="false"/>
        <w:ind w:firstLine="720"/>
        <w:jc w:val="both"/>
        <w:rPr/>
      </w:pPr>
      <w:bookmarkStart w:id="13" w:name="sub_110107"/>
      <w:bookmarkStart w:id="14" w:name="sub_11021"/>
      <w:bookmarkEnd w:id="13"/>
      <w:bookmarkEnd w:id="14"/>
      <w:r>
        <w:rPr>
          <w:sz w:val="28"/>
          <w:szCs w:val="28"/>
        </w:rPr>
        <w:t>5.4. Жалоба подается в письменной форме на бумажном носителе, или в электронной форме в орган, 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   муниципальную услугу.</w:t>
      </w:r>
    </w:p>
    <w:p>
      <w:pPr>
        <w:pStyle w:val="Normal"/>
        <w:autoSpaceDE w:val="false"/>
        <w:ind w:firstLine="720"/>
        <w:jc w:val="both"/>
        <w:rPr/>
      </w:pPr>
      <w:bookmarkStart w:id="15" w:name="sub_11021"/>
      <w:bookmarkStart w:id="16" w:name="sub_11022"/>
      <w:bookmarkEnd w:id="15"/>
      <w:bookmarkEnd w:id="16"/>
      <w:r>
        <w:rPr>
          <w:sz w:val="28"/>
          <w:szCs w:val="28"/>
        </w:rPr>
        <w:t>5.5. Жалоба может быть направлена по почте,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7" w:name="sub_11022"/>
      <w:bookmarkStart w:id="18" w:name="sub_11025"/>
      <w:bookmarkEnd w:id="17"/>
      <w:bookmarkEnd w:id="18"/>
      <w:r>
        <w:rPr>
          <w:sz w:val="28"/>
          <w:szCs w:val="28"/>
        </w:rPr>
        <w:t>5.6. 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19" w:name="sub_11025"/>
      <w:bookmarkEnd w:id="19"/>
      <w:r>
        <w:rPr>
          <w:sz w:val="28"/>
          <w:szCs w:val="28"/>
        </w:rPr>
        <w:t>5.6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6.3. Сведения об обжалуемых решениях и действиях (бездействии) органа,   предоставляющего муниципальную услугу, должностного лица органа,  предоставляющего муниципальную услугу, либо 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6.4.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 предоставляющего муниципальную услугу, либо 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7. Ответ на письменную жалобу по существу не дается в следующих случаях:</w:t>
      </w:r>
    </w:p>
    <w:p>
      <w:pPr>
        <w:pStyle w:val="Normal"/>
        <w:shd w:fill="FFFFFF" w:val="clear"/>
        <w:ind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ие фамилии заявителя, направившего заявление, и почтового адреса, по которому должен быть направлен ответ;</w:t>
      </w:r>
    </w:p>
    <w:p>
      <w:pPr>
        <w:pStyle w:val="Normal"/>
        <w:shd w:fill="FFFFFF" w:val="clear"/>
        <w:ind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ие в заявлении сведений об обжалуемом действии, бездействии, решении (в чем выразилось, кем принято);</w:t>
      </w:r>
    </w:p>
    <w:p>
      <w:pPr>
        <w:pStyle w:val="Normal"/>
        <w:shd w:fill="FFFFFF" w:val="clear"/>
        <w:ind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если ответ по существу поставленного в заявлении вопроса не может быть дан без разглашения сведений, составляющих государственную или иную охраняемую законодательством тайну:</w:t>
      </w:r>
    </w:p>
    <w:p>
      <w:pPr>
        <w:pStyle w:val="Normal"/>
        <w:shd w:fill="FFFFFF" w:val="clear"/>
        <w:ind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если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ind w:firstLine="699"/>
        <w:jc w:val="both"/>
        <w:rPr/>
      </w:pPr>
      <w:r>
        <w:rPr>
          <w:sz w:val="28"/>
          <w:szCs w:val="28"/>
        </w:rPr>
        <w:t>- если в заявлении содержится вопрос, на который заявителю ранее многократно давались письменные ответы по существу, и при этом в заявлении отсутствуют новые доводы или обстоятельства   уполномоченное на то лицо вправе принять решение о безосновательности очередного заявления и прекращении переписки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, о чем уведомляется заявитель, направивший заявление.</w:t>
      </w:r>
    </w:p>
    <w:p>
      <w:pPr>
        <w:pStyle w:val="Normal"/>
        <w:shd w:fill="FFFFFF" w:val="clear"/>
        <w:ind w:firstLine="557"/>
        <w:jc w:val="both"/>
        <w:rPr/>
      </w:pPr>
      <w:r>
        <w:rPr>
          <w:sz w:val="28"/>
          <w:szCs w:val="26"/>
        </w:rPr>
        <w:t>Письменный ответ с указанием причин отказа в рассмотрении жалобы направляется заявителю не позднее 15 дней с момента ее получения. В случае если текст письменного заявления не поддается прочтению, письменный ответ направляется заявителю не позднее 7 дней, если его фамилия и почтовый адрес поддаются прочтению.</w:t>
      </w:r>
    </w:p>
    <w:p>
      <w:pPr>
        <w:pStyle w:val="Normal"/>
        <w:autoSpaceDE w:val="false"/>
        <w:ind w:firstLine="720"/>
        <w:jc w:val="both"/>
        <w:rPr/>
      </w:pPr>
      <w:bookmarkStart w:id="20" w:name="sub_11026"/>
      <w:bookmarkEnd w:id="20"/>
      <w:r>
        <w:rPr>
          <w:sz w:val="28"/>
          <w:szCs w:val="28"/>
        </w:rPr>
        <w:t xml:space="preserve">5.8. Жалоба, поступившая в орган,  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  предоставляющего муниципальную услугу, должностного лица органа,  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 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ind w:firstLine="720"/>
        <w:jc w:val="both"/>
        <w:rPr/>
      </w:pPr>
      <w:bookmarkStart w:id="21" w:name="sub_11026"/>
      <w:bookmarkStart w:id="22" w:name="sub_11027"/>
      <w:bookmarkEnd w:id="21"/>
      <w:bookmarkEnd w:id="22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23" w:name="sub_11027"/>
      <w:bookmarkEnd w:id="23"/>
      <w:r>
        <w:rPr>
          <w:sz w:val="28"/>
          <w:szCs w:val="28"/>
        </w:rPr>
        <w:t>5.8.1. Удовлетворяет жалобу, в том числе в форме отмены принятого решения, исправления допущенных органом,  предоставляющим муниципальную услугу, опечаток и ошибок в выданных в результате предоставления 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8.2. Отказывает в удовлетворении жалоб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bookmarkStart w:id="24" w:name="sub_11028"/>
      <w:bookmarkEnd w:id="24"/>
      <w:r>
        <w:rPr>
          <w:sz w:val="28"/>
          <w:szCs w:val="28"/>
        </w:rPr>
        <w:t>5.9. Не позднее дня, следующего за днем принятия решения, указанного в п. 5.8 настоящего регламента заявителю в письменной форме  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bookmarkStart w:id="25" w:name="sub_11028"/>
      <w:bookmarkStart w:id="26" w:name="sub_11029"/>
      <w:bookmarkEnd w:id="25"/>
      <w:bookmarkEnd w:id="26"/>
      <w:r>
        <w:rPr>
          <w:sz w:val="28"/>
          <w:szCs w:val="28"/>
        </w:rPr>
        <w:t>5.9.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  <w:bookmarkStart w:id="27" w:name="sub_11029"/>
      <w:bookmarkStart w:id="28" w:name="sub_11029"/>
      <w:bookmarkEnd w:id="28"/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bCs/>
          <w:color w:val="000080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3" w:type="dxa"/>
            <w:tcBorders/>
            <w:vAlign w:val="bottom"/>
          </w:tcPr>
          <w:p>
            <w:pPr>
              <w:pStyle w:val="Heading1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9" w:name="sub_8001"/>
      <w:bookmarkEnd w:id="29"/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30" w:name="sub_8001"/>
      <w:bookmarkEnd w:id="30"/>
      <w:r>
        <w:rPr>
          <w:b/>
          <w:sz w:val="28"/>
          <w:szCs w:val="28"/>
        </w:rPr>
        <w:t xml:space="preserve">о предоставлении субсидии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.Основные виды деятельности 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 Численность работающих 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4. Название организации 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 Юридический адрес 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Фамилия,имя,отчество руководителя   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7. Телефон, факс, e-mail  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8.Наименование организации, выдавшей кредит (займ)   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9. Номер и дата подписания  кредитного  договора (договора займа), дата предоставления  кредита (займа)______________________________________      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0.Сумма кредита (займа) ____________________________________________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1.Срок действия кредита (займа)_____________________________________                                    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12.Годовая процентная ставка ________________________________________ 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Плановая  сумма  субсидирования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Руководитель организации                                                        (подпись, Ф.И.О.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8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8"/>
      </w:tblGrid>
      <w:tr>
        <w:trPr/>
        <w:tc>
          <w:tcPr>
            <w:tcW w:w="78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административному регламенту 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РАСЧ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отребности в предоставлении субсидии</w:t>
      </w:r>
    </w:p>
    <w:p>
      <w:pPr>
        <w:pStyle w:val="Style16"/>
        <w:jc w:val="center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w:t xml:space="preserve"> </w:t>
      </w:r>
    </w:p>
    <w:tbl>
      <w:tblPr>
        <w:tblW w:w="13096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6"/>
      </w:tblGrid>
      <w:tr>
        <w:trPr/>
        <w:tc>
          <w:tcPr>
            <w:tcW w:w="13096" w:type="dxa"/>
            <w:tcBorders/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Адрес ___________________________________________________ тел. ___________________________ ИНН ___________________________ р/сч.___________________________________________ Наименование банка ______________________________________________________________________ БИК ______________________________ кор. счет ______________________________________________ Род деятельности заемщика по ОКОНХ _________________________________________________________ По кредиту (займу) № _______________ от __________________ с __________________________________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                                       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>(наименование организации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)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Дата предоставления кредита (займа)_____________________________________________________ 2.Срок погашения кредита (займа)по договору______________________________________________ 3.Сумма кредита (займа)(руб.) ________________________________________________________________ 4. Процентная ставка по договору кредита (займа)  ________________________________________________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 Ставка рефинансирования ЦБ РФ на дату предоставления кредита (займа)  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160"/>
        <w:gridCol w:w="2464"/>
        <w:gridCol w:w="2796"/>
        <w:gridCol w:w="2536"/>
        <w:gridCol w:w="1362"/>
      </w:tblGrid>
      <w:tr>
        <w:trPr>
          <w:trHeight w:val="8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ток ссудной задолженности, исходя из которой  начисляется субсидия,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периода пользования кредит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  периода пользования кредитом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ней пользования кредитом в расчетном периоде (гр.3-гр.2)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ый размер субсидирования, % (2/3 ставки рефинансирования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лежит  возмещению, руб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4321"/>
      </w:tblGrid>
      <w:tr>
        <w:trPr/>
        <w:tc>
          <w:tcPr>
            <w:tcW w:w="5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21" w:type="dxa"/>
            <w:tcBorders/>
            <w:vAlign w:val="bottom"/>
          </w:tcPr>
          <w:p>
            <w:pPr>
              <w:pStyle w:val="Heading1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риложение 3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caps/>
          <w:spacing w:val="20"/>
          <w:sz w:val="26"/>
          <w:szCs w:val="26"/>
        </w:rPr>
      </w:pPr>
      <w:r>
        <w:rPr>
          <w:b/>
          <w:caps/>
          <w:spacing w:val="20"/>
          <w:sz w:val="26"/>
          <w:szCs w:val="26"/>
        </w:rPr>
        <w:t xml:space="preserve">Блок-схема 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ой услуги</w:t>
      </w:r>
    </w:p>
    <w:p>
      <w:pPr>
        <w:pStyle w:val="Heading1"/>
        <w:ind w:firstLine="851"/>
        <w:rPr/>
      </w:pPr>
      <w:r>
        <w:rPr>
          <w:sz w:val="26"/>
          <w:szCs w:val="26"/>
        </w:rPr>
        <w:t>«Предоставление поддержки субъектам  малого и среднего предпринимательства в рамках реализации муниципальных программ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93465</wp:posOffset>
                </wp:positionH>
                <wp:positionV relativeFrom="paragraph">
                  <wp:posOffset>475615</wp:posOffset>
                </wp:positionV>
                <wp:extent cx="635" cy="20193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2.95pt;margin-top:3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59330</wp:posOffset>
                </wp:positionH>
                <wp:positionV relativeFrom="paragraph">
                  <wp:posOffset>671830</wp:posOffset>
                </wp:positionV>
                <wp:extent cx="3272155" cy="4051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сведений содержащихся в документ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65pt;height:31.9pt;mso-wrap-distance-left:9.05pt;mso-wrap-distance-right:9.05pt;mso-wrap-distance-top:0pt;mso-wrap-distance-bottom:0pt;margin-top:52.9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сведений содержащихся в докумен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9955</wp:posOffset>
                </wp:positionH>
                <wp:positionV relativeFrom="paragraph">
                  <wp:posOffset>92710</wp:posOffset>
                </wp:positionV>
                <wp:extent cx="4853305" cy="3124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330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ем  и регистрация заявления с пакетом документо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15pt;height:24.6pt;mso-wrap-distance-left:9.05pt;mso-wrap-distance-right:9.05pt;mso-wrap-distance-top:0pt;mso-wrap-distance-bottom:0pt;margin-top:7.3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ем  и регистрация заявления с пакетом документо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306830</wp:posOffset>
                </wp:positionH>
                <wp:positionV relativeFrom="paragraph">
                  <wp:posOffset>106045</wp:posOffset>
                </wp:positionV>
                <wp:extent cx="979170" cy="24638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9pt;margin-top:8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03725</wp:posOffset>
                </wp:positionH>
                <wp:positionV relativeFrom="paragraph">
                  <wp:posOffset>7620</wp:posOffset>
                </wp:positionV>
                <wp:extent cx="635" cy="20828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75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100580</wp:posOffset>
                </wp:positionH>
                <wp:positionV relativeFrom="paragraph">
                  <wp:posOffset>763270</wp:posOffset>
                </wp:positionV>
                <wp:extent cx="1264920" cy="23050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4pt;margin-top:6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2065</wp:posOffset>
                </wp:positionH>
                <wp:positionV relativeFrom="paragraph">
                  <wp:posOffset>1371600</wp:posOffset>
                </wp:positionV>
                <wp:extent cx="635" cy="34417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0.95pt;margin-top:10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11980</wp:posOffset>
                </wp:positionH>
                <wp:positionV relativeFrom="paragraph">
                  <wp:posOffset>763905</wp:posOffset>
                </wp:positionV>
                <wp:extent cx="635" cy="23749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4pt;margin-top:6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50540</wp:posOffset>
                </wp:positionH>
                <wp:positionV relativeFrom="paragraph">
                  <wp:posOffset>992505</wp:posOffset>
                </wp:positionV>
                <wp:extent cx="2849245" cy="42227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245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несение рекомендательного заключения о предоставлении субсид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.35pt;height:33.25pt;mso-wrap-distance-left:9.05pt;mso-wrap-distance-right:9.05pt;mso-wrap-distance-top:0pt;mso-wrap-distance-bottom:0pt;margin-top:78.15pt;mso-position-vertical-relative:text;margin-left:240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несение рекомендательного заключения о предоставлении субсид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3660</wp:posOffset>
                </wp:positionH>
                <wp:positionV relativeFrom="paragraph">
                  <wp:posOffset>163195</wp:posOffset>
                </wp:positionV>
                <wp:extent cx="3156585" cy="6216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62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ставление документов на рассмотрение в инвестиционную комисс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55pt;height:48.95pt;mso-wrap-distance-left:9.05pt;mso-wrap-distance-right:9.05pt;mso-wrap-distance-top:0pt;mso-wrap-distance-bottom:0pt;margin-top:12.85pt;mso-position-vertical-relative:text;margin-left:20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ставление документов на рассмотрение в инвестиционную комисс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94310</wp:posOffset>
                </wp:positionH>
                <wp:positionV relativeFrom="paragraph">
                  <wp:posOffset>339090</wp:posOffset>
                </wp:positionV>
                <wp:extent cx="2088515" cy="43688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436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45pt;height:34.4pt;mso-wrap-distance-left:9.05pt;mso-wrap-distance-right:9.05pt;mso-wrap-distance-top:0pt;mso-wrap-distance-bottom:0pt;margin-top:26.7pt;mso-position-vertical-relative:text;margin-left:-1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4310</wp:posOffset>
                </wp:positionH>
                <wp:positionV relativeFrom="paragraph">
                  <wp:posOffset>988060</wp:posOffset>
                </wp:positionV>
                <wp:extent cx="2816860" cy="4222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860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несение рекомендательного заключения об отказе в предоставлении субсид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1.8pt;height:33.25pt;mso-wrap-distance-left:9.05pt;mso-wrap-distance-right:9.05pt;mso-wrap-distance-top:0pt;mso-wrap-distance-bottom:0pt;margin-top:77.8pt;mso-position-vertical-relative:text;margin-left:-1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несение рекомендательного заключения об отказе в предоставлении субсид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238375</wp:posOffset>
                </wp:positionH>
                <wp:positionV relativeFrom="paragraph">
                  <wp:posOffset>2317115</wp:posOffset>
                </wp:positionV>
                <wp:extent cx="157988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6.25pt;margin-top:18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971800</wp:posOffset>
                </wp:positionH>
                <wp:positionV relativeFrom="paragraph">
                  <wp:posOffset>812165</wp:posOffset>
                </wp:positionV>
                <wp:extent cx="635" cy="4254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pt;margin-top:6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71800</wp:posOffset>
                </wp:positionH>
                <wp:positionV relativeFrom="paragraph">
                  <wp:posOffset>346710</wp:posOffset>
                </wp:positionV>
                <wp:extent cx="0" cy="1143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7.3pt" to="234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95655</wp:posOffset>
                </wp:positionH>
                <wp:positionV relativeFrom="paragraph">
                  <wp:posOffset>5715</wp:posOffset>
                </wp:positionV>
                <wp:extent cx="4338955" cy="3517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895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главой Администрации Каменского райо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65pt;height:27.7pt;mso-wrap-distance-left:9.05pt;mso-wrap-distance-right:9.05pt;mso-wrap-distance-top:0pt;mso-wrap-distance-bottom:0pt;margin-top:0.4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главой Администрации Камен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1455</wp:posOffset>
                </wp:positionH>
                <wp:positionV relativeFrom="paragraph">
                  <wp:posOffset>1276350</wp:posOffset>
                </wp:positionV>
                <wp:extent cx="3122930" cy="47371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2930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ление проекта договора и его подпис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9pt;height:37.3pt;mso-wrap-distance-left:9.05pt;mso-wrap-distance-right:9.05pt;mso-wrap-distance-top:0pt;mso-wrap-distance-bottom:0pt;margin-top:100.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ление проекта договора и его подписа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1455</wp:posOffset>
                </wp:positionH>
                <wp:positionV relativeFrom="paragraph">
                  <wp:posOffset>453390</wp:posOffset>
                </wp:positionV>
                <wp:extent cx="3051810" cy="38227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181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субсидии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3pt;height:30.1pt;mso-wrap-distance-left:9.05pt;mso-wrap-distance-right:9.05pt;mso-wrap-distance-top:0pt;mso-wrap-distance-bottom:0pt;margin-top:35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субсидии заявител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22905</wp:posOffset>
                </wp:positionH>
                <wp:positionV relativeFrom="paragraph">
                  <wp:posOffset>113030</wp:posOffset>
                </wp:positionV>
                <wp:extent cx="635" cy="381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15pt;margin-top:8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82" w:leader="none"/>
        </w:tabs>
        <w:rPr/>
      </w:pPr>
      <w:r>
        <w:rPr/>
        <w:tab/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32560</wp:posOffset>
                </wp:positionH>
                <wp:positionV relativeFrom="paragraph">
                  <wp:posOffset>13970</wp:posOffset>
                </wp:positionV>
                <wp:extent cx="3237865" cy="3111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865" cy="311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заявки на перечисление субсид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95pt;height:24.5pt;mso-wrap-distance-left:9.05pt;mso-wrap-distance-right:9.05pt;mso-wrap-distance-top:0pt;mso-wrap-distance-bottom:0pt;margin-top:1.1pt;mso-position-vertical-relative:text;margin-left:11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заявки на перечисление субсид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15875</wp:posOffset>
                </wp:positionV>
                <wp:extent cx="4831715" cy="42545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1715" cy="42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ечисление финансовых средств на расчетный счет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0.45pt;height:33.5pt;mso-wrap-distance-left:9.05pt;mso-wrap-distance-right:9.05pt;mso-wrap-distance-top:0pt;mso-wrap-distance-bottom:0pt;margin-top:1.25pt;mso-position-vertical-relative:text;margin-left:4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ечисление финансовых средств на расчетный счет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sectPr>
          <w:headerReference w:type="default" r:id="rId6"/>
          <w:type w:val="nextPage"/>
          <w:pgSz w:w="11906" w:h="16838"/>
          <w:pgMar w:left="851" w:right="170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0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3"/>
        <w:gridCol w:w="3703"/>
      </w:tblGrid>
      <w:tr>
        <w:trPr/>
        <w:tc>
          <w:tcPr>
            <w:tcW w:w="5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/>
            <w:vAlign w:val="bottom"/>
          </w:tcPr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4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административному регламенту 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 xml:space="preserve">Сводный реестр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заявителей на предоставление субсид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/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133"/>
        <w:gridCol w:w="2233"/>
        <w:gridCol w:w="1951"/>
        <w:gridCol w:w="2342"/>
        <w:gridCol w:w="2193"/>
        <w:gridCol w:w="3409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п/п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Заявитель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ИНН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Наименование организации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выдавшей кредит (займ), БИК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и дата кредитного договора (договора займа)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Сумма полученного кредита (займа), руб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Остаток ссудной задолженности, руб.</w:t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en-US"/>
              </w:rPr>
              <w:t>Сумма субсидии,подлежащая выплате, руб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Итого: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3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Дата, подпись</w:t>
      </w:r>
    </w:p>
    <w:tbl>
      <w:tblPr>
        <w:tblW w:w="95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03"/>
      </w:tblGrid>
      <w:tr>
        <w:trPr/>
        <w:tc>
          <w:tcPr>
            <w:tcW w:w="58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3" w:type="dxa"/>
            <w:tcBorders/>
            <w:vAlign w:val="bottom"/>
          </w:tcPr>
          <w:p>
            <w:pPr>
              <w:pStyle w:val="Heading1"/>
              <w:ind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Приложение 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 административному регламенту 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ДОГОВОР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едоставлении субсидии по кредитам (займам) субъектам малого и среднего предпринимательства из бюджета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___»___________20__ г.                                                               г. Камень-на-Об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Администрация Каменского района в лице _________________________, действующего(ей) на основании Устава, с одной стороны, и заявитель __________________________________________________________________, именуемое(ый) в дальнейшем Получатель субсидии, в лице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______________________________________ действующий на основании _____________________________________, с другой стороны, именуемые в дальнейшем - Стороны,  заключили настоящи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говор (далее - Договор) о нижеследующе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1. Предмет Договора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1.1. Предметом Договора является предоставление Получателю субсидии за счет средств бюджета района на  уплату части процентов по кредиту (займу)- (далее - субсидия), по кредитному договору (договору займа) от «___»___________№____, заключенному с 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____________________________________________________________________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2. Предоставление субси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2.1. Порядок,  размер  и  сроки  получения   субсидии   определяются</w:t>
      </w:r>
      <w:r>
        <w:rPr>
          <w:sz w:val="28"/>
          <w:szCs w:val="28"/>
        </w:rPr>
        <w:t xml:space="preserve"> Порядком  субсидирования  процентов по кредитам (займам)  субъектам малого и среднего предпринимательства из бюджета района, </w:t>
      </w:r>
      <w:r>
        <w:rPr>
          <w:sz w:val="28"/>
          <w:szCs w:val="28"/>
          <w:lang w:val="en-US" w:eastAsia="en-US"/>
        </w:rPr>
        <w:t>утвержденным  постановлением Администрации района  от «__» _________ 20 _ г. № _____ (далее - Порядок).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2.2. Период предоставления субсидии составляет с «___» ______________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 «___» ____________.</w:t>
      </w:r>
    </w:p>
    <w:p>
      <w:pPr>
        <w:pStyle w:val="Normal"/>
        <w:rPr>
          <w:lang w:val="en-US" w:eastAsia="en-US"/>
        </w:rPr>
      </w:pPr>
      <w:r>
        <w:rPr/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3. Права и обязанности Сторон</w:t>
      </w:r>
    </w:p>
    <w:p>
      <w:pPr>
        <w:pStyle w:val="Normal"/>
        <w:ind w:firstLine="720"/>
        <w:rPr/>
      </w:pPr>
      <w:r>
        <w:rPr/>
        <w:t xml:space="preserve"> </w:t>
      </w:r>
      <w:r>
        <w:rPr>
          <w:sz w:val="28"/>
          <w:szCs w:val="28"/>
          <w:lang w:val="en-US" w:eastAsia="en-US"/>
        </w:rPr>
        <w:t>3.1. Получатель субсидии обязан: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1.1. Надлежащим  образом  исполнять  условия  кредитного договора.</w:t>
      </w:r>
      <w:r>
        <w:rPr>
          <w:rFonts w:cs="Times New Roman" w:ascii="Times New Roman" w:hAnsi="Times New Roman"/>
          <w:sz w:val="28"/>
          <w:szCs w:val="28"/>
        </w:rPr>
        <w:t xml:space="preserve"> В течении 30 дней со дня получения субсидии предоставлять в Администрацию района информацию о расходовании полученных денежных средств с приложением подтверждающих документов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Уведомлять  обо всех изменениях,  вносимых в  кредитны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говор (договор займа), в течение 3 рабочих дней с даты внесения в него изменений.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1.2. Уведомлять   Администрацию района  о   проведении    реорганизации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ликвидации, а  также введении процедур банкротства в отношении Получател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субсидии.</w:t>
      </w:r>
    </w:p>
    <w:p>
      <w:pPr>
        <w:pStyle w:val="Normal"/>
        <w:ind w:firstLine="720"/>
        <w:jc w:val="both"/>
        <w:rPr/>
      </w:pPr>
      <w:bookmarkStart w:id="31" w:name="sub_313"/>
      <w:r>
        <w:rPr>
          <w:sz w:val="28"/>
          <w:szCs w:val="28"/>
          <w:lang w:val="en-US" w:eastAsia="en-US"/>
        </w:rPr>
        <w:t xml:space="preserve">3.1.3. В   случае  </w:t>
      </w:r>
      <w:r>
        <w:rPr>
          <w:sz w:val="28"/>
          <w:szCs w:val="28"/>
        </w:rPr>
        <w:t>установления факта представления</w:t>
      </w:r>
      <w:r>
        <w:rPr>
          <w:sz w:val="28"/>
          <w:szCs w:val="28"/>
          <w:lang w:val="en-US" w:eastAsia="en-US"/>
        </w:rPr>
        <w:t xml:space="preserve">    недостоверных </w:t>
      </w:r>
      <w:bookmarkEnd w:id="31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сведений</w:t>
      </w:r>
      <w:r>
        <w:rPr>
          <w:sz w:val="28"/>
          <w:szCs w:val="28"/>
        </w:rPr>
        <w:t>, получатель обязан возместить сумму субсидии в бюджет района в порядке, установленном законодательством Российской Федерации.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2. Получатель субсидии имеет право при условии соблюдения Порядка получать субсидию.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3. Администрация района  обязана при условии полного  выполнения  Получателем  субсидии  своих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бязательств  осуществлять  перечисление  субсидии по указанным в   Договор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еквизитам.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bookmarkStart w:id="32" w:name="sub_304"/>
      <w:bookmarkEnd w:id="32"/>
      <w:r>
        <w:rPr>
          <w:rFonts w:cs="Times New Roman" w:ascii="Times New Roman" w:hAnsi="Times New Roman"/>
          <w:sz w:val="28"/>
          <w:szCs w:val="28"/>
          <w:lang w:val="en-US" w:eastAsia="en-US"/>
        </w:rPr>
        <w:t>3.4. Администрация района  имеет право: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bookmarkStart w:id="33" w:name="sub_304"/>
      <w:bookmarkEnd w:id="33"/>
      <w:r>
        <w:rPr>
          <w:rFonts w:cs="Times New Roman" w:ascii="Times New Roman" w:hAnsi="Times New Roman"/>
          <w:sz w:val="28"/>
          <w:szCs w:val="28"/>
          <w:lang w:val="en-US" w:eastAsia="en-US"/>
        </w:rPr>
        <w:t>3.4.1. Осуществлять контроль над  исполнением  Получателем  субсид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словий Договора.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3.4.2. В случае получения информации,  указанной в 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lang w:val="en-US" w:eastAsia="en-US"/>
        </w:rPr>
        <w:instrText xml:space="preserve"> HYPERLINK "../../C:%5CDocuments%20and%20Settings%5Cfox_mulder%5C%D0%9C%D0%BE%D0%B8%20%D0%B4%D0%BE%D0%BA%D1%83%D0%BC%D0%B5%D0%BD%D1%82%D1%8B%5C%D0%90%D0%A0%20%20%D0%9C%D0%91.doc" \l "sub_313%23sub_313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  <w:lang w:val="en-US" w:eastAsia="en-US"/>
        </w:rPr>
        <w:t xml:space="preserve"> подпункте  3.1.3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ункта  3.1  Договора,  расторгнуть его в одностороннем порядке, уведомив об этом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лучателя субсидии за 3 рабочих дня.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3.4.3. Проверять   достоверность    и    соответствие    документов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едставленных Получателем субси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4. Ответственность Сторон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 xml:space="preserve">4.1. За   нарушение   условий   настоящего  Договора  Стороны  несут ответственность в соответствии с действующим законодательством Российской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Федераци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ind w:firstLine="9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5. Заключительны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bookmarkStart w:id="34" w:name="sub_501"/>
      <w:r>
        <w:rPr>
          <w:sz w:val="28"/>
          <w:szCs w:val="28"/>
          <w:lang w:val="en-US" w:eastAsia="en-US"/>
        </w:rPr>
        <w:t xml:space="preserve">5.1. Стороны освобождаются от ответственности за неисполнение </w:t>
      </w:r>
      <w:bookmarkEnd w:id="34"/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t>Договора при наступлении форс-мажорных обстоятельств.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5.2. При наступлении обстоятельств, установленных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lang w:val="en-US" w:eastAsia="en-US"/>
        </w:rPr>
        <w:instrText xml:space="preserve"> HYPERLINK "../../C:%5CDocuments%20and%20Settings%5Cfox_mulder%5C%D0%9C%D0%BE%D0%B8%20%D0%B4%D0%BE%D0%BA%D1%83%D0%BC%D0%B5%D0%BD%D1%82%D1%8B%5C%D0%90%D0%A0%20%20%D0%9C%D0%91.doc" \l "sub_501%23sub_501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lang w:val="en-US" w:eastAsia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u w:val="none"/>
          <w:lang w:val="en-US" w:eastAsia="en-US"/>
        </w:rPr>
        <w:t xml:space="preserve"> пунктом  5.1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оговора,  Получатель субсидии предоставляет документы, </w:t>
      </w:r>
      <w:r>
        <w:rPr>
          <w:rFonts w:cs="Times New Roman" w:ascii="Times New Roman" w:hAnsi="Times New Roman"/>
          <w:sz w:val="28"/>
          <w:szCs w:val="28"/>
        </w:rPr>
        <w:t xml:space="preserve"> п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дтверждающие  наступление форс-мажорных  обстоятельств, на  основани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оторых  Стороны  проводят  переговоры  и  вносят  изменения  в   условия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оговора.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3. Изменение и расторжение Договора осуществляются 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 Гражданским кодексом Российской Федерации. Все разногласия, возникающие в процессе выполнения условий Договора, рассматриваются Сторонами в досудебном порядке. При невозможности разрешения разногласий в  досудебном  порядке  они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одлежат разрешению в судебном порядке в соответствии с законодательством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Российской Федерации.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 случаях,  не  предусмотренных  Договором,  Стороны руководствуютс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нормативно-правовыми актами Российской Федерации.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зменения и  дополнения  к   Договору   оформляются   дополнитель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соглашением,  подписанным обеими Сторонами, которое является неотъемлемой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частью Договора.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4. Любое  уведомление  или сообщение,  направляемое Сторонами друг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другу по Договору,  должно быть совершено в письменной форме за  подписью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уполномоченного лица.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5. В  случае  изменения  одной  из  Сторон  своего   юридического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чтового адреса или банковских реквизитов она обязана информировать 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этом другую Сторону за  3  рабочих дня после внесения соответствующих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изменений.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5.6.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6. Срок действия Договора</w:t>
      </w:r>
    </w:p>
    <w:p>
      <w:pPr>
        <w:pStyle w:val="Style16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6.1. Договор вступает в силу с момента его подписания и действует 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олного исполнения Сторонами своих обязательст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t>7. Реквизиты Сторо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М.П.                                                                                             М.П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3" w:type="dxa"/>
            <w:tcBorders/>
            <w:vAlign w:val="bottom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6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субъекта малого  предпринимательства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оказать государственную поддержку в виде предоставления гранта для создания собственного дела для реализации проекта 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нковские реквизиты: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составления зая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    _________________                        __________________</w:t>
      </w:r>
    </w:p>
    <w:p>
      <w:pPr>
        <w:pStyle w:val="Normal"/>
        <w:ind w:firstLine="324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подпись)                     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3" w:type="dxa"/>
            <w:tcBorders/>
            <w:vAlign w:val="bottom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7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</w:t>
            </w:r>
          </w:p>
        </w:tc>
      </w:tr>
    </w:tbl>
    <w:p>
      <w:pPr>
        <w:pStyle w:val="21"/>
        <w:spacing w:lineRule="auto" w:line="240"/>
        <w:ind w:left="284" w:hanging="284"/>
        <w:jc w:val="center"/>
        <w:rPr/>
      </w:pPr>
      <w:r>
        <w:rPr/>
        <w:t xml:space="preserve">АНКЕТА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592"/>
        <w:gridCol w:w="621"/>
        <w:gridCol w:w="3703"/>
        <w:gridCol w:w="258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11"/>
              </w:numPr>
              <w:suppressAutoHyphens w:val="true"/>
              <w:snapToGrid w:val="false"/>
              <w:spacing w:lineRule="auto" w:line="240" w:before="60" w:after="0"/>
              <w:jc w:val="center"/>
              <w:rPr/>
            </w:pPr>
            <w:r>
              <w:rPr/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/>
              <w:t>Полное наименование субъекта малого и среднего предпринимательства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/>
              <w:t>Координатор проекта, телефон (служебный, мобильный), факс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/>
              <w:t>Должность Ф.И.О. руководителя организации, телефон (служебный, мобильный), факс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/>
              <w:t>Юридический адрес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/>
              <w:t xml:space="preserve">Фактический адрес (место нахождения) телефон, факс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/>
              <w:t>Государственный регистрационный номер записи о государственной регистрации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/>
              <w:t>Идентификационный номер налогоплательщика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/>
              <w:t>Количество работников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/>
              <w:t>Наименование проекта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/>
              <w:t>Цель проекта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6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оимость проекта, всего тыс.руб.,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/>
              <w:t>собственные средства организации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120"/>
              <w:ind w:left="0" w:hanging="0"/>
              <w:rPr/>
            </w:pPr>
            <w:r>
              <w:rPr>
                <w:color w:val="000000"/>
              </w:rPr>
              <w:t xml:space="preserve">привлеченные средства организации 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аявитель подтверждает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вся информация, содержащаяся в анкете и прилагаемых к ней документах, является достоверно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заявитель не находится в стадии реорганизации, ликвидации или банкротства, а также не ограничен иным образом в правовом отношении действующим законодательством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принятие на себя обязательств по сохранению общего количества рабочих мест на период ее получения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выполнение решений комиссии о возврате полученной субсидии в местный бюджет, в соответствии с постановлением Администрации Каменского района.</w:t>
            </w:r>
          </w:p>
        </w:tc>
      </w:tr>
      <w:tr>
        <w:trPr/>
        <w:tc>
          <w:tcPr>
            <w:tcW w:w="5246" w:type="dxa"/>
            <w:gridSpan w:val="2"/>
            <w:tcBorders>
              <w:top w:val="single" w:sz="4" w:space="0" w:color="000000"/>
            </w:tcBorders>
          </w:tcPr>
          <w:p>
            <w:pPr>
              <w:pStyle w:val="21"/>
              <w:spacing w:lineRule="auto" w:line="240" w:before="0" w:after="120"/>
              <w:rPr/>
            </w:pPr>
            <w:r>
              <w:rPr/>
              <w:t>Дата составления  заявления</w:t>
            </w:r>
          </w:p>
        </w:tc>
        <w:tc>
          <w:tcPr>
            <w:tcW w:w="4582" w:type="dxa"/>
            <w:gridSpan w:val="3"/>
            <w:tcBorders>
              <w:top w:val="single" w:sz="4" w:space="0" w:color="000000"/>
            </w:tcBorders>
          </w:tcPr>
          <w:p>
            <w:pPr>
              <w:pStyle w:val="21"/>
              <w:snapToGrid w:val="false"/>
              <w:spacing w:lineRule="auto" w:line="240"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46" w:type="dxa"/>
            <w:gridSpan w:val="2"/>
            <w:tcBorders/>
          </w:tcPr>
          <w:p>
            <w:pPr>
              <w:pStyle w:val="21"/>
              <w:spacing w:lineRule="auto" w:line="240"/>
              <w:rPr/>
            </w:pPr>
            <w:r>
              <w:rPr/>
              <w:t xml:space="preserve">Руководитель                                 </w:t>
            </w:r>
          </w:p>
          <w:p>
            <w:pPr>
              <w:pStyle w:val="21"/>
              <w:spacing w:lineRule="auto" w:line="240"/>
              <w:rPr/>
            </w:pPr>
            <w:r>
              <w:rPr/>
            </w:r>
          </w:p>
          <w:p>
            <w:pPr>
              <w:pStyle w:val="21"/>
              <w:spacing w:lineRule="auto" w:line="240" w:before="0" w:after="120"/>
              <w:rPr/>
            </w:pPr>
            <w:r>
              <w:rPr/>
              <w:t>МП</w:t>
            </w:r>
          </w:p>
        </w:tc>
        <w:tc>
          <w:tcPr>
            <w:tcW w:w="4582" w:type="dxa"/>
            <w:gridSpan w:val="3"/>
            <w:tcBorders/>
          </w:tcPr>
          <w:p>
            <w:pPr>
              <w:pStyle w:val="21"/>
              <w:spacing w:lineRule="auto" w:line="240"/>
              <w:jc w:val="center"/>
              <w:rPr/>
            </w:pPr>
            <w:r>
              <w:rPr/>
              <w:t xml:space="preserve">_____________________________              </w:t>
            </w:r>
          </w:p>
          <w:p>
            <w:pPr>
              <w:pStyle w:val="21"/>
              <w:spacing w:lineRule="auto" w:line="240" w:before="0" w:after="12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</w:t>
            </w:r>
            <w:r>
              <w:rPr>
                <w:vertAlign w:val="superscript"/>
              </w:rPr>
              <w:t xml:space="preserve">(расшифровка подписи)  </w:t>
            </w:r>
          </w:p>
        </w:tc>
      </w:tr>
      <w:tr>
        <w:trPr/>
        <w:tc>
          <w:tcPr>
            <w:tcW w:w="586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3703" w:type="dxa"/>
            <w:tcBorders/>
            <w:vAlign w:val="bottom"/>
          </w:tcPr>
          <w:p>
            <w:pPr>
              <w:pStyle w:val="Heading1"/>
              <w:ind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 xml:space="preserve">Приложение 8 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</w:t>
            </w:r>
          </w:p>
        </w:tc>
        <w:tc>
          <w:tcPr>
            <w:tcW w:w="2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змере средней заработной пла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субъекта малого предпринимательства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мер среднемесячной заработной платы на предприятии по состоянию на _____________  года составляет ________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олженности перед работниками по выплате заработной платы –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4-ФСС РФ (Расчетная ведомость фонда социального страхования Российской Федерации) за последний отчетный период прилага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         _________________                    _________________</w:t>
      </w:r>
    </w:p>
    <w:p>
      <w:pPr>
        <w:pStyle w:val="Normal"/>
        <w:ind w:firstLine="3780"/>
        <w:rPr/>
      </w:pPr>
      <w:r>
        <w:rPr>
          <w:sz w:val="28"/>
          <w:szCs w:val="28"/>
          <w:vertAlign w:val="superscript"/>
        </w:rPr>
        <w:t>(подпись)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  _________________                    _________________</w:t>
      </w:r>
    </w:p>
    <w:p>
      <w:pPr>
        <w:pStyle w:val="Normal"/>
        <w:ind w:firstLine="3780"/>
        <w:rPr/>
      </w:pPr>
      <w:r>
        <w:rPr>
          <w:sz w:val="28"/>
          <w:szCs w:val="28"/>
          <w:vertAlign w:val="superscript"/>
        </w:rPr>
        <w:t>(подпись)  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03"/>
      </w:tblGrid>
      <w:tr>
        <w:trPr/>
        <w:tc>
          <w:tcPr>
            <w:tcW w:w="58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3" w:type="dxa"/>
            <w:tcBorders/>
            <w:vAlign w:val="bottom"/>
          </w:tcPr>
          <w:p>
            <w:pPr>
              <w:pStyle w:val="Heading1"/>
              <w:ind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9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 административному регламенту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оставления муниципальной услуги «Предоставление поддержки субъектам малого и среднего предпринимательства в рамках реализации муниципальных программ»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бъеме выручки от реализации товаров (работ, услуг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субъекта малого предпринимательст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Объем выручки от реализации товаров (работ, услуг) за ______ год составляет ______________ рубле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агается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логовая декларация (для хозяйствующих субъектов, применяющих упрощенную систему налогообложения или единый налог на вмененный доход) или бухгалтерская отчетность (формы 1 и 2, либо иные в соответствии с действующим законодательством)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         _________________                      _________________</w:t>
      </w:r>
    </w:p>
    <w:p>
      <w:pPr>
        <w:pStyle w:val="Normal"/>
        <w:ind w:firstLine="3780"/>
        <w:rPr/>
      </w:pPr>
      <w:r>
        <w:rPr>
          <w:sz w:val="28"/>
          <w:szCs w:val="28"/>
          <w:vertAlign w:val="superscript"/>
        </w:rPr>
        <w:t>(подпись) 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ный бухгалтер _________________                      _________________</w:t>
      </w:r>
    </w:p>
    <w:p>
      <w:pPr>
        <w:pStyle w:val="Normal"/>
        <w:ind w:firstLine="3780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t>(подпись)                                           (расшифровка подписи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tabs>
          <w:tab w:val="clear" w:pos="708"/>
          <w:tab w:val="left" w:pos="3060" w:leader="none"/>
        </w:tabs>
        <w:spacing w:before="0" w:after="1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8"/>
      <w:type w:val="nextPage"/>
      <w:pgSz w:w="11906" w:h="16838"/>
      <w:pgMar w:left="1701" w:right="567" w:gutter="0" w:header="709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00"/>
      <w:u w:val="single"/>
    </w:rPr>
  </w:style>
  <w:style w:type="character" w:styleId="Style12">
    <w:name w:val="Знак Знак"/>
    <w:basedOn w:val="Style11"/>
    <w:qFormat/>
    <w:rPr>
      <w:sz w:val="24"/>
      <w:szCs w:val="24"/>
      <w:lang w:val="ru-RU" w:bidi="ar-SA"/>
    </w:rPr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keepNext w:val="true"/>
      <w:jc w:val="both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enrai@a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05:59:00Z</dcterms:created>
  <dc:creator>Пользователь</dc:creator>
  <dc:description/>
  <cp:keywords/>
  <dc:language>en-US</dc:language>
  <cp:lastModifiedBy>User</cp:lastModifiedBy>
  <cp:lastPrinted>2012-07-06T10:29:00Z</cp:lastPrinted>
  <dcterms:modified xsi:type="dcterms:W3CDTF">2012-07-06T09:17:00Z</dcterms:modified>
  <cp:revision>122</cp:revision>
  <dc:subject/>
  <dc:title>                                                                                        </dc:title>
</cp:coreProperties>
</file>