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Subtitle"/>
        <w:keepNext w:val="true"/>
        <w:ind w:hanging="0"/>
        <w:rPr>
          <w:szCs w:val="28"/>
        </w:rPr>
      </w:pPr>
      <w:r>
        <w:rPr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21.12.2012 № </w:t>
        <w:softHyphen/>
        <w:softHyphen/>
        <w:softHyphen/>
        <w:softHyphen/>
        <w:softHyphen/>
        <w:t>592</w:t>
        <w:tab/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«О системе муниципального управления охраной труда в Каменском районе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На основании статьи 212 Трудового кодекса Российской Федерации,  Закона Алтайского края от 07.05.2007  № 36-ЗС «Об охране труда в Алтайском крае»,  постановления Администра</w:t>
        <w:softHyphen/>
        <w:t>ции Алтайского края от 01.06.1999 № 404 «Об утверждении положения об организации государственного управления охраной труда в Алтайском крае»,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ЯЮ:               </w:t>
      </w:r>
    </w:p>
    <w:p>
      <w:pPr>
        <w:pStyle w:val="Normal"/>
        <w:ind w:right="-82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«О системе муниципального управления охраной труда в Каменском районе»  (прилагается).</w:t>
      </w:r>
    </w:p>
    <w:p>
      <w:pPr>
        <w:pStyle w:val="Normal"/>
        <w:ind w:right="-55" w:firstLine="720"/>
        <w:jc w:val="both"/>
        <w:rPr/>
      </w:pPr>
      <w:r>
        <w:rPr>
          <w:sz w:val="28"/>
          <w:szCs w:val="28"/>
        </w:rPr>
        <w:t>2. Первому заместителю главы Администрации  района, председателю комитета по агропромышленному комплексу Брежневу А.В., комитету Администрации района по экономике и управлению имуществом Семенихиной Е.И. совместно с представителями органов государственного надзора и контроля продолжить работу над совершенствованием муниципального управления, контроля и надзора за охраной труда. В качестве приоритетного направления работы обеспечить выполнение Межведомственной комиссией по охране труда и безопасности производства требований настоящего Положения.</w:t>
      </w:r>
    </w:p>
    <w:p>
      <w:pPr>
        <w:pStyle w:val="Normal"/>
        <w:ind w:right="-5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ботодателям района осуществлять работу по охране труда и безопасности производства с учетом требований утвержденного Положения во взаимодействии с органами государственного надзора и контроля на основе действующего законодательства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4. Настоящее постановл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знать  утратившим силу постановление Администрации района от 03.02.2002 № 1 «Об утверждении Положения об организации  управления охраной труда и безопасностью производства в Каменском район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 Контроль по выполнению настоящего постановления оставляю за соб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Глава Администрации района</w:t>
        <w:tab/>
        <w:tab/>
        <w:tab/>
        <w:tab/>
        <w:t xml:space="preserve">          </w:t>
        <w:tab/>
        <w:tab/>
        <w:t xml:space="preserve">        В.Г. Штин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 xml:space="preserve">района от 21.12.2012 № 592                         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системе муниципального управления охраной труда в Каменском районе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shd w:fill="auto" w:val="clear"/>
        <w:tabs>
          <w:tab w:val="clear" w:pos="708"/>
          <w:tab w:val="left" w:pos="3785" w:leader="none"/>
        </w:tabs>
        <w:spacing w:lineRule="auto" w:line="240"/>
        <w:jc w:val="center"/>
        <w:rPr/>
      </w:pPr>
      <w:r>
        <w:rPr>
          <w:b/>
          <w:sz w:val="28"/>
          <w:szCs w:val="28"/>
          <w:lang w:val="ru-RU"/>
        </w:rPr>
        <w:t xml:space="preserve">1. </w:t>
      </w:r>
      <w:r>
        <w:rPr>
          <w:b/>
          <w:sz w:val="28"/>
          <w:szCs w:val="28"/>
        </w:rPr>
        <w:t>Общие положения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720" w:leader="none"/>
        </w:tabs>
        <w:spacing w:lineRule="auto" w:line="240"/>
        <w:ind w:left="20" w:right="20" w:firstLine="740"/>
        <w:rPr/>
      </w:pPr>
      <w:r>
        <w:rPr>
          <w:sz w:val="28"/>
          <w:szCs w:val="28"/>
        </w:rPr>
        <w:t>Заинтересованность в благополучии жизнедеятельности населения района, социальной стабильности, непосредственная близость к тру</w:t>
        <w:softHyphen/>
        <w:t xml:space="preserve">довым коллективам, происходящим в них процессам, определяют ведущую роль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дминистрации </w:t>
      </w:r>
      <w:r>
        <w:rPr>
          <w:sz w:val="28"/>
          <w:szCs w:val="28"/>
          <w:lang w:val="ru-RU"/>
        </w:rPr>
        <w:t xml:space="preserve">района </w:t>
      </w:r>
      <w:r>
        <w:rPr>
          <w:sz w:val="28"/>
          <w:szCs w:val="28"/>
        </w:rPr>
        <w:t>в системе управления охраной труда</w:t>
      </w:r>
      <w:r>
        <w:rPr>
          <w:sz w:val="28"/>
          <w:szCs w:val="28"/>
          <w:lang w:val="ru-RU"/>
        </w:rPr>
        <w:t xml:space="preserve"> в Каменском районе</w:t>
      </w:r>
      <w:r>
        <w:rPr>
          <w:sz w:val="28"/>
          <w:szCs w:val="28"/>
        </w:rPr>
        <w:t>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Основной целью управления охраной на муниципальном уровне является организация работы по обеспечению безопасности, снижению трав</w:t>
        <w:softHyphen/>
        <w:t>матизма и аварийности, профессиональных заболеваний, улучшению усло</w:t>
        <w:softHyphen/>
        <w:t>вий труда на основе комплекса задач по созданию безопасных и безвредных условий труд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/>
        <w:ind w:left="20" w:right="20" w:firstLine="740"/>
        <w:rPr/>
      </w:pPr>
      <w:r>
        <w:rPr>
          <w:sz w:val="28"/>
          <w:szCs w:val="28"/>
        </w:rPr>
        <w:t xml:space="preserve">Координацию работы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айона по охране труда осуществляет орган исполнительной власти Алтайского края в области охраны труда (далее - «управление Алтайского края по труду и занятости на</w:t>
        <w:softHyphen/>
        <w:t>селения»),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/>
        <w:ind w:left="20" w:right="20" w:firstLine="740"/>
        <w:rPr/>
      </w:pPr>
      <w:r>
        <w:rPr>
          <w:sz w:val="28"/>
          <w:szCs w:val="28"/>
        </w:rPr>
        <w:t>Муниципальное управление охраной труда в районе - рег</w:t>
        <w:softHyphen/>
        <w:t>ламентируемая нормативными правовыми актами, руководящими и методи</w:t>
        <w:softHyphen/>
        <w:t xml:space="preserve">ческими документами деятельность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района по реа</w:t>
        <w:softHyphen/>
        <w:t>лизации основных направлений государственной политики в области охраны труда, осуществлению правовых, социально-экономических, организацион</w:t>
        <w:softHyphen/>
        <w:t>но-технических, санитарно-гигиенических, лечебно-профилактических и иных мероприятий, направленных на обеспечение безопасности, сохранение здоровья и работоспособности в процессе труд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/>
        <w:ind w:left="20" w:right="20" w:firstLine="740"/>
        <w:rPr/>
      </w:pPr>
      <w:r>
        <w:rPr>
          <w:sz w:val="28"/>
          <w:szCs w:val="28"/>
        </w:rPr>
        <w:t>Муниципальное управление охраной труда в районе осу</w:t>
        <w:softHyphen/>
        <w:t>ществляется на основании Конституции Российской Федерации, Трудового кодекса Российской Федерации, закона Алтайского края от 07.05.2007 № 36-3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«Об охране труда в Алтайском крае», постановления Администра</w:t>
        <w:softHyphen/>
        <w:t>ции Алтайского края от 01.06.1999 № 40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«Об утверждении положения об организации государственного управления охраной труда в Алтайском крае»,  иных нормативных правовых актов Рос</w:t>
        <w:softHyphen/>
        <w:t>сийской Федерации, Алтайского края, настоящего положения о системе му</w:t>
        <w:softHyphen/>
        <w:t>ниципального управления охраной труда в районе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/>
        <w:ind w:left="20" w:right="20" w:firstLine="740"/>
        <w:rPr>
          <w:sz w:val="28"/>
          <w:szCs w:val="28"/>
        </w:rPr>
      </w:pPr>
      <w:r>
        <w:rPr>
          <w:sz w:val="28"/>
          <w:szCs w:val="28"/>
        </w:rPr>
        <w:t>Администрация района как субъект регулирования охраны труда на территории муниципального образования создает систему муници</w:t>
        <w:softHyphen/>
        <w:t>пального управления охраной труд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7" w:leader="none"/>
        </w:tabs>
        <w:spacing w:lineRule="auto" w:line="240"/>
        <w:ind w:left="20" w:right="20" w:firstLine="740"/>
        <w:rPr/>
      </w:pPr>
      <w:r>
        <w:rPr>
          <w:sz w:val="28"/>
          <w:szCs w:val="28"/>
        </w:rPr>
        <w:t>Система муниципального управления охраной труда в рай</w:t>
        <w:softHyphen/>
        <w:t>оне (далее - «Система») представляет собой совокупность организационных форм и методов, согласованных действий органов государственной власти и местного самоуправления, объединений работодателей, предпринимателей, профессиональных союзов и иных органов по реализации основных направ</w:t>
        <w:softHyphen/>
        <w:t xml:space="preserve">лений государственной политики в области охраны труда на территории  района. 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352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бъектами управления по вопросам охраны труда на территории района являются муниципальные учреждения.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Предприятия, организации, граждане, занимающиеся предпринима</w:t>
        <w:softHyphen/>
        <w:t>тельской деятельностью без образования юридического лица и использую</w:t>
        <w:softHyphen/>
        <w:t>щие наемный труд, и учреждения иных форм собственности (далее - «орга</w:t>
        <w:softHyphen/>
        <w:t>низации») относятся к объектам регулирования по вопросам охраны труд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352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Администрация района при осуществлении функций управления охраной труда в районе взаимодействует с представи</w:t>
        <w:softHyphen/>
        <w:t>тельным органом района, территориальными объединениями проф</w:t>
        <w:softHyphen/>
        <w:t>союзов или иных уполномоченных работниками организаций и работодате</w:t>
        <w:softHyphen/>
        <w:t>лей (предпринимателей, крестьянских хозяйств), органами государственного надзора (контроля), органами социального страхования, организациями, ак</w:t>
        <w:softHyphen/>
        <w:t>кредитованными в установленном порядке на оказание услуг в области охра</w:t>
        <w:softHyphen/>
        <w:t>ны труд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352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Администрация района содействует в получении госу</w:t>
        <w:softHyphen/>
        <w:t>дарственной поддержки работодателями, соответствующими критериям ка</w:t>
        <w:softHyphen/>
        <w:t>тегории «социально ответственный работодатель» или категории «социально ориентированный работодатель», а также разрабатывает и реализует меры дополнительной (муниципальной) поддержки.</w:t>
      </w:r>
    </w:p>
    <w:p>
      <w:pPr>
        <w:pStyle w:val="22"/>
        <w:shd w:fill="auto" w:val="clear"/>
        <w:tabs>
          <w:tab w:val="clear" w:pos="708"/>
          <w:tab w:val="left" w:pos="1352" w:leader="none"/>
        </w:tabs>
        <w:spacing w:lineRule="auto" w:line="240"/>
        <w:ind w:right="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2444" w:leader="none"/>
        </w:tabs>
        <w:spacing w:lineRule="auto" w:line="240"/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ы функционирования Системы</w:t>
      </w:r>
    </w:p>
    <w:p>
      <w:pPr>
        <w:pStyle w:val="22"/>
        <w:shd w:fill="auto" w:val="clear"/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Функционирование Системы базируется на следующих принципах: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ение гарантий права работников на труд в условиях, отвечаю</w:t>
        <w:softHyphen/>
        <w:t>щих требованиям безопасности и гигиены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ение приоритетности социальных целей при организации охра</w:t>
        <w:softHyphen/>
        <w:t>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филактическая направленность деятельности по управлению охра</w:t>
        <w:softHyphen/>
        <w:t>ной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ланирование мероприятий по охране труда и их финансирование из местных бюджетов, внебюджетных источников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язательное социальное страхование работников от несчастных слу</w:t>
        <w:softHyphen/>
        <w:t>чаев на производстве и профессиональных заболеваний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взаимодействие, координация и сотрудничество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района, государственных органов контроля (надзора), территориальных объединений профсоюзов или иных уполномоченных работниками организа</w:t>
        <w:softHyphen/>
        <w:t>ций и работодателей (предпринимателей, крестьянских хозяйств), органов социального страхования но реализации единой политики в сфере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блюдение действующего законодательства Российской Федерации, Алтайского края, района в области охраны труда.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3795" w:leader="none"/>
        </w:tabs>
        <w:spacing w:lineRule="auto" w:line="240"/>
        <w:ind w:left="3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Системы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рганизационно Система является двухуровневой и предусматри</w:t>
        <w:softHyphen/>
        <w:t>вает осуществление управления охраной труда на муниципальном уровне и уровне организаций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сновными элементами первого (муниципального) уровня Систе</w:t>
        <w:softHyphen/>
        <w:t>мы являются: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ы местного самоуправления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ы управления охраной труда (отделы, специалисты по охране труда)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трехсторон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регулированию социально-трудовых от</w:t>
        <w:softHyphen/>
        <w:t>ношений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>- м</w:t>
      </w:r>
      <w:r>
        <w:rPr>
          <w:sz w:val="28"/>
          <w:szCs w:val="28"/>
        </w:rPr>
        <w:t>ежведомственн</w:t>
      </w:r>
      <w:r>
        <w:rPr>
          <w:sz w:val="28"/>
          <w:szCs w:val="28"/>
          <w:lang w:val="ru-RU"/>
        </w:rPr>
        <w:t>ая</w:t>
      </w:r>
      <w:r>
        <w:rPr>
          <w:sz w:val="28"/>
          <w:szCs w:val="28"/>
        </w:rPr>
        <w:t xml:space="preserve"> комисс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 охране труда и безопасности производства комиссии при органах местного самоуправления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сновными элементами второго уровня Системы (уровень органи</w:t>
        <w:softHyphen/>
        <w:t>заций) являются: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ы управления организаций и их объединений, муниципальных учреждений и предприятий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лужбы (специалисты) охраны труда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митеты (комиссии) по охране труда.</w:t>
      </w:r>
    </w:p>
    <w:p>
      <w:pPr>
        <w:pStyle w:val="22"/>
        <w:numPr>
          <w:ilvl w:val="1"/>
          <w:numId w:val="2"/>
        </w:numPr>
        <w:shd w:fill="auto" w:val="clear"/>
        <w:tabs>
          <w:tab w:val="clear" w:pos="708"/>
          <w:tab w:val="left" w:pos="1260" w:leader="none"/>
        </w:tabs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Участниками Системы являются органы государственного надзора (контроля), социального страхования и организации, аккредитованные в ус</w:t>
        <w:softHyphen/>
        <w:t>тановленном порядке на оказание услуг в области охраны труда.</w:t>
      </w:r>
    </w:p>
    <w:p>
      <w:pPr>
        <w:pStyle w:val="22"/>
        <w:shd w:fill="auto" w:val="clear"/>
        <w:tabs>
          <w:tab w:val="clear" w:pos="708"/>
          <w:tab w:val="left" w:pos="1260" w:leader="none"/>
        </w:tabs>
        <w:spacing w:lineRule="auto" w:line="240"/>
        <w:ind w:left="20" w:right="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3795" w:leader="none"/>
        </w:tabs>
        <w:spacing w:lineRule="auto" w:line="240"/>
        <w:ind w:left="35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 Системы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Задачами Системы муниципального управления охраной труда являет</w:t>
        <w:softHyphen/>
        <w:t>ся: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ение постоянного улучшения условий труда, снижения произ</w:t>
        <w:softHyphen/>
        <w:t>водственного травматизма и профессиональной заболеваемости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ение контроля, в том числе общественного за соблюдением действующего законодательства в области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защита интересов работников, пострадавших от несчастных случаев на производстве или получивших профессиональное заболевание, а также чле</w:t>
        <w:softHyphen/>
        <w:t>нов их семей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недрение механизмов управления профессиональными рисками в ор</w:t>
        <w:softHyphen/>
        <w:t>ганизациях и муниципальных учреждениях на основе аттестации рабочих мест по условиям г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учение по охране труда руководителей и специалистов организаций, в том числе муниципальных учреждений и предприятий района, проверка знания требований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ение работников специальной одеждой, обувью, средствами индивидуальной и коллективной защиты, лечебно-профилактическим пита</w:t>
        <w:softHyphen/>
        <w:t>нием, санитарно-бытовым обслуживанием;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нформационное обеспечение и пропаганда охраны труда на террито</w:t>
        <w:softHyphen/>
        <w:t>рии района.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821" w:leader="none"/>
        </w:tabs>
        <w:spacing w:lineRule="auto" w:line="240"/>
        <w:ind w:left="1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субъектов по управлению охраной труда</w:t>
      </w:r>
    </w:p>
    <w:p>
      <w:pPr>
        <w:pStyle w:val="22"/>
        <w:shd w:fill="auto" w:val="clear"/>
        <w:tabs>
          <w:tab w:val="clear" w:pos="708"/>
          <w:tab w:val="left" w:pos="1233" w:leader="none"/>
        </w:tabs>
        <w:spacing w:lineRule="auto" w:line="240"/>
        <w:ind w:left="20" w:firstLine="700"/>
        <w:rPr/>
      </w:pPr>
      <w:r>
        <w:rPr>
          <w:sz w:val="28"/>
          <w:szCs w:val="28"/>
          <w:lang w:val="ru-RU"/>
        </w:rPr>
        <w:t xml:space="preserve">5.1. </w:t>
      </w:r>
      <w:r>
        <w:rPr>
          <w:sz w:val="28"/>
          <w:szCs w:val="28"/>
        </w:rPr>
        <w:t>Муниципальный уровень.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Для реализации функций управления охраной труда на муниципальном уровне действуют органы управления охраной труда</w:t>
      </w:r>
      <w:r>
        <w:rPr>
          <w:sz w:val="28"/>
          <w:szCs w:val="28"/>
          <w:lang w:val="ru-RU"/>
        </w:rPr>
        <w:t>.</w:t>
      </w:r>
    </w:p>
    <w:p>
      <w:pPr>
        <w:pStyle w:val="22"/>
        <w:shd w:fill="auto" w:val="clear"/>
        <w:tabs>
          <w:tab w:val="clear" w:pos="708"/>
          <w:tab w:val="left" w:pos="1422" w:leader="none"/>
        </w:tabs>
        <w:spacing w:lineRule="auto" w:line="240"/>
        <w:ind w:righ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1.1. </w:t>
      </w:r>
      <w:r>
        <w:rPr>
          <w:sz w:val="28"/>
          <w:szCs w:val="28"/>
        </w:rPr>
        <w:t>Руководство</w:t>
      </w:r>
      <w:r>
        <w:rPr>
          <w:sz w:val="28"/>
          <w:szCs w:val="28"/>
          <w:lang w:val="ru-RU"/>
        </w:rPr>
        <w:t xml:space="preserve"> Администрации Каменского района</w:t>
      </w:r>
      <w:r>
        <w:rPr>
          <w:sz w:val="28"/>
          <w:szCs w:val="28"/>
        </w:rPr>
        <w:t xml:space="preserve">: </w:t>
      </w:r>
    </w:p>
    <w:p>
      <w:pPr>
        <w:pStyle w:val="22"/>
        <w:shd w:fill="auto" w:val="clear"/>
        <w:tabs>
          <w:tab w:val="clear" w:pos="708"/>
          <w:tab w:val="left" w:pos="1422" w:leader="none"/>
        </w:tabs>
        <w:spacing w:lineRule="auto" w:line="240"/>
        <w:ind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обеспечивает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словия для эффективного функционирования Системы и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ализации основных направлений государственной политики в области ох</w:t>
        <w:softHyphen/>
        <w:t>раны труда на территории район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инимает муниципальные правовые акты в сфере охраны труда, орга</w:t>
        <w:softHyphen/>
        <w:t>низует их исполнение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инимает правовые акты, предусматривающие меры по стимулирова</w:t>
        <w:softHyphen/>
        <w:t>нию работодателей к социально ответственному поведению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ет ведомственный контроль за соблюдением законодательства об охране труда в подведомственных учреждениях и предприятиях на терри</w:t>
        <w:softHyphen/>
        <w:t>тории район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ивает контроль за представлением подведомственными учреж</w:t>
        <w:softHyphen/>
        <w:t>дениями и предприятиями в управление Алтайского края по труду и занято</w:t>
        <w:softHyphen/>
        <w:t>сти населения документов и материалов для проведения государственной экспертизы условий труда после проведения аттестации всех рабочих мест учреждения, предприятия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ивает достижение муниципальными учреждениями критериев соответствия категории «социально ответственный рабо</w:t>
        <w:softHyphen/>
        <w:t>тодатель» или категории «социально ориентированный работодатель» в час</w:t>
        <w:softHyphen/>
        <w:t>ти вопросов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ивает ежеквартальное представление в управление Алтайского края по труду и занятости населения расчет показателей комплексной оценки социальной эффективности администраций муниципальных образований Ал</w:t>
        <w:softHyphen/>
        <w:t>тайского края в сфере труда и занятости населения в соответствии с методи</w:t>
        <w:softHyphen/>
        <w:t>кой расчета, утвержденной приказом управления Алтайского края по труду и занятости населения от 09.06.2012 № 10-01/148 (далее - «показатели ком</w:t>
        <w:softHyphen/>
        <w:t>плексной оценки»), и информации о муниципальном управлении охраной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т контроль за исполнением территориальной программы улучшения условий и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ет проведение мониторинга состояния охраны труда; проводи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совещания, рассматривает причины и обстоятельства травма</w:t>
        <w:softHyphen/>
        <w:t>тизма и профессиональных заболеваний.</w:t>
      </w:r>
    </w:p>
    <w:p>
      <w:pPr>
        <w:pStyle w:val="22"/>
        <w:shd w:fill="auto" w:val="clear"/>
        <w:tabs>
          <w:tab w:val="clear" w:pos="708"/>
          <w:tab w:val="left" w:pos="1442" w:leader="none"/>
        </w:tabs>
        <w:spacing w:lineRule="auto" w:line="240"/>
        <w:ind w:right="2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5.1.2. Главный специалист по труду комитета Администрации Каменского района по экономике и управлению имуществом</w:t>
      </w:r>
      <w:r>
        <w:rPr>
          <w:sz w:val="28"/>
          <w:szCs w:val="28"/>
        </w:rPr>
        <w:t xml:space="preserve">: </w:t>
      </w:r>
    </w:p>
    <w:p>
      <w:pPr>
        <w:pStyle w:val="22"/>
        <w:shd w:fill="auto" w:val="clear"/>
        <w:tabs>
          <w:tab w:val="clear" w:pos="708"/>
          <w:tab w:val="left" w:pos="1442" w:leader="none"/>
        </w:tabs>
        <w:spacing w:lineRule="auto" w:line="240"/>
        <w:ind w:left="20" w:right="20" w:firstLine="70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еализует муниципальное управление охраной труда; разрабатывает проекты муниципальных правовых актов по охране тру</w:t>
        <w:softHyphen/>
        <w:t>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водит мониторинг состояния охраны труда в организациях, муни</w:t>
        <w:softHyphen/>
        <w:t>ципальных учреждениях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готовит предложения по расходам средств на охрану труда в пределах средств, выделенных на эти цели в </w:t>
      </w:r>
      <w:r>
        <w:rPr>
          <w:sz w:val="28"/>
          <w:szCs w:val="28"/>
          <w:lang w:val="ru-RU"/>
        </w:rPr>
        <w:t>районом</w:t>
      </w:r>
      <w:r>
        <w:rPr>
          <w:sz w:val="28"/>
          <w:szCs w:val="28"/>
        </w:rPr>
        <w:t xml:space="preserve"> бюджете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готовит ежеквартальную информацию о муниципальном управлении охраной труда, производит расчет показателей комплексной оценки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действует проведению аттестации рабочих мест по условиям труда; содействует обучению и проверке знаний работников организаций, му</w:t>
        <w:softHyphen/>
        <w:t>ниципальных учреждений, включая руководителей и специалистов, в области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частвует в установленном порядке в расследовании групповых несча</w:t>
        <w:softHyphen/>
        <w:t>стных случаев на производстве, тяжелых несчастных случаев на производст</w:t>
        <w:softHyphen/>
        <w:t>ве, несчастных случаев на производстве со смертельным исходом, проис</w:t>
        <w:softHyphen/>
        <w:t>шедших в организациях, муниципальных учреждениях и предприятиях район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т ведомственный контроль за соблюдением законодатель</w:t>
        <w:softHyphen/>
        <w:t>ства об охране труда в муниципальных учреждениях и предприятиях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казывает методическую помощь специалистам по охране труда орга</w:t>
        <w:softHyphen/>
        <w:t>низаций, в том числе муниципальных учреждений и предприятий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водит информацию о нормативных правовых актах по охране труда до руководителей организаций, муниципальных учреждений и предприятий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ет совместно с заинтересованными организациями мероприя</w:t>
        <w:softHyphen/>
        <w:t>тия по обобщению и распространению передового опыта в области охраны труда, проведение семинаров по охране труда, Дней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нсультирует работодателей, претендующих на включение в реестр социально ответственных и социально ориентированных работодателей Ал</w:t>
        <w:softHyphen/>
        <w:t>тайского края, по вопросам подготовки комплекта документов для подачи в управление Алтайского края по труду и занятости населения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ет представление муниципальными учреждениями и предпри</w:t>
        <w:softHyphen/>
        <w:t>ятиями в управление Алтайского края по труду и занятости населения доку</w:t>
        <w:softHyphen/>
        <w:t>ментов и материалов для проведения государственной экспертизы условий труда после проведения аттестации всех рабочих мест учреждения, предпри</w:t>
        <w:softHyphen/>
        <w:t>ятия.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рган управления охраной труда в муниципальных учреждениях содействует: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реализации основных направлений государственной политики в об</w:t>
        <w:softHyphen/>
        <w:t>ласти охраны труда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осуществлении предупредительных и профилактических мер, на</w:t>
        <w:softHyphen/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авленных на снижение производственного травматизма и профессиональ</w:t>
        <w:softHyphen/>
        <w:t>ной заболеваемости.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>Главный специалист по труду комитета Администрации Каменского района по экономике и управлению имуществом</w:t>
      </w:r>
      <w:r>
        <w:rPr>
          <w:sz w:val="28"/>
          <w:szCs w:val="28"/>
        </w:rPr>
        <w:t xml:space="preserve"> взаимодействует по вопросам охраны труда:</w:t>
      </w:r>
    </w:p>
    <w:p>
      <w:pPr>
        <w:pStyle w:val="22"/>
        <w:shd w:fill="auto" w:val="clear"/>
        <w:spacing w:lineRule="auto" w:line="240"/>
        <w:ind w:left="720" w:right="2860" w:hanging="0"/>
        <w:jc w:val="left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с органами государственного контроля надзора); </w:t>
      </w: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 объединениями работодателей и профсоюзов;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 другими органами и должностными лицами, осуществляющими реа</w:t>
        <w:softHyphen/>
        <w:t>лизацию основных направлений государственной политики в области охраны труда в соответствующих сферах деятельности</w:t>
      </w:r>
      <w:r>
        <w:rPr>
          <w:sz w:val="28"/>
          <w:szCs w:val="28"/>
          <w:lang w:val="ru-RU"/>
        </w:rPr>
        <w:t>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 организациями, в установленном порядке аккредитованными на ока</w:t>
        <w:softHyphen/>
        <w:t>зание услуг в области охраны труда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 средствами массовой информации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auto" w:line="240"/>
        <w:ind w:right="20" w:firstLine="720"/>
        <w:rPr/>
      </w:pPr>
      <w:r>
        <w:rPr>
          <w:sz w:val="28"/>
          <w:szCs w:val="28"/>
          <w:lang w:val="ru-RU"/>
        </w:rPr>
        <w:t>5.1.3. Р</w:t>
      </w:r>
      <w:r>
        <w:rPr>
          <w:sz w:val="28"/>
          <w:szCs w:val="28"/>
        </w:rPr>
        <w:t>айонная трехсторонняя комиссия по регулированию социально-трудовых отношений:</w:t>
      </w:r>
    </w:p>
    <w:p>
      <w:pPr>
        <w:pStyle w:val="22"/>
        <w:shd w:fill="auto" w:val="clear"/>
        <w:spacing w:lineRule="auto" w:line="240"/>
        <w:ind w:left="20" w:right="20" w:firstLine="72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едет переговоры и заключает соглашения по вопросам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сматривает проблемные вопросы в сфере охраны труда на основе социального партнерства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auto" w:line="240"/>
        <w:ind w:right="20" w:firstLine="720"/>
        <w:rPr/>
      </w:pPr>
      <w:r>
        <w:rPr>
          <w:sz w:val="28"/>
          <w:szCs w:val="28"/>
          <w:lang w:val="ru-RU"/>
        </w:rPr>
        <w:t xml:space="preserve">5.1.4. </w:t>
      </w:r>
      <w:r>
        <w:rPr>
          <w:sz w:val="28"/>
          <w:szCs w:val="28"/>
        </w:rPr>
        <w:t>Межведомственно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комиссия по охране труда и безопасности производства: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беспечивает взаимодействие в сфере исполнения положений законодательных и нормативных актов об ох</w:t>
        <w:softHyphen/>
        <w:t>ране труда и безопасности производств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сматривает проекты программ улучшения условий и охраны труда, нормативных правовых актов в этой сфере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зучает и рассматривает деятельность в области безопасности труда руководителей организаций, в том числе муниципальных учреждений.</w:t>
      </w:r>
    </w:p>
    <w:p>
      <w:pPr>
        <w:pStyle w:val="22"/>
        <w:shd w:fill="auto" w:val="clear"/>
        <w:tabs>
          <w:tab w:val="clear" w:pos="708"/>
          <w:tab w:val="left" w:pos="1230" w:leader="none"/>
        </w:tabs>
        <w:spacing w:lineRule="auto" w:line="240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22"/>
        <w:shd w:fill="auto" w:val="clear"/>
        <w:tabs>
          <w:tab w:val="clear" w:pos="708"/>
          <w:tab w:val="left" w:pos="1230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5.2. </w:t>
      </w:r>
      <w:r>
        <w:rPr>
          <w:b/>
          <w:sz w:val="28"/>
          <w:szCs w:val="28"/>
        </w:rPr>
        <w:t>Уровень организации</w:t>
      </w:r>
    </w:p>
    <w:p>
      <w:pPr>
        <w:pStyle w:val="22"/>
        <w:shd w:fill="auto" w:val="clear"/>
        <w:spacing w:lineRule="auto" w:line="240"/>
        <w:ind w:left="20" w:right="20" w:firstLine="720"/>
        <w:rPr>
          <w:sz w:val="28"/>
          <w:szCs w:val="28"/>
        </w:rPr>
      </w:pPr>
      <w:r>
        <w:rPr>
          <w:sz w:val="28"/>
          <w:szCs w:val="28"/>
        </w:rPr>
        <w:t>Организует и координирует работы по охране труда в организации ру</w:t>
        <w:softHyphen/>
        <w:t>ководитель службы охраны труда (специалист по охране труда).</w:t>
      </w:r>
    </w:p>
    <w:p>
      <w:pPr>
        <w:pStyle w:val="22"/>
        <w:shd w:fill="auto" w:val="clear"/>
        <w:tabs>
          <w:tab w:val="clear" w:pos="708"/>
          <w:tab w:val="left" w:pos="1448" w:leader="none"/>
        </w:tabs>
        <w:spacing w:lineRule="auto" w:line="240"/>
        <w:ind w:firstLine="720"/>
        <w:rPr/>
      </w:pPr>
      <w:r>
        <w:rPr>
          <w:sz w:val="28"/>
          <w:szCs w:val="28"/>
          <w:lang w:val="ru-RU"/>
        </w:rPr>
        <w:t xml:space="preserve">5.2.1. </w:t>
      </w:r>
      <w:r>
        <w:rPr>
          <w:sz w:val="28"/>
          <w:szCs w:val="28"/>
        </w:rPr>
        <w:t>Работодатели: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ют и проводят работу по охране труда в соответствии с дейст</w:t>
        <w:softHyphen/>
        <w:t>вующим законодательством Российской Федерации, Алтайского края, район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едставляют</w:t>
      </w:r>
      <w:r>
        <w:rPr>
          <w:sz w:val="28"/>
          <w:szCs w:val="28"/>
          <w:lang w:val="ru-RU"/>
        </w:rPr>
        <w:t xml:space="preserve"> главному специалисту по труду комитета Администрации Каменского района по экономике и управлению имуществом</w:t>
      </w:r>
      <w:r>
        <w:rPr>
          <w:sz w:val="28"/>
          <w:szCs w:val="28"/>
        </w:rPr>
        <w:t xml:space="preserve"> информацию о состоя</w:t>
        <w:softHyphen/>
        <w:t>нии условий и охраны труда, выполнении мероприятий коллективных дого</w:t>
        <w:softHyphen/>
        <w:t>воров и соглашений по улучшению условий и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готовят по запросу </w:t>
      </w:r>
      <w:r>
        <w:rPr>
          <w:sz w:val="28"/>
          <w:szCs w:val="28"/>
          <w:lang w:val="ru-RU"/>
        </w:rPr>
        <w:t>главного специалиста по труду комитета Администрации Каменского района по экономике и управлению имуществом</w:t>
      </w:r>
      <w:r>
        <w:rPr>
          <w:sz w:val="28"/>
          <w:szCs w:val="28"/>
        </w:rPr>
        <w:t xml:space="preserve"> ма</w:t>
        <w:softHyphen/>
        <w:t>териалы о состоянии условий и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инимают участие в конференциях, семинарах, совещаниях, конкур</w:t>
        <w:softHyphen/>
        <w:t>сах и выставках по вопросам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в осуществлении своей деятельности принимают меры по достижению критериев соответствия категории «социально ответственный работодатель» или категории «социально ориентированный работодатель»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 целью включения в реестр социально ответственных и социально ориентированных работодателей Алтайского края направляют в управление Алтайского края по труду и занятости населения декларацию по установлен</w:t>
        <w:softHyphen/>
        <w:t>ной форме, надлежаще заверенные копии учредительных документов, свиде</w:t>
        <w:softHyphen/>
        <w:t>тельства о государственной регистрации юридического лица или индивиду</w:t>
        <w:softHyphen/>
        <w:t>ального предпринимателя, свидетельства о постановке на учет в налоговом органе, протокола (решения, приказа) уполномоченного органа управления о назначении единоличного исполнительного органа юридического лица либо выписки из Единого государственного реестра юридических лиц, а также справку о состоянии расчетов по налогам, сборам, взносам по форме № 39-1, надлежащим образом заверенную налоговым органом по месту учета.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</w:rPr>
        <w:t>5.2.2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 xml:space="preserve"> Руководитель службы охраны труда (специалист по охране труда):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ет, участвует в разработке и контролирует функционирование системы управления охраной труда в организации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пределяет и систематически корректирует направления системы управления профессиональными рисками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т контроль за соблюдением в структурных подразделениях законодательных и нормативных правовых актов по охране труда, проведе</w:t>
        <w:softHyphen/>
        <w:t>нием профилактической работы по предупреждению производственного травматизма и профессиональных заболеваний, мероприятий по созданию здоровых и безопасных условий труда, за предоставлением работникам уста</w:t>
        <w:softHyphen/>
        <w:t>новленных льгот и компенсаций по условиям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ет изучение условий труда на рабочих местах, работу по про</w:t>
        <w:softHyphen/>
        <w:t>ведению замеров параметров опасных и вредных производственных факто</w:t>
        <w:softHyphen/>
        <w:t>ров, аттестации рабочих мест по условиям труда, контролирует своевремен</w:t>
        <w:softHyphen/>
        <w:t>ность проведения планируемых мероприятий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частвует в расследовании несчастных случаев и разработке мер по их предотвращению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нформирует работников о состоянии условий труда на рабочих мес</w:t>
        <w:softHyphen/>
        <w:t>тах, существующих профессиональных рисков, а также о принятых мерах по защите от опасных и вредных производственных факторов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частвует в подготовке раздела, регулирующего вопросы охраны труда, коллективного договора, осуществляет контроль за его выполнением, а также выполнением предписаний органов государственного надзора (контроля), других мероприятий по улучшению условий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частвует в согласовании разрабатываемой в организации проектной документации, в работе комиссий по приемке в эксплуатацию законченных строительством или реконструированных объектов производственного на</w:t>
        <w:softHyphen/>
        <w:t>значения, по приемке из ремонта установок, агрегатов и другого оборудова</w:t>
        <w:softHyphen/>
        <w:t>ния в части соблюдения требований нормативных правовых актов по охране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казывает методическую помощь руководителям орга</w:t>
        <w:softHyphen/>
        <w:t>низации в составлении списков профессий и должностей, в соответствии с которыми работники должны проходить обязательные предварительные и периодические медицинские осмотры, а также списков профессий и должно</w:t>
        <w:softHyphen/>
        <w:t>стей, в соответствии с которыми на основании действующего законодатель</w:t>
        <w:softHyphen/>
        <w:t>ства работникам предоставляются компенсации и льготы за тяжелые, вред</w:t>
        <w:softHyphen/>
        <w:t>ные или опасные условия труда, при разработке и пересмотре инструкций по охране труда, стандартов предприятия по безопасности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роводит вводный инструктаж и обеспечивает проведение повторных инструктажей, обучения и проверки знаний по охране труда работников ор</w:t>
        <w:softHyphen/>
        <w:t>ганизации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онтролирует правильность расходования средств на выполнение ме</w:t>
        <w:softHyphen/>
        <w:t>роприятий по охране труда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ет пропаганду по вопросам охраны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рганизует хранение документации по охране труда, составление от</w:t>
        <w:softHyphen/>
        <w:t>четности по установленным формам и в соответствии со сроками, установ</w:t>
        <w:softHyphen/>
        <w:t>ленными нормативными правовыми актами по охране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частвует в рассмотрении обращений работников по вопросам охраны труда и подготовке ответов заявителям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существляет связь с медицинскими учреждениями, другими организа</w:t>
        <w:softHyphen/>
        <w:t>циями по вопросам охраны труда.</w:t>
      </w:r>
    </w:p>
    <w:p>
      <w:pPr>
        <w:pStyle w:val="22"/>
        <w:numPr>
          <w:ilvl w:val="0"/>
          <w:numId w:val="3"/>
        </w:numPr>
        <w:shd w:fill="auto" w:val="clear"/>
        <w:tabs>
          <w:tab w:val="clear" w:pos="708"/>
          <w:tab w:val="left" w:pos="1442" w:leader="none"/>
        </w:tabs>
        <w:spacing w:lineRule="auto" w:line="240"/>
        <w:ind w:left="20" w:firstLine="720"/>
        <w:rPr>
          <w:sz w:val="28"/>
          <w:szCs w:val="28"/>
        </w:rPr>
      </w:pPr>
      <w:r>
        <w:rPr>
          <w:sz w:val="28"/>
          <w:szCs w:val="28"/>
        </w:rPr>
        <w:t>Комиссия по охране труда</w:t>
      </w:r>
      <w:r>
        <w:rPr>
          <w:sz w:val="28"/>
          <w:szCs w:val="28"/>
          <w:lang w:val="ru-RU"/>
        </w:rPr>
        <w:t>: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сматривает предложения работодателя, работников, профессио</w:t>
        <w:softHyphen/>
        <w:t>нальных союзов и (или) иных уполномоченных работниками представитель</w:t>
        <w:softHyphen/>
        <w:t>ных органов для выработки рекомендаций, направленных на улучшение ус</w:t>
        <w:softHyphen/>
        <w:t>ловий и охраны труда работников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оказывает содействие работодателю в организации обучения работни</w:t>
        <w:softHyphen/>
        <w:t>ков по охране труда и проведения инструктажа работников по охране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 xml:space="preserve">участвует в проведении обследований состояния условий и охраны труда в </w:t>
      </w:r>
      <w:r>
        <w:rPr>
          <w:rStyle w:val="12pt0pt"/>
          <w:sz w:val="28"/>
          <w:szCs w:val="28"/>
        </w:rPr>
        <w:t xml:space="preserve">организации, </w:t>
      </w:r>
      <w:r>
        <w:rPr>
          <w:sz w:val="28"/>
          <w:szCs w:val="28"/>
        </w:rPr>
        <w:t>рассмотрении их результатов и выработке рекоменда</w:t>
        <w:softHyphen/>
        <w:t>ций работодателю по устранению выявленных нарушений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нформирует работников организации о проводимых мероприятиях по улучшению условий и охраны труда, профилактике производственного трав</w:t>
        <w:softHyphen/>
        <w:t>матизма, профессиональных заболеваний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доводит до сведения работников организации результаты аттестации рабочих мест по условиям труда;</w:t>
      </w:r>
    </w:p>
    <w:p>
      <w:pPr>
        <w:pStyle w:val="22"/>
        <w:shd w:fill="auto" w:val="clear"/>
        <w:spacing w:lineRule="auto" w:line="240"/>
        <w:ind w:left="20" w:righ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информирует работников организации о действующих нормативах по обеспечению смывающими и обеззараживающими средствами, сертифици</w:t>
        <w:softHyphen/>
        <w:t>рованной специальной одеждой, специальной обувью и другими средствами индивидуальной защиты, правильности их применения, организации хране</w:t>
        <w:softHyphen/>
        <w:t>ния, стирки, чистки, ремонта, дезинфекции и обеззараживания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действует в организации проведения предварительных и периодиче</w:t>
        <w:softHyphen/>
        <w:t>ских медицинских осмотров и соблюдения медицинских рекомендаций при трудоустройстве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одействует своевременному обеспечению работников организации, занятых на работах с вредными или опасными условиями труда, молоком, другими равноценными пищевыми продуктами и лечебно-профилактическим питанием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участвует в рассмотрении вопросов финансирования мероприятий по охране труда в организации;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подготавливает и представляет работодателю предложения по совер</w:t>
        <w:softHyphen/>
        <w:t>шенствованию работ по охране труда и сохранению здоровья работников;</w:t>
      </w:r>
    </w:p>
    <w:p>
      <w:pPr>
        <w:pStyle w:val="22"/>
        <w:shd w:fill="auto" w:val="clear"/>
        <w:spacing w:lineRule="auto" w:line="240"/>
        <w:ind w:left="20"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рассматривает проекты локальных нормативных правовых актов по ох</w:t>
        <w:softHyphen/>
        <w:t>ране труда и подготавливает предложения по ним работодателю, профсоюз</w:t>
        <w:softHyphen/>
        <w:t>ному выборному органу и (или) иному уполномоченному работниками пред</w:t>
        <w:softHyphen/>
        <w:t>ставительному органу.</w:t>
      </w:r>
    </w:p>
    <w:p>
      <w:pPr>
        <w:pStyle w:val="22"/>
        <w:shd w:fill="auto" w:val="clear"/>
        <w:spacing w:lineRule="auto" w:line="240"/>
        <w:ind w:left="20" w:firstLine="72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22"/>
        <w:numPr>
          <w:ilvl w:val="0"/>
          <w:numId w:val="2"/>
        </w:numPr>
        <w:shd w:fill="auto" w:val="clear"/>
        <w:tabs>
          <w:tab w:val="clear" w:pos="708"/>
          <w:tab w:val="left" w:pos="1601" w:leader="none"/>
        </w:tabs>
        <w:spacing w:lineRule="auto" w:line="240"/>
        <w:ind w:left="13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субъектов управления охраной труда</w:t>
      </w:r>
    </w:p>
    <w:p>
      <w:pPr>
        <w:pStyle w:val="22"/>
        <w:shd w:fill="auto" w:val="clear"/>
        <w:spacing w:lineRule="auto" w:line="240"/>
        <w:ind w:left="20" w:firstLine="720"/>
        <w:rPr/>
      </w:pPr>
      <w:r>
        <w:rPr>
          <w:sz w:val="28"/>
          <w:szCs w:val="28"/>
        </w:rPr>
        <w:t xml:space="preserve">Взаимодействие и сотрудничество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ции района с объединениями профсоюзов или иных уполномоченных работниками орга</w:t>
        <w:softHyphen/>
        <w:t>низаций, объединениями работодателей (предпринимателей, крестьянских хозяйств), органами социального страхования осуществляется в рамках функционирования районных трехсторонних комиссий по регу</w:t>
        <w:softHyphen/>
        <w:t>лированию социально-трудовых отношений, комиссий или рабочих групп по охране труда и безопасности производства.</w:t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3702050</wp:posOffset>
              </wp:positionH>
              <wp:positionV relativeFrom="page">
                <wp:posOffset>10285095</wp:posOffset>
              </wp:positionV>
              <wp:extent cx="15875" cy="1479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809.85pt;mso-position-vertical-relative:page;margin-left:291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5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2">
    <w:name w:val="Сноска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21">
    <w:name w:val="Сноска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Сноска_"/>
    <w:qFormat/>
    <w:rPr>
      <w:sz w:val="18"/>
      <w:szCs w:val="18"/>
      <w:lang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4">
    <w:name w:val="Основной текст (4)_"/>
    <w:qFormat/>
    <w:rPr>
      <w:rFonts w:ascii="Georgia" w:hAnsi="Georgia" w:eastAsia="Georgia" w:cs="Georgia"/>
      <w:spacing w:val="10"/>
      <w:lang w:bidi="ar-SA"/>
    </w:rPr>
  </w:style>
  <w:style w:type="character" w:styleId="41">
    <w:name w:val="Основной текст (4) + Малые прописные"/>
    <w:qFormat/>
    <w:rPr>
      <w:rFonts w:ascii="Georgia" w:hAnsi="Georgia" w:eastAsia="Georgia" w:cs="Georgia"/>
      <w:b w:val="false"/>
      <w:bCs w:val="false"/>
      <w:i w:val="false"/>
      <w:iCs w:val="false"/>
      <w:smallCaps/>
      <w:strike w:val="false"/>
      <w:dstrike w:val="false"/>
      <w:color w:val="000000"/>
      <w:spacing w:val="1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Style16">
    <w:name w:val="Колонтитул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3"/>
      <w:szCs w:val="23"/>
      <w:u w:val="none"/>
    </w:rPr>
  </w:style>
  <w:style w:type="character" w:styleId="Style17">
    <w:name w:val="Колонтитул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2pt0pt">
    <w:name w:val="Основной текст + 12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8">
    <w:name w:val="Сноска"/>
    <w:basedOn w:val="Normal"/>
    <w:qFormat/>
    <w:pPr>
      <w:widowControl w:val="false"/>
      <w:shd w:fill="FFFFFF" w:val="clear"/>
      <w:spacing w:lineRule="exact" w:line="230"/>
      <w:jc w:val="both"/>
    </w:pPr>
    <w:rPr>
      <w:sz w:val="18"/>
      <w:szCs w:val="18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45"/>
      <w:jc w:val="both"/>
    </w:pPr>
    <w:rPr>
      <w:sz w:val="26"/>
      <w:szCs w:val="26"/>
      <w:lang w:val="en-US" w:eastAsia="en-US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60"/>
      <w:jc w:val="center"/>
    </w:pPr>
    <w:rPr>
      <w:rFonts w:ascii="Georgia" w:hAnsi="Georgia" w:eastAsia="Georgia" w:cs="Georgia"/>
      <w:spacing w:val="1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4:53:00Z</dcterms:created>
  <dc:creator>User</dc:creator>
  <dc:description/>
  <cp:keywords/>
  <dc:language>en-US</dc:language>
  <cp:lastModifiedBy>User</cp:lastModifiedBy>
  <cp:lastPrinted>2012-12-24T11:02:00Z</cp:lastPrinted>
  <dcterms:modified xsi:type="dcterms:W3CDTF">2012-12-24T08:06:00Z</dcterms:modified>
  <cp:revision>11</cp:revision>
  <dc:subject/>
  <dc:title/>
</cp:coreProperties>
</file>