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Heading2"/>
        <w:ind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0.07.2012     №    347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sz w:val="28"/>
              </w:rPr>
              <w:t>О внесении  изменений в постановление Администрации  Каменского района от 11.03.2012 № 93 «Об утверждении административного регламента отдела Администрации Каменского района по делам архивов по предоставлению муниципальной услуги«Исполнение запросов российских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заключением Каменской межрайонной прокуратуры  на проект постановления Администрации Каменского района  Алтайского края «Об утверждении административного регламента Каменского района Алтайского края  по предоставлению муни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олнение запросов</w:t>
      </w:r>
      <w:r>
        <w:rPr>
          <w:sz w:val="28"/>
        </w:rPr>
        <w:t xml:space="preserve">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</w:t>
      </w:r>
    </w:p>
    <w:p>
      <w:pPr>
        <w:pStyle w:val="Heading"/>
        <w:ind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/>
      </w:pPr>
      <w:r>
        <w:rPr/>
        <w:t xml:space="preserve">                                                 </w:t>
      </w:r>
      <w:r>
        <w:rPr>
          <w:b w:val="false"/>
        </w:rPr>
        <w:t>П О С Т А Н О В Л Я Ю: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 Внести изменения в  административный  регламент  отдела Администрации Каменского района по делам архивов по предоставлению муни-ципальной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олнение запросов российских и 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зделе «Правовые основания для оказания муниципальной услуги» в п. 11  исключить подпунк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«Приказом  Министерства юстиции Российской Федерации от 14 декабря 2006 г. № 363 «Об утверждении Административного регламента исполнения Федеральной регистрационной службой государственной функции по проставлению апостиля на официальных документах, подлежащих вывозу за границу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«Приказом  Министерства культуры Российской Федерации от 28 декабря 2009 г. № 894 «Об утверждении Административного регламента Федерального архивного агентства по предоставлению государственной услуги «Организация исполнения запросов российских и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района.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3. Контроль  по  исполнению   настоящего  постановления  возложить  на начальника отдела Администрации района по делам архивов Н.М. Тюзину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>Глава Администрации района                                                                    В.Г. Шти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Heading2"/>
        <w:ind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.2012       №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ламента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района по делам арх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Исполнение запросов российских 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ностранных граждан, а также лиц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ез гражданства, связанных с реализаци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х законных прав и свобод, оформ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установленном порядке архивных справок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правляемых в иностранные государства»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 и в целях совершенствования работы с обращениями граждан,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/>
      </w:pPr>
      <w:r>
        <w:rPr/>
        <w:t xml:space="preserve">                                                 </w:t>
      </w:r>
      <w:r>
        <w:rPr/>
        <w:t>П О С Т А Н О В Л Я Ю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административный  регламент услуги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Исполнение запросов российских и  иностранных граждан, а также лиц без гражданства, связанных с реализацией их законных прав и свобод, оформления в установленном порядке архивных справок, направляемых в иностранные государства».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Контроль  за  исполнением   настоящего  постановления  возложить  на начальника отдела Администрации района по делам архивов Н.М. Тюзину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>Глава Администрации района                                                                    В.Г. Штин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РОССИЙСКАЯ ФЕДЕРАЦИЯ</w:t>
      </w:r>
    </w:p>
    <w:p>
      <w:pPr>
        <w:pStyle w:val="Heading2"/>
        <w:ind w:firstLine="851"/>
        <w:rPr/>
      </w:pPr>
      <w:r>
        <w:rPr/>
        <w:t>Администрация  Каменского района Алтайского края</w:t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ind w:firstLine="851"/>
        <w:rPr/>
      </w:pPr>
      <w:r>
        <w:rPr/>
        <w:t>П О С Т А Н О В Л Е Н И 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</w:t>
      </w:r>
      <w:r>
        <w:rPr>
          <w:b/>
          <w:sz w:val="28"/>
        </w:rPr>
        <w:t>.2012       №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б утверждении административ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гламента отдела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аменского района по делам архив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 предоставлению муниципальной услуг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«Информационное обеспечение граждан и</w:t>
      </w:r>
    </w:p>
    <w:p>
      <w:pPr>
        <w:pStyle w:val="Heading"/>
        <w:ind w:hanging="0"/>
        <w:jc w:val="left"/>
        <w:rPr/>
      </w:pPr>
      <w:r>
        <w:rPr>
          <w:b w:val="false"/>
        </w:rPr>
        <w:t>юридических лиц на основе документов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>отдела по делам архивов»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В соответствии с Федеральным законом от 27.07.2010  № 210-ФЗ «Об организации предоставления государственных и муниципальных услуг», Федеральным законом от 22.10.2004 № 125-ФЗ «Об архивном деле в Российской Федерации» и в целях совершенствования работы с обращениями граждан,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hanging="0"/>
        <w:jc w:val="left"/>
        <w:rPr/>
      </w:pPr>
      <w:r>
        <w:rPr/>
        <w:t xml:space="preserve">                                                 </w:t>
      </w:r>
      <w:r>
        <w:rPr/>
        <w:t>П О С Т А Н О В Л Я Ю:</w:t>
      </w:r>
    </w:p>
    <w:p>
      <w:pPr>
        <w:pStyle w:val="Heading"/>
        <w:ind w:hanging="0"/>
        <w:jc w:val="left"/>
        <w:rPr/>
      </w:pPr>
      <w:r>
        <w:rPr/>
      </w:r>
    </w:p>
    <w:p>
      <w:pPr>
        <w:pStyle w:val="Heading"/>
        <w:ind w:hanging="0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>1. Утвердить прилагаемый административный  регламент услуги «Информационное обеспечение граждан и юридических лиц на основе документов отдела по делам архивов».</w:t>
      </w:r>
    </w:p>
    <w:p>
      <w:pPr>
        <w:pStyle w:val="Heading"/>
        <w:ind w:hanging="0"/>
        <w:jc w:val="left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2. Контроль  за  исполнением   настоящего  постановления  возложить  на начальника отдела Администрации района по делам архивов Н.М. Тюзину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ind w:hanging="0"/>
        <w:jc w:val="left"/>
        <w:rPr/>
      </w:pPr>
      <w:r>
        <w:rPr>
          <w:b w:val="false"/>
        </w:rPr>
        <w:t>Глава Администрации района                                                                    В.Г. Шт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06:46:00Z</dcterms:created>
  <dc:creator>Архив</dc:creator>
  <dc:description/>
  <cp:keywords/>
  <dc:language>en-US</dc:language>
  <cp:lastModifiedBy>User</cp:lastModifiedBy>
  <cp:lastPrinted>2012-07-03T08:37:00Z</cp:lastPrinted>
  <dcterms:modified xsi:type="dcterms:W3CDTF">2012-07-30T12:43:00Z</dcterms:modified>
  <cp:revision>32</cp:revision>
  <dc:subject/>
  <dc:title>РОССИЙСКАЯ ФЕДЕРАЦИЯ</dc:title>
</cp:coreProperties>
</file>