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29.12.2012  №  612                                                                        г. Камень-на-Оби      </w:t>
        <w:tab/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37261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 утверждении долгосрочной целевой программы «Устойчивое развитие сельских территорий муниципального образования Каме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64.4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утверждении долгосрочной целевой программы «Устойчивое развитие сельских территорий муниципального образования Каме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жизни сельского населения, создания благоприятных социально-экономических условий  для комплексного и устойчивого развития сельской экономики, ст.45 Устава муниципального образования Каменский район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</w:rPr>
      </w:pPr>
      <w:r>
        <w:rPr>
          <w:sz w:val="28"/>
          <w:szCs w:val="28"/>
        </w:rPr>
        <w:t>П</w:t>
      </w:r>
      <w:r>
        <w:rPr>
          <w:sz w:val="28"/>
        </w:rPr>
        <w:t>ОСТАНОВЛЯЮ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1. Утвердить долгосрочную целевую программу «Устойчивое развитие сельских территорий  муниципального образования Каменский район Алтайского края» на 2013-2020 годы (прилагается)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 xml:space="preserve">2. Опубликовать данное постановление </w:t>
      </w:r>
      <w:r>
        <w:rPr>
          <w:sz w:val="28"/>
          <w:szCs w:val="28"/>
        </w:rPr>
        <w:t>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района от 29.12.2012 № 6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АЯ МУНИЦИПАЛЬН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стойчивое развитие сельских территорий муниципального образования Каменский район Алтайского края» на 2013-2020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муниципальной целевой программы « Устойчивое развитие                                                                            сельских территорий муниципального образования Кам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тайского края» на 2013-2020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госрочная муниципальная целевая программа « Устойчивое развитие сельских территорий муниципального образования Каменский район Алтайского края» на 2013-2020годы (далее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Программа»)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для  разработк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цепция  устойчивого развития сельских территорий Российской Федерации на период до 2020 года, утвержденная распоряжением Правительства Российской Федерации от 30.11.2010 №2136-р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лгосрочная целевая программа « Устойчивое развитие сельских территорий Алтайского края» на 2013-2020 год, утвержденная постановлением Администрации края от 02.08.2011 №420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здание  благоприятной  сферы  жизнедеятельности сельского   населения  района,  которая   является одной    из   составляющих  комплексного    решения проблемы социального развития села  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Развитие несельскохозяйственной деятельности; повышение занятости и уровня жизни сельского на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учшение жилищных условий сельского населения, восстановление и наращивание потенциала социальной и инженерной инфраструктуры села, обеспечение занятости и повышения доходов сельского населения; улучшение кадрового обеспечения села; улучшение качества услуг образования, здравоохранения, культуры, спорта; формирование позитивного отношения к сельской жизни.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жнейшие целевые индикаторы и показател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фициально зарегистрированной безработицы в сельской мест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реднемесячные денежные доходы сельского населения; ввод жилья в сельской местности; ввод в действие локальных водопроводов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20 годы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тапы реализации программ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этап: 2013-2014год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этап: 2015-2020 годы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 (по согласованию)</w:t>
            </w:r>
          </w:p>
        </w:tc>
      </w:tr>
      <w:tr>
        <w:trPr>
          <w:trHeight w:val="1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нижение до 3,5%уровня  официально зарегистрированной безработиц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более чем в  2 раза среднемесячных денежных доходов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од в эксплуатацию жилья площадью 1700 кв.м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ые понятия, используемые в тексте Программ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сельские территории (сельская местность) - территории сельских поселений и соответствующие межселенные территор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сельское население - жители, постоянно проживающие во всей совокупности сельских населенных пунк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устойчивое развитие сельских территорий - стабильное социально-экономическое развитие сельских территорий на основе диверсифицированной сельской экономики, обеспечивающей высокое качество жизни, рациональное и экологически обоснованное использование земель и ландшафтов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несельскохозяйственная деятельность - деятельность юридических лиц и индивидуальных предпринимателей, их объединений на территории сел Каменского района, отличная от производства продукции растениеводства и животноводства. В целях настоящей Программы к приоритетным направлениям несельскохозяйственной деятельности в сельских территориях Каменского района относится производство продуктов питания, иной промышленной продукции с использованием сельскохозяйственного сырья, их упаковка, оказание бытовых и коммунальных услуг, услуг, связанных с размещением туристов и предоставлением туристических услуг, ремесленничество, торговля, иные виды деятельности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семейная животноводческая ферма - ферма, находящаяся в собственности индивидуального предпринимателя и/или пользовании крестьянско-фермерского хозяйства, зарегистрированного в соответствии с действующим законодательством, члены которого связаны родством и/или свойством и совместно осуществляют в сфере сельского хозяйства производственную и иную хозяйственную деятельность, основанную на их личном участии.</w:t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Calibri"/>
          <w:b/>
          <w:sz w:val="28"/>
          <w:szCs w:val="28"/>
          <w:lang w:val="en-US"/>
        </w:rPr>
        <w:t>II</w:t>
      </w:r>
      <w:r>
        <w:rPr>
          <w:rFonts w:cs="Calibri"/>
          <w:b/>
          <w:sz w:val="28"/>
          <w:szCs w:val="28"/>
        </w:rPr>
        <w:t>. Характеристика проблемы и обоснование необходимости</w:t>
      </w:r>
    </w:p>
    <w:p>
      <w:pPr>
        <w:pStyle w:val="Normal"/>
        <w:autoSpaceDE w:val="false"/>
        <w:ind w:firstLine="54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ее решения программными методами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ельские территории Каменского района обладают мощным  природным, демографическим и историко-культурным потенциалом. Однако комплекс накопившихся проблем в социально-экономическом, экологическом и демографическом развитии села препятствует его  переходу к динамичному устойчивому развит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Сложившаяся за годы реформ социальная ситуация на селе, выраженная в обесценивании сельскохозяйственного труда, отсутствии общественно приемлемых условий жизнедеятельности в сельской местности, является тормозом формирования социально-экономических условий устойчивого развития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настоящее время в результате резкого спада сельскохозяйственного производства и ухудшения финансового положения отрасли социальная сфера находится в плачевном состоянии. Увеличилось отставание  села от города по уровню и условиям жизнедеятельности, нарастают негативные изменения в образе жизни сельского населения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Основная масса сельских населенных пунктов характеризуется бытовой неустро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Низкая оплата труда, а также отсутствие рабочих мест при недостаточном уровне оказания социальных услуг, необеспеченность жильем создают для населения, особенно для молодежи, непривлекательность проживания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Обеспеченность сельского населения торговыми площадями составляет около 280 кв. метров на 1 тыс. человек при установленном нормативе по краю 434 кв. метров на 1 тыс. человек. Слабо развита сеть бытового обслуживания населения. Сдерживающим фактором развития торгового и бытового обслуживания являются недостаток собственных оборотных средств у предприятий, низкий уровень предложений в сфере кредитования на долгосрочный период, недостаточность доходов на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Ухудшается и демографическая ситуация на селе. Естественная убыль сельского населения за последние годы увеличилась, снижается продолжительность жизн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Преобладание в структуре сельского населения пожилых людей, распространение алкоголизма и других проявлений асоциального поведения ставят под угрозу формирование трудового  потенциала, адекватного новым требованиям рыночных экономических преобразований отечественного производственного комплекса, пагубно отражаются на перспективах оздоровления сельской экономик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Без принятия дополнительных мер по оздоровлению демографической ситуации это приведет к деградации трудоресурсного и кадрового потенциала села и дальнейшему обезлюдению сельских территорий. Сельское развитие также сдерживается слабостью институтов  гражданского общества и прежде всего местного самоуправления, низкой бюджетной обеспеченностью сельских муниципальных образований, отсутствием системы финансовой поддержки местных инициатив, низкой престижностью жизнедеятельности на сел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На выход села из кризиса и переход его в фазу устойчивого развития негативно влияют  следующие факторы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ведомственная разобщенность в управлении  сельскими территориями, которая доминирует в управлении социально-экономическим развитием села на федеральном, региональном и местном уровнях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- узкоотраслевой аграрный подход к развитию экономики сел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ограничение доступа  жителей села к ресурсам жизнеобеспечения и неэффективность их использ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 недостаточное научное, статистическое и кадровое обеспечение устойчивого развития сельски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Развитие малого предпринимательства в сельской экономике также является важнейшим фактором формирования среднего класса, способом ликвидации безработицы, получения дополнительных  доходов, рационализации отраслевой структуры производства и выравнивания региональных диспропорций.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Таким образом, целесообразность разработки Программы обусло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-необходимостью приоритетной государственной финансовой поддержки развития социальной сферы и инженерного обустройства сельских посел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межотраслевым и межведомственным характером проблемы, необходимостью привлечения к ее решению органов законодательной и исполнительной власти края, органов местного самоуправления, общественных объединений, сельских жите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обходимостью развития несельскохозяйственных видов деятельности в сельской местности, расширения рынка труда, развития процесс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управления в целях активизации человеческого потенциал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мероприятий Программы приведет к сдерживанию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я сельской экономики, снижению занятости и доходов сельског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еления, ухудшению его жилищных условий и социальной среды обит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вленные задачи целесообразно решать на основе программно-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целевого метода, так как этот метод позволяет взаимоувязать мероприят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исполнителей, сроки, объемы и источники финансирования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онтроль за ходом реализации мероприятий Программы и ожидаемые результат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сновные риски, связанные с реализацией Программы, могут проявиться в связи с кризисными явлениями в экономике, сокращенным уровнем финансирования мероприятий, изменением федерального и краевого законодательства в областях, затрагивающих условия ее реализации, изменением условий кредитования и уменьшением доходов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исленные риски могут повлечь невыполнение отдельных мероприятий Программы, что в конечном итоге отразится на выполнении показателей Програм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собом ограничения рисков будет являться мониторинг реализаци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ы, эффективное перераспределение финансовых ресурсов, при-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леченных для ее реализации, своевременная корректировка программ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й и показателей в зависимости от достигнутых результатов.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2. Цель и задач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еализации Программы- создание  благоприятной  сферы  жизнедеятельности сельского   населения  района,  которая   является одной    из   составляющих  комплексного    решения проблемы социального развития сел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иверсификация сельской экономики, расширение сфер занятости 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формирования доходов сельского 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жилищных условий сельского населения и обеспечение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ступным жильем молодых семей, молодых специалистов на селе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инициатив сельских жителей в области развития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льских территори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позитивного отношения к селу и сельскому образ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и, повышение общественной оценки сельскохозяйственного труд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граммы планируется осуществить комплекс долгосрочных мероприятий, разработанных на основе анализа современного состояния, а также потребности в объектах социальной сферы в сельской местн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роприятия Программы по устойчивому развитию сельских территорий сгруппированы по следующим направлениям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Развитие несельскохозяйственных видов деятельности в сельской местност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мероприятия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ование условий для интенсивного развития в неаграрной сфере сельских поселений, малого предпринимательств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вышение уровня занятости сельского населения за счет расширения сфер деятельности, в том числе вовлечение работников, высвобождаемых в результате модернизации сельского хозяйств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доходов на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рамках реализации мероприятий предусматривается оказание консультационной помощи сельскохозяйственным товаропроизводителям района по вопросам сельскохозяйственного производства, социального развития села и альтернативной занятости сельского населения, а также при создании в сельской местности несельскохозяйственных видов предпринимательской деятельности в сфера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ргово-бытового и социально-культурного обслуживания сельског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родных промыслов и ремесел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заготовки и переработки дикорастущих плодов, ягод, лекарственных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тений, другого не древесного сырь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Улучшение жилищных условий сельского населения, в том числ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дых семей, молодых специалистов на селе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мероприятия являютс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влетворение потребностей сельских жителей в благоустроенном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ье, отвечающем особенностям сельского образа жизни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и закрепление на селе молодых специалистов и улучшение демографической ситуации в сельской мест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Улучшение жилищных условий сельского населения, в том числе молодых семей, молодых специалистов на селе, предполагается осуществлять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утем предоставления социальных выплат за счет средств федерального и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краевого бюджетов на строительство и приобретение жилья в сельской местности и привлечения средств граждан, проживающих в сельской местности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рамках реализации федеральной целевой про-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граммы "Социальное развитие села до 2013 года", утвержденной постановлением Правительства Российской Федерации от 03 декабря 2002 г. № 858,за счет средств федерального и краевого бюджетов гражданам, проживающим в сельской местности, в том числе молодым семьям и молодым специалистам, предоставляются социальные выплаты в размере не менее70 процентов расчетной стоимости строительства (приобретения) жилья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Финансирование оставшейся части стоимости строительства (приобретения)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ья осуществляется за счет собственных (заемных) средств граждан,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проживающих в сельской местности, в том числе молодых семей и молодых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ов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.3. Содействие развитию инициатив по улучшению условий жизнедеятельности в сельских поселениях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стных инициатив планируется осуществлять в целях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тивизации участия сельского населения в решении вопросов местного значения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- развития на селе институтов гражданского общества в рамках повышения общественной оценки сельскохозяйственного труда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олидации сельских жителей в решении вопросов благоустройств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ных пунктов и улучшения природной среды обитания, участия 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работке планов их перспективного развития и формирования благоприятного социально-психологического климата на сел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держку местных инициатив предполагается осуществлять путем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едоставления грантов сельским поселениям в форме субсидий из районного бюджета на реализацию проектов, отобранных на конкурсной основ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, предлагаемые сельскими поселениями для участия в кон-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курсе на получение грантов, разрабатываются по следующим направления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сельских поселений (прокладка дорог и тротуаров,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зеленение, освещение, строительство мостов, устройство колодцев и др.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здоровление социальной среды (борьба с алкоголизацией сельского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аселения, наркоманией и правонарушениями, пропаганда здорового образ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и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трудовое, нравственное и патриотическое воспитание сельской молодежи, поддержка молодых сем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смотров-конкурсов коллективов народного творчества 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ой самодеятель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Формирование позитивного отношения к селу и сельскому образу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зн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ями мероприятия являютс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нижение оттока населения из сельской местно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в сельскую местность специалистов и квалифицированных кадров массовых профессий в сельском хозяйстве и других отраслях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ельской экономики, повышение привлекательности села для инвестирования и организации новых рабочих мест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формирование в обществе уважительного отношения к сельскохозяйственному труду и сельским жител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ормирования позитивного отношения к селу и сельскому образу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изни предусматривается осуществление органами местного самоуправления мероприятий муниципальных программ по популяризации сельского образа жизни в средствах массовой информации, проведение конкурсов "Лучший" из сельской среды по различным номинациям, организация проведения конференций, семинаров, круглых столов по вопросам устойчивого развития сельских территор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редства краевого бюджета на указанные цели будут предоставляться местным бюджетам в форме субсидий для софинансирования расходных обязательств по реализации соответствующих муниципальных программ, включающих мероприятия по формированию в обществе позитивного отношения к селу и сельскому образу жизн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, направленных на развитие социальной и инженерной инфраструктуры в сельской местности, том числе развитие на селе дошкольного и общего образования (строительство и реконструкция в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ельской местности детских дошкольных учреждений, общеобразовательных школ), улучшение медицинского обслуживания, привлечение сельского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еления к занятиям физической культурой и спортом (строительство и ре-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в сельской местности спортивных сооружений и площадок)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азвитие культурно-досуговой деятельности (строительство и реконструкция учреждений культурно-досугового типа, оснащение районных  клубов и библиотек передвижными специализированными комплексами  (автоклубами) осуществляются в рамках иных государственных целевых программ кр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Программы приведены в приложении № 1 к настоящей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не повлечет возникновения негативных последств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Мероприятия, реализуемые в рамках настоящей Программы, не дублируют мероприятия других муниципальных целевых программ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4. Ресурсное обеспечение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ная (справочная) оценка расходов на реализацию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3 – 2020 годах составит  296,5млн. рублей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6,3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53,8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50,4 млн. рублей;</w:t>
      </w:r>
    </w:p>
    <w:p>
      <w:pPr>
        <w:pStyle w:val="Normal"/>
        <w:autoSpaceDE w:val="false"/>
        <w:ind w:firstLine="720"/>
        <w:jc w:val="both"/>
        <w:rPr/>
      </w:pPr>
      <w:r>
        <w:rPr/>
        <w:t>10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9,8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6,0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11,1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69,0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70,1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них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федерального бюджета- 14,5млн.рублей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0,658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0,736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,7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,9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2,6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2,2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2,3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2,4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краевого бюджета – 226,9млн. рублей, в 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3 год – 5,6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41,2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38,6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12,7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10,2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6,6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55,5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56,5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бюджетов муниципальных образований сельских поселений района – 56,6 млн. рублей, в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м числе по годам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4 год – 11,9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5 год – 10,0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6 год – 5,3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7 год – 3,2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8 год – 2,4 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19 год – 11,2млн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20 год – 11,2 млн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я о сроках и объемах ресурсного обеспечения Программы приведена в приложении № 1 к настоящей Программ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лучае изменения объема средств из бюджетов всех уровней на реализацию мероприятий Программы муниципальный заказчик Программы инициирует изменения в Программу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ценки эффективности реализации Программы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ценка эффективности реализации мероприятий Программы проводится муниципальным заказчиком Программы в порядке, установленном постановлением Администрации Каменского района от 11 сентября 2012 г. № 386  «</w:t>
      </w:r>
      <w:r>
        <w:rPr>
          <w:sz w:val="28"/>
        </w:rPr>
        <w:t>Об утверждении порядка разработки и реализации муниципальных целевых программ»</w:t>
      </w:r>
      <w:r>
        <w:rPr>
          <w:sz w:val="28"/>
          <w:szCs w:val="28"/>
        </w:rPr>
        <w:t>, согласно методике оценки эффективности реализации Программы. Для оценки эффективности реализации Программы используются целевые индикаторы, представленные в приложении № 2 к настоящей Програм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Программы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существляет руководство и текущее управление реализацие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зрабатывает в пределах своих полномочий правовые акты, необходимые для выполнения Програм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координацию деятельности исполнителе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ежегодно подготавливает предложения по уточнению перечня мероприятий Программы на очередной финансовый год с учетом выделяемых 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е реализацию финансовых средств, целевых индикаторов и сметы расход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а реализацию мероприятий Программы, механизма реализации Программы, а также состава исполнителей Программы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ежегодно согласовывает с Главным управлением экономики и инвестиций Алтайского края уточненные целевые индикаторы эффективности реализации Программы на соответствующий год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еспечивает эффективное и целевое использование средств, выделяемых на реализацию мероприятий Программы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ходом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муниципальной целевой программе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«Устойчивое развитие сельских территорий </w:t>
      </w:r>
    </w:p>
    <w:p>
      <w:pPr>
        <w:pStyle w:val="Normal"/>
        <w:autoSpaceDE w:val="false"/>
        <w:jc w:val="right"/>
        <w:rPr/>
      </w:pPr>
      <w:r>
        <w:rPr>
          <w:rFonts w:cs="Calibri"/>
          <w:sz w:val="28"/>
          <w:szCs w:val="28"/>
        </w:rPr>
        <w:t>Каменского района» на 2012 - 2020 годы</w:t>
      </w:r>
    </w:p>
    <w:p>
      <w:pPr>
        <w:pStyle w:val="Normal"/>
        <w:autoSpaceDE w:val="false"/>
        <w:ind w:firstLine="540"/>
        <w:jc w:val="both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МЕРОПРИЯТИЯ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МУНИЦИПАЛЬНОЙ ЦЕЛЕВОЙ ПРОГРАММЫ «УСТОЙЧИВОЕ РАЗВИТИЕ </w:t>
      </w:r>
    </w:p>
    <w:p>
      <w:pPr>
        <w:pStyle w:val="Normal"/>
        <w:autoSpaceDE w:val="false"/>
        <w:jc w:val="center"/>
        <w:rPr/>
      </w:pPr>
      <w:r>
        <w:rPr>
          <w:rFonts w:cs="Calibri"/>
          <w:b/>
          <w:sz w:val="28"/>
          <w:szCs w:val="28"/>
        </w:rPr>
        <w:t>СЕЛЬСКИХ ТЕРРИТОРИЙ КАМЕНСКОГО РАЙОНА» НА 2012 - 2020 ГОДЫ</w:t>
      </w:r>
    </w:p>
    <w:p>
      <w:pPr>
        <w:pStyle w:val="Normal"/>
        <w:autoSpaceDE w:val="false"/>
        <w:ind w:firstLine="540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519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835"/>
        <w:gridCol w:w="1080"/>
        <w:gridCol w:w="900"/>
        <w:gridCol w:w="900"/>
        <w:gridCol w:w="1080"/>
        <w:gridCol w:w="1080"/>
        <w:gridCol w:w="1555"/>
        <w:gridCol w:w="1260"/>
        <w:gridCol w:w="1505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Цели, задачи,  </w:t>
              <w:br/>
              <w:t xml:space="preserve">мероприятия   </w:t>
            </w:r>
          </w:p>
        </w:tc>
        <w:tc>
          <w:tcPr>
            <w:tcW w:w="86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умма затрат, тыс. руб.                            </w:t>
            </w:r>
          </w:p>
        </w:tc>
        <w:tc>
          <w:tcPr>
            <w:tcW w:w="1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точники  </w:t>
              <w:br/>
              <w:t>финансиро-</w:t>
              <w:br/>
              <w:t xml:space="preserve">вания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сполнитель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жидаемый    </w:t>
              <w:br/>
              <w:t xml:space="preserve">результат от  </w:t>
              <w:br/>
              <w:t xml:space="preserve">реализации   </w:t>
              <w:br/>
              <w:t xml:space="preserve">мероприятий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3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4 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6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8г.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 г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0 г.</w:t>
            </w:r>
          </w:p>
        </w:tc>
        <w:tc>
          <w:tcPr>
            <w:tcW w:w="1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4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   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9   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0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ь 1: создание</w:t>
              <w:br/>
              <w:t xml:space="preserve">благоприятной сферы жизнедеятельности сельского населения района, которая является одной из составляющих комплексного решения проблемы социального развития села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234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3805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40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82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989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171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899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0122,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   по</w:t>
              <w:br/>
              <w:t xml:space="preserve">программе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430" w:firstLine="43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вышение  более чем в  2,3  раза</w:t>
              <w:br/>
              <w:t>среднемесячных  денежных доходов</w:t>
              <w:br/>
              <w:t xml:space="preserve">сельского       </w:t>
              <w:br/>
              <w:t xml:space="preserve">населения,      </w:t>
              <w:br/>
              <w:t>снижение до 2,6 %</w:t>
              <w:br/>
              <w:t xml:space="preserve">уровня          </w:t>
              <w:br/>
              <w:t>безработицы    в</w:t>
              <w:br/>
              <w:t xml:space="preserve">сельской        </w:t>
              <w:br/>
              <w:t xml:space="preserve">местности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7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18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607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68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24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599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5483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6494,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5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85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5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97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4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88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0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3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1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37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1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18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:       </w:t>
              <w:br/>
              <w:t>диверсификация сельской экономики, расширение сфер занятости и источников формирования доходов сельского населения;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7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39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97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84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9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03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6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82,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жение до 2,6% уровня          </w:t>
              <w:br/>
              <w:t xml:space="preserve">безработицы    в сельской        </w:t>
              <w:br/>
              <w:t xml:space="preserve">местност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5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2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8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2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7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1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6,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1.1:</w:t>
              <w:br/>
              <w:t xml:space="preserve">субсидирование роцентной    ставки        по привлеченным    </w:t>
              <w:br/>
              <w:t>кредитам  на развитие несельскохозяй-</w:t>
              <w:br/>
              <w:t xml:space="preserve">ственной  деятельности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К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влечение     </w:t>
              <w:br/>
              <w:t xml:space="preserve">более 5  тыс. кредитов  на развитие  несельскохозяйственной деятельности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1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1.2:</w:t>
              <w:br/>
              <w:t xml:space="preserve">субсидирование  </w:t>
              <w:br/>
              <w:t>части затрат  на</w:t>
              <w:br/>
              <w:t xml:space="preserve">развитие  семейных        </w:t>
              <w:br/>
              <w:t>животноводческих</w:t>
              <w:br/>
              <w:t xml:space="preserve">ферм    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 около</w:t>
              <w:br/>
              <w:t>450     семейных</w:t>
              <w:br/>
              <w:t>животноводческих</w:t>
              <w:br/>
              <w:t xml:space="preserve">ферм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1.3:</w:t>
              <w:br/>
              <w:t xml:space="preserve">предоставление  </w:t>
              <w:br/>
              <w:t xml:space="preserve">грантов    на развитие   предпринимательской деятельности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экономике и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ю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ом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за 2012</w:t>
              <w:br/>
              <w:t>- 2020  годы  не</w:t>
              <w:br/>
              <w:t>менее       3500</w:t>
              <w:br/>
              <w:t xml:space="preserve">дополнительных  </w:t>
              <w:br/>
              <w:t>рабочих  мест  в</w:t>
              <w:br/>
              <w:t xml:space="preserve">сельской        </w:t>
              <w:br/>
              <w:t xml:space="preserve">местност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1.4:</w:t>
              <w:br/>
              <w:t xml:space="preserve">развитие        </w:t>
              <w:br/>
              <w:t xml:space="preserve">сельского       </w:t>
              <w:br/>
              <w:t xml:space="preserve">туризма 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величение в 3,8 раза       числа жителей,   занимающихся    </w:t>
              <w:br/>
              <w:t xml:space="preserve">сельским        </w:t>
              <w:br/>
              <w:t xml:space="preserve">туризмом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4.1:          </w:t>
              <w:br/>
              <w:t xml:space="preserve">субсидирование  </w:t>
              <w:br/>
              <w:t>части затрат  на</w:t>
              <w:br/>
              <w:t xml:space="preserve">строительство   </w:t>
              <w:br/>
              <w:t xml:space="preserve">объектов        </w:t>
              <w:br/>
              <w:t xml:space="preserve">размещения      </w:t>
              <w:br/>
              <w:t xml:space="preserve">туристов,       </w:t>
              <w:br/>
              <w:t>включая  работы,</w:t>
              <w:br/>
              <w:t>связанные      с</w:t>
              <w:br/>
              <w:t xml:space="preserve">подключением    </w:t>
              <w:br/>
              <w:t xml:space="preserve">газопровода,    </w:t>
              <w:br/>
              <w:t xml:space="preserve">водопровода,    </w:t>
              <w:br/>
              <w:t>канализации    и</w:t>
              <w:br/>
              <w:t>электросетей   в</w:t>
              <w:br/>
              <w:t xml:space="preserve">сельской        </w:t>
              <w:br/>
              <w:t xml:space="preserve">местности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2,5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здание        </w:t>
              <w:br/>
              <w:t xml:space="preserve">объектов        </w:t>
              <w:br/>
              <w:t xml:space="preserve">размещения      </w:t>
              <w:br/>
              <w:t xml:space="preserve">туристов      не менее   чем   на 2900 мест    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1.5:</w:t>
              <w:br/>
              <w:t xml:space="preserve">активизация     </w:t>
              <w:br/>
              <w:t xml:space="preserve">потребительской </w:t>
              <w:br/>
              <w:t>и      кредитной</w:t>
              <w:br/>
              <w:t xml:space="preserve">кооперации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П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 не</w:t>
              <w:br/>
              <w:t xml:space="preserve">менее 70 кооперативов    </w:t>
            </w:r>
          </w:p>
        </w:tc>
      </w:tr>
      <w:tr>
        <w:trPr>
          <w:trHeight w:val="12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5.1:          </w:t>
              <w:br/>
              <w:t>субсидирование  части затрат  на</w:t>
              <w:br/>
              <w:t xml:space="preserve">приобретение    </w:t>
              <w:br/>
              <w:t>оборудования для</w:t>
              <w:br/>
              <w:t xml:space="preserve">хранения,       </w:t>
              <w:br/>
              <w:t xml:space="preserve">первичной       </w:t>
              <w:br/>
              <w:t xml:space="preserve">переработки     </w:t>
              <w:br/>
              <w:t xml:space="preserve">молока  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,2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ке и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ю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    44</w:t>
              <w:br/>
              <w:t xml:space="preserve">кооперативов,   </w:t>
              <w:br/>
              <w:t xml:space="preserve">занимающихся    </w:t>
              <w:br/>
              <w:t xml:space="preserve">хранением,      </w:t>
              <w:br/>
              <w:t xml:space="preserve">первичной       </w:t>
              <w:br/>
              <w:t xml:space="preserve">переработкой    </w:t>
              <w:br/>
              <w:t xml:space="preserve">молока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5.2:          </w:t>
              <w:br/>
              <w:t>субсидирование части затрат  на</w:t>
              <w:br/>
              <w:t>приобретение оборудования для</w:t>
              <w:br/>
              <w:t xml:space="preserve">сбора,   переработки    и фасовки         </w:t>
              <w:br/>
              <w:t xml:space="preserve">плодово-ягодной </w:t>
              <w:br/>
              <w:t xml:space="preserve">продукции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    29</w:t>
              <w:br/>
              <w:t xml:space="preserve">кооперативов,   </w:t>
              <w:br/>
              <w:t xml:space="preserve">занимающихся    </w:t>
              <w:br/>
              <w:t xml:space="preserve">сбором,         </w:t>
              <w:br/>
              <w:t>переработкой   и</w:t>
              <w:br/>
              <w:t xml:space="preserve">фасовкой        </w:t>
              <w:br/>
              <w:t xml:space="preserve">плодово-ягодной </w:t>
              <w:br/>
              <w:t xml:space="preserve">продукци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2:       </w:t>
              <w:br/>
              <w:t xml:space="preserve">улучшение       </w:t>
              <w:br/>
              <w:t>жилищных условий</w:t>
              <w:br/>
              <w:t xml:space="preserve">сельского       </w:t>
              <w:br/>
              <w:t>населения      и</w:t>
              <w:br/>
              <w:t>обеспечение   жильем   молодых</w:t>
              <w:br/>
              <w:t>семей,   молодых</w:t>
              <w:br/>
              <w:t>специалистов  на</w:t>
              <w:br/>
              <w:t xml:space="preserve">селе.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6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34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           в</w:t>
              <w:br/>
              <w:t xml:space="preserve">эксплуатацию    </w:t>
              <w:br/>
              <w:t>жилья   площадью</w:t>
              <w:br/>
              <w:t>более  3,9  млн.</w:t>
              <w:br/>
              <w:t>кв.           м,</w:t>
              <w:br/>
              <w:t xml:space="preserve">увеличение      </w:t>
              <w:br/>
              <w:t xml:space="preserve">обеспеченности  </w:t>
              <w:br/>
              <w:t>населения жильем</w:t>
              <w:br/>
              <w:t>в       сельской</w:t>
              <w:br/>
              <w:t>местности     до</w:t>
              <w:br/>
              <w:t>24,6  кв.  м  на</w:t>
              <w:br/>
              <w:t xml:space="preserve">человека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6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2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2.1:</w:t>
              <w:br/>
              <w:t xml:space="preserve">выделение       </w:t>
              <w:br/>
              <w:t>субсидий   на улучшение     жилищных условий</w:t>
              <w:br/>
              <w:t xml:space="preserve">граждан,        </w:t>
              <w:br/>
              <w:t>проживающих    в</w:t>
              <w:br/>
              <w:t xml:space="preserve">сельской        </w:t>
              <w:br/>
              <w:t>местности      в т.ч.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ых специалистов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5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6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48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ции района по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е, спорту и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м молодеж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учшение       </w:t>
              <w:br/>
              <w:t>жилищных условий</w:t>
              <w:br/>
              <w:t>4666  семей   за</w:t>
              <w:br/>
              <w:t>2012   -    2020</w:t>
              <w:br/>
              <w:t>годы,   в    том</w:t>
              <w:br/>
              <w:t>числе       2334</w:t>
              <w:br/>
              <w:t xml:space="preserve">молодых         </w:t>
              <w:br/>
              <w:t xml:space="preserve">специалис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6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2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66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3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26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дача 3: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имулирование инициатив сельских жителей в области развития сельских территор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876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0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8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98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8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650                                     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87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3.1:</w:t>
              <w:br/>
              <w:t xml:space="preserve">развитие        </w:t>
              <w:br/>
              <w:t xml:space="preserve">образовательной </w:t>
              <w:br/>
              <w:t xml:space="preserve">сети    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   до</w:t>
              <w:br/>
              <w:t>80% охвата детей</w:t>
              <w:br/>
              <w:t xml:space="preserve">дошкольным      </w:t>
              <w:br/>
              <w:t>образованием,  а</w:t>
              <w:br/>
              <w:t>также -  до  80%</w:t>
              <w:br/>
              <w:t>доли      детей,</w:t>
              <w:br/>
              <w:t>обучающихся    в</w:t>
              <w:br/>
              <w:t xml:space="preserve">современных     </w:t>
              <w:br/>
              <w:t xml:space="preserve">условиях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4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8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8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1: 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кущий ремонт</w:t>
              <w:br/>
              <w:t xml:space="preserve">дошкольных      </w:t>
              <w:br/>
              <w:t xml:space="preserve">учреждений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ю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  ввод</w:t>
              <w:br/>
              <w:t xml:space="preserve">дошкольных      </w:t>
              <w:br/>
              <w:t xml:space="preserve">образовательных </w:t>
              <w:br/>
              <w:t>учреждений    на</w:t>
              <w:br/>
              <w:t xml:space="preserve">135 мест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0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1.2:          </w:t>
              <w:br/>
              <w:t>строительство,  реконструкция   общеобразовательных учреждений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разованию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годный   ввод</w:t>
              <w:br/>
              <w:t>общеобразовате-</w:t>
              <w:br/>
              <w:t>льных учреждений</w:t>
              <w:br/>
              <w:t>на          2000</w:t>
              <w:br/>
              <w:t>ученических мест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8250   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3.2:</w:t>
              <w:br/>
              <w:t xml:space="preserve">развитие      инженерной      инфраструктуры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2.1:        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 и ремонт котельных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у и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  не   менее</w:t>
              <w:br/>
              <w:t>970  км  распре-</w:t>
              <w:br/>
              <w:t xml:space="preserve">делительных     </w:t>
              <w:br/>
              <w:t xml:space="preserve">газовых сетей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2: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нергосбережение в жилищно-коммунальном хозяйстве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ству и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хитектуре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ние      не</w:t>
              <w:br/>
              <w:t>менее  3  систем</w:t>
              <w:br/>
              <w:t>энергообеспече-</w:t>
              <w:br/>
              <w:t>ния,  работающих</w:t>
              <w:br/>
              <w:t>на        основе</w:t>
              <w:br/>
              <w:t xml:space="preserve">возобновляемых  </w:t>
              <w:br/>
              <w:t xml:space="preserve">источников      </w:t>
              <w:br/>
              <w:t xml:space="preserve">энергии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3.3:</w:t>
              <w:br/>
              <w:t>развитие   сферы</w:t>
              <w:br/>
              <w:t xml:space="preserve">культуры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величение    до</w:t>
              <w:br/>
              <w:t>139,2%      доли</w:t>
              <w:br/>
              <w:t xml:space="preserve">населения,      </w:t>
              <w:br/>
              <w:t>участвующего   в</w:t>
              <w:br/>
              <w:t>культурно-</w:t>
              <w:br/>
              <w:t xml:space="preserve">досуговых       </w:t>
              <w:br/>
              <w:t>мероприятиях   в</w:t>
              <w:br/>
              <w:t xml:space="preserve">сельской        </w:t>
              <w:br/>
              <w:t xml:space="preserve">местности   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3.1:          </w:t>
              <w:br/>
              <w:t xml:space="preserve">капитальный ремонт  </w:t>
              <w:br/>
              <w:t xml:space="preserve">учреждений      </w:t>
              <w:br/>
              <w:t>культурно-</w:t>
              <w:br/>
              <w:t xml:space="preserve">досугового типа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ции района по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е, спорту и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м молодежи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вод в  действие</w:t>
              <w:br/>
              <w:t xml:space="preserve">учреждений      </w:t>
              <w:br/>
              <w:t>культурно-</w:t>
              <w:br/>
              <w:t>досугового  типа</w:t>
              <w:br/>
              <w:t xml:space="preserve">на 2300 мест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аево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дача 4:       </w:t>
              <w:br/>
              <w:t>Формирование позитивного отношения к селу и сельскому образу жизни, повышение оценки сельскохозяйственного труда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7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   по</w:t>
              <w:br/>
              <w:t xml:space="preserve">разделу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   не</w:t>
              <w:br/>
              <w:t>менее        300</w:t>
              <w:br/>
              <w:t xml:space="preserve">проектов,       </w:t>
              <w:br/>
              <w:t xml:space="preserve">ежегодное       </w:t>
              <w:br/>
              <w:t>проведение    не</w:t>
              <w:br/>
              <w:t>менее          6</w:t>
              <w:br/>
              <w:t xml:space="preserve">праздников,     </w:t>
              <w:br/>
              <w:t xml:space="preserve">посвященных     </w:t>
              <w:br/>
              <w:t>сельскохозяй-</w:t>
              <w:br/>
              <w:t xml:space="preserve">ственной        </w:t>
              <w:br/>
              <w:t xml:space="preserve">тематике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4.1:Популяция сельского образа жизни в средствах массовой информации.   Проведение конкурсов «Лучший» из сельской среды по различным номинациям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ции района по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кономике и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ю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муществом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    не</w:t>
              <w:br/>
              <w:t>менее        300</w:t>
              <w:br/>
              <w:t xml:space="preserve">проектов,       </w:t>
              <w:br/>
              <w:t xml:space="preserve">инициированных  </w:t>
              <w:br/>
              <w:t xml:space="preserve">местными        </w:t>
              <w:br/>
              <w:t xml:space="preserve">сообществами    </w:t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ный</w:t>
              <w:br/>
              <w:t xml:space="preserve">бюджет     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е 4.2:</w:t>
              <w:br/>
              <w:t xml:space="preserve">поддержка национальных  культурных традиций,       </w:t>
              <w:br/>
              <w:t xml:space="preserve">проведение   народных праздников,     </w:t>
              <w:br/>
              <w:t xml:space="preserve">посвященных  сельскохозяйственной        </w:t>
              <w:br/>
              <w:t xml:space="preserve">тематике        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ный    </w:t>
              <w:br/>
              <w:t xml:space="preserve">бюдже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итет Админист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ции района по 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е, спорту и</w:t>
            </w:r>
          </w:p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елам молодеж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жегодное       </w:t>
              <w:br/>
              <w:t xml:space="preserve">проведение    не менее          6 праздников,     </w:t>
              <w:br/>
              <w:t xml:space="preserve">посвященных     </w:t>
              <w:br/>
              <w:t>сельскохозяй-</w:t>
              <w:br/>
              <w:t xml:space="preserve">ственной        </w:t>
              <w:br/>
              <w:t xml:space="preserve">тематике  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к Долгосрочной целевой программе</w:t>
      </w:r>
    </w:p>
    <w:p>
      <w:pPr>
        <w:pStyle w:val="Normal"/>
        <w:autoSpaceDE w:val="false"/>
        <w:jc w:val="right"/>
        <w:rPr/>
      </w:pPr>
      <w:r>
        <w:rPr>
          <w:rFonts w:cs="Calibri"/>
          <w:sz w:val="28"/>
          <w:szCs w:val="28"/>
        </w:rPr>
        <w:t>«Устойчивое развитие сельских</w:t>
      </w:r>
    </w:p>
    <w:p>
      <w:pPr>
        <w:pStyle w:val="Normal"/>
        <w:autoSpaceDE w:val="false"/>
        <w:jc w:val="right"/>
        <w:rPr/>
      </w:pPr>
      <w:r>
        <w:rPr>
          <w:rFonts w:cs="Calibri"/>
          <w:sz w:val="28"/>
          <w:szCs w:val="28"/>
        </w:rPr>
        <w:t>территорий Каменского района» на 2012 - 2020 годы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ДИНАМИКА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АЖНЕЙШИХ ЦЕЛЕВЫХ ИНДИКАТОРОВ И ПОКАЗАТЕЛЕЙ ЭФФЕКТИВНОСТИ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ЕАЛИЗАЦИИ ДОЛГОСРОЧНОЙ ЦЕЛЕВОЙ ПРОГРАММЫ "УСТОЙЧИВОЕ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РАЗВИТИЕ СЕЛЬСКИХ ТЕРРИТОРИЙ КАМЕНСКОГО РАЙОНА"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НА 2012 - 2020 ГОДЫ</w:t>
      </w:r>
    </w:p>
    <w:p>
      <w:pPr>
        <w:pStyle w:val="Normal"/>
        <w:autoSpaceDE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14040" w:type="dxa"/>
        <w:jc w:val="left"/>
        <w:tblInd w:w="7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1485"/>
        <w:gridCol w:w="1060"/>
        <w:gridCol w:w="1055"/>
        <w:gridCol w:w="1080"/>
        <w:gridCol w:w="900"/>
        <w:gridCol w:w="900"/>
        <w:gridCol w:w="900"/>
        <w:gridCol w:w="900"/>
        <w:gridCol w:w="1080"/>
      </w:tblGrid>
      <w:tr>
        <w:trPr>
          <w:trHeight w:val="240" w:hRule="atLeast"/>
          <w:cantSplit w:val="true"/>
        </w:trPr>
        <w:tc>
          <w:tcPr>
            <w:tcW w:w="46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евой индикатор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</w:r>
          </w:p>
        </w:tc>
        <w:tc>
          <w:tcPr>
            <w:tcW w:w="787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индикатора по годам</w:t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3 г. 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4 г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5 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6 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7 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8 г.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19 г.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020 г. 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еднемесячные денежные  доходы</w:t>
              <w:br/>
              <w:t xml:space="preserve">сельского насел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б.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8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39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6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000</w:t>
            </w:r>
          </w:p>
        </w:tc>
      </w:tr>
      <w:tr>
        <w:trPr>
          <w:trHeight w:val="60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ровень официально зарегистрированной безработицы в сельской местност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% 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5</w:t>
            </w:r>
          </w:p>
        </w:tc>
      </w:tr>
      <w:tr>
        <w:trPr>
          <w:trHeight w:val="488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кредитов, выданных  на  развитие несельскохозяйственной деятельност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.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роектов, поддержанных в рамках грантовой программы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.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169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 жилья в сельской местности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700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0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вод в действие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еобразовательных  учреждений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. мест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80 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48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реждений культурно-досугового  типа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ст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9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проектов, поддержанных в  рамках грантовой системы местных  инициатив, направленных на улучшение     среды обитания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д.    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pStyle w:val="Normal"/>
        <w:tabs>
          <w:tab w:val="clear" w:pos="708"/>
          <w:tab w:val="left" w:pos="8580" w:leader="none"/>
        </w:tabs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638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6:59:00Z</dcterms:created>
  <dc:creator>Пользователь</dc:creator>
  <dc:description/>
  <cp:keywords/>
  <dc:language>en-US</dc:language>
  <cp:lastModifiedBy>User</cp:lastModifiedBy>
  <cp:lastPrinted>2013-01-11T15:14:00Z</cp:lastPrinted>
  <dcterms:modified xsi:type="dcterms:W3CDTF">2013-01-22T08:41:00Z</dcterms:modified>
  <cp:revision>135</cp:revision>
  <dc:subject/>
  <dc:title>                                                                                        </dc:title>
</cp:coreProperties>
</file>