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>02.03. 2012  №  87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>
          <w:trHeight w:val="540" w:hRule="atLeast"/>
        </w:trPr>
        <w:tc>
          <w:tcPr>
            <w:tcW w:w="550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района от 16.04.2009 № 103 </w:t>
            </w:r>
            <w:r>
              <w:rPr>
                <w:sz w:val="28"/>
              </w:rPr>
              <w:t>«Об утверждении муниципальной целевой Программы «Развитие физической культуры и спорта в  Каменском  районе» на 2009-2012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т. 45 Устава муниципального образования Каменский район Алтайского края, решением Каменского районного Собрания депутатов от 21.12.2011 № 38 «О  бюджете муниципального образования Каменский район на 2012 год»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00"/>
        <w:jc w:val="both"/>
        <w:rPr/>
      </w:pPr>
      <w:r>
        <w:rPr>
          <w:sz w:val="28"/>
        </w:rPr>
        <w:t>Внести в постановление Администрации Каменского района от 16.04.2009 № 103 «Об утверждении муниципальной  целевой Программы «Развитие физической культуры и спорта в  Каменском  районе» на 2009-2012 годы следующие изменения:</w:t>
      </w:r>
    </w:p>
    <w:p>
      <w:pPr>
        <w:pStyle w:val="Normal"/>
        <w:keepNext w:val="true"/>
        <w:bidi w:val="0"/>
        <w:ind w:left="0" w:right="0" w:firstLine="600"/>
        <w:jc w:val="both"/>
        <w:rPr/>
      </w:pPr>
      <w:r>
        <w:rPr>
          <w:sz w:val="28"/>
        </w:rPr>
        <w:t>1.1. В Паспорте  муниципальной  целевой Программы «Развитие физической культуры и спорта в  Каменском  районе» на 2009-2012 годы  раздел «Объем и источник финансирования Программы» изложить в следующей редакции:</w:t>
      </w:r>
    </w:p>
    <w:p>
      <w:pPr>
        <w:pStyle w:val="Normal"/>
        <w:keepNext w:val="true"/>
        <w:bidi w:val="0"/>
        <w:ind w:left="0" w:right="0" w:firstLine="700"/>
        <w:jc w:val="both"/>
        <w:rPr/>
      </w:pPr>
      <w:r>
        <w:rPr>
          <w:sz w:val="28"/>
        </w:rPr>
        <w:t>«Объем  финансирования Программы из районного бюджета составляет 1097,5 тыс.рублей, в том числе в 2012 году 150 тыс.рублей»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2. План мероприятий  муниципальной  целевой Программы «Развитие физической культуры и спорта в  Каменском  районе» на 2009-2012 годы изложить в новой редакции (прилагается)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постановление в газете «Каменская народная газета»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Контроль за исполнением настоящего  постановления возложить на председателя комитета Администрации района по культуре, спорту и делам молодежи Л.А.Синяткину.</w:t>
      </w:r>
    </w:p>
    <w:tbl>
      <w:tblPr>
        <w:tblW w:w="972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45"/>
        <w:gridCol w:w="1916"/>
      </w:tblGrid>
      <w:tr>
        <w:trPr>
          <w:trHeight w:val="353" w:hRule="atLeast"/>
        </w:trPr>
        <w:tc>
          <w:tcPr>
            <w:tcW w:w="39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 </w:t>
            </w:r>
            <w:r>
              <w:rPr>
                <w:rFonts w:eastAsia="MS Mincho"/>
                <w:sz w:val="28"/>
                <w:szCs w:val="28"/>
              </w:rPr>
              <w:t>В.Г.Шт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района 02.03.2012 № 87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ПЛАН МЕРОПРИЯТИ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 xml:space="preserve"> </w:t>
      </w:r>
      <w:r>
        <w:rPr/>
        <w:t>МУНИЦИПАЛЬНОЙ  ЦЕЛЕВОЙ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/>
        <w:t>«Развитие физической культуры и спорта в Каменском районе» на 2009-2012 годы</w:t>
      </w:r>
    </w:p>
    <w:tbl>
      <w:tblPr>
        <w:tblW w:w="149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766"/>
        <w:gridCol w:w="1423"/>
        <w:gridCol w:w="2504"/>
        <w:gridCol w:w="1293"/>
        <w:gridCol w:w="697"/>
        <w:gridCol w:w="755"/>
        <w:gridCol w:w="763"/>
        <w:gridCol w:w="817"/>
        <w:gridCol w:w="2392"/>
      </w:tblGrid>
      <w:tr>
        <w:trPr>
          <w:trHeight w:val="33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ели и задачи мероприят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ЦЕЛЬ. Создание условий для физической культуры и спорта в  районе </w:t>
            </w:r>
          </w:p>
        </w:tc>
      </w:tr>
      <w:tr>
        <w:trPr>
          <w:trHeight w:val="608" w:hRule="atLeast"/>
        </w:trPr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ЗАДАЧА Координация деятельности органов местного самоуправления, государственных, муниципальных учреждений и общественных органов по вопросам развития физической куль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координационного Совет по физической культуре и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-нистрации района по культуре, спорту и делам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ктивизация дея-тельности по раз-витию физической культуры и спорта в район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здание районной федерации  по видам 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-нистрации района по культуре, спорту и делам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паганда и популяризация  видов спорта</w:t>
            </w:r>
          </w:p>
        </w:tc>
      </w:tr>
      <w:tr>
        <w:trPr>
          <w:trHeight w:val="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ов с органами самоуправления поселений по реализации мероприятий 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; Администрации сель-советов 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влечение к про-цессу развития фи-зиической культуры и спорта субъектов различных форм собственности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ЗАДАЧА повышение эффективности спортивно-массовой работ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районного смотра-конкурса на лучшую организацию физкультурно-спортивной работ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 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йонный бюджет (РБ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вышение эффек-тивности деятельно-сти муниципальных учреждений, участ-вующих в развитии физической куль-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районных смотров-конкурс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ие спортсмены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ая коман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ий тренер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ий молодой тренер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Лучшее спортивное  сооружение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-ст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-страции района 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РБ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вышение эффек-тивности деятельно-сти муниципальных учреждений, участ-вующих в развитии физической куль-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районных летних и зимних Олимпиад спортсменов рай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величение числа жителей района регулярно занимающихся физической культурой и спортом</w:t>
            </w:r>
          </w:p>
        </w:tc>
      </w:tr>
      <w:tr>
        <w:trPr>
          <w:trHeight w:val="16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ризывной и призывной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ов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 по культуре, спорту и делам молодеж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увеличение числа жителей района регулярно занимающихся физической культурой и спортом       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районных соревнований, традиционных турниров по различным видам спорта в селах рай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меньшение числа правонарушений среди несовершен-нолетних на 10%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рганизация и проведение чемпионатов и первенств Каменского района по различным видам спорта, подготовка и участие спортсменов района в краевых, всероссийских и других соревнованиях в соответствии с единым календарным планом спортивно-массовых мероприят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раевой бюджет (КБ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здание оптималь-ных условий для достижения высоких спортивных резуль-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районных соревнований и участие в краевых массовых стартах («Белая ладья», «Кожаный мяч», «Быстрая лыжня», «Шиповка юных», «Президентские состязания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спортивного резерва и спортсменов высо-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участия спортсменов района в сельских Олимпиадах Алтая, краевых Спартакиадах учащихся Алт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спортивного резерва и спортсменов высо-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ЗАДАЧАФизическая реабилитация и адаптация инвалидов и людей с ослабленным здоровье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оведения физкультурно-оздоровительных мероприятий для лиц пожилого возраста, ветеранов спорта, инвалид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паганда здорового образа жизни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ЗАДАЧА Поддержка лучших спортсменов района  и тренер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обретение спортивного инвентаря и оборудования для ведущих спортсменов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-2012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крепление мате-риально-техниче-ской базы на 2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ральное и материальное поощрение спортсменов, показав-ших высокие  результаты на рай-онных, краевых и Всероссийских соревнованиях и их тренер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крепление мате-риально-техниче-ской базы на 20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ЗАДАЧА Повышение профессиональной подготовки специалистов по физической культуре и спорту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участия ведущих тренеров и специалистов в семи-нарах, проводимых краевым уп-равлением по физической куль-туре и спорту, краевой СДЮШОР и краевыми федерация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юджет комитета Адм. района по образова-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числен-ности квалифициро-ванных кадров в области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действие организации  и про-ведению обучения на курсах по-вышения квалификации работни-ков физической культуры и спорта Каменского района, прово-димых краевыми структур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юджет комитета Адм. района по образова-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рганизация семинаров для культорганизаторов по спортивной работе учреждений культуры  сельских посе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 администрации сель-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хранение кадрового потенц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ЗАДАЧА Сохранение, развитие и эффективное использование материально-спортивной баз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редложений в целе-вые районные и краевые прог-рамммы по строительству и реконструкции физкультурно-оздоровительных и спортивных сооружений в Каменском райо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-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кол-личества спортив-ных сооружений не менее чем на 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ткрытие в сельских поселениях отделений и филиалов по различным видам спорта в МОУ «Районный цент внешкольной работ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омитеты  по культуре, спорту и делам молодежи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инистрации сель-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юджет комитета  Администрации района по образ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величение отделений по видам спорта не менее чем на 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работка проектно-сметной документации по реконструкции спортивных объектов, включенных в районную и краевую инвестиционные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строительству и архитектур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Приобретение спортивного ин-вентаря для экипировки команд и спортсменов, спортивного обору-дования для вводимых в эксплу-атацию спортивных сооружений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ЗАДАЧА Пропаганда и популяризация физической куль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 стенда для размеще-ния фотографий лучших спорт-сменов и команд  района по итогам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 по культуре, спорту и делам молодежи;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готовка информационного сборника по истории и развитию физкультуры и спорта в Каменском райо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стематическое освещение в районной газете «Каменская на-родная газета» хода реализации мероприятий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 по культуре, спорту и делам молодежи; редакция газеты «Каменская народная газет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рганизация круглых столов по вопросам развития физической культуры и 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,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по куль-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4</Words>
  <Characters>10397</Characters>
  <CharactersWithSpaces>8863</CharactersWithSpaces>
  <Company>комиете по культу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3:07:00Z</dcterms:created>
  <dc:creator>имц</dc:creator>
  <dc:description/>
  <dc:language>en-US</dc:language>
  <cp:lastModifiedBy/>
  <cp:lastPrinted>2012-03-05T02:11:00Z</cp:lastPrinted>
  <dcterms:modified xsi:type="dcterms:W3CDTF">2012-06-27T16:29:00Z</dcterms:modified>
  <cp:revision>14</cp:revision>
  <dc:subject/>
  <dc:title>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le</vt:lpwstr>
  </property>
</Properties>
</file>