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jc w:val="center"/>
        <w:rPr/>
      </w:pPr>
      <w:r>
        <w:rPr>
          <w:sz w:val="44"/>
          <w:szCs w:val="44"/>
        </w:rPr>
        <w:t xml:space="preserve">     </w:t>
      </w:r>
      <w:r>
        <w:rPr>
          <w:b/>
          <w:sz w:val="44"/>
          <w:szCs w:val="44"/>
        </w:rPr>
        <w:t>П О С Т А Н О В Л Е Н И Е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44"/>
        </w:rPr>
      </w:pPr>
      <w:r>
        <w:rPr>
          <w:rFonts w:cs="Times New Roman" w:ascii="Times New Roman" w:hAnsi="Times New Roman"/>
          <w:b/>
          <w:sz w:val="28"/>
          <w:szCs w:val="44"/>
        </w:rPr>
      </w:r>
    </w:p>
    <w:p>
      <w:pPr>
        <w:pStyle w:val="Normal"/>
        <w:keepNext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</w:rPr>
        <w:t>24.07.2012 № 338                                                                           г. Камень-на-Оби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53035</wp:posOffset>
                </wp:positionV>
                <wp:extent cx="316103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78"/>
                            </w:tblGrid>
                            <w:tr>
                              <w:trPr>
                                <w:trHeight w:val="165" w:hRule="atLeast"/>
                              </w:trPr>
                              <w:tc>
                                <w:tcPr>
                                  <w:tcW w:w="49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Об утверждении административного регламента Каменского района Алтайского края предоставления муниципальной услуги «Организация отдыха детей в каникулярное время»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96.6pt;mso-wrap-distance-left:9pt;mso-wrap-distance-right:9pt;mso-wrap-distance-top:0pt;mso-wrap-distance-bottom:0pt;margin-top:12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9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78"/>
                      </w:tblGrid>
                      <w:tr>
                        <w:trPr>
                          <w:trHeight w:val="165" w:hRule="atLeast"/>
                        </w:trPr>
                        <w:tc>
                          <w:tcPr>
                            <w:tcW w:w="4978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Об утверждении административного регламента Каменского района Алтайского края предоставления муниципальной услуги «Организация отдыха детей в каникулярное время»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 Федеральным законом от 27.07.2010 № 210-ФЗ «Об организации предоставления государственных и муниципальных услуг» статьей 45 Устава муниципального образования Каменский район Алтайского кра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Каменского района Алтайского края предоставления муниципальной услуги «Организация отдыха детей в каникулярное время» (прилагается)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возложить на заместителя главы Администрации Каменского района Алтайского края по социальным вопросам, председателя комитета по образованию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7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7"/>
        <w:gridCol w:w="3845"/>
        <w:gridCol w:w="1915"/>
      </w:tblGrid>
      <w:tr>
        <w:trPr>
          <w:trHeight w:val="353" w:hRule="atLeast"/>
        </w:trPr>
        <w:tc>
          <w:tcPr>
            <w:tcW w:w="39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120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120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384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120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1895475" cy="7429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40" r="-1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1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В.Г.Штин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ind w:left="120" w:hanging="0"/>
              <w:jc w:val="both"/>
              <w:rPr>
                <w:rFonts w:ascii="Times New Roman" w:hAnsi="Times New Roman" w:eastAsia="MS Mincho;ＭＳ 明朝" w:cs="Times New Roman"/>
                <w:sz w:val="28"/>
                <w:szCs w:val="28"/>
                <w:lang w:eastAsia="ar-SA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 от 24.07.2012  № 33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АДМИНИСТРАТИВНЫЙ РЕГЛАМЕНТ</w:t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</w:rPr>
        <w:t>Каменского района Алтайского края предоставления муниципальной услуги «Организация отдыха детей в каникулярное время»</w:t>
      </w:r>
    </w:p>
    <w:p>
      <w:pPr>
        <w:pStyle w:val="Style15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5"/>
        <w:spacing w:before="0" w:after="0"/>
        <w:jc w:val="center"/>
        <w:rPr/>
      </w:pP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>. Общие положения</w:t>
      </w:r>
    </w:p>
    <w:p>
      <w:pPr>
        <w:pStyle w:val="Style15"/>
        <w:spacing w:before="0" w:after="0"/>
        <w:ind w:firstLine="720"/>
        <w:rPr/>
      </w:pPr>
      <w:r>
        <w:rPr>
          <w:b/>
          <w:sz w:val="28"/>
          <w:szCs w:val="28"/>
        </w:rPr>
        <w:t> </w:t>
      </w:r>
      <w:r>
        <w:rPr>
          <w:b/>
          <w:sz w:val="28"/>
          <w:szCs w:val="28"/>
        </w:rPr>
        <w:t>1. 1. Предмет  административного регламента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 комитета Администрации Каменского района по образованию (далее – Комитет) предоставления муниципальной услуги  «Организация отдыха детей в каникулярное время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- Регламент) разработан в целях повышения доступности и качества предоставления муниципальной услуги на территории района, информационного обеспечения  получателей муниципальной услуги и определяет сроки, последовательность действий (административных процедур) при осуществлении полномочий по организации отдыха детей, а также устанавливает единые требования к порядку предоставления указанной муниципальной услуг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Заявителями</w:t>
      </w:r>
      <w:r>
        <w:rPr>
          <w:sz w:val="28"/>
          <w:szCs w:val="28"/>
        </w:rPr>
        <w:t xml:space="preserve"> муниципальной услуги являются родители (законные представители) несовершеннолетних детей школьного возраста до 15 лет включительно (далее – Заявитель), обратившиеся в Комитет или образовательные учреждения Каменского района (далее - Учреждение) с запросом о предоставлении муниципальной услуги, выраженным в устной, письменной или электронной форме.</w:t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8"/>
        <w:jc w:val="center"/>
        <w:rPr/>
      </w:pPr>
      <w:r>
        <w:rPr>
          <w:rStyle w:val="StrongEmphasis"/>
          <w:sz w:val="28"/>
          <w:szCs w:val="28"/>
          <w:lang w:val="en-US"/>
        </w:rPr>
        <w:t>II</w:t>
      </w:r>
      <w:r>
        <w:rPr>
          <w:rStyle w:val="StrongEmphasis"/>
          <w:sz w:val="28"/>
          <w:szCs w:val="28"/>
        </w:rPr>
        <w:t xml:space="preserve"> Стандарт предоставления муниципальной услуги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2.1. Наименование муниципальной услуги</w:t>
      </w:r>
      <w:r>
        <w:rPr>
          <w:rStyle w:val="StrongEmphasis"/>
          <w:b w:val="false"/>
          <w:sz w:val="28"/>
          <w:szCs w:val="28"/>
        </w:rPr>
        <w:t>:</w:t>
      </w:r>
    </w:p>
    <w:p>
      <w:pPr>
        <w:pStyle w:val="Style15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sz w:val="28"/>
          <w:szCs w:val="28"/>
        </w:rPr>
        <w:t>Муниципальная услуга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«Организация отдыха детей в каникулярное время» </w:t>
      </w:r>
      <w:r>
        <w:rPr>
          <w:sz w:val="28"/>
          <w:szCs w:val="28"/>
        </w:rPr>
        <w:t xml:space="preserve"> (далее – муниципальная услуга)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2.2. Наименование органа Администрации района, предоставляющего муниципальную услугу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В исполнении муниципальной  услуги по организации каникулярного отдыха и оздоровления детей и подростков участвуют: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Комитет Администрации Каменского района по образованию - осуществляет общую координацию деятельности по предоставлению муниципальной услуги Учреждениями, является распорядителем средств муниципального бюджета, направляемых на финансирование расходов, связанных с предоставлением муниципальной услуги.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Почтовый адрес и местонахождение: 658700, Алтайский край, г. Камень-на-Оби, ул. Ленина, 31. 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График работы: ежедневно в рабочие дни с 8.00 до 17.00, пятница - с 8.00 до 16.00, перерыв на обед с 12.00 до 13.00 часов, выходные дни суббота и воскресенье. 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елефон: (38584) 21-9-55.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Адрес электронной почты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kamenob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Сведения о графике (режиме) работы Учреждений, участвующих в предоставлении муниципальной услуги, размещаются на стендах (вывесках) при входе в помещения Учреждений (приложение 1). 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2.3.</w:t>
      </w:r>
      <w:r>
        <w:rPr>
          <w:rStyle w:val="StrongEmphasis"/>
          <w:b w:val="false"/>
          <w:sz w:val="28"/>
          <w:szCs w:val="28"/>
        </w:rPr>
        <w:t xml:space="preserve"> Заявители с момента приема обращения имеют право на получение сведений о прохождении процедур по рассмотрению их обращений при помощи телефонной связи, электронной почты, лично, обратившись в Комитет или Учреждение. 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2.4.</w:t>
      </w:r>
      <w:r>
        <w:rPr>
          <w:rStyle w:val="StrongEmphasis"/>
          <w:b w:val="false"/>
          <w:sz w:val="28"/>
          <w:szCs w:val="28"/>
        </w:rPr>
        <w:t xml:space="preserve"> При ответах на телефонные звонки и устные обращения специалисты в вежливой форме информируют обратившихся о правилах предоставления муниципальной услуги. Ответ на телефонный звонок должен содержать информацию о наименовании Комитета или Учреждения, в которое позвонил Заявитель, фамилии, имени, отчестве и должности специалиста, принявшего телефонный звонок.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Запрещ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муниципальные органы и организации.   </w:t>
      </w:r>
    </w:p>
    <w:p>
      <w:pPr>
        <w:pStyle w:val="Style15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5. Результат предоставления муниципальной услуги 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Результатом предоставления муниципальной услуги является предоставление детям (обучающимся) мест в оздоровительных лагерях с дневным пребыванием при Учреждениях. </w:t>
      </w:r>
    </w:p>
    <w:p>
      <w:pPr>
        <w:pStyle w:val="Style15"/>
        <w:spacing w:before="0" w:after="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6. Срок предоставления муниципальной услуги</w:t>
      </w:r>
    </w:p>
    <w:p>
      <w:pPr>
        <w:pStyle w:val="Style15"/>
        <w:spacing w:before="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>Срок для принятия решения о предоставлении муниципальной услуги или об отказе в её получении не может превышать 10 рабочих дней с даты получения докумен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2.7. Правовые основания для оказания муниципальной услуг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Предоставление муниципальной услуги осуществляется в соответствии с: Конституцией Российской Федерации, 1993 г. Федеральным законом от 27 июля 2010 г. №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Законом Российской Федерации от 10 июля 1992 г. № 3266 – 1 «Об образовании»;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Законом Российской Федерации от 24 июля 1998 г. № 124 – ФЗ «Об основных гарантиях прав ребенка»;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Законом Российской Федерации от 06.10.2003 г. № 131 – ФЗ «Об общих принципах организации местного самоуправления в Российской Федерации»; 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>Законом Российской Федерации от 24 июня 1999 г. №120 – ФЗ «Об основах системы профилактики безнадзорности и правонарушений несовершеннолетних»;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Уставом муниципального образования Каменский район Алтайского кра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Ежегодными постановлениями Администрации Алтайского края и Каменского района   «Об организации летней занятости детей»;   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Положением о комитете Администрации района по образованию и Уставами образовательных учреждений; иными нормативными актами.   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8. </w:t>
      </w:r>
      <w:r>
        <w:rPr>
          <w:b/>
          <w:sz w:val="28"/>
          <w:szCs w:val="28"/>
        </w:rPr>
        <w:t>Перечень документов, необходимых в соответствии с законодательными или иными нормативными правовыми актами для получения муниципальной услуги, предоставляемых Заявителем  в образовательное учреждение: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доставления муниципальной услуги Заявителю необходимо оформить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заявление о предоставлении муниципальной услуги по форме (приложение 2), предоставить медицинскую справку о  состоянии здоровья ребёнка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документ, удостоверяющий  полномочия представителя Заявителя, в случае предоставления документов уполномоченным лицом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 письменном заявлении Заявителя в обязательном порядке должны быть указаны: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бразовательного учреждения либо фамилия, имя, отчество      должность лица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 фамилия, имя, отчество Заявителя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 почтовый адрес, по которому должен быть направлен ответ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 изложение сути запроса;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личная подпись Заявителя и дата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Запрещается требовать от Заявителя: 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предоставление документов и информации или осуществление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едоставления документов и информации, которые находятся в распоряжении органов, оказывающих муниципальные услуги, иных государственных органов, местного самоуправления, организации в соответствии с нормативными правовыми актами Российской Федерации, нормативными правовыми актами Алтайского края, муниципальными правовыми актами. 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9. Перечень оснований для отказа в приеме документов, необходимых для предоставления муниципальной услуги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тказа в приеме документов, необходимых для предоставления муниципальной услуги, являются: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- отсутствие в запросе фамилии Заявителя, почтового адреса, по которому должен быть направлен ответ;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возможность прочтения запроса, о чем сообщается Заявителю, направившему обращение, если его фамилия и почтовый адрес поддаются прочтению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 xml:space="preserve">2.10. Порядок, размер и основания взимания государственной пошлины или иной платы при предоставлении муниципальной услуги.  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бесплатно. </w:t>
      </w:r>
    </w:p>
    <w:p>
      <w:pPr>
        <w:pStyle w:val="Style15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1. Максимальный срок ожидание в очереди при подаче заявления о предоставлении муниципальной услуги. 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ое время ожидания в очереди при подаче документов не должно превышать 30 минут. 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2.12. Срок регистрации запроса Заявителя о предоставлении муниципальной услуги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>При получении заявления со всеми необходимыми документами руководитель Учреждений или специалист, ответственный за делопроизводство в Учреждении, регистрирует поступление заявления и предоставленных документов в соответствии с установленными правилами делопроизводств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выполнения административного действия 1 день.</w:t>
      </w:r>
    </w:p>
    <w:p>
      <w:pPr>
        <w:pStyle w:val="Style15"/>
        <w:spacing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>2.13.</w:t>
      </w:r>
      <w:r>
        <w:rPr>
          <w:rStyle w:val="StrongEmphasis"/>
          <w:sz w:val="28"/>
          <w:szCs w:val="28"/>
        </w:rPr>
        <w:t xml:space="preserve"> Требования к помещениям, в которых предоставляется муниципальная услуга, к местам для составления запросов при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ем Заявителей осуществляется в рабочем кабинете Комитета или Учреждения, оборудованным информационными табличками (вывесками) с указание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Фамилии, имени, отчества и должности лица, осуществляющего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Часов приема и времени перерыва на обе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абочее место должностного лица должно быть оборудовано персональным компьютером. В помещении обеспечены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возможность и удобство оформления Заявителем письменного обращ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телефонная связ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возможность копирования документо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доступ к основным нормативным актам, регламентирующим полномочия и сферу компетенции Комитета или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доступ к нормативным правовым акта, регулирующим предоставление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наличие письменных принадлежностей и бумаги формата А4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Визуальная текстовая информация размещается на информационном стенд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Места для ожидания оборудованы сиденьями, информационными материалами, содержащими образцы заполнения запросов, перечни документов (сведений), необходимых для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Вход в Учреждение, предоставляющее муниципальную услугу, оборудован вывеской с его наименованием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2.14. Показателями качества муниципальной услуги, предоставляемой в соответствии с настоящим административным регламентом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облюдение сроков осуществления административных процедур, предусмотренных настоящим административным регламентом (количество фактов нарушения сроков осуществления административных процедур, предусмотренных настоящим регламентом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оличество жалоб заявителей при предоставлении муниципальной услуги в соответствии с настоящим административным регламентом (общее количество жалоб, поступивших за период оказания муниципальной услуги,  том числе количество обоснованных и удовлетворенных жалоб)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казателями доступности муниципальной услуги, предоставляемой в соответствии с настоящим регламентом, явля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обеспечение  информирования заявителей о месте нахождения и графике работы учреж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возможность получения консультации руководителя учреждения и специалиста Комитета, связанной с предоставлением муниципальной услуги, предусмотренной   настоящим административным регламент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возможность ознакомления с административным регламентом предоставления муниципальной услуги, а также с иными информационными материал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 Состав, последовательность и сроки выполнения административных процедур, требования к порядку их выполнения, в том числе особенностей выполнения административных процедур   в электронной форм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3.1.  Предоставление 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Прием и регистрация заявлений и документов от Заявител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Рассмотрение заявления и иных предоставленных документ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ринятие решени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Принятие решения об отказе в предоставлении муниципальной услуги;  </w:t>
      </w:r>
    </w:p>
    <w:p>
      <w:pPr>
        <w:pStyle w:val="Normal"/>
        <w:spacing w:lineRule="auto" w:line="240" w:before="0" w:after="0"/>
        <w:ind w:firstLine="709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Уведомление Заявителя о предоставлении муниципальной услуг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Уведомление Заявителя об отказе в представлении муниципаль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орядок предоставления муниципальной услуги в Учреждении осуществляется в соответствии с блок – схемой (приложение 3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3.2. Прием и регистрация заявлений и документов от Заявител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ием и регистрация заявлений и документов от Заявителя осуществляется</w:t>
        <w:tab/>
        <w:t>руководителем Учреждения или иным специалистом Учреждения, ответственным за прием документов, которы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ринимает и регистрирует запрос Заяв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роверяет правильность заполнения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проверяет комплектность и наличие всех необходимых док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поступившие документы регистрируются в журнале регистрации обращений граждан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пециалист Учреждения, ответственный за прием документов, несет персональную ответственность за правильность выполнения процедур по приему докумен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Результатом исполнения административной процедуры по приёму документов я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- определение комплектности и правильности заполнения документов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>- выявление документов, подготовленных не надлежащим образом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- формирование пакета документов. 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о результатам проверки предоставленных документов специалист Учреждения информирует Заявителя о возможности или не возможности включения ребенка в список детей на посещение оздоровительного лагеря с дневным пребыванием в устной форме в день приема документов, либо сообщает по телефону, указанному в заявлен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.3. Принятие решения о предоставлении муниципальной услуги или об отказе в предоставлении муниципальной услуги (предоставление мест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 оздоровительных лагерях с дневным пребыванием)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ешение о предоставлении муниципальной услуги или отказе в предоставлении муниципальной услуги принимается администрацией Учреждения по результатам рассмотрения заявления и иных представленных Заявителем документов. Основанием для отказа в предоставлении муниципальной услуги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не соответствие возрастной категор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- медицинские противопоказ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.4. Уведомление Заявителя о предоставлении муниципальной услуги или об отказе в предоставлении муниципальной услуги (предоставление места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в лагерях с дневным пребыванием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ое лицо Учреждения, ответственное за прием документов, в течение 7 рабочих дней с момента регистрации заявления формирует на бланке Учреждения письменное уведомление Заявителю о предоставлении муниципальной услуги или об отказе в предоставлении муниципальной услуги (с указанием основания принятого реш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домление удостоверяется подписью руководителя Учреждения, заверяется печатью Учреждения и вручается Заявителю. По желанию Заявителя данное уведомление может быть направлено ему электронной почтой.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Контроль за исполнением муниципальной услуги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1. </w:t>
      </w:r>
      <w:r>
        <w:rPr>
          <w:sz w:val="28"/>
          <w:szCs w:val="28"/>
        </w:rPr>
        <w:t>Текущий контроль за соблюдением и исполнением ответственными должностными лицами положений настоящего Регламента и иных нормативных правовых актов, устанавливающих требования по оказанию муниципальной услуги, а также принятием решений ответственными должностными лицами осуществляется председателем комитета Администрации района по образованию.</w:t>
      </w:r>
    </w:p>
    <w:p>
      <w:pPr>
        <w:pStyle w:val="Style15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ятельность  Комитета по предоставлению муниципальной услуги контролирует Администрация Каменского района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Текущий контроль за соблюдением последовательности действий, определенных административными процедурами по исполнению муниципальной услуги, и принятием решений осуществляется председателем комитета по образованию Каменского района. Периодичность осуществления текущего контроля составляет  один раз в  квартал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4.3</w:t>
      </w:r>
      <w:r>
        <w:rPr>
          <w:sz w:val="28"/>
          <w:szCs w:val="28"/>
        </w:rPr>
        <w:t>. Должностные лица Комитета,  ответственные за организацию отдыха детей в каникулярное время, несут дисциплинарную  ответственность за соблюдение сроков и порядка проведения административных процедур, установленных административным регламентом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4.4.</w:t>
      </w:r>
      <w:r>
        <w:rPr>
          <w:sz w:val="28"/>
          <w:szCs w:val="28"/>
        </w:rPr>
        <w:t xml:space="preserve"> Дисциплинарная ответственность должностных лиц Комитета  закрепляется в их должностной инструкц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5.</w:t>
      </w:r>
      <w:r>
        <w:rPr>
          <w:sz w:val="28"/>
          <w:szCs w:val="28"/>
        </w:rPr>
        <w:t xml:space="preserve"> Контроль за полнотой и качеством исполнения муниципальной услуги включает в себя проведение проверок, выявление и устранение нарушений прав родителей (законных представителей), рассмотрение, принятие решений и подготовку ответов на обращения  граждан, содержащих жалобы на решения, действия (бездействие) должностных лиц Комитета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4.6.</w:t>
      </w:r>
      <w:r>
        <w:rPr>
          <w:sz w:val="28"/>
          <w:szCs w:val="28"/>
        </w:rPr>
        <w:t xml:space="preserve"> По результатам проведенных проверок в случае выявления  нарушений прав родителей (законных представителей) виновные лица привлекаются к ответственности в соответствии с законодательством Российской Федерации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7.</w:t>
      </w:r>
      <w:r>
        <w:rPr>
          <w:sz w:val="28"/>
          <w:szCs w:val="28"/>
        </w:rPr>
        <w:t xml:space="preserve"> Проверки полноты и качества исполнения муниципальной услуги осуществляются на основании приказов председателя комитета по образованию Каменского района.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4.8.</w:t>
      </w:r>
      <w:r>
        <w:rPr>
          <w:sz w:val="28"/>
          <w:szCs w:val="28"/>
        </w:rPr>
        <w:t xml:space="preserve"> Проверки могут быть плановыми (осуществляться на основании квартальных или годовых планов работы Комитета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9.</w:t>
      </w:r>
      <w:r>
        <w:rPr>
          <w:sz w:val="28"/>
          <w:szCs w:val="28"/>
        </w:rPr>
        <w:t xml:space="preserve"> Внеплановые проверки проводятся в случае поступления в в Комитет обращений физических лиц с жалобами на нарушения их прав и законных интересов (далее – заявители). </w:t>
      </w:r>
    </w:p>
    <w:p>
      <w:pPr>
        <w:pStyle w:val="Style15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4.10.</w:t>
      </w:r>
      <w:r>
        <w:rPr>
          <w:sz w:val="28"/>
          <w:szCs w:val="28"/>
        </w:rPr>
        <w:t xml:space="preserve"> Для проведения проверки полноты и качества предоставления муниципальной услуги председателем Комитета в течение 3 дней формируется комиссия, в состав которой включаются муниципальные служащие Комитета, другие должностные лица, ответственные за предоставление муниципальной услуги. Проверка исполнения муниципальной услуги проводится в течение 3 дней.</w:t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11.</w:t>
      </w:r>
      <w:r>
        <w:rPr>
          <w:sz w:val="28"/>
          <w:szCs w:val="28"/>
        </w:rPr>
        <w:t xml:space="preserve"> По итогам проверки оформляется акт. Результаты проверки нарушений в предоставлении муниципальной услуги доводятся до граждан в письменной форме или с согласия получателя муниципальной услуги устно в ходе личного приема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.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Досудебное (внесудебное) обжалование заявителем решений и действий (бездействия)   органа, предоставляющего муниципальную услугу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лжностного лица органа,   предоставляющего муниципальную услугу, либо   муниципального служащего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Заявители вправе обжаловать </w:t>
      </w:r>
      <w:r>
        <w:rPr>
          <w:rFonts w:cs="Times New Roman" w:ascii="Times New Roman" w:hAnsi="Times New Roman"/>
          <w:bCs/>
          <w:sz w:val="28"/>
          <w:szCs w:val="28"/>
        </w:rPr>
        <w:t>действия (бездействие)   органа, предоставляющего муниципальную услугу, должностного лица органа,   предоставляющего муниципальную услугу, либо   муниципального служащего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. Предметом  досудебного (внесудебного) обжалования я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0" w:name="sub_110101"/>
      <w:bookmarkEnd w:id="0"/>
      <w:r>
        <w:rPr>
          <w:rFonts w:cs="Times New Roman" w:ascii="Times New Roman" w:hAnsi="Times New Roman"/>
          <w:sz w:val="28"/>
          <w:szCs w:val="28"/>
        </w:rPr>
        <w:t>5.2.1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5.2.2 Нарушение срока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 для предоставления муниципальной услуг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7" w:name="sub_110104"/>
      <w:bookmarkStart w:id="8" w:name="sub_11010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 xml:space="preserve"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5.2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6"/>
        </w:rPr>
        <w:t>5.3.</w:t>
      </w:r>
      <w:r>
        <w:rPr>
          <w:rFonts w:cs="Times New Roman" w:ascii="Times New Roman" w:hAnsi="Times New Roman"/>
          <w:sz w:val="28"/>
          <w:szCs w:val="26"/>
        </w:rPr>
        <w:t xml:space="preserve"> Заинтересованные лица вправе получить в органе местного самоуправления, осуществляющего предоставление муниципальной услуги,    сведения и документы, необходимые для  обоснования и рассмотрения жалоб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3" w:name="sub_110107"/>
      <w:bookmarkStart w:id="14" w:name="sub_11021"/>
      <w:bookmarkEnd w:id="13"/>
      <w:bookmarkEnd w:id="14"/>
      <w:r>
        <w:rPr>
          <w:rFonts w:cs="Times New Roman" w:ascii="Times New Roman" w:hAnsi="Times New Roman"/>
          <w:b/>
          <w:sz w:val="28"/>
          <w:szCs w:val="28"/>
        </w:rPr>
        <w:t>5.4.</w:t>
      </w:r>
      <w:r>
        <w:rPr>
          <w:rFonts w:cs="Times New Roman" w:ascii="Times New Roman" w:hAnsi="Times New Roman"/>
          <w:sz w:val="28"/>
          <w:szCs w:val="28"/>
        </w:rPr>
        <w:t xml:space="preserve">  Жалоба подается в письменной форме на бумажном носителе, или в электронной форме в орган, 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  муниципальную услуг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5" w:name="sub_11021"/>
      <w:bookmarkStart w:id="16" w:name="sub_11022"/>
      <w:bookmarkEnd w:id="15"/>
      <w:bookmarkEnd w:id="16"/>
      <w:r>
        <w:rPr>
          <w:rFonts w:cs="Times New Roman" w:ascii="Times New Roman" w:hAnsi="Times New Roman"/>
          <w:b/>
          <w:sz w:val="28"/>
          <w:szCs w:val="28"/>
        </w:rPr>
        <w:t>5.5.</w:t>
      </w:r>
      <w:r>
        <w:rPr>
          <w:rFonts w:cs="Times New Roman" w:ascii="Times New Roman" w:hAnsi="Times New Roman"/>
          <w:sz w:val="28"/>
          <w:szCs w:val="28"/>
        </w:rPr>
        <w:t xml:space="preserve"> Жалоба может быть направлена по почте,  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7" w:name="sub_11022"/>
      <w:bookmarkStart w:id="18" w:name="sub_11025"/>
      <w:bookmarkEnd w:id="17"/>
      <w:bookmarkEnd w:id="18"/>
      <w:r>
        <w:rPr>
          <w:rFonts w:cs="Times New Roman" w:ascii="Times New Roman" w:hAnsi="Times New Roman"/>
          <w:b/>
          <w:sz w:val="28"/>
          <w:szCs w:val="28"/>
        </w:rPr>
        <w:t>5.6.</w:t>
      </w:r>
      <w:r>
        <w:rPr>
          <w:rFonts w:cs="Times New Roman" w:ascii="Times New Roman" w:hAnsi="Times New Roman"/>
          <w:sz w:val="28"/>
          <w:szCs w:val="28"/>
        </w:rPr>
        <w:t xml:space="preserve"> Жалоба должна содержать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9" w:name="sub_11025"/>
      <w:bookmarkEnd w:id="19"/>
      <w:r>
        <w:rPr>
          <w:rFonts w:cs="Times New Roman" w:ascii="Times New Roman" w:hAnsi="Times New Roman"/>
          <w:sz w:val="28"/>
          <w:szCs w:val="28"/>
        </w:rPr>
        <w:t>5.6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3 Сведения об обжалуемых решениях и действиях (бездействии) органа,   предоставляющего муниципальную услугу, должностного лица органа,  предоставляющего муниципальную услугу, либо  муниципального служащего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4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вет на письменную жалобу по существу не дается в следующих случаях:</w:t>
      </w:r>
    </w:p>
    <w:p>
      <w:pPr>
        <w:pStyle w:val="Normal"/>
        <w:shd w:fill="FFFFFF" w:val="clear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фамилии заявителя, направившего заявление, и почтового адреса, по которому должен быть направлен ответ;</w:t>
      </w:r>
    </w:p>
    <w:p>
      <w:pPr>
        <w:pStyle w:val="Normal"/>
        <w:shd w:fill="FFFFFF" w:val="clear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тсутствие в заявлении сведений об обжалуемом действии, бездействии, решении (в чем выразилось, кем принято);</w:t>
      </w:r>
    </w:p>
    <w:p>
      <w:pPr>
        <w:pStyle w:val="Normal"/>
        <w:shd w:fill="FFFFFF" w:val="clear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сли ответ по существу поставленного в заявлении вопроса не может быть дан без разглашения сведений, составляющих государственную или иную охраняемую законодательством тайну:</w:t>
      </w:r>
    </w:p>
    <w:p>
      <w:pPr>
        <w:pStyle w:val="Normal"/>
        <w:shd w:fill="FFFFFF" w:val="clear"/>
        <w:spacing w:lineRule="auto" w:line="240" w:before="0" w:after="0"/>
        <w:ind w:firstLine="6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если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spacing w:lineRule="auto" w:line="240" w:before="0" w:after="0"/>
        <w:ind w:firstLine="69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если в заявлении содержится вопрос, на который заявителю ранее многократно давались письменные ответы по существу, и при этом в заявлении отсутствуют новые доводы или обстоятельства   уполномоченное на то лицо вправе принять решение о безосновательности очередного заявления и прекращении переписки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, о чем уведомляется заявитель, направивший заявление.</w:t>
      </w:r>
    </w:p>
    <w:p>
      <w:pPr>
        <w:pStyle w:val="Normal"/>
        <w:shd w:fill="FFFFFF" w:val="clear"/>
        <w:spacing w:lineRule="auto" w:line="240" w:before="0" w:after="0"/>
        <w:ind w:firstLine="55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исьменный ответ с указанием причин отказа в рассмотрении жалобы направляется заявителю не позднее 15 дней с момента ее получения. В случае если текст письменного заявления не поддается прочтению, письменный ответ направляется заявителю не позднее 7 дней, если его фамилия и почтовый адрес поддаются прочтению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0" w:name="sub_11026"/>
      <w:bookmarkEnd w:id="20"/>
      <w:r>
        <w:rPr>
          <w:rFonts w:cs="Times New Roman" w:ascii="Times New Roman" w:hAnsi="Times New Roman"/>
          <w:b/>
          <w:sz w:val="28"/>
          <w:szCs w:val="28"/>
        </w:rPr>
        <w:t xml:space="preserve">5.8. </w:t>
      </w:r>
      <w:r>
        <w:rPr>
          <w:rFonts w:cs="Times New Roman" w:ascii="Times New Roman" w:hAnsi="Times New Roman"/>
          <w:sz w:val="28"/>
          <w:szCs w:val="28"/>
        </w:rPr>
        <w:t xml:space="preserve">Жалоба, поступившая в орган,  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  предоставляющего муниципальную услугу, должностного лица органа, 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 </w:t>
      </w:r>
    </w:p>
    <w:p>
      <w:pPr>
        <w:pStyle w:val="Style16"/>
        <w:autoSpaceDE w:val="false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21" w:name="sub_11026"/>
      <w:bookmarkStart w:id="22" w:name="sub_11027"/>
      <w:bookmarkEnd w:id="21"/>
      <w:bookmarkEnd w:id="22"/>
      <w:r>
        <w:rPr>
          <w:rFonts w:cs="Times New Roman" w:ascii="Times New Roman" w:hAnsi="Times New Roman"/>
          <w:sz w:val="28"/>
          <w:szCs w:val="28"/>
        </w:rPr>
        <w:t>По результатам рассмотрения жалобы орган, предоставляющий,  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23" w:name="sub_11027"/>
      <w:bookmarkEnd w:id="23"/>
      <w:r>
        <w:rPr>
          <w:rFonts w:cs="Times New Roman" w:ascii="Times New Roman" w:hAnsi="Times New Roman"/>
          <w:sz w:val="28"/>
          <w:szCs w:val="28"/>
        </w:rPr>
        <w:t>5.8.1. Удовлетворяет жалобу, в том числе в форме отмены принятого решения, исправления допущенных органом,  предоставляющим муниципальную услугу, опечаток и ошибок в выданных в результате предоставления 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2 Отказывает в удовлетворении жалоб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bookmarkStart w:id="24" w:name="sub_11028"/>
      <w:bookmarkEnd w:id="24"/>
      <w:r>
        <w:rPr>
          <w:rFonts w:cs="Times New Roman" w:ascii="Times New Roman" w:hAnsi="Times New Roman"/>
          <w:b/>
          <w:sz w:val="28"/>
          <w:szCs w:val="28"/>
        </w:rPr>
        <w:t>5.9</w:t>
      </w:r>
      <w:r>
        <w:rPr>
          <w:rFonts w:cs="Times New Roman" w:ascii="Times New Roman" w:hAnsi="Times New Roman"/>
          <w:sz w:val="28"/>
          <w:szCs w:val="28"/>
        </w:rPr>
        <w:t>. Не позднее дня, следующего за днем принятия решения, указанного в п.5.8 настоящего регламента заявителю в письменной форме  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/>
      </w:pPr>
      <w:bookmarkStart w:id="25" w:name="sub_11028"/>
      <w:bookmarkStart w:id="26" w:name="sub_11029"/>
      <w:bookmarkEnd w:id="25"/>
      <w:bookmarkEnd w:id="26"/>
      <w:r>
        <w:rPr>
          <w:rFonts w:cs="Times New Roman" w:ascii="Times New Roman" w:hAnsi="Times New Roman"/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незамедлительно направляет имеющиеся материалы в органы прокуратуры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7" w:name="sub_11029"/>
      <w:bookmarkStart w:id="28" w:name="sub_11029"/>
      <w:bookmarkEnd w:id="28"/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right"/>
        <w:rPr/>
      </w:pPr>
      <w:r>
        <w:rPr>
          <w:rStyle w:val="StrongEmphasis"/>
          <w:rFonts w:eastAsia="Times New Roman" w:cs="Times New Roman" w:ascii="Times New Roman" w:hAnsi="Times New Roman"/>
          <w:b w:val="false"/>
        </w:rPr>
        <w:t xml:space="preserve">                                                                                                                    </w:t>
      </w:r>
      <w:r>
        <w:rPr>
          <w:rStyle w:val="StrongEmphasis"/>
          <w:rFonts w:cs="Times New Roman" w:ascii="Times New Roman" w:hAnsi="Times New Roman"/>
          <w:b w:val="false"/>
        </w:rPr>
        <w:tab/>
        <w:tab/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     Приложение 1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Каменского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Алтайского края предоставления муниципальной </w:t>
      </w:r>
    </w:p>
    <w:p>
      <w:pPr>
        <w:pStyle w:val="Normal"/>
        <w:suppressAutoHyphens w:val="tru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слуги «Организация отдыха детей в каникулярное время»</w:t>
      </w:r>
    </w:p>
    <w:p>
      <w:pPr>
        <w:pStyle w:val="Normal"/>
        <w:suppressAutoHyphens w:val="true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16"/>
          <w:szCs w:val="16"/>
        </w:rPr>
      </w:pPr>
      <w:r>
        <w:rPr/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Информация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сте нахождения, номерах телефонов для справок, адресах  электронной почты муниципальных общеобразовательных учреждений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43"/>
        <w:gridCol w:w="1011"/>
        <w:gridCol w:w="2906"/>
        <w:gridCol w:w="162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аименование учреж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елефон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e-mai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ИО руководител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ОУ «Аллакская средняя общеобра-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8719 с. Аллак ул. Центральная 2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8584)7833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allak20071@yandex.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арикова Светлана Валерье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ОУ «Верх-Аллакская средняя общеобразователь-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8718 с. Верх-Аллак пер. Школьный 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857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verhallak@yandex.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игер Лариса Ивано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ОУ Гоноховская средняя общеобра-зовательная школа имени Парфёнова Евгения Ерофеевич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8721 с.Гонохово, ул. Советская 7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5331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gonohovoschool@yandex.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олокитина Лариса Николае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ОУ Корниловская средняя общеобра-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8735 с.Корнилово, ул. Каменская, 8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734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kornilovskayashkola@rambler.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альников Сергей Александрович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ОУ «Луговская средняя общеобра-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8724 с.Луговое, ул. Школьная, 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51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lugshkola@mail.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льникова Светлана Владимиро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ОУ «Новоярковская средняя общеобра-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8732 с.Новоярки, ул. Центральная, 7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9360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choolnov@rambler.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нциферова Лариса Ивано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ОУ Октябрьская средняя общеобра-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8730 п.Октябрьский, ул. Центральная, 22 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33-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2045@rambler.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Зозуля Елена Михайло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ОУ «Попереченская средняя общеобра-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8734 с.Поперечное, ул. Центральная, 2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0438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poerehsosch@mail.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амышникова Галина Григорьев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ОУ «Рыбинская средняя общеобра-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87720 с.Рыбное улица Комсомольская 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4524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Rubnoe@mail.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ох Игорь Николаевич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ОУ Столбовская средняя общеобра-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8717 с.Столбово, ул. Мичурина 3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6516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Stolbovoschool@rambler.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Хоренко Алексей Иванович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КОУ Толстовская средняя общеобра-зовательная шко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58731 п.Толстовский, ул.Центральная 47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4367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tolstovobr@ mail.r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Шевлякова Лидия Викторовн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7080" w:firstLine="708"/>
        <w:jc w:val="right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иложение 2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Каменского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Алтайского края предоставления муниципальной </w:t>
      </w:r>
    </w:p>
    <w:p>
      <w:pPr>
        <w:pStyle w:val="Normal"/>
        <w:suppressAutoHyphens w:val="tru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слуги «Организация отдыха детей в каникулярное время»</w:t>
      </w:r>
    </w:p>
    <w:p>
      <w:pPr>
        <w:pStyle w:val="Normal"/>
        <w:numPr>
          <w:ilvl w:val="0"/>
          <w:numId w:val="0"/>
        </w:numPr>
        <w:autoSpaceDE w:val="false"/>
        <w:ind w:left="7080" w:firstLine="708"/>
        <w:jc w:val="right"/>
        <w:outlineLvl w:val="1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>Директору казенного муниципальн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Style w:val="StrongEmphasis"/>
          <w:rFonts w:eastAsia="Times New Roman" w:cs="Times New Roman" w:ascii="Times New Roman" w:hAnsi="Times New Roman"/>
          <w:b w:val="false"/>
          <w:sz w:val="28"/>
          <w:szCs w:val="28"/>
        </w:rPr>
        <w:t xml:space="preserve"> 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ab/>
        <w:tab/>
        <w:tab/>
        <w:tab/>
        <w:tab/>
        <w:tab/>
        <w:tab/>
        <w:t>общеобразовательного учрежд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«______________ средня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общеобразовательная школа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Ф.И.О. (директор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Ф.И.О. родител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Адрес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заявление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шу принять моего сына (дочь) _______________________________ в оздоровительный лагерь с дневным пребыванием при МКОУ «_____________ СОШ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Дата </w:t>
        <w:tab/>
        <w:tab/>
        <w:tab/>
        <w:tab/>
        <w:tab/>
        <w:tab/>
        <w:tab/>
        <w:tab/>
        <w:tab/>
        <w:t>подпись ____________</w:t>
      </w:r>
    </w:p>
    <w:p>
      <w:pPr>
        <w:pStyle w:val="Normal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Каменского </w:t>
      </w:r>
    </w:p>
    <w:p>
      <w:pPr>
        <w:pStyle w:val="Normal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 Алтайского края предоставления муниципальной </w:t>
      </w:r>
    </w:p>
    <w:p>
      <w:pPr>
        <w:pStyle w:val="Normal"/>
        <w:suppressAutoHyphens w:val="true"/>
        <w:spacing w:lineRule="auto" w:line="240" w:before="0" w:after="0"/>
        <w:jc w:val="right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услуги «Организация отдыха детей в каникулярное время»</w:t>
      </w:r>
    </w:p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  - СХЕ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«Организация отдыха детей в каникулярное время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680</wp:posOffset>
                </wp:positionH>
                <wp:positionV relativeFrom="paragraph">
                  <wp:posOffset>142875</wp:posOffset>
                </wp:positionV>
                <wp:extent cx="5934710" cy="4343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ем и регистрация заявлений и документов от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3pt;height:34.2pt;mso-wrap-distance-left:9.05pt;mso-wrap-distance-right:9.05pt;mso-wrap-distance-top:0pt;mso-wrap-distance-bottom:0pt;margin-top:11.25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ем и регистрация заявлений и документов от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34665</wp:posOffset>
                </wp:positionH>
                <wp:positionV relativeFrom="paragraph">
                  <wp:posOffset>158750</wp:posOffset>
                </wp:positionV>
                <wp:extent cx="635" cy="4025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8.95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4465</wp:posOffset>
                </wp:positionH>
                <wp:positionV relativeFrom="paragraph">
                  <wp:posOffset>142875</wp:posOffset>
                </wp:positionV>
                <wp:extent cx="5934710" cy="4343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710" cy="434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ассмотрения заявления и иных предо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3pt;height:34.2pt;mso-wrap-distance-left:9.05pt;mso-wrap-distance-right:9.05pt;mso-wrap-distance-top:0pt;mso-wrap-distance-bottom:0pt;margin-top:11.25pt;mso-position-vertical-relative:text;margin-left:12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ассмотрения заявления и иных предо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33500</wp:posOffset>
                </wp:positionH>
                <wp:positionV relativeFrom="paragraph">
                  <wp:posOffset>158750</wp:posOffset>
                </wp:positionV>
                <wp:extent cx="635" cy="5441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35830</wp:posOffset>
                </wp:positionH>
                <wp:positionV relativeFrom="paragraph">
                  <wp:posOffset>158750</wp:posOffset>
                </wp:positionV>
                <wp:extent cx="635" cy="5441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9pt;margin-top:1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6680</wp:posOffset>
                </wp:positionH>
                <wp:positionV relativeFrom="paragraph">
                  <wp:posOffset>284480</wp:posOffset>
                </wp:positionV>
                <wp:extent cx="2554605" cy="70866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15pt;height:55.8pt;mso-wrap-distance-left:9.05pt;mso-wrap-distance-right:9.05pt;mso-wrap-distance-top:0pt;mso-wrap-distance-bottom:0pt;margin-top:22.4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86785</wp:posOffset>
                </wp:positionH>
                <wp:positionV relativeFrom="paragraph">
                  <wp:posOffset>284480</wp:posOffset>
                </wp:positionV>
                <wp:extent cx="2554605" cy="7086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70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нятие решения об отказе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15pt;height:55.8pt;mso-wrap-distance-left:9.05pt;mso-wrap-distance-right:9.05pt;mso-wrap-distance-top:0pt;mso-wrap-distance-bottom:0pt;margin-top:22.4pt;mso-position-vertical-relative:text;margin-left:27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нятие решения об отказе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33500</wp:posOffset>
                </wp:positionH>
                <wp:positionV relativeFrom="paragraph">
                  <wp:posOffset>13970</wp:posOffset>
                </wp:positionV>
                <wp:extent cx="635" cy="5441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35830</wp:posOffset>
                </wp:positionH>
                <wp:positionV relativeFrom="paragraph">
                  <wp:posOffset>13970</wp:posOffset>
                </wp:positionV>
                <wp:extent cx="635" cy="5441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9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6680</wp:posOffset>
                </wp:positionH>
                <wp:positionV relativeFrom="paragraph">
                  <wp:posOffset>261620</wp:posOffset>
                </wp:positionV>
                <wp:extent cx="2554605" cy="7035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4605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Заявител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15pt;height:55.4pt;mso-wrap-distance-left:9.05pt;mso-wrap-distance-right:9.05pt;mso-wrap-distance-top:0pt;mso-wrap-distance-bottom:0pt;margin-top:20.6pt;mso-position-vertical-relative:text;margin-left:8.4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домление Заявител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86785</wp:posOffset>
                </wp:positionH>
                <wp:positionV relativeFrom="paragraph">
                  <wp:posOffset>261620</wp:posOffset>
                </wp:positionV>
                <wp:extent cx="2612390" cy="7035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703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ведомление Заявител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7pt;height:55.4pt;mso-wrap-distance-left:9.05pt;mso-wrap-distance-right:9.05pt;mso-wrap-distance-top:0pt;mso-wrap-distance-bottom:0pt;margin-top:20.6pt;mso-position-vertical-relative:text;margin-left:274.5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Уведомление Заявител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153" w:leader="none"/>
        </w:tabs>
        <w:spacing w:before="0" w:after="200"/>
        <w:rPr/>
      </w:pPr>
      <w:r>
        <w:rPr/>
        <w:tab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367"/>
        </w:tabs>
        <w:ind w:left="367" w:hanging="367"/>
      </w:pPr>
      <w:rPr/>
    </w:lvl>
    <w:lvl w:ilvl="1">
      <w:start w:val="2"/>
      <w:numFmt w:val="decimal"/>
      <w:lvlText w:val="%1.%2"/>
      <w:lvlJc w:val="left"/>
      <w:pPr>
        <w:tabs>
          <w:tab w:val="num" w:pos="1087"/>
        </w:tabs>
        <w:ind w:left="1087" w:hanging="367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color w:val="000000"/>
      <w:sz w:val="28"/>
      <w:szCs w:val="28"/>
    </w:rPr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mailpersonemailtext">
    <w:name w:val="b-mail-person__email__text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amenobr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3:05:00Z</dcterms:created>
  <dc:creator>PC7</dc:creator>
  <dc:description/>
  <cp:keywords/>
  <dc:language>en-US</dc:language>
  <cp:lastModifiedBy>User</cp:lastModifiedBy>
  <cp:lastPrinted>2012-07-25T12:52:00Z</cp:lastPrinted>
  <dcterms:modified xsi:type="dcterms:W3CDTF">2012-07-25T08:52:00Z</dcterms:modified>
  <cp:revision>9</cp:revision>
  <dc:subject/>
  <dc:title/>
</cp:coreProperties>
</file>