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24.07.2012 № 339                                                                          г. Камень-на-Оби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054350" cy="1635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435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10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 утверждении административного регламента Каменского района Алтайского края предоставления муниципальной услуги «Предоставление общедоступного бесплатного дошкольного образования»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5pt;height:128.8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81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10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4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Каменского района Алтайского края предоставления муниципальной услуги «Предоставление общедоступного бесплатного дошкольного образования»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27.07.2010 № 210-ФЗ «Об организации предоставления государственных и муниципальных услуг» статьей 45 Устава муниципального образования Каменский район Алтайского кра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Каменского района Алтайского края предоставления муниципальной услуги «Предоставление общедоступного бесплатного дошкольного образования» (прилагается)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Каменского района Алтайского края по социальным вопросам, председателя комитета по образованию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района </w:t>
        <w:tab/>
        <w:tab/>
        <w:tab/>
        <w:tab/>
        <w:tab/>
        <w:tab/>
        <w:t xml:space="preserve">        В.Г. Штин 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от 24.07.2012  № 339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аменского района Алтайского края предо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муниципальной услуги «Предоставление общедоступ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есплатного дошкольного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. Общие положения</w:t>
      </w:r>
    </w:p>
    <w:p>
      <w:pPr>
        <w:pStyle w:val="Style15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мет  административного регламента: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Административный регламент комитета Администрации Каменского района по образованию (далее Комитет) предоставления муниципальной услуги «Предоставление общедоступного бесплатного дошкольного образования» (далее – Регламент) разработан в целях повышения доступности и качества предоставления муниципальной услуги на территории рай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Получателями муниципальной услуги являются родители (законные представители) несовершеннолетних детей в возрасте от 2 месяцев до 7 лет (далее – Заявитель), обратившиеся в Комитет или дошкольные образовательные учреждения (далее - ДОУ) с запросом о предоставлении муниципальной услуги, выраженным в устной, письменной или электронной форме (по электронной почте).</w:t>
      </w:r>
    </w:p>
    <w:p>
      <w:pPr>
        <w:pStyle w:val="Style16"/>
        <w:spacing w:before="0" w:after="0"/>
        <w:ind w:firstLine="708"/>
        <w:jc w:val="center"/>
        <w:rPr>
          <w:rStyle w:val="StrongEmphasis"/>
          <w:sz w:val="28"/>
          <w:szCs w:val="28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Style16"/>
        <w:spacing w:before="0" w:after="0"/>
        <w:ind w:firstLine="708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Style16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2.1. Наименование муниципальной услуги:</w:t>
      </w:r>
    </w:p>
    <w:p>
      <w:pPr>
        <w:pStyle w:val="Style16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 xml:space="preserve">Муниципальная </w:t>
      </w:r>
      <w:r>
        <w:rPr>
          <w:b/>
          <w:sz w:val="28"/>
          <w:szCs w:val="28"/>
        </w:rPr>
        <w:t xml:space="preserve">услуга </w:t>
      </w:r>
      <w:r>
        <w:rPr>
          <w:rStyle w:val="StrongEmphasis"/>
          <w:b w:val="false"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редоставление общедоступного бесплатного дошкольного образования</w:t>
      </w:r>
      <w:r>
        <w:rPr>
          <w:rStyle w:val="StrongEmphasis"/>
          <w:b w:val="false"/>
          <w:sz w:val="28"/>
          <w:szCs w:val="28"/>
        </w:rPr>
        <w:t xml:space="preserve">» 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2. Наименование органа Администрации района, предоставляющего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исполнении муниципальной  услуги по </w:t>
      </w:r>
      <w:r>
        <w:rPr>
          <w:rFonts w:cs="Times New Roman" w:ascii="Times New Roman" w:hAnsi="Times New Roman"/>
          <w:sz w:val="28"/>
          <w:szCs w:val="28"/>
        </w:rPr>
        <w:t>предоставлению общедоступного бесплатного дошкольного образовани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участвую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митетосуществляет общую координацию деятельности по предоставлению муниципальной услуги ДОУ, является распорядителем средств муниципального бюджета, направляемых на финансирование расходов, связанных с предоставлением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очтовый адрес и местонахождение: 658700, Алтайский край, г. Камень-на-Оби, ул. Ленина, 31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График работы: ежедневно в рабочие дни с 8.00 до 17.00, пятница - с 8.00 до 16.00, обед с 12.00 до 13.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елефон: (38584) 21-9-5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фициальный сайт –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kamenob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Адрес электронной почты: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kamenobr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@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 w:eastAsia="ru-RU"/>
        </w:rPr>
        <w:t>ru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Муниципальные дошкольные образовательные учреждения, подведомственные Комитету Администрации Каменского района по образованию,  обеспечивают своевременное и качественное предоставление муниципальной услуги (приложение 1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Запрещается требовать от Заявителя осуществления действий, в том числе согласований, необходимых для получения муниципальных услуг и связанных с обращением в иные муниципальные органы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нормативным правовым актом Администрации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2.3. Результат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езультатом предоставления муниципальной услуги является предоставление дошкольникам мест в ДОУ посредством заключения договора </w:t>
      </w:r>
      <w:r>
        <w:rPr>
          <w:rFonts w:cs="Times New Roman" w:ascii="Times New Roman" w:hAnsi="Times New Roman"/>
          <w:sz w:val="28"/>
          <w:szCs w:val="28"/>
        </w:rPr>
        <w:t xml:space="preserve">между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ОУ</w:t>
      </w:r>
      <w:r>
        <w:rPr>
          <w:rFonts w:cs="Times New Roman" w:ascii="Times New Roman" w:hAnsi="Times New Roman"/>
          <w:sz w:val="28"/>
          <w:szCs w:val="28"/>
        </w:rPr>
        <w:t xml:space="preserve"> и Заявителе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Срок предоставле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ение общедоступного бесплатного дошкольного образования осуществляется постоянно с момента зачисления в состав воспитанников образовательного учреждения, реализующего основную общеобразовательную программу дошкольного образов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для оказания 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венцией о правах ребенка, одобренная Генеральной Ассамблеей ООН 20.11.1989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нституцией Российской Федерации, принята всенародным голосованием 12.12.1993. ( с изменениями и допол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м законом от 24.07.1998 № 124-ФЗ «Об основных гарантиях прав ребенка в Российской Федерации» (с изменениями и  дополнениям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оном Российской Федерации от 10.07.1992 № 3266-1 «Об образовани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оном Алтайского края от 03.12.2004 № 54-ЗС «Об образовании в Алтайском кра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коном Российской Федерации от 07.02.1992 № 2300-1 «О защите прав потребителей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риказом Минобрнауки от 27.10.2011 № 2562 «Об утверждении Типового положения о дошкольном образовательном учреждении" (Зарегистрировано в Минюсте РФ 18.01.2012 N 22946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становлением Правительства Российской Федерации от 31.03.2009 </w:t>
        <w:br/>
        <w:t>№ 277 «Об утверждении Положения о лицензировании образовательной деятельности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постановлением Правительства Российской Федерации от 30.12.2006 </w:t>
        <w:br/>
        <w:t>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Собрание законодательства Российской Федерации, 2007, № 1 (2 ч.), ст. 300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постановлением Администрации Алтайского края  от 27.07.2009 № 336 </w:t>
        <w:br/>
        <w:t>«О воспитании и обучении детей-инвалидов в Алтайском крае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новлением Главного государственного санитарного врача Российской Федерации от 22 июля 2010г. № 91 «Об утверждении СанПиН 2.4.1.2660-10 «Санитарно-эпидемиологические требования к устройству, содержанию и организации режима работы в дошкольных организац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постановлением Администрации Каменского  района Алтайского края от 18.09. 2008г. № 443 «О размере родительской платы за пребывание детей в детских дошкольных учреждениях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ставом образования Каменский район Алтайского кра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Уставом ДОУ; иными нормативными правовыми актами Российской Федерации, Алтайского края, регулирующие отношения по предоставлению муниципальной услуги.</w:t>
      </w:r>
    </w:p>
    <w:p>
      <w:pPr>
        <w:pStyle w:val="Style16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2.6. </w:t>
      </w:r>
      <w:r>
        <w:rPr>
          <w:b/>
          <w:sz w:val="28"/>
          <w:szCs w:val="28"/>
        </w:rPr>
        <w:t>Перечень документов, необходимых в соответствии с законодательными или иными нормативными правовыми актами для получения муниципальной услуги, предоставляемых заявителем  в образовательное учрежд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ля получения муниципальной услуги представляются следующие документ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заявление родителей (законных представителей)несовершеннолетнего получателя услуги в письменной форме (приложение 2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пия документа, удостоверяющего личность одного из родителей (законного представителя) получателя услуги гражданина Российской Федерации или документ, его заменяющий – для граждан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медицинское заключе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кумент, подтверждающий льготу на предоставление мест в ДОУ,  в первоочередном порядке (справки, удостоверения), в случае наличия такого пра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окументы для предоставления компенсации части платы, взимаемой с Заявителя за содержание ребенка в образовательных учреждениях, реализующих основную общеобразовательную программу дошкольного образования (копия свидетельства о рождении несовершеннолетних детей, заявление, номер сберегательной книжки или пластиковой карты сбербан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копия свидетельства о рождении ребенка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ещается требовать от Заявителя иные документы и информацию  или осуществление действий, которые не предусмотрены нормативными 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24" w:right="5" w:firstLine="576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оставления документов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</w:t>
      </w:r>
      <w:r>
        <w:rPr>
          <w:rFonts w:eastAsia="Times New Roman" w:cs="Times New Roman" w:ascii="Times New Roman" w:hAnsi="Times New Roman"/>
          <w:spacing w:val="-1"/>
          <w:sz w:val="28"/>
          <w:szCs w:val="28"/>
          <w:lang w:eastAsia="ru-RU"/>
        </w:rPr>
        <w:t xml:space="preserve">соответствии с нормативными правовыми актами Российской Федераци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рмативными правовыми актами Алтайского края, муниципальными правовыми акт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7. Перечень оснований для отказа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анием для отказа в  предоставлении муниципальной услуги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сутствие права у Заявителя на получение муниципальной услуги (наличие у несовершеннолетнего ребенка заявителя медицинских или возрастных противопоказаний к освоению основной общеобразовательной программы дошко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сутствие полного пакета надлежаще оформленных документов, указанных в абзацах 2, 3, 4 пункта 2.6 настоящего регламен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сутствие свободных мест в образовательном учре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неочередным правом приема в МДОУ пользу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прокурор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суд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сотрудников наркоконтро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из многодетных сем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граждан, подвергшихся воздействию радиации вследствие катастрофы на Чернобыльской АЭ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Первоочередным правом приема в МДОУ пользую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сотрудников поли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дети военнослужащи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- дети-инвалиды, дети, один из родителей (законных представителей) которых является инвалидо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8. 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снованием для отказа в приеме документов, необходимых для предоставления муниципальной услуги,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отсутствие в заявлении фамилии Заявителя, почтового адреса,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- невозможность прочтения заявлени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9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 Требования к помещениям, в которых предоставляется муниципальная услуга, к местам для составления запросов при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Прием заявителей осуществляется в рабочем кабинете заведующегоДОУ, оборудованным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Фамилии, имени, отчества и должности лиц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асов приема и времени перерыва на обе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абочее место должностного лица оборудовано персональным компьютером. В помещении обеспечен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лефонная связ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копирован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уп к основным нормативным актам, регламентирующим полномочия и сферу компетенции Комитета или образовательного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уп к нормативным правовым акта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е письменных принадлежностей и бумаги формата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изуальная текстовая информация размещается на информационном стен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Места для ожидания оборудованы сиденьями, информационными материалами, содержащими образцы заполнения запросов, перечни документов (сведений)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ход в здание оборудован вывеской с наименованием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0. Показателями качества муниципальной услуги, предоставляемой в соответствии с настоящим административным регламентом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Соблюдение сроков осуществления административных процедур, предусмотренных настоящим административным регламентом (количество фактов нарушения сроков осуществления административных процедур, предусмотренных настоящим регламенто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Количество жалоб Заявителей при предоставлении муниципальной услуги в соответствии с настоящим административным регламентом (общее количество жалоб, поступивших за период оказания муниципальной услуги,  том числе количество обоснованных и удовлетворенных жалоб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обеспечение  информирования Заявителей о месте нахождения и графике работы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возможность получения консультации руководителя учреждения и специалиста Комитета, связанной с предоставлением муниципальной услуги, предусмотренной  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зможность ознакомления с административным регламентом предоставления муниципальной услуги, а также с иными информационными материа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 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3.1.    Предоставление 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1. Прием и рассмотрение документов от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2. Ознакомление заявителя с уставом, лицензией на право ведения образовательной деятельности, другими документами, регламентирующими прием в учреждение и организацию образовательного процес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1.3. Принятие решения о предоставлении муниципальной услуги (зачислении в образовательное учреждение) или об отказе в предоставлении муниципальной  услуги (зачислении в образовательное учреж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1.4. Формирование списочного состава детей для комплектования дошкольных образовательных учреждений на очередной год и уведомление заявителя о предоставлении муниципальной услуги (зачислении в образовательное учреждение)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 предоставления муниципальной услуги М</w:t>
      </w: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ДОУ                                     осуществляется в соответствии с блок-схемой (приложение 3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Должностным лицом, ответственным за выполнение административных процедур, является заведующийДОУ.</w:t>
      </w:r>
    </w:p>
    <w:p>
      <w:pPr>
        <w:pStyle w:val="Style15"/>
        <w:numPr>
          <w:ilvl w:val="2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ем и рассмотрение документов от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анием для начала исполнения административной процедуры по приему документов является подача документов заяв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ведующий ДО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принимает и регистрирует запрос Заяв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яет правильность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веряет комплектность и наличие всех необходим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поступившие документы регистрируются в журнале регистрации обращений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несет персональную ответственность за правильность выполнения процедур по приему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Результатом исполнения административной процедуры по приёму документов явля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- определение комплектности и правильности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>- выявление документов, подготовленных не надлежащим образ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формирование пакета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 результатам проверки представленных документов заведующий ДОУ информирует заявителя о возможности или невозможности предоставления муниципальной услуги в устной форме в день приема документов, либо сообщает по телефону, указанному в заявлении.</w:t>
      </w:r>
    </w:p>
    <w:p>
      <w:pPr>
        <w:pStyle w:val="Style15"/>
        <w:tabs>
          <w:tab w:val="clear" w:pos="708"/>
          <w:tab w:val="left" w:pos="257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2. Ознакомление заявителя с документами, регламентирующими прием в учреждение и организацию образовательного процесс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ДОУ в день приема заявления знакомит заявителя с уставом, лицензией на право ведения образовательной деятельности, другими документами, регламентирующими прием в учреждение и организацию образовательного процесс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данного административного действия является факт ознакомления с вышеназванными документами, который подтверждается соответствующей подписью заявителя на заявлении.</w:t>
      </w:r>
    </w:p>
    <w:p>
      <w:pPr>
        <w:pStyle w:val="Style15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3.1.3. Принятие решения о предоставлении муниципальной услуги или об отказе в предоставлении муниципальной 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результатам рассмотрения документов и,  исходя из наличия свободных мест, принимается решение о предоставлении (отказе в предоставлении)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ведующий ДОУ не позднее следующего рабочего дня с момента поступления заявления формирует проект решения о предоставлении муниципальной услуги (проект приказа о зачислении в образовательное учреждение) с указанием даты начала действия муниципальной услуги или проект решения об отказе в предоставлении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 о предоставлении (отказе в предоставлении) муниципальной услуги принимается на основании рассмотрения документов, представленных в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абзацах 2, 3, 4 пункта 2.6 настоящего регламента</w:t>
      </w:r>
      <w:r>
        <w:rPr>
          <w:rFonts w:cs="Times New Roman" w:ascii="Times New Roman" w:hAnsi="Times New Roman"/>
          <w:sz w:val="28"/>
          <w:szCs w:val="28"/>
          <w:lang w:eastAsia="ru-RU"/>
        </w:rPr>
        <w:t>в течение 3-х рабочих дней с момента подачи заявления о предоставлении муниципальной услуги, удостоверяется подписью и заверяется печатью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1.4. Формирование списочного состава детей для комплектования дошкольных образовательных учреждений на очередной год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уведомление заявителя</w:t>
      </w: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муниципальной услуги (зачислении в образовательное учреждение) или об отказе в предоставлении муниципаль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Заведующий ДОУ в течение 5-ти рабочих дней с момента подачи заявления формирует списочный состав детей для комплектования МДОУ на очередной год, формирует на бланке учреждения письменное уведомление заявител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 о предоставлении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об отказе в предоставлении муниципальной услуги (с указанием основания для принятия решен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удостоверяется подписью заведующего ДОУ, заверяется печатью учреждения и вручается заявителю. По желанию заявителя данное уведомление может быть направлено по электронной поч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ом данных административных действий является приказ о зачислении в ДОУ и соответствующее уведомление заявителя или уведомление об отказе в предоставлении муниципальной  услуги, направляемое Заявител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У заключает с родителями (законными представителями) зачисленного получателя муниципальной услуги договор, регулирующий взаимоотношения между ни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Контроль за предоставлением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по оказанию муниципальной услуги, а также принятием решений ответственными должностными лицами осуществляется председателем Ком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  Комитета по предоставлению муниципальной услуги контролирует Администрация Каменского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председателем Комитета. Периодичность осуществления планового контроля составляет  два раза в  год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Должностные лица Комитета,  ответственные за организацию предоставления муниципальной услуги, несут дисциплинарную  ответственность за соблюдение сроков и порядка проведения административных процедур, установленных административным регламенто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 Дисциплинарная ответственность должностных лиц Комитета  закрепляется в их должностной инстр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  граждан, содержащих жалобы на решения, действия (бездействие) должностных лиц Ком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 По результатам проведенных проверок в случае выявления 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 Проверки полноты и качества предоставления муниципальной услуги осуществляются на основании приказов председателя Комит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8. Проверки могут быть плановыми (осуществляться на основании квартальных или годовых планов работы Комит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9. Внеплановые проверки проводятся в случае поступления в  Комитет обращений физическими лицами с жалобами на нарушения их прав и законных интере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 Для проведения проверки полноты и качества предоставления муниципальной услуги председателем Комитета в течение 3 дней формируется комиссия, в состав которой включаются муниципальные служащие Комитета, другие должностные лица, ответственные за предоставление муниципальной услуги. Проверка предоставления муниципальной услуги проводится в течение 3 дн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1. По итогам проверки оформляется акт.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V. Досудебное (внесудебное) обжалование заявителем решений и действий (бездействия)   органа, предоставляющего муниципальную услугу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лжностного лица органа, предоставляющего муниципальную услугу, либо   муниципального служащего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.</w:t>
        <w:tab/>
        <w:t>Заявители вправе обжаловать 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2.</w:t>
        <w:tab/>
        <w:t>Предметом  досудебного (внесудебного) обжалования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рушение срока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для предоставления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 района для предоставления муниципальной услуги, у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</w:t>
        <w:tab/>
        <w:t>Заинтересованные лица вправе получить в органе местного самоуправления, осуществляющего предоставление муниципальной услуги,    сведения и документы , необходимые для  обоснования и рассмотрения жалоб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4.</w:t>
        <w:tab/>
        <w:t xml:space="preserve">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5.</w:t>
        <w:tab/>
        <w:t xml:space="preserve"> Жалоба может быть направлена по почте,   а также может быть принята при личном приеме заяв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6.</w:t>
        <w:tab/>
        <w:t xml:space="preserve"> Жалоба должна содержа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7.</w:t>
        <w:tab/>
        <w:t>Ответ на письменную жалобу по существу не дается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8.</w:t>
        <w:tab/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9.</w:t>
        <w:tab/>
        <w:t>По результатам рассмотрения жалобы орган, предоставляющий,   муниципальную услугу, принимает одно из следующих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тказывает в удовлетворении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0. </w:t>
        <w:tab/>
        <w:t>Не позднее дня, следующего за днем принятия решения, указанного в п. 5.9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11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бесплатного дошкольного образования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номерах телефонов для справок, адресах  электронной почты муниципальных дошкольных образовательных учрежд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276"/>
        <w:gridCol w:w="2551"/>
        <w:gridCol w:w="180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-mail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руководител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– детский сад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19 с.Аллак ул. Саратовская,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83-2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okallak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ычеваСветлана Александр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18 с. Верх-Аллак ул. Центральная, 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85-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lnyshkoverhallak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ратенко Татьяна Никола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Луж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21 с.Гонохово, ул. Студенческая,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53-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ts.lujok@yandex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шаева Наталья Григорь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– детский сад «Раду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35 с.Корнилово, ул. Алтайская, 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73-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duga_detsad4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ьчакова Марина Юрь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Ромаш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24 с.Луговое, ул.Центральная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35-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maschkalugovoe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тюшенко Галина Федор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ДОУ – детский сад «Ласточ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32 с.Новоярки, ул. Школь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93-9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adnov85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ебова Вера Никола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Солнышк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30 п.Октябрьский, ул. Центральная,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33-7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ktdetsad-2010@rambler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Ольга Яковл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Колоб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34 с.Поперечное, ул. Центральная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04-7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perechsad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евских Татьяна Анатолье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Бере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720 с.Рыбное ул. Комсомольская 5-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46-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bsad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иянова Марина Хрестьянов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– детский сад «Терем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8733 п.Филипповский, ул.Сибирская, 23-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8584)713-1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emoc78@mail.ru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етаева Татьяна Николаев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бесплатного дошкольного образования»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cap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ap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явление родителей (законных представителей) ребенка, получателей муниципальной услуги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54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ведующему МКДОУ </w:t>
      </w:r>
    </w:p>
    <w:p>
      <w:pPr>
        <w:pStyle w:val="Normal"/>
        <w:spacing w:lineRule="auto" w:line="240" w:before="0" w:after="0"/>
        <w:ind w:left="2123"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(МБДОУ) ____________________</w:t>
      </w:r>
    </w:p>
    <w:p>
      <w:pPr>
        <w:pStyle w:val="Normal"/>
        <w:spacing w:lineRule="auto" w:line="240" w:before="0" w:after="0"/>
        <w:ind w:left="354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от       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lang w:eastAsia="ru-RU"/>
        </w:rPr>
        <w:t>(Ф.И.О. заявителя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>проживающего по адрес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__________________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ЛЕНИЕ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шу зачислить моего ребенка __________________________________ ________________________________________________________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Ф.И.О. ребенка, число, месяц, год рождения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МБДОУ (МКДОУ) – детский сад «___________» с_______20________год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аспортные данные заявителя: серия, номер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дан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кем, когд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(отец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сто работы, телефон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жность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.И.О___________________________________________________________</w:t>
      </w:r>
    </w:p>
    <w:p>
      <w:pPr>
        <w:pStyle w:val="Normal"/>
        <w:tabs>
          <w:tab w:val="clear" w:pos="708"/>
          <w:tab w:val="left" w:pos="2579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мать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телефон____________________________________________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_____________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____» ________________20____г.</w:t>
        <w:tab/>
        <w:tab/>
        <w:tab/>
        <w:tab/>
        <w:t>_________________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(подпись заявителя)</w:t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услуги «Предоставление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доступного бесплатного дошкольного образован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ок – схем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ой услуги «Предоставление общедоступного бесплатного дошкольного образовани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62605</wp:posOffset>
                </wp:positionH>
                <wp:positionV relativeFrom="paragraph">
                  <wp:posOffset>513080</wp:posOffset>
                </wp:positionV>
                <wp:extent cx="635" cy="5645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5pt;margin-top:4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62605</wp:posOffset>
                </wp:positionH>
                <wp:positionV relativeFrom="paragraph">
                  <wp:posOffset>1760855</wp:posOffset>
                </wp:positionV>
                <wp:extent cx="635" cy="5645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13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2605</wp:posOffset>
                </wp:positionH>
                <wp:positionV relativeFrom="paragraph">
                  <wp:posOffset>2997200</wp:posOffset>
                </wp:positionV>
                <wp:extent cx="635" cy="5645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23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2605</wp:posOffset>
                </wp:positionH>
                <wp:positionV relativeFrom="paragraph">
                  <wp:posOffset>4415155</wp:posOffset>
                </wp:positionV>
                <wp:extent cx="635" cy="564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5pt;margin-top:273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-5715</wp:posOffset>
                </wp:positionV>
                <wp:extent cx="5934710" cy="5378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537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ассмотрение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42.35pt;mso-wrap-distance-left:9.05pt;mso-wrap-distance-right:9.05pt;mso-wrap-distance-top:0pt;mso-wrap-distance-bottom:0pt;margin-top:-0.4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ассмотрение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6680</wp:posOffset>
                </wp:positionH>
                <wp:positionV relativeFrom="paragraph">
                  <wp:posOffset>1048385</wp:posOffset>
                </wp:positionV>
                <wp:extent cx="5934710" cy="74104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741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знакомление заявителя с уставом, лицензией на право ведения образовательной деятельности и другими документами, регламентирующими прием в учреждение и организацию образовательного процес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58.35pt;mso-wrap-distance-left:9.05pt;mso-wrap-distance-right:9.05pt;mso-wrap-distance-top:0pt;mso-wrap-distance-bottom:0pt;margin-top:82.5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Ознакомление заявителя с уставом, лицензией на право ведения образовательной деятельности и другими документами, регламентирующими прием в учреждение и организацию образовательного процес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2306320</wp:posOffset>
                </wp:positionV>
                <wp:extent cx="5934710" cy="7200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 (зачислении в образовательное учреждение) или принятие решения об отказе в предоставлении муниципальной услуги (зачислении в образовательное учреж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56.7pt;mso-wrap-distance-left:9.05pt;mso-wrap-distance-right:9.05pt;mso-wrap-distance-top:0pt;mso-wrap-distance-bottom:0pt;margin-top:181.6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едоставлении муниципальной услуги (зачислении в образовательное учреждение) или принятие решения об отказе в предоставлении муниципальной услуги (зачислении в образовательное учреж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6680</wp:posOffset>
                </wp:positionH>
                <wp:positionV relativeFrom="paragraph">
                  <wp:posOffset>3533140</wp:posOffset>
                </wp:positionV>
                <wp:extent cx="5934710" cy="9112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91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Формирование списочного состава детей для комплектования МДОУ на очередной год и уведомление о принятом решении, о предоставлении муниципальной услуги (зачислении в образовательное учреждение) или  об отказе в предоставлении муниципальной услуги (зачислении в образовательное учреждени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71.75pt;mso-wrap-distance-left:9.05pt;mso-wrap-distance-right:9.05pt;mso-wrap-distance-top:0pt;mso-wrap-distance-bottom:0pt;margin-top:278.2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Формирование списочного состава детей для комплектования МДОУ на очередной год и уведомление о принятом решении, о предоставлении муниципальной услуги (зачислении в образовательное учреждение) или  об отказе в предоставлении муниципальной услуги (зачислении в образовательное учрежд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6680</wp:posOffset>
                </wp:positionH>
                <wp:positionV relativeFrom="paragraph">
                  <wp:posOffset>4950460</wp:posOffset>
                </wp:positionV>
                <wp:extent cx="5934710" cy="720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720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оставление дошкольникам мест в ДОУ посредством заключения договора между ДОУ и Заяви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56.7pt;mso-wrap-distance-left:9.05pt;mso-wrap-distance-right:9.05pt;mso-wrap-distance-top:0pt;mso-wrap-distance-bottom:0pt;margin-top:389.8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оставление дошкольникам мест в ДОУ посредством заключения договора между ДОУ и Заяви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638"/>
        </w:tabs>
        <w:ind w:left="638" w:hanging="638"/>
      </w:pPr>
      <w:rPr/>
    </w:lvl>
    <w:lvl w:ilvl="1">
      <w:start w:val="1"/>
      <w:numFmt w:val="decimal"/>
      <w:lvlText w:val="%1.%2."/>
      <w:lvlJc w:val="left"/>
      <w:pPr>
        <w:tabs>
          <w:tab w:val="num" w:pos="1074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42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496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24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92"/>
        </w:tabs>
        <w:ind w:left="499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obr.narod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17:00Z</dcterms:created>
  <dc:creator>User</dc:creator>
  <dc:description/>
  <cp:keywords/>
  <dc:language>en-US</dc:language>
  <cp:lastModifiedBy>User</cp:lastModifiedBy>
  <cp:lastPrinted>2012-07-25T09:12:00Z</cp:lastPrinted>
  <dcterms:modified xsi:type="dcterms:W3CDTF">2012-07-25T05:13:00Z</dcterms:modified>
  <cp:revision>10</cp:revision>
  <dc:subject/>
  <dc:title/>
</cp:coreProperties>
</file>