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9.12.2012 № </w:t>
        <w:softHyphen/>
        <w:softHyphen/>
        <w:softHyphen/>
        <w:softHyphen/>
        <w:softHyphen/>
        <w:t xml:space="preserve">613 </w:t>
      </w:r>
      <w:r>
        <w:rPr>
          <w:b/>
          <w:sz w:val="28"/>
          <w:szCs w:val="28"/>
        </w:rPr>
        <w:t xml:space="preserve">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</w:tblGrid>
      <w:tr>
        <w:trPr>
          <w:trHeight w:val="540" w:hRule="atLeast"/>
        </w:trPr>
        <w:tc>
          <w:tcPr>
            <w:tcW w:w="5220" w:type="dxa"/>
            <w:tcBorders/>
          </w:tcPr>
          <w:p>
            <w:pPr>
              <w:pStyle w:val="Normal"/>
              <w:keepNext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 сети регулярных автобусных маршрутов между сельскими поселениями в границах муниципального образования Каменский район Алтайского кра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6 ст. 15 Федерального закона от 06.10.2003 N 131-ФЗ «Об общих принципах организации местного самоуправления в Российской Федерации», решением районного Собрания депутатов от 23.11.2005 № 152 «Об организации транспортного обслуживания населения между поселениями в границах муниципального образования Каменский район», Уставом муниципального образования Каменский район Алтайского края и в целях организации перевозки пассажиров автомобильным транспортом на территории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Порядок формирования сети регулярных автобусных маршрутов между сельскими поселениями в границах муниципального образования Каменский район Алтайского края согласно прилож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председателя комитета Администрации района по экономике и управлению имуществом Семенихину Е.И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В.Г. Штин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УТВЕРЖДЕН</w:t>
      </w:r>
      <w:r>
        <w:rPr/>
        <w:t xml:space="preserve">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района от 29.12.2012 № 6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Я СЕТИ РЕГУЛЯРНЫХ АВТОБУСНЫХ МАРШРУ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 СЕЛЬСКИМИ ПОСЕЛЕНИЯМИ В ГРАНИЦАХ МУНИЦИПАЛЬНОГО ОБРАЗОВАНИЯ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Настоящий Порядок формирования сети регулярных автобусных маршрутов между сельскими поселениями в границах муниципального образования Каменский район Алтайского края (далее - Порядок) разработан в целях обеспечения стабильности, организации транспортного обслуживания населения, безопасности пассажирских перевозок, повышения культуры и качества обслуживания пассажиров, создания цивилизованного рынка транспортных услуг, упорядочения процедуры оформления документов на открытие, изменение, приостановление осуществления движения или закрытия регулярных автобусных маршрутов между сельскими поселениями, установления единых подходов и процедур взаимодействия Администрации Каменского района с автотранспортными перевозчик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Порядок разработан в соответствии с Федеральным законом от 10.12.1995 № 196-ФЗ «О безопасности дорожного движения»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Каменский район Алтайского края и иными нормативными правовыми акт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Настоящий Порядок применяется при открытии новых, приостановлении обслуживания (осуществления движения) или закрытии регулярных автобусных маршрутов между сельскими поселениями в границах муниципального образования Каменский район Алтайского края (далее - межпоселенческие регулярные автобусные маршруты в границах муниципального района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Осуществление пассажирских перевозок по межпоселенческим регулярным автобусным маршрутам в границах муниципального района возможно только по маршрутам, которые внесены в Реестр регулярных автобусных маршрутов между сельскими поселениями в границах муниципального образования Каменский район Алтайского края (далее - Реестр маршру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Формирование сети межпоселенческих регулярных автобусных маршрутов в границах муниципального района осуществляется комитетом Администрации района по экономике и управлению имуще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II. Основные понятия и термин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. Межпоселенческий регулярный автобусный маршрут - маршрут, по которому осуществляются перевозки пассажиров и багажа по расписанию в течение определенного периода (год, сезон), проходящий между населенными пунктами сельских поселений в границах муниципальн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 Межпоселенческая маршрутная сеть - документация, определяющая действующие межпоселенческие маршруты автомобильного транспорта в границах муниципального района, а также содержащая графическую и описательную части маршрутов, составленных на основе Реестра маршру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Заказ муниципального образования Каменский район Алтайского края на перевозку пассажиров и багажа по межпоселенческим регулярным автобусным маршрутам в границах муниципального района - муниципальный заказ муниципального образования Каменский район Алтайского края ежегодно формируемый Администрацией района по количеству автобусов, их моделям, необходимым для удовлетворения социально обусловленной транспортной подвижности и потребности населения в передвижении, обеспечивающий доступность транспортных услуг для всех слоев населения по всем межпоселенческим регулярным автобусным маршрутам, составляющим межпоселенческую маршрутную сеть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4. Перевозчик - юридическое лицо или индивидуальный предприниматель, осуществляющие на основе лицензии, выданной в установленном законом порядке, деятельность по перевозке пассажиров и багаж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Схема опасных участков автобусного маршрута - графическое изображение пути следования от начального до конечного пункта с указанием участков автомобильных дорог, проезд по которым сопряжен с повышенным риском вовлечения в дорожно-транспортные происшествия либо повышенной тяжестью их последств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Паспорт маршрута - документ, составленный по установленной форме и характеризующий схему движения на маршруте, наличие и расположение остановочных пунктов, расстояние между ними, состояние уличной и дорожной се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7. Реестр маршрутов - документ, утвержденный главой Администрации района  включающий в себя перечень межпоселенческих регулярных автобусных маршрутов в границах муниципального района с указанием номера маршрута, начального и конечного пун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III. Механизм формирования сети межпоселенчески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регулярных автобусных маршру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 Комитет Администрации района по экономике и управлению имуществ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пределяет потребность населения в пассажирских перевозк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составляет Реестр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формирует маршрутную сет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информирует население об открытии, изменении, приостановлении обслуживания (осуществления движения) или закрытии межпоселенческих регулярных автобусных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формирует заказ на перевозку пассажиров и багажа по межпоселенческим регулярным автобусным маршрутам в границах муниципального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осуществляет иные функции в соответствии с законодатель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2 Администрация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утверждает реестр маршру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 утверждает состав конкурсно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V. Открытие межпоселенческих регулярных автобус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ов в границах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Решение об открытии межпоселенческих регулярных автобусных маршрутов в границах муниципального района принимается главой  Администрации района путем принятия соответствующего постановления после обследования автобусных маршрутов в соответствии с Положением "Об обеспечении безопасности перевозок пассажиров автобусами", утвержденным Приказом Министерства транспорта РФ от 08.01.1997 N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Инициаторами открытия межпоселенческих регулярных автобусных маршрутов может выступать Администрация района либо Перевозчи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Для решения вопроса об открытии межпоселенческих регулярных автобусных маршрутов в границах муниципального района Перевозчик разрабатывает и представляет в Администрацию  района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хему маршрута в виде графического условного изображения с указанием остановочных пунктов, расстояний между ними, а также характерных ориентиров (развилок дорог, перекрестков, мостов,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расписание движения автобусов на маршруте в виде таблицы с указанием времени прибытия и отправления автобусов по каждому остановочному пунк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график работы водителей на маршруте с указанием времени и при необходимости пунктов внутрисменного и межсменного отды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паспорт маршру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Помимо документов, указанных в пункте 4.3 настоящего Порядка, Перевозчик для решения вопроса об открытии межпоселенческих регулярных автобусных маршрутов предоставляет в Администрацию района следующие докумен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заявку на открытие маршрута с указание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юридического лица - наименования, организационно-правовой формы, местонахождения, наименования банковского учреждения и номер расчетного сч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индивидуального предпринимателя - фамилии, имени, отчества, данных документа, удостоверяющего личность, место прожи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копию заключения комиссии по обследованию автобусного маршрута требованиям безопасности дорожного движения (акт обследован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копии учредительных документов и копию о государственной регистрации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копию свидетельства о государственной регистрации индивидуального предпринима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копию лицензии на осуществление перевозки пассажиров автомобильным транспор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документ, содержащий сведения о количестве и типе транспортных сред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Документы, указанные в пунктах 4.3, 4.4 настоящего Порядка регистрируются в комитете Администрации района по экономике и управлению имуществом, после чего по ним проводится экспертиз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6. В течение 30 календарных дней со дня регистрации документов глава Администрации района  принимает одно из следующих реш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утверждает открытие межпоселенческого регулярного автобусного маршрута (маршрутов) с одновременным внесением такого маршрута в Реестр маршру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казывает в открытии межпоселенческого регулярного автобусного маршрута (маршрутов) (в случае, если инициатор- Перевозчик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7. В случае принятия решения об отказе в открытии межпоселенческого регулярного автобусного маршрута (маршрутов) Администрация  района  направляет Перевозчику соответствующее письменное уведомление в 3-дневный срок со дня принятия такого реш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8. Основаниями для отказа в открытии межпоселенческого регулярного автобусного маршрута (маршрутов)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представление Перевозчиком документации, не отвечающей требованиям настоящего Порядка, содержащей недостоверные данные, или представление документации не в полном объем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соответствие (полностью или частично) требованиям безопасности дорожного движения заявляемого к открытию межпоселенческого регулярного автобусного маршрута (маршрутов) на территории район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совпадение или частичное совпадение (не менее 50%) заявляемого к открытию межпоселенческого регулярного автобусного маршрута (маршрутов) на момент обращения Перевозчика с действующим маршрут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недостаточное количество транспортных средств для перевозок пассажиров по предлагаемому маршру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рушение установленных законодательством Российской Федерации режимов труда и отдыха води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) наличие фактов грубых нарушений со стороны Перевозчика правил перевозки пассажиров или требований безопасности дорожного движ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9. При принятом решении об открытии межпоселенческого регулярного автобусного маршрута Администрация  района  проводит конкурс на право осуществления перевозок по открывающемуся маршр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0. Принятие решения об открытии межпоселенческого регулярного автобусного маршрута не дает Перевозчику право на осуществление перевозок пассажиров и багажа по вновь открывшемуся межпоселенческому регулярному автобусному маршруту, если с ним не был заключен соответствующий муниципальный контра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Размещение муниципального заказа и выб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чика на право осуществления перевозки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межпоселенческим регулярным маршрутам в гран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Размещение муниципального заказа муниципального образования Каменский район Алтайского края на перевозку пассажиров и багажа по межпоселенческим регулярным автобусным маршрутам, выбор перевозчика на право осуществления перевозки пассажиров и багажа осуществляется на конкурсной основ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2.  Администрация района осуществляет размещение муниципального заказа на конкурсной основе на право заключения контракта по перевозке пассажиров и багажа по межпоселенческим регулярным автобусным маршрутам, внесенным в Реестр маршрут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3. Конкурсы на право заключения договора по перевозке пассажиров и багажа по межпоселенческим регулярным автобусным маршрутам проводятся Администрацией района ежегодно или по мере необходимости до конца текущего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Заключение договоров с победителями конкурса на право осуществления перевозок пассажиров и багажа по межпоселенческим регулярным автобусным маршрутам в границах муниципального района осуществляет Администрация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Контракт на осуществление перевозок по межпоселенческим регулярным автобусным маршрутам должен содержать следующие положения, предусмотренные конкурсной документацие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язательство перевозчика использовать для пассажирских перевозок определенное количество и тип (типы) автомобильного транспор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язательство перевозчика определять размер платы за услуги по перевозке пассажиров и багажа автомобильным транспортом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ответственность перевозчика за неисполнение или ненадлежащее исполнение условий муниципального контракта на осуществление пассажирских перевоз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) случаи и порядок досрочного расторжения муниципального контракта на осуществление пассажирских перевоз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иные положения, предусмотренные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VI. Приостановление обслуживания (осуществления движения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или закрытие межпоселенческих регулярных автобусных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маршрутов в  границах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1. Решение о приостановлении обслуживания маршрута (осуществления движения) или закрытие межпоселенческих регулярных автобусных маршрутов принимается главой Администрации района  путем принятия соответствующего постанов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2. Глава Администрации района  вправе принимать решение о приостановлении обслуживания (осуществления движения) или закрытии межпоселенческого регулярного автобусного маршрута в случаях, е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дорожные или метеорологические условия представляют угрозу безопасности перевозок пассажиров (разрушение дорог и дорожных сооружений, вызванное стихийными явлениями, авариями на тепловых, электрических и других коммуникациях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тсутствует социально обусловленная транспортная подвижность, а также потребность населения в передвижен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 результатам конкурса на право перевозок по межпоселенческим регулярным автобусным маршрут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По межпоселенческому регулярному автобусному маршруту, в отношении которого было принято решение о закрытии, запрещается осуществлять перевозку пассажиров. Такой межпоселенческий регулярный автобусный маршрут исключается из Реестра маршрутов одновременно с принятием решения о его закрыт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VII. Основные условия и требования для функционирова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межпоселенческого регулярного автобусного маршру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в границах муниципальн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 Движение на межпоселенческом регулярном автобусном маршруте в границах муниципального района осуществляется в соответствии с утвержденным расписанием с указанием местного времени прибытия и отправления автобу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. Формирование сводного расписания движения по межпоселенческим регулярным автобусным маршрутам на территории  района осуществляется комитетом Администрации района по экономике и управлению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  Межпоселенческие регулярные автобусные перевозки пассажиров и багажа должны осуществляться по тарифам, утвержденным Управлением Алтайского края по государственному регулированию цен и тариф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4. Межпоселенческие регулярные автобусные перевозки пассажиров и багажа в границах муниципального района осуществляются по тарифам, утвержденным Управлением Алтайского края по государственному регулированию цен и тариф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5. Пассажирам автобуса должны выдаваться билеты установленного образц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.6. Межпоселенческие перевозки организуются на автомобильных дорогах, пропускная способность которых обеспечивает регулярное движение автобусов, а состояние и обустройство соответствует требованиям безопасности дорожного движения.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2T09:40:00Z</dcterms:created>
  <dc:creator>User</dc:creator>
  <dc:description/>
  <cp:keywords/>
  <dc:language>en-US</dc:language>
  <cp:lastModifiedBy>User</cp:lastModifiedBy>
  <cp:lastPrinted>2013-01-21T15:40:00Z</cp:lastPrinted>
  <dcterms:modified xsi:type="dcterms:W3CDTF">2013-01-21T12:48:00Z</dcterms:modified>
  <cp:revision>37</cp:revision>
  <dc:subject/>
  <dc:title/>
</cp:coreProperties>
</file>