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26.11.2012   № 511   </w:t>
        <w:tab/>
        <w:tab/>
        <w:tab/>
        <w:tab/>
        <w:tab/>
        <w:t xml:space="preserve">                        г. Камень-на-Оби</w:t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before="0" w:after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Об утверждении акта по выбор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трассы ледового пешеходного                                                                             перехода через реку Обь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</w:t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 xml:space="preserve">       </w:t>
      </w:r>
      <w:r>
        <w:rPr>
          <w:rFonts w:cs="Times New Roman" w:ascii="Times New Roman" w:hAnsi="Times New Roman"/>
          <w:b w:val="false"/>
          <w:i w:val="false"/>
        </w:rPr>
        <w:t>Рассмотрев   акт  выбора трассы ледового пешеходного перехода через реку Обь от  26  ноября 2012 года, № 1 в соответствии с приказом Федеральной дорожной службы России от 26.08.1998 № 228  «О введении в действие отраслевых дорожных норм 218.010-98 (Инструкция по  проектированию, строительству и эксплуатации ледовых переправ)», постановлением  Администрации Алтайского края от 10.07.2007  № 309 «Об утверждении правил пользования водными объектами Алтайского края для плавания на маломерных судах и Правил охраны жизни людей на водных объектах Алтайского края» пунктом 5 статьи 5, пунктами 3, 9 статьи 50 Устава муниципального образования Каменский район Алтайского кра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твердить акт  от  26  ноября 2012 года №1 выбора трассы ледового пешеходного перехода через р. Обь (акт прилагается)</w:t>
      </w:r>
    </w:p>
    <w:p>
      <w:pPr>
        <w:pStyle w:val="3"/>
        <w:ind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На основании акта замера толщины льда от 26 ноября 2012  № 1  разрешить  с  27 ноября 2012 года  проход людей через р. Обь  по пешеходному переходу, который начинается в черте г. Камень– на- Оби на месте примыкания улицы Пушкина к берегу реки Оби со спуском на лед у спасательной станции, продолжается по ледовому покрытию реки Обь под  прямым углом  до правого берега р. Обь и заканчивается у остановочного павильона на Островной. Пешеходный переход по р. Оби  обозначен вешками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постановление опубликовать в газете «Каменская народная газета» и разместить на официальном сайте Администрации района.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Контроль за выполнением настоящего постановления возложить на  первого заместителя главы Администрации района, председателя  комитета по АПК    Брежнева А.В.    </w:t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Глава Администрации  района</w:t>
        <w:tab/>
        <w:t xml:space="preserve">                                                          В.Г. Штин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170930" cy="8750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0930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1:58:00Z</dcterms:created>
  <dc:creator>Пользователь</dc:creator>
  <dc:description/>
  <cp:keywords/>
  <dc:language>en-US</dc:language>
  <cp:lastModifiedBy>User</cp:lastModifiedBy>
  <cp:lastPrinted>2012-11-26T16:10:00Z</cp:lastPrinted>
  <dcterms:modified xsi:type="dcterms:W3CDTF">2012-11-29T05:35:00Z</dcterms:modified>
  <cp:revision>13</cp:revision>
  <dc:subject/>
  <dc:title/>
</cp:coreProperties>
</file>