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09.11.2012 №  493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53035</wp:posOffset>
                </wp:positionV>
                <wp:extent cx="316103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8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9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«Об утверждении комплексного плана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true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мероприятий «Формирование и пропаганда здорового образа жизни среди населения Каменского района» на 2013-2015 год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96.6pt;mso-wrap-distance-left:9pt;mso-wrap-distance-right:9pt;mso-wrap-distance-top:0pt;mso-wrap-distance-bottom:0pt;margin-top:12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9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8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497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«Об утверждении комплексного плана 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>мероприятий «Формирование и пропаганда здорового образа жизни среди населения Каменского района» на 2013-2015 год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, ст. 45,49 Устава муниципального образования Каменский район Алтайского кра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1. Утвердить комплексный план мероприятий </w:t>
      </w:r>
      <w:r>
        <w:rPr>
          <w:sz w:val="28"/>
          <w:szCs w:val="28"/>
          <w:lang w:val="de-CH"/>
        </w:rPr>
        <w:t>«</w:t>
      </w:r>
      <w:r>
        <w:rPr>
          <w:sz w:val="28"/>
        </w:rPr>
        <w:t xml:space="preserve">Формирование и пропаганда здорового образа жизни среди населения Каменского района» </w:t>
      </w:r>
      <w:r>
        <w:rPr>
          <w:sz w:val="28"/>
          <w:szCs w:val="28"/>
        </w:rPr>
        <w:t>на 2013-2015 годы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постановление на сайте Администрации района и опубликовать в газете «Каменская народная газета».  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3. Признать утратившим силу с 1 января 2013 года постановление Администрации района от 05.12.2008 № 622 «О комплексном плане</w:t>
      </w:r>
      <w:r>
        <w:rPr>
          <w:sz w:val="28"/>
        </w:rPr>
        <w:t xml:space="preserve"> мероприятий «Формирование и пропаганда здорового образа жизни среди населения Каменского района» на 2009-2012 годы».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 xml:space="preserve">4. Постановление вступает в силу с 01.01.2013. 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района по социальным вопросам, председатель комитета по образованию В.И. Сердюцких.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 xml:space="preserve">     В.Г. Штин 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айона от  09.11.2012 № 493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«Формирование и пропаганда здорового образа жизни среди населения Камен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-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4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8"/>
        <w:gridCol w:w="6379"/>
        <w:gridCol w:w="2268"/>
        <w:gridCol w:w="3119"/>
        <w:gridCol w:w="850"/>
        <w:gridCol w:w="851"/>
        <w:gridCol w:w="1134"/>
      </w:tblGrid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е по годам (в тыс. руб.)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раздел  «Меры по формированию здорового образа жизни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Формирование мотивации к здоровому образу жизни.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сти пропаганду здорового образа жизни среди школьников через курс «Основы безопасности жизнедеятельности» и внеклассную рабо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района по обра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в общеобразовательных школах физическую зарядку перед началом занят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шк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имать участие в конкурсах ориентированных на пропаганду здорового образа жизн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района по обра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ть участие в краевом смотре-конкурсе по пропаганде здорового образа жи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района по обра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ить охват школьников внеклассной работой по физической культуре и спорту в районе до 6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района по обра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ять группы учащихся в туристические походы по Горному Алта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района по образованию, администрации шк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ить районный туристический сле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ы Администрации района по образованию, культуре, спорту и делам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>
          <w:trHeight w:val="90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операцию «Ую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шк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сти туристско-экскурсионную работу (организация походов, экскурсий, выходов, поездок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ы Администрации района по образованию, культуре, спорту и делам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ониторинг деятельности библиотек района по пропаганде здорового образа жиз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ы Администрации района по образованию, культуре, спорту и делам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>
          <w:trHeight w:val="66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лжить работу по укреплению материально-технической базы физкультуры и спор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ы Администрации района по образованию, культуре, спорту и делам молодежи, Администрации сельсоветов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тать по укреплению структуры ученического самоуправления, направленной на сохранение и укрепление здоровья школьников (сандружины, физорги, помощники психолог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района по обра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ать ситуацию среди различных групп населения по вопросам здорового образа жизни в целях определения наиболее актуальных направл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г-подростки; 2014г-молодежь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5г-люди среднего и старшего возрас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ть в детских оздоровительных лагерях с дневным пребыванием лекции, беседы по пропаганде здорового образа жизни и Единый день здоровья – «Богатырские забавы», «Президентские состязани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ы Администрации района по образованию, культуре, спорту и делам молодежи, краевое государственное бюджетное учреждение социального обслуживания «Территориальный центр социальной помощи семье и детям Каменского района» (ТЦСПСиД)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>
          <w:trHeight w:val="277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Дни здоров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шко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одить массовые физкультурно-оздоровительные соревнования среди детей, молодежи по футболу, лыжам, волейболу, Олимпиады, Спартакиады и т.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особому плану 2013-2015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ть в летний период работу спортивных лагер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то 2013-2015 г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ы Администрации района по образованию, культуре, спорту и делам молодежи,  управление   социальной защиты населения по Каменскому району (УСЗН)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\б</w:t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одить конкурс рекламных роликов по пропаганде здорового образа жизни «Жить здорово – здорово!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одить спартакиады молодежи допризывного и призывного возрастов, смотры-конкурсы на лучшую постановку массовой физкультурно-оздоровительной и спортивной раб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ы Администрации района по культуре, спорту и  делам молодежи, образова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сти встречи, разговор по душам «Твой выбор» на базе сельсове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особому графику 2013 г. – для женщ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4 г. – для мужчи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Администрации района по культуре, спорту и делам молодеж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ть районные  конкурсы рисунков, сочинений в РВО  на тему «Новое поколение за здоровый образ жизни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авгу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ы Администрации района по культуре, спорту и  делам молодежи, образованию, ТЦСПСиД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>
          <w:trHeight w:val="1123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должить работу районного добровольческого клуба для молодежи  для работы со сверстниками в рамках различных профилактических программ по  формированию ЗОЖ по принципу «Равный поможет равному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Администрации района по культуре, спорту и делам молодеж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и проводить социологическое исследование уровня информированности молодежи</w:t>
              <w:br/>
              <w:t>по вопросам репродуктивного здоровь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Администрации района по культуре, спорту и делам молодеж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>
          <w:trHeight w:val="830" w:hRule="atLeast"/>
        </w:trPr>
        <w:tc>
          <w:tcPr>
            <w:tcW w:w="7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с молодежью и подростками заседания  клубов по подготовке к семейной жизни по темам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Как стать хорошим родителе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 квартал 2013 года с.с. Луговое, Верх-Аллак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Администрации района по культуре, спорту и делам молодеж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9" w:hRule="atLeast"/>
        </w:trPr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Слагаемые успешного родитель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II квартал 2014 года с. Поперечное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Толстовский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7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Здоровая семья – это здоров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II квартал 2015 года с.с. Столбово, Дресвянка, Аллак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сти молодежный форум «Гражданин России – здоровый граждани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истематически отражать в средствах массовой информации (СМИ) опыт и проблемы по пропаганде и формированию здорового образа жизни (ЗОЖ) и материалы по проведению  мероприятий, направленных на формирование ЗО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ы Администрации района по культуре, спорту и делам молодежи, обра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одить тематические вечера, дискотеки «Правильный выбор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но-досуговые центры (КДЦ) (по согласованию), Администрации сельсоветов (по согласованию), комитет Администрации района по культуре, спорту и делам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сти межведомственную научно-практическую конференцию по проблемам формирования ЗО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прель 2015 г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ы Администрации района по культуре, спорту и делам молодежи, обра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тически проводить Дни здоровья в детско-подростковых коллективах с привлечением родительского актива и специалистов, работающих в</w:t>
              <w:br/>
              <w:t xml:space="preserve">сфере репродуктивного здоровь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раз в г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ы Администрации района по культуре, спорту и делам молодежи, обра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овать проведение месячника здорового образа жизни в школах район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района по  образова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выездные круглые столы для старшеклассников «Семья – здоровый образ жизн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района по  образова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роведение и освещение мероприятий по празднованию дней здоровья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арта – международный День борьбы с наркоманией и наркобизнес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7 апреля - Всемирный день здоровь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мая – День семь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мая – Всемирный день без таба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ктября – Всемирный день пожилых люд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октября – Республиканский день донор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ноября – Всемирный день против диабет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5 ноября – Международный день борьбы с насилием в отношении женщин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декабря – Всемирный день борьбы со СПИД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декабря - Всемирный день прав челов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ы Администрации района по культуре, спорту и делам молодежи, образованию, УСЗН (по согласованию), ТЦСПСиД (по согласованию) КДЦ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>
          <w:trHeight w:val="131" w:hRule="atLeast"/>
        </w:trPr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готовка кадров</w:t>
            </w:r>
          </w:p>
        </w:tc>
      </w:tr>
      <w:tr>
        <w:trPr>
          <w:trHeight w:val="1181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семинары-тренинги для специалистов различных ведомств и служб, работающих с молодежью (социальные</w:t>
              <w:br/>
              <w:t xml:space="preserve">педагоги, специалисты  по делам молодежи, педагоги, представители студенческого актива и др.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 по особому графи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>
          <w:trHeight w:val="998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сти семинары-тренинги и подготовить "волонтеров" из числа подростков-добровольцев для работы среди сверстников по вопросам пропаганды здорового образа жизни, профилактики социально-обусловленных заболева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 по особому графи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атывать и издавать методические пособия для специалистов различных служб и ведомств, работающих с молодежью, по консультированию в области репродуктивного здоровь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Администрации района по культуре, спорту и делам молодежи, муниципальное казенное учреждение культуры «Информационно-методический центр» («ИМЦ»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75" w:after="7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еминары-тренинги для родительского актива, родителей по проблемам подросткового возраста и полового воспитания, формирования</w:t>
              <w:br/>
              <w:t>установки на поддержку подрост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ind w:right="-17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ы Администрации района по культуре, спорту и делам молодежи, образова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еспечить учреждения образования, культуры методической литературо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ы Администрации района по образованию и здравоохран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раздел «Мероприятия по противодействию наркомании и токсикомании»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рганизационные меры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овать работу межведомственной комиссии по противодействию злоупотреблению наркотическими средствами и их незаконному оборот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обому пла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олжить совместную работу соответствующих служб и общественных организаций по профилактике наркомании, обеспечить координацию их дейст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ять своевременную передачу информации о наркоманах и токсикоманах призывного возраста в призывные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ы Администрации района по образованию, культуре, спорту и делам молодежи, комиссия по делам несовершеннолетних и защите их прав Администрации Каменского района  (КДНиЗП), врач-нарколог (по согласованию), межрайонный отдел управления Федеральной службы по контролю за наркотиками РФ (МО УФСКН) (по согласованию), отдел военного комиссариата Алтайского края, по  г. Камень-на-Оби, Каменскому, Крутихинскому, Тюменцевскому районов, (военкомат)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ывать деятельность «телефона доверия», «горячих линий», и «почты доверия» в правоохранительных органах, организациях и учреждениях здравоохранения по   приему информации о фактах продажи самогона, употребления и распространения психоактивных веществ среди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оветов (по согласованию), МОМВД России «Каменский»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ить информирование населения о мерах по предупреждению незаконного оборота наркотиков, результатах борьбы с наркопреступностью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 УФСКН (по согласованию), МОМВД России «Каменский» 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имать меры по обращению в суд с заявлениями о признании граждан, злоупотребляющих наркотиками и ставящих семью в тяжелое материальное положение, ограниченно дееспособными, а также о лишении родительских прав родителей - наркома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, КДНиЗ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рофилактика употребления наркотиков и токсических веществ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чение и реабилитация лиц, употребляющих наркотики </w:t>
            </w:r>
          </w:p>
        </w:tc>
      </w:tr>
      <w:tr>
        <w:trPr>
          <w:trHeight w:val="521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Дни подростка «Я выбираю жизн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обому пла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ЦСПСиД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одить районную акцию «Молодежь против наркотико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ы Администрации района по культуре, спорту и делам молодежи, образованию, КДЦ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ить анкетирование среди учащихся 6-11 классов и молодежи «Размышления о наркотиках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прель (по особому план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по культуре, спорту и делам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>
          <w:trHeight w:val="273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ть агитпробег «Выбирай» с участием  медицинских, педагогических работников, психолога ТЦСПСи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жекварталь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собому план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ЦСПСиД (по согласованию), комитет Администрации района по культуре, спорту и делам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ролевую игру «Не отнимай у себя завт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 особому план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, КДЦ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есячник «Дети проти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ы Администрации района по культуре, спорту и делам молодежи, образованию, КДЦ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>
          <w:trHeight w:val="273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сти антинаркотическую акцию «Родительский урок», классные часы «Наркотики. Закон. Ответственно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ы Администрации района по образованию, культуре, спорту и делам молодежи, МО УФСКН (по согласован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одить конкурс сценарных разработок, внеклассных внешкольных мероприятий, тематических дискотек, вечеров на тему: «Здоровье нации – основа процветания Росси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ы Администрации района по культуре, спорту и делам молодежи, обра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ть проведение антинаркотических акций в детских оздоровительных лагерях дневного пребывания, разновозрастных отрядах (РВ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юнь-август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ы Администрации района по культуре, спорту и делам молодежи, образованию, ТЦСПСиД (по согласованию), КДЦ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ить смотр-конкурс школ, клубных учреждений, социальных педагогов, ТЦСПСиД, по профилактике наркомании и алкоголизма «Наш выбор – здоровая жизнь»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ы Администрации района по культуре, спорту и делам молодежи, образованию, здравоохранению, ТЦСПСиД (по согласованию), КДЦ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>
          <w:trHeight w:val="1298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сти со старшеклассниками и молодежью тематический вечер «Сделай здоровый выбор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вартал 2013 г. с. Лугово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квартал 2014 г. с. Аллак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1 квартал 2015 г с. Новояр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ы Администрации района по культуре, спорту и делам молодежи, обра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сти библиотечный урок по теме «Я учусь  о себе заботиться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одить силами учителей, медиков, лекторов районного звена лекции, беседы по антинаркотической  темати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ы Администрации района по образованию,  культуре, спорту и делам молодеж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ять переход от установки по информированию детей о негативных последствиях наркотизации к психолого-педагогическим технологиям формирования психологической защиты и формированию у детей и подростков ценностного отношения к своему здоровью, индивидуальной жизнестойкости и групповых форм противо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Комитеты Администрации района по образованию, культуре, спорту и делам молодеж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ять меры по реализации программ и методик, направленных на формирование законопослушного поведения несовершеннолетних, потребности в здоровом образе жизни, адекватной  реакции на провокации и негативные проявления окружающей сре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, ТЦСПСиД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сти семинары по проблемам профилактики наркомании для кадров, занимающихся работой с семьей, молодежью и подростка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3 – «Семья здоровый образ жизни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 – молодежный диспут «Нет равнодушию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– круглый стол «Самая большая ценност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годно  (по особому графику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, КДНиЗП, ЦСПСиД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профилактические осмотры учащихся с целью выявления на ранней стадии склонности к употреблению наркот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 (по согласованию), КДЦ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ть лечение детей и подростков, зависимых от психоактивных веществ, и детей с аддитивным поведением из социально-неблагополучных семей на базе Алтайского краевого наркологического диспанс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(по согласованию), КДНиЗ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Пресечение незаконного оборота наркотиков </w:t>
            </w:r>
          </w:p>
        </w:tc>
      </w:tr>
      <w:tr>
        <w:trPr>
          <w:trHeight w:val="16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ить регулярное проведение проверок аптек, лечебно-профилактических учреждений на предмет хранения и реализации наркотических лекарственных препара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 УФСКН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сти оперативно-профилактические и целевые операции по выявлению незаконного оборота наркотиков, а также по физическому поиску наркотиков в грузовом и пассажирском потоках, на автомобильном транспорт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 УФСКН (по согласованию), МО МВД России «Каменский»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усиления работы по перекрытию источников, каналов поступления в незаконный оборот наркотико-содержащих и сильно действующих лекарственных средств, предупреждения посягательств на объекты их хранения, выявления подпольных лабораторий по производству синтетических наркотиков, организовать проведение оперативно-профилактической операции «Допинг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 МВД России «Каменский» (по согласованию), МО УФСКН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 целях усиления борьбы по перекрытию каналов поступления в незаконный оборот наркотиков растительного происхождения, подрыва их сырьевой базы провести оперативно-профилактическую операцию «Мак»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О УФСКН (по согласованию), МОМВД России «Каменский» 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ять мониторинг за произрастанием конопли на заброшенных землях, обеспечить проведение мероприятий по уничтожению дикорастущей конопли на землях любой формы собствен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 УФСКН (по согласованию), Администрации сельсоветов (по согласованию), комитет Администрации района по АПК, руководители хозяйств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8" w:hRule="atLeast"/>
        </w:trPr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 xml:space="preserve"> раздел «Мероприятия по профилактике ВИЧ-инфекции/СПИДа»</w:t>
            </w:r>
          </w:p>
        </w:tc>
      </w:tr>
      <w:tr>
        <w:trPr>
          <w:trHeight w:val="158" w:hRule="atLeast"/>
        </w:trPr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формирование и просвещение населения, в т.ч. потребителей наркотиков, о мерах профилактики ВИЧ-инфекции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ировать различные групп населения о профилактике ВИЧ-инфекции, СПИ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ерриториальный отдел управления федеральной службы по надзору в сфере защиты прав потребителей и благополучия человека по Алтайскому краю в г. Камень-на-Оби, Каменском, Крутихинком и Тюменцевском районах (ТО  Роспотребнадзор)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овать тренинговые занятия с молодежью по профилактике ВИЧ-инфекци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 по культуре, спорту и делам молодежи, ТЦСПСиД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одить анкетирование, тестирование подростков и молодежи по вопросам ВИЧ/СП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ы Администрации района по образованию, культуре, спорту и делам молодеж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вать и приобретать методические, наглядные и видеоматериалы и распространять их среди лиц рискового повед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ы Администрации по культуре, спорту и делам молодежи, образов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группы населения повышенного ри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и сельсоветов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сти практикумы на темы: «Мы живем в мире, где есть СПИД», «Болезнь души», «Преодолей себ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абр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района по культуре, спорту, и делам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выступления лекторов районного звена  для всех категорий населений по проблемам ВИЧ/СП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ы Администрации района по культуре, спорту и делам молодежи, образованию, «ИМЦ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40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сти массовые мероприятия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икл вечеров, тематических дискотек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Я – здоровый человек», «Ассорти здоровья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культурную программу «Дорога в жизнь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годно по особому план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, КДЦ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>
          <w:trHeight w:val="66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работу «почтового ящика доверия» с целью оказания помощи детям и подрост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, ТЦСПСиД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 целью совершенствования  профилактики СПИДа организовать изучение психологических аспектов полового воспитания через курс «Этика и психология семейной жизни» и встречи с медицинскими работниками МУЗ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ы Администрации района по образованию, культуре, спорту и делам молодеж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65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взаимодействие с неправительственными общественными организациями по проблеме ВИЧ\СПИДа  (женскими советами, советами ветеранов и т.д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ы Администрации района по образованию, культуре, спорту и делам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74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сти мероприятия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ечер предупреждение «Здоровье – богатство во все времена» в рамках международного дня борьбы со СПИДом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мотр – конкурс среди МКУК «КДЦ» по профилактике ВИЧ/СПИДа среди подростков и молодежи «Посеешь привычку – приобретешь здоровье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декабр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 2013, 201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>
          <w:trHeight w:val="263" w:hRule="atLeast"/>
        </w:trPr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упреждение распространение ВИЧ-инфекции парентеральным путем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контроль и обследование донорской крови, ее препаратов на безопасность по ВИЧ инфек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З «Каменская ЦРБ) (по согласованию), ТО Роспотребнадзор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Совершенствование системы эпидемиологического надзора за ВИЧ-инфекцией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ить на территории района систему регистрации и учета ВИЧ-инфекции, СПИДа и СПИД-маркерных заболе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РБ (по согласованию), ТО Роспотребнадзор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ть межведомственную работу в отношении лиц, употребляющих наркотики и оказывающих сексуальные услуги за пла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РБ (по согласованию),  ТО Роспотребнадзор (по согласованию), врач-нарколог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своевременное и полное эпидемиологическое расследование всех случаев ВИЧ/СП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рач-нарколог (по согласованию), ТЦСПСиД (по согласованию), ТО Роспотребнадзор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ить реализацию системы эпиднадзора за СПИД-индикаторными заболеваниями (регистрация, эпидпрогноз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 (по согласованию), ТО Роспотребнадзор (по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ть на территории района противоэпидемические мероприятия в очагах ВИЧ/СП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 (по согласованию), ТО Роспотребнадзор (по согласованию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готовка кадров</w:t>
            </w:r>
          </w:p>
        </w:tc>
      </w:tr>
      <w:tr>
        <w:trPr>
          <w:trHeight w:val="781" w:hRule="atLeast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одить семинары по клинике, диагностике и профилактике ВИЧ-инфекции, СПИ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РБ (по согласованию), ТО Роспотребнадзор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сти обучающие семинары по проблемам профилактики наркомании, ВИЧ – СПИД для кадров, занимающихся работой с семьей, молодежью и подросткам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3 – «Сегодня здоровые дети, завтра – здоровое общество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4 – молодежный диспут «Должен знать, чтобы решать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5 - круглый стол «Зона особого внима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 особому график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ы Администрации района по культуре, спорту и делам молодежи, образованию, «ИМЦ», ТЦСПСиД (по согласованию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сти семинар – тренинг волонтеров «Вредным привычкам нет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 xml:space="preserve"> раздел «Неотложные меры по борьбе с туберкулезом и его профилактике» 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Повышение качественного уровня проведения профилактических мероприятий по туберкулезу среди различных категорий населения: 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ить 100% вакцинация детей БЦЖ (БЦЖ-м) в родильном доме и в поликлиниках к 2 годам жизни и ревакцинацию детей до 95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ять контроль за прохождением флюорографического обследования населени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РБ (по согласованию), ТО Роспотребнадзор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проводить санитарно профилактическую работу по туберкулезу на предприятиях, в организациях и среди неорганизованного населения район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ежегодное обследование на туберкулез декретированных континг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ежегодное обследование обслуживаемых на дому граждан пожилого возраст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ежегодное обследование на туберкулез сельскохозяйственных животных и обслуживающего персонал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обследование детей из населенных пунктов, неблагополучных по туберкулезу, методом туберкулиновых проб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разработка и контроль за своевременным проведением оздоровительных мероприятий в населенных пунктах, неблагополучных по туберкулезу животных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уководители предприятий всех форм собственности (по согласованию), (ЦРБ, ТО Роспотребнадзор (по согласованию), Краевое государственное бюджетное учреждение «Управление ветеринарии Госудаственной ветеринарной службы Алтайского края по г. Камень-на-Оби и Каменскому району» (по согласованию), ТЦСПСиД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одить обязательное флюорографическое обследование лиц, прибывших на постоянное место жительства, и лиц, освободившихся из учреждений исполнения наказаний, вынужденных переселенцев и беженце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РБ (по согласованию), Администрации сельсоветов (по согласованию), МОМВД России «Каменский»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\б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образовательные учреждения препаратами для контролируемой химиопрофилактики туберкулеза очагов и с аномальными реакциями на туберкул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РБ (по согласова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одить обязательное обследование на туберкулез семейного окружения новорожденных д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 (по согласовани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ить МУЗ-  необходимым количеством туберкулина и вакцины БЦЖ (БЦЖ-м) для специфической иммунопрофилактики и дифференциальной диагностик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необходимым количеством одноразовых шприцев для вакцинации и ревакцинации БЦЖ и туберкулинодиагност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и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ить туберкулезные очаги необходимым количеством дезинфицирующи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ить МУЗ методическими материалами для проведения санитарно-просветительской работы среди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Обеспечение своевременного выявления больных туберкулезом людей, повышение информативности диагностических методов 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тановить особый контроль за ранним выявлением больных туберкулезом в медико-социальных группах риска и декретированных контингент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РБ (по согласованию), ТО Роспотребнадзор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ить своевременную взаимоинформацию между ветеринарной и медицинскими службами о случаях заболеваний людей и живо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В (по согласованию), ТО Роспотребнадзор (по согласованию), ЦРБ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\б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ять постоянный контроль за благополучием  животных в хозяйствах различных форм собственности  по заболеванию туберкулезом путем плановых аллергических исследований, ветсанэкспертизы убойного скота и паталогоанатомических вскрытий павших живот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В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\б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одить регулярные необходимые хозяйственные и ветеринарно-санитарные мероприятия, обеспечивающие предупреждение заноса туберкулеза на фермы хозяйств, завоза животных без ветеринарных документов и не исследованных на туберкуле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УВ (по согласованию), Администрации сельсоветов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надежное обеззараживание молока и молочной продукции на неблагополучных по туберкулезу фер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хозяйств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одить соответствующие мероприятия  по своевременной диагностике и ликвидации туберкулезных животных в личных подсобных хозяйствах граждан, особенно у лиц, больных туберкулез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ции сельсоветов (по согласованию), ТУВ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\б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Укрепление материально-технической базы противотуберкулезной службы, обеспечение адекватного лечения и реабилитации больных  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ть лечение больных туберкулезом с помощью курсов кратковременной химиотерапии базовыми методиками в соответствии с постановлением администрации края от 12.10.1999 года № 7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туберкулезный диспансер (ПТД), ЦРБ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овать лечение больных с малыми формами туберкулеза и выписанных после стационарного лечения в амбулаторных условиях с использованием методов контролируемой терапии по месту жительств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ТД (по согласованию), ЦРБ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Работа с кадрами 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 семинары по вопросам вакцинопрофилактики и туберкулинодиагностики с медицинскими работниками  МУ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РБ (по согласованию), ПТД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раздел «Профилактика заболеваний, передающихся половым путем» </w:t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Информирование и просвещение населения о методах профилактики заболеваний, предающихся половым путем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Формировать основы личной гигиены и полового воспитания среди подростк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ы Администрации района по образованию, культуре, спорту и делам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одить санитарно-просветильную работу среди подростков и взрослых по вопрос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евременные аспекты планирования семь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опасное материнство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ременные методы контрацепци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вреде аборт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игиена девочек-подрос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, консультативный Центр ЦРБ «Мать и дитя» (по согласованию), Администрации сельсоветов (по согласованию), ТЦСПСиД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мещать тематические статьи в средствах массовой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Администрации района по образованию, ЦРБ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едупреждение распространения заболеваний, передающихся половым путем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евременно выявлять заболевания, проводить амбулаторное и стационарное 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одить медицинские осмотры декретированных контингентов, в том числе выездными бригадами ЦР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ть контрацептивами женщин и сексуально-активных подростков группы медико-социального ри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нтролировать распространенность заболеваний, передающихся половым путем, на территориях сельсов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одить анонимное анкетирование среди школьников и молодежи с целью профилактики заболеваний, передающихся половым путе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, 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ы Администрации района по образованию, культуре, спорту и делам молодеж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 xml:space="preserve"> раздел «Вакцинопрофилактика» </w:t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ить население доступными, бесплатными профилактическими прививками, включенными в национальный календарь профилактических прививок, и прививками по эпидемическим показаниям в учреждениях здравоохранения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еспечить защиту граждан при возникновении эпидемически опасных ситуаций от инфекционных заболеваний, управляемых вакцинаци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РБ (по согласованию), ТО Роспотребнадзор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ить социальную защиту граждан при возникновении поствакциональных осло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ть население о необходимости проведения профилактических привив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РБ (по согласованию), ТО Роспотребнадзор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одить бесплатный медицинский осмотр населения перед профилактическими прививк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ять методическое руководство и контроль за организацией прививочной работы в МУЗ и ФАП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 Роспотребнадзор (по согласованию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имать решения о проведении профилактических прививок по эпидемическим показаниям и их реализ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2 г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 Роспотребнадзор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8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ять государственно-статистический учет профилактических прививок на территории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РБ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9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jc w:val="both"/>
              <w:rPr/>
            </w:pPr>
            <w:r>
              <w:rPr>
                <w:sz w:val="24"/>
                <w:szCs w:val="24"/>
              </w:rPr>
              <w:t>Обучать медицинских работников по вопросам организации прививочного отде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РБ (по согласованию), ТО Роспотребнадзор (по согласованию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0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рганизовать санитарно-просветительскую работу с населением для создания заинтересованности в проведении прививок и сведения к минимуму отказов от вакцин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7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РБ (по согласованию), ТО Роспотребнадзор (по согласова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.1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ировать население района по вопросам эффективности вакцинации и профилактики инфекционных заболе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ЦРБ (по согласованию), ТО Роспотребнадзор (по согласованию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ind w:left="-720" w:firstLine="720"/>
        <w:rPr>
          <w:sz w:val="24"/>
          <w:szCs w:val="24"/>
        </w:rPr>
      </w:pPr>
      <w:r>
        <w:rPr>
          <w:sz w:val="24"/>
          <w:szCs w:val="24"/>
        </w:rPr>
        <w:t>В плане мероприятий употреблены сокращения:</w:t>
      </w:r>
    </w:p>
    <w:p>
      <w:pPr>
        <w:pStyle w:val="Normal"/>
        <w:ind w:left="-720" w:firstLine="720"/>
        <w:rPr>
          <w:sz w:val="24"/>
          <w:szCs w:val="24"/>
        </w:rPr>
      </w:pPr>
      <w:r>
        <w:rPr>
          <w:sz w:val="24"/>
          <w:szCs w:val="24"/>
        </w:rPr>
        <w:t>ф\б- федеральный бюджет</w:t>
      </w:r>
    </w:p>
    <w:p>
      <w:pPr>
        <w:pStyle w:val="Normal"/>
        <w:ind w:left="-720" w:firstLine="720"/>
        <w:rPr>
          <w:sz w:val="24"/>
          <w:szCs w:val="24"/>
        </w:rPr>
      </w:pPr>
      <w:r>
        <w:rPr>
          <w:sz w:val="24"/>
          <w:szCs w:val="24"/>
        </w:rPr>
        <w:t>к\б – краевой бюджет</w:t>
      </w:r>
    </w:p>
    <w:p>
      <w:pPr>
        <w:pStyle w:val="Normal"/>
        <w:ind w:left="-720" w:firstLine="720"/>
        <w:rPr>
          <w:sz w:val="24"/>
          <w:szCs w:val="24"/>
        </w:rPr>
      </w:pPr>
      <w:r>
        <w:rPr>
          <w:sz w:val="24"/>
          <w:szCs w:val="24"/>
        </w:rPr>
        <w:t>р\б – районный бюджет</w:t>
      </w:r>
    </w:p>
    <w:p>
      <w:pPr>
        <w:pStyle w:val="Normal"/>
        <w:ind w:left="-720" w:firstLine="720"/>
        <w:rPr>
          <w:sz w:val="24"/>
          <w:szCs w:val="24"/>
        </w:rPr>
      </w:pPr>
      <w:r>
        <w:rPr>
          <w:sz w:val="24"/>
          <w:szCs w:val="24"/>
        </w:rPr>
        <w:t>в\б - внебюджетные средства</w:t>
      </w:r>
    </w:p>
    <w:p>
      <w:pPr>
        <w:pStyle w:val="Normal"/>
        <w:ind w:left="-720" w:firstLine="720"/>
        <w:rPr>
          <w:sz w:val="24"/>
          <w:szCs w:val="24"/>
        </w:rPr>
      </w:pPr>
      <w:r>
        <w:rPr>
          <w:sz w:val="24"/>
          <w:szCs w:val="24"/>
        </w:rPr>
        <w:t>к- комитет Администрации района по культуре, спорту и делам молодежи</w:t>
      </w:r>
    </w:p>
    <w:p>
      <w:pPr>
        <w:pStyle w:val="Normal"/>
        <w:ind w:left="-720" w:firstLine="720"/>
        <w:rPr>
          <w:sz w:val="24"/>
          <w:szCs w:val="24"/>
        </w:rPr>
      </w:pPr>
      <w:r>
        <w:rPr>
          <w:sz w:val="24"/>
          <w:szCs w:val="24"/>
        </w:rPr>
        <w:t>об- комитет Администрации района по образовани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 – комитет Администрации района по здравоохранению</w:t>
      </w:r>
    </w:p>
    <w:p>
      <w:pPr>
        <w:pStyle w:val="Style13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b/>
      <w:sz w:val="28"/>
    </w:rPr>
  </w:style>
  <w:style w:type="character" w:styleId="3">
    <w:name w:val=" Знак Знак3"/>
    <w:basedOn w:val="Style11"/>
    <w:qFormat/>
    <w:rPr>
      <w:b/>
      <w:sz w:val="28"/>
    </w:rPr>
  </w:style>
  <w:style w:type="character" w:styleId="7">
    <w:name w:val=" Знак Знак7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6">
    <w:name w:val=" Знак Знак6"/>
    <w:basedOn w:val="Style11"/>
    <w:qFormat/>
    <w:rPr>
      <w:b/>
      <w:bCs/>
      <w:sz w:val="28"/>
      <w:szCs w:val="28"/>
    </w:rPr>
  </w:style>
  <w:style w:type="character" w:styleId="8">
    <w:name w:val=" Знак Знак8"/>
    <w:basedOn w:val="Style11"/>
    <w:qFormat/>
    <w:rPr>
      <w:sz w:val="28"/>
    </w:rPr>
  </w:style>
  <w:style w:type="character" w:styleId="2">
    <w:name w:val=" Знак Знак2"/>
    <w:basedOn w:val="Style11"/>
    <w:qFormat/>
    <w:rPr/>
  </w:style>
  <w:style w:type="character" w:styleId="5">
    <w:name w:val=" Знак Знак5"/>
    <w:basedOn w:val="Style11"/>
    <w:qFormat/>
    <w:rPr>
      <w:sz w:val="28"/>
    </w:rPr>
  </w:style>
  <w:style w:type="character" w:styleId="1">
    <w:name w:val=" Знак Знак1"/>
    <w:basedOn w:val="Style11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keepNext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75" w:after="75"/>
    </w:pPr>
    <w:rPr>
      <w:rFonts w:ascii="Tahoma" w:hAnsi="Tahoma" w:cs="Tahom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1:51:00Z</dcterms:created>
  <dc:creator>Reanimator 99 CD</dc:creator>
  <dc:description/>
  <cp:keywords/>
  <dc:language>en-US</dc:language>
  <cp:lastModifiedBy>User</cp:lastModifiedBy>
  <cp:lastPrinted>2013-02-04T13:27:00Z</cp:lastPrinted>
  <dcterms:modified xsi:type="dcterms:W3CDTF">2013-02-04T12:43:00Z</dcterms:modified>
  <cp:revision>22</cp:revision>
  <dc:subject/>
  <dc:title>                     ПОСТАНОВЛЕНИЕ</dc:title>
</cp:coreProperties>
</file>