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4.11.2012  №  501                                                                    г. Камень-на-Оби      </w:t>
        <w:tab/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3340</wp:posOffset>
                </wp:positionV>
                <wp:extent cx="354330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б утверждении Адресной инвестиционной программы муниципального образования Каменский район Алтайского края на 2013-2015 год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4.4pt;mso-wrap-distance-left:0pt;mso-wrap-distance-right:9pt;mso-wrap-distance-top:0pt;mso-wrap-distance-bottom:0pt;margin-top: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б утверждении Адресной инвестиционной программы муниципального образования Каменский район Алтайского края на 2013-2015 год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со статьей 45 Устава муниципального образования Каменский район Алтай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/>
      </w:pPr>
      <w:r>
        <w:rPr>
          <w:sz w:val="28"/>
          <w:szCs w:val="28"/>
        </w:rPr>
        <w:t>П</w:t>
      </w:r>
      <w:r>
        <w:rPr>
          <w:sz w:val="28"/>
        </w:rPr>
        <w:t>ОСТАНОВЛЯЮ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>1. Утвердить Адресную инвестиционную программу муниципального образования Каменский район Алтайского края на 2013-2015 годы (прилагается)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>2. Настоящее постановление ступает в силу с 01 января 2013 года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/>
      </w:pPr>
      <w:r>
        <w:rPr>
          <w:sz w:val="28"/>
        </w:rPr>
        <w:t>3. Опубликовать настояще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>4. Контроль за исполнением настоящего постановления возложить на первого заместителя главы Администрации района, председателя комитета по АПК Брежнева А.В.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района от 14.11.2012 № 50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ая инвестиционная программа Камен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ной инвестиционной программы Камен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3-2015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ресная инвестиционная программа Каменского района  на 2013- 2015годы (далее - Программа)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5..02.1999 №39-ФЗ» Об инвестиционной деятельности в Российской Федерации, осуществляемой в форме капитальных вложений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06.10.2003г. №131-ФЗ» 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в муниципального образования Каменский район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ые разработчи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единой политики по определению приоритетов в строительстве объектов социальной и инженерной инфраструктуры на территории муниципального образования Каменский район Алтайского края и обеспечение системного планирования капитальных расходов. 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функционирования социальной сферы, в т.ч. формирование развитой инфраструктуры на территории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краевых целевых программ, содержащих строительство и модернизацию объектов социальной и инженерной инфраструктур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безопасности дорожного движения.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целевые индикаторы и показа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декс физического объема инвестиций в основной капитал за счет всех источников финансир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 инвестиций в основной капитал на душу населения.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ители основных мероприятий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ы Администрации района.</w:t>
            </w:r>
          </w:p>
        </w:tc>
      </w:tr>
      <w:tr>
        <w:trPr>
          <w:trHeight w:val="1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 результат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мероприятий Программы даст возможность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ривлечь средства краевого бюджета, кредитные ресурсы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выполнить работы по реконструкции объектов социальной и коммунальной сфер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Характеристика проблемы и обоснование решения 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 методом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а разработана в соответствии со стратегическими, среднесрочными и краткосрочными целями и задачами социально-экономического развития района. Она объединяет инвестиционные проекты, финансирование которых осуществляется за счет средств, предусмотренных в районном бюдж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анализа уровня обеспеченности Каменского района основными видами объектов социальной и инженерной инфраструктуры выявлены следующие проблемы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объекты социальной и инженерной инфраструктуры на территории района имеют высокую степень изно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меющиеся водопроводные сети и водозаборные сооружения имеют высокий процент износа, а несовершенные технологии очистки значительно ухудшают качество в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веденные факты позволяют сделать вывод о необходимости решения проблем в области обеспечения населения района объектами социальной и инженерной инфраструктуры и качественной питьевой водой в достаточном количестве в рамках реализации адресной инвестиционной програм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ая Программа включает в себя комплекс мероприятий (реконструкцию объектов социальной и инженерной инфраструктуры, разработку проектно-сметной документации), повышающих обеспеченность населения Каменского района объектами социальной и инженерной инфраструктуры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грамма является составной частью бюджета Каменского района Алтайского края, определяет объемы муниципальных инвестиций в основные фонды и охватывает следующие основные направления расходования средств бюджета райо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ализация краевых и муниципальных целевых программ, содержащих расходы капитального характер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троительство и модернизация объектов инженерной инфраструктуры, не вошедших в состав краевых и районных целевых програм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объектов социальной и инженерной инфраструктуры проектно-сметной документа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2. Основные цели и задач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 Программ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единой политики по определению приоритетов в строительстве объектов социальной и инженерной инфраструктуры на территории муниципального образования Каменский район Алтайского края и обеспечение системного планирования капитальных расход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Программ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еспечение функционирования социальной сферы, в т.ч. формирование развитой инфраструктуры на территории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краевых целевых программ, содержащих строительство и модернизацию объектов социальной и инженерной инфраструктуры;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безопасности дорожного движения.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мероприятий Адресной инвестиционной программы  Каменского района на 2013-2015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357"/>
        <w:gridCol w:w="2340"/>
        <w:gridCol w:w="1080"/>
        <w:gridCol w:w="1126"/>
        <w:gridCol w:w="996"/>
        <w:gridCol w:w="1087"/>
        <w:gridCol w:w="3631"/>
      </w:tblGrid>
      <w:tr>
        <w:trPr/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Наименование мероприятия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Ответственный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исполнения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Сумма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тыс. руб.</w:t>
            </w:r>
          </w:p>
        </w:tc>
        <w:tc>
          <w:tcPr>
            <w:tcW w:w="3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результат реализации</w:t>
            </w:r>
          </w:p>
        </w:tc>
      </w:tr>
      <w:tr>
        <w:trPr/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</w:t>
            </w:r>
          </w:p>
        </w:tc>
        <w:tc>
          <w:tcPr>
            <w:tcW w:w="3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1. </w:t>
            </w:r>
            <w:r>
              <w:rPr>
                <w:sz w:val="24"/>
                <w:szCs w:val="24"/>
              </w:rPr>
              <w:t>Обеспечение функционирования социальной сферы, в т.ч. формирование развитой инфраструктуры на территории района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1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кущий ремонт зданий муниципальных казенных общеобразовательных учреждений (МКОУ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Районный бюджет (РБ)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Аллак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нох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еречен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лст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ин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ярк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уговская СОШ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иловская СОШ</w:t>
            </w:r>
          </w:p>
          <w:p>
            <w:pPr>
              <w:pStyle w:val="Normal"/>
              <w:tabs>
                <w:tab w:val="clear" w:pos="708"/>
                <w:tab w:val="right" w:pos="30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302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лбовская СОШ</w:t>
              <w:tab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0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ачества жизни детей, создание условий для воспитания, становления и формирования личности ребенка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 2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ремонт зданий муниципальных казенных дошкольных общеобразовательных учреждений (МКДОУ) и муниципальных бюджетных дошкольных образовательных учреждений (МБДОУ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. Поперечное             (КБ)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. Корнилово               РБ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Аллак         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Верх-Аллак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Луговое     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Новоярки   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Рыбное      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Октябрьский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Гонохово                 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Филипповский        Р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Рыб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525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,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жизни детей, создание условий для воспитания, становления и формирования личности ребенка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2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краевых целевых программ, содержащих строительство и модернизацию объектов социальной и инженерной инфраструктуры;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е 1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питальный ремонт МКОУ «Корниловская СОШ» на 467 учащихся   в.т.ч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готовление проектно-сметной документаци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КБ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ительно-монтажные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РБ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строительству и архитектур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0,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вышение качества жизни детей, создание условий для воспитания, становления и формирования личности ребенка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Повышение безопасности дорожного движения.</w:t>
            </w:r>
          </w:p>
        </w:tc>
      </w:tr>
      <w:tr>
        <w:trPr/>
        <w:tc>
          <w:tcPr>
            <w:tcW w:w="151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роприятие 1. </w:t>
            </w:r>
            <w:r>
              <w:rPr>
                <w:sz w:val="24"/>
                <w:szCs w:val="24"/>
              </w:rPr>
              <w:t>Строительство, ремонт и содержание дорог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ительство второй очереди автомобильной дороги Самарский-Рыбное-Гонохово-Обское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(ФБ)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Ф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строительству и архитектур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дорог в районе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                      Ф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Р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06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0,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0</w:t>
            </w:r>
          </w:p>
        </w:tc>
        <w:tc>
          <w:tcPr>
            <w:tcW w:w="3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ФБ – федеральный бюджет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Б -  краевой бюджет</w:t>
      </w:r>
    </w:p>
    <w:p>
      <w:pPr>
        <w:sectPr>
          <w:headerReference w:type="default" r:id="rId4"/>
          <w:type w:val="nextPage"/>
          <w:pgSz w:orient="landscape" w:w="16838" w:h="11906"/>
          <w:pgMar w:left="1701" w:right="567" w:gutter="0" w:header="709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b/>
          <w:b/>
          <w:sz w:val="28"/>
          <w:szCs w:val="28"/>
        </w:rPr>
      </w:pPr>
      <w:r>
        <w:rPr>
          <w:sz w:val="24"/>
          <w:szCs w:val="24"/>
        </w:rPr>
        <w:t>РБ – районный бюдж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Оценка эффективности реализации Программы с указанием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целевых индикатор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278"/>
        <w:gridCol w:w="1302"/>
        <w:gridCol w:w="1208"/>
        <w:gridCol w:w="1209"/>
        <w:gridCol w:w="1209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>Целевой индикатор,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</w:t>
            </w:r>
            <w:r>
              <w:rPr>
                <w:b/>
                <w:sz w:val="22"/>
                <w:szCs w:val="22"/>
              </w:rPr>
              <w:t>показатель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Ед-ц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Значение индикато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3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4г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физического объема инвестиций в основной капитал за счет всех источников финансирова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,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46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9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нвестиций в основной капитал на душу населения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925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139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9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истема управления реализацией Программы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для заказчиков основанием проведения конкурсов на выполнение работ по вновь начинаемым инвестиционным проекта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по итогам размещения муниципальных заказов подрядные организации не были определены, указанные инвестиционные проекты подлежат исключению из Программы. При этом Комитет  Администрации района по финансам, налоговой и кредитной политике  вносит предложения по перераспределению в рамках Программы высвобожден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чики, исходя из заключенных муниципальных контрактов по итогам проведенных конкурсов, при снижении стоимости работ уточняют объемы инвестиционных расходов и представляют уточненные сведения для возможности перераспределения высвобождаемых средств на другие инвестиционные проекты. При этом при прочих равных условиях, высвобожденные средства перераспределяются на объекты этих заказчик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использования бюджетных средств Администрация района имеет право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ить изменения в наименование объектов и заказчиков для приведения их в соответствие с разработанной проектной документацией и заключенными муниципальными контрактам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ять выделенные объемы ассигнований по объектам в случаях: несвоевременной разработки проектно-сметной документации; не проведения торгов на размещение муниципального заказа на выполнение работ; не освоения выделенных объемов ассигнова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вать лимиты финансирования объектов за счет высвободившихся от перераспределения сумм в пределах утвержденного в бюджете объема инвестиционных вложен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ать в адресную инвестиционную программу дополнительные лимиты финансирования и новые объекты в случае увеличения общей суммы инвестиционных расходов в районом бюджет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критериям, соответствие которым является основанием для отказа или прекращения реализации инвестиционных проектов, относя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воевременное представление заказчиком бюджетной заявки и других требуемых документов в период формирования районного бюдже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е недостоверной информации или неполного пакета требуемых документ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хождение хозяйствующего субъекта, реализующего инвестиционный проект, в процессе ликвидации или реорганизации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ставление заказчиком в установленные сроки отчетов или предоставление недостоверной информации о финансировании и освоении средств районного бюджета, предусмотренных на реализацию инвестиционного проекта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инвестиционного проекта со значительными отклонениями от его параметров, включая показатели экономической, бюджетной и социальной эффективности, на основании которых принималось решение о его финансировании с участием бюджетных средст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вышение эксплуатационных расходов будущих периодов величины положительного эффекта от реализации инвестиционного проек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целевое использование бюджетных средст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целевым использованием бюджетных средств осуществляется комитетом  Администрации района по финансам, налоговой и кредитной политик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0:45:00Z</dcterms:created>
  <dc:creator>tank</dc:creator>
  <dc:description/>
  <cp:keywords/>
  <dc:language>en-US</dc:language>
  <cp:lastModifiedBy>User</cp:lastModifiedBy>
  <cp:lastPrinted>2012-11-29T13:23:00Z</cp:lastPrinted>
  <dcterms:modified xsi:type="dcterms:W3CDTF">2012-11-29T10:28:00Z</dcterms:modified>
  <cp:revision>14</cp:revision>
  <dc:subject/>
  <dc:title>РОССИЙСКАЯ  ФЕДЕРАЦИЯ</dc:title>
</cp:coreProperties>
</file>