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03.10.2012  № 411                        </w:t>
        <w:tab/>
        <w:t xml:space="preserve">                                           г. Камень-на-Оби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оведении смотра-конкурса по</w:t>
      </w:r>
    </w:p>
    <w:p>
      <w:pPr>
        <w:pStyle w:val="Normal"/>
        <w:rPr>
          <w:b/>
          <w:b/>
          <w:bCs/>
          <w:sz w:val="32"/>
        </w:rPr>
      </w:pPr>
      <w:r>
        <w:rPr>
          <w:sz w:val="28"/>
        </w:rPr>
        <w:t>соблюдению правил хранения техники</w:t>
      </w:r>
      <w:r>
        <w:rPr>
          <w:sz w:val="24"/>
        </w:rPr>
        <w:t xml:space="preserve">                     </w:t>
      </w:r>
    </w:p>
    <w:p>
      <w:pPr>
        <w:pStyle w:val="Normal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 целях обеспечения сохранности машин, соответствия технического состояния машин требованиям технической и экологической безопасности, наведения порядка на территориях сельсоветов, в соответствии со ст. 45 Устава муниципального образования Каменский район Алтайского края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Провести с 22 октября по 2 ноября 2012 года включительно смотр-конкурс по соблюдению правил хранения техники.  </w:t>
      </w:r>
    </w:p>
    <w:p>
      <w:pPr>
        <w:pStyle w:val="Heading7"/>
        <w:jc w:val="both"/>
        <w:rPr>
          <w:caps/>
        </w:rPr>
      </w:pPr>
      <w:r>
        <w:rPr/>
        <w:t xml:space="preserve">          </w:t>
      </w:r>
      <w:r>
        <w:rPr/>
        <w:t xml:space="preserve">2. Утвердить условия районного соревнования по результатам исполнения правил хранения техники среди коллективных хозяйств агропромышленного комплекса (АПК) района (прилагаются)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Утвердить состав комиссии по оценке результатов постановки техники на хранение в коллективных хозяйствах АПК района (прилагается).</w:t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4. Рекомендовать начальнику инспекции – главному государственному инженеру-инспектору государственной инспекции гостехнадзора г.Камень-на-Оби и Каменского района Мамонтову В.С. совместить по срокам плановые проверки инспекции гостехнадзора с работой комиссии.</w:t>
      </w:r>
    </w:p>
    <w:p>
      <w:pPr>
        <w:pStyle w:val="TextBodyIndent"/>
        <w:rPr/>
      </w:pPr>
      <w:r>
        <w:rPr/>
        <w:t>5. Рекомендовать главам сельсоветов, главам Администраций сельсоветов  провести работу с владельцами техники по запрещению хранения техники на не приспособленных территориях (территории, прилегающие к проезжей части, места игр детей и т.д.)</w:t>
      </w:r>
    </w:p>
    <w:p>
      <w:pPr>
        <w:pStyle w:val="Normal"/>
        <w:ind w:firstLine="709"/>
        <w:jc w:val="both"/>
        <w:rPr/>
      </w:pPr>
      <w:r>
        <w:rPr>
          <w:sz w:val="28"/>
        </w:rPr>
        <w:t>6. При подведении итогов учитывать результаты предыдущих проверок по исполнению Правил благоустройства населенных пунктов муниципальных образований.</w:t>
      </w:r>
    </w:p>
    <w:p>
      <w:pPr>
        <w:pStyle w:val="Normal"/>
        <w:ind w:firstLine="709"/>
        <w:jc w:val="both"/>
        <w:rPr>
          <w:b/>
          <w:b/>
          <w:bCs/>
          <w:sz w:val="32"/>
        </w:rPr>
      </w:pPr>
      <w:r>
        <w:rPr>
          <w:sz w:val="28"/>
        </w:rPr>
        <w:t>7. Признать утратившим силу постановление Администрации района от 19.10.2011 № 485 «О проведении смотра-конкурса по соблюдению правил хранения техники</w:t>
      </w:r>
      <w:r>
        <w:rPr>
          <w:sz w:val="24"/>
        </w:rPr>
        <w:t xml:space="preserve">».                   </w:t>
      </w:r>
    </w:p>
    <w:p>
      <w:pPr>
        <w:pStyle w:val="Normal"/>
        <w:tabs>
          <w:tab w:val="clear" w:pos="720"/>
          <w:tab w:val="left" w:pos="993" w:leader="none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</w:rPr>
        <w:t>8. Настоящее постановление и результаты конкурса опубликовывать в газете «Каменская народная газета» и разместить на официальном интернет - сайте Администрации Каменского района.</w:t>
      </w:r>
    </w:p>
    <w:p>
      <w:pPr>
        <w:pStyle w:val="Normal"/>
        <w:ind w:firstLine="709"/>
        <w:jc w:val="both"/>
        <w:rPr/>
      </w:pPr>
      <w:r>
        <w:rPr>
          <w:sz w:val="28"/>
        </w:rPr>
        <w:t>9. Контроль по исполнению настоящего постановления возложить на первого заместителя главы Администрации района, председателя комитета по агропромышленному комплексу Брежнева А.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Глава Администрации района                                                                   В.Г. Штин</w:t>
      </w:r>
    </w:p>
    <w:p>
      <w:pPr>
        <w:pStyle w:val="Normal"/>
        <w:spacing w:lineRule="atLeast" w:line="120"/>
        <w:jc w:val="right"/>
        <w:rPr/>
      </w:pPr>
      <w:r>
        <w:rPr/>
        <w:t xml:space="preserve">                          </w:t>
      </w:r>
      <w:r>
        <w:rPr>
          <w:sz w:val="28"/>
        </w:rPr>
        <w:t>УТВЕРЖДЕНЫ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</w:t>
      </w:r>
      <w:r>
        <w:rPr/>
        <w:t xml:space="preserve">района от 03.10.2012  № 411             </w:t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  <w:t>УСЛОВИЯ</w:t>
      </w:r>
    </w:p>
    <w:p>
      <w:pPr>
        <w:pStyle w:val="Heading8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районного соревнования по результатам исполнения</w:t>
      </w:r>
    </w:p>
    <w:p>
      <w:pPr>
        <w:pStyle w:val="Normal"/>
        <w:jc w:val="center"/>
        <w:rPr>
          <w:caps/>
          <w:sz w:val="28"/>
        </w:rPr>
      </w:pPr>
      <w:r>
        <w:rPr>
          <w:sz w:val="28"/>
        </w:rPr>
        <w:t>правил хранения техники среди коллективных хозяйств АПК района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>1. Результаты оценки проводить согласно  ГОСТа  7751 – 85 (Техника, используемая в сельском хозяйстве, правила хранения)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Оценка производится по 10 (десяти) бальной системе по следующим основным показателям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8"/>
        </w:rPr>
        <w:t xml:space="preserve">безопасность мест хранения техники для окружающих и обслуживающего персонала;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отношение машин поставленных на хранение от общего числа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личие мест скопления почвенных и растительных остатков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создание условий для проветривания мест подверженных коррозии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сервация двигателя, топливной и гидравлической системы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консервация открытых шарнирных и резьбовых соединений регулировочных винтов, выступающих частей штоков гидроцилиндров, поверхностей скольжения;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>
          <w:sz w:val="28"/>
        </w:rPr>
      </w:pPr>
      <w:r>
        <w:rPr>
          <w:sz w:val="28"/>
        </w:rPr>
        <w:t>обеспечение сохранности втулочно-роликовых цепей и изделий из резины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о результатам проверки присваиваются призовые места 1,2,3.  Результаты конкурса опубликуются в газете «Каменская народная газета». Инженерно-технические работники, отвечающие за хранение, могут награждаться дипломами, ценными подарками Администрации район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120"/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Heading5"/>
        <w:spacing w:lineRule="atLeast" w:line="120"/>
        <w:rPr/>
      </w:pPr>
      <w:r>
        <w:rPr/>
        <w:t>постановлением Администрации</w:t>
      </w:r>
    </w:p>
    <w:p>
      <w:pPr>
        <w:pStyle w:val="Heading5"/>
        <w:spacing w:lineRule="atLeast" w:line="120"/>
        <w:rPr/>
      </w:pPr>
      <w:r>
        <w:rPr/>
        <w:t xml:space="preserve"> </w:t>
      </w:r>
      <w:r>
        <w:rPr/>
        <w:t>района от 03.10.2012 № 41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СОСТА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миссии по оценке результатов постановки техники на хран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коллективных хозяйствах АПК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Жук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юдмила Дмитриевна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ый инженер-инспектор гостехнадзора  г.Камень-на-Оби и Каме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ако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й Андреян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комитета по АПК Администрации Каменского района, начальник отдела по экономическим вопросам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амонтов             Виталий Степанович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чальник инспекции – главный государственный инженер-инспектор государственной инспекции гостехнадзора г.Камень-на-Оби и Каменского район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(по согласованию)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едставитель Администрации сельсовета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тавитель проверяемой организации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5:40:00Z</dcterms:created>
  <dc:creator>Тюльпина </dc:creator>
  <dc:description/>
  <cp:keywords/>
  <dc:language>en-US</dc:language>
  <cp:lastModifiedBy>User</cp:lastModifiedBy>
  <cp:lastPrinted>2012-10-03T15:25:00Z</cp:lastPrinted>
  <dcterms:modified xsi:type="dcterms:W3CDTF">2012-10-03T11:41:00Z</dcterms:modified>
  <cp:revision>7</cp:revision>
  <dc:subject/>
  <dc:title>РОССИЙСКАЯ  ФЕДЕРАЦИЯ</dc:title>
</cp:coreProperties>
</file>