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/>
      </w:pPr>
      <w:r>
        <w:rPr/>
      </w:r>
    </w:p>
    <w:p>
      <w:pPr>
        <w:pStyle w:val="Normal"/>
        <w:keepNext w:val="true"/>
        <w:jc w:val="both"/>
        <w:rPr/>
      </w:pPr>
      <w:r>
        <w:rPr>
          <w:b/>
          <w:sz w:val="28"/>
          <w:szCs w:val="28"/>
        </w:rPr>
        <w:t>17.10.</w:t>
      </w:r>
      <w:r>
        <w:rPr>
          <w:b/>
          <w:sz w:val="28"/>
        </w:rPr>
        <w:t>2012  № 447 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540" w:hRule="atLeast"/>
        </w:trPr>
        <w:tc>
          <w:tcPr>
            <w:tcW w:w="5688" w:type="dxa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1260" w:leader="none"/>
              </w:tabs>
              <w:jc w:val="both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 внесении изменений  в постановление Администрации района от 16.08.2010 № 327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б утверждении муниципальной целевой Программы «Комплексные меры профилактики наркомании в Каменском районе Алтайского края на 2010-2013 годы»</w:t>
            </w:r>
          </w:p>
        </w:tc>
      </w:tr>
    </w:tbl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 от 06.10.2003 № 131-ФЗ «Об общих принципах организации местного самоуправления в  Российской Федерации», ст. 45 Устава муниципального образования Каменский район Алтайского края, решением Каменского районного Собрания депутатов от 30.08.2012 № 37 «О внесении изменений в решение районного Собрания депутатов «О бюджете муниципального образования Каменский район на 2012 год»</w:t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ind w:firstLine="720"/>
        <w:jc w:val="center"/>
        <w:rPr>
          <w:sz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нести в постановление Администрации Каменского района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6.08.2010 № 32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 муниципальной целевой Программы «Комплексные меры профилактики наркомании в Каменском районе Алтайского края на 2010-2013 годы»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1.  В паспорте муниципальной целевой Программы </w:t>
      </w:r>
      <w:r>
        <w:rPr>
          <w:sz w:val="28"/>
          <w:szCs w:val="28"/>
        </w:rPr>
        <w:t>«Комплексные меры профилактики  наркомании в Каменском районе Алтайского края на 2010-2013 годы»</w:t>
      </w:r>
      <w:r>
        <w:rPr>
          <w:sz w:val="28"/>
        </w:rPr>
        <w:t xml:space="preserve"> раздел «Объем и источник финансирования Программы»,  изложить в следующей редакции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«Объем финансирования Программы из  районного бюджета составляет 184.5 тыс. рублей, в том числе: 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0 году - 36.5 тыс. рублей;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в 2011 году - 35.0тыс. рублей;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>в 2012 году - 10.0 тыс. рублей;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 2013 году - 103.0 тыс. рублей.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1.2.   Пункт 1 главы 4 </w:t>
      </w:r>
      <w:r>
        <w:rPr>
          <w:sz w:val="28"/>
          <w:szCs w:val="28"/>
        </w:rPr>
        <w:t>«Ресурсное обеспечение Программы»</w:t>
      </w:r>
      <w:r>
        <w:rPr>
          <w:sz w:val="28"/>
        </w:rPr>
        <w:t xml:space="preserve"> изложить в новой редакции:</w:t>
      </w:r>
    </w:p>
    <w:p>
      <w:pPr>
        <w:pStyle w:val="Normal"/>
        <w:autoSpaceDE w:val="false"/>
        <w:ind w:firstLine="709"/>
        <w:rPr/>
      </w:pPr>
      <w:r>
        <w:rPr>
          <w:sz w:val="28"/>
          <w:szCs w:val="28"/>
        </w:rPr>
        <w:t xml:space="preserve">Ресурсное обеспечение Программы осуществляется за счет средств районного бюджета. Объем средств районного бюджета, необходимых для финансирования мероприятий Программы в 2010 - 2013 годах, составляет 184,5 тыс. рублей (в ценах соответствующих лет), из них: 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0 год – 36,5 тыс. руб.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1 год – 35 тыс. руб.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2 год – 10,0 тыс. руб.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3 год – 103,0 тыс. руб.</w:t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План мероприятий муниципальной целевой Программы «Комплексные меры профилактики наркомании в Каменском районе Алтайского края на 2010-2013 годы» изложить в новой редакции (прилагается) </w:t>
      </w:r>
    </w:p>
    <w:p>
      <w:pPr>
        <w:pStyle w:val="Normal"/>
        <w:keepNext w:val="true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</w:rPr>
        <w:t>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ab/>
        <w:t xml:space="preserve">3. Контроль по исполнению настоящего  постановления возложить на заместителя главы Администрации Каменского района по социальным вопросам, председателя комитета по образованию В.И. Сердюцких.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Глава Администрации района                                                                   В.Г. Штин 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7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17.10.2012 №  447                     </w:t>
      </w:r>
      <w:r>
        <w:rPr>
          <w:szCs w:val="28"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</w:t>
      </w:r>
    </w:p>
    <w:p>
      <w:pPr>
        <w:pStyle w:val="ConsPlusNormal"/>
        <w:widowControl/>
        <w:ind w:hanging="0"/>
        <w:jc w:val="center"/>
        <w:rPr/>
      </w:pPr>
      <w:r>
        <w:rPr/>
        <w:t>"Комплексные меры профилактики наркомании в Каменском  районе Алтайского края на 2010 - 2013 годы"</w:t>
      </w:r>
    </w:p>
    <w:tbl>
      <w:tblPr>
        <w:tblW w:w="16052" w:type="dxa"/>
        <w:jc w:val="left"/>
        <w:tblInd w:w="-7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3759"/>
        <w:gridCol w:w="3780"/>
        <w:gridCol w:w="1621"/>
        <w:gridCol w:w="900"/>
        <w:gridCol w:w="1080"/>
        <w:gridCol w:w="1079"/>
        <w:gridCol w:w="900"/>
        <w:gridCol w:w="2160"/>
      </w:tblGrid>
      <w:tr>
        <w:trPr>
          <w:trHeight w:val="300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и задачи мероприятия 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всего (тыс. руб.)</w:t>
            </w:r>
          </w:p>
        </w:tc>
        <w:tc>
          <w:tcPr>
            <w:tcW w:w="3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е результаты</w:t>
            </w:r>
          </w:p>
        </w:tc>
      </w:tr>
      <w:tr>
        <w:trPr>
          <w:trHeight w:val="908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1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ЗАДАЧА 1.  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рганизационные и правовые меры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атистическая работа  межведомственной комиссии по противодействию употреблению наркотическими средствами и их незаконному обороту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дминистрация Камен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, секретарь межведомственной комиссии по противодействию злоупотреблению наркотическими средствами и их незаконному обороту Каменского района Алтайского края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 (РБ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ординация деятельности всех заинтересованных ведомств в сфере борьбы с наркоманией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совместной работы соответствующих служб и общественных организаций по профилактике наркомании, обеспечение координации их действ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, секретарь межведомственной комисси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должение комплексного исследования фактических масштабов распространения наркотических средств и психотропных веществ на территории района и связанной с этим угрозой общественной безопас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Каменский»  (по согласованию);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К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Администраций и главы сельсоветов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наиболее полной информации о динамике развития наркоситуации с целью выяснения масштаба угрозы общественной безопасности 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работки адекватных мер противодействия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проведения проверок аптек, лечебно-профилактических учреждений и других мест хранения наркотических средств, психотропных веществ и лекарственных препаратов аналогичного действ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 (по согласованию)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Алтайская краевая психиатрическая больница № 2» (по согласованию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хищений и перетока наркотических средств из легального оборота в нелегальный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«горячих линий», «телефонов доверия», «почты доверия» для приема информации о фактах употребления, распространения наркотических средств среди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Алтайская краевая психиатрическая больница №2» (по согласованию); редакция газеты «Каменская народная газета» (по согласованию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нформации о фактах, связанных с незаконным оборотом наркотических и психотропны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ейдов с целью выявления безнадзорности и правонарушений среди несовершеннолет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Каменский»    (по согласованию); региональное управление по Алтайскому краю Каменский межрайонный отдел (по согласованию); 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й и главы сельсоветов (по согласованию); комиссия по делам несовершеннолетних и защите их прав; комитеты Администрации района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культуре, спорту и делам молодежи 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ведения целенаправленной антинаркотичес-кой пропаганды</w:t>
            </w:r>
          </w:p>
        </w:tc>
      </w:tr>
      <w:tr>
        <w:trPr>
          <w:trHeight w:val="1608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проверок по всем сигналам граждан о незаконном обороте наркотиков с принятием процессуальных решен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  (по согласованию); межрайонный отдел Управления Федеральной службы по контролю за наркотиками РФ по Алтайскому краю (по согласованию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сечение незаконного оборота наркотически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документированию противоправной деятельности организованных преступных групп, в том числе созданных на этнической основе, занимающихся незаконным оборотом наркотических средств и психотропных веще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  (по согласованию); межрайонный отдел Управления Федеральной службы по контролю за наркотиками РФ по Алтайскому краю (по согласованию)</w:t>
            </w:r>
          </w:p>
        </w:tc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фактов незаконного оборота наркотиков</w:t>
            </w:r>
          </w:p>
        </w:tc>
      </w:tr>
      <w:tr>
        <w:trPr/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Профилактика злоупотребления наркотикам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существление социологического исследования ситуации, связанной с распространением и потреблением наркотиков на территории Каменского 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 МВД России «Каменский»    (по согласованию); межрайонный отдел Управления Федеральной службы по контролю за наркотиками РФ по Алтайскому краю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лучение материалов анкетирования для обоснования и разработки приоритетных направлений в области противодействия распространению наркомании в Каменском районе.  Совершенствова-ние межведомственного взаимодействия, активизация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остоянного мониторинга эффективности профилактической и реабилитационной работы с несовершеннолетними, злоупотребляющими наркот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о культуре, спорту и делам молодеж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4"/>
                <w:szCs w:val="24"/>
              </w:rPr>
              <w:t>Повышение качества профилактической работы с несовершеннолет-ними, злоупотребляющи-ми наркотическими средствами</w:t>
            </w:r>
          </w:p>
        </w:tc>
      </w:tr>
      <w:tr>
        <w:trPr/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. Активизация информационно-пропагандистской деятельности в профилактических целях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       для учащейся молодежи антинаркотических, образовательных, профилактических семинаров «Умей сказать нет!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культуре, спорту и делам молодеж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среди подростков и молодежи здорового образа жизни,</w:t>
              <w:br/>
              <w:t>позитивных жизненных установок         и вовлечение в активную общественную жизнь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целенаправленной работы с детьми, входящими в группу риска, по профилактике наркомании,  оказанию психолого - педагогической помощи подросткам и их родителя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ГБУСО ТЦСПСиД (по согласованию)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З «Алтайская краевая психиатрическая больница №2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-ние работы с детьми из групп риска, активная поддержка семь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информирования населения о темпах роста заболеваемости наркоманией и ВИЧ-инфекцией на территории края, района о мерах по предупреждению незаконного оборота наркотиков, а также о результатах борьбы с наркопреступностью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акция газеты «Каменская народная газета» (по согласованию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;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доступности для населения получения информации, связанной с незаконным оборотом наркотиков, а также о заболеваниях, обусловленных немедицинским употреблением наркотически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Активное проведение рекламы газет «Опасный возраст», «Тревога» и журнала «Нарконет» среди родителей, педагогов, психолог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ругих категорий населения Камен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; библиотеки КДЦ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влечение к антинаркотичес-кой деятельности учащихся общеобразовательных учреждений        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встречи читателей библиотек с медицинскими работниками (наркологом, психологами, социологами и другими специалистами) по темам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Есть ли спасение от наркомании?», «Опасная зависимость», «Беда, которая для всех одна», «Психология и профилактика наркоман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культуре, спорту и делам молодежи; библиотеки КДЦ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эффективности проведения целенаправленной антинаркоти-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еской пропаган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рганизация работы по изготовлению и распространению печатной продукции, средств наглядной агитации, направленной на профилактику наркома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культуре, спорту и делам молодежи; редакция газеты «Каменская народная газета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онное сопровождение муниципальной целевой Программы «Комплексные меры профилактики наркомании в Каменском районе Алтайского края на 2010-2013 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 по культуре, спорту и делам молодежи; редакция газеты «Каменская народная газета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качественно новой системы работы по профилактике наркомании среди населения района. Формирование современной и эффективной системы антинаркотичес-кой пропаганды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районного конкурса среди учреждений образовательния и культуры  на лучший видеоролик по теме: «Наркотики – друг или враг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 по культуре, спорту и делам молодежи; по образова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-ние системы профилактик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недрение в практическую деятельность современных методов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ое обеспечение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обретение периодических изданий, методической литературы, художественно-публицистических программ и фильмов по вопросам профилактической работы, повествующих о здоровом образе жизни, видеофильмов, научной и популярной литературы антинаркотической тематики для обеспечения ими библиотек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культуре, спорту и делам молодежи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тодологической основы работы, направленной на пропаганду здорового образа жизни</w:t>
            </w:r>
          </w:p>
        </w:tc>
      </w:tr>
      <w:tr>
        <w:trPr>
          <w:trHeight w:val="556" w:hRule="atLeast"/>
        </w:trPr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4. Развитие инфраструктуры здорового образа жизни, дополнительного образования, работы с детьми и молодежью по месту жительства</w:t>
            </w:r>
          </w:p>
        </w:tc>
      </w:tr>
      <w:tr>
        <w:trPr>
          <w:trHeight w:val="144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ие клуба, объектов досуга и занятости детей и молодежи, а также обеспечение реконструкции и строительства спортивных сооружений в селах района, в том числе для детей-инвалидов. Обеспечение учебных заведений и учреждений дополнительного образования спортивным инвентарем и оборудованием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 культуре, спорту и делам молодежи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по образованию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детей и подростков, занимающихся физкультурой и спортом</w:t>
            </w:r>
          </w:p>
        </w:tc>
      </w:tr>
      <w:tr>
        <w:trPr>
          <w:trHeight w:val="2133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ширение на базе школ и клубов подростковых и молодежных клубных формирований с целью организации полноценного досуга подростков и молодеж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СО «ТЦСПС и Д»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количества прошедших реабилитацию несовершеннолет-них</w:t>
            </w:r>
          </w:p>
        </w:tc>
      </w:tr>
      <w:tr>
        <w:trPr>
          <w:trHeight w:val="1604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книжно-иллюстративных выстав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Дорога в никуда» - 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Наркотики и общество»- 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оссия без будущего» - 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«Защити себя и близких»- 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 Администрации района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; библиотеки КДЦ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ршенствова-ние системы профилакти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4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ие акции «Молодежь против наркотиков»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ультуре, спорту и делам молодеж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-ние системы профилактик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5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уски буклетов, тестов-предостережений «Стоп вредным привычкам», «Употребление, злоупотребление, пристрастие и их последстви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рай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культуре, спорту и делам молодеж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в практическую деятельность современных методов профилактики наркомани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6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цикла бесед с родителям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Дети в дурмане наркотиков» - 2010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Наркомания: знак беды» - 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Если подросток в беде» - 201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«Как пережить опасный возраст ваших детей?» - 201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образованию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7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родительских собраний в школах района на тему: «Знай свои права и обязанности» - 2010 «Первичная профилактика семейного насилия» - 2011 «Меры предупреждения суицида» - 2012 </w:t>
            </w:r>
          </w:p>
          <w:p>
            <w:pPr>
              <w:pStyle w:val="ConsPlusNormal"/>
              <w:ind w:hanging="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емья – основа основ» - 2013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 района по образовани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рофилактической работы с детьми и подростками в летний пери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8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часа-размышления для молодежи и подростков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От «дури» умирают молодыми» - 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Умей сказать – «нет» - 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Смерть на кончике иглы» - 201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Бездна: еще раз о наркомании» - 2012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«Почему не бывает пожилых наркоманов?» - 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 рай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антинаркотичес-кой профилактической деятельности среди подростков и молодежи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9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Ежегодное проведение совместно со школами, другими учебными и воспитательными заведениями, медицинскими работниками, комиссией  по делам несовершеннолетних и защите их прав и другими общественными организациями «Дня физического и нравственного здоровья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ы Администрации  района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по образованию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ация профилактической работы с детьми и подростками в летний период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0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фестиваля молодежного творчества «Против зла – все вместе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ведения подростков и молодежи, ориентированного на отказ от употребления наркотико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культурно – спортивных мероприятий  в День молодежи «Быть здоровым – это стильно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образованию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О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8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поведения подростков и молодежи, ориентированного на здоровый образ жизни</w:t>
            </w:r>
          </w:p>
        </w:tc>
      </w:tr>
      <w:tr>
        <w:trPr/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5. Подготовка специалистов по профилактической работе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ведение обучающих семинаров для специалистов органов здравоохранения, культуры, образования, социальной защиты населения, учреждений социального обслуживания по проблемам профилактики наркомании среди детей и подростк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Причины дивиантного поведения» - 20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Причины подростковых самоубийств» - 2011 «Технологии оказания психологической помощи детям – жертвам насилия» - 2012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Стереотипы родительских установок в вопросах воспитания» - 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Администрации района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здравоохранению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культуре, спорту и делам молодежи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СО «ТЦСПСиД по Каменскому району»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изма работник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эффективности антинаркотичес-кой профилактической деятельности среди подростков и молодеж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рганизация и проведение районных семинаров, совещаний, лабораторий, круглых столов по темам: «Дорога, ведущая в пропасть» - 2010 «Современная ситуация в крае, районе по проблемам наркомании» - 2011  «Основные направления и формы деятельности библиотек по работе с наркоманией» - 2012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Быть здоровым – это здорово!» - 20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теты Администрации  района: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здравоохранению;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 культуре, спорту и делам молодеж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 образованию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БУСО «ТЦСПСиД по Каменскому району»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вышение профессионализма работников органов профилакт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60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pacing w:lineRule="exact" w:line="3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6. Комплекс профилактических мер для уничтожения зарослей дикорастущих наркокультур</w:t>
            </w:r>
          </w:p>
        </w:tc>
      </w:tr>
      <w:tr>
        <w:trPr>
          <w:trHeight w:val="1562" w:hRule="atLeas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комплексных оперативно-профилактических операций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тет Администрации района по культуре, спорту и делам молодеж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 МВД России «Каменский»    (по согласованию); межрайонный отдел Управления Федеральной службы по контролю за наркотиками РФ по Алтайскому краю (по согласованию)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сечение незаконного оборота наркотических средств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2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работы по выявлению и уничтожению зарослей дикорастущей конопли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перации «Мак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 МВД России «Каменский»    (по согласованию); межрайонный отдел Управления Федеральной службы по контролю за наркотиками РФ по Алтайскому краю (по согласованию)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ропромышленный комплекс (АПК);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ы Администраций и главы сельсоветов (по согласованию)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ерекрытие каналов поступления растительных наркотиков в незаконный оборот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3.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агротехнических, механических и химических средств для уничтожения зарослей дикорастущих наркокультур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К;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главы Администраций и главы сельсоветов (по согласованию); председатель, секретарь межведомственной комисс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.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ивизация деятельности по выявлению и уничтожению площадей дикорастущих наркосодержащих растений и ответственности земледельцев за непринятие мер по их уничтожению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638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05:43:00Z</dcterms:created>
  <dc:creator>User</dc:creator>
  <dc:description/>
  <cp:keywords/>
  <dc:language>en-US</dc:language>
  <cp:lastModifiedBy>User</cp:lastModifiedBy>
  <cp:lastPrinted>2012-10-18T10:19:00Z</cp:lastPrinted>
  <dcterms:modified xsi:type="dcterms:W3CDTF">2012-10-18T06:22:00Z</dcterms:modified>
  <cp:revision>15</cp:revision>
  <dc:subject/>
  <dc:title>РОССИЙСКАЯ  ФЕДЕРАЦИЯ                                            </dc:title>
</cp:coreProperties>
</file>