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15.05.2013  № 167     </w:t>
        <w:tab/>
        <w:tab/>
        <w:tab/>
        <w:t xml:space="preserve">          </w:t>
        <w:tab/>
        <w:t xml:space="preserve">                                   г.Камень-на-Об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Об утверждении плана мероприятий</w:t>
      </w:r>
    </w:p>
    <w:p>
      <w:pPr>
        <w:pStyle w:val="Normal"/>
        <w:bidi w:val="0"/>
        <w:spacing w:lineRule="exact" w:line="240"/>
        <w:ind w:left="34" w:right="4570" w:hanging="0"/>
        <w:jc w:val="both"/>
        <w:rPr/>
      </w:pPr>
      <w:r>
        <w:rPr>
          <w:sz w:val="28"/>
          <w:szCs w:val="28"/>
        </w:rPr>
        <w:t>(«дорожные карты») «Изменения в отраслях социальной сферы, направленные на повышение эффективности сферы культуры  Каменского района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Во  исполнение распоряжения Правительства  Российской  Федерации от  28.12.2012 № 2606-р об утверждении плана мероприятий («дорожной карты») «Изменения в отраслях социальной сферы, направленные на повышение эффективности сферы культуры», постановления Администрации Алтайского края от 25.02.2013 № 87 «Об утверждении плана мероприятий («дорожной карты») «Изменения в отраслях социальной сферы, направленные на повышение эффективности сферы культуры Алтайского края», ст.5 Устава муниципального образования Каменский район Алтайского края,  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1. Утвердить план мероприятий («дорожная карта») «Изменения в отраслях социальной сферы, направленные на повышение эффективности сферы культуры Каменского района» (далее – «план») (прилагается)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2. Комитету Администрации района по финансам, налоговой и кредитной политике (Сукманова И.С.) совместно с комитетом Администрации района по культуре, спорту и делам молодежи (Синяткина Л.А.), ответственным за реализацию плана, при подготовке проекта районного бюджета на очередной финансовый год и учитывать мероприятия, предусмотренные планом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3. Рекомендовать органам местного самоуправления сельских поселений обеспечить реализацию плана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4. Контроль по исполнению настоящего постановления возложить на заместителя главы Администрации района по социальным вопросам, председателя комитета по образованию Сердюцких В.И.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В.Г. Штин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4820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bidi w:val="0"/>
        <w:ind w:left="4820" w:right="0" w:hanging="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bidi w:val="0"/>
        <w:ind w:left="4820" w:right="0" w:hanging="0"/>
        <w:jc w:val="right"/>
        <w:rPr/>
      </w:pPr>
      <w:r>
        <w:rPr>
          <w:sz w:val="28"/>
          <w:szCs w:val="28"/>
        </w:rPr>
        <w:t>района от 15.05.2013 № 167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роприятий («дорожная карта») «Изменения в отраслях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циальной сферы, направленные на повышение эффективности</w:t>
      </w:r>
    </w:p>
    <w:p>
      <w:pPr>
        <w:pStyle w:val="ConsPlusTitle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феры культуры Каменского района»</w:t>
      </w:r>
    </w:p>
    <w:p>
      <w:pPr>
        <w:pStyle w:val="ConsPlusTitle"/>
        <w:bidi w:val="0"/>
        <w:ind w:left="0"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</w:rPr>
        <w:t>I. Цели разработки «дорожной карты»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Целями плана мероприятий («дорожной карты») «Изменения в отраслях социальной сферы, направленные на повышение эффективности сферы культуры Каменского района» (далее – «дорожная карта») являются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повышение качества жизни жителей Каменского района  путем предоставления им возможности саморазвития через регулярные занятия творчеством по свободно выбранному ими направлению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 воспитание (формирование) подрастающего поколения в духе культурных традиций страны и региона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повышение  оплаты труда работников учреждений культуры Каменского района, как результат повышения качества и количества оказываемых ими муниципальных услуг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развитие и сохранение кадрового потенциала учреждений культуры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повышение престижности и привлекательности профессий в сфере культуры Каменского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сохранение культурного и исторического наследия народов, проживающих на территории Каменского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-обеспечение доступа граждан к культурным ценностям и участию в культурной жизни;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реализация творческого потенциала, создание благоприятных условий для устойчивого развития сферы культу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.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</w:rPr>
        <w:t>II. Проведение структурных реформ в сфере культуры Каменского района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В рамках структурных реформ предусматривается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повышение качества и расширение спектра муниципальных услуг в сфере культуры Каменского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-обеспечение доступности к культурному продукту путем размещения в информационно-телекоммуникационной сети «Интернет» информации о наиболее интересных мероприятиях;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создание условий для творческой самореализации жителей Каменского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вовлечение населения Кам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создание и продвижение культурного продукт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участие в формировании комфортной среды жизнедеятельности населенных пунктов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-популяризация Каме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о внутреннем и внешнем культурно-туристическом пространстве.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</w:rPr>
        <w:t>III. Целевые показатели (индикаторы) развития сферы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льтуры и меры, обеспечивающие их достижение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sz w:val="28"/>
          <w:szCs w:val="28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1) увеличение численности участников культурно-досуговых мероприятий (по сравнению с предыдущим годом), %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276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2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2) повышение уровня удовлетворенности жителей Каменского района качеством предоставления  муниципальных услуг в сфере культуры, %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276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3) увеличение доли объектов культурного наследия, находящихся в удовлетворительном состоянии, в общем количестве объектов культурного наследия федерального, регионального и местного (муниципального) значения на территории Каменского района,  %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276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4) увеличение доли публичных библиотек и библиотек – структурных подразделений культурно-досуговых центров, подключенных к Интернету, в общем количестве библиотек Каменского района, %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276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5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5) увеличение доли детей, привлекаемых к участию в творческих мероприятиях, в общем числе детей Каменского района, %: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276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2. Мерами, обеспечивающими достижение целевых показателей (индикаторов) развития сферы культуры, являются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1) создание механизма стимулирования работников учреждений культуры, оказывающих услуги (выполняющих работы) различной сложности, включающего установление более высокого уровня заработной платы, обеспечение 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муниципальных услуг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2) поэтапный рост оплаты труда работников учреждений культуры, достижение целевых показателей по доведению уровня оплаты труда (средней заработной платы) работников учреждений культуры до средней заработной платы в Алтайском крае в соответствии с Указом Президента Российской Федерации от 07.05.2012 № 597 «О мероприятиях по реализации государственной социальной политики»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3) обновление квалификационных требований к работникам  с учетом современных требований к качеству услуг, повышение квалификации специалистов, сохранение и развитие кадрового потенциала работников сферы культуры  Каменского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4) реорганизация неэффективных учреждений культу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5) заключение трудового договора с работниками учреждений в связи с введением «эффективного контракта».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</w:rPr>
        <w:t>IV. Мероприятия по совершенствованию оплаты труд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b/>
          <w:bCs/>
          <w:sz w:val="28"/>
          <w:szCs w:val="28"/>
        </w:rPr>
        <w:t>работников учреждений культуры Каменского района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1. Разработка и проведение мероприятий по совершенствованию оплаты труда работников учреждений культуры Каменского района 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.11.2012 № 2190-р, Единых рекомендаций по установлению на федеральном, региональном и местном уровнях систем оплаты труда работников муниципальных учреждений, утверждаемых на соответствующий год решением районной трехсторонней комиссии по регулированию социально-трудовых отношений. При этом объемы финансирования должны соотноситься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2. Показателями (индикаторами), характеризующими эффективность мероприятий по совершенствованию оплаты труда работников учреждений культур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аменского района, являются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1) динамика примерных (индикативных) значений соотношения средней заработной платы работников учреждений культуры Каменского района, повышение оплаты труда которых предусмотрено Указом Президента Российской Федерации от 07.05.2012 № 597 «О мероприятиях по реализации государственной социальной политики», и средней заработной платы в Алтайском крае, %:</w:t>
      </w:r>
    </w:p>
    <w:p>
      <w:pPr>
        <w:pStyle w:val="Normal"/>
        <w:widowControl w:val="false"/>
        <w:bidi w:val="0"/>
        <w:ind w:left="0"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60"/>
        <w:gridCol w:w="1558"/>
        <w:gridCol w:w="1560"/>
        <w:gridCol w:w="1559"/>
        <w:gridCol w:w="170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bidi w:val="0"/>
        <w:ind w:left="0" w:right="0"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2) численность работников учреждений культуры Каменского района, человек:</w:t>
      </w:r>
    </w:p>
    <w:p>
      <w:pPr>
        <w:pStyle w:val="Normal"/>
        <w:widowControl w:val="false"/>
        <w:bidi w:val="0"/>
        <w:spacing w:lineRule="auto" w:line="36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5"/>
        <w:gridCol w:w="1276"/>
        <w:gridCol w:w="1276"/>
        <w:gridCol w:w="1276"/>
        <w:gridCol w:w="1276"/>
        <w:gridCol w:w="127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>
          <w:b/>
          <w:bCs/>
          <w:sz w:val="28"/>
          <w:szCs w:val="28"/>
        </w:rPr>
        <w:t>V. Основные мероприятия, направленные на повышени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эффективности и качества предоставляемых услуг в сфере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культуры, связанные с введением эффективного контракта</w:t>
      </w:r>
    </w:p>
    <w:p>
      <w:pPr>
        <w:pStyle w:val="ConsPlusCell"/>
        <w:bidi w:val="0"/>
        <w:ind w:left="0" w:right="0" w:hanging="0"/>
        <w:rPr>
          <w:rFonts w:ascii="Courier New" w:hAnsi="Courier New" w:cs="Courier New"/>
          <w:b/>
          <w:b/>
          <w:bCs/>
          <w:sz w:val="16"/>
          <w:szCs w:val="16"/>
        </w:rPr>
      </w:pPr>
      <w:r>
        <w:rPr>
          <w:rFonts w:cs="Courier New" w:ascii="Courier New" w:hAnsi="Courier New"/>
          <w:b/>
          <w:bCs/>
          <w:sz w:val="16"/>
          <w:szCs w:val="16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061"/>
        <w:gridCol w:w="2267"/>
        <w:gridCol w:w="2125"/>
        <w:gridCol w:w="1524"/>
      </w:tblGrid>
      <w:tr>
        <w:trPr/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  <w:tab w:val="left" w:pos="600" w:leader="none"/>
                <w:tab w:val="center" w:pos="4694" w:leader="none"/>
              </w:tabs>
              <w:bidi w:val="0"/>
              <w:spacing w:before="0" w:after="0"/>
              <w:ind w:left="0" w:right="0" w:hanging="0"/>
              <w:rPr/>
            </w:pPr>
            <w:bookmarkStart w:id="0" w:name="sub_1510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ab/>
              <w:tab/>
              <w:t>Совершенствование системы оплаты труда</w:t>
            </w:r>
            <w:bookmarkEnd w:id="0"/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1" w:name="sub_1502"/>
            <w:r>
              <w:rPr>
                <w:rFonts w:cs="Times New Roman" w:ascii="Times New Roman" w:hAnsi="Times New Roman"/>
              </w:rPr>
              <w:t>1</w:t>
            </w:r>
            <w:bookmarkEnd w:id="1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Разработка (изменение) показателей эффективности деятельности подведомственных Администрациям сельсоветов учреждений культуры и их руководител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правовых актов учред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, Администрации сельсоветов</w:t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ведение мероприятий  с учетом специфики отрасли по возможному привлечению для повышения заработной платы не менее одной трети средств, получаемых за счет реорганизации неэффективных учреждений, а также по возможному привлечению средств от приносящей доход деятельнос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</w:rPr>
              <w:t>направление доклада в управление Алтайского края по культуре и архивному дел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тдел по культуре Администрации райо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>
          <w:trHeight w:val="122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Внесение изменений в отраслевое положение </w:t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б оплате труда работников муниципальных учреждений культуры, подведомственных Администрациям сельсоветов, обеспечивающих достижение показателей повышения оплаты труда в соответствии с Указом Президента Российской Федерации от 07.05.2012 № 59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правовых ак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, Администрации сельсоветов</w:t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., в последующие года по мере необходимости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2" w:name="sub_1520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оздание прозрачного механизма оплаты труда руководителей учреждений</w:t>
            </w:r>
            <w:bookmarkEnd w:id="2"/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3" w:name="sub_1506"/>
            <w:r>
              <w:rPr>
                <w:rFonts w:cs="Times New Roman" w:ascii="Times New Roman" w:hAnsi="Times New Roman"/>
              </w:rPr>
              <w:t>4</w:t>
            </w:r>
            <w:bookmarkEnd w:id="3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рганизация мероприятий по представлению руководителем  муниципального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реждения культуры сведений о доходах, об имуществе и обязательствах имущественного характера руководителя, его супруги (супруга) и несовершеннолетних детей, а также граждан, претендующих на занятие соответствующих должносте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ключение трудовых договоров с руководителями муниципальных учреждений культу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, Администрации сельсоветов</w:t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4" w:name="sub_153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азвитие кадрового потенциала работников учреждений культуры</w:t>
            </w:r>
            <w:bookmarkEnd w:id="4"/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bookmarkStart w:id="5" w:name="sub_1509"/>
            <w:r>
              <w:rPr>
                <w:rFonts w:cs="Times New Roman" w:ascii="Times New Roman" w:hAnsi="Times New Roman"/>
              </w:rPr>
              <w:t>5</w:t>
            </w:r>
            <w:bookmarkEnd w:id="5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Осуществление мероприятий по обеспечению соответствия работников обновленным квалификационным требованиям, в том числе на основе повышения квалификации и переподготовки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направление доклада в управление Алтайского края по культуре и архивному делу</w:t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-2018 г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bookmarkStart w:id="6" w:name="sub_1511"/>
            <w:r>
              <w:rPr>
                <w:rFonts w:cs="Times New Roman" w:ascii="Times New Roman" w:hAnsi="Times New Roman"/>
              </w:rPr>
              <w:t>6</w:t>
            </w:r>
            <w:bookmarkEnd w:id="6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ведение мероприятий по организации заключения дополнительных соглашений к трудовым договорам (новых трудовых договоров) с работниками учреждений культуры в связи с введением эффективного контра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заключение трудовых договоров с работниками муниципальных учреждений культу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, Администрации сельсоветов,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в управление Алтайского края по культуре и архивному делу информации об анализе лучших практик внедрения эффективного контракта, предусмотренного Программой поэтапного совершенствования системы оплаты труда в государственных (муниципальных) учреждениях культуры на 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2012-2018 гг., утвержденной распоряжением Правительства Российской Федерации от 26.11.2012 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190-р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направление доклада в управление Алтайского края по культуре и архивному делу 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жегодн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 10 июля, начиная с 2013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ифференциации оплаты труда основного и прочего персонала, оптимизация расходов на административно- управленческий и вспомогательный персонал учреждений культуры,</w:t>
            </w:r>
            <w:r>
              <w:rPr>
                <w:rFonts w:cs="Times New Roman" w:ascii="Times New Roman" w:hAnsi="Times New Roman"/>
              </w:rPr>
              <w:t xml:space="preserve"> подведомственных органам местного самоуправлени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етом предельной доли расходов на оплату их труда в фонде оплаты труда учреждения - не более 40 процент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правовых актов учред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, Администрации сельсоветов</w:t>
            </w:r>
          </w:p>
          <w:p>
            <w:pPr>
              <w:pStyle w:val="Style17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-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4 гг.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7" w:name="sub_154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ониторинг достижения целевых показателей средней заработной платы отдельных категорий работников на территории Алтайского края, определенных Указом Президента Российской Федерации от 07.05.2012 № 597</w:t>
            </w:r>
            <w:bookmarkEnd w:id="7"/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Создание постоянно действующей рабочей группы по оценке результатов реализации «дорожной карты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правовых актов Администрации района и Администраций сельсов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, Администрации сельсоветов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3 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нформационное сопровождение «дорожной карты» - организация проведения разъяснительной работы в трудовых коллектив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ве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минаров и других мероприятий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, Администрации сельсоветов, муниципальные учреждения культуры</w:t>
            </w:r>
            <w:r>
              <w:rPr/>
              <w:t xml:space="preserve">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12 -2018 г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Проведение мониторинга реализации мероприятий по повышению оплаты труда, предусмотренных в «дорожной карте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</w:rPr>
              <w:t>направление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</w:rPr>
              <w:t>доклада в управление Алтайского края по культуре и архивному делу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 июля 2013 г., ежегодно до 9 января, до 9 июля, начиная с 2014 г.</w:t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bookmarkStart w:id="8" w:name="sub_1550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Сопровождение «дорожной карты</w:t>
            </w:r>
            <w:bookmarkEnd w:id="8"/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Разработка и утверждение муниципальными учреждениями культуры по согласованию с учредителем планов мероприятий («дорожная карта») «Изменения, направленные на повышение эффективности деятельности (указать наименование учреждения)», содержащих </w:t>
            </w:r>
          </w:p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целевые показатели деятельности учреждения, мероприятия по совершенствованию системы оплаты труда, включая мероприятия по повышению оплаты труда работников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локальных а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ых учреждений культур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муниципальные учреждения культур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30 апреля  2013 г.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Утверждение Администрациями сельсоветов «дорожных карт», содержащих целевые индикаторы развития отрасли, оптимизацию структуры и определение динамики значений соотношения средней заработной платы работников учреждений культуры, определенных Указом  Президента Российской Федерации  от 07.05.2012 № 597, и средней заработной платы в Алтайском крае в 2012 - 2018 г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издание соответствующих правовых актов Администраций сельсовет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>Администрации сельсове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0"/>
                <w:szCs w:val="20"/>
                <w:highlight w:val="magenta"/>
              </w:rPr>
            </w:pPr>
            <w:r>
              <w:rPr>
                <w:rFonts w:cs="Times New Roman"/>
                <w:sz w:val="20"/>
                <w:szCs w:val="20"/>
                <w:highlight w:val="magent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о 30 апреля  2013 г.</w:t>
            </w:r>
          </w:p>
        </w:tc>
      </w:tr>
    </w:tbl>
    <w:p>
      <w:pPr>
        <w:pStyle w:val="ConsPlusCell"/>
        <w:widowControl w:val="false"/>
        <w:bidi w:val="0"/>
        <w:ind w:left="0" w:right="0" w:hanging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center"/>
        <w:outlineLvl w:val="1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rFonts w:ascii="Calibri" w:hAnsi="Calibri" w:cs="Calibri"/>
      <w:sz w:val="24"/>
      <w:szCs w:val="2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7">
    <w:name w:val="Заголовок 7 Знак"/>
    <w:qFormat/>
    <w:rPr>
      <w:rFonts w:ascii="Calibri" w:hAnsi="Calibri"/>
      <w:sz w:val="24"/>
      <w:lang w:val="ru-RU" w:eastAsia="ru-RU"/>
    </w:rPr>
  </w:style>
  <w:style w:type="character" w:styleId="11">
    <w:name w:val="Верхний колонтитул Знак1"/>
    <w:qFormat/>
    <w:rPr>
      <w:lang w:val="ru-RU" w:eastAsia="ru-RU"/>
    </w:rPr>
  </w:style>
  <w:style w:type="character" w:styleId="Style11">
    <w:name w:val="Название Знак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2">
    <w:name w:val="Подзаголовок Знак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2">
    <w:name w:val="Заголовок 2 Знак"/>
    <w:qFormat/>
    <w:rPr>
      <w:rFonts w:ascii="Arial" w:hAnsi="Arial"/>
      <w:b/>
      <w:i/>
      <w:sz w:val="28"/>
      <w:lang w:val="ru-RU" w:eastAsia="ru-RU"/>
    </w:rPr>
  </w:style>
  <w:style w:type="character" w:styleId="Style13">
    <w:name w:val="Верхний колонтитул Знак"/>
    <w:basedOn w:val="DefaultParagraphFont"/>
    <w:qFormat/>
    <w:rPr/>
  </w:style>
  <w:style w:type="character" w:styleId="Style14">
    <w:name w:val="Нижний колонтитул Знак"/>
    <w:basedOn w:val="DefaultParagraphFont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/>
      <w:sz w:val="16"/>
      <w:lang w:val="en-US" w:eastAsia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ind w:right="19772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b/>
      <w:bCs/>
      <w:color w:val="auto"/>
      <w:kern w:val="2"/>
      <w:sz w:val="22"/>
      <w:szCs w:val="22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2177</Words>
  <Characters>14559</Characters>
  <CharactersWithSpaces>12411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48:00Z</dcterms:created>
  <dc:creator>имц</dc:creator>
  <dc:description/>
  <dc:language>en-US</dc:language>
  <cp:lastModifiedBy/>
  <cp:lastPrinted>2013-05-16T08:39:00Z</cp:lastPrinted>
  <dcterms:modified xsi:type="dcterms:W3CDTF">2013-06-21T09:5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