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keepNext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keepNext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left="72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ind w:firstLine="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48"/>
        <w:rPr/>
      </w:pPr>
      <w:r>
        <w:rPr>
          <w:b/>
          <w:sz w:val="28"/>
          <w:szCs w:val="28"/>
        </w:rPr>
        <w:t xml:space="preserve">26.12.2013  № 449      </w:t>
        <w:tab/>
        <w:tab/>
        <w:t xml:space="preserve">      </w:t>
        <w:tab/>
        <w:tab/>
        <w:tab/>
        <w:t xml:space="preserve">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6.09.2011 № 420 «О наградах Администрации района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5 Устава муниципального образования Каменский  район Алтайского края, в целях совершенствования моральных и материальных стимулов для трудовых коллективов и граждан в достижении наивысших показателей в социально-экономическом развитии Каменского района 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дополнения в постановление Администрации района от 06.09.2011  № 420  «О  наградах  Администрации  района»  следующего  содержа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пункт 1 постановления  дополнить подпунктом: « - Премия общественного признания Администрации района имени Героя Социалистического труда Парфенова Евгения Ерофеевича»;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2 пункт 3 постановления после слов «приобретением Ценных подарков Администрации района», дополнить словами «выплатой Премии общественного признания Администрации района имени Героя Социалистического труда Парфенова Евгения Ерофеевича»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Премии общественного признания Администрации района имени Героя Социалистического труда Парфенова Евгения Ерофеевича (прилагается).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3. Настоящие постановление  вступает в силу с момента подписания. 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4. Опубликовать настоящее постановление в газете «Каменская народная газета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правовым вопросам (В.В. Германа)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ind w:hanging="0"/>
        <w:rPr/>
      </w:pPr>
      <w:r>
        <w:rPr>
          <w:b w:val="false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6.12.2013 № 4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мии общественного призн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и района имени Героя Социалистического труд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рфенова Евгения Ерофеевич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емия общественного признания Администрации района имени Героя Социалистического труда Парфенова Евгения Ерофеевича (далее по тексту – Премия) является наградой Каменского района Алтайского края за заслуги  в социально-экономическом развитии района, науки, культуре, искусстве, воспитании, просвещении, охране здоровья граждан и иных сферах развития местного самоуправления, обеспечение законности, прав человека и гражданина и иные заслуги получившие общественное признани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емией  награждаются граждане Российской Федерации, трудовые коллективы, коммерческие и некоммерческие организации всех организационно-правовых форм (далее – организации), муниципальные образования сельских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о, удостоенное Премии, заносится в Книгу Почета лауре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аво направлять ходатайства о награждении Премией на имя   главы Администрации района принадлежит органам местного самоуправления муниципального района и сельских поселений, организациям  всех организационно-правовых форм собственности, общественным организациям (объединения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Для рассмотрения материалов, представленных для награждения и определения победителя, постановлением Администрации района утверждается положение о комиссии по присуждению Премии и её состав (далее –Комисс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 ходатайством о награждении Премией,  представляются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- представление на кандидата, где отражаются его  заслуги в трудовой и общественной деятельности, вклад в развитие села и района, что подтвержденное копиями соответствующих 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представленных документов не должен превышать 10 печатных лис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Комиссия рассматривает документы и ходатайства в сроки и в порядке, установленные положением о Коми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о результатам рассмотрения ходатайств и документов о награждении Премией  Комиссия готовит заключение и  другие необходимые материалы,  связанные с награждением, и вносит их на рассмотрение комиссии по награждению  Администрации 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Глава Администрации района, в течение 10 дней со дня получения протокола комиссии по награждению с рекомендациями, принимает решения в виде Постановления Администрации района  о размере премии,  награждении либо отказе в награжден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9. Премия вручается главой Администрации района в торжественной обстановке в сроки определенные муниципальным  правовым актом Администрации района. </w:t>
      </w:r>
    </w:p>
    <w:sectPr>
      <w:type w:val="nextPage"/>
      <w:pgSz w:w="11906" w:h="16838"/>
      <w:pgMar w:left="1701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ind w:firstLine="720"/>
      <w:jc w:val="both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2:57:00Z</dcterms:created>
  <dc:creator>admin</dc:creator>
  <dc:description/>
  <cp:keywords/>
  <dc:language>en-US</dc:language>
  <cp:lastModifiedBy>111</cp:lastModifiedBy>
  <cp:lastPrinted>2013-12-27T14:35:00Z</cp:lastPrinted>
  <dcterms:modified xsi:type="dcterms:W3CDTF">2014-04-15T07:23:00Z</dcterms:modified>
  <cp:revision>14</cp:revision>
  <dc:subject/>
  <dc:title/>
</cp:coreProperties>
</file>