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firstLine="851"/>
        <w:rPr/>
      </w:pPr>
      <w:r>
        <w:rPr/>
        <w:t>РОССИЙСКАЯ  ФЕДЕРАЦИЯ</w:t>
      </w:r>
    </w:p>
    <w:p>
      <w:pPr>
        <w:pStyle w:val="Subtitl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bidi w:val="0"/>
        <w:ind w:left="0" w:right="0" w:firstLine="851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 xml:space="preserve">21.08.2013  №  296           </w:t>
        <w:tab/>
        <w:tab/>
        <w:tab/>
        <w:tab/>
        <w:tab/>
        <w:t xml:space="preserve">             г. Камень-на-Оби</w:t>
      </w:r>
    </w:p>
    <w:p>
      <w:pPr>
        <w:pStyle w:val="Heading2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О  районном   координационном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Совете   по воспитанию детей,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подростков и молодежи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 xml:space="preserve">В целях  </w:t>
      </w:r>
      <w:r>
        <w:rPr>
          <w:sz w:val="28"/>
          <w:szCs w:val="28"/>
        </w:rPr>
        <w:t xml:space="preserve">совершенствования и координации деятельности Администрации района по вопросам улучшения </w:t>
      </w:r>
      <w:r>
        <w:rPr>
          <w:sz w:val="28"/>
        </w:rPr>
        <w:t>воспитания детей, подростков и молодежи</w:t>
      </w:r>
      <w:r>
        <w:rPr>
          <w:sz w:val="28"/>
          <w:szCs w:val="28"/>
        </w:rPr>
        <w:t>, на основании ст. 49 Устава муниципального образования Каменский район Алтайского края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sz w:val="28"/>
        </w:rPr>
        <w:t>ПОСТАНОВЛЯЮ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1. Утвердить Положение о Совете  и состав районного координационного Совета по воспитанию детей, подростков и молодежи (прилагаются).</w:t>
      </w:r>
    </w:p>
    <w:p>
      <w:pPr>
        <w:pStyle w:val="Heading2"/>
        <w:bidi w:val="0"/>
        <w:ind w:left="0" w:right="0" w:firstLine="709"/>
        <w:rPr/>
      </w:pPr>
      <w:r>
        <w:rPr>
          <w:sz w:val="28"/>
        </w:rPr>
        <w:t xml:space="preserve">2. В связи с принятием настоящего постановления считать утратившим силу постановление Администрации района от 30.05.2011 № 260  «О  районном координационном  Совете по воспитанию детей, подростков и молодежи».  </w:t>
      </w:r>
    </w:p>
    <w:p>
      <w:pPr>
        <w:pStyle w:val="Heading2"/>
        <w:bidi w:val="0"/>
        <w:ind w:left="0" w:right="0" w:firstLine="709"/>
        <w:rPr/>
      </w:pPr>
      <w:r>
        <w:rPr>
          <w:sz w:val="28"/>
        </w:rPr>
        <w:t xml:space="preserve"> </w:t>
      </w:r>
      <w:r>
        <w:rPr>
          <w:sz w:val="28"/>
        </w:rPr>
        <w:t>3. Контроль по исполнению настоящего постановления возложить на заместителя главы Администрации района, председателя комитета по образованию  В.И. Сердюцких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>Глава  Администрации района                                                                  В.Г. Штин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</w:rPr>
        <w:t xml:space="preserve">УТВЕРЖДЕН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района от 21.08.2013 № 296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 xml:space="preserve">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 О С Т А В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районного координационного Совета по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воспитанию детей, подростков и молодеж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991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940"/>
      </w:tblGrid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ердюцких  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Виктор Иванович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района по социальным вопросам, председатель комитета по образованию, председатель  Совета     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иняткина   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Людмила Александровна      </w:t>
              <w:tab/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редседатель комитета Администрации района по культуре, спорту и делам молодежи,  заместитель председателя  Совета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иренко      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Светлана Валерье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директор муниципального казенного образовательного учреждения дополнительного образования для детей «Районный Центр внешкольной работы», секретарь Совета</w:t>
            </w:r>
          </w:p>
        </w:tc>
      </w:tr>
      <w:tr>
        <w:trPr>
          <w:trHeight w:val="272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Члены Совета: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Кондратенко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ария Николае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корреспондент газеты  «Каменская народная газета» (по согласованию)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Левкина       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Любовь Николае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главный специалист, ответственный секретарь комиссии по делам несовершеннолетних и защите их прав Администрации района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Мерц            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Ольга Дмитриевна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пециалист  комитета Администрации района  по культуре, спорту и делам   молодежи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манова     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Валерия Михайло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специалист по социальной работе                                     управления социальной защиты населен       по Каменскому району       (по согласованию)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Умяров                                      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Сергей Юсупович</w:t>
              <w:tab/>
              <w:tab/>
              <w:t xml:space="preserve">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Администрации района по делам гражданской обороны, чрезвычайным ситуациям и мобилизационной работе</w:t>
            </w:r>
          </w:p>
        </w:tc>
      </w:tr>
      <w:tr>
        <w:trPr>
          <w:trHeight w:val="720" w:hRule="atLeast"/>
        </w:trPr>
        <w:tc>
          <w:tcPr>
            <w:tcW w:w="396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694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Шабалин                                   -Сергей Дмитриевич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начальник отдела военного комиссариата Алтайского края по  г.Камень-на-Оби, Каменскому, Крутихинскому и Тюменцевскому районам                                                         (по согласованию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694" w:leader="none"/>
        </w:tabs>
        <w:bidi w:val="0"/>
        <w:ind w:left="4111" w:right="0" w:hanging="396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4111" w:right="0" w:hanging="396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4111" w:right="0" w:hanging="396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4111" w:right="0" w:hanging="396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4111" w:right="0" w:hanging="396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4111" w:right="0" w:hanging="396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4111" w:right="0" w:hanging="396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4111" w:right="0" w:hanging="3969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</w:rPr>
        <w:t xml:space="preserve">                                                                   </w:t>
      </w:r>
      <w:r>
        <w:rPr>
          <w:sz w:val="28"/>
        </w:rPr>
        <w:t xml:space="preserve">постановлением Администрации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firstLine="567"/>
        <w:jc w:val="right"/>
        <w:rPr/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айона от 21.08.2013 № 296  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П О Л О Ж Е Н И Е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о районном координационном Совете по</w:t>
      </w:r>
    </w:p>
    <w:p>
      <w:pPr>
        <w:pStyle w:val="Normal"/>
        <w:tabs>
          <w:tab w:val="clear" w:pos="720"/>
          <w:tab w:val="left" w:pos="0" w:leader="none"/>
        </w:tabs>
        <w:bidi w:val="0"/>
        <w:ind w:left="0" w:right="0" w:hanging="0"/>
        <w:jc w:val="center"/>
        <w:rPr/>
      </w:pPr>
      <w:r>
        <w:rPr>
          <w:b/>
          <w:sz w:val="28"/>
        </w:rPr>
        <w:t>воспитанию детей, подростков и молодежи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851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 xml:space="preserve">1. Координационный Совет по воспитанию детей, подростков и молодежи, именуемый в дальнейшем Совет, является коллегиальным органом, способствующим осуществлению </w:t>
      </w:r>
      <w:r>
        <w:rPr>
          <w:sz w:val="28"/>
          <w:szCs w:val="28"/>
        </w:rPr>
        <w:t xml:space="preserve">совершенствования и координации деятельности Администрации района по вопросам улучшения </w:t>
      </w:r>
      <w:r>
        <w:rPr>
          <w:sz w:val="28"/>
        </w:rPr>
        <w:t>воспитания детей, подростков и молодежи, выполнению  краевых и муниципальных программ, нацеленных на решение задач воспитания, защиту нравственности, формирование здорового образа жизни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Совет организует свою работу во взаимодействии с органами местного самоуправления, а также с учреждениями, предприятиями, объединениями, организациями независимо от ведомственной принадлежности и организационно-правовых форм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2. Совет в своей деятельности руководствуется Конституцией РФ, федеральными законами, международно-правовыми нормами, действующими на территории РФ, законами Алтайского  края, Уставом муниципального образования  Каменский район Алтайского края, а также настоящим Положением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3. Основными задачами Совета являются: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разработка мер по</w:t>
      </w:r>
      <w:r>
        <w:rPr>
          <w:sz w:val="28"/>
          <w:szCs w:val="28"/>
        </w:rPr>
        <w:t xml:space="preserve"> совершенствованию и координации деятельности Администрации района по вопросам улучшения </w:t>
      </w:r>
      <w:r>
        <w:rPr>
          <w:sz w:val="28"/>
        </w:rPr>
        <w:t>воспитания детей, подростков и молодежи</w:t>
      </w:r>
      <w:r>
        <w:rPr>
          <w:sz w:val="28"/>
          <w:szCs w:val="28"/>
        </w:rPr>
        <w:t>,</w:t>
      </w:r>
      <w:r>
        <w:rPr>
          <w:sz w:val="28"/>
        </w:rPr>
        <w:t xml:space="preserve"> формированию гражданственности, патриотизма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координация деятельности заинтересованных организаций и ведомств по воспитанию детей, подростков и молодежи, организация взаимодействия с органами Администрации района, с Администрациями сельсоветов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организация подготовки и выполнения комплексных планов по воспитанию  детей, подростков и молодежи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выработка и осуществление на основе районных и межведомственных соглашений и договоренностей мероприятий в области сотрудничества по выполнению районного комплексного плана по  воспитанию детей, подростков и молодежи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подготовка и внесение в установленном порядке предложений по совершенствованию законодательных и других нормативных актов по  проблемам воспитания детей, подростков и  молодежи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представление Администрации района и районному Собранию депутатов докладов и отчетов о состоянии  гражданского, духовно-нравственного, эстетического, трудового воспитания молодежи и мерах по его улучшению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4. Для реализации своих задач Совет: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обеспечивает комплексный анализ положения по воспитанию молодежи в районе и разработку мер по его совершенствованию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вырабатывает в пределах своей компетенции рекомендации для органов Администрации района, сельских поселений, а также учреждений, предприятий, объединений, организаций независимо от ведомственной принадлежности и организационно-правовых форм по вопросам воспитания  детей, подростков и молодежи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заслушивает на своих заседаниях должностных лиц органов Администрации района, Администраций сельсоветов,  учреждений, организаций о результатах их деятельности и  по другим вопросам, относящимся к компетенции Совета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запрашивает у муниципальных, общественных и иных организаций и должностных лиц необходимые для его деятельности документы, материалы и информацию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принимает участие в работе органов местного самоуправления по вопросам, отнесенным к компетенции Совета;</w:t>
      </w:r>
    </w:p>
    <w:p>
      <w:pPr>
        <w:pStyle w:val="BodyTextIndent2"/>
        <w:bidi w:val="0"/>
        <w:ind w:left="0" w:right="0" w:firstLine="851"/>
        <w:rPr/>
      </w:pPr>
      <w:r>
        <w:rPr>
          <w:sz w:val="28"/>
        </w:rPr>
        <w:t>- вносит в установленном порядке предложения о распределении финансовых средств и материальных ресурсов, направляемых на осуществление мероприятий по воспитанию детей, подростков и молодежи: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представляет по поручению Администрации района и районного Собрания депутатов заключения по проектам распоряжений, постановлений и других нормативных актов, регулирующих деятельность по воспитанию молодежи;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- вносит в установленном порядке предложения по вопросам, требующим решения Администрации района и районного Собрания депутатов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5. Совет осуществляет свою деятельность в соответствии с районным комплексным планом  по воспитанию детей, подростков, молодежи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6. Состав Совета утверждается постановлением Администрации района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Совет осуществляет свою деятельность на общественных началах в соответствии с планом работы, утвержденным его председателем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7. Заседания Совета проводятся по мере необходимости, но не реже одного раза в квартал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8. Совет правомочен решать вопросы, если на заседании присутствуют не менее  половины его членов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Решения на заседаниях Совета принимаются простым большинством голосов присутствующих членов Совета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/>
      </w:pPr>
      <w:r>
        <w:rPr>
          <w:sz w:val="28"/>
        </w:rPr>
        <w:t>К работе Совета при необходимости могут привлекаться должностные лица органов Администрации района, не входящие в его состав.</w:t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firstLine="709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694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397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firstLine="851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BodyTextIndent2">
    <w:name w:val="Body Text Indent 2"/>
    <w:basedOn w:val="Normal"/>
    <w:qFormat/>
    <w:pPr>
      <w:keepNext w:val="true"/>
      <w:ind w:firstLine="851"/>
      <w:jc w:val="both"/>
      <w:outlineLvl w:val="1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2694" w:leader="none"/>
      </w:tabs>
      <w:ind w:left="2835" w:hanging="2835"/>
      <w:jc w:val="both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48</Words>
  <Characters>8352</Characters>
  <CharactersWithSpaces>7120</CharactersWithSpaces>
  <Company>Администрация Каменского р-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6:32:00Z</dcterms:created>
  <dc:creator>Ратушных</dc:creator>
  <dc:description/>
  <dc:language>en-US</dc:language>
  <cp:lastModifiedBy/>
  <cp:lastPrinted>2013-08-22T11:21:00Z</cp:lastPrinted>
  <dcterms:modified xsi:type="dcterms:W3CDTF">2013-08-22T11:22:00Z</dcterms:modified>
  <cp:revision>11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