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23.04.2013   № 147                                                                   г.Камень -на –Оби</w:t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окончании отопите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ода 2012-2013 годов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н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установлением устойчивой положительной температуры наружного воздуха и в соответствии статьи 45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Согласно санитарным нормам и правилам отопительный период 2012-2013 годов считать законченным 27 апрел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опубликовать в газете «Каменская народная газ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В.Г. Шт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2:44:00Z</dcterms:created>
  <dc:creator>Пользователь</dc:creator>
  <dc:description/>
  <cp:keywords/>
  <dc:language>en-US</dc:language>
  <cp:lastModifiedBy>111</cp:lastModifiedBy>
  <cp:lastPrinted>2013-04-23T14:14:00Z</cp:lastPrinted>
  <dcterms:modified xsi:type="dcterms:W3CDTF">2013-04-23T09:10:00Z</dcterms:modified>
  <cp:revision>7</cp:revision>
  <dc:subject/>
  <dc:title/>
</cp:coreProperties>
</file>