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менского района Алтайского 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szCs w:val="28"/>
        </w:rPr>
        <w:t>23.04.2013   № 150                                                                    г. Камень -на –Об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5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540" w:hRule="atLeast"/>
        </w:trPr>
        <w:tc>
          <w:tcPr>
            <w:tcW w:w="55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и дополнения в некоторые  постановления Администрации района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Указом Президента Российской Федерации от 07 мая 2012 г № 601 «Об основных направлениях совершенствования системы государственного управления», ст. 45 Устава муниципального образования Каменский район Алтай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изменения и дополнение в  постановления Администрации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 От 11.03.2012 № 9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</w:rPr>
        <w:t>Об утверждении административного регламента отдела Администрации Каменского района по делам архивов по предоставлению муниципальной услуги «Исполнение запросов российских и иностранных граждан, а также лиц без гражданства, связанных с реализацией их законных прав и свобод, оформления в установленном порядке архивных справок, направляемых в иностранные государства»:</w:t>
      </w:r>
    </w:p>
    <w:p>
      <w:pPr>
        <w:pStyle w:val="Normal"/>
        <w:keepNext w:val="tru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пункт 18 раздела «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» изложить в новой редакции:</w:t>
      </w:r>
    </w:p>
    <w:p>
      <w:pPr>
        <w:pStyle w:val="Normal"/>
        <w:keepNext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8. При личном обращении заявителя в Отдел для подачи запроса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От 11.03.2012 № 94 «</w:t>
      </w:r>
      <w:r>
        <w:rPr>
          <w:sz w:val="28"/>
        </w:rPr>
        <w:t xml:space="preserve">Об утверждении административного регламента предоставления отделом  Администрации Каменского района  по делам архивов муниципальной услуги «Информационное обеспечение граждан и </w:t>
      </w:r>
      <w:r>
        <w:rPr>
          <w:sz w:val="28"/>
          <w:szCs w:val="28"/>
        </w:rPr>
        <w:t>юридических лиц на основе документов отдела  по делам архивов»:</w:t>
      </w:r>
    </w:p>
    <w:p>
      <w:pPr>
        <w:pStyle w:val="Normal"/>
        <w:keepNext w:val="tru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ункт 17 раздела «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7. При нахождении заявителя в Отделе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».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От 29.05.2012 № 240 «</w:t>
      </w:r>
      <w:r>
        <w:rPr>
          <w:sz w:val="28"/>
        </w:rPr>
        <w:t>Об утверждении административного регламента Каменского района Алтайского края по предоставлению муниципальной услуги «Оказание  поддержки социально ориентированным некоммерческим организациям  благотворительной деятельности и добровольчеству, содействие деятельности некоммерческих организаций, выражающих  интересы субъектов малого и среднего предпринимательства и структурных подразделений указанных организаций»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подпункт 2.9.2. пункта  2.9. «Сроки предоставления муниципальной услуги»  раздела II. «Стандарт предоставления муниципальной услуги» 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«2.9.2. Время ожидания заинтересованного лица при индивидуальном устном обращении не может превышать 10 минут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4. От 01.06.2012 № 258 «Об утверждении административного регламента предоставления муниципальной услуги «Регистрация  коллективных договоров (соглашений, изменений и дополнений к ним)»:</w:t>
      </w:r>
    </w:p>
    <w:p>
      <w:pPr>
        <w:pStyle w:val="Style12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-пункт 2.10. раздела 2. «Стандарт предоставления муниципальной услуги» изложить в новой редакции:</w:t>
      </w:r>
    </w:p>
    <w:p>
      <w:pPr>
        <w:pStyle w:val="Style12"/>
        <w:spacing w:before="0" w:after="0"/>
        <w:ind w:firstLine="720"/>
        <w:jc w:val="both"/>
        <w:rPr/>
      </w:pPr>
      <w:r>
        <w:rPr>
          <w:sz w:val="28"/>
          <w:szCs w:val="28"/>
        </w:rPr>
        <w:t>«2.10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25 минут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5. От 04.06.2012 № 259 «Об утверждении Административного регламента исполнения комитетом Администрации Каменского района по экономике и управлению имуществом муниципальной услуги «Уведомительная регистрация районных,  отраслевых (межотраслевых) соглашений:</w:t>
      </w:r>
    </w:p>
    <w:p>
      <w:pPr>
        <w:pStyle w:val="Normal"/>
        <w:suppressAutoHyphens w:val="true"/>
        <w:ind w:firstLine="720"/>
        <w:jc w:val="both"/>
        <w:rPr>
          <w:color w:val="262D2F"/>
          <w:sz w:val="28"/>
          <w:szCs w:val="28"/>
        </w:rPr>
      </w:pPr>
      <w:r>
        <w:rPr>
          <w:color w:val="262D2F"/>
          <w:sz w:val="28"/>
          <w:szCs w:val="28"/>
        </w:rPr>
        <w:t xml:space="preserve">-абзац 2 пункта 11 регламента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262D2F"/>
          <w:sz w:val="28"/>
          <w:szCs w:val="28"/>
        </w:rPr>
        <w:t xml:space="preserve">«Время ожидания для получения информации о правилах исполнения </w:t>
      </w:r>
      <w:r>
        <w:rPr>
          <w:sz w:val="28"/>
          <w:szCs w:val="28"/>
        </w:rPr>
        <w:t>муниципальной</w:t>
      </w:r>
      <w:r>
        <w:rPr>
          <w:color w:val="262D2F"/>
          <w:sz w:val="28"/>
          <w:szCs w:val="28"/>
        </w:rPr>
        <w:t xml:space="preserve">  услуги  при личном обращении не должно превышать 25 мину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6. От 27.06.2012 № 301 «Об утверждении административного регламента предоставления муниципальной услуги  «Оформление разрешения на вселение членов семьи нанимателя и иных граждан в муниципальные помещения специализированного жилищного фонда»:</w:t>
      </w:r>
    </w:p>
    <w:p>
      <w:pPr>
        <w:pStyle w:val="Normal"/>
        <w:jc w:val="both"/>
        <w:rPr>
          <w:color w:val="262D2F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абзац 2  пункта 2.10. «Максимальный срок ожидания в очереди» раздела 2.«Стандарт предоставления муниципальной услуги» изложить в ново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Максимальный срок ожидания в очереди при подаче заявления о предоставлении муниципальной услуги, при получении результата предоставления муниципальной услуги и выдачи документов не должен превышать 25 минут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7. От 29.06.2012 № 308 «Об утверждении административного регламента предоставления муниципальной услуги «Оформление разрешения на вселение в муниципальные помещения  специализированного жилищного фонда»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подпункт 2.4.2. пункта  2.4. «Сроки предоставления муниципальной услуги» раздела II. «Стандарт предоставления муниципальной услуги» изложить в ново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2.4.2. Время ожидания заявителя в очереди не может превышать 10 минут. При отсутствии очереди заявитель принимается незамедлительно. При ожидании в очереди во время подачи и получении документов заявителем, внеочередным правом пользуется льготная категория граждан определенная действующим законодательством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8. От 06.07.2012 № 31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</w:rPr>
        <w:t>Об утверждении административного регламента Каменского района Алтайского края  предоставления муниципальной услуги «Предоставление  поддержки субъектам малого и среднего  предпринимательства в рамках реализации муниципальных программ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бзац 2 пункта 2.10. «Сроки предоставления муниципальной услуги» раздела 2. «Стандарт предоставления муниципальной услуги» изложить в ново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При подаче заявки Субъектом срок ожидания в очереди не должен превышать 10 минут. Информация о результате предоставления муниципальной услуги  предоставляется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9. От 06.07.2012 № 313 «</w:t>
      </w:r>
      <w:r>
        <w:rPr>
          <w:sz w:val="28"/>
        </w:rPr>
        <w:t>Об утверждении административного регламента Каменского района Алтайского края  предоставления муниципальной услуги «Выдача, продление, переоформление разрешений на право организации розничного рынка, в том числе ярмарки на территории Каменского района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подпункт 2.9.2. пункта </w:t>
      </w:r>
      <w:r>
        <w:rPr>
          <w:color w:val="000000"/>
          <w:sz w:val="28"/>
          <w:szCs w:val="28"/>
        </w:rPr>
        <w:t xml:space="preserve">2.9. «Сроки предоставления муниципальной услуги» раздела </w:t>
      </w:r>
      <w:r>
        <w:rPr>
          <w:sz w:val="28"/>
          <w:szCs w:val="28"/>
        </w:rPr>
        <w:t>2.«Стандарт предоставления муниципальной услуги» изложить в новой редакции:</w:t>
      </w:r>
    </w:p>
    <w:p>
      <w:pPr>
        <w:pStyle w:val="Heading7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«2.9.2. Время ожидания заинтересованного лица при индивидуальном устном обращении не может превышать 10 мину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0. От 18.07.2012 № 331 «</w:t>
      </w:r>
      <w:r>
        <w:rPr>
          <w:sz w:val="28"/>
        </w:rPr>
        <w:t>Об утверждении административного регламента Каменского района Алтайского края  предоставления государственной  услуги «Предоставление информации, приём документов органами опеки и попечительства от лиц, желающих установить опеку (попечительство) над несовершеннолетними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- пункт 2.10. раздела </w:t>
      </w:r>
      <w:r>
        <w:rPr>
          <w:bCs/>
          <w:caps/>
          <w:kern w:val="2"/>
          <w:sz w:val="28"/>
          <w:szCs w:val="28"/>
        </w:rPr>
        <w:t>2. «С</w:t>
      </w:r>
      <w:r>
        <w:rPr>
          <w:sz w:val="28"/>
          <w:szCs w:val="28"/>
        </w:rPr>
        <w:t>тандарт предоставления государственной услуги» изложить в новой редакции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2.10.</w:t>
      </w:r>
      <w:r>
        <w:rPr>
          <w:color w:val="800000"/>
          <w:sz w:val="28"/>
          <w:szCs w:val="28"/>
        </w:rPr>
        <w:t xml:space="preserve"> </w:t>
      </w:r>
      <w:r>
        <w:rPr>
          <w:sz w:val="28"/>
          <w:szCs w:val="28"/>
        </w:rPr>
        <w:t>Время личного приёма гражданина не должно превышать 20 минут. При этом должен быть обеспечен приём всех обратившихся лиц не позднее, чем за 30 минут до окончания рабочего дня».</w:t>
      </w:r>
      <w:r>
        <w:rPr>
          <w:color w:val="80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1. От 20.07.2012 № 333 «Об утверждении административного регламента предоставления муниципальной услуги «Предоставление сведений о ранее приватизированном имуществе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подпункт 2.9.2. пункта 2.9. «Сроки предоставления муниципальной услуги» раздела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«Стандарт предоставления муниципальной услуги» изложить в новой редакции:</w:t>
      </w:r>
    </w:p>
    <w:p>
      <w:pPr>
        <w:pStyle w:val="Normal"/>
        <w:ind w:firstLine="720"/>
        <w:jc w:val="both"/>
        <w:textAlignment w:val="top"/>
        <w:rPr/>
      </w:pPr>
      <w:r>
        <w:rPr>
          <w:sz w:val="28"/>
          <w:szCs w:val="28"/>
        </w:rPr>
        <w:t>«2.9.2. Время ожидания заинтересованного лица при индивидуальном устном обращении не может превышать 15 минут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2. От 20.07.2012 № 334 «</w:t>
      </w:r>
      <w:r>
        <w:rPr>
          <w:sz w:val="28"/>
        </w:rPr>
        <w:t>Об утверждении административного регламента Каменского района Алтайского края предоставления муниципальной услуги «Рассмотрение материалов и выдача ходатайств организациям и индивидуальным предпринимателям, претендующим на получение государственной поддержки при осуществлении инвестиционной деятельности»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абзац 1 пункта 2.10.  «Максимальный срок ожидания в очереди при подаче запроса об оказании муниципальной услуги и при получении результата оказания муниципальной услуги» раздела  2. «Стандарт предоставления муниципальной услуги» изложить в новой редакци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При нахождении заявителя в Администрации района максимальный срок ожидания в очереди при подаче документов не должен превышать 7 мин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3. От 20.07.2012 № 335 «Об утверждении административного регламента предоставления муниципальной услуги «Предоставление информации о форме собственности на недвижимое и движимое имущество, земельные участки, находящиеся в собственности муниципального образования Каменский район Алтайского края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дпункт 2.9.2. пункта 2.9. «Сроки предоставления муниципальной услуги» раздел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II. «Стандарт предоставления муниципальной услуги» изложить в ново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2.9.2. Время ожидания заинтересованного лица при индивидуальном устном обращении не может превышать 15 минут.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4. От 20.07.2012 № 337 «Об утверждении административного регламента  Администрации Каменского района Алтайского края  по предоставлению муниципальной услуги «Организация в Администрации Каменского района Алтайского края приема граждан, своевременного и полного рассмотрения их обращений, поданных в устной или письменной форме, принятие по ним решений   и направление ответов в установленный законодательством Российской Федерации срок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абзац 1 пункта 2.10. «Максимальный срок  ожидания в очереди при подаче запроса о предоставлении муниципальной услуги» раздела 2. «Стандарт предоставления муниципальной услуги»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и личном обращении заявителя  максимальный срок ожидания в очереди при подаче запроса о предоставлении муниципальной услуги не должен превышать 20 минут.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1.15. От 24.07.2012 № 338 «Об утверждении административного регламента Каменского района Алтайского края предоставления муниципальной услуги «Организация отдыха детей в каникулярное время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абзац 1 пункта 2.11. «Максимальный срок ожидание в очереди при подаче заявления о предоставлении муниципальной услуги» раздела </w:t>
      </w:r>
      <w:r>
        <w:rPr>
          <w:rStyle w:val="StrongEmphasis"/>
          <w:b w:val="false"/>
          <w:sz w:val="28"/>
          <w:szCs w:val="28"/>
          <w:lang w:val="en-US"/>
        </w:rPr>
        <w:t>II</w:t>
      </w:r>
      <w:r>
        <w:rPr>
          <w:rStyle w:val="StrongEmphasis"/>
          <w:b w:val="false"/>
          <w:sz w:val="28"/>
          <w:szCs w:val="28"/>
        </w:rPr>
        <w:t xml:space="preserve"> «Стандарт предоставления муниципальной услуги» </w:t>
      </w:r>
      <w:r>
        <w:rPr>
          <w:sz w:val="28"/>
          <w:szCs w:val="28"/>
        </w:rPr>
        <w:t>изложить в новой редакции:</w:t>
      </w:r>
    </w:p>
    <w:p>
      <w:pPr>
        <w:pStyle w:val="Style12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Максимальное время ожидания в очереди при подаче документов не должно превышать 20 минут.»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1.16. От 24.07.2012 № 339 «Об утверждении административного регламента Каменского района Алтайского края предоставления муниципальной услуги «Предоставление общедоступного бесплатного дошкольного образования»:  дополнить пунктом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«2.11. «Максимальный срок ожидание в очереди при подаче заявления о предоставлении муниципальной услуги.» </w:t>
      </w:r>
    </w:p>
    <w:p>
      <w:pPr>
        <w:pStyle w:val="Style12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аксимальное время ожидания в очереди при подаче документов не должно превышать 20 минут.»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1.17. От 24.07.2012 № 340 «Об утверждении административного регламента Каменского района Алтайского края предоставления муниципальной услуги «Предоставление общедоступного и бесплатного начального общего, основного общего, среднего (полного) общего образования по основным общеобразовательным программам»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абзац 1 пункта 2.11. «Максимальный срок ожидания в очереди при подаче запроса о предоставлении муниципальной услуги»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«Стандарт предоставления муниципальной услуги» изложить в ново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Максимальное время ожидания в очереди при подаче документов не должно превышать 20 минут.»</w:t>
      </w:r>
    </w:p>
    <w:p>
      <w:pPr>
        <w:pStyle w:val="Heading2"/>
        <w:spacing w:before="0" w:after="0"/>
        <w:jc w:val="both"/>
        <w:rPr/>
      </w:pPr>
      <w:r>
        <w:rPr>
          <w:rFonts w:eastAsia="Arial"/>
        </w:rPr>
        <w:t xml:space="preserve">         </w:t>
      </w:r>
      <w:r>
        <w:rPr>
          <w:rFonts w:cs="Times New Roman" w:ascii="Times New Roman" w:hAnsi="Times New Roman"/>
          <w:b w:val="false"/>
          <w:i w:val="false"/>
        </w:rPr>
        <w:t xml:space="preserve">2. Настоящее постановление вступает в силу с момента опубликования и распространяет свое действие на правоотношения, возникшие с 01.01.2013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публиковать настоящее постановление в газете «Каменская народная газета» и разместить на официальном сайте Администрации Каме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Контроль по исполнению настоящего постановления возложить на руководителей органов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                      В.Г.Шт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eastAsia="Calibri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PageNumber">
    <w:name w:val="Page Number"/>
    <w:basedOn w:val="Style10"/>
    <w:rPr/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8:25:00Z</dcterms:created>
  <dc:creator>Пользователь</dc:creator>
  <dc:description/>
  <cp:keywords/>
  <dc:language>en-US</dc:language>
  <cp:lastModifiedBy>111</cp:lastModifiedBy>
  <cp:lastPrinted>2013-04-23T14:53:00Z</cp:lastPrinted>
  <dcterms:modified xsi:type="dcterms:W3CDTF">2013-04-23T08:56:00Z</dcterms:modified>
  <cp:revision>15</cp:revision>
  <dc:subject/>
  <dc:title>РОССИЙСКАЯ ФЕДЕРАЦИЯ</dc:title>
</cp:coreProperties>
</file>