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7.09.2013  № 321</w:t>
        <w:tab/>
        <w:tab/>
        <w:tab/>
        <w:tab/>
        <w:tab/>
        <w:tab/>
        <w:tab/>
        <w:t xml:space="preserve"> г.Камень -на – 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еестра многоквартир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ов,  подлежащих включению в краев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у  капитального  ремонта  общ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а в многоквартирных дом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Жилищного кодекса Российской Федерации и закона Алтайского края от 28.06.2013 № 37-ЗС «О регулировании некоторых отношений по организации проведения капитального ремонта общего имущества в многоквартирных домах, расположенных на территории Алтайского края», рассмотрев материалы комиссий Плотниковского и Рыбинского сельсоветов по установлению необходимости проведения капитального ремонта общего имущества в многоквартирных домах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>
          <w:sz w:val="28"/>
          <w:szCs w:val="28"/>
        </w:rPr>
        <w:t>1. Утвердить реестр многоквартирных домов, подлежащих включению в краевую программу капитального ремонта общего имущества в многоквартирных домах, расположенных на территории Каменского района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разместить на официальном сайте Администрации Камен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по исполнению настоящего постановления возложить на председателя комитета Администрации района по строительству и архитектуре А.А.Локтио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района</w:t>
        <w:tab/>
        <w:tab/>
        <w:tab/>
        <w:tab/>
        <w:tab/>
        <w:tab/>
        <w:t xml:space="preserve">         В.Г.Ш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5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0" w:leader="none"/>
          <w:tab w:val="right" w:pos="95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5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5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5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5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5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5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5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right" w:pos="9539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от 17.09.2013 № 321</w:t>
      </w:r>
    </w:p>
    <w:p>
      <w:pPr>
        <w:pStyle w:val="Normal"/>
        <w:tabs>
          <w:tab w:val="clear" w:pos="708"/>
          <w:tab w:val="left" w:pos="4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tabs>
          <w:tab w:val="clear" w:pos="708"/>
          <w:tab w:val="left" w:pos="4220" w:leader="none"/>
        </w:tabs>
        <w:jc w:val="center"/>
        <w:rPr/>
      </w:pPr>
      <w:r>
        <w:rPr>
          <w:b/>
          <w:sz w:val="28"/>
          <w:szCs w:val="28"/>
        </w:rPr>
        <w:t>многоквартирных домов, подлежащих включению в краевую программу капитального ремонта общего имущества в многоквартирных домах расположенных на территории Каменского района</w:t>
      </w:r>
    </w:p>
    <w:p>
      <w:pPr>
        <w:pStyle w:val="Normal"/>
        <w:tabs>
          <w:tab w:val="clear" w:pos="708"/>
          <w:tab w:val="left" w:pos="4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594"/>
        <w:gridCol w:w="3564"/>
        <w:gridCol w:w="1814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ногоквартирного дома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абот и(или) услуг по капитальному ремонту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тниковский сельсовет Каменского района Алтайского края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уговое, ул.Центральная,9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нергетического обследовани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уговое, ул.Центральная,10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уговое, ул.Центральная,9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дъездов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уговое, ул.Центральная,10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уговое, ул.Центральная,9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истемы отопления  и водоснабж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уговое, ул.Центральная,10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31год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уговое, ул.Центральная,9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 кровли, отмост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уговое, ул.Центральная,10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5 год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уговое, ул.Центральная,9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дъезд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Луговое, ул.Центральная,10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ыбинский сельсовет Каменского района Алтайского края</w:t>
            </w:r>
          </w:p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ыбное, ул. Комсомольская, 4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энергетического обслед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ыбное, ул. Комсомольская, 5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ыбное, ул. Комсомольская, 6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ыбное, ул. Комсомольская, 7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ыбное, ул. Комсомольская, 9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ыбное, ул. Комсомольская, 4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дъезд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ыбное, ул. Комсомольская, 5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ыбное, ул. Комсомольская, 6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ыбное, ул. Комсомольская, 7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ыбное, ул. Комсомольская, 9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ыбное, ул. Комсомольская, 4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епление фасадов, ремонт отмостки и цокол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ыбное, ул. Комсомольская, 5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ыбное, ул. Комсомольская, 6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ыбное, ул. Комсомольская, 7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ыбное, ул. Комсомольская, 9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ыбное, ул. Комсомольская, 4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истемы отопления и водоснабже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ыбное, ул. Комсомольская, 5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ыбное, ул. Комсомольская, 6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ыбное, ул. Комсомольская, 7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ыбное, ул. Комсомольская, 9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 год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ыбное, ул. Комсомольская, 4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ровл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ыбное, ул. Комсомольская, 5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ыбное, ул. Комсомольская, 6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ыбное, ул. Комсомольская, 7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ыбное, ул. Комсомольская, 9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6 год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ыбное, ул. Комсомольская, 4</w:t>
            </w:r>
          </w:p>
        </w:tc>
        <w:tc>
          <w:tcPr>
            <w:tcW w:w="3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одъезд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ыбное, ул. Комсомольская, 5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ыбное, ул. Комсомольская, 6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ыбное, ул. Комсомольская, 7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ыбное, ул. Комсомольская, 9</w:t>
            </w:r>
          </w:p>
        </w:tc>
        <w:tc>
          <w:tcPr>
            <w:tcW w:w="3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9:19:00Z</dcterms:created>
  <dc:creator>Пользователь</dc:creator>
  <dc:description/>
  <cp:keywords/>
  <dc:language>en-US</dc:language>
  <cp:lastModifiedBy>111</cp:lastModifiedBy>
  <cp:lastPrinted>2013-09-24T08:46:00Z</cp:lastPrinted>
  <dcterms:modified xsi:type="dcterms:W3CDTF">2013-09-24T03:14:00Z</dcterms:modified>
  <cp:revision>8</cp:revision>
  <dc:subject/>
  <dc:title/>
</cp:coreProperties>
</file>