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11.10.2013 № 360                      </w:t>
        <w:tab/>
        <w:t xml:space="preserve">                                            г.Камень-на-Оби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роведении смотра-конкурса по</w:t>
      </w:r>
    </w:p>
    <w:p>
      <w:pPr>
        <w:pStyle w:val="Normal"/>
        <w:rPr>
          <w:b/>
          <w:b/>
          <w:bCs/>
          <w:sz w:val="32"/>
        </w:rPr>
      </w:pPr>
      <w:r>
        <w:rPr>
          <w:sz w:val="28"/>
        </w:rPr>
        <w:t>соблюдению правил хранения техники</w:t>
      </w:r>
      <w:r>
        <w:rPr>
          <w:sz w:val="24"/>
        </w:rPr>
        <w:t xml:space="preserve">                     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целях обеспечения сохранности машин, соответствия технического состояния машин требованиям технической и экологической безопасности, наведения порядка на территориях сельсоветов, в соответствии со ст. 45 Устава муниципального образования Каменский район Алтайского края                                   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1. Провести с 21 октября по 1 ноября 2013 года включительно смотр-конкурс по соблюдению правил хранения техники.  </w:t>
      </w:r>
    </w:p>
    <w:p>
      <w:pPr>
        <w:pStyle w:val="Heading7"/>
        <w:jc w:val="both"/>
        <w:rPr>
          <w:caps/>
        </w:rPr>
      </w:pPr>
      <w:r>
        <w:rPr/>
        <w:t xml:space="preserve">          </w:t>
      </w:r>
      <w:r>
        <w:rPr/>
        <w:t xml:space="preserve">2. Утвердить условия районного соревнования по результатам исполнения правил хранения техники среди коллективных хозяйств агропромышленного комплекса (АПК) района (прилагаются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Утвердить состав комиссии по оценке результатов постановки техники на хранение в коллективных хозяйствах АПК района (прилагается)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. Рекомендовать государственному инженеру-инспектору государствен-ной инспекции гостехнадзора г.Камень-на-Оби и Каменского района Жук Л.Д. совместить по срокам плановые проверки инспекции гостехнадзора с работой комиссии.</w:t>
      </w:r>
    </w:p>
    <w:p>
      <w:pPr>
        <w:pStyle w:val="TextBodyIndent"/>
        <w:rPr/>
      </w:pPr>
      <w:r>
        <w:rPr/>
        <w:t>5. Рекомендовать главам сельсоветов, главам Администраций сельсоветов  провести работу с владельцами техники по запрещению хранения техники на не приспособленных территориях (территории, прилегающие к проезжей части, места игр детей и т.д.)</w:t>
      </w:r>
    </w:p>
    <w:p>
      <w:pPr>
        <w:pStyle w:val="Normal"/>
        <w:ind w:firstLine="709"/>
        <w:jc w:val="both"/>
        <w:rPr/>
      </w:pPr>
      <w:r>
        <w:rPr>
          <w:sz w:val="28"/>
        </w:rPr>
        <w:t>6. При подведении итогов учитывать результаты предыдущих проверок по исполнению Правил благоустройства населенных пунктов муниципальных образований.</w:t>
      </w:r>
    </w:p>
    <w:p>
      <w:pPr>
        <w:pStyle w:val="Normal"/>
        <w:ind w:firstLine="709"/>
        <w:jc w:val="both"/>
        <w:rPr>
          <w:b/>
          <w:b/>
          <w:bCs/>
          <w:sz w:val="32"/>
        </w:rPr>
      </w:pPr>
      <w:r>
        <w:rPr>
          <w:sz w:val="28"/>
        </w:rPr>
        <w:t>7. Признать утратившим силу постановление Администрации района от 03.10.2012 № 411 «О проведении смотра-конкурса по соблюдению правил хранения техники</w:t>
      </w:r>
      <w:r>
        <w:rPr>
          <w:sz w:val="24"/>
        </w:rPr>
        <w:t xml:space="preserve">».                  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8. Настоящее постановление и результаты конкурса опубликовывать в газете «Каменская народная газета» и разместить на официальном сайте Администрации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9. Контроль за исполнением настоящего постановления возложить на первого заместителя главы Администрации района, председателя комитета по агропромышленному комплексу Брежнева А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 района                                                                     В.Г.Шт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/>
      </w:pPr>
      <w:r>
        <w:rPr/>
        <w:t xml:space="preserve">                          </w:t>
      </w:r>
      <w:r>
        <w:rPr>
          <w:sz w:val="28"/>
        </w:rPr>
        <w:t>УТВЕРЖДЕНЫ</w:t>
      </w:r>
    </w:p>
    <w:p>
      <w:pPr>
        <w:pStyle w:val="Heading5"/>
        <w:spacing w:lineRule="atLeast" w:line="120"/>
        <w:rPr/>
      </w:pPr>
      <w:r>
        <w:rPr/>
        <w:t>постановлением Администрации</w:t>
      </w:r>
    </w:p>
    <w:p>
      <w:pPr>
        <w:pStyle w:val="Heading5"/>
        <w:spacing w:lineRule="atLeast" w:line="120"/>
        <w:rPr/>
      </w:pPr>
      <w:r>
        <w:rPr/>
        <w:t xml:space="preserve"> </w:t>
      </w:r>
      <w:r>
        <w:rPr/>
        <w:t xml:space="preserve">района от 11.10.2013 №  360             </w:t>
      </w:r>
    </w:p>
    <w:p>
      <w:pPr>
        <w:pStyle w:val="Heading7"/>
        <w:jc w:val="left"/>
        <w:rPr/>
      </w:pPr>
      <w:r>
        <w:rPr/>
      </w:r>
    </w:p>
    <w:p>
      <w:pPr>
        <w:pStyle w:val="Heading7"/>
        <w:rPr>
          <w:b/>
          <w:b/>
          <w:szCs w:val="28"/>
        </w:rPr>
      </w:pPr>
      <w:r>
        <w:rPr>
          <w:b/>
          <w:szCs w:val="28"/>
        </w:rPr>
        <w:t>УСЛОВИЯ</w:t>
      </w:r>
    </w:p>
    <w:p>
      <w:pPr>
        <w:pStyle w:val="Heading8"/>
        <w:jc w:val="center"/>
        <w:rPr>
          <w:b/>
          <w:b/>
          <w:szCs w:val="28"/>
        </w:rPr>
      </w:pPr>
      <w:r>
        <w:rPr>
          <w:b/>
          <w:caps w:val="false"/>
          <w:smallCaps w:val="false"/>
          <w:szCs w:val="28"/>
        </w:rPr>
        <w:t>районного соревнования по результатам исполне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правил хранения техники среди коллективных хозяйств АПК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</w:rPr>
        <w:t>1. Результаты оценки проводить согласно  ГОСТа  7751 – 85 (Техника, используемая в сельском хозяйстве, правила хранения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Оценка производится по 10 (десяти) бальной системе по следующим основным показателям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 xml:space="preserve">безопасность мест хранения техники для окружающих и обслуживающего персонала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оотношение машин поставленных на хранение от общего числ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личие мест скопления почвенных и растительных остатков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оздание условий для проветривания мест подверженных коррози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консервация двигателя, топливной и гидравлической системы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консервация открытых шарнирных и резьбовых соединений регулировочных винтов, выступающих частей штоков гидроцилиндров, поверхностей скольжения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беспечение сохранности втулочно-роликовых цепей и изделий из резин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По результатам проверки присваиваются призовые места 1,2,3.  Результаты конкурса опубликуются в газете «Каменская народная газета». Инженерно-технические работники, отвечающие за хранение, могут награждаться дипломами, ценными подарками Администрации район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>УТВЕРЖДЕН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от 11.10.2013  № 36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иссии по оценке результатов постановки техники на хран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 коллективных хозяйствах АПК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11"/>
      </w:tblGrid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рожанки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лерий Петро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Начальник отдела животноводства комитета Администрации района по агропромышленному комплексу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Ж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дмила Дмитриевна</w:t>
            </w:r>
          </w:p>
        </w:tc>
        <w:tc>
          <w:tcPr>
            <w:tcW w:w="691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Государственный инженер-инспектор гостехнадзора   г.Камень-на-Оби   и  Каменского   района   (по 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а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ндреянович</w:t>
            </w:r>
          </w:p>
        </w:tc>
        <w:tc>
          <w:tcPr>
            <w:tcW w:w="69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аместитель председателя комитета по АПК Администрации Каменского района, начальник отдела по экономическим вопроса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редставитель  Администрации  сельсовета  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редставитель проверяемой организации (по согласованию)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нештатный инспектор инспекции гостехнадзора Каменского района (по согласованию)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5:40:00Z</dcterms:created>
  <dc:creator>Тюльпина </dc:creator>
  <dc:description/>
  <cp:keywords/>
  <dc:language>en-US</dc:language>
  <cp:lastModifiedBy>User</cp:lastModifiedBy>
  <cp:lastPrinted>2013-10-11T14:33:00Z</cp:lastPrinted>
  <dcterms:modified xsi:type="dcterms:W3CDTF">2013-10-11T10:34:00Z</dcterms:modified>
  <cp:revision>13</cp:revision>
  <dc:subject/>
  <dc:title>РОССИЙСКАЯ  ФЕДЕРАЦИЯ</dc:title>
</cp:coreProperties>
</file>