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 ФЕДЕРАЦИЯ</w:t>
      </w:r>
    </w:p>
    <w:p>
      <w:pPr>
        <w:pStyle w:val="Subtitle"/>
        <w:rPr/>
      </w:pPr>
      <w:r>
        <w:rPr/>
        <w:t>Администрация  Каменского района Алтайского края</w:t>
      </w:r>
    </w:p>
    <w:p>
      <w:pPr>
        <w:pStyle w:val="Subtitle"/>
        <w:rPr/>
      </w:pPr>
      <w:r>
        <w:rPr/>
      </w:r>
    </w:p>
    <w:p>
      <w:pPr>
        <w:pStyle w:val="Heading1"/>
        <w:keepNext w:val="false"/>
        <w:ind w:firstLine="851"/>
        <w:rPr/>
      </w:pPr>
      <w:r>
        <w:rPr/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0.12.2013 № 432    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</w:tblGrid>
      <w:tr>
        <w:trPr>
          <w:trHeight w:val="1098" w:hRule="atLeast"/>
        </w:trPr>
        <w:tc>
          <w:tcPr>
            <w:tcW w:w="5028" w:type="dxa"/>
            <w:tcBorders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 комплексном плане мероприятий по профилактике безнадзорности, беспризорности, наркомании, токсикомании, алкоголизма, правонарушений несовершеннолетних, защите их прав на территории Каменского района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а основании ст. 45 Устава муниципального образования Каменский район Алтайского кра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комплексный план мероприятий по профилактике безнадзорности, беспризорности, наркомании, токсикомании, алкоголизма, правонарушений несовершеннолетних, защите их прав на территории Каменского района на 201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Администраци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возложить на заместителя главы Администрации Каменского района по социальным вопросам, председателя комитета по образованию, председателя комиссии по делам несовершеннолетних и защите их прав (В.И. Сердюцких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                                                                В.Г. Ш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2124" w:firstLine="708"/>
        <w:jc w:val="right"/>
        <w:rPr/>
      </w:pPr>
      <w:r>
        <w:rPr>
          <w:sz w:val="28"/>
          <w:szCs w:val="28"/>
        </w:rPr>
        <w:tab/>
        <w:tab/>
        <w:tab/>
        <w:t xml:space="preserve"> постановлением Администрации</w:t>
      </w:r>
    </w:p>
    <w:p>
      <w:pPr>
        <w:pStyle w:val="Normal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айона от 10.12.2013 № 43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ПЛАН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филактике безнадзорности, беспризорности, наркомании, токсикомании, алкоголизма, правонарушений несовершеннолетних, защите их прав на территории Каменс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200"/>
        <w:gridCol w:w="1800"/>
        <w:gridCol w:w="3527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. Совершенствование  нормативной правовой базы по профилактике безнадзорности и правонарушений несовершеннолетних и защите их прав</w:t>
            </w:r>
          </w:p>
        </w:tc>
      </w:tr>
      <w:tr>
        <w:trPr>
          <w:trHeight w:val="79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сение изменений в постановление Администрации Каменского района от 10.05.2011 № 213 «О комиссии по делам несовершеннолетних и защите их прав Каме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ссия по делам несовершеннолетних и защите их прав (КДН и ЗП)</w:t>
            </w:r>
          </w:p>
        </w:tc>
      </w:tr>
      <w:tr>
        <w:trPr>
          <w:trHeight w:val="405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. Мероприятия по профилактике правонарушений и преступлений среди несовершеннолетних, безнадзорности и социального сиротства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ежведомственных профилактических акций, операц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«Малыш» - по выявлению несовершеннолетних и семей, находящихся в социально опасном положен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«Каникулы» - по организации занятости несовершеннолетних в период летних каник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-август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субъекты профилактики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 незамедлительного информирования органов внутренних дел о фактах выявления телесных повреждений у несовершеннолетних в период нахождения в учреждениях образования, здравоохранения, социальной защиты населения с целью своевременного привлечения виновных лиц к уголовной ответ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 Управление социальной защиты населения по Каменскому району (по согласованию), Краевое государственное бюджетное учреждение здравоохранения «Каменская центральная районная больница» (КГБУЗ «Каменская ЦРБ») (по согласованию)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явки обучающихся на занятия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г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внеурочной занятости несовершенноле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оздоровления, занятости, содействие трудоустройству несовершеннолетних в летни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ндивидуальной профилактической работы с несовершеннолетними и семьями, находящимися в социально опасном по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субъекты профилактики</w:t>
            </w:r>
          </w:p>
        </w:tc>
      </w:tr>
      <w:tr>
        <w:trPr>
          <w:trHeight w:val="1878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временного трудоустройства несовершеннолетних в возрасте от 14 до 18 лет в свободное от учебы время, в том числе, находящихся в социально опасном по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аевое государственное казенное учреждение «Центр занятости населения г. Камень-на-Оби Алтайского края» (КГКУ «Центр занятости населения г. Камень-на-Оби Алтайского края») (по согласованию)                          </w:t>
            </w:r>
          </w:p>
        </w:tc>
      </w:tr>
      <w:tr>
        <w:trPr>
          <w:trHeight w:val="1168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трудоустройству несовершеннолетних, обратившихся в учреждения службы занятости населения в целях поиска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ГКУ «Центр занятости населения г. Камень-на-Оби Алтайского края» (по солгасованию)</w:t>
            </w:r>
          </w:p>
        </w:tc>
      </w:tr>
      <w:tr>
        <w:trPr>
          <w:trHeight w:val="405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. Организация межведомственного социального сопровождения несовершеннолетних, обвиняемых (подозреваемых) в совершении преступлений, осужденных к различным мерам наказания, освобожденных из учреждений уголовно-исполнительной системы и учебно-воспитательных учреждений закрытого типа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ндивидуальной профилактической работы с несовершеннолетними, осужденными к различным мерам наказания, освобожденными из учреждений уголовно-исполнительной системы и учебно-воспитательных учреждений закрытого тип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ГБУСО «Комплексный центр социального обслуживания населения Каменского района» (по согласованию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 МВД России «Каменский» (по согласованию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лиал по г. Камень-на-Оби и Каменскому району федерального казенного учреждения «Уголовно-исполнительная инспекция» управления федеральной службы исполнения наказаний России по Алтайскому краю (Филиал по г. Камень-на-Оби и Каменскому району ФКУ УИИ УФСИН России по Алтайскому краю) (по согласованию)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ение реабилитационных услуг несовершеннолетним, находящимся в конфликте с закон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ГБУСО «Комплексный центр социального обслуживания населения Каменского района» (по согласованию)</w:t>
            </w:r>
          </w:p>
        </w:tc>
      </w:tr>
      <w:tr>
        <w:trPr>
          <w:trHeight w:val="1114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судебное сопровождение несовершеннолетних, обвиняемых (подозреваемых) в совершении преступ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ГБУСО «Комплексный центр социального обслуживания населения Каме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» (по согласованию)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нформирования органов социальной защиты населения о несовершеннолетних, обвиняемых (подозреваемых) в совершении преступлений, освобожденных из учреждений уголовно-исполнительной системы и учебно-воспитательных учреждений закрытого типа, оказавших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4г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 МВД России «Каменский» (по согласованию)</w:t>
            </w:r>
          </w:p>
        </w:tc>
      </w:tr>
      <w:tr>
        <w:trPr>
          <w:trHeight w:val="405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. Межведомственные мероприятия по профилактике наркомании, токсикомании, алкоголизма несовершеннолетних на территории Алтайского края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ние органов управления здравоохранением, правоохранительных, иных компетентных органов о выявлении несовершеннолетних, нуждающихся в медицинском освидетельствовании, наблюдении или лечении в связи с употреблением наркотических, токсических средств, алкоголя, фактах нарушений в сфере профилактики наркомании, токсикомании и алкоголизма среди несовершенноле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субъекты профилактики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операций, рейдов по выявлению несовершеннолетних, склонных к употреблению наркотических, токсических средств, алког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 МВД России «Каменский» (по согласованию)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индивидуальной профилактической работы среди несовершеннолетних, употребляющих наркотические, токсические средства, алкоголь, их родителей или лиц, их заменяю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 субъекты профилактики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антинаркотических  акц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одительский урок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«Здоровье молодежи- богатство Росс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«Летний лагерь-территория здоровья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«Классный час: Наркотики. Закон. Ответственность.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Спорт – альтернатива пагубным привычкам!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-мар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. по графику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аменский межрайонный отдел Управления Федеральной службы по контролю за наркотиками РФ по Алтайскому краю (Каменский МО УФСКН РФ) (по согласованию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 МВД России «Каменский»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Алтайская краевая  психиатрическая больница № 2 (КГБУЗ «АКПБ № 2»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 МВД России «Каменский» (по согласованию)</w:t>
            </w:r>
          </w:p>
        </w:tc>
      </w:tr>
      <w:tr>
        <w:trPr>
          <w:trHeight w:val="5560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акций, приуроченных к международным дням по укреплению здоровья и профилактике заболеваний, объявленных ВОЗ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«Всемирный день борьбы с наркотикам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Всемирный день здоровья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Всемирный день без табак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«Международный день борьбы с наркотиками и незаконным оборотом наркотик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мар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апре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-й четверг ноя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ию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ГБУЗ «АКПБ № 2» (по согласованию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менский МО УФСКН РФ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ГБУЗ «АКПБ № 2» (по согласованию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 МВД России «Каменский» (по согласованию)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 образовательных учреждениях района курса лекционных мероприятий, направленных на формирование у учащихся негативного отношения к употреблению наркотических, токсических веществ, спиртных напитков, табакокурению, а также на формирование навыков здорового образа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ябр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ГБУЗ «Каменская ЦРБ» (по согласованию)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Администрации района по культуре, спорту и делам молодежи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 МВД России «Каменский» (по согласованию)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массовых стартов для детей «Белая ладья», «Золотая шайба», «Кожаный мяч», «Быстрая лыжня» и д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</w:tr>
      <w:tr>
        <w:trPr>
          <w:trHeight w:val="405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5. Мероприятия по профилактике правонарушений экстремистского характера среди несовершеннолетних.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в образовательных учреждениях края работы, направленной на получение информации о негативных процессах, происходящих в подростковой среде, идеологах и руководителях радикальных организаций, вовлекающих молодежь в совершение преступлений экстремистской направленности, разъяснительной работы среди учащихся образовательных учреждений об административной и уголовной ответственности за совершение правонарушений экстремистской направл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 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 МВД России «Каменский» (по согласованию)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ить практику проведения зимних и летних олимпиад, Спартакиад школьников с целью привлечения к участию в них большего количества несовершенноле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Правовое просвещение несовершеннолетних.</w:t>
            </w:r>
          </w:p>
        </w:tc>
      </w:tr>
      <w:tr>
        <w:trPr>
          <w:trHeight w:val="881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оступа в Интернет для публичных центров правовой информации школьных библиот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роведения правовой пропаганды среди учащихся образовательных учреждений края по вопросам предупреждения правонарушений несовершеннолетних, суицидального и виктимного поведения детей и подро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 Администрации района по образованию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 МВД России «Каменский»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7. Организационно-методическое, информационное и образовательное обеспечение деятельности субъектов системы профилактики безнадзорности и правонарушений несовершеннолетних.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ение информационных материалов по профилактике безнадзорности правонарушений на сайте Администрации Каме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работка программ работы с семьями, находящимися в трудной жизненной ситуации, выявленными на ранних этапах социального неблагополучия, и семьями, находящимися в социально опасном поло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ГБУСО «Комплексный центр социального обслуживания населения Каме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а» (по согласованию)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ять участие в проведении зональных совещаний с участием специалистов, работающих в системе профилактики безнадзорности и правонарушений несовершеннолет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4г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ординационных совещаний служб и учреждений системы профилактики безнадзорности и правонарушений несовершеннолетних по вопросам социального неблагополуч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ДН и ЗП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убликация в печатных СМИ материалов по освещению проблем жестокого обращения с несовершеннолетними, вовлечению их в совершение антиобщественных действий, употребление наркотических средств, токсических веществ и спиртных напи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 МВД России «Каменский» (по согласованию), Каменская народная газета (по согласованию)</w:t>
            </w:r>
          </w:p>
        </w:tc>
      </w:tr>
      <w:tr>
        <w:trPr>
          <w:trHeight w:val="405" w:hRule="atLeast"/>
        </w:trPr>
        <w:tc>
          <w:tcPr>
            <w:tcW w:w="9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8. Развитие партнерских отношений органов государственной власти с общественными и некоммерческими организациями в сфере решения проблем детского и семейного неблагополучия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по взаимодействию с общественной организацией «Мост» по вопросам пропаганды здорового образа жизни среди учащихся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щественная организация «Мост» (по согласованию)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женских советов при Администрациях сельских советов по вопросам социального сиротства на территори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енские советы при Администрациях сельских советов (по согласованию)</w:t>
            </w:r>
          </w:p>
        </w:tc>
      </w:tr>
      <w:tr>
        <w:trPr>
          <w:trHeight w:val="405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по взаимодействию с казачеством в МКОУ «Октябрьская СОШ» по вопросам военно-патриотического воспитания подро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Октябрьская СОШ»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менское станичное казачье общество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28:00Z</dcterms:created>
  <dc:creator>User</dc:creator>
  <dc:description/>
  <cp:keywords/>
  <dc:language>en-US</dc:language>
  <cp:lastModifiedBy>User</cp:lastModifiedBy>
  <cp:lastPrinted>2013-12-11T15:09:00Z</cp:lastPrinted>
  <dcterms:modified xsi:type="dcterms:W3CDTF">2013-12-11T12:17:00Z</dcterms:modified>
  <cp:revision>5</cp:revision>
  <dc:subject/>
  <dc:title/>
</cp:coreProperties>
</file>