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5.07.2013</w:t>
        <w:tab/>
        <w:t xml:space="preserve"> № 237                 </w:t>
        <w:tab/>
        <w:tab/>
        <w:tab/>
        <w:tab/>
        <w:t xml:space="preserve">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 признании утратившими силу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постановлений Администрации района 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 законом Алтайского края от 05.06.2013 № 33-ЗС                      «О внесении изменений в закон Алтайского края «О социальном партнерстве в Алтайском крае», </w:t>
      </w:r>
    </w:p>
    <w:p>
      <w:pPr>
        <w:pStyle w:val="Normal"/>
        <w:keepNext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знать утратившими силу постановления Администрации района: от 01.06.2012 № 258 «Об утверждении административного регламента предоставления муниципальной услуги «Регистрация  коллективных договор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оглашений, изменений и дополнений к ним)», от 04.06.2012 № 259 «Об утверждении Административного регламента исполнения  комитетом Администрации Каменского района по экономике и управлению имуществом муниципальной услуги «Уведомительная регистрация районных,  отраслевых (межотраслевых) соглашений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1.01.2013  № 11</w:t>
      </w:r>
      <w:r>
        <w:rPr>
          <w:sz w:val="28"/>
          <w:szCs w:val="28"/>
        </w:rPr>
        <w:t xml:space="preserve"> «О внесении  изменений в некоторые постановления Администрации  района», от 23.04.2013   № 150 «О внесении изменений и дополнения в некоторые постановления Администрации района».</w:t>
      </w:r>
    </w:p>
    <w:p>
      <w:pPr>
        <w:pStyle w:val="Style14"/>
        <w:suppressAutoHyphens w:val="true"/>
        <w:spacing w:lineRule="atLeast" w:line="19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 xml:space="preserve">                В.Г. Штин       </w:t>
        <w:tab/>
        <w:tab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1:00Z</dcterms:created>
  <dc:creator>Тюльпина </dc:creator>
  <dc:description/>
  <cp:keywords/>
  <dc:language>en-US</dc:language>
  <cp:lastModifiedBy>User</cp:lastModifiedBy>
  <cp:lastPrinted>2013-07-08T15:43:00Z</cp:lastPrinted>
  <dcterms:modified xsi:type="dcterms:W3CDTF">2013-07-08T11:43:00Z</dcterms:modified>
  <cp:revision>12</cp:revision>
  <dc:subject/>
  <dc:title>РОССИЙСКАЯ  ФЕДЕРАЦИЯ</dc:title>
</cp:coreProperties>
</file>