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9.12.2013   № 428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Heading5"/>
              <w:spacing w:before="0" w:after="0"/>
              <w:jc w:val="both"/>
              <w:rPr/>
            </w:pPr>
            <w:r>
              <w:rPr>
                <w:b w:val="false"/>
                <w:i w:val="false"/>
                <w:sz w:val="28"/>
                <w:szCs w:val="28"/>
              </w:rPr>
              <w:t>Об утверждении акта по выбору трассы ледового пешеходного перехода через реку Обь</w:t>
            </w:r>
          </w:p>
        </w:tc>
      </w:tr>
    </w:tbl>
    <w:p>
      <w:pPr>
        <w:pStyle w:val="Heading2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</w:rPr>
        <w:t xml:space="preserve">          </w:t>
      </w:r>
      <w:r>
        <w:rPr>
          <w:rFonts w:cs="Times New Roman;Times New Roman" w:ascii="Times New Roman;Times New Roman" w:hAnsi="Times New Roman;Times New Roman"/>
          <w:b w:val="false"/>
          <w:i w:val="false"/>
        </w:rPr>
        <w:t>Рассмотрев акт выбора трассы ледового пешеходного перехода через реку Обь от 09 декабря 2013 года, № 1 в соответствии с приказом Федеральной дорожной службы России от 26.08.1998 № 228  «О введении в действие отраслевых дорожных норм 218.010-98 (Инструкция по проектированию, строительству и эксплуатации ледовых переправ)», постановлением  Администрации Алтайского края от 10.07.2007 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ом 5 статьи 5, пунктами 3, 9 статьи 50 Устава муниципального образования Каменский район Алтайского края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кт  от  09  декабря 2013 года №1 выбора трассы ледового пешеходного перехода через р. Обь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основании акта замера толщины льда от 09 декабря 2013  № 1, разрешить с 10 декабря 2013 года проход людей через р. Обь по пешеходному переходу, который начинается в черте г. Камень - на - Оби на месте примыкания улицы Пушкина к берегу реки Обь со спуском на лед у спасательной станции, продолжается по ледовому покрытию реки Обь под  прямым углом  до правого берега р. Обь и заканчивается у остановочного павильона на Островной. Пешеходный переход по р. Обь обозначен веш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постановления возложить на  первого заместителя главы Администрации района, председателя  комитета по АПК (А.В. Брежнева)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  района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ВЕРЖДЕН                                                                                </w:t>
      </w: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становлением Администрации </w:t>
      </w:r>
    </w:p>
    <w:p>
      <w:pPr>
        <w:pStyle w:val="Heading1"/>
        <w:ind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йона от 09.12.2013 года №428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 К Т №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бора трассы ледового пешеходного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хода через реку Об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09»  декабря 2013 года                                                                  г. Камень-на-Об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, назначенная постановлением Администрации Каменского района от « 19» ноября  2013 года  № 408   в составе: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комиссии – Брежнев Александр Владимирович первый заместитель главы Администрации района, председатель  комитета по АПК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лков Владимир Анатольевич, начальник ОГИБДД МО МВД России «Каменский» майор полиции 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розов Владимир Викторович – руководитель Каменского инспекторского участка Центра ГИМС МЧС России по Алтайскому краю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адченко Александр Викторович – старший Государственный инспектор  Управления государственного автодорожного надзора  по Алтайскому краю и Республике Алтай Федеральной службы по надзору в сфере транспорта  (по согласованию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мяров Сергей Юсупович – начальник отдела Администрации района по делам гражданской обороны, чрезвычайным ситуациям и мобилизационной работ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ставили настоящий акт по выбору трассы ледового пешеходного перехода через реку Обь на зимний период 2013-2014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ешеходный переход начинается в черте г. Камень-на-Оби в месте примыкания ул. Пушкина к берегу р. Обь со спуском на лед у спасательной станции, продолжается по ледовому покрытию р. Обь под прямым углом до правого берега р. Обь и заканчивается у остановочного павильона на  Островной (выставлены веш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хема выбранной трассы  пешеходного перехода  с дислокацией дорожных знаков является приложением  № 1 к данному 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уски на лед на обоих берегах пологие. Требования  отраслевых дорожных норм устройству и эксплуатации ледовых переправ ОДН 218.010-98 и ВСН 4068 Минавтодор выполн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980"/>
        <w:gridCol w:w="2367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омиссии, перв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района, председатель комитета по АП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В. Брежн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ГИБДД МО МВД России «Каменский» майор полиц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Волк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аменского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инспекторского участка Центра ГИМС МЧС  России по Алтай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Мороз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Государствен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тор Управления государственного автодорожного надзора по Алтайскому краю и Республике Алтай Федеральной службы по надзору в сфере тран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В. Осадчен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дминистрац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по делам гражданской обороны, чрезвычайным ситуациям и мобилизационной работ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Умя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2:05:00Z</dcterms:created>
  <dc:creator>risk</dc:creator>
  <dc:description/>
  <cp:keywords/>
  <dc:language>en-US</dc:language>
  <cp:lastModifiedBy>User</cp:lastModifiedBy>
  <cp:lastPrinted>2013-12-10T13:46:00Z</cp:lastPrinted>
  <dcterms:modified xsi:type="dcterms:W3CDTF">2013-12-10T10:51:00Z</dcterms:modified>
  <cp:revision>8</cp:revision>
  <dc:subject/>
  <dc:title/>
</cp:coreProperties>
</file>