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08.04.2013   № 121                                                                      г. Камень -на –Об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5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>
          <w:trHeight w:val="540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09.06.2012 № 271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б утверждении административного регламента предоставления муниципальной услуги «Предоставление пользователям автомобильных дорог местного значения информации о состоянии автомобильных дорог»</w:t>
            </w:r>
          </w:p>
        </w:tc>
      </w:tr>
    </w:tbl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казом Президента Российской Федерации от 07 мая 2012 г № 601 «Об основных направлениях совершенствования системы государственного управле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 постановление  Администрации района от 09.06.2012 № 271 «Об утверждении административного регламента предоставления муниципальной услуги  «Предоставление пользователям автомобильных дорог местного значения информации о состоянии  автомобильных дорог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Подпункт п.2.8.4 пункта 2.8. «Сроки предоставления муниципальной услуги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Стандарт предоставления муниципальной услуги»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.8.4. Время ожидания в очереди при подаче или получении документов у специалиста не должно превышать 20 мину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изменение   вступает в силу с 01.01.2013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Контроль по исполнению настоящего постановления возложить на председателя комитета Администрации района по строительству и архитектуре А.А. Локтион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айона, 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 по агропромышленному комплексу                                     А.В. Брежн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1:43:00Z</dcterms:created>
  <dc:creator>Пользователь</dc:creator>
  <dc:description/>
  <cp:keywords/>
  <dc:language>en-US</dc:language>
  <cp:lastModifiedBy>User</cp:lastModifiedBy>
  <cp:lastPrinted>2013-04-08T16:39:00Z</cp:lastPrinted>
  <dcterms:modified xsi:type="dcterms:W3CDTF">2013-04-08T12:43:00Z</dcterms:modified>
  <cp:revision>15</cp:revision>
  <dc:subject/>
  <dc:title/>
</cp:coreProperties>
</file>