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6.09.2013  № 308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1610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внесении дополнений в постановление Администрации района от 09.11.2012 № 489  «Об утверждении муниципальной целевой Программы «Развитие образования в Каменском районе» на 2013-2014 годы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дополнений в постановление Администрации района от 09.11.2012 № 489  «Об утверждении муниципальной целевой Программы «Развитие образования в Каменском районе» на 2013-2014 годы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т. 45, 49 Устава муниципального образования Каменский район Алтайского края, решением Каменского районного Собрания депутатов от 19.12.2012 № 60 «О бюджете муниципального образования Каменский район на 2013 го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района от 09.11.2012 № 489 «Об утверждении муниципальной целевой Программы «Развитие образования в Каменском районе» на 2013-2014 годы дополнения следующего содержания: 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1. План мероприятий муниципальной целевой Программы «Развитие образования в Каменском районе» на 2013-2014 годы раздел 1, задача 1 «Укре</w:t>
      </w:r>
      <w:r>
        <w:rPr/>
        <w:t xml:space="preserve">пление материально-технической базы образовательных учреждений» внести  следующие измене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559"/>
        <w:gridCol w:w="851"/>
        <w:gridCol w:w="708"/>
        <w:gridCol w:w="709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1.: укрепление материально-технической базы образовательных учреждений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ротивопожарных мероприяти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служивание автоматических пожарных сигнализац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прозвонка изоляции электросети в школах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ротивопожарная пропитка деревянных чердач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-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ожарной безопаснос-ти в образо-вательных учреждениях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1.2. в раздел 1, задача 2 «Развитие системы обеспечения качества образо</w:t>
      </w:r>
      <w:r>
        <w:rPr/>
        <w:t xml:space="preserve">вательных услуг» внести следующие измене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992"/>
        <w:gridCol w:w="1559"/>
        <w:gridCol w:w="851"/>
        <w:gridCol w:w="1134"/>
        <w:gridCol w:w="709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-тел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: развитие системы обеспечения качества образовательных услу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горячего питания школьников из мало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здоровления и отдыха учащихся в период летних канику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раздел 1, задача 2 «Развитие системы обеспечения качества образова</w:t>
      </w:r>
      <w:r>
        <w:rPr/>
        <w:t>тельных услуг дополнить строкой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843"/>
        <w:gridCol w:w="850"/>
        <w:gridCol w:w="709"/>
        <w:gridCol w:w="709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-мые ре-зультат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Выплата «подъемных» молодым специалистам, впервые приступившим к работе в муниципальных малокомплектных школах Алтайского края, расположенных в сельской 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4"/>
                <w:szCs w:val="24"/>
              </w:rPr>
              <w:t>Комитет Администрации Каменского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 раздел 1, задача 5 «Повышение качества услуг, предоставляемых населению района в сфере дошкольного образования» внести следующие изме</w:t>
      </w:r>
      <w:r>
        <w:rPr/>
        <w:t xml:space="preserve">нения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992"/>
        <w:gridCol w:w="1417"/>
        <w:gridCol w:w="851"/>
        <w:gridCol w:w="1134"/>
        <w:gridCol w:w="709"/>
        <w:gridCol w:w="127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в тыс. руб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е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а 5.: Повышение качества услуг, представляемых населению района в сфере дошкольного образования </w:t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противопожарных мероприятий (обслуживание сигнализаций, прозвонка изоляции электросет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тивопожарная пропитка деревянных чердачных констру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-бюджет-ных д/сад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2 -казен-ных д/са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пожарной безопасности </w:t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2. Опубликовать данное постановление в газете «Каменская народная газета» и опубликовать на официальном сайте Администрации района.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по исполнению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55:00Z</dcterms:created>
  <dc:creator>Reanimator 99 CD</dc:creator>
  <dc:description/>
  <cp:keywords/>
  <dc:language>en-US</dc:language>
  <cp:lastModifiedBy>ubuntu</cp:lastModifiedBy>
  <cp:lastPrinted>2013-09-06T14:53:00Z</cp:lastPrinted>
  <dcterms:modified xsi:type="dcterms:W3CDTF">2013-09-06T06:54:00Z</dcterms:modified>
  <cp:revision>9</cp:revision>
  <dc:subject/>
  <dc:title>                     ПОСТАНОВЛЕНИЕ</dc:title>
</cp:coreProperties>
</file>