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b/>
          <w:sz w:val="28"/>
          <w:szCs w:val="28"/>
        </w:rPr>
        <w:t>20.09.2013   № 325                                                                       г.Камень -на –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чале отопит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а в 2013-2014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установлением устойчивой пониженной температуры наружного возд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Начать отопительный сезон  в Каменском районе с  23 сентября 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язать заместителя главы Администрации района по социальным вопросам, председателя комитета по образованию Сердюцких В.И., председателя комитета Администрации района по строительству и архитектуре Локтионова А.А., директоров муниципальных казенных образовательных учреждений, заведующих муниципальных казенных дошкольных образовательных учреждений, заведующих муниципальных бюджетных дошкольных образовательных учреждений, обеспечить завоз топлива и работу систем теплоснабжения, закрепленных объектов в отопительный период 2013-2014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комендовать  индивидуальным предпринимателям без образования юридического лица (ИПБОЮЛ) Михалеву В.Н., ИПБОЮЛ Матюшкину В.М., главам сельсоветов и главам  Администраций сельсоветов обеспечить завоз топлива и работу систем теплоснабжения  объектов в границах поселений на отопительный период 2013-201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опубликовать в газете «Каменская 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района                                                                   В.Г.Штин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3:44:00Z</dcterms:created>
  <dc:creator>Пользователь</dc:creator>
  <dc:description/>
  <cp:keywords/>
  <dc:language>en-US</dc:language>
  <cp:lastModifiedBy>111</cp:lastModifiedBy>
  <dcterms:modified xsi:type="dcterms:W3CDTF">2013-09-20T03:26:00Z</dcterms:modified>
  <cp:revision>4</cp:revision>
  <dc:subject/>
  <dc:title/>
</cp:coreProperties>
</file>