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rPr/>
      </w:pPr>
      <w:r>
        <w:rPr>
          <w:b/>
          <w:sz w:val="28"/>
        </w:rPr>
        <w:t xml:space="preserve">22.08.2013 № 298 </w:t>
        <w:tab/>
        <w:t xml:space="preserve">                        </w:t>
        <w:tab/>
        <w:t xml:space="preserve">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О создании районной  комиссии</w:t>
      </w:r>
    </w:p>
    <w:p>
      <w:pPr>
        <w:pStyle w:val="BodyText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 xml:space="preserve">по контролю за реализацией жилищных </w:t>
      </w:r>
    </w:p>
    <w:p>
      <w:pPr>
        <w:pStyle w:val="BodyText3"/>
        <w:bidi w:val="0"/>
        <w:spacing w:before="0" w:after="0"/>
        <w:ind w:left="0" w:right="0" w:hanging="0"/>
        <w:rPr/>
      </w:pPr>
      <w:r>
        <w:rPr>
          <w:sz w:val="28"/>
          <w:szCs w:val="28"/>
        </w:rPr>
        <w:t>программ в Каменском районе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исполнения постановления Правительства Российской Федерации от 03.12.2002  № 858 «О федеральной целевой программе «Социальное развитие села до 2013 года», постановления Администрации Алтайского края  от 29.12.2010 № 590 «Об утверждении краевой целевой программы «Обеспечение жильем  молодых семей в Алтайском крае»  на 2011-2015 годы», постановления  Администрации района от</w:t>
      </w:r>
      <w:r>
        <w:rPr>
          <w:sz w:val="28"/>
        </w:rPr>
        <w:t xml:space="preserve"> 30.12.2010 №  530 «Об  утверждении муниципальной целевой Программы </w:t>
      </w:r>
      <w:r>
        <w:rPr>
          <w:sz w:val="28"/>
          <w:szCs w:val="28"/>
        </w:rPr>
        <w:t xml:space="preserve"> «Обеспечение жильем или улучшение жилищных условий молодых семей в Каменском районе Алтайского края»  на 2011-2013 годы»</w:t>
      </w:r>
      <w:r>
        <w:rPr>
          <w:sz w:val="28"/>
        </w:rPr>
        <w:t xml:space="preserve">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оложение и состав районной комиссии по контролю за реализацией жилищных программ в Каменском районе (прилагается).</w:t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В связи с принятием настоящего постановления считать утратившим силу постановление Администрации района от 21.01.2010 №11 «О создании районной комиссии по контролю за реализацией жилищных программ в Каменском районе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3. Контроль по выполнению постановления возложить на первого заместителя главы Администрации района, председателя комитета по агропромышленному комплексу (АПК)  Брежнева А.В.                                                     </w:t>
      </w:r>
    </w:p>
    <w:p>
      <w:pPr>
        <w:pStyle w:val="Heading2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bidi w:val="0"/>
        <w:ind w:left="0" w:right="0" w:hanging="0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 xml:space="preserve">            </w:t>
        <w:tab/>
        <w:t xml:space="preserve">       В.Г. Штин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района от 22.08.2013 № 298 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С О С Т А В</w:t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районной  комиссии по контролю за реализацией  жилищных программ </w:t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в Каменском районе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6840"/>
      </w:tblGrid>
      <w:tr>
        <w:trPr>
          <w:trHeight w:val="9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Брежне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Александр Владимирович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ервый заместитель главы Администрации района, председатель комитета по АПК, председатель Комиссии</w:t>
            </w:r>
          </w:p>
        </w:tc>
      </w:tr>
      <w:tr>
        <w:trPr>
          <w:trHeight w:val="1058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инятк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Людмил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редседатель комитета Администрации района по культуре, спорту и делам молодёжи, заместитель председателя Комиссии</w:t>
              <w:tab/>
            </w:r>
          </w:p>
        </w:tc>
      </w:tr>
      <w:tr>
        <w:trPr>
          <w:trHeight w:val="9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Мерц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льга Дмитри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специалист комитета Администрации района по культуре, спорту и делам молодежи, секретарь Комиссии</w:t>
            </w:r>
          </w:p>
        </w:tc>
      </w:tr>
      <w:tr>
        <w:trPr>
          <w:trHeight w:val="9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Броварниченко </w:t>
            </w:r>
          </w:p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 глава Администрации Столбовского сельсовета (по согласованию)</w:t>
            </w:r>
          </w:p>
        </w:tc>
      </w:tr>
      <w:tr>
        <w:trPr>
          <w:trHeight w:val="9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Грабовецкая </w:t>
            </w:r>
          </w:p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Екатерина Валерьевна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юрисконсульт юридического отдела Администрации района</w:t>
            </w:r>
          </w:p>
        </w:tc>
      </w:tr>
      <w:tr>
        <w:trPr>
          <w:trHeight w:val="9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Исаков </w:t>
            </w:r>
          </w:p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Юрий Андреянович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 комитета Администрации района по АПК, начальник отдела комитета по экономическим вопросам</w:t>
            </w:r>
          </w:p>
        </w:tc>
      </w:tr>
      <w:tr>
        <w:trPr>
          <w:trHeight w:val="767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Комк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Евгений Геннадьевич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ный специалист по архитектуре и строительству комитета Администрации района по строительству и архитектуре, главный архитектор Каменского района</w:t>
            </w:r>
          </w:p>
        </w:tc>
      </w:tr>
      <w:tr>
        <w:trPr>
          <w:trHeight w:val="696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Петр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Елена Ивановна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а Администрации Новоярковского сельсовета,  (по согласованию)</w:t>
            </w:r>
          </w:p>
        </w:tc>
      </w:tr>
      <w:tr>
        <w:trPr>
          <w:trHeight w:val="9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Семених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Елена Ивановна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комитета Администрации района  по экономике и управлению имуществом </w:t>
            </w:r>
          </w:p>
        </w:tc>
      </w:tr>
      <w:tr>
        <w:trPr>
          <w:trHeight w:val="980" w:hRule="atLeast"/>
        </w:trPr>
        <w:tc>
          <w:tcPr>
            <w:tcW w:w="3599" w:type="dxa"/>
            <w:tcBorders/>
          </w:tcPr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Сукманова </w:t>
            </w:r>
          </w:p>
          <w:p>
            <w:pPr>
              <w:pStyle w:val="Normal"/>
              <w:widowControl w:val="false"/>
              <w:bidi w:val="0"/>
              <w:ind w:left="3686" w:right="0" w:hanging="3686"/>
              <w:jc w:val="both"/>
              <w:rPr/>
            </w:pPr>
            <w:r>
              <w:rPr>
                <w:sz w:val="28"/>
                <w:szCs w:val="28"/>
              </w:rPr>
              <w:t xml:space="preserve">Ирина  Семеновна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председа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а Администрации района по финансам, налоговой и кредитной политике</w:t>
            </w:r>
          </w:p>
        </w:tc>
      </w:tr>
    </w:tbl>
    <w:p>
      <w:pPr>
        <w:pStyle w:val="Normal"/>
        <w:widowControl w:val="false"/>
        <w:bidi w:val="0"/>
        <w:ind w:left="0" w:right="0" w:firstLine="72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right"/>
        <w:rPr/>
      </w:pPr>
      <w:r>
        <w:rPr>
          <w:sz w:val="28"/>
          <w:szCs w:val="28"/>
        </w:rPr>
        <w:t>УТВЕРЖДЕНО</w:t>
      </w:r>
    </w:p>
    <w:p>
      <w:pPr>
        <w:pStyle w:val="Normal"/>
        <w:bidi w:val="0"/>
        <w:ind w:left="4253" w:right="0" w:hanging="4253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</w:t>
      </w:r>
    </w:p>
    <w:p>
      <w:pPr>
        <w:pStyle w:val="Normal"/>
        <w:bidi w:val="0"/>
        <w:ind w:left="4253" w:right="0" w:hanging="4253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айона от 22.08.2013 № 298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 О Л О Ж Е Н И Е </w:t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районной  комиссии по контролю за реализацией жилищных программ</w:t>
      </w:r>
    </w:p>
    <w:p>
      <w:pPr>
        <w:pStyle w:val="BodyText3"/>
        <w:bidi w:val="0"/>
        <w:spacing w:before="0" w:after="0"/>
        <w:ind w:left="0" w:right="0" w:hanging="0"/>
        <w:jc w:val="center"/>
        <w:rPr/>
      </w:pPr>
      <w:r>
        <w:rPr>
          <w:b/>
          <w:sz w:val="28"/>
          <w:szCs w:val="28"/>
        </w:rPr>
        <w:t>в Каменском районе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BodyText3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  Районная  комиссия по контролю за реализацией жилищных программ в Каменском районе (далее - Комиссия)  является постоянно действующим коллегиальным совещательным органом, созданным с целью объективного рассмотрения вопросов по улучшению жилищных  условий граждан, молодых семей по обеспечению жилыми помещениями при выполнении программ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Комиссия в своей деятельности руководствуется Конституцией РФ, Федеральными законами РФ, Жилищным кодексом РФ, иными правовыми актами РФ, законами и правовыми актами Алтайского края, муниципальными правовыми актами, в том числе настоящим Положением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2. Руководство Комиссии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1. Работой Комиссии руководит ее председатель, а в его отсутствие - заместитель председател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2. Председатель Комисс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) ведет заседания Комисс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) руководит деятельностью Комисс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) подписывает служебную документацию в пределах полномочий Комисс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) готовит доклады о деятельности Комисси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3. Секретарь Комисси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1) обеспечивает явку на заседание членов Комиссии и приглашенных лиц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) производит подготовку документов для рассмотрения Комиссией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) ведет делопроизводство Комиссии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) осуществляет переписку и дает разъяснения по принимаемым Комиссией решениям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2.4. В случае необходимости Комиссия имеет право привлекать к работе на общественной основе специалистов.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3. Полномочия Комиссии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3.1. Рассмотрение обращений граждан по вопросам, связанным с оказанием содействия в улучшении жилищных условий граждан, молодых семей  по данным программам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2. Рассмотрение заявлений, документов о принятии и постановке их на учет,  представленных гражданами, молодыми  семьями  из сельских поселений Каменского района, на основании  жилищных  программам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3.3. Решение Комиссии  носит рекомендательный характер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sz w:val="28"/>
          <w:szCs w:val="28"/>
        </w:rPr>
        <w:t>4. Порядок работы Комиссии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1. Заседания Комиссии проводятся по мере необходимости, но не реже одного раза в квартал, и считаются правомочными, если на заседании присутствует не менее половины членов Комисси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.2. Вопросы на рассмотрение Комиссии вносятся органами Администрации района, курирующими  вопросы реализации жилищных программ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 Заседание Комиссии ведет председатель Комиссии, а в его отсутствие - заместитель председателя Комисси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4. По итогам заседания Комиссия может принять одно из следующих решений: об удовлетворении заявления; об отказе в удовлетворении заявления; об отложении вопроса в связи с необходимостью доработки или запроса дополнительных документов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5. Решения Комиссии принимаются простым большинством голосов присутствующих на заседании членов Комиссии, включая секретаря Комиссии. В случае равенства голосов председательствующий на заседании имеет право решающего голос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6. На заседании Комиссии секретарем ведется протокол, который подписывается председателем и секретарем Комиссии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4.7. Организационное и материально-техническое обеспечение деятельности Комиссии осуществляется Администрацией Каменского района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4.8. Протоколы, решения и иная документация хранятся,  в Комиссии и по истечении срока сдаются в архив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567"/>
      <w:jc w:val="center"/>
      <w:outlineLvl w:val="4"/>
    </w:pPr>
    <w:rPr>
      <w:sz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5">
    <w:name w:val="Заголовок 5 Знак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Style11">
    <w:name w:val="Название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Style12">
    <w:name w:val="Подзаголовок Знак"/>
    <w:basedOn w:val="DefaultParagraphFont"/>
    <w:qFormat/>
    <w:rPr>
      <w:rFonts w:ascii="Cambria" w:hAnsi="Cambria" w:eastAsia="Times New Roman"/>
      <w:sz w:val="24"/>
      <w:szCs w:val="24"/>
    </w:rPr>
  </w:style>
  <w:style w:type="character" w:styleId="Style13">
    <w:name w:val="Основной текст с отступом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>
      <w:sz w:val="16"/>
      <w:szCs w:val="16"/>
    </w:rPr>
  </w:style>
  <w:style w:type="character" w:styleId="31">
    <w:name w:val="Основной текст 3 Знак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keepNext w:val="true"/>
      <w:ind w:firstLine="851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b/>
      <w:bCs/>
      <w:color w:val="auto"/>
      <w:kern w:val="2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974</Words>
  <Characters>6516</Characters>
  <CharactersWithSpaces>5555</CharactersWithSpace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6:27:00Z</dcterms:created>
  <dc:creator>Admin</dc:creator>
  <dc:description/>
  <dc:language>en-US</dc:language>
  <cp:lastModifiedBy/>
  <cp:lastPrinted>2013-08-22T11:51:00Z</cp:lastPrinted>
  <dcterms:modified xsi:type="dcterms:W3CDTF">2013-08-22T12:46:00Z</dcterms:modified>
  <cp:revision>12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