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Каменского района Алтайского 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 О С Т А Н О В Л Е Н И Е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>
          <w:b/>
          <w:sz w:val="28"/>
          <w:szCs w:val="28"/>
        </w:rPr>
        <w:t>19.03.2013   № 91                                                                         г.Камень -на –Об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района от 10.12.2012 № 543</w:t>
      </w:r>
    </w:p>
    <w:p>
      <w:pPr>
        <w:pStyle w:val="Normal"/>
        <w:rPr/>
      </w:pPr>
      <w:r>
        <w:rPr>
          <w:sz w:val="28"/>
          <w:szCs w:val="28"/>
        </w:rPr>
        <w:t>«Об утверждении акта по выбору трасс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едовой переправы через реку Обь».</w:t>
      </w:r>
    </w:p>
    <w:p>
      <w:pPr>
        <w:pStyle w:val="Normal"/>
        <w:jc w:val="both"/>
        <w:rPr>
          <w:color w:val="FFCC99"/>
          <w:sz w:val="28"/>
          <w:szCs w:val="28"/>
        </w:rPr>
      </w:pPr>
      <w:r>
        <w:rPr>
          <w:color w:val="FFCC99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 приказом Федеральной дорожной службы России от 26.08.1998. № 228 «О введении в действие отраслевых дорожных норм 218.010-98 (Инструкция по  проектированию, строительству и эксплуатации ледовых переправ)», постановлением Администрации Алтайского края от 10.07.2007  № 309 «Об утверждении правил пользования водными объектами Алтайского края» пунктом 5  статьи 5, пунктами  3, 9 статьи 50 Устава муниципального образования Каменский район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нести в  постановление  Администрации района от 10.12.2012 № 543 «Об утверждении акта по выбору трассы ледовой переправы через реку Обь» следующие измене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.п.2.2 п. 2  изложить в ново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2.2. «Полоса движения по ледовой переправе в направлении Островная – Камень-на-Оби начинается у остановочного павильона со спуском на лед дальше продолжается по ледовому покрытию р. Оби и заканчивается в черте г. Камень-на-Оби на месте примыкания ул. Красноармейская к берегу р. Оби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изменение   вступает в силу с 19.03.2013 года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Опубликовать настоящее постановление в газете «Каменская народная газета» и разместить на официальном сайте Администрации райо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 Контроль за исполнением настоящего постановления возложить на председателя комитета по строительству и архитектуре А.А. Локтионова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района,</w:t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тета по АПК                                                             А.В.Брежне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4:00:00Z</dcterms:created>
  <dc:creator>Пользователь</dc:creator>
  <dc:description/>
  <cp:keywords/>
  <dc:language>en-US</dc:language>
  <cp:lastModifiedBy>User</cp:lastModifiedBy>
  <cp:lastPrinted>2013-03-19T11:52:00Z</cp:lastPrinted>
  <dcterms:modified xsi:type="dcterms:W3CDTF">2013-03-19T08:52:00Z</dcterms:modified>
  <cp:revision>7</cp:revision>
  <dc:subject/>
  <dc:title/>
</cp:coreProperties>
</file>