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bidi w:val="0"/>
        <w:ind w:left="0" w:right="0" w:firstLine="851"/>
        <w:rPr>
          <w:rFonts w:ascii="Times New Roman" w:hAnsi="Times New Roman"/>
        </w:rPr>
      </w:pPr>
      <w:r>
        <w:rPr/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 xml:space="preserve">11.04.2013 № 129          </w:t>
        <w:tab/>
        <w:tab/>
        <w:tab/>
        <w:tab/>
        <w:tab/>
        <w:t xml:space="preserve">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>О подготовке и проведении празднования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68-ой годовщины Победы советского народа 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>в Великой Отечественной войне 1941-1945 годов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В целях подготовки и проведения празднования 68-годовщины Победы  советского народа в Великой Отечественной войне 1941-1945 годов, на основании ст. 49 Устава муниципального образования Каменский район Алтайского края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1. Утвердить план мероприятий по подготовке и проведению празднования 68-ой годовщины Победы советского народа в Великой Отечественной войне 1941-1945 годов (прилагается).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2. Комитету по финансам, налоговой и кредитной политике                 (Сукманова И.С.) выделить 30000 (Тридцать  тысяч) рублей на проведение мероприятий за счет средств, предусмотренных по бюджету.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3. Рекомендовать управлению социальной защиты населения по Каменскому району (Панов Н.П.) принять участие в реализации плана мероприятий по подготовке и проведению празднования 68-ой годовщины Победы советского народа в Великой Отечественной  войне 1941-1945 г.г.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4. Комитетам по образованию (Сердюцких В.И.), культуре, спорту и делам молодежи (Синяткина Л.А.) принять меры по выполнению намеченных мероприятий.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5. Предложить главам  сельсоветов и главам Администраций сельсоветов организовать празднование Дня Победы на территориях сельсоветов. 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>6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7. Контроль по исполнению настоящего постановления возложить на заместителя главы Администрации района по социальным вопросам, председателя комитета по образованию (Сердюцких В.И.). </w:t>
      </w:r>
    </w:p>
    <w:p>
      <w:pPr>
        <w:pStyle w:val="Normal"/>
        <w:keepNext w:val="true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72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bidi w:val="0"/>
        <w:ind w:left="0" w:right="0" w:hanging="0"/>
        <w:rPr/>
      </w:pPr>
      <w:r>
        <w:rPr>
          <w:sz w:val="28"/>
          <w:szCs w:val="28"/>
        </w:rPr>
        <w:t xml:space="preserve">Глава Администрации  района                                                                   В.Г.Штин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                      района от 11.04.2013 №  129                              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 Л А Н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ероприятий по подготовке и проведению празднования 68-ой годовщ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беды советского народа в Великой Отечественной войне 1941-1945 годов</w:t>
      </w: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633"/>
        <w:gridCol w:w="994"/>
        <w:gridCol w:w="364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точнить списки: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инвалидов и участников Великой Отечественной войны (ВОВ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несовершеннолетних узников фашистских концлагере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частников блокады Ленинград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вдов погибших и умерших участников В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тружеников ты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правление социальной защиты населения (УСЗН) по Каменскому району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сти обследование условий жизни участников ВОВ, вдов погибших, тружеников ты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; советы ветеранов (по согласованию); Администрации сельсоветов (по согласованию); Краевое государственное бюджетное учреждение социального обслуживания «Территориальный центр социальной помощи семье и детям Каменского района»  (ТЦСПСиД)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казать материальную помощь ветеранам войны, вдовам, труженикам тыла (по заявления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; Администрации сельсоветов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беспечить контроль за реализацией нормативно-правовых актов, действующих в интересах инвалидов, участников Великой Отечественной войны, тружеников тыла, вдов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уществить в первоочередном порядке мероприятия по исполнению установленных Федеральным законом «О ветеранах» мер социальной поддержки инвалидов и участников 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сти ремонт всех памятников, расположенных на территориях сельских поселений в честь защитников Отечества и места захоронения участников Великой  Отечественной войны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проведение на территориях сельских поселений   праздничных мероприятий,     торжественных собраний у памятников и мемориалов Славы, посвященных Дню Победы; привлечь к их проведению и участию максимально возможное число учащихся, молодежи, всего населения (по особому плану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 (по согласованию)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веты ветеранов в селах района (по согласованию)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7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 работу по  медицинскому обслуживанию и лекарственному обеспечению участников Великой Отечественной войны, вдов, тружеников тыла по проведению комплексных  медицинских осмотров тружеников военных лет и членов семей погибших участников 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раевое государственное бюджетное учреждение здравоохранения «Каменская Центральная районная больница г.Камень-на-Оби»  (по согласованию)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8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вести в школах, учреждениях культуры, библиотеках на территориях сельских поселений  концертные праздничные программы, «Голубые огоньки», встречи с ветеранами войны, тружениками тыла, посвященные празднованию Дня Победы (по особому плану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-9 ма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рации района по образованию, культуре, спорту и делам молодежи, культурно-досуговые центры (КДЦ)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9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 поздравления ветеранов войны и тружеников тыла через средства массовой информа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5-6 ма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, районный совет ветеранов (по согласованию)</w:t>
            </w:r>
          </w:p>
        </w:tc>
      </w:tr>
      <w:tr>
        <w:trPr>
          <w:trHeight w:val="128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0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дготовить и вручить продуктовые наборы участникам ВОВ, вдовам погибших и умерших участников ВОВ, узникам фашистских концлагерей, участникам блокадного Ленингра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5-8 ма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, Администрации сельсоветов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11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Посетить ветеранов, находящихся на стационарном лечении, и вручить им продуктовые набор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7-8 ма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2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публиковать в газете «Каменская народная газета» материалы о проведении мероприятий, посвященных Дню Победы, статьи о ветеранах и тружениках ты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 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Редакция газеты «Каменская народная газета»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3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помощь участникам ВОВ в уборке территори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школ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4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работу трудовых отрядов по оказанию социально-бытовой помощи ветеранам 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ТЦСПСиД (по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раевое государственное казенное учреждение «Центр занятости населения города Камень-на-Оби»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5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инять участие в краевых мероприятиях, посвященных 9 м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, районный совет ветеранов (по согласованию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16.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рганизовать  при УСЗН по Каменскому району  «горячую линию» для оперативного решения вопросов по оказанию консультационно-правовой помощи инвалидам и участникам В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СЗН по Каменскому району (по согласовани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3">
    <w:name w:val="Название Знак"/>
    <w:basedOn w:val="DefaultParagraphFont"/>
    <w:qFormat/>
    <w:rPr>
      <w:rFonts w:ascii="Cambria" w:hAnsi="Cambria"/>
      <w:b/>
      <w:bCs/>
      <w:kern w:val="2"/>
      <w:sz w:val="32"/>
      <w:szCs w:val="32"/>
    </w:rPr>
  </w:style>
  <w:style w:type="character" w:styleId="Style14">
    <w:name w:val="Подзаголовок Знак"/>
    <w:basedOn w:val="DefaultParagraphFont"/>
    <w:qFormat/>
    <w:rPr>
      <w:rFonts w:ascii="Cambria" w:hAnsi="Cambria"/>
    </w:rPr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Title">
    <w:name w:val="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96</Words>
  <Characters>6661</Characters>
  <CharactersWithSpaces>5678</CharactersWithSpaces>
  <Company>505.r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15:00Z</dcterms:created>
  <dc:creator>111</dc:creator>
  <dc:description/>
  <dc:language>en-US</dc:language>
  <cp:lastModifiedBy/>
  <cp:lastPrinted>2013-04-11T11:38:00Z</cp:lastPrinted>
  <dcterms:modified xsi:type="dcterms:W3CDTF">2013-04-11T13:06:00Z</dcterms:modified>
  <cp:revision>9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