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3.05.2013   №  183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84937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60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Каменского района Алтайского края от 23.04.2013 № 149 «Об утверждении комплекса мер по модернизации общего образования в Каменском районе Алтайского края в 2013 году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12.7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606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Каменского района Алтайского края от 23.04.2013 № 149 «Об утверждении комплекса мер по модернизации общего образования в Каменском районе Алтайского края в 2013 году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администрации Алтайского края от 16.05.2013 № 136-р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изменения в постановление Администрации Каменского района Алтайского края от 23.04.2013 № 149 «Об утверждении комплекса мер по модернизации общего образования в Каменском районе Алтайского края в 2013 году» следующего содержания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у 5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аблица 5 «Объемы финансирования мероприятий комплекса мер по модернизации в 2013 году общего образования в Каменском районе, тысячи рублей» раздела 2 «Меры по модернизации общего образования в Каменском районе в 2013 году».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992"/>
        <w:gridCol w:w="1276"/>
        <w:gridCol w:w="851"/>
        <w:gridCol w:w="992"/>
        <w:gridCol w:w="992"/>
        <w:gridCol w:w="109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>Мероприятие</w:t>
            </w:r>
          </w:p>
        </w:tc>
        <w:tc>
          <w:tcPr>
            <w:tcW w:w="6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>Объемы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5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Федеральный бюджет (субси</w:t>
            </w:r>
            <w:r>
              <w:rPr>
                <w:rStyle w:val="Style17"/>
                <w:b w:val="false"/>
                <w:sz w:val="24"/>
                <w:szCs w:val="24"/>
              </w:rPr>
              <w:t>-</w:t>
            </w: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дия)</w:t>
            </w:r>
          </w:p>
        </w:tc>
        <w:tc>
          <w:tcPr>
            <w:tcW w:w="3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 xml:space="preserve">Бюджет субъ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7"/>
                <w:b w:val="false"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Регио-наль-ный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Мест-ные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ind w:right="132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бюд-жет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Вне-бюд-жетные источ-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right="119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Пополнение фондов</w:t>
            </w:r>
          </w:p>
          <w:p>
            <w:pPr>
              <w:pStyle w:val="3"/>
              <w:shd w:fill="auto" w:val="clear"/>
              <w:suppressAutoHyphens w:val="true"/>
              <w:spacing w:lineRule="auto" w:line="240"/>
              <w:ind w:right="119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школьных библиот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5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exact" w:line="295"/>
              <w:ind w:right="119" w:hanging="0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Развитие школьной инфраструктуры (текущий ремонт с целью обеспечения выполнения  требова-ний к санитарно-бытовым условиям и охране здоровья обуча-ющихся, а также с целью подготовки помещений для уста-новки оборудова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14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117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234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exact" w:line="295"/>
              <w:ind w:right="119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Повышение квалифи-кации, профессионал-ьная переподготовка руководителей обще-образовательных учреждений и уч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15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15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exact" w:line="295"/>
              <w:ind w:right="132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 xml:space="preserve">Модернизация общеобразовательных учреждений путем организации в них дистанционного обучения для обуча-ющихся, </w:t>
            </w:r>
            <w:r>
              <w:rPr>
                <w:rStyle w:val="1"/>
                <w:rFonts w:eastAsia="Calibri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exact" w:line="295"/>
              <w:ind w:right="119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eastAsia="Calibri"/>
                <w:sz w:val="24"/>
                <w:szCs w:val="24"/>
                <w:lang w:eastAsia="ru-RU"/>
              </w:rPr>
              <w:t>Увеличение пропускной способности и оплата интернет-траф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exact" w:line="302"/>
              <w:ind w:right="119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1"/>
                <w:rFonts w:eastAsia="Calibri"/>
                <w:sz w:val="24"/>
                <w:szCs w:val="24"/>
                <w:lang w:eastAsia="ru-RU"/>
              </w:rPr>
              <w:t>Обновление програм-много обеспечения и приобретение электрон-ных образовательных ресур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rStyle w:val="Style17"/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rStyle w:val="Style17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/>
              <w:ind w:hanging="0"/>
              <w:jc w:val="center"/>
              <w:rPr>
                <w:rStyle w:val="Style17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exact" w:line="295"/>
              <w:ind w:right="119" w:hanging="0"/>
              <w:rPr>
                <w:sz w:val="24"/>
                <w:szCs w:val="24"/>
                <w:lang w:val="ru-RU" w:eastAsia="ru-RU"/>
              </w:rPr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Проведение капиталь-ного ремонта зданий общеобразовате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28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238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77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napToGrid w:val="false"/>
              <w:spacing w:lineRule="auto" w:line="240"/>
              <w:ind w:left="111" w:right="119" w:hanging="0"/>
              <w:rPr>
                <w:rStyle w:val="Style17"/>
                <w:b w:val="false"/>
                <w:b w:val="false"/>
                <w:sz w:val="24"/>
                <w:szCs w:val="24"/>
                <w:lang w:eastAsia="ru-RU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right="119" w:hanging="0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91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42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right="144"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711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uppressAutoHyphens w:val="true"/>
              <w:spacing w:lineRule="auto" w:line="240"/>
              <w:ind w:hanging="0"/>
              <w:jc w:val="center"/>
              <w:rPr/>
            </w:pPr>
            <w:r>
              <w:rPr>
                <w:rStyle w:val="Style17"/>
                <w:b w:val="false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jc w:val="both"/>
        <w:rPr>
          <w:rStyle w:val="Style17"/>
          <w:b w:val="false"/>
          <w:b w:val="false"/>
          <w:sz w:val="28"/>
          <w:szCs w:val="28"/>
          <w:lang w:eastAsia="ru-RU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сайте Администрации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</w:t>
      </w:r>
      <w:r>
        <w:rPr>
          <w:szCs w:val="28"/>
        </w:rPr>
        <w:t xml:space="preserve"> </w:t>
      </w:r>
      <w:r>
        <w:rPr>
          <w:sz w:val="28"/>
          <w:szCs w:val="28"/>
        </w:rPr>
        <w:t>главы Администрации Каменского района по социальным вопросам, председателя комитета по образованию В.И. Сердюц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8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rFonts w:eastAsia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4"/>
      <w:ind w:hanging="900"/>
      <w:jc w:val="both"/>
    </w:pPr>
    <w:rPr>
      <w:sz w:val="26"/>
      <w:szCs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2:50:00Z</dcterms:created>
  <dc:creator>Reanimator 99 CD</dc:creator>
  <dc:description/>
  <cp:keywords/>
  <dc:language>en-US</dc:language>
  <cp:lastModifiedBy>User</cp:lastModifiedBy>
  <cp:lastPrinted>2013-05-23T14:28:00Z</cp:lastPrinted>
  <dcterms:modified xsi:type="dcterms:W3CDTF">2013-05-23T10:30:00Z</dcterms:modified>
  <cp:revision>10</cp:revision>
  <dc:subject/>
  <dc:title>                     ПОСТАНОВЛЕНИЕ</dc:title>
</cp:coreProperties>
</file>