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06.12.2013 № 418                                                                        г. Камень -на –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540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я в некоторые постановления Администрации Каменского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Указом Президента Российской Федерации от 07 мая 2012 г № 601 «Об основных направлениях совершенствования системы государственного управления», ст. 45 Устава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е в  постановления Администрации Каменского райо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>От 09.06.2012 № 271 «</w:t>
      </w:r>
      <w:r>
        <w:rPr>
          <w:sz w:val="28"/>
        </w:rPr>
        <w:t>Об утверждении административного регламента Каменского района Алтайского края по предоставлению муниципальной услуги «Предоставление пользователям автомобильных дорог местного значения информации о состоянии автомобильных дорог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дпункт 2.8.4 пункта 2.8 «Сроки предоставления муниципальной услуги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</w:rPr>
        <w:t>«2.8.4. Время ожидания в очереди при подаче или получении документов у специалиста не должно превышать 15 мину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От 27.06.2012 № 301 «Об утверждении административного регламента предоставления муниципальной услуги  «Оформление разрешения на вселение членов семьи нанимателя и иных граждан в муниципальные помещения специализированного жилищного фонда»:</w:t>
      </w:r>
    </w:p>
    <w:p>
      <w:pPr>
        <w:pStyle w:val="Normal"/>
        <w:ind w:firstLine="708"/>
        <w:jc w:val="both"/>
        <w:rPr>
          <w:color w:val="262D2F"/>
          <w:sz w:val="28"/>
          <w:szCs w:val="28"/>
        </w:rPr>
      </w:pPr>
      <w:r>
        <w:rPr>
          <w:sz w:val="28"/>
          <w:szCs w:val="28"/>
        </w:rPr>
        <w:t>- абзац 2  пункта 2.10. «Максимальный срок ожидания в очереди» раздела 2.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 и выдачи документов не должен превышать 15 мину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От 18.07.2012 № 331 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государственной  услуги «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» дополнить пунктом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14. «Максимальный срок ожидание в очереди при подаче заявления о предоставлении муниципальной услуги»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ожидания в очереди при подаче документов не должно превышать 15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От 24.07.2012 № 338 «Об утверждении административного регламента Каменского района Алтайского края предоставления муниципальной услуги «Организация отдыха детей в каникулярное время»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абзац 1 пункта 2.11. «Максимальный срок ожидание в очереди при подаче заявления о предоставлении муниципальной услуги» раздела </w:t>
      </w:r>
      <w:r>
        <w:rPr>
          <w:rStyle w:val="StrongEmphasis"/>
          <w:b w:val="false"/>
          <w:sz w:val="28"/>
          <w:szCs w:val="28"/>
          <w:lang w:val="en-US"/>
        </w:rPr>
        <w:t>II</w:t>
      </w:r>
      <w:r>
        <w:rPr>
          <w:rStyle w:val="StrongEmphasis"/>
          <w:b w:val="false"/>
          <w:sz w:val="28"/>
          <w:szCs w:val="28"/>
        </w:rPr>
        <w:t xml:space="preserve"> «Стандарт предоставления муниципальной услуги» </w:t>
      </w:r>
      <w:r>
        <w:rPr>
          <w:sz w:val="28"/>
          <w:szCs w:val="28"/>
        </w:rPr>
        <w:t>изложить в новой редакции:</w:t>
      </w:r>
    </w:p>
    <w:p>
      <w:pPr>
        <w:pStyle w:val="Style1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.11. Максимальное время ожидания в очереди при подаче документов не должно превышать 15 минут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От 24.07.2012 № 339 «Об утверждении административного регламента Каменского района Алтайского края предоставления муниципальной услуги «Предоставление общедоступного бесплатного дошкольного образования»:  изложить в новой редакц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2.11. «Максимальный срок ожидание в очереди при подаче заявления о предоставлении муниципальной услуги» </w:t>
      </w:r>
    </w:p>
    <w:p>
      <w:pPr>
        <w:pStyle w:val="Style1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время ожидания в очереди при подаче документов не должно превышать 15 минут»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6. От 24.07.2012 № 340 «Об утверждении административного регламента Каменского района Алтайского края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1 пункта 2.11. «Максимальный срок ожидания в очереди при подаче запроса о предоставлении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Стандарт предоставления муниципальной услуги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1. Максимальное время ожидания в очереди при подаче документов не должно превышать 15 мину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От 10.10.2012 № 414 «Об утверждении административного регламента предоставления муниципальной услуги «Предоставление в собственность, постоянное (бессрочное) пользование, в безвозмездное пользование, аренду земельных участков, из земель государственная собственность на которые не разграничена и муниципальной собственности,  юридическим лицам и гражданам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9.1. пункта 2.9.</w:t>
      </w:r>
      <w:r>
        <w:rPr>
          <w:b/>
        </w:rPr>
        <w:t xml:space="preserve"> «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срок регистрации запроса заявителя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1. Максимальный срок ожидания в очереди при подаче заявления и документов, необходимых для предоставления муниципальной услуги, составляет 15 мин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От 10.10.2012 № 416 «Об утверждении административного регламента предоставления муниципальной услуги «Предоставление земельных участков для целей, не связанных со строительством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9.1. пункта 2.9.</w:t>
      </w:r>
      <w:r>
        <w:rPr>
          <w:b/>
        </w:rPr>
        <w:t xml:space="preserve"> «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срок регистрации запроса заявителя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1. Максимальный срок ожидания в очереди при подаче заявления и документов, необходимых для предоставления муниципальной услуги, составляет 15 мин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От 10.10.2012 № 417 «Об утверждении административного регламента предоставления муниципальной услуги «Прием заявлений и выдача документов о согласовании схемы расположения земельных участков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9.1. пункта 2.9.</w:t>
      </w:r>
      <w:r>
        <w:rPr>
          <w:b/>
        </w:rPr>
        <w:t xml:space="preserve"> «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срок регистрации запроса заявителя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1. Максимальный срок ожидания в очереди при подаче заявления и документов, необходимых для предоставления муниципальной услуги, составляет 15 минут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От 20.12.2012 № 562 «Об утверждении административного регламента предоставления муниципальной услуги «Предоставление земельных участков, государственная собственность на которые не разграничена или находящихся в муниципальной собственности, для индивидуального жилищного строительства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.9.1. пункта 2.9.</w:t>
      </w:r>
      <w:r>
        <w:rPr>
          <w:b/>
        </w:rPr>
        <w:t xml:space="preserve"> «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, срок регистрации запроса заявителя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9.1. Максимальный срок ожидания в очереди при подаче заявления и документов, необходимых для предоставления муниципальной услуги, составляет 15 минут».</w:t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 Настоящее постановление вступает в силу с момента опубликования и распространяет свое действие на правоотношения, возникшие с 01.01.2013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Контроль по исполнению настоящего постановления возложить на руководителей органов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 В.Г.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39:00Z</dcterms:created>
  <dc:creator>Пользователь</dc:creator>
  <dc:description/>
  <cp:keywords/>
  <dc:language>en-US</dc:language>
  <cp:lastModifiedBy>111</cp:lastModifiedBy>
  <cp:lastPrinted>2013-12-02T10:42:00Z</cp:lastPrinted>
  <dcterms:modified xsi:type="dcterms:W3CDTF">2013-12-12T09:06:00Z</dcterms:modified>
  <cp:revision>9</cp:revision>
  <dc:subject/>
  <dc:title>РОССИЙСКАЯ ФЕДЕРАЦИЯ</dc:title>
</cp:coreProperties>
</file>