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9.05.2013  № 187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3832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Каменского района от 30.01.2013 № 20 «Об утверждении реестра муниципальных услуг муниципального образования Каменский район Алтайского кра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района от 30.01.2013 № 20 «Об утверждении реестра муниципальных услуг муниципального образования Каменский район Алтайского кра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 Федерального закона от 27.07.2010 № 210-ФЗ «Об организации предоставления государственных и муниципальных услуг», статьей 45 Устава муниципального образования Каменский район Алтайского края, постановлением Администрации Каменского района Алтайского края от 24.02.2012 № 71 «Об утверждении Положения о формировании и ведении реестра муниципальных услуг муниципального образования Каменский района Алтайского края»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Каменского района от 30.01.2013 № 20 «Об утверждении реестра муниципальных услуг муниципального образования Каменский район Алтайского края»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естре муниципальных услуг  муниципального образования Каменский район Алтай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 строку 1, столбец 5 изложить в следующей редакции: «Постановление Администрации района от 11.03.2012 №93; Постановление Администрации района от 30.07.2012 №347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строку 2, столбец 5 изложить в следующей редакции: «Постановление Администрации района от 11.03.2012 №94; Постановление Администрации района от 21.01.2013 №11 »; Постановление Администрации района от 23.04.2013 №15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строку 3, столбец 5 изложить в следующей редакции: «Постановление Администрации района от 09.06.2012 №271; Постановление Администрации района от 21.01.2013 №11; Постановление Администрации района от 08.04.2013 №121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 строку 4, столбец 5 изложить в следующей редакции: «Постановление Администрации района от 29.06.2012 №240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 строку 5, столбец 5 изложить в следующей редакции: «Постановление Администрации района от 04.06.2012 №258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 строку 6, столбец 5 изложить в следующей редакции: «Постановление Администрации района от 04.06.2012 №259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 строку 7, столбец 5 изложить в следующей редакции: «Постановление Администрации района от 27.06.2012 №301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 строку 8, столбец 5 изложить в следующей редакции: «Постановление Администрации района от 29.06.2012 №308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 строку 9, столбец 5 изложить в следующей редакции: «Постановление Администрации района от 06.07.2012 №312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0 строку 10, столбец 5 изложить в следующей редакции: «Постановление Администрации района от 06.07.2012 №313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1 строку 11, столбец 5 изложить в следующей редакции: «Постановление Администрации района от 18.07.2012 №331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 строку 12, столбец 5 изложить в следующей редакции: «Постановление Администрации района от 20.07.2012 №333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 строку 13, столбец 5 изложить в следующей редакции: «Постановление Администрации района от 20.07.2012 №334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4 строку 14, столбец 5 изложить в следующей редакции: «Постановление Администрации района от 20.07.2012 №335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5 строку 15, столбец 5 изложить в следующей редакции: «Постановление Администрации района от 20.07.2012 №337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6 строку 16, столбец 5 изложить в следующей редакции: «Постановление Администрации района от 24.07.2012 №338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7 строку 17, столбец 5 изложить в следующей редакции: «Постановление Администрации района от 24.07.2012 №339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8 строку 18, столбец 5 изложить в следующей редакции: «Постановление Администрации района от 24.07.2012 №340; Постановление Администрации района от 21.01.2013 №11; Постановление Администрации района от 23.04.2013 №15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о исполнению настоящего постановления возложить на руководителей органов Администрации района, оказывающих муниципальные услуг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В.Г. Шти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Основной текст с отступом Знак1"/>
    <w:basedOn w:val="Style13"/>
    <w:qFormat/>
    <w:rPr>
      <w:rFonts w:eastAsia="Lucida Sans Unicode"/>
      <w:kern w:val="2"/>
      <w:sz w:val="24"/>
      <w:szCs w:val="24"/>
    </w:rPr>
  </w:style>
  <w:style w:type="character" w:styleId="3">
    <w:name w:val=" Знак Знак3"/>
    <w:basedOn w:val="Style13"/>
    <w:qFormat/>
    <w:rPr>
      <w:sz w:val="28"/>
    </w:rPr>
  </w:style>
  <w:style w:type="character" w:styleId="1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00:00Z</dcterms:created>
  <dc:creator>User</dc:creator>
  <dc:description/>
  <cp:keywords/>
  <dc:language>en-US</dc:language>
  <cp:lastModifiedBy>User</cp:lastModifiedBy>
  <cp:lastPrinted>2013-05-29T14:22:00Z</cp:lastPrinted>
  <dcterms:modified xsi:type="dcterms:W3CDTF">2013-05-29T07:22:00Z</dcterms:modified>
  <cp:revision>7</cp:revision>
  <dc:subject/>
  <dc:title>                                                                                     УТВЕРЖДЕН</dc:title>
</cp:coreProperties>
</file>