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 ФЕДЕРАЦИЯ</w:t>
      </w:r>
    </w:p>
    <w:p>
      <w:pPr>
        <w:pStyle w:val="Heading2"/>
        <w:ind w:firstLine="851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851"/>
        <w:rPr/>
      </w:pPr>
      <w:r>
        <w:rPr/>
        <w:t>П О С Т А Н О В Л Е Н И Е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</w:rPr>
        <w:t>15.01.2013    № 5                                                                          г. Камень–на- Оби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right="3969" w:hanging="0"/>
        <w:jc w:val="both"/>
        <w:rPr>
          <w:sz w:val="18"/>
          <w:szCs w:val="18"/>
        </w:rPr>
      </w:pPr>
      <w:r>
        <w:rPr>
          <w:szCs w:val="28"/>
        </w:rPr>
        <w:t>Об образовании избирательных участков, участков референдума для проведения голосования и подсчета голосов избирателей на выборах, референдумах, проводимых на территории Каменского района Алтайского края</w:t>
      </w:r>
    </w:p>
    <w:p>
      <w:pPr>
        <w:pStyle w:val="Heading"/>
        <w:ind w:left="-180" w:hanging="104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19 Федерального закона от 12.06.2002  № 67-ФЗ «Об основных гарантиях избирательных прав и права на участие в референдуме граждан Российской Федерации», статьей 45 Устава  муниципального образования Каменский район Алтайского края, руководствуясь решением Избирательной комиссии Алтайского края от 25 декабря 2012 года № 47/393-6 «Об установлении единой нумерации избирательных участков, участков референдума, образуемых на территории Алтайского края сроком на пять лет в соответствии с Федеральным законом от 2 октября 2012 года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 по согласованию с территориальной избирательной комиссией Каменского района Алтайского края</w:t>
      </w:r>
    </w:p>
    <w:p>
      <w:pPr>
        <w:pStyle w:val="Heading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  <w:t>ПОСТАНОВЛЯЮ: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1. Образовать 26</w:t>
      </w:r>
      <w:r>
        <w:rPr>
          <w:i/>
          <w:sz w:val="18"/>
          <w:szCs w:val="28"/>
        </w:rPr>
        <w:t xml:space="preserve"> </w:t>
      </w:r>
      <w:r>
        <w:rPr>
          <w:szCs w:val="28"/>
        </w:rPr>
        <w:t>избирательных участков, участков референдума на пятилетний срок для проведения голосования и подсчета голосов избирателей на выборах, референдумах, проводимых на территории Каменского района Алтайского края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61"/>
        <w:gridCol w:w="3969"/>
        <w:gridCol w:w="41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Heading"/>
              <w:rPr/>
            </w:pPr>
            <w:r>
              <w:rPr>
                <w:sz w:val="24"/>
                <w:szCs w:val="24"/>
              </w:rPr>
              <w:t>избирательного участка, участка референду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Место нахождения участковой избирательной комиссии, комиссии референдума (с указанием ее номера) и адрес помещения для голос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</w:t>
            </w:r>
          </w:p>
          <w:p>
            <w:pPr>
              <w:pStyle w:val="Heading"/>
              <w:ind w:right="-108" w:hanging="0"/>
              <w:rPr/>
            </w:pPr>
            <w:r>
              <w:rPr>
                <w:sz w:val="24"/>
                <w:szCs w:val="24"/>
              </w:rPr>
              <w:t>избирательного участка, участка референду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ая избирательная комиссия располагается в здании Администрации Аллакского сельсовета, село Аллак, улица Тамбовская, 4, 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78-3-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аницах села Аллак, разъезда Родина, центр – село Аллак, в здании Администрации сельсовета, улица Тамбовская, 4,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78-3-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ая избирательная комиссия  располагается в здании «Филиала муниципального казенного учреждения культуры «Культурно - досуговый центр Администрации  Аллакского сельсовета», деревня  Духовая, улица Весенняя, 21,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75-3-82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аницах деревни Духовая, центр - деревня Духовая,  в здании «Филиала муниципального казенного учреждения культуры «Культурно - досуговый центр Администрации  Аллакского сельсовета», улица Весенняя, 21, </w:t>
            </w:r>
          </w:p>
          <w:p>
            <w:pPr>
              <w:pStyle w:val="Heading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75-3-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/>
            </w:pPr>
            <w:r>
              <w:rPr>
                <w:szCs w:val="24"/>
              </w:rPr>
              <w:t>Участковая избирательная комиссия располагается в здании Администрации Верх-Аллакского сельсовета, село Верх-Аллак, улица Центральная, 32, телефон 78-6-25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аницах села Верх-Аллак и поселка Михайловка, центр – село Верх-Аллак, в здании Филиала муниципального казенного  учреждения культуры «Культурно- досуговый центр Администрации Верх-Аллакского сельсовета», улица Центральная, 36, телефон 78-6-41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 в здании «Филиала муниципального казенного  учреждения культуры «Культурно - досуговый центр Администрации Верх-Аллакского сельсовета», поселок 3 Интернационал, улица Интернациональная, 29, телефон 78-5-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 поселка 3 Интернационал, центр – поселок 3 Интернационал, в здании  «Филиала муниципального казенного  учреждения культуры «Культурно- досуговый центр Администрации Верх-Аллак-ского сельсовета», улица Интернациональная, 29, телефон 78-5-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 в здании Администрации Столбовского сельсовета, село Столбово, улица Мичурина, 41, телефон 76-5-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села Столбово, центр – село Столбово, в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ании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казенного обшеобразовательного учреждения «Столбовская средняя общеобразовательная школа» (далее по тексту – школа соответствующего села), улица Мичурина, 39,</w:t>
            </w:r>
            <w:r>
              <w:rPr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лефон  76-5-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ая избирательная комиссия располагается в здании школы  села Дресвянка, улица Школьная, 9,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76-6-1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аницах села Дресвянка, центр – село Дресвянка, в здании школы, улица Школьная, 9, телефон 76-6-16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ая избирательная комиссия располагается в здании  «Филиала муниципального казенного  учреждения культуры «Культурно - досуговый центр Администрации Столбовского сельсовета Каменского района Алтайского края» село Ключи, улица Центральная, 7, 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76-6-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 границах села Ключи, центр – село Ключи, в здании «Филиала муниципального казенного  учреждения культуры «Культурно - досуговый центр Администрации Столбовского сельсовета Каменского района Алтайского края», улица Центральная, 7,  телефон 76-6-12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Участковая избирательная  комиссия располагается в здании ФАПа села Малетино, улица  Январская, 33, телефон 76-5-86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аницах сел Малетино, Соколово, центр - село Малетино, в здании </w:t>
            </w:r>
            <w:r>
              <w:rPr>
                <w:iCs/>
                <w:sz w:val="24"/>
                <w:szCs w:val="24"/>
              </w:rPr>
              <w:t>ф</w:t>
            </w:r>
            <w:r>
              <w:rPr>
                <w:sz w:val="24"/>
                <w:szCs w:val="24"/>
              </w:rPr>
              <w:t>ельдшерско-акушерского пункта (далее по тексту – ФАП соответствующего села), улица  Январская, 33,  телефон 76-5-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Участковая избирательная комиссия располагается в здании муниципального казенного  учреждения культуры «Культурно - досуговый центр Администрации Гоноховского  сельсовета», село Гонохово, улица Советская, 75, </w:t>
            </w:r>
            <w:r>
              <w:rPr>
                <w:sz w:val="20"/>
              </w:rPr>
              <w:t>телефон 75-4-9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границах села Гонохово, центр - село Гонохово, в здании муниципального казенного  учреждения культуры «Культурно - досуговый центр Администрации Гоноховского  сельсовета», улица Советская, 75, телефон 75-4-90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в здании школы села Обского, улица Озерная, 1-г, телефон 75-4-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/>
            </w:pPr>
            <w:r>
              <w:rPr>
                <w:szCs w:val="24"/>
              </w:rPr>
              <w:t xml:space="preserve">В границах села Обского, центр – село Обское, в здании школы, улица Озерная,1-г, телефон 75-4-75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в здании «Филиала муниципального казенного  учреждения культуры «Культурно - досуговый центр Администрации Гоноховского  сельсовета», поселок Мыски, улица Юбилейная, 2, телефон 75-3-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В границах поселка Мыски, центр – поселок Мыски, в здании «Филиала муниципального казенного  учреждения культуры «Культурно - досуговый центр Администрации Гоноховского  сельсовета»,  улица Юбилейная, 2, телефон 75-3-47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 комиссия располагается в здании Администрации Плотниковского сельсовета, село Луговое, улица Советская, 23,   телефон 73-5-3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аницах села Луговое, центр – село Луговое, в здании Администрации Плотниковского сельсовета, улица Советская, 23,  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73-5-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/>
            </w:pPr>
            <w:r>
              <w:rPr>
                <w:szCs w:val="24"/>
              </w:rPr>
              <w:t xml:space="preserve">Участковая избирательная комиссия располагается  в здании ФАПа поселка Калиновка, улица Рабочая, 8, телефон 73-5-17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аницах поселка Калиновка,   центр  –  поселок   Калиновка,  в здании «Филиала №1 муниципального казенного  учреждения культуры «Культурно- досуговый центр Администрации Плотниковского  сельсовета Каменского района Алтайского края», улица Рабочая, 8, телефон 73-5-17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ая избирательная комиссия располагается в здании конторы Общества с ограниченной ответственностью (ООО) «Дружба», село Плотниково, улица Совхозная,5, телефон 73-5-44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Cs w:val="24"/>
              </w:rPr>
            </w:pPr>
            <w:r>
              <w:rPr/>
              <w:t xml:space="preserve">В границах села Плотниково, центр – село Плотниково, в здании конторы ООО «Дружба», улица Совхозная, 5, телефон 73-5-4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  избирательная комиссия располагается в здании Администрации Рыбинского  сельсовета, село Рыбное, улица Гагарина, 8, телефон 74-6-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села Рыбное, центр – село Рыбное, в здании Администрации Рыбинского  сельсовета, улица Гагарина, 8, телефон 74-6-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 в здании ФАПа поселка Самарский, улица Центральная, 15-1, телефон 74-5-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поселка Самарский, центр – поселок Самарский, в здании ФАПа, улица Центральная, 15-1, телефон 74-5-6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в здании Администрации Телеутского сельсовета, село Ветренно-Телеутское,  улица Центральная, 47, телефон 76-3-4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сел Ветренно-Телеутс-кое, Подветренно-Телеутское, центр – село Ветренно-Телеутское, в здании школы, улица Центральная, 60, телефон 76-3-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в здании Администрации Корниловского сельсовета, село Корнилово, улица Каменская, 88, телефон 77-3-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/>
            </w:pPr>
            <w:r>
              <w:rPr/>
              <w:t xml:space="preserve">В границах села Корнилово, центр – село Корнилово,  в здании школы, улица Каменская, 82,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Cs w:val="24"/>
              </w:rPr>
            </w:pPr>
            <w:r>
              <w:rPr/>
              <w:t>телефон 77-3-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в здании Администрации Попереченского сельсовета, село Поперечное, улица Советская, 17, телефон 70-4-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села Поперечное, центр – село Поперечное, в здании школы, улица Центральная, 26, телефон 70-4-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в здании школы поселка Раздольный, переулок Школьный, 1, телефон 71-5-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поселка Раздольный, центр  –  поселок  Раздольный,   в   здании   школы, переулок Школьный, 1, телефон 71-5-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 в здании Администрации Филипповского сельсовета, поселок Филипповский, улица Сибирская, 4/б, телефон 71-3-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аницах поселка Филипповский, центр – поселок Филипповский, в здании Администрации сельсовета, улица Сибирская, 4/б,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71-3-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ковая избирательная комиссия располагается в здании «Филиала муниципального казенного  учреждения культуры «Культурно- досуговый центр Администрации Филипповского  сельсовета Каменского района Алтайского края», поселок Зеленая Дубрава, улица Центральная, 10/б, телефон 71-3-16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firstLine="34"/>
              <w:jc w:val="both"/>
              <w:rPr>
                <w:szCs w:val="24"/>
              </w:rPr>
            </w:pPr>
            <w:r>
              <w:rPr/>
              <w:t>В границах поселка Зеленая Дубрава, центр – поселок Зеленая Дубрава, в здании «Филиала муниципального казенного  учреждения культуры «Культурно- досуговый центр Администрации Филипповского  сельсовета Каменского района Алтайского края», улица Центральная, 10/б, телефон 71-3-16</w:t>
            </w:r>
          </w:p>
        </w:tc>
      </w:tr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в здании Администрации Новоярковского сельсовета, село Новоярки,  улица Советская, 3, телефон 79-3-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В границах села Новоярки, центр – село Новоярки, в здании  школы,  улица Центральная, 72, 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телефон 79-3-60 </w:t>
            </w:r>
          </w:p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 в здании Администрации Толстовского сельсовета, поселок Толстовский, улица Центральная, 49, телефон  74-3-2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szCs w:val="24"/>
              </w:rPr>
            </w:pPr>
            <w:r>
              <w:rPr/>
              <w:t>В границах поселка Толстовский, центр – поселок Толстовский, в здании Администрации Толстовского сельсовета, улица Центральная, 49, телефон  74-3-27</w:t>
            </w:r>
          </w:p>
        </w:tc>
      </w:tr>
      <w:tr>
        <w:trPr>
          <w:trHeight w:val="18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овая избирательная комиссия располагается в здании Филиала муниципального Казенного  учреждения культуры «Культурно - досуговый центр Администрации Толстовского  сельсовета»  поселок Тамбовский, улица Тамбовская, 58, телефон 74-3-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аницах поселка Тамбовский, центр – поселок Тамбовский, в здании  Филиала муниципального Казенного  учреждения культуры «Культурно - досуговый центр Администрации Толстовского  сельсовета» улица Тамбовская, 58, телефон 74-3-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jc w:val="both"/>
              <w:rPr>
                <w:b/>
                <w:b/>
                <w:szCs w:val="24"/>
              </w:rPr>
            </w:pPr>
            <w:r>
              <w:rPr/>
              <w:t xml:space="preserve">Участковая избирательная комиссия располагается в здании Администрации Пригородного сельсовета, поселок Октябрьский, улица Центральная, 26,  телефон 73-3-40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границах поселка Октябрьский, станции Новая Дубрава и поселка Новодубровский, центр – поселок Октябрьский, в здании школы, улица Центральная, 22-А, </w:t>
            </w:r>
            <w:r>
              <w:rPr>
                <w:sz w:val="20"/>
              </w:rPr>
              <w:t>телефо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0"/>
              </w:rPr>
              <w:t>73-3-38</w:t>
            </w:r>
          </w:p>
        </w:tc>
      </w:tr>
    </w:tbl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2. Контроль по исполнению настоящего постановления возложить на управляющего делами Администрации района Т.Н. Мамонтову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газете «Каменская народная газета».</w:t>
      </w:r>
    </w:p>
    <w:p>
      <w:pPr>
        <w:pStyle w:val="Normal"/>
        <w:tabs>
          <w:tab w:val="clear" w:pos="708"/>
          <w:tab w:val="left" w:pos="3119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 района                                                                  В.Г. Штин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8080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808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0.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119" w:leader="none"/>
      </w:tabs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СТА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00:00Z</dcterms:created>
  <dc:creator>Ратушных</dc:creator>
  <dc:description/>
  <cp:keywords/>
  <dc:language>en-US</dc:language>
  <cp:lastModifiedBy>111</cp:lastModifiedBy>
  <cp:lastPrinted>2013-01-17T15:29:00Z</cp:lastPrinted>
  <dcterms:modified xsi:type="dcterms:W3CDTF">2013-01-18T04:02:00Z</dcterms:modified>
  <cp:revision>33</cp:revision>
  <dc:subject/>
  <dc:title> </dc:title>
</cp:coreProperties>
</file>