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firstLine="851"/>
        <w:rPr/>
      </w:pP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firstLine="851"/>
        <w:rPr/>
      </w:pPr>
      <w:r>
        <w:rPr/>
        <w:t>Администрация  Каменского района Алтайского края</w:t>
      </w:r>
    </w:p>
    <w:p>
      <w:pPr>
        <w:pStyle w:val="Normal"/>
        <w:keepNext w:val="true"/>
        <w:bidi w:val="0"/>
        <w:ind w:left="0" w:right="0" w:firstLine="851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bidi w:val="0"/>
        <w:ind w:left="0" w:right="0" w:firstLine="851"/>
        <w:rPr/>
      </w:pPr>
      <w:r>
        <w:rPr/>
        <w:t>П О С Т А Н О В Л Е Н И Е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sz w:val="28"/>
        </w:rPr>
        <w:t xml:space="preserve">21.08.2013  № 297    </w:t>
        <w:tab/>
        <w:tab/>
        <w:tab/>
        <w:t xml:space="preserve">          </w:t>
        <w:tab/>
        <w:t xml:space="preserve">                                  г.Камень-на-Об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  межведомственной  комиссии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о вопросам улучшения положения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женщин и детей в районе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В целях совершенствования деятельности Администрации района по вопросам улучшения положения семьи, женщин и детей, на основании ст. 49 Устава муниципального образования Каменский район Алтайского края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851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1. Утвердить  состав и Положение о межведомственной комиссии по вопросам улучшения положения женщин и детей в районе  (далее Комиссия -  прилагаются)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2. В связи с принятием настоящего постановления считать утратившим силу постановление Администрации района от 30.05.2011 № 259 «О межведомственной комиссии по вопросам улучшения положения женщин и детей в районе»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  <w:szCs w:val="28"/>
        </w:rPr>
        <w:t>3. Контроль по исполнению настоящего постановления возложить на заместителя главы Администрации района по социальным вопросам, председателя комитета по образованию В.И. Сердюцких.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Глава  Администрации района                                                                  В.Г. Штин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bidi w:val="0"/>
        <w:ind w:left="0" w:right="0" w:firstLine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bidi w:val="0"/>
        <w:ind w:left="0" w:right="0" w:firstLine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айона  от 21.08.2013  № 297 </w:t>
      </w:r>
    </w:p>
    <w:p>
      <w:pPr>
        <w:pStyle w:val="Heading5"/>
        <w:bidi w:val="0"/>
        <w:ind w:left="0" w:right="0" w:hanging="0"/>
        <w:rPr/>
      </w:pPr>
      <w:r>
        <w:rPr>
          <w:b/>
          <w:sz w:val="28"/>
          <w:szCs w:val="28"/>
        </w:rPr>
        <w:t>С О С Т А 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ежведомственной комиссии по вопросам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улучшения положения  женщин и детей в районе</w:t>
      </w:r>
    </w:p>
    <w:tbl>
      <w:tblPr>
        <w:tblW w:w="9961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6804"/>
      </w:tblGrid>
      <w:tr>
        <w:trPr>
          <w:trHeight w:val="953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ердюцких                       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иктор Иванович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заместитель главы Администрации района по социальным вопросам, председатель комитета по образованию, председатель Комиссии</w:t>
            </w:r>
          </w:p>
        </w:tc>
      </w:tr>
      <w:tr>
        <w:trPr>
          <w:trHeight w:val="953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иняткина                         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Людмила Александровна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митета Администрации района по культуре, спорту и делам молодежи, заместитель председателя Комиссии</w:t>
            </w:r>
          </w:p>
        </w:tc>
      </w:tr>
      <w:tr>
        <w:trPr>
          <w:trHeight w:val="953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рц                                  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Ольга Дмитриевна  </w:t>
            </w:r>
          </w:p>
          <w:p>
            <w:pPr>
              <w:pStyle w:val="Normal"/>
              <w:widowControl w:val="false"/>
              <w:bidi w:val="0"/>
              <w:ind w:left="3969" w:right="0" w:hanging="3969"/>
              <w:rPr/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6804" w:type="dxa"/>
            <w:tcBorders/>
          </w:tcPr>
          <w:p>
            <w:pPr>
              <w:pStyle w:val="Header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пециалист комитета Администрации района по культуре, спорту и делам молодежи, секретарь Комиссии</w:t>
            </w:r>
          </w:p>
        </w:tc>
      </w:tr>
      <w:tr>
        <w:trPr>
          <w:trHeight w:val="953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убина                               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Ирина Алексеевна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директор муниципального казенного учреждения культуры «Культурно-досуговый центр Администрации Пригородного сельсовета», председатель Пригородного женсовета (по согласованию)</w:t>
            </w:r>
          </w:p>
        </w:tc>
      </w:tr>
      <w:tr>
        <w:trPr>
          <w:trHeight w:val="953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Дорохова                           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Екатерина Алексеевна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директор краевого государственного бюджетного учреждения социального обслуживания «Комплексный  центр социального обслуживания населения Каменского района»  (по согласованию)</w:t>
            </w:r>
          </w:p>
        </w:tc>
      </w:tr>
      <w:tr>
        <w:trPr>
          <w:trHeight w:val="953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амакина                           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Елена Анатольевна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директор краевого государственного казенного учреждения «Центр занятости населения г. Камень-на-Оби» (по согласованию)</w:t>
            </w:r>
          </w:p>
        </w:tc>
      </w:tr>
      <w:tr>
        <w:trPr>
          <w:trHeight w:val="953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Левкина                             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Любовь Николаевна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главный специалист, ответственный секретарь комиссии по делам несовершеннолетних и защите их прав  Администрации района                                                                                           </w:t>
            </w:r>
          </w:p>
        </w:tc>
      </w:tr>
      <w:tr>
        <w:trPr>
          <w:trHeight w:val="686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Лымарь                              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Татьяна Федоровна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главный специалист комитета Администрации района по образованию по опеке и попечительству.</w:t>
            </w:r>
          </w:p>
        </w:tc>
      </w:tr>
      <w:tr>
        <w:trPr>
          <w:trHeight w:val="715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анов                                 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Николай Павлович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начальник управления социальной защиты населения по Каменскому району, (по согласованию).</w:t>
            </w:r>
          </w:p>
        </w:tc>
      </w:tr>
      <w:tr>
        <w:trPr>
          <w:trHeight w:val="953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оманова                           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Валерия Михайловна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специалист по социальной работе  управления социальной защиты населения по Каменскому району (по согласованию).</w:t>
            </w:r>
          </w:p>
        </w:tc>
      </w:tr>
      <w:tr>
        <w:trPr>
          <w:trHeight w:val="753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ыжкова                            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Мария Владимировна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главный специалист по охране труда комитета по Администрации района по экономике и управлению имуществом</w:t>
            </w:r>
          </w:p>
        </w:tc>
      </w:tr>
      <w:tr>
        <w:trPr>
          <w:trHeight w:val="953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иренко                            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Светлана Валерьевна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директор муниципального казенного образовательного учреждения дополнительного образования для детей «Районный Центр внешкольной работы»</w:t>
            </w:r>
          </w:p>
        </w:tc>
      </w:tr>
      <w:tr>
        <w:trPr>
          <w:trHeight w:val="567" w:hRule="atLeast"/>
        </w:trPr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укманова                        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Ирина Семеновна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митета Администрации района  по финансам, налоговой и   кредитной политике</w:t>
            </w:r>
          </w:p>
        </w:tc>
      </w:tr>
    </w:tbl>
    <w:p>
      <w:pPr>
        <w:pStyle w:val="Normal"/>
        <w:widowControl w:val="false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ТВЕРЖДЕНО </w:t>
      </w:r>
    </w:p>
    <w:p>
      <w:pPr>
        <w:pStyle w:val="Normal"/>
        <w:bidi w:val="0"/>
        <w:ind w:left="0" w:right="0" w:firstLine="567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айона  от 21.08.2013 № 297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sz w:val="28"/>
          <w:szCs w:val="28"/>
        </w:rPr>
        <w:t>П О Л О Ж Е Н И Е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sz w:val="28"/>
          <w:szCs w:val="28"/>
        </w:rPr>
        <w:t>о межведомственной комиссии по вопросам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b/>
          <w:sz w:val="28"/>
          <w:szCs w:val="28"/>
        </w:rPr>
        <w:t>улучшения положения женщин и детей в районе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1. Межведомственная комиссия по вопросам улучшения положения женщин и детей (далее именуется - Комиссия) в районе создана для обеспечения согласованных действий Администрации района, органов Администрации района, общественных организаций и благотворительных фондов в области улучшения положения женщин и детей в районе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2. Комиссия руководствуется в своей деятельности Конституцией РФ, федеральными законами, постановлениями и распоряжениями Правительства Российской Федерации, законами Алтайского края, постановлениями и распоряжениями Администрации края, решениями районного Собрания депутатов, постановлениями Администрации района, Уставом муниципального образования Каменский район Алтайского края,  настоящим Положением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3. Основными задачами Комиссии являются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 обеспечение согласованных действий муниципальных и общественных формирований, деятельность которых направлена на улучшение положения женщин и детей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 разработка и подготовка предложений, рекомендаций, проектов документов для вышестоящих органов по вопросам улучшения положения женщин и детей в районе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  изучение, пропаганда и внедрение опыта работы по улучшению положения женщин и детей в районе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4. Комиссия для осуществления возложенных на нее задач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 принимает в пределах своей компетенции решения, необходимые для координации деятельности  Администраций района, сельских поселений, учреждений и организаций,  общественных формирований по вопросам улучшения положения женщин и детей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 участвует в подготовке и проведении конференций, совещаний, семинаров по вопросам социально-экономического положения семьи, женщин и детей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 разрабатывает предложения по приоритетным направлениям деятельности  в отношении женщин и детей в районе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 изучает и распространяет опыт работы Администраций сельсоветов, органов Администраций района, общественных организаций  по организации и внедрению традиционных и инновационных форм и методов работы по улучшению положения женщин и детей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5. Комиссия в ходе работы имеет право: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лекать для участия в работе Комиссии представителей органов Администрации района, научных и образовательных учреждений, общественных объединений и других организаций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 вносить в установленном порядке в Администрацию района предложения по вопросам, требующим ее решения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 запрашивать у  органов Администрации района и других организаций информацию по вопросам, входящим в компетенцию Комиссии;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- создавать временные или постоянные рабочие группы из числа специалистов для оперативной и качественной подготовки материалов и проектов решений комиссии, Совета администраци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6. Руководство деятельностью Комиссии осуществляется председателем Комиссии, в его отсутствие – заместителем председателя Комисси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Состав Комиссии утверждается постановлением Администрации район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Комиссия осуществляет свою деятельность на общественных началах в соответствии с планом работы, утвержденным ее председателем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7. Заседания Комиссии проводятся по мере необходимости, но не  реже одного раза в квартал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>Заседания Комиссии считаются правомочными,  если на них присутствует более половины ее членов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  <w:szCs w:val="28"/>
        </w:rPr>
        <w:t xml:space="preserve"> </w:t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firstLine="851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567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ind w:firstLine="6379"/>
      <w:jc w:val="both"/>
      <w:outlineLvl w:val="5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ind w:firstLine="851"/>
      <w:jc w:val="center"/>
    </w:pPr>
    <w:rPr>
      <w:b/>
      <w:sz w:val="28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ind w:left="3686" w:hanging="3686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3686" w:hanging="3969"/>
      <w:jc w:val="both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190</Words>
  <Characters>7964</Characters>
  <CharactersWithSpaces>6789</CharactersWithSpaces>
  <Company>Администрация Каменского р-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5:14:00Z</dcterms:created>
  <dc:creator>Ратушных</dc:creator>
  <dc:description/>
  <dc:language>en-US</dc:language>
  <cp:lastModifiedBy/>
  <cp:lastPrinted>2013-08-22T11:26:00Z</cp:lastPrinted>
  <dcterms:modified xsi:type="dcterms:W3CDTF">2013-08-22T11:26:00Z</dcterms:modified>
  <cp:revision>8</cp:revision>
  <dc:subject/>
  <dc:title>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