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20.03.2013 № 105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 запрещ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втотранспорта и перех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дей через реку Обь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 5 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2-2013 годов, на основании акта замера толщины льда от   18 марта   2013  года № 11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Запретить с 23 марта 2013 года переезд автотранспорта и перехода людей через реку Об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установить соответствующие знаки и выполнить мероприятия по недопущению въезда на ледовую переправу автотранспор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исполняющему обязанности начальника Межмуниципального отдела Министерства внутренних дел Российской Федерации «Каменский» Алтайского края Гердту М.С. осуществлять контроль запрета переезда по ледовой переправ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е Администрации района от 19.03.2013 года № 88 «О разрешении проезда через реку Обь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Настоящее постановление опубликовать в газете «Каменская народная газета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й заместитель глава  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  района,</w:t>
      </w:r>
    </w:p>
    <w:p>
      <w:pPr>
        <w:pStyle w:val="Normal"/>
        <w:rPr>
          <w:sz w:val="28"/>
        </w:rPr>
      </w:pPr>
      <w:r>
        <w:rPr>
          <w:sz w:val="28"/>
        </w:rPr>
        <w:t>председатель комитета АПК                                                                 А. В.Брежн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1:27:00Z</dcterms:created>
  <dc:creator>Пользователь</dc:creator>
  <dc:description/>
  <cp:keywords/>
  <dc:language>en-US</dc:language>
  <cp:lastModifiedBy>User</cp:lastModifiedBy>
  <cp:lastPrinted>2013-03-20T15:22:00Z</cp:lastPrinted>
  <dcterms:modified xsi:type="dcterms:W3CDTF">2013-03-20T12:25:00Z</dcterms:modified>
  <cp:revision>9</cp:revision>
  <dc:subject/>
  <dc:title/>
</cp:coreProperties>
</file>