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3.01.2014 № 27 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65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менского района от 06.12.2012 № 539 «О размере родительской плат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пребывание детей в детских дошкольных учреждениях  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firstLine="720"/>
        <w:jc w:val="both"/>
        <w:rPr>
          <w:b/>
          <w:b/>
          <w:sz w:val="28"/>
        </w:rPr>
      </w:pPr>
      <w:r>
        <w:rPr>
          <w:sz w:val="28"/>
        </w:rPr>
        <w:t>В соответствии с вступлением в силу Федерального закона от 29.12.2012 № 273-ФЗ «Об образовании в Российской Федерации», ст. 49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Внести в постановление Администрации Каменского района от 06.12.2012 № 539 «О размере родительской платы</w:t>
      </w:r>
      <w:r>
        <w:rPr>
          <w:szCs w:val="28"/>
        </w:rPr>
        <w:t xml:space="preserve"> </w:t>
      </w:r>
      <w:r>
        <w:rPr>
          <w:sz w:val="28"/>
          <w:szCs w:val="28"/>
        </w:rPr>
        <w:t>за пребывание детей в детских дошкольных учреждениях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наименование постановления в следующей редакции: «О размере родительской платы за присмотр и уход детей в детских дошкольных учреж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1 постановления  изложить  в  новой  редакции:  </w:t>
      </w:r>
      <w:r>
        <w:rPr>
          <w:sz w:val="28"/>
        </w:rPr>
        <w:t>«Установить  с 1 января 2013 года размер платы, взимаемой с родителей за присмотр и уход детей в муниципальных казенных, бюджетных дошкольных образовательных учреждениях Каменского района, в размере 1060 рублей в месяц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3. Дополнить постановление пунктом 1.2. следующего содержания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.2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казенных, бюджетных дошкольных образовательных учреждениях, реализующих образовательную программу дошкольного образования, родительская плата не взимаетс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данное постановление в газете «Каменская народная газета» и разместить на официальном сайте Администрации Каменского района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Настоящее постановление вступает в силу с момента опубликования и распространяет своё действие на правоотношения, возникшие с 01.09.2013.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исполнением настоящего постановления возложить на заместителя главы Администрации Каменского района по социальным вопросам, председателя комитета по образованию (В.И. Сердюцких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2">
    <w:name w:val=" Знак Знак2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36:00Z</dcterms:created>
  <dc:creator>Reanimator 99 CD</dc:creator>
  <dc:description/>
  <cp:keywords/>
  <dc:language>en-US</dc:language>
  <cp:lastModifiedBy>User</cp:lastModifiedBy>
  <cp:lastPrinted>2014-01-27T15:06:00Z</cp:lastPrinted>
  <dcterms:modified xsi:type="dcterms:W3CDTF">2014-01-27T12:15:00Z</dcterms:modified>
  <cp:revision>8</cp:revision>
  <dc:subject/>
  <dc:title>                     ПОСТАНОВЛЕНИЕ</dc:title>
</cp:coreProperties>
</file>