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firstLine="851"/>
        <w:rPr/>
      </w:pPr>
      <w:r>
        <w:rPr/>
        <w:t xml:space="preserve">   </w:t>
      </w: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bidi w:val="0"/>
        <w:ind w:left="0" w:right="0" w:firstLine="851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ind w:left="0" w:right="0" w:firstLine="851"/>
        <w:rPr/>
      </w:pPr>
      <w:r>
        <w:rPr/>
        <w:t>П О С Т А Н О В Л Е Н И Е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sz w:val="28"/>
        </w:rPr>
        <w:t>23.01.2014  № 25                                                                                г. Камень-на-Оби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района от 07.11.2012 № 485 </w:t>
            </w:r>
            <w:r>
              <w:rPr>
                <w:sz w:val="28"/>
              </w:rPr>
              <w:t>«Об утверждении муниципальной целевой Программы «Культура Каменского района» на 2013-2017 годы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 местного  самоуправления  в  Российской Федерации, ст. 45 Устава муниципального образования Каменский район Алтайского края, решением Каменского районного Собрания депутатов от 18.12.2013 № 55 «О бюджете муниципального образования Каменский район на 2014 год» </w:t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both"/>
        <w:rPr/>
      </w:pPr>
      <w:r>
        <w:rPr>
          <w:sz w:val="28"/>
        </w:rPr>
        <w:t>1. Внести в постановление Администрации Каменского района от 07.11.2012 № 485 «Об утверждении муниципальной  целевой Программы «Культура Каменского района» на 2013-2017 годы следующие изменения:</w:t>
      </w:r>
    </w:p>
    <w:p>
      <w:pPr>
        <w:pStyle w:val="Normal"/>
        <w:keepNext w:val="true"/>
        <w:bidi w:val="0"/>
        <w:ind w:left="0" w:right="0" w:firstLine="708"/>
        <w:jc w:val="both"/>
        <w:rPr/>
      </w:pPr>
      <w:r>
        <w:rPr>
          <w:sz w:val="28"/>
        </w:rPr>
        <w:t>2. План мероприятий  муниципальной целевой Программы «Культура Каменского района» на 2013-2017 годы изложить в новой редакции (прилагается).</w:t>
      </w:r>
    </w:p>
    <w:p>
      <w:pPr>
        <w:pStyle w:val="Normal"/>
        <w:keepNext w:val="true"/>
        <w:bidi w:val="0"/>
        <w:ind w:left="0" w:right="0" w:firstLine="708"/>
        <w:jc w:val="both"/>
        <w:rPr/>
      </w:pPr>
      <w:r>
        <w:rPr>
          <w:sz w:val="28"/>
        </w:rPr>
        <w:t>3. Настоящее постановление разместить на сайте Администрации района</w:t>
      </w:r>
    </w:p>
    <w:p>
      <w:pPr>
        <w:pStyle w:val="Normal"/>
        <w:keepNext w:val="true"/>
        <w:bidi w:val="0"/>
        <w:ind w:left="0" w:right="0" w:firstLine="708"/>
        <w:jc w:val="both"/>
        <w:rPr/>
      </w:pPr>
      <w:r>
        <w:rPr>
          <w:sz w:val="28"/>
        </w:rPr>
        <w:t xml:space="preserve">4. Контроль за исполнением настоящего постановления возложить на заместителя главы Администрации района по социальным вопросам, председателя комитета по образованию (В.И. Сердюцких). 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100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3845"/>
        <w:gridCol w:w="2209"/>
      </w:tblGrid>
      <w:tr>
        <w:trPr>
          <w:trHeight w:val="353" w:hRule="atLeast"/>
        </w:trPr>
        <w:tc>
          <w:tcPr>
            <w:tcW w:w="39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384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 xml:space="preserve">           </w:t>
            </w:r>
            <w:r>
              <w:rPr>
                <w:rFonts w:eastAsia="MS Mincho"/>
                <w:sz w:val="28"/>
                <w:szCs w:val="28"/>
              </w:rPr>
              <w:t>В.Г.Шти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40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района от 23.01.2014 № 25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ЛА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й муниципальной целевой Программы «Культура Каменского района» на 2013 – 2017 год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734"/>
        <w:gridCol w:w="3863"/>
        <w:gridCol w:w="53"/>
        <w:gridCol w:w="1283"/>
        <w:gridCol w:w="1079"/>
        <w:gridCol w:w="757"/>
        <w:gridCol w:w="794"/>
        <w:gridCol w:w="99"/>
        <w:gridCol w:w="690"/>
        <w:gridCol w:w="853"/>
        <w:gridCol w:w="73"/>
        <w:gridCol w:w="1735"/>
      </w:tblGrid>
      <w:tr>
        <w:trPr>
          <w:trHeight w:val="40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№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ли и задачи мероприятия</w:t>
            </w:r>
          </w:p>
        </w:tc>
        <w:tc>
          <w:tcPr>
            <w:tcW w:w="3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полнения</w:t>
            </w:r>
          </w:p>
        </w:tc>
        <w:tc>
          <w:tcPr>
            <w:tcW w:w="4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том числе по годам (тыс. руб.)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жидаемый результат реализации мероприятий Программы</w:t>
            </w:r>
          </w:p>
        </w:tc>
      </w:tr>
      <w:tr>
        <w:trPr>
          <w:trHeight w:val="35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Цель. 1.Создание правовых, экономических, социальных и организационных условий для развития культуры в Каменском  район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ЗАДАЧА 1. 1. Сохранение и развитие культуры Каменского район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проведение различных тематических выставок, конкурсов, фестива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митет Администрации района по культуре, спорту и делам молодежи, муниципальное казенное учреждение культуры «Информационно-методический центр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3-2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айонный бюджет (РБ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Б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пуляризация деятельности в сфере развития культуры и искусств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здание методической и справочной литературы, альбомов, каталогов и сборник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митет Администрация района по культуре, спорту и делам молодеж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3-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убликация методических материалов, пособий, сборников, каталог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1.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свещение средствами массовой информации мероприятий, направленных на сохранение и развитие культуры и искусства района.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митет Администрация района по культуре, спорту и делам молодеж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3-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нформирование населения о проводимой в районе работе в сфере культур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ЗАДАЧА 2.1. Пополнение библиотечных фонд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Централизованное приобретение информационных документов на различных носителях, приобретение справочной, энциклопедической, художественной, детской, краеведческой литературы для библиотек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митет Администрации района по культуре, спорту и делам молодежи, Администрации поселений (по согласованию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3-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новление устаревшей части фонда библиотек</w:t>
            </w:r>
          </w:p>
        </w:tc>
      </w:tr>
      <w:tr>
        <w:trPr/>
        <w:tc>
          <w:tcPr>
            <w:tcW w:w="14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ЗАДАЧА 3.1. Поддержка молодых дарований и педагогических работников дополнительного образования в сфере культур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1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нансовая поддержка молодых дарований из числа учащихся, педагогических работников (ведущих педагогов и концертмейстеров) учреждений дополнительного образования в сфере культуры для участия в значимых краевых, межрегиональных, российских и международных смотрах, конкурсах, фестивалях, мастер-классах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3-2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Б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вышение исполнительского мастерства молодых дарований- участников краевых, межрегиональных смотров, конкурсов, фестивале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1.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граждение победителей краевых молодежных Дельфийских игр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митет Администрации по культуре, спорту и делам молодежи, Администрации сельсоветов (по согласованию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3-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.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.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держка победителей краевого конкурс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27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ЗАДА ЧА 4. 1.Поддержка самодеятельного народного творчества и отдельных его представителей, руководителей, специалис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культурно-досуговых учреждений и учреждения дополнительного образования в сфере культур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.1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нансовая поддержка участия творческих коллективов художественной самодеятельности, клубных учреждений района в наиболее значимых краевых, межрегиональных, российских и международных конкурсах, фестивалях и  других акциях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митет Администрации района по культуре, спорту и делам молодежи, муниципальное казенное учреждение культуры «Информационно-методический центр» муниципальные казенные учреждения  культуры «Культурно – досуговые центры Администраций сельсоветов» (по согласованию)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3-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Б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.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.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частие коллективов и исполнителей краевых, межрегиональных, российских и международных конкурсах, фестивалях и других акциях</w:t>
            </w:r>
          </w:p>
        </w:tc>
      </w:tr>
      <w:tr>
        <w:trPr/>
        <w:tc>
          <w:tcPr>
            <w:tcW w:w="14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ЗАДАЧА 5.1. Укрепление материально-технической базы учреждений культур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1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обретение компьютерного оборудования и множительной техники для учреждений культуры и учреждений дополнительного образования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3-2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обретение не мене 5 комплектов оборудования, создание базовых модельных муниципальных библиот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1.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обретение звукоусилительной аппаратуры, инвентаря и оборудования для учреждений культуры и учреждений дополнительного образования в сфере культуры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3-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обретение не менее 10 комплектов оборудова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1.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обретение видеоаппаратуры для учреждений культуры и учреждений дополнительного образования в сфере культуры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3-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обретение не менее 2 комплектов видеоаппаратур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1.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обретение музыкальных инструментов для учреждений культуры и учреждений дополнительного образования в сфере культуры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13-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Б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обретение не менее 4 музыкальных инструмен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ИТОГО</w:t>
        <w:tab/>
        <w:t xml:space="preserve">       50.0     50.0    197.0   267.0   287.0</w:t>
      </w:r>
    </w:p>
    <w:sectPr>
      <w:headerReference w:type="default" r:id="rId2"/>
      <w:type w:val="nextPage"/>
      <w:pgSz w:orient="landscape" w:w="16838" w:h="11906"/>
      <w:pgMar w:left="1134" w:right="1134" w:gutter="0" w:header="709" w:top="1440" w:footer="0" w:bottom="8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4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eastAsia="Times New Roman"/>
      <w:b/>
      <w:lang w:val="en-US"/>
    </w:rPr>
  </w:style>
  <w:style w:type="character" w:styleId="Style13">
    <w:name w:val="Название Знак"/>
    <w:basedOn w:val="DefaultParagraphFont"/>
    <w:qFormat/>
    <w:rPr>
      <w:rFonts w:eastAsia="Times New Roman"/>
      <w:b/>
      <w:lang w:val="en-US"/>
    </w:rPr>
  </w:style>
  <w:style w:type="character" w:styleId="Style14">
    <w:name w:val="Подзаголовок Знак"/>
    <w:basedOn w:val="DefaultParagraphFont"/>
    <w:qFormat/>
    <w:rPr>
      <w:rFonts w:eastAsia="Times New Roman"/>
      <w:b/>
      <w:lang w:val="en-US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ind w:firstLine="851"/>
      <w:jc w:val="center"/>
    </w:pPr>
    <w:rPr>
      <w:b/>
      <w:sz w:val="28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rFonts w:ascii="Times New Roman" w:hAnsi="Times New Roman" w:eastAsia="Calibri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975</Words>
  <Characters>6524</Characters>
  <CharactersWithSpaces>5562</CharactersWithSpaces>
  <Company>комиете по культур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58:00Z</dcterms:created>
  <dc:creator>имц</dc:creator>
  <dc:description/>
  <dc:language>en-US</dc:language>
  <cp:lastModifiedBy/>
  <cp:lastPrinted>2014-01-30T07:51:00Z</cp:lastPrinted>
  <dcterms:modified xsi:type="dcterms:W3CDTF">2014-01-30T07:52:00Z</dcterms:modified>
  <cp:revision>15</cp:revision>
  <dc:subject/>
  <dc:title>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