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22.05.2014   № 146                                                                       г.Камень -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дготовке жилищно-коммунального хозяйства Каменского района к работе в осенне-зимний период 2014-2015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и качественной подготовки жилищно-коммунального хозяйства и объектов социально-культурного назначения района к работе в осенне-зимний период 2014-2015 годов и в соответствии со ст.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рок готовности объектов соцкультбыта и объектов жилищно-коммунального хозяйства (ЖКХ) района к работе в осенне-зимний период 2014-2015 годов - 20 август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ям учреждений образования, культуры, на действующих локальных котельных произвести ревизию котлов, запорной арматуры,  ремонт помещений и оборудования до 15 июн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ить руководителям водоснабжающих и теплоснабжающих организаций провести регламентные работы на  обслуживаемых объектах до 1 август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седателю комитета Администрации района по  строительству и архитектуре А.А. Локтионо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комиссионные проверки объектов тепло- и водоснабжения и обеспечить оформление паспортов готовности котельных к новому отопительному сезон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беспечить с 1 июня по 1 ноября 2014 года представление статистической отчетности в Главное управление строительства, транспорта, жилищно-коммунального и дорожного хозяйства Алтайского края по форме 1 ЖКХ (зим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митету Администрации  района по финансам, налоговой и кредитной политике (Сукманова И.С.) осуществлять финансирование мероприятий по ремонту и реконструкции объектов коммунального хозяйства и  соцкультбыта в пределах средств, предусмотренных районным бюджетом на 2014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состав комиссии по координации действий и контролю за выполнением мероприятий по подготовке объектов ЖКХ и объектов соцкультбыта к зиме 2014-2015 годов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ризнать утратившим силу постановление Администрации района от 15.05.2013 г. № 168 «О подготовке жилищно- коммунального хозяйства Каменского района к работе в осенне-зимний период 2013-2014 год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2.05.2014 № 146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координации действий и контролю за 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объектов жилищно-коммунального хозяй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бъектов соцкультбыта к зиме 2014-201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т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строительству и архитекту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труду комитета Администрации района по экономике и управлению имуще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рдюцк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культуре, спорту и дела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я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Юсупович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ции района по делам гражданской обороны, чрезвычайным ситуациям и мобилизационной работе.</w:t>
            </w:r>
          </w:p>
        </w:tc>
      </w:tr>
    </w:tbl>
    <w:p>
      <w:pPr>
        <w:pStyle w:val="Normal"/>
        <w:tabs>
          <w:tab w:val="clear" w:pos="708"/>
          <w:tab w:val="left" w:pos="6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1:00Z</dcterms:created>
  <dc:creator>Пользователь</dc:creator>
  <dc:description/>
  <cp:keywords/>
  <dc:language>en-US</dc:language>
  <cp:lastModifiedBy>User</cp:lastModifiedBy>
  <cp:lastPrinted>2014-05-23T15:52:00Z</cp:lastPrinted>
  <dcterms:modified xsi:type="dcterms:W3CDTF">2014-05-23T09:00:00Z</dcterms:modified>
  <cp:revision>7</cp:revision>
  <dc:subject/>
  <dc:title/>
</cp:coreProperties>
</file>