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3.01.2014 № 28           </w:t>
        <w:tab/>
        <w:t xml:space="preserve">                                                                  г.Камень-на-Об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комиссии по делам несовершеннолетних и защите их прав Администрации Каменского райо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координации деятельности органов и учреждений системы профилактики безнадзорности, беспризорности и правонарушений среди несовершеннолетних, в соответствии с Федеральным законом от 30.06.1999 № 120-ФЗ «Об основах системы профилактики безнадзорности и правонарушений несовершеннолетних», постановлением Правительства Российской Федерации от 06.11.2013 № 995 «Об утверждении Примерного положения о комиссиях по делам несовершеннолетних и защите их прав», законом Алтайского края от 15.12.2002 № 86-ЗС «О системе профилактики безнадзорности и правонарушений несовершеннолетних в Алтайском крае», ст. 45 Устава муниципального образования Каменский  район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Положение  о  комиссии  по  делам  несовершеннолетних  и  защите  их  прав  Администрации  Каменского  района  (далее  КДН  и  ЗП) 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состав комиссии по делам несовершеннолетних и защите их прав Администрации Камен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и силу постановления Администрации района: от 10.05.2011 № 213 «О комиссии по делам несовершеннолетних и защите их прав Каменского района», от 10.09.2012 № 382 «О внесении изменений в постановление  Администрации района от 10.05.2011 № 213 «О комиссии по делам несовершеннолетних и защите их прав Каменского района», от 28.05.2013 № 185  «О внесении изменений в постановление Администрации района от 10.05.2011 № 213 «О комиссии по делам несовершеннолетних и защите их прав Камен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опубликовать в газете «</w:t>
      </w:r>
      <w:r>
        <w:rPr>
          <w:sz w:val="26"/>
          <w:szCs w:val="26"/>
        </w:rPr>
        <w:t>Каменская народна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азета» и разместить на официальном сайте Администрации Камен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Каменского района по социальным вопросам, председателя комитета по образованию, председателя комиссии по делам несовершеннолетних и защите их прав (В.И. Сердюцки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3540" w:firstLine="708"/>
        <w:jc w:val="right"/>
        <w:rPr/>
      </w:pPr>
      <w:r>
        <w:rPr>
          <w:sz w:val="28"/>
          <w:szCs w:val="28"/>
        </w:rPr>
        <w:tab/>
        <w:t xml:space="preserve">          постановлением Администрации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йона от 23.01.2014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комиссии по делам несовершеннолетних и </w:t>
      </w:r>
      <w:r>
        <w:rPr>
          <w:b/>
          <w:bCs/>
          <w:sz w:val="28"/>
          <w:szCs w:val="28"/>
        </w:rPr>
        <w:t>защите их пра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Кам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от 30.06.1999 №120-ФЗ «Об основах системы профилактики безнадзорности и правонарушений несовершеннолетних», постановлением Правительства Российской Федерации от 06.11.2013 № 995 «Об утверждении Примерного положения о комиссиях по делам несовершеннолетних и защите их прав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коном Алтайского края от 15.12.2002 № 86-ЗС «О системе профилактики безнадзорности и правонарушений несовершеннолетних в Алтайском кра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по делам несовершеннолетних и защите их прав Администрации Каменского района образуется в соответствии с законом Алтайского края от 31.12.2004 №75-ЗС «О наделении органов местного самоуправления государственными полномочиями в области создания и функционирования комиссий по делам несовершеннолетних и защите их прав», решением Каменского районного Собрания депутатов Алтайского края от 23.12.2005 № 192 (с изменениями от 30.10.2013 № 4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Комиссия по делам несовершеннолетних и защите их прав Администрации Каменского района (далее - Комиссия) является межведомственным коллегиальным органом системы профилактики безнадзорности и правонарушений несовершеннолетних (далее – система профилактики), который осуществляет координацию деятельности органов и учреждений системы профилактики и обеспечивает их взаимодействие на территории  Каме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Комиссия руководствуется в своей деятельности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Примерным положением, утвержденным постановлением Правительства Российской Федерации от 06.11.2013 № 995, законами и нормативными правовыми актами Алтайского края и органов местного самоуправления  Каме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Деятельность Комиссии основывается на принципах законности, демократизма, поддержки семьи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</w:t>
      </w:r>
      <w:bookmarkStart w:id="0" w:name="_GoBack"/>
      <w:bookmarkEnd w:id="0"/>
      <w:r>
        <w:rPr>
          <w:sz w:val="28"/>
          <w:szCs w:val="28"/>
        </w:rPr>
        <w:t>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сновные задачи Комиссии</w:t>
      </w:r>
    </w:p>
    <w:p>
      <w:pPr>
        <w:pStyle w:val="TextBodyIndent"/>
        <w:ind w:firstLine="708"/>
        <w:rPr/>
      </w:pPr>
      <w:r>
        <w:rPr/>
        <w:t>Основными задачами Комиссии являются:</w:t>
      </w:r>
    </w:p>
    <w:p>
      <w:pPr>
        <w:pStyle w:val="TextBodyIndent"/>
        <w:ind w:firstLine="708"/>
        <w:rPr/>
      </w:pPr>
      <w:r>
        <w:rPr/>
        <w:t>2.1.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</w:r>
    </w:p>
    <w:p>
      <w:pPr>
        <w:pStyle w:val="TextBodyIndent"/>
        <w:ind w:firstLine="708"/>
        <w:rPr/>
      </w:pPr>
      <w:r>
        <w:rPr>
          <w:szCs w:val="28"/>
        </w:rPr>
        <w:t xml:space="preserve">2.2. </w:t>
      </w:r>
      <w:r>
        <w:rPr>
          <w:sz w:val="26"/>
          <w:szCs w:val="26"/>
        </w:rPr>
        <w:t>Обеспечение  защиты  прав  и  законных  интересов  несовершеннолетних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3.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Комисс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Координирует деятельность органов и учреждений системы профилактики, находящихся на территории Каменского района, осуществляет мониторинг их деятельности в пределах и порядке, установленных законодательством Российской Федерации и законодательством Алтай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Принимает на основании информации органов и учреждений системы профилактики о выявленных случаях нарушения прав несовершеннолетних (на образование, труд, отдых, охрану здоровья и медицинскую помощь, жилище и других прав, а также о недостатках в деятельности органов и учреждений, препятствующих предупреждению безнадзорности и правонарушений несовершеннолетних) меры к устранению выявленных нарушений и недостатков, обеспечивает конфиденциальность указанной информации при ее хранении и использов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Организу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Утверждает межведомственные программы и координирует проведение 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привлекает социально ориентированные общественные объединения к реализации планов индивидуальной профилактической работы и контролирует их выполн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Участвует в разработке и реализации целевых программ, направленных на защиту прав и законных интересов несовершеннолетних, профилактику </w:t>
      </w:r>
      <w:r>
        <w:rPr>
          <w:sz w:val="26"/>
          <w:szCs w:val="26"/>
        </w:rPr>
        <w:t>их безнадзорности, беспризорности, правонарушений и  антиобщественных действ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6. Дает согласие на отчисление несовершеннолетних обучающихся, достигших возраста 15 лет и не получивших основного общего образования, организациям (учреждениям), осуществляющим образовательную деятель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 Дает при наличии согласия родителей </w:t>
      </w:r>
      <w:hyperlink r:id="rId3">
        <w:r>
          <w:rPr>
            <w:rStyle w:val="InternetLink"/>
            <w:sz w:val="28"/>
            <w:szCs w:val="28"/>
          </w:rPr>
          <w:t>(законных представителей)</w:t>
        </w:r>
      </w:hyperlink>
      <w:r>
        <w:rPr>
          <w:sz w:val="28"/>
          <w:szCs w:val="28"/>
        </w:rPr>
        <w:t xml:space="preserve"> несовершеннолетнего обучающегося и комитета Администрации района по образованию, согласие на оставление несовершеннолетними, достигшими возраста 15 лет, общеобразовательных организаций (учреждений) до получения основного общего образования. Комиссия принимает совместно с родителями (законными представителями) несовершеннолетних, достигших возраста 15 лет и оставивших общеобразовательные организации (учреждения) до получения основного общего образования, и комитетом Администрации по образованию, не позднее чем в месячный срок меры по продолжению освоения несовершеннолетними образовательной программы основного общего образования в иной форме обучения и с согласия их родителей (законных представителей) по трудоустройству таких несовершеннолетних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ает, совместно с соответствующей государственной инспекцией труда,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ивает оказание помощи в трудовом и бытовом устройстве несовершеннолетних, освобожденных из учреждений уголовно-исполнительной системы, либо вернувшихся из специальных учебно-воспитательных учреждений, а также состоящих на учете в уголовно-исполнительной инспекции, содействие в определении форм устройства других несовершеннолетних, нуждающихся в помощи государ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0. Рассматривае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ет решения о применении к ним мер воспитательного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 или их родителей </w:t>
      </w:r>
      <w:hyperlink r:id="rId4">
        <w:r>
          <w:rPr>
            <w:rStyle w:val="InternetLink"/>
            <w:sz w:val="28"/>
            <w:szCs w:val="28"/>
          </w:rPr>
          <w:t>(законных представителей)</w:t>
        </w:r>
      </w:hyperlink>
      <w:r>
        <w:rPr>
          <w:sz w:val="28"/>
          <w:szCs w:val="28"/>
        </w:rPr>
        <w:t>, относящиеся к установленной сфере деятельности комисс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1. Обращается в суд по вопросам лишения или ограничения родительских прав, возмещения вреда, причиненного здоровью несовершеннолетнего, его имуществу, и (или) морального вреда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2. Рассматривает дела об административных правонарушениях, совершенных несовершеннолетними, их родителями (законными представителями) либо иными лицами, отнесенных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и законом Алтайского края от 10.07.2002             № 46-ЗС «Об административной ответственности за совершение правонарушений на территории Алтайского края» к компетенции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3. Выполняет функции специализированного государственного органа, которому суд передает под надзор несовершеннолетних, освобожденных от уголовной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4. Осуществляет контроль исполнения назначенных несовершеннолетнему принудительных мер воспитательного воздействия и проводит индивидуальную профилактическую работу с несовершеннолетним, переданным судом под надзор Комиссии в случаях и порядке, установленных законодательством Российской Федерации и законодательством Алтай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5. В случае систематического неисполнения несовершеннолетним принудительной меры воспитательного воздействия, назначенной судом, обращается в суд с представлением о ее отмене и о направлении материалов для привлечения несовершеннолетнего к уголовн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6. Подготавливает и направляет в органы государственной власти Алтайского края и органы местного самоуправления отчеты о работе по профилактике безнадзорности и правонарушений несовершеннолетних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7. Участвует  в  разработке  проектов  муниципальных  нормативных правовых  актов  по  вопросам  защиты  прав  и  законных  интересов  несовершеннолетних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3.18. Осуществляет  иные  полномочия  в  соответствии  с  действующим законодательством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Права Комиссии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своих полномочий Комиссия имеет право:</w:t>
      </w:r>
    </w:p>
    <w:p>
      <w:pPr>
        <w:pStyle w:val="Normal"/>
        <w:shd w:fill="FFFFFF" w:val="clear"/>
        <w:spacing w:before="2" w:after="0"/>
        <w:ind w:left="5" w:firstLine="704"/>
        <w:jc w:val="both"/>
        <w:rPr/>
      </w:pPr>
      <w:r>
        <w:rPr>
          <w:color w:val="000000"/>
          <w:sz w:val="28"/>
          <w:szCs w:val="28"/>
        </w:rPr>
        <w:t xml:space="preserve">4.1. В пределах своей компетенции запрашивать необходимую </w:t>
      </w:r>
      <w:r>
        <w:rPr>
          <w:i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осуществления своих полномочий информацию (материалы) от руководителей органов и учреждений системы.</w:t>
      </w:r>
    </w:p>
    <w:p>
      <w:pPr>
        <w:pStyle w:val="Normal"/>
        <w:shd w:fill="FFFFFF" w:val="clear"/>
        <w:spacing w:before="2" w:after="0"/>
        <w:ind w:left="5" w:firstLine="7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Заслушивать на своих заседаниях представителей органов и учреждений системы профилактики по вопросам, отнесенным к компетенции Комиссии, и принимать соответствующие решения.</w:t>
      </w:r>
    </w:p>
    <w:p>
      <w:pPr>
        <w:pStyle w:val="Normal"/>
        <w:shd w:fill="FFFFFF" w:val="clear"/>
        <w:ind w:left="12" w:firstLine="697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4.3. Привлекать для участия в работе Комиссии представителей органов и учреждений системы профилактики, общественных объединений и иных организац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4.</w:t>
      </w:r>
      <w:r>
        <w:rPr>
          <w:sz w:val="28"/>
          <w:szCs w:val="28"/>
        </w:rPr>
        <w:t> Вносить в органы и учреждения системы профилактики представления по устранению причин и условий, способствующих безнадзорности и правонарушениям несовершеннолетних, а также в целях устранения нарушений законодательства, направленного на защиту прав и законных интересов детей и подростков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5. В соответствии с п. 2 ч. 5 ст. 28.3 Кодекса Российской Федерации об административных правонарушениях составлять административные протоколы, предусмотренные статьями 5.35 - 5.37, 6.10, 6.23 КоАП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 В соответствии со ст. ст. 27.15, 29.4 КоАП РФ выносить и направлять для исполнения в территориальный орган внутренних дел определения о приводе лиц, уклоняющихся от явки на заседание комисси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7. Члены комиссии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деятельности Комисс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Комиссию возглавляет председатель - заместитель главы Администрации  района  по  социальным  вопросам,  председатель  комитета  по  образованию,  который несет персональную ответственность за выполнение возложенных  на  Комиссию задач  и  предоставление отчетности  о  состоянии  профилактики  безнадзорности  и  правонарушений  несовершеннолетних  в  соответствии с законодательством  Российской  Федерации  и  законодательством  Алтай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существления текущей деятельности и контроля за выполнением решений Комиссии в её состав на постоянной штатной основе входит ответственный секретарь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ветственный секретарь является муниципальным служащим в соответствии с законодательством Алтайского кра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2. В состав Комиссии входят руководители (их заместители) органов и учреждений системы профилактики,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соответствующих представительных органов, а также другие заинтересованные лица. Число членов Комиссии устанавливается от объема работы и количества несовершеннолетних, проживающих на территории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Состав Комиссии утверждается постановлением Администрации Каме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Ответственный секретарь комиссии по делам несовершеннолетних и защите их прав назначается на должность и освобождается от должности главой  Администрации Каменского района, по согласованию с председателем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Председатель, заместители председателя, ответственный секретарь, члены Комиссии исполняют полномочия в соответствии с пунктами 9-13 Примерного положения о комиссиях по делам несовершеннолетних и защите их прав, утвержденного постановлением Правительства Российской Федерации        от 06.11.2013 № 99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6. Заседания Комиссии проводятся не менее одного раза в месяц, а также по мере необход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7.Заседание Комиссии является правомочным, если на нем присутствуют не менее половины ее членов. Члены Комиссии участвуют в ее заседаниях без права заме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8. На заседании Комиссии председательствует ее председатель либо заместитель председа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отсутствия председателя и его заместителей председательствующий  избирается путем  голосования из  числа  присутствующих членов Комисси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5.9. Решения комиссии принимаются большинством голосов присутствующих на заседании членов Комиссии и оформляются в форме постановлений в соответствии с требованиями пункта 19 Примерного положения о комиссиях по делам несовершеннолетних и защите их прав, утвержденного постановлением Правительства Российской Федерации от 06.11.2013 № 995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имеет право решающего голоса при голосовании на заседании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0. Постановления, принятые Комиссией, обязательны для исполнения органами и учреждениями системы профилактики. Неисполнение постановлений влечет за собой ответственность, установленную законодательством Российской Федерации и Алтай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1. Органы и учреждения системы профилактики обязаны сообщить Комиссии  о  мерах,  принятых  по  исполнению  постановления,  в  указанный  в нем ср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2. Постановл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3. Во время заседания Комиссии ответственным секретарем ведется протокол. В период отсутствия ответственного секретаря протокол ведется одним из членов Комиссии по поручению председательствующего на заседании Комисс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Комиссия имеет бланк и печать со своим наимен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3540" w:firstLine="708"/>
        <w:jc w:val="right"/>
        <w:rPr/>
      </w:pPr>
      <w:r>
        <w:rPr>
          <w:sz w:val="28"/>
          <w:szCs w:val="28"/>
        </w:rPr>
        <w:tab/>
        <w:t xml:space="preserve">          постановлением Администрации</w:t>
      </w:r>
    </w:p>
    <w:p>
      <w:pPr>
        <w:pStyle w:val="Normal"/>
        <w:ind w:left="3540" w:firstLine="708"/>
        <w:jc w:val="righ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района от 23.01.2014 №28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Каме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63"/>
        <w:gridCol w:w="5760"/>
      </w:tblGrid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ердюц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 -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, председатель комитета по образованию, председатель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ят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андровна -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Администрации района по культуре, спорту и делам молодежи, заместитель председателя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ь Николаевна -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, ответственный секретарь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тр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вановна -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ач-нарколог Краевого государственного бюджетного учреждения здравоохранения «Алтайская краевая психиатрическая больница № 2»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ол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Николаевна -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сихолог краевого  государственного бюджетного учреждения социального  обслуживания «Комплексный центр социального обслуживания населения Каменского района»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шкан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Робертовна -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краевого государственного казенного учреждения «Центр занятости населения              г. Камень-на-Оби» 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и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ениаминович -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краевого  государственного бюджетного учреждения социального  обслуживания «Комплексный центр социального обслуживания населения Каменского района» (по согласованию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Константиновна -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раевого государственного бюджетного учреждения социального обслуживания «Краевой социально- реабилитационный центр для несовершеннолетних «Лучик»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гут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 -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 участковых уполномоченных полиции и подразделения по делам несовершеннолетних, начальник отделения по делам несовершеннолетних Межмуниципального отдела Министерства внутренних дел Российской Федерации «Камен-ский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 -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лиала по г. Камень-на-Оби и Каменскому району федерального казенного учреждения «Уголовно-исполнительная инспекция» управления федеральной службы исполнения наказаний России по Алтайскому краю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м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Федоровна -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по опеке и попечительству  комитета Администрации района по образован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 -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ковый педиатр Краевого государственного бюджетного учреждения здравоохранения «Каменская центральная районная больниц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Павлович -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социальной защиты населения по Каменскому район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рьевна -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казенного образовательного учреждения дополнительного образования детей «Районный центр внешкольной работ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йдул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 -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пектор линейного пункта полиции на станции Камень-на-Оби Алтайского линейного управления Министерства внутренних дел Российской Федерации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128770</wp:posOffset>
              </wp:positionH>
              <wp:positionV relativeFrom="paragraph">
                <wp:posOffset>-10668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8.4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360" w:hanging="36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4624" w:hanging="127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973" w:hanging="127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22" w:hanging="127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71" w:hanging="127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9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4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5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rFonts w:eastAsia="Calibri"/>
      <w:sz w:val="28"/>
      <w:lang w:val="ru-RU" w:bidi="ar-SA"/>
    </w:rPr>
  </w:style>
  <w:style w:type="character" w:styleId="BodyTextChar">
    <w:name w:val="Body Text Char"/>
    <w:basedOn w:val="Style13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25A1C58363D7349144D1F081BC51DEC9BA6957AF225162D914C5kDP9G" TargetMode="External"/><Relationship Id="rId3" Type="http://schemas.openxmlformats.org/officeDocument/2006/relationships/hyperlink" Target="consultantplus://offline/ref=C225A1C58363D7349144D1F081BC51DEC2BB6854A57F5B6A8018C7DE280768BB2D6FC76810914Bk6PFG" TargetMode="External"/><Relationship Id="rId4" Type="http://schemas.openxmlformats.org/officeDocument/2006/relationships/hyperlink" Target="consultantplus://offline/ref=C225A1C58363D7349144D1F081BC51DEC2BB6854A57F5B6A8018C7DE280768BB2D6FC76810914Bk6PFG" TargetMode="External"/><Relationship Id="rId5" Type="http://schemas.openxmlformats.org/officeDocument/2006/relationships/hyperlink" Target="consultantplus://offline/ref=C225A1C58363D7349144D1F081BC51DECAB66851A07306608841CBDC2Fk0P8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08:00Z</dcterms:created>
  <dc:creator>User</dc:creator>
  <dc:description/>
  <cp:keywords/>
  <dc:language>en-US</dc:language>
  <cp:lastModifiedBy>User</cp:lastModifiedBy>
  <cp:lastPrinted>2014-01-30T09:28:00Z</cp:lastPrinted>
  <dcterms:modified xsi:type="dcterms:W3CDTF">2014-01-30T06:31:00Z</dcterms:modified>
  <cp:revision>10</cp:revision>
  <dc:subject/>
  <dc:title/>
</cp:coreProperties>
</file>