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7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keepNext w:val="true"/>
        <w:ind w:left="7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аменского района Алтайского края</w:t>
      </w:r>
    </w:p>
    <w:p>
      <w:pPr>
        <w:pStyle w:val="Normal"/>
        <w:keepNext w:val="true"/>
        <w:ind w:left="72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left="720" w:firstLine="7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ind w:firstLine="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0.01.2014  № 4                                                                              г. Камень-на-Оби</w:t>
      </w:r>
    </w:p>
    <w:p>
      <w:pPr>
        <w:pStyle w:val="Normal"/>
        <w:keepNext w:val="true"/>
        <w:ind w:firstLine="4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 комиссии Администрации района по присуждению Премии общественного признания Администрации района имени Героя Социалистического труда Парфенова Евгения Ерофеевича </w:t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5 Устава муниципального образования Каменский район Алтайского края, в целях совершенствования моральных и материальных стимулов для трудовых коллективов и граждан в достижении наивысших показателей в социально-экономическом развитии Каменского района 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комиссии по присуждению Премии общественного признания Администрации района имени Героя Социалистического труда Парфенова Евгения Ерофеевича (прилагается).</w:t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остав комиссии по присуждению Премии общественного признания имени  Героя  Социалистического  труда  Парфенова  Евгения Ерофеевича (прилагается).</w:t>
      </w:r>
    </w:p>
    <w:p>
      <w:pPr>
        <w:pStyle w:val="Normal"/>
        <w:keepNext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 вступает в силу с момента подписания.  </w:t>
      </w:r>
    </w:p>
    <w:p>
      <w:pPr>
        <w:pStyle w:val="Normal"/>
        <w:keepNext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keepNext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 по социальным  вопросам, председателя комитета по образованию (В.И. Сердюцких).</w:t>
      </w:r>
    </w:p>
    <w:p>
      <w:pPr>
        <w:pStyle w:val="Normal"/>
        <w:keepNext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ind w:hanging="0"/>
        <w:rPr/>
      </w:pPr>
      <w:r>
        <w:rPr>
          <w:b w:val="false"/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0.01.2014 № 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комиссии Администрации района по присуждению Премии общественного признания Администрации района имени Героя Социалистического труда Парфенова Евгения Ерофеевич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010"/>
      <w:bookmarkStart w:id="1" w:name="sub_1010"/>
      <w:bookmarkEnd w:id="1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10"/>
      <w:bookmarkStart w:id="3" w:name="sub_101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1. Комиссия Администрации района по присуждению Премии общественного признания Администрации района имени Героя Социалистического труда Парфенова Евгения Ерофеевича (далее - Комиссия) образуется для проведения оценки материалов по присуждению Премии общественного признания Администрации района имени Героя Социалистического труда Парфенова Евгения Ерофеевича (далее – Премия общественного призн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11"/>
      <w:bookmarkEnd w:id="4"/>
      <w:r>
        <w:rPr>
          <w:rFonts w:cs="Times New Roman" w:ascii="Times New Roman" w:hAnsi="Times New Roman"/>
          <w:sz w:val="28"/>
          <w:szCs w:val="28"/>
        </w:rPr>
        <w:t>Комиссия работает на общественных нача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012"/>
      <w:bookmarkEnd w:id="5"/>
      <w:r>
        <w:rPr>
          <w:rFonts w:cs="Times New Roman" w:ascii="Times New Roman" w:hAnsi="Times New Roman"/>
          <w:sz w:val="28"/>
          <w:szCs w:val="28"/>
        </w:rPr>
        <w:t xml:space="preserve">1.2. Правовую основу деятельности комиссии составляют: Постановление Администрации Каменского района Алтайского края от 26.12.2013 № 449 «О наградах Администрации района», настоящее Полож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6" w:name="sub_101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2. Основные полномочия комиссии</w:t>
      </w:r>
    </w:p>
    <w:p>
      <w:pPr>
        <w:pStyle w:val="Normal"/>
        <w:rPr/>
      </w:pPr>
      <w:bookmarkStart w:id="7" w:name="sub_1023"/>
      <w:r>
        <w:rPr>
          <w:rFonts w:cs="Times New Roman" w:ascii="Times New Roman" w:hAnsi="Times New Roman"/>
          <w:sz w:val="28"/>
          <w:szCs w:val="28"/>
        </w:rPr>
        <w:t>2.1. Комиссия осуществляет следующие основные полномоч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ает в газете «Каменская народная газета», сообщение о дате и месте приема ходатайств и документов претендентов на Премию общественного признания, времени проведения заседаний Комиссии по рассмотрению представленных докумен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гистрирует в журнале поступившие документы от претендентов Премии общественного признания;</w:t>
      </w:r>
    </w:p>
    <w:p>
      <w:pPr>
        <w:pStyle w:val="Normal"/>
        <w:rPr/>
      </w:pPr>
      <w:bookmarkStart w:id="8" w:name="sub_1023"/>
      <w:r>
        <w:rPr>
          <w:rFonts w:cs="Times New Roman" w:ascii="Times New Roman" w:hAnsi="Times New Roman"/>
          <w:sz w:val="28"/>
          <w:szCs w:val="28"/>
        </w:rPr>
        <w:t xml:space="preserve">- </w:t>
      </w:r>
      <w:bookmarkEnd w:id="8"/>
      <w:r>
        <w:rPr>
          <w:rFonts w:cs="Times New Roman" w:ascii="Times New Roman" w:hAnsi="Times New Roman"/>
          <w:sz w:val="28"/>
          <w:szCs w:val="28"/>
        </w:rPr>
        <w:t>рассматривает ходатайства и документы по присуждению  Премии общественного призн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готовит протокол комиссии по присуждению Премии общественного признания с рекомендациями о награждении или отказе в награж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Ходатайства и документы по присуждению Премии общественного признания  рассматриваются комиссией не позднее 30 дней со дня поступления указанных ходатайств и документов, подготовленных и оформленных в соответствии с установленными требова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9" w:name="sub_1030"/>
      <w:bookmarkEnd w:id="9"/>
      <w:r>
        <w:rPr>
          <w:rFonts w:cs="Times New Roman" w:ascii="Times New Roman" w:hAnsi="Times New Roman"/>
          <w:b/>
          <w:sz w:val="28"/>
          <w:szCs w:val="28"/>
        </w:rPr>
        <w:t>3. Организация деятельности комиссии</w:t>
      </w:r>
    </w:p>
    <w:p>
      <w:pPr>
        <w:pStyle w:val="Normal"/>
        <w:rPr/>
      </w:pPr>
      <w:bookmarkStart w:id="10" w:name="sub_1035"/>
      <w:bookmarkEnd w:id="10"/>
      <w:r>
        <w:rPr>
          <w:rFonts w:cs="Times New Roman" w:ascii="Times New Roman" w:hAnsi="Times New Roman"/>
          <w:sz w:val="28"/>
          <w:szCs w:val="28"/>
        </w:rPr>
        <w:t>3.1. Комиссия состоит из председателя, заместителя председателя, секретаря и членов комиссии.</w:t>
      </w:r>
    </w:p>
    <w:p>
      <w:pPr>
        <w:pStyle w:val="Normal"/>
        <w:rPr/>
      </w:pPr>
      <w:bookmarkStart w:id="11" w:name="sub_1035"/>
      <w:bookmarkStart w:id="12" w:name="sub_103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2. Заседания комиссии проводятся один раз в год. Заседания комиссии проводит председатель, а в его отсутствие - заместитель председателя.</w:t>
      </w:r>
    </w:p>
    <w:p>
      <w:pPr>
        <w:pStyle w:val="Normal"/>
        <w:rPr/>
      </w:pPr>
      <w:bookmarkStart w:id="13" w:name="sub_1036"/>
      <w:bookmarkStart w:id="14" w:name="sub_1037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.3. Заседания комиссии считаются правомочными, если на них присутствует более половины ее членов.</w:t>
      </w:r>
    </w:p>
    <w:p>
      <w:pPr>
        <w:pStyle w:val="Normal"/>
        <w:rPr/>
      </w:pPr>
      <w:bookmarkStart w:id="15" w:name="sub_1037"/>
      <w:bookmarkEnd w:id="15"/>
      <w:r>
        <w:rPr>
          <w:rFonts w:cs="Times New Roman" w:ascii="Times New Roman" w:hAnsi="Times New Roman"/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 путем открытого голосования. При равенстве голосов голос председательствующего является решаю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оформляются протоколом, который подписывается председателем, а в его отсутствие - заместителем председателя и секретарем.</w:t>
      </w:r>
    </w:p>
    <w:p>
      <w:pPr>
        <w:pStyle w:val="Normal"/>
        <w:rPr/>
      </w:pPr>
      <w:bookmarkStart w:id="16" w:name="sub_1038"/>
      <w:bookmarkEnd w:id="16"/>
      <w:r>
        <w:rPr>
          <w:rFonts w:cs="Times New Roman" w:ascii="Times New Roman" w:hAnsi="Times New Roman"/>
          <w:sz w:val="28"/>
          <w:szCs w:val="28"/>
        </w:rPr>
        <w:t>3.4. По приглашению комиссии в ее заседаниях могут принимать участие представители органов местного самоуправления муниципального района, общественных организаций и объединений, трудовых коллектив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38"/>
      <w:bookmarkStart w:id="18" w:name="sub_103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3.5. Прием документов для рассмотрения на заседаниях комиссии осуществляет секретарь Комисс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039"/>
      <w:bookmarkStart w:id="20" w:name="sub_1039"/>
      <w:bookmarkEnd w:id="2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0.01.2014 №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  <w:br/>
        <w:t xml:space="preserve">комиссии Администрации района по присуждению Премии общественного признания имени Героя Социалистического труд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фенова Евгения Ерофеевича </w:t>
        <w:br/>
      </w:r>
    </w:p>
    <w:tbl>
      <w:tblPr>
        <w:tblW w:w="100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60"/>
        <w:gridCol w:w="5967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дюцких </w:t>
            </w:r>
          </w:p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оциальным вопросам, председатель комитета по образованию, председатель комисс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филова</w:t>
            </w:r>
          </w:p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Еф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 педагогического труда, заместитель председателя комиссии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енко</w:t>
            </w:r>
          </w:p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ан труда, секретарь комиссии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snapToGrid w:val="false"/>
              <w:ind w:firstLine="27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ежда Александ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ветеранов Каменского района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ш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Андр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енш», депутат районного Собрания депутатов, председатель общественного Совета по развитию предпринимательства 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Новоярковского сельсовета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анина </w:t>
            </w:r>
          </w:p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Никола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оспитательной работе МКОУ « Луговская средняя общеобразовательная школа», депутат районного Собрания депутатов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4" w:type="dxa"/>
            <w:tcBorders/>
          </w:tcPr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дорченко </w:t>
            </w:r>
          </w:p>
          <w:p>
            <w:pPr>
              <w:pStyle w:val="Normal"/>
              <w:ind w:hanging="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Петро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 газеты «Каменская народная газета» (по согласованию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09:00Z</dcterms:created>
  <dc:creator>admin</dc:creator>
  <dc:description/>
  <cp:keywords/>
  <dc:language>en-US</dc:language>
  <cp:lastModifiedBy>User</cp:lastModifiedBy>
  <cp:lastPrinted>2014-02-05T13:44:00Z</cp:lastPrinted>
  <dcterms:modified xsi:type="dcterms:W3CDTF">2014-02-05T12:32:00Z</dcterms:modified>
  <cp:revision>21</cp:revision>
  <dc:subject/>
  <dc:title/>
</cp:coreProperties>
</file>