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ind w:hanging="0"/>
        <w:rPr/>
      </w:pPr>
      <w:r>
        <w:rPr/>
        <w:t>РОССИЙСКАЯ  ФЕДЕРАЦИЯ</w:t>
      </w:r>
    </w:p>
    <w:p>
      <w:pPr>
        <w:pStyle w:val="Subtitle"/>
        <w:keepNext w:val="true"/>
        <w:tabs>
          <w:tab w:val="clear" w:pos="708"/>
          <w:tab w:val="center" w:pos="5244" w:leader="none"/>
        </w:tabs>
        <w:ind w:hanging="0"/>
        <w:rPr/>
      </w:pPr>
      <w:r>
        <w:rPr/>
        <w:t>Администрация Каменского района Алтайского края</w:t>
      </w:r>
    </w:p>
    <w:p>
      <w:pPr>
        <w:pStyle w:val="1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                            </w:t>
      </w:r>
    </w:p>
    <w:p>
      <w:pPr>
        <w:pStyle w:val="1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  <w:t>П О С Т А Н О В Л Е Н И Е</w: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  <w:t xml:space="preserve">                                       </w:t>
      </w:r>
    </w:p>
    <w:p>
      <w:pPr>
        <w:pStyle w:val="Normal"/>
        <w:keepNext w:val="true"/>
        <w:jc w:val="both"/>
        <w:rPr/>
      </w:pPr>
      <w:r>
        <w:rPr>
          <w:b/>
          <w:sz w:val="28"/>
        </w:rPr>
        <w:t>07.10. 2014  №  277</w:t>
      </w:r>
      <w:r>
        <w:rPr/>
        <w:t xml:space="preserve">                                                                       г. Камень-на-Оби      </w:t>
        <w:tab/>
      </w:r>
    </w:p>
    <w:tbl>
      <w:tblPr>
        <w:tblW w:w="51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</w:tblGrid>
      <w:tr>
        <w:trPr/>
        <w:tc>
          <w:tcPr>
            <w:tcW w:w="5173" w:type="dxa"/>
            <w:tcBorders/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мероприятий по улучшению инвестиционного климата на территории муниципального образования Каменский район Алтайского края на 2015-2016 годы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создания благоприятных условий для привлечения инвестиций, стимулирования деловой активности и улучшения инвестиционного климата на территории муниципального образования Каменский район Алтайского края</w:t>
      </w:r>
    </w:p>
    <w:p>
      <w:pPr>
        <w:pStyle w:val="Normal"/>
        <w:jc w:val="center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мероприятий по улучшению инвестиционного климата на территории муниципального образования Каменский район Алтайского края на 2015-2016 годы (прилагается)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2. Настоящее постановление разместить на официальном сайте Администрации Каме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первого заместителя главы Администрации района, председателя комитета по АПК, инвестиционного уполномоченного А.В. Брежне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01.01.2015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80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  района                                                                 В.Г. Ш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а от 07.10.2014 № 27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на 2015-2016 годы по улучшению инвестиционного климата на территории муниципального образования Каменский район Алтай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71"/>
        <w:gridCol w:w="1597"/>
        <w:gridCol w:w="34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полн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исполнител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лагоприятной  для инвестиций административной сред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заседаний инвестиционной комисси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жеквар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ь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стиционный уполномоченны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формационная поддержка инвестиционной деятельности, размещение информации на официальном сайте Администрации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итет Администрации района по экономике и управлению имуществ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ормирование реестра земельных участков для размещения инвестиционных проектов, в том числе объектов незавершенного строительств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итет Администрации района по экономике и управлению имуществ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и сопровождение  базы инвестиционных проектов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итет Администрации района по экономике и управлению имуществ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казание содействия предприятиям, организациям и индивидуальным  предпринимателям района для участия в мероприятиях краевых целевых программ, касающихся развития малого и среднего бизнес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Комитет Администрации района по экономике и управлению имуществом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 xml:space="preserve">информационно-консультационный центр по развитию предпринимательства Каменского района </w:t>
            </w:r>
            <w:r>
              <w:rPr>
                <w:sz w:val="22"/>
                <w:szCs w:val="22"/>
              </w:rPr>
              <w:t>(далее-ИКЦ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6 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«круглых столов» с участием представителей банков и        бизнес-структур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Администрации района по экономике и управлению имуществом; ИКЦ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участия руководителей Каменского района в тематических инвестиционных и экономических форумах, выставках и конференциях с целью доведения до профильной аудитории информации об инвестиционном климате и возможностях Каменского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итет Администрации района по экономике и управлению имуществом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КЦ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рганизация проведения специализированных семинаров для субъектов малого и среднего предпринимательства Каменского района с целью повышения правовой бизнес-культуры предпринимателей, совершенствования практических навыков ведения бизнес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итет Администрации района по экономике и управлению имущество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Ежегодное участие в региональных конкурсах для муниципальных образований на получение субсидии на проведение муниципальных конкурсов по предоставлению грантов для начинающих и действующих субъектов предпринимательства реализующих инвестиционные проекты на территории муниципального образования Каменский район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итет Администрации района по экономике и управлению имущество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подготовленной инфраструктуры для инвестиц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здание подготовленных «промышленных площадок»: проведение комплекса землеустроительных работ, постановка сформированного земельного участка на государственный кадастровый учет, регистрация прав на земельный участок, подведение к земельному участку энергетической, инженерной, транспортной и телекоммуникационной инфраструктуры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итет Администрации района по экономике и управлению имущество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мулирование спроса на продукцию создаваемых инвесторами производст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тивное и информационное содействие производителям конкурентоспособной продукции в заключении договоров с розничными сетями и оптовыми организациями для замещения импортной продукци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итет Администрации района по экономике и управлению имущество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действие созданию, совершенствованию и продвижению интернет-сайтов, направленных на поиск и установление деловых связей между производителями и поставщикам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итет Администрации района по экономике и управлению имущество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 Кадровое обеспечение инвестиционного процесс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рганизация регулярного обучения  и повышения квалификации. Включение в программу обучения изучение лучшего опыта привлечения инвесторов, совершенствования</w:t>
            </w:r>
            <w:r>
              <w:rPr>
                <w:sz w:val="24"/>
                <w:szCs w:val="24"/>
              </w:rPr>
              <w:t xml:space="preserve"> инвестиционных условий и административных процедур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омитет Администрации района по экономике и управлению имуществом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КЦ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rFonts w:cs="Times New Roman"/>
      <w:b/>
      <w:color w:val="00800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6:45:00Z</dcterms:created>
  <dc:creator>tank</dc:creator>
  <dc:description/>
  <cp:keywords/>
  <dc:language>en-US</dc:language>
  <cp:lastModifiedBy>User</cp:lastModifiedBy>
  <cp:lastPrinted>2014-10-09T15:40:00Z</cp:lastPrinted>
  <dcterms:modified xsi:type="dcterms:W3CDTF">2014-10-09T09:24:00Z</dcterms:modified>
  <cp:revision>7</cp:revision>
  <dc:subject/>
  <dc:title>РОССИЙСКАЯ  ФЕДЕРАЦИЯ</dc:title>
</cp:coreProperties>
</file>