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07.05.2014 №138</w:t>
      </w:r>
      <w:r>
        <w:rPr>
          <w:b/>
          <w:sz w:val="28"/>
          <w:szCs w:val="28"/>
        </w:rPr>
        <w:t xml:space="preserve">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Об изменении вида разрешенного использования земельного участка 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461 кв.м., с кадастровым номером 22:17:010502:229, расположенного по адресу: Алтайский край, Каменский район, с. Верх-Аллак, ул. Центральная, 47, кв. 1, с разрешенного использования «для ведения личного подсобного хозяйства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4-05-08T10:12:00Z</cp:lastPrinted>
  <dcterms:modified xsi:type="dcterms:W3CDTF">2014-05-08T03:18:00Z</dcterms:modified>
  <cp:revision>35</cp:revision>
  <dc:subject/>
  <dc:title/>
</cp:coreProperties>
</file>