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22.07.2014  № 202                                                                           г.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б утверждении схемы размещения рекламных конструкций на территории муниципального образования Каменский район Алтайского края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13 № 131-ФЗ «Об общих принципах организаций местного самоуправления в Российской Федерации», в соответствии с частью 5.8 статьи 19 Федерального закона от 13.04.2006 № 38-ФЗ «О рекламе», ст.5, 45 Устава муниципального образования   Каменский район Алтайского края, на основании письма Главного управления строительства, транспорта, жилищно-коммунального и дорожного хозяйства Алтайского края от 11.06.2014 № 32-01/П/8825 о сводном согласовании размещения рекламных  конструкций на территории муниципального образования Каменский район Алтайского края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хему размещения рекламных конструкций на территории муниципального образования Каменский район Алтайского края (прилагается).   </w:t>
      </w:r>
    </w:p>
    <w:p>
      <w:pPr>
        <w:pStyle w:val="Normal"/>
        <w:keepNext w:val="true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по архитектуре и строительству комитета Администрации района по  строительству и архитектуре, главного архитектора района Комкова Евгения Геннадьевича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айона                                                                   В.Г. Штин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т 22.07.2014 № 202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размещения рекламных конструкций на территории муниципального образован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район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№1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905625" cy="4080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рекламных конструкций на территории муниципального образования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ий район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№2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2780" w:leader="none"/>
        </w:tabs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962775" cy="404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5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рекламных конструкций на территории муниципального образования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ий район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№3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97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80" w:leader="none"/>
          <w:tab w:val="left" w:pos="6525" w:leader="none"/>
        </w:tabs>
        <w:jc w:val="center"/>
        <w:rPr>
          <w:u w:val="single"/>
        </w:rPr>
      </w:pPr>
      <w:r>
        <w:rPr/>
        <w:drawing>
          <wp:inline distT="0" distB="0" distL="0" distR="0">
            <wp:extent cx="7027545" cy="4156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хеме размещ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ламных конструкций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Каменский район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лтайского кра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хеме размещения рекламных конструкций на территории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район Алтайского кра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center"/>
        <w:rPr>
          <w:rFonts w:eastAsia="Arial Unicode MS"/>
          <w:b/>
          <w:b/>
          <w:color w:val="000000"/>
          <w:sz w:val="27"/>
          <w:szCs w:val="27"/>
        </w:rPr>
      </w:pPr>
      <w:r>
        <w:rPr>
          <w:rFonts w:eastAsia="Arial Unicode MS"/>
          <w:b/>
          <w:color w:val="000000"/>
          <w:sz w:val="27"/>
          <w:szCs w:val="27"/>
        </w:rPr>
        <w:t>Общие положения</w:t>
      </w:r>
    </w:p>
    <w:p>
      <w:pPr>
        <w:pStyle w:val="Normal"/>
        <w:keepNext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действующим Федеральным законом № 38-ФЗ «О рекламе», с учетом внесенных изменений в названный закон № 98-ФЗ от  07.05.2013   и  согласно  постановлению  Администрации  Алтайского  края  № 661 от 18.12.2013 «Об утверждении Порядка предварительного согласования схем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государственной собственности Алтайского края или муниципальной собственности, и вносимых в них изменений», Администрацией Каменского района подготовлена «Схема размещения рекламных конструкций на территории муниципального образования Каменский район Алтайского края »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keepNext w:val="true"/>
        <w:shd w:fill="FFFFFF" w:val="clear"/>
        <w:ind w:firstLine="720"/>
        <w:jc w:val="both"/>
        <w:rPr/>
      </w:pPr>
      <w:r>
        <w:rPr>
          <w:color w:val="000000"/>
          <w:sz w:val="27"/>
          <w:szCs w:val="27"/>
        </w:rPr>
        <w:t xml:space="preserve">Представленная схема размещения рекламных конструкций на территории муниципального образования Каменский район Алтайского края (далее - Схема) устанавливает необходимые требования по обеспечению благоприятной визуально-рекламной  среды для граждан. </w:t>
      </w:r>
    </w:p>
    <w:p>
      <w:pPr>
        <w:pStyle w:val="Normal"/>
        <w:keepNext w:val="true"/>
        <w:shd w:fill="FFFFFF" w:val="clear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Схема размещения рекламных конструкций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color w:val="000000"/>
          <w:sz w:val="27"/>
          <w:szCs w:val="27"/>
        </w:rPr>
        <w:t>Схема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 и соответствует архитектурному облику окружающей среды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sz w:val="27"/>
          <w:szCs w:val="27"/>
        </w:rPr>
        <w:t>Схема размещения рекламных конструкций состоит из отдельных фрагментов, выполнена на цветной картографической основе с использованием материалов и  документов территориального планирования Каменского района.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 xml:space="preserve">На сегодняшний день рекламные конструкции на территории района отсутствуют. </w:t>
      </w:r>
    </w:p>
    <w:p>
      <w:pPr>
        <w:pStyle w:val="Normal"/>
        <w:keepNext w:val="true"/>
        <w:ind w:firstLine="708"/>
        <w:jc w:val="both"/>
        <w:rPr/>
      </w:pPr>
      <w:r>
        <w:rPr>
          <w:color w:val="000000"/>
          <w:sz w:val="27"/>
          <w:szCs w:val="27"/>
        </w:rPr>
        <w:t>В схеме размещения рекламных конструкций на территории муниципального образования Каменский район Алтайского края предполагаются  размещение  рекламных  конструкций  при  въезде  в г. Камень - на – Оби  со  стороны  г. Барнаула, г. Новосибирска и с. Баево на следующих земельных участках: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земельные участки, расположенные на 164+200 км., 164 + 400 км., справа,  автомобильной дороги Романово - Завьялово- Баево – Камень – на – Оби;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 xml:space="preserve">земельные участки, расположенные на 189+150 км., 190+20 км., 190+300 км., 190 + 500  км.  справа,  204+200  км.,  204+300 км. слева автомобильной дороги Барнаул – Камень – на – Оби – граница Новосибирской области; 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земельные участки располагаются в пределах придорожной полосы, за полосой отвода автомобильных дорог.</w:t>
      </w:r>
    </w:p>
    <w:p>
      <w:pPr>
        <w:pStyle w:val="Normal"/>
        <w:keepNext w:val="true"/>
        <w:autoSpaceDE w:val="false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keepNext w:val="true"/>
        <w:numPr>
          <w:ilvl w:val="0"/>
          <w:numId w:val="3"/>
        </w:numPr>
        <w:shd w:fill="FFFFFF" w:val="clear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ипы рекламных конструкций</w:t>
      </w:r>
    </w:p>
    <w:p>
      <w:pPr>
        <w:pStyle w:val="Normal"/>
        <w:keepNext w:val="true"/>
        <w:autoSpaceDE w:val="false"/>
        <w:ind w:firstLine="720"/>
        <w:jc w:val="both"/>
        <w:rPr>
          <w:sz w:val="27"/>
          <w:szCs w:val="27"/>
        </w:rPr>
      </w:pPr>
      <w:r>
        <w:rPr>
          <w:b/>
          <w:bCs/>
          <w:iCs/>
          <w:sz w:val="27"/>
          <w:szCs w:val="27"/>
        </w:rPr>
        <w:t>Щиты 3 х 6 м («Бил - борды»)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- щитовые рекламные конструкции среднего формата, имеющие внешние поверхности, специально предназначенные для размещения рекламы. Щиты состоят из фундамента, опоры, каркаса и информационного поля размером 3 х 6 м. Каркас - металлический, материал для размещения - баннер. Площадь информационного поля щита определяется общей площадью его сторон. Количество сторон щита не может быть более двух. 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sz w:val="27"/>
          <w:szCs w:val="27"/>
        </w:rPr>
        <w:t xml:space="preserve">Щиты, выполненные в одностороннем варианте, должны иметь декоративно оформленную обратную сторону. </w:t>
      </w:r>
    </w:p>
    <w:p>
      <w:pPr>
        <w:pStyle w:val="Normal"/>
        <w:keepNext w:val="true"/>
        <w:numPr>
          <w:ilvl w:val="0"/>
          <w:numId w:val="3"/>
        </w:numPr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Требования к рекламным конструкциям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Рекламные и информационные конструкции, установленные на территории муниципального образования Каменский район Алтайского края, должны соответствовать внешнему архитектурному облику сложившейся застройки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Рекламная конструкция должна использоваться исключительно в целях распространения рекламы, социальной рекламы. Не допускается эксплуатация рекламных и информационных конструкций без размещенных на них информационных сообщений (изображений)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Рекламные и информационные конструкции должны быть спроектированы, изготовлены и установлены в соответствии с существующими строительными нормами и правилами, государственными стандартами (ГОСТами), правилами устройства электроустановок (ПУЭ), техническими регламентами, техническими условиями, выданными краевым государственным казенным учреждением </w:t>
      </w:r>
      <w:r>
        <w:rPr>
          <w:sz w:val="28"/>
          <w:szCs w:val="28"/>
        </w:rPr>
        <w:t>КГКУ «Алтайавтодор»</w:t>
      </w:r>
      <w:r>
        <w:rPr>
          <w:rFonts w:eastAsia="Arial Unicode MS"/>
          <w:color w:val="000000"/>
          <w:sz w:val="28"/>
          <w:szCs w:val="28"/>
        </w:rPr>
        <w:t xml:space="preserve"> и другими нормативными актами, содержащими требования для конструкций данного типа. Все конструкции должны соответствовать требованиям соответствующих санитарных норм и правил (в том числе требований к освещенности, электромагнитному излучению и пр.). 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Конструктивные элементы жесткости и крепления (болтовые соединения, элементы опор, технологические косынки и т.п.) рекламных и информационных конструкций должны быть закрыты декоративными элементами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кламные конструкции, а также рекламные и информационные изображения, размещаемые на них, должны соответствовать контексту градостроительной ситуации, улучшая визуальный образ, подчеркивая индивидуальность сложившейся застройки. Основные критерии, по которым обеспечивается наиболее полное соответствие:</w:t>
      </w:r>
    </w:p>
    <w:p>
      <w:pPr>
        <w:pStyle w:val="Normal"/>
        <w:keepNext w:val="tru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ристика - для оформления рекламных конструкций используются цвета, сочетающиеся с окружающим фоном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тилистика окружающей среды - при проектировании рекламных конструкций учитывается пластика архитектуры, ее исторические особен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порции и масштаб - размеры рекламных конструкций и элементов изображений соответствуют размерам окружающих объектов, учитывают особенности их архитектуры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труктура - при размещении рекламных конструкций учитывается существующая в архитектурной среде структура, периодичность с целью формирования целостного восприятия сельского пространства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Цветовое решение наземных рекламных конструкций должно отвечать сложившейся колористике среды Каменского района Алтайского кра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армонировать с архитектурно-пространственным окружением и другими элементами благоустройства и оборудования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меть нейтральный унифицированный характер на основе ограниченного числа колеров.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 w:val="28"/>
          <w:szCs w:val="28"/>
        </w:rPr>
        <w:t>В границах одной автодороги цветовое решение наземных рекламных конструкций должно иметь единый упорядоченный характер.</w:t>
      </w:r>
    </w:p>
    <w:p>
      <w:pPr>
        <w:pStyle w:val="Normal"/>
        <w:keepNext w:val="tru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5. Требования к порядку размещения рекламных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Arial Unicode MS"/>
          <w:b/>
          <w:color w:val="000000"/>
          <w:sz w:val="28"/>
          <w:szCs w:val="28"/>
        </w:rPr>
        <w:t>и информационных конструкций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sz w:val="28"/>
          <w:szCs w:val="28"/>
        </w:rPr>
        <w:t>На территории</w:t>
      </w:r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Каменский район Алтайского края</w:t>
      </w:r>
      <w:r>
        <w:rPr>
          <w:rFonts w:eastAsia="Arial Unicode MS"/>
          <w:sz w:val="28"/>
          <w:szCs w:val="28"/>
        </w:rPr>
        <w:t xml:space="preserve"> разрешается размещение рекламных конструкций исключительно указанных в разделе 2. 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Фактическая установка рекламной конструкции должна точно соответствовать месту, обозначенному на схеме размещения рекламных конструкций на территории муниципального образования Каменский район Алтайского края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и информационных конструкций должна соответствовать требованиям нормативных актов по безопасности движения транспорта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и информационных конструкций не должны нарушать требования соответствующих санитарных норм и правил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ановка и эксплуатация рекламных конструкций или рекламных сообщений (изображений) на знаке дорожного движения, его опоре или любом ином приспособлении, предназначенном для регулирования дорожного движения, не допускается.</w:t>
      </w:r>
    </w:p>
    <w:p>
      <w:pPr>
        <w:pStyle w:val="Normal"/>
        <w:keepNext w:val="true"/>
        <w:tabs>
          <w:tab w:val="clear" w:pos="708"/>
          <w:tab w:val="left" w:pos="3" w:leader="none"/>
        </w:tabs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После демонтажа рекламных и информационных конструкций владелец таких конструкций обязан в течение 3 дней восстановить место их установки в том виде, в котором оно было до монтажа конструкции. Использование средства размещения рекламы после прекращения разрешения на его установку не допускается.</w:t>
      </w:r>
    </w:p>
    <w:p>
      <w:pPr>
        <w:pStyle w:val="Normal"/>
        <w:keepNext w:val="true"/>
        <w:tabs>
          <w:tab w:val="clear" w:pos="708"/>
          <w:tab w:val="left" w:pos="3" w:leader="none"/>
        </w:tabs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>6. Специальные требования к информационным конструкциям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Информационные конструкции не могут содержать рекламу, за исключением информации об изготовителе соответствующей информационной конструкции, которая не может занимать более 1% поверхности информационной конструкции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Надписи на информационных конструкциях выполняются на русском языке. Допускается размещение на информационных конструкциях декоративных элементов, а также словесных, графических обозначений или их комбинаций (на русском языке или в русской транслитерации)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Недопустимо использование в текстах, нанесенных на информационные конструкции, иностранных слов, выполненных в русской транслитерации (за исключением зарегистрированных товарных знаков и знаков обслуживания, правом на использование которых обладает владелец информационной конструкции).</w:t>
      </w:r>
    </w:p>
    <w:p>
      <w:pPr>
        <w:pStyle w:val="Normal"/>
        <w:keepNext w:val="true"/>
        <w:ind w:firstLine="72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keepNext w:val="true"/>
        <w:numPr>
          <w:ilvl w:val="1"/>
          <w:numId w:val="3"/>
        </w:numPr>
        <w:jc w:val="center"/>
        <w:rPr/>
      </w:pPr>
      <w:r>
        <w:rPr>
          <w:rFonts w:eastAsia="Arial Unicode MS"/>
          <w:b/>
          <w:color w:val="000000"/>
          <w:sz w:val="28"/>
          <w:szCs w:val="28"/>
        </w:rPr>
        <w:t>7. Требования к внешнему виду рекламных и информационных конструкций, к содержанию и техническому обслуживанию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Средства размещения рекламы и информации должны содержаться в чистоте. Загрязнения, повреждения (деформации), в том числе информационного поля, следы коррозии не допускаются. Элементы конструкций должны быть окрашены.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Владелец рекламной или информационной конструкции обязан  мыть и чистить принадлежащие ему рекламные или информационные конструкции по мере необходимости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Деятельность по выявлению несоответствия фактического состояния внешнего вида рекламных и информационных конструкций установленным требованиям, выдаче предписаний рекламовладельцам по устранению данных нарушений осуществляется Администрацией Каменского района или уполномоченным  органом. </w:t>
      </w:r>
    </w:p>
    <w:p>
      <w:pPr>
        <w:pStyle w:val="Normal"/>
        <w:keepNext w:val="true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</w:rPr>
        <w:t>Устранение порывов рекламных изображений на рекламных конструкциях осуществляется владельцами рекламных конструкций незамедлительно после выявления указанных фактов и (или) по предписанию Администрации Каменского района или уполномоченного  органа.</w:t>
      </w:r>
    </w:p>
    <w:p>
      <w:pPr>
        <w:pStyle w:val="Normal"/>
        <w:keepNext w:val="true"/>
        <w:ind w:firstLine="540"/>
        <w:jc w:val="both"/>
        <w:rPr/>
      </w:pPr>
      <w:r>
        <w:rPr>
          <w:rFonts w:eastAsia="Arial Unicode MS"/>
          <w:color w:val="000000"/>
          <w:sz w:val="28"/>
          <w:szCs w:val="28"/>
        </w:rPr>
        <w:t>Приведение рекламных конструкций в надлежащий вид осуществляется владельцами конструкций по мере необходимости, а в случае экстремальных погодных явлений (ураган, ливневый дождь, снегопад и т.п.) режим работ по устранению последствий неблагоприятных погодных явлений устанавливается в соответствии с указаниями оперативных служб Каменского района.</w:t>
      </w:r>
    </w:p>
    <w:p>
      <w:pPr>
        <w:pStyle w:val="Normal"/>
        <w:keepNext w:val="tru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620" w:right="566" w:gutter="0" w:header="709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схеме размещ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кламных конструкций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Каменский район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лтайского края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РЕСНЫЙ РЕЕС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 </w:t>
      </w:r>
      <w:r>
        <w:rPr>
          <w:rFonts w:cs="Times New Roman" w:ascii="Times New Roman" w:hAnsi="Times New Roman"/>
          <w:sz w:val="28"/>
          <w:szCs w:val="28"/>
        </w:rPr>
        <w:t>установки рекламных конструкций на территории муниципального образования Каменский район Алтайского края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1980"/>
        <w:gridCol w:w="1980"/>
        <w:gridCol w:w="900"/>
        <w:gridCol w:w="900"/>
        <w:gridCol w:w="2367"/>
        <w:gridCol w:w="2160"/>
      </w:tblGrid>
      <w:tr>
        <w:trPr>
          <w:trHeight w:val="14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установки и эксплуатации РК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К по кар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Р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орон Р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информационного поля РК,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 или законный владелец имущества, к которому присоединяется РК 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+ 150  км автомобильной дороги Барнаул – Камень – на – Оби – граница Новосибирской област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оый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+ 20  км автомобильной дороги Барнаул – Камень – на – Оби – граница Новосибирской област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ный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0 </w:t>
              <w:tab/>
              <w:t>+ 300  км автомобильной дороги Барнаул – Камень – на – Оби – граница Новосибирской област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\ый 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0 + 500  км автомобильной дороги Барнаул – Камень – на – Оби – граница Новосибирской област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ый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3х6 м 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4 + 200  км автомобильной дороги Барнаул – Камень – на – Оби – граница Новосибирской области сл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ый 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4 + 300  км автомобильной дороги Барнаул – Камень – на – Оби – граница Новосибирской области сл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ый 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4 + 200  км автомобильной дороги  Романово- Завьялово-Баево – Камень – на – Об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ый 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4 + 400  км автомобильной дороги  Романово- Завьялово-Баево – Камень – на – Оби спр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рекламный носитель, отдельно стоя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товая конструкция большого форм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ил-бор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в.м. (с одной стороны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sectPr>
          <w:headerReference w:type="default" r:id="rId10"/>
          <w:type w:val="nextPage"/>
          <w:pgSz w:orient="landscape" w:w="16838" w:h="11906"/>
          <w:pgMar w:left="1134" w:right="998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РК – рекламная конструкция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60"/>
        </w:tabs>
        <w:ind w:left="66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3."/>
      <w:lvlJc w:val="left"/>
      <w:pPr>
        <w:tabs>
          <w:tab w:val="num" w:pos="6660"/>
        </w:tabs>
        <w:ind w:left="6660" w:firstLine="19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6660"/>
        </w:tabs>
        <w:ind w:left="66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6660"/>
        </w:tabs>
        <w:ind w:left="66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6596"/>
        </w:tabs>
        <w:ind w:left="6596" w:firstLine="4024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6596"/>
        </w:tabs>
        <w:ind w:left="6596" w:firstLine="6184"/>
      </w:pPr>
      <w:rPr>
        <w:vertAlign w:val="baseline"/>
        <w:position w:val="0"/>
        <w:sz w:val="24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39:00Z</dcterms:created>
  <dc:creator>Пользователь</dc:creator>
  <dc:description/>
  <cp:keywords/>
  <dc:language>en-US</dc:language>
  <cp:lastModifiedBy>ubuntu</cp:lastModifiedBy>
  <cp:lastPrinted>2014-07-29T15:48:00Z</cp:lastPrinted>
  <dcterms:modified xsi:type="dcterms:W3CDTF">2014-08-07T05:29:00Z</dcterms:modified>
  <cp:revision>13</cp:revision>
  <dc:subject/>
  <dc:title>                                                                                        </dc:title>
</cp:coreProperties>
</file>