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Heading2"/>
        <w:ind w:firstLine="851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85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</w:rPr>
        <w:t>30.04.2014  № 135                                                                       г. Камень - на- Об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3969" w:hanging="0"/>
        <w:jc w:val="both"/>
        <w:rPr>
          <w:sz w:val="18"/>
          <w:szCs w:val="18"/>
        </w:rPr>
      </w:pPr>
      <w:r>
        <w:rPr>
          <w:szCs w:val="28"/>
        </w:rPr>
        <w:t>О внесении изменений в постановление Администрации района от 15.01.2013 № 5 «Об образовании избирательных участков, участков референдума для проведения голосования и подсчета голосов избирателей на выборах, референдумах, проводимых на территории Каменского района Алтайского края»</w:t>
      </w:r>
    </w:p>
    <w:p>
      <w:pPr>
        <w:pStyle w:val="Heading"/>
        <w:ind w:left="-180" w:hanging="104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9 Федерального закона от 12.06.2002  № 67-ФЗ «Об основных гарантиях избирательных прав и права на участие в референдуме граждан Российской Федерации», статьей 45 Устава  муниципального образования Каменский район Алтайского края, руководствуясь решением Избирательной комиссии Алтайского края от 25 декабря 2012 года № 47/393-6 «Об установлении единой нумерации избирательных участков, участков референдума, образуемых на территории Алтайского края сроком на пять лет в соответствии с Федеральным законом от 2 октября 2012 года № 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 по согласованию с территориальной избирательной комиссией Каменского района Алтайского края</w:t>
      </w:r>
    </w:p>
    <w:p>
      <w:pPr>
        <w:pStyle w:val="Heading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Heading"/>
        <w:ind w:firstLine="720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/>
      </w:pPr>
      <w:r>
        <w:rPr>
          <w:szCs w:val="28"/>
        </w:rPr>
        <w:t>1. Внести изменения в постановление Администрации района от 15.01.2013 № 5 «Об образовании избирательных участков, участков референдума для проведения голосования и подсчета голосов избирателей на выборах, референдумах, проводимых на территории Каменского района Алтайского края» следующего содержания: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1.1. Строку 5 пункта 1 постановления изложить в новой редакции: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61"/>
        <w:gridCol w:w="3969"/>
        <w:gridCol w:w="41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Участковая избирательная комиссия располагается  в здании Администрации Столбовского сельсовета, село Столбово, улица Мичурина, 41, телефон 76-5-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ницах села Столбово, центр – село Столбово, в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ании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казенного учреждения культуры (МКУК) «Культурно – досуговый центр (КДЦ) Администрации Столбовского сельсовета Каменского района Алтайского края», улица Мичурина, 30,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ефон  76-5-21</w:t>
            </w:r>
          </w:p>
        </w:tc>
      </w:tr>
    </w:tbl>
    <w:p>
      <w:pPr>
        <w:pStyle w:val="Heading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2. Строки 17, 18, 19 пункта 1 постановления изложить в новой редакции:</w:t>
      </w:r>
    </w:p>
    <w:p>
      <w:pPr>
        <w:pStyle w:val="Heading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61"/>
        <w:gridCol w:w="3969"/>
        <w:gridCol w:w="41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Участковая избирательная комиссия располагается в здании Администрации Телеутского сельсовета, село Ветренно-Телеутское,  улица Центральная, 47, телефон 76-3-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ницах сел Ветренно-Телеутс-кое, Подветренно-Телеутское, центр – село Ветренно-Телеутское, в здании МКУК «КДЦ Администрации Телеутского сельсовета» Каменского района Алтайского края, улица Центральная, 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Участковая избирательная комиссия располагается в здании Администрации Корниловского сельсовета, село Корнилово, улица Каменская, 88, телефон 77-3-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/>
            </w:pPr>
            <w:r>
              <w:rPr/>
              <w:t xml:space="preserve">В границах села Корнилово, центр – село Корнилово, в здании МКУК «КДЦ Администрации Корниловского сельсовета», улица Каменская, 89,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Cs w:val="24"/>
              </w:rPr>
            </w:pPr>
            <w:r>
              <w:rPr/>
              <w:t>телефон 77-3-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 комиссия располагается в здании Администрации Попереченского сельсовета, село Поперечное, улица Советская, 17, телефон 70-4-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ницах села Поперечное, центр – село Поперечное, в здании МКУК «КДЦ Администрации Попереченского сельсовета Каменского района Алтайского края», улица Центральная, 24, телефон 70-4-85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Каменская народная газета»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6470</wp:posOffset>
              </wp:positionH>
              <wp:positionV relativeFrom="paragraph">
                <wp:posOffset>343535</wp:posOffset>
              </wp:positionV>
              <wp:extent cx="2781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05pt;height:13.8pt;mso-wrap-distance-left:0pt;mso-wrap-distance-right:0pt;mso-wrap-distance-top:0pt;mso-wrap-distance-bottom:0pt;margin-top:27.05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19" w:leader="none"/>
      </w:tabs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ТА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10:00Z</dcterms:created>
  <dc:creator>Ратушных</dc:creator>
  <dc:description/>
  <cp:keywords/>
  <dc:language>en-US</dc:language>
  <cp:lastModifiedBy>User</cp:lastModifiedBy>
  <cp:lastPrinted>2014-05-05T15:59:00Z</cp:lastPrinted>
  <dcterms:modified xsi:type="dcterms:W3CDTF">2014-05-05T08:59:00Z</dcterms:modified>
  <cp:revision>6</cp:revision>
  <dc:subject/>
  <dc:title> </dc:title>
</cp:coreProperties>
</file>