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09.01.2014 № 1  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 xml:space="preserve">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 5 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3-2014 годов, на основании акта замера толщины льда от 09 января 2014  года № 5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Разрешить с 10 января  2014 года проезд через реку Обь автотранспорту общей массой  до 8 (восьми) тон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 Предложить индивидуальному предпринимателю В.Н. Михалеву установить соответствующие знаки и осуществлять контроль за содержанием ледовой переправ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екомендовать начальнику  Межмуниципального отдела Министерства  внутренних дел Российской Федерации «Каменский» (М.С.Гердт) </w:t>
      </w:r>
      <w:r>
        <w:rPr>
          <w:sz w:val="28"/>
        </w:rPr>
        <w:t>осуществлять контроль  за движением автотранспорта  по ледовой перепра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4. Признать утратившим силу с 10 января 2013 года постановление Администрации района от 30.12.2013 № 457 «О разрешении проезда через реку Обь».</w:t>
      </w:r>
    </w:p>
    <w:p>
      <w:pPr>
        <w:pStyle w:val="Normal"/>
        <w:ind w:firstLine="708"/>
        <w:jc w:val="both"/>
        <w:rPr/>
      </w:pPr>
      <w:r>
        <w:rPr>
          <w:sz w:val="28"/>
        </w:rPr>
        <w:t>5. Настоящее постановление опубликовать 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района                                                                    В.Г. Шт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17:00Z</dcterms:created>
  <dc:creator>Пользователь</dc:creator>
  <dc:description/>
  <cp:keywords/>
  <dc:language>en-US</dc:language>
  <cp:lastModifiedBy>User</cp:lastModifiedBy>
  <cp:lastPrinted>2014-01-09T10:40:00Z</cp:lastPrinted>
  <dcterms:modified xsi:type="dcterms:W3CDTF">2014-01-10T05:38:00Z</dcterms:modified>
  <cp:revision>22</cp:revision>
  <dc:subject/>
  <dc:title/>
</cp:coreProperties>
</file>