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09.2014 № 263                                                                       г.Камень -на - 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отопительного периода на территории муниципального образования Каменский район Алтайского края в 2014-2015 года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лением устойчивой пониженной температуры наружного воздух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Начать отопительный сезон на территории муниципального образования Каменский район Алтайского края с 22 сентября  2014 год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Обязать заместителя главы Администрации района по социальным вопросам, председателя комитета по образованию В.И. Сердюцких, председателя комитета Администрации района по строительству и архитектуре                        А.А. Локтионова, директоров муниципальных казенных общеобразовательных учреждений, заведующих муниципальных казенных дошкольных образовательных учреждений, заведующих муниципальных бюджетных дошкольных образовательных учреждений обеспечить завоз топлива и работу систем теплоснабжения закрепленных объектов в отопительный период 2014-2015 год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Рекомендовать индивидуальному предпринимателю без образования юридического лица (ИПБОЮЛ) Михалеву В.Н., ИПБОЮЛ Матюшкину В.М., главам сельсоветов и главам  Администраций сельсоветов обеспечить завоз топлива и работу систем теплоснабжения объектов в границах поселений на отопительный период 2014-2015 годов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. Настоящее постановл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района                                                                  В.Г.Шт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43:00Z</dcterms:created>
  <dc:creator>Пользователь</dc:creator>
  <dc:description/>
  <cp:keywords/>
  <dc:language>en-US</dc:language>
  <cp:lastModifiedBy>User</cp:lastModifiedBy>
  <cp:lastPrinted>2014-09-19T08:26:00Z</cp:lastPrinted>
  <dcterms:modified xsi:type="dcterms:W3CDTF">2014-09-19T01:26:00Z</dcterms:modified>
  <cp:revision>4</cp:revision>
  <dc:subject/>
  <dc:title/>
</cp:coreProperties>
</file>