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9.12.2014  № 333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 утверждении акта выбора автомобильной трассы по ледовой переправе через реку Обь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смотрев   акт  выбора автомобильной трассы по ледовой переправе через реку Обь от  05 декабря 2014 года № 2, 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 Администрации Алтайского края от 10.07.2007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 Устава муниципального образования Каменский район Алтайского кра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ab/>
        <w:t>1. Утвердить акт  от 05 декабря  2014 года № 2 выбора автомобильной трассы по  ледовой переправе через реку Обь (прилагается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полосы дви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оса движения по ледовой переправе в направлении Камень-на-Оби - Островная начинается в черте города Камень-на-Оби на месте примыкания ул. Комсомольская к берегу реки Обь со спуском на лед, продолжается по ледовому покрытию реки Обь и заканчивается у остановочного павильона на Остров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 Полоса движения по ледовой переправе в направлении Островная - Камень-на-Оби начинается у остановочного павильона на Островной со спуском на лед, продолжается по ледовому покрытию реки Обь и заканчивается в черте города Камень-на-Оби на месте примыкания ул. Лермонтова  к берегу реки Обь (полосы движения обозначены вешка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озложить обязанности по строительству и содержанию ледовой переправы в соответствии с заключенным муниципальном контрактом на индивидуального предпринимателя Михале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 Индивидуальному предпринимателю (ИП) Михалеву В.Н. совместно с Межмуниципальным отделом внутренних дел России (МО МВД) «Каменский» (М.С. Гердт) обеспечить в течение зимнего периода безопасное функционирование ледовой переправы через реку Обь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Индивидуальному предпринимателю  Михалеву  В.Н. для создания безопасных условий переправы по льду своим приказом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1. Назначить ответственное лицо из числа  инженерно-технических работников, отвечающее за ежедневную проверку состояния ледовой переправы, промер толщины льда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4.2.2. Обеспечить изготовление и установку плакатов «Правила пользования ледовой переправой»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2.3. Обеспечить в течение всего периода эксплуатации ледовой переправы установку соответствующих дорожных зна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До открытия ледовой переправы установить на берегах реки Обь дорожные знаки, запрещающие движение  (знаки 3.1. - «проезд запрещен»).</w:t>
      </w:r>
    </w:p>
    <w:p>
      <w:pPr>
        <w:pStyle w:val="3"/>
        <w:jc w:val="both"/>
        <w:rPr>
          <w:sz w:val="28"/>
        </w:rPr>
      </w:pPr>
      <w:r>
        <w:rPr>
          <w:sz w:val="28"/>
        </w:rPr>
        <w:t>5. Предложить руководителям организаций, расположенных в заречной части района  оказывать содействие и помощь  ИП Михалеву В.Н. в наведении и содержании переправы.</w:t>
      </w:r>
    </w:p>
    <w:p>
      <w:pPr>
        <w:pStyle w:val="3"/>
        <w:jc w:val="both"/>
        <w:rPr/>
      </w:pPr>
      <w:r>
        <w:rPr>
          <w:sz w:val="28"/>
        </w:rPr>
        <w:t>6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Контроль за исполнением настоящего постановления возложить на  первого заместителя главы Администрации района, </w:t>
      </w:r>
      <w:r>
        <w:rPr>
          <w:sz w:val="28"/>
          <w:szCs w:val="28"/>
        </w:rPr>
        <w:t xml:space="preserve">председателя  комитета по агропромышленному комплексу А.В. Брежнева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93"/>
        <w:gridCol w:w="2347"/>
      </w:tblGrid>
      <w:tr>
        <w:trPr>
          <w:trHeight w:val="72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и района, председатель комитета по агропромышленному комплекс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ежн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09 декабря  2014 г  № 333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К Т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а автомобильной трассы по ледово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праве через реку О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05» декабря 2014 года                                                                   г.Камень-на-Оби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остановлением Администрации Каменского района от «19 » ноября  2014 года  № 322 « Об организации ледовой переправы через реку Обь в зимний период 2014-2015 годов» в составе:</w:t>
      </w:r>
    </w:p>
    <w:p>
      <w:pPr>
        <w:pStyle w:val="Normal"/>
        <w:tabs>
          <w:tab w:val="clear" w:pos="708"/>
          <w:tab w:val="left" w:pos="9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седатель комиссии – Брежнев Александр Владимирович, первый заместитель главы Администрации района, председатель комитета по агропромышленному комплексу (АПК).        </w:t>
      </w:r>
    </w:p>
    <w:p>
      <w:pPr>
        <w:pStyle w:val="Normal"/>
        <w:tabs>
          <w:tab w:val="clear" w:pos="708"/>
          <w:tab w:val="left" w:pos="940" w:leader="none"/>
        </w:tabs>
        <w:ind w:firstLine="709"/>
        <w:jc w:val="both"/>
        <w:rPr/>
      </w:pPr>
      <w:r>
        <w:rPr>
          <w:sz w:val="28"/>
          <w:szCs w:val="28"/>
        </w:rPr>
        <w:t>Заместитель председатель комиссии – Локтионов Андрей Александрович, председатель комитета Администрации района по  строительству и архитек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ков Владимир Анатольевич, начальник ОГИБДД МО МВД России «Каменский» майор полиции 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зов Владимир Викторович – руководитель Каменского инспекторского участка Центра ГИМС МЧС  России по  Алтайскому краю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ченко Александр Викторович – старший Государственный инспектор Управления государственного автодорожного надзора  по Алтайскому краю и Республике Алтай Федеральной службы по надзору в сфере транспорта  (по согласованию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мяров Сергей Юсупович – начальник отдела Администрации района по делам гражданской обороны, чрезвычайным ситуациям и мобилизационной работ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по выбору трассы ледовой переправы через реку Обь на зимний период 2014-2015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са движения по ледовой переправы в направлении Камень-на-Оби -Островная начинается в  черте города Камень-на-Оби на месте примыкания    ул. Комсомольская к берегу реки Обь со спуском на лед, продолжается по ледовому покрытию реки Обь и заканчивается у  остановочного павильона  на Остров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оса движения по ледовой переправе в направлении Островная – Камень-на-Оби начинается у остановочного павильона со спуском на лед дальше продолжается по ледовому покрытию реки Обь и заканчивается в черте г. Камень-на-Оби на месте примыкания ул. Лермонтова к берегу реки Об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Схема выбранной трассы с дислокацией дорожных знаков является приложение № 1 к данному ак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ки на лед на  берегах пологие. Требования  отраслевых дорожных норм устройству и эксплуатации ледовых переправ ОДН 218.010-98 и ВСН 4068 Минавтодор выпол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а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по АПК                                                           А.В.Брежн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ь комиссии,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 строительству и архитектуре                                         А.А.Локтионо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ДД МО 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менский» майор полиции                                                                  В.А.Вол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Каменского инспекторског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 Центра ГИМС МЧС  России по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му краю                                                                                   В.В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 xml:space="preserve">тарший Государственный инспекто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государственного автодорож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дзора  по Алтайскому краю и Республик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ай Федеральной службы по надзору 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сфере транспорта                                                                                </w:t>
      </w:r>
      <w:r>
        <w:rPr>
          <w:sz w:val="28"/>
          <w:szCs w:val="28"/>
        </w:rPr>
        <w:t>А.В.Осад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Администрации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елам гражданской обороны, чрезвычайны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туациям и мобилизационной работе                                                </w:t>
      </w:r>
      <w:r>
        <w:rPr>
          <w:sz w:val="28"/>
          <w:szCs w:val="28"/>
        </w:rPr>
        <w:t>С.Ю.Умя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1:00Z</dcterms:created>
  <dc:creator>Пользователь</dc:creator>
  <dc:description/>
  <cp:keywords/>
  <dc:language>en-US</dc:language>
  <cp:lastModifiedBy>User</cp:lastModifiedBy>
  <cp:lastPrinted>2014-12-10T14:41:00Z</cp:lastPrinted>
  <dcterms:modified xsi:type="dcterms:W3CDTF">2014-12-10T10:11:00Z</dcterms:modified>
  <cp:revision>3</cp:revision>
  <dc:subject/>
  <dc:title>РОССИЙСКАЯ  ФЕДЕРАЦИЯ</dc:title>
</cp:coreProperties>
</file>