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20.10. 2014  № 297   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 в постановление Администрации Каменского района от 07.11.2012 № 485 «Об утверждении муниципальной целевой Программы                    « Культура   Каменского  района» на 2013-2017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ей  179 Бюджетного кодекса Российской Федерации, статьей 45 Устава муниципального образования Каменский район Алтайского края, постановлением Администрации Каменского района  Алтайского края от 26.11.2013 № 413 «Об утверждении порядка разработки, реализации и оценки эффективности муниципальных программ» 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00"/>
        <w:jc w:val="both"/>
        <w:rPr/>
      </w:pPr>
      <w:r>
        <w:rPr>
          <w:sz w:val="28"/>
          <w:szCs w:val="28"/>
        </w:rPr>
        <w:t>Внести в постановление Администрации Каменского района от 07.11.2012 № 485 «Об утверждении муниципальной  целевой Программы « Культура   Каменского  района» на 2013-2017 годы  изменения  следующего содержания: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  В наименовании постановления Администрации Каменского района от 07.11.2012 № 485 «Об утверждении муниципальной    целевой     Программы  « Культура   Каменского  района» на 2013-2017 годы слова «муниципальной целевой Программы» заменить словами «муниципальной Программы»;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пункте 1 постановления Администрации Каменского района от  07.11.2012 № 485 «Об утверждении муниципальной  целевой Программы « Культура   Каменского  района» на 2013-2017 годы и далее по тексту постановления слова «муниципальную целевую Программу» заменить словами «муниципальную Программу» в соответствующем падеже;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Изложить   Паспорт    муниципальной     Программы    « Культура   Каменского  района» на 2013-2017 годы, в следующей редакции: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44"/>
        <w:gridCol w:w="589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ая Программа « Культура   Каменского  района» на 2013-2017 годы (далее – Программа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дминистрация Каменского района Алтайского кр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митет Администрации района по образованию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ганы местного самоуправления сельских поселений района (по согласованию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Комитет Администрации Каменского района по культуре, спорту и делам молодежи</w:t>
            </w:r>
            <w:r>
              <w:rPr>
                <w:spacing w:val="-6"/>
                <w:sz w:val="28"/>
                <w:szCs w:val="28"/>
              </w:rPr>
              <w:t>;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>муниципальное казенное учреждение культуры «Информационно - методический центр»   Каменского района Алтайского края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«Детская школа искусств Каменского района» Алтайского края; 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сельских поселений района (по согласованию)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ые казенные учреждения культуры поселений (по согласованию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хранение и развитие  культуры и искусства в Каменском районе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полнение   библиотечных  фонд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держка молодых дарований и педагогических работников дополнительного образования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держка самодеятельного  народного творчества и отдельных его представителей, руководителей, специалистов культурно-досуговых учреждений и учреждения дополнительного образования в сфере культуры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крепление материально-технической базы учреждений  культуры и образовательных  учреждений в сфере культуры, коллективов художественной самодеятельност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 поступлений новых изданий в библиотечные фонд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казатели средней книгообеспеченности жителей Каме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объема собственных электронных баз данных библиотек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  посещений библиотек в общей численности населения Каме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 детей-читателей библиотек в общей численности населения Каменского  района в возрасте до 14 ле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</w:t>
              <w:tab/>
              <w:t>учащихся</w:t>
              <w:tab/>
              <w:t>учреждений дополнительного     образования    в сфере культуры в     общей численности детей школьного возраст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 участников клубных формирований в общей численности населения Каме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число зрителей спектаклей и концертов муниципальных клубных учрежде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</w:t>
              <w:tab/>
              <w:t>участников</w:t>
              <w:tab/>
              <w:t>коллективов самодеятельного народного творчества в общей численности населения Каме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оля детей-участников коллективов самодеятельного народного творчества в общей численности населения Каменского района в возрасте до 14 ле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число зрителей платных культурно-досугов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держка участия районных коллективов художественной самодеятельности, учащихся детской школы искусств, молодых дарований из числа студентов и учащихся, художественных руководителей  в российских, краевых  и межрегиональных конкурсах, фестивалях, акциях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обретение оборудования, звукоусилительной аппаратуры, инвентаря и множительной техники для учреждений культуры и учреждений дополнительного образования в сфере культуры</w:t>
            </w:r>
          </w:p>
        </w:tc>
      </w:tr>
      <w:tr>
        <w:trPr>
          <w:trHeight w:val="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13 – 2017 год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51,0 тыс.  руб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динение усилий подразделений Администрации района, органов местного самоуправления поселений, общественных организаций и иных структур в области  культуры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ступление    не    менее</w:t>
              <w:tab/>
              <w:t xml:space="preserve"> 153 экземпляров изданий в библиотечные фонды на 1тыс. насе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</w:t>
              <w:tab/>
              <w:t xml:space="preserve">показателя книгообеспеченности жителей Каменского района в среднем до 10  экземпляров изданий на человека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числа читателей библиотек в возрасте до 14 лет - до 84 процен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хранение числа пользователей библиотек на уровне 4,5 тыс. челове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показателя  книговыдачи  в количестве 55 тыс. экземпляров в год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учащихся учреждений дополнительного образования в сфере культуры  в общей численности детей школьного возраста до 17 процентов в 2017 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охранение системы художественного образования, повышение исполнительского мастерства учащихся в результате участия в городских, районных, краевых, российских и международных конкурсах и фестиваля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числа зрителей спектаклей и концертов муниципальных клубных учреждений на 5 тыс. человек в 2017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увеличение числа зрителей платных  культурно-досуговых мероприятий на 3 тыс. человек в 2017 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витие художественного творчества, сохранение традиционной народной культуры, увеличение числа участников коллективов самодеятельного народного творчества, в том числе детей до 14лет - на 4,5 %;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400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новление</w:t>
              <w:tab/>
              <w:t>технического</w:t>
              <w:tab/>
              <w:t>и технологического оборудования  учреждений культуры и учреждений дополнительного образования в сфере культуры, внедрение в их деятельность новых информационных технологий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40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firstLine="709"/>
        <w:jc w:val="both"/>
        <w:rPr/>
      </w:pPr>
      <w:r>
        <w:rPr>
          <w:sz w:val="28"/>
          <w:szCs w:val="28"/>
        </w:rPr>
        <w:t>1.4.Дополнить муниципальную Программу « Культура   Каменского  района» на 2013-2017 годы разделом 7 следующего содержания:</w:t>
      </w:r>
    </w:p>
    <w:p>
      <w:pPr>
        <w:pStyle w:val="S13"/>
        <w:shd w:fill="FFFFFF"/>
        <w:bidi w:val="0"/>
        <w:ind w:left="0" w:right="0" w:firstLine="720"/>
        <w:jc w:val="center"/>
        <w:rPr/>
      </w:pPr>
      <w:r>
        <w:rPr>
          <w:b/>
          <w:bCs/>
          <w:sz w:val="28"/>
          <w:szCs w:val="28"/>
        </w:rPr>
        <w:t>7. Анализ рисков реализации Программы и описание мер управления рисками  реализации Программы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Программы, выделены следующие риски ее реализации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Макроэкономические и финансовые риски связаны с возможными кризисными явлениями в  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е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В рамках   Программы минимизация указанного риска возможна на основе: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овершенствования нормативного правового регулирования в сфере культуры;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предоставления межбюджетных трансфертов с учетом уровня бюджетной обеспеченности района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tabs>
          <w:tab w:val="clear" w:pos="708"/>
          <w:tab w:val="left" w:pos="700" w:leader="none"/>
        </w:tabs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  Программой, путем улучшения организации межведомственного взаимодействия с участниками   Программы, путем повышения ответственности должностных лиц за своевременное и высокопрофессиональное исполнение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Кадровые риски обусловлены  определенным дефицитом подготовленных специалистов учреждений культуры, имеющих специальное профессиональное образование, трудностях в формировании необходимого кадрового резерва, уменьшении количества работников культуры района, ежегодно проходящих обучение на курсах повышения квалификации, что снижает эффективность работы культурно-досуговых учреждений культур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нижение влияния данной группы риска предполагает обучение, подготовку, переподготовку и повышение уровня профессионального мастерства, квалификации  кадров учреждений культуры, их социальной поддержки со стороны исполнительных и законодательных органов власти, органов местного самоуправления муниципальных образований и поселений района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  Программы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 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и оценку исполнения целевых показателей (индикаторов)   Программы, выявление факторов риска, оценку их значимости».</w:t>
      </w:r>
      <w:r>
        <w:rPr>
          <w:sz w:val="28"/>
          <w:szCs w:val="28"/>
        </w:rPr>
        <w:t xml:space="preserve"> </w:t>
      </w:r>
    </w:p>
    <w:p>
      <w:pPr>
        <w:pStyle w:val="BodyTextIndent2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муниципальную    Программу «Культура   Каменского  района» на 2013-2017 годы  разделом 8   следующего содержания:</w:t>
      </w:r>
    </w:p>
    <w:p>
      <w:pPr>
        <w:pStyle w:val="S34"/>
        <w:shd w:fill="FFFFFF"/>
        <w:bidi w:val="0"/>
        <w:ind w:left="0" w:right="0" w:hanging="0"/>
        <w:rPr/>
      </w:pPr>
      <w:r>
        <w:rPr>
          <w:color w:val="auto"/>
          <w:sz w:val="28"/>
          <w:szCs w:val="28"/>
        </w:rPr>
        <w:t>8. Методика оценки эффективности   Программы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Комплексная оценка эффективности реализации Программы  проводится на основе оценок по двум критериям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оответствие запланированному уровню затрат и эффективности использования средств районного бюджета 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тепень реализации мероприятий   Программ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8.1 Оценка степени соответствия запланированному уровню затрат и эффективности использования средств районного бюджета  Программы  определяется путем сопоставления фактических и плановых объемов финансирования   Программы   по формуле: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Fin=К/ L*100%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br/>
        <w:t>гд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Fin - уровень финансирования реализации мероприятий 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К - фактический объем финансовых ресурсов, направленный на реализацию мероприятий  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L - плановый объем финансовых ресурсов, предусмотренных на реализацию Программы на соответствующий отчетный период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8.2 Оценка степени реализации мероприятий (достижения ожидаемых непосредственных результатов их реализации) Программы производится по следующей формуле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211201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Mer - оценка степени реализации мероприятий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казатель достижения ожидаемого непосредственного результата j-ro мероприятия Программы, определяемый в случае достижения непосредственного результата в отчетном периоде как "1", в случае не достижения непосредственного результата - как "0"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n - количество мероприятий, включенных в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27432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 значений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статистических и годовых отчетов комитета Администрации района по культуре, спорту и делам молодеж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844"/>
        <w:gridCol w:w="2374"/>
      </w:tblGrid>
      <w:tr>
        <w:trPr>
          <w:trHeight w:val="353" w:hRule="atLeast"/>
        </w:trPr>
        <w:tc>
          <w:tcPr>
            <w:tcW w:w="39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      </w:t>
            </w:r>
            <w:r>
              <w:rPr>
                <w:rFonts w:eastAsia="MS Mincho"/>
                <w:sz w:val="28"/>
                <w:szCs w:val="28"/>
              </w:rPr>
              <w:t>В.Г.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4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9" w:top="143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15"/>
        </w:tabs>
        <w:ind w:left="15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75"/>
        </w:tabs>
        <w:ind w:left="18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35"/>
        </w:tabs>
        <w:ind w:left="223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35"/>
        </w:tabs>
        <w:ind w:left="22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95"/>
        </w:tabs>
        <w:ind w:left="2595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bCs/>
      <w:lang w:val="en-US"/>
    </w:rPr>
  </w:style>
  <w:style w:type="character" w:styleId="Style13">
    <w:name w:val="Название Знак"/>
    <w:basedOn w:val="DefaultParagraphFont"/>
    <w:qFormat/>
    <w:rPr>
      <w:rFonts w:eastAsia="Times New Roman"/>
      <w:b/>
      <w:bCs/>
      <w:lang w:val="en-US"/>
    </w:rPr>
  </w:style>
  <w:style w:type="character" w:styleId="Style14">
    <w:name w:val="Подзаголовок Знак"/>
    <w:basedOn w:val="DefaultParagraphFont"/>
    <w:qFormat/>
    <w:rPr>
      <w:rFonts w:eastAsia="Times New Roman"/>
      <w:b/>
      <w:bCs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rFonts w:eastAsia="Times New Roman"/>
    </w:rPr>
  </w:style>
  <w:style w:type="character" w:styleId="Style16">
    <w:name w:val="Верхний колонтитул Знак"/>
    <w:basedOn w:val="DefaultParagraphFont"/>
    <w:qFormat/>
    <w:rPr>
      <w:rFonts w:eastAsia="Times New Roman"/>
    </w:rPr>
  </w:style>
  <w:style w:type="character" w:styleId="Style17">
    <w:name w:val="Нижний колонтитул Знак"/>
    <w:basedOn w:val="DefaultParagraphFont"/>
    <w:qFormat/>
    <w:rPr>
      <w:rFonts w:eastAsia="Times New Roman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  <w:style w:type="paragraph" w:styleId="BodyTextIndent2">
    <w:name w:val="Body Text Indent 2"/>
    <w:basedOn w:val="Normal"/>
    <w:qFormat/>
    <w:pPr>
      <w:widowControl w:val="false"/>
      <w:ind w:firstLine="708"/>
    </w:pPr>
    <w:rPr>
      <w:rFonts w:ascii="Arial" w:hAnsi="Arial" w:eastAsia="Calibri" w:cs="Arial"/>
    </w:rPr>
  </w:style>
  <w:style w:type="paragraph" w:styleId="S34">
    <w:name w:val="s_34"/>
    <w:basedOn w:val="Normal"/>
    <w:qFormat/>
    <w:pPr>
      <w:jc w:val="center"/>
    </w:pPr>
    <w:rPr>
      <w:rFonts w:ascii="Times New Roman" w:hAnsi="Times New Roman" w:eastAsia="Calibri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eastAsia="Calibri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769</Words>
  <Characters>11832</Characters>
  <CharactersWithSpaces>10086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07:00Z</dcterms:created>
  <dc:creator>имц</dc:creator>
  <dc:description/>
  <dc:language>en-US</dc:language>
  <cp:lastModifiedBy/>
  <cp:lastPrinted>2014-09-11T15:42:00Z</cp:lastPrinted>
  <dcterms:modified xsi:type="dcterms:W3CDTF">2014-10-20T16:22:00Z</dcterms:modified>
  <cp:revision>25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