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Heading1"/>
        <w:keepNext w:val="false"/>
        <w:ind w:firstLine="792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2" w:leader="none"/>
        </w:tabs>
        <w:rPr/>
      </w:pPr>
      <w:r>
        <w:rPr>
          <w:b/>
          <w:sz w:val="28"/>
          <w:szCs w:val="28"/>
        </w:rPr>
        <w:t>26.12.2014  № 366                                                                    г.  Камень - на - Об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</w:tblGrid>
      <w:tr>
        <w:trPr/>
        <w:tc>
          <w:tcPr>
            <w:tcW w:w="5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района от 19.04.2010 № 144 «Об утверждении Положения о проверке достоверности и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края и соблюдения ими требований к служебному поведению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sz w:val="28"/>
          <w:szCs w:val="28"/>
        </w:rPr>
      </w:pPr>
      <w:bookmarkStart w:id="0" w:name="sub_4"/>
      <w:r>
        <w:rPr>
          <w:sz w:val="28"/>
          <w:szCs w:val="28"/>
        </w:rPr>
        <w:t>В целях реализации Федерального закона от 02.03.2007 № 25-ФЗ            «О муниципальной службе в Российской Федерации» и Федерального закона  от 25.12.2008 № 273-Ф</w:t>
      </w:r>
      <w:bookmarkStart w:id="1" w:name="sub_100"/>
      <w:r>
        <w:rPr>
          <w:sz w:val="28"/>
          <w:szCs w:val="28"/>
        </w:rPr>
        <w:t>З «О противодействии коррупции», в соответствии со   ст. 60, 61 Устава муниципального образования Каменский район Алтайского края</w:t>
      </w:r>
    </w:p>
    <w:p>
      <w:pPr>
        <w:pStyle w:val="Normal"/>
        <w:ind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айона от 19.04.2010 № 144 «Об утверждении Положения о проверке достоверности и полноты сведений, представляемых гражданами, замещающими (претендующими на замещение) должности муниципальной службы, установленные в Администрации Каменского района Алтайского края и соблюдения ими требований к служебному поведению» (далее – Положение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/>
      </w:pPr>
      <w:r>
        <w:rPr>
          <w:sz w:val="28"/>
          <w:szCs w:val="28"/>
        </w:rPr>
        <w:t>1.1. Подпункты «а», «в» пункта 2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а) достоверности и полноты сведений о доходах, об имуществе и обязательствах имущественного характера, представленных в соответствии с постановлением Администрации района от 11.04.2013 № 130 «О предоставлении гражданином, претендующим на замещение должности муниципальной службы Администрации района и муниципальным служащим Администрации района сведений о расходах,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) соблюдения муниципальными служащими в течение трех лет, предшествующих поступлению информации, являющейся основанием для осуществления проверки, предусмотренной настоящим подпунктом,  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- требования к служебному поведению)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В пункте «б» пункта 2 Положения слово «представляемых» заменить словом «представленны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 В пункте 5 Положения и далее  по тексту Положения слова «отдел  Администрации района по кадровой работе» заменить словами «отдел Администрации района по вопросам муниципальной службы и кадров» в соответствующем падеже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ункт 6 Положения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Пункт 7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7. Основанием для осуществления проверки, предусмотренной пунктом 2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 муниципального образования Каменский район Алтайского края и их должностными лиц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работником по профилактике коррупционных и иных правонарушений среди муниципальных служащих Администрации Каменского района Алтайского края, либо должностным лицом отдела Администрации района по вопросам муниципальной службы и кадр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в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Общественной палатой Российской Федерации, Общественной палатой Алтайского края, аналогичными институтами гражданского общества в муниципальных образованиях Алтай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) общероссийскими, краевыми и местными средствами массовой информ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6. Пункт 11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При осуществлении проверки, предусмотренной подпунктом «а» пункта 10 настоящего Положения, начальник отдела Администрации района по вопросам муниципальной службы и кадров впр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орядке запрос (кроме запросов, касающихся осуществления оперативно - розыскной деятельности и ее результатов)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гражданина или  муниципального 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 служащим требований к служебному повед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одпункт «в» пункта 16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о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8. Пункт 16 Положения дополнить пунктом «в.1»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.1 идентификационный номер налогоплательщика (в случае направления запроса в налоговые органы Российской Федерации».</w:t>
      </w:r>
      <w:bookmarkStart w:id="2" w:name="sub_300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Каме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правовым вопросам В.В. Гер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3" w:name="sub_4"/>
      <w:r>
        <w:rPr>
          <w:sz w:val="28"/>
          <w:szCs w:val="28"/>
        </w:rPr>
        <w:t>Глава Администрации района                                                                    В.Г. Штин</w:t>
      </w:r>
      <w:bookmarkEnd w:id="3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Appleconvertedspace">
    <w:name w:val="apple-converted-space"/>
    <w:basedOn w:val="Style11"/>
    <w:qFormat/>
    <w:rPr/>
  </w:style>
  <w:style w:type="character" w:styleId="Links8">
    <w:name w:val="link s_8"/>
    <w:basedOn w:val="Style11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before="60" w:after="0"/>
      <w:ind w:left="5398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49:00Z</dcterms:created>
  <dc:creator>User</dc:creator>
  <dc:description/>
  <cp:keywords/>
  <dc:language>en-US</dc:language>
  <cp:lastModifiedBy>User</cp:lastModifiedBy>
  <cp:lastPrinted>2014-12-29T14:17:00Z</cp:lastPrinted>
  <dcterms:modified xsi:type="dcterms:W3CDTF">2014-12-29T07:21:00Z</dcterms:modified>
  <cp:revision>3</cp:revision>
  <dc:subject/>
  <dc:title> </dc:title>
</cp:coreProperties>
</file>