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08.2014  №  223                                                                     </w:t>
        <w:tab/>
        <w:t>г. Камень-на-Оби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йона  от 15.06.2011 № 286 «Об утверждении муниципальной целевой Программы «Развитие муниципальной службы в муниципальном образовании Каменский район Алтайского края  на 2012-2015 годы»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со статьей 179 Бюджетного кодекса Российской Федерации,  статьей  45 Устава муниципального образования Каменский район  Алтайского края, постановлением Администрации района от 26.11.2013 №413 «Об утверждении порядка разработки, реализации и оценки эффективности муниципальных программ»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района от 15.06.2011 № 286  «Об утверждении муниципальной целевой Программы «Развитие муниципальной службы в муниципальном образовании Каменский район Алтайского края  на 2012-2015 годы»  изменения следующего содержа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наименовании постановления Администрации района от 15.06.2011 № 286    «Об утверждении муниципальной целевой Программы «Развитие муниципальной службы в муниципальном образовании Каменский район Алтайского края  на 2012-2015 годы»   слова «муниципальной целевой  Программы» заменить словами «муниципальной   Программы»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  постановления Администрации района от 15.06.2011 № 286    «Об утверждении муниципальной целевой Программы «Развитие муниципальной службы в муниципальном образовании Каменский район Алтайского края  на 2012-2015 годы»  и далее по тексту постановления  слова «муниципальную целевую  Программу» заменить словами «муниципальную   Программу» в соответствующем падеже;</w:t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Дополн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ую     Программу  </w:t>
      </w:r>
      <w:r>
        <w:rPr>
          <w:rFonts w:cs="Times New Roman" w:ascii="Times New Roman" w:hAnsi="Times New Roman"/>
          <w:sz w:val="28"/>
          <w:szCs w:val="28"/>
        </w:rPr>
        <w:t xml:space="preserve">«Развитие муниципальной службы в муниципальном образовании Каменский район Алтайского края  на 2012-2015 годы» </w:t>
      </w:r>
      <w:r>
        <w:rPr>
          <w:rFonts w:cs="Times New Roman" w:ascii="Times New Roman" w:hAnsi="Times New Roman"/>
          <w:bCs/>
          <w:sz w:val="28"/>
          <w:szCs w:val="28"/>
        </w:rPr>
        <w:t>разделом 7   следующего содержания:</w:t>
      </w:r>
    </w:p>
    <w:p>
      <w:pPr>
        <w:pStyle w:val="S34"/>
        <w:shd w:fill="FFFFFF" w:val="clear"/>
        <w:rPr/>
      </w:pPr>
      <w:r>
        <w:rPr>
          <w:color w:val="000000"/>
          <w:sz w:val="28"/>
          <w:szCs w:val="28"/>
        </w:rPr>
        <w:t>«7. Анализ рисков реализации  муниципальной  программы и описание мер управления рисками реализации  муниципальной программы»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анализа мероприятий, предлагаемых для реализации в рамках  программы, выделены следующие риски ее реализации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Макроэкономические и финансовые риски связаны с возможными кризисными явлениями в   российской экономике, колебаниями мировых и внутренних цен на сырьевые ресурсы, в том числе на энергоносители, которые могут привести к снижению объемов финансирования программных мероприятий. Возникновение данных рисков может привести к недофинансированию запланированных мероприятий, неисполнению публичных нормативных обязательств, что может вызвать рост социальной напряженности в обществе.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изация данных рисков предусматривается мероприятиями  программы, направленными на привлечение негосударственных организаций, в том числе социально ориентированных некоммерческих организаций, благотворителей и добровольцев к деятельности в данном направлении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В рамках   программы минимизация указанного риска возможна на основе: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совершенствования нормативного правового регулирования в сфере развития муниципальной службы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ежбюджетных трансфертов с учетом уровня бюджетной обеспеченности района.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ые риски обусловлены определенным дефицитом высококвалифицированных кадров в сфере  муниципального управления снижает эффективность работы органов местного самоуправления  и качества предоставляемых муниципальных услуг. 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  программой, путем улучшения организации межведомственного взаимодействия с участниками   программы, путем повышения ответственности должностных лиц за своевременное и высокопрофессиональное исполнение мероприятий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  программы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  программы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иторинг и оценку исполнения целевых показателей (индикаторов)   программы, выявление факторов риска, оценку их значимости.».</w:t>
      </w:r>
    </w:p>
    <w:p>
      <w:pPr>
        <w:pStyle w:val="2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Дополн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ую     Программу  </w:t>
      </w:r>
      <w:r>
        <w:rPr>
          <w:rFonts w:cs="Times New Roman" w:ascii="Times New Roman" w:hAnsi="Times New Roman"/>
          <w:sz w:val="28"/>
          <w:szCs w:val="28"/>
        </w:rPr>
        <w:t xml:space="preserve">«Развитие муниципальной службы в муниципальном образовании Каменский район Алтайского края  на 2012-2015 годы» </w:t>
      </w:r>
      <w:r>
        <w:rPr>
          <w:rFonts w:cs="Times New Roman" w:ascii="Times New Roman" w:hAnsi="Times New Roman"/>
          <w:bCs/>
          <w:sz w:val="28"/>
          <w:szCs w:val="28"/>
        </w:rPr>
        <w:t>разделом 8   следующего содержания:</w:t>
      </w:r>
    </w:p>
    <w:p>
      <w:pPr>
        <w:pStyle w:val="S34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3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4"/>
        <w:shd w:fill="FFFFFF" w:val="clea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8. Методика оценки эффективности   программы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Комплексная оценка эффективности реализации программы  проводится на основе оценок по двум критериям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запланированному уровню затрат и эффективности использования средств районного бюджета 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реализации мероприятий   программ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8.1 Оценка степени соответствия запланированному уровню затрат и эффективности использования средств районного бюджета  программы  определяется путем сопоставления фактических и плановых объемов финансирования   программы   по формуле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in=К/ L*100%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in - уровень финансирования реализации мероприятий 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- фактический объем финансовых ресурсов, направленный на реализацию мероприятий  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L - плановый объем финансовых ресурсов, предусмотренных на реализацию программы на соответствующий отчетный период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2 Оценка степени реализации мероприятий (достижения ожидаемых непосредственных результатов их реализации) программы производится по следующей формуле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33600" cy="647065"/>
            <wp:effectExtent l="0" t="0" r="0" b="0"/>
            <wp:docPr id="1" name="1075566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755666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Mer - оценка степени реализации мероприятий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9230" cy="238125"/>
            <wp:effectExtent l="0" t="0" r="0" b="0"/>
            <wp:docPr id="2" name="72829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28290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показатель достижения ожидаемого непосредственного результата j-гo мероприятия программы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 - количество мероприятий, включенных в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6860" cy="246380"/>
            <wp:effectExtent l="0" t="0" r="0" b="0"/>
            <wp:docPr id="3" name="739758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397582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сумма значе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ета показателей (индикаторов) программы при оценке эффективности ее реализации используются данные комитета по финансам кредитной и налоговой политике, отдела по вопросам муниципальной службы и кад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правовым вопросам В.В. Германа.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rFonts w:ascii="Times New Roman" w:hAnsi="Times New Roman" w:cs="Times New Roman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19" w:before="0" w:after="60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2:35:00Z</dcterms:created>
  <dc:creator>admin</dc:creator>
  <dc:description/>
  <cp:keywords/>
  <dc:language>en-US</dc:language>
  <cp:lastModifiedBy>User</cp:lastModifiedBy>
  <cp:lastPrinted>2014-08-13T13:31:00Z</cp:lastPrinted>
  <dcterms:modified xsi:type="dcterms:W3CDTF">2014-08-13T05:31:00Z</dcterms:modified>
  <cp:revision>4</cp:revision>
  <dc:subject/>
  <dc:title>РОССИЙСКАЯ  ФЕДЕРАЦИЯ</dc:title>
</cp:coreProperties>
</file>