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/>
        <w:t>РОССИЙСКАЯ  ФЕДЕРАЦИЯ</w:t>
      </w:r>
    </w:p>
    <w:p>
      <w:pPr>
        <w:pStyle w:val="Subtitle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keepNext w:val="false"/>
        <w:ind w:firstLine="85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03.04.2014 </w:t>
        <w:tab/>
        <w:t xml:space="preserve">№ 106                   </w:t>
        <w:tab/>
        <w:t xml:space="preserve">                </w:t>
        <w:tab/>
        <w:t xml:space="preserve">                              г. Камень – на - 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 района от 10.01.2014 № 4 «Об утверждении положения  о комиссии Администрации района по присуждению Премии общественного признания Администрации района имени Героя Социалистического труда Парфенова Евгения Ерофеевич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состав   комиссии  по присуждению Премии общественного признания Администрации района имени Героя Социалистического труда Парфенова Евгения Ерофеевича, утвержденный постановлением Администрации  района  от 10.01.2014 № 4 «Об утверждении положения о комиссии Администрации района по присуждению Премии общественного признания Администрации района имени Героя Социального труда Парфенова Евгения Ерофеевича»  следующие изменения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ить в состав комиссии Германа Виталия Васильевича, заместителя главы Администрации района по правовым вопросам, назначить председателем комиссии; 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заместителем председателя комиссии Сердюцких Виктора Ивановича, заместителя главы Администрации района по социальным вопросам,  председателя комитета по образованию. </w:t>
      </w:r>
    </w:p>
    <w:p>
      <w:pPr>
        <w:pStyle w:val="Normal"/>
        <w:keepNext w:val="true"/>
        <w:ind w:firstLine="45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ие постановление  вступает в силу с момента подписания.  </w:t>
      </w:r>
    </w:p>
    <w:p>
      <w:pPr>
        <w:pStyle w:val="Normal"/>
        <w:keepNext w:val="tru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разместить на официальном сайте Администрации района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 по социальным  вопросам, председателя комитета по образованию В.И. Сердюц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hanging="0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В.Г. Ш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36:00Z</dcterms:created>
  <dc:creator>cray7000</dc:creator>
  <dc:description/>
  <cp:keywords/>
  <dc:language>en-US</dc:language>
  <cp:lastModifiedBy>User</cp:lastModifiedBy>
  <cp:lastPrinted>2014-04-04T14:22:00Z</cp:lastPrinted>
  <dcterms:modified xsi:type="dcterms:W3CDTF">2014-04-07T06:28:00Z</dcterms:modified>
  <cp:revision>10</cp:revision>
  <dc:subject/>
  <dc:title> РОССИЙСКАЯ  ФЕДЕРАЦИЯ</dc:title>
</cp:coreProperties>
</file>