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 ФЕДЕРАЦИЯ</w:t>
      </w:r>
    </w:p>
    <w:p>
      <w:pPr>
        <w:pStyle w:val="Subtitle"/>
        <w:keepNext w:val="true"/>
        <w:ind w:hanging="0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>18.12.2014  № 351                                                                          г. Камень-на-Оби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дополнений в постановление Администрации района от 29.12.2010 № 528 «Об утверждении Положения о порядке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</w:t>
            </w:r>
          </w:p>
        </w:tc>
      </w:tr>
    </w:tbl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о ст. 22 Федерального закона от 29.12.2012 № 273-ФЗ «Об образовании в Российской Федерации», ст. 49 Устава муниципального образования Каменский район Алтайского края</w:t>
      </w:r>
    </w:p>
    <w:p>
      <w:pPr>
        <w:pStyle w:val="Normal"/>
        <w:keepNext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keepNext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дополнения в постановление Администрации района от 29.12.2010 № 528 «Об утверждении Положения о порядке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 следующего содержания: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1.1. Дополнить Положение о порядке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 разделом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, изложив его в следующей редакции:</w:t>
      </w:r>
    </w:p>
    <w:p>
      <w:pPr>
        <w:pStyle w:val="Normal"/>
        <w:keepNext w:val="true"/>
        <w:ind w:firstLine="709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Особенности реорганизации и ликвидации</w:t>
      </w:r>
    </w:p>
    <w:p>
      <w:pPr>
        <w:pStyle w:val="Normal"/>
        <w:keepNext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образовательных учреждений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Принятие решения о реорганизации или ликвидации муниципального образовательного учреждения попускается на основании положительного заключения комиссии по оценке последствий принятия такого решения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Проведение оценки последствий принятия решения о реорганизации или ликвидации муниципальных образовательных учреждений, об изменении уровня реализуемых общеобразовательных программ общеобразовательного учреждения, создания комиссии  по оценке последствий такого решения и подготовке ею заключений осуществляется в соответствии с порядком, утверждённым постановлением Администрации Алтайского края от 23.01.2014 № 19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31. Принятие решения о реорганизации или ликвидации муниципального образовательного учреждения, расположенного в сельском поселении, не допускается без учёта мнения жителей данного сельского поселения, выявленного путём опроса граждан, осуществляемого в порядке, установленном решением Каменского районного Собрания депутатов Алтайского края.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Принятие решения о ликвидации филиала муниципального дошкольного образовательного учреждения либо общеобразовательного учреждения осуществляется в порядке, установленном пунктами 31, 32 настоящего Положения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В случае прекращения деятельности общеобразовательного учреждения или прекращения реализации одного из уровней образовательной программы учредитель обеспечивает перевод несовершеннолетних обучающихся с согласия их родителей (законных представителей) в другие общеобразовательные учреждения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Принятие решения об изменении уровня реализуемых образовательных программ общеобразовательного  учреждения или филиала осуществляется в порядке, предусмотренном законодательством при принятии решения о реорганизации или ликвидации образовательного учреждения.».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Каменского района Алтайского края от 25.02.2013 № 62 «О внесении изменений в постановление Администрации Каменского района Алтайского края от 29.12.2010 № 528 «Об утверждении Положения о порядке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Каменская народная газета» и разместить на  официальном сайте Администрации Каменского  района Алтай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</w:t>
      </w:r>
      <w:r>
        <w:rPr>
          <w:szCs w:val="28"/>
        </w:rPr>
        <w:t xml:space="preserve"> </w:t>
      </w:r>
      <w:r>
        <w:rPr>
          <w:sz w:val="28"/>
          <w:szCs w:val="28"/>
        </w:rPr>
        <w:t>Администрации Каменского района по социальным вопросам, председателя комитета по образованию В.И. Сердюцк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района</w:t>
        <w:tab/>
        <w:tab/>
        <w:tab/>
        <w:tab/>
        <w:tab/>
        <w:t xml:space="preserve">                В.Г. Шт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keepNext w:val="true"/>
      <w:ind w:firstLine="851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3:38:00Z</dcterms:created>
  <dc:creator>Тюльпина </dc:creator>
  <dc:description/>
  <cp:keywords/>
  <dc:language>en-US</dc:language>
  <cp:lastModifiedBy>User</cp:lastModifiedBy>
  <cp:lastPrinted>2014-12-29T09:02:00Z</cp:lastPrinted>
  <dcterms:modified xsi:type="dcterms:W3CDTF">2014-12-29T04:35:00Z</dcterms:modified>
  <cp:revision>17</cp:revision>
  <dc:subject/>
  <dc:title>РОССИЙСКАЯ  ФЕДЕРАЦИЯ</dc:title>
</cp:coreProperties>
</file>