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</w:rPr>
        <w:t xml:space="preserve">19.09.2014 № 265  </w:t>
      </w:r>
      <w:r>
        <w:rPr>
          <w:b/>
          <w:sz w:val="28"/>
          <w:szCs w:val="28"/>
        </w:rPr>
        <w:t xml:space="preserve">                                                                         г. Камень-на-Оби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постановления Администрации района от 24.12.2010 № 514 «Об утверждении муниципальной целевой Программы «О поддержке и развитии предпринимательства в Каменском районе на 2011-2013 годы»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нформации о реализации муниципальной целевой Программы «О поддержке и развитии предпринимательства в Каменском районе на 2011-2013 годы»</w:t>
      </w:r>
    </w:p>
    <w:p>
      <w:pPr>
        <w:pStyle w:val="Normal"/>
        <w:keepNext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и снять с контроля постановление Администрации района от 24.12.2010 № 514 «Об утверждении муниципальной целевой Программы «О поддержке и развитии предпринимательства в Каменском районе на 2011-2013 годы», постановление Администрации района от 10.09.2012 № 383 «</w:t>
      </w:r>
      <w:r>
        <w:rPr>
          <w:sz w:val="28"/>
        </w:rPr>
        <w:t>О внесении изменений в постановление Администрации Каменского района Алтайского края от 24.12.2010 № 514»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опубликовать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 свое действие на правоотношения, возникшие с 01.01.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 В.Г. 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1:26:00Z</dcterms:created>
  <dc:creator>User</dc:creator>
  <dc:description/>
  <cp:keywords/>
  <dc:language>en-US</dc:language>
  <cp:lastModifiedBy>User</cp:lastModifiedBy>
  <cp:lastPrinted>2014-09-29T15:10:00Z</cp:lastPrinted>
  <dcterms:modified xsi:type="dcterms:W3CDTF">2014-09-29T09:09:00Z</dcterms:modified>
  <cp:revision>7</cp:revision>
  <dc:subject/>
  <dc:title>РОССИЙСКАЯ ФЕДЕРАЦИЯ</dc:title>
</cp:coreProperties>
</file>