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.01.2014  № 5   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менского района  от 02.11.2012 № 478 «Об утверждении муниципальной целевой Программы «Профилактика преступлений и иных правонарушений в  Каменском  районе на 2013-2016 годы»</w:t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менского района от 02.11.2012 № 478 «Об утверждении муниципальной целевой Программы «Профилактика преступлений и иных правонарушений в Каменском районе на 2013-2016 годы» изменения следующего содержания: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4 Программы «Ресурсное обеспечение» изложить в новой редакции (приложение № 1);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к программе «Мероприятия по реализации муниципальной целевой программы «Профилактика преступлений и иных  правонарушений в Каменском районе на 2013-2016 годы» изложить в новой редакции (приложение № 2).</w:t>
      </w:r>
    </w:p>
    <w:p>
      <w:pPr>
        <w:pStyle w:val="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газете «Каменская народная газета».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возложить на заместителя главы Администрации района по правовым вопросам (В.В.Германа). 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0.01.2014 №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за счет средств районного бюджета, бюджетов сельских посел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потребность в финансовых ресурсах на 2013 – 2016 годы составляет  </w:t>
      </w:r>
      <w:r>
        <w:rPr>
          <w:rFonts w:cs="Times New Roman" w:ascii="Times New Roman" w:hAnsi="Times New Roman"/>
          <w:color w:val="000000"/>
          <w:sz w:val="28"/>
          <w:szCs w:val="28"/>
        </w:rPr>
        <w:t>799,2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3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>297,27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4году – </w:t>
      </w:r>
      <w:r>
        <w:rPr>
          <w:rFonts w:cs="Times New Roman" w:ascii="Times New Roman" w:hAnsi="Times New Roman"/>
          <w:color w:val="000000"/>
          <w:sz w:val="28"/>
          <w:szCs w:val="28"/>
        </w:rPr>
        <w:t>75,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5году – 205,8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6году – 221,2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финансирование программы за счет средств из местного бюджета ежегодно утверждается  районным Собранием депутатов, при принятии районного бюджета на очередной финансовый год, исходя из его возмож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о. Управляющего делами Администрации района                           В.В. Герман </w:t>
      </w:r>
    </w:p>
    <w:p>
      <w:pPr>
        <w:pStyle w:val="2"/>
        <w:ind w:left="7080" w:firstLine="2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2"/>
        <w:ind w:left="7080" w:firstLine="2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2"/>
        <w:ind w:left="7080" w:firstLine="2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 10.01.2014 № 5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 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муниципальной целевой программы «Профилактика преступлений и иных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й в Каменском районе на 2013-2016 годы»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693"/>
        <w:gridCol w:w="992"/>
        <w:gridCol w:w="709"/>
        <w:gridCol w:w="850"/>
        <w:gridCol w:w="851"/>
        <w:gridCol w:w="1134"/>
        <w:gridCol w:w="1559"/>
        <w:gridCol w:w="2693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общественности к предупреждению право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частия общественных объединений и населения в обеспечении правопорядка и безопасности на улицах, в транспорте, в других общественных местах, работе с подростками и молодежью, а также реализации комплексных мер по их стимулир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района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профилактической работы по месту жительства граждан, повышение роли участковых уполномоченных полиции, общественных объединений правоохранительной направленности, стабилизации криминальной обстановки в общественных мест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казачьих объединений  с органами внутренних дел, органами местного самоуправления об  участии в охране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 (по согласованию)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ое станичное казачье общество (по согласованию) МО МВД России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менский» (по соглас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илактика правонарушений несовершеннолетни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разовательных учреждениях района общественных формирований правоохранитель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 (по согласованию),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по образов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службы в органах внутренних дел, установление взаимного доверия между учащимися и сотрудниками поли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нформационных материалов для организации и проведения  в образовательных учреждениях района профилактических  мероприятий и  разъяснении об уголовной, административной ответственности за совершение противоправных действ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по образованию МО МВД России «Каменский» (по согласованию),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правонарушений в молодежной среде, повышение правовой культуры учащихс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ассовых физкультурно-оздоровительных мероприятий среди детей и подро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образованию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детей и подростков к регулярным занятиям физической культуры и спортом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разъяснительной работы в СМИ по вопросам предупреждения безнадзорности и правонарушений среди несовершеннолетних, защиты детей и подростков от преступных посягатель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МО МВД «Каменский» (по согласованию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населения о проблемах подростковой преступно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филактика правонарушений в общественных местах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бслуживание тревожных кнопок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храны общественного поряд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е проведение профилактических мероприятий в населенных пункта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храны общественного порядка</w:t>
            </w:r>
          </w:p>
        </w:tc>
      </w:tr>
      <w:tr>
        <w:trPr>
          <w:trHeight w:val="18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, участковым уполномоченным полиции служебных помещений, их  ремонт, реконструкция и обеспечение технической эксплуатации, в том числе отопление и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сельских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боты участковых уполномоченных  полиции на закрепленных административных участках, улучшение материально-технической базы службы участковых уполномоченных полиции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бесплатного посещения лицами, состоящими на учете в подразделениях по делам несовершеннолетних органов внутренних дел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Каменского района по образов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ультурного уровня детей и их родителей, состоящих на профилактическом учете в подразделениях по делам несовершеннолетних органов внутренних дел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реди журналистов Каменского района конкурса на лучшую публикацию, посвященную проблемам профилактики правонарушений, проведение по их результатам, поощрение журналистов – победителей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я газеты «Каменская народная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»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 о. управляющего делами Администрации района                                                                                                  В.В. Герман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701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</w:rPr>
  </w:style>
  <w:style w:type="character" w:styleId="1">
    <w:name w:val=" Знак Знак1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7:00Z</dcterms:created>
  <dc:creator>admin</dc:creator>
  <dc:description/>
  <cp:keywords/>
  <dc:language>en-US</dc:language>
  <cp:lastModifiedBy>User</cp:lastModifiedBy>
  <cp:lastPrinted>2014-02-06T09:37:00Z</cp:lastPrinted>
  <dcterms:modified xsi:type="dcterms:W3CDTF">2014-02-06T06:39:00Z</dcterms:modified>
  <cp:revision>12</cp:revision>
  <dc:subject/>
  <dc:title/>
</cp:coreProperties>
</file>