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5580" w:leader="none"/>
        </w:tabs>
        <w:rPr/>
      </w:pPr>
      <w:r>
        <w:rPr/>
        <w:t xml:space="preserve">РОССИЙСКАЯ  ФЕДЕРАЦИЯ    </w:t>
      </w:r>
    </w:p>
    <w:p>
      <w:pPr>
        <w:pStyle w:val="Heading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8.03.2014 № 69                              </w:t>
        <w:tab/>
        <w:tab/>
        <w:t xml:space="preserve">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1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 xml:space="preserve">О внесении изменений в постановление Администрации района от 06.09.2011 № 420 «О наградах Администрации района» </w:t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произошедшими кадровыми изменениями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Внести в состав комиссии Администрации района по награждению, утвержденный постановлением Администрации района от 06.09.2011 № 420 «О наградах Администрации района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ывести из состава комиссии Администрации района по награждению  (далее – «Комиссия») Мамонтову Татьяну Николаев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Утвердить заместителем председателя Комиссии Потанину Ирину Владимировну, начальника юридического отдела Администраци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вести в состав Комиссии Тетереву Олесю Александровну, управляющего делами Администрации района.</w:t>
      </w:r>
    </w:p>
    <w:p>
      <w:pPr>
        <w:pStyle w:val="Normal"/>
        <w:keepNext w:val="true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правовым вопросам (Германа В.В.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7:00Z</dcterms:created>
  <dc:creator>admin</dc:creator>
  <dc:description/>
  <cp:keywords/>
  <dc:language>en-US</dc:language>
  <cp:lastModifiedBy>User</cp:lastModifiedBy>
  <cp:lastPrinted>2014-03-18T15:57:00Z</cp:lastPrinted>
  <dcterms:modified xsi:type="dcterms:W3CDTF">2014-03-19T03:14:00Z</dcterms:modified>
  <cp:revision>4</cp:revision>
  <dc:subject/>
  <dc:title>РОССИЙСКАЯ  ФЕДЕРАЦИЯ    </dc:title>
</cp:coreProperties>
</file>