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6.11.2014   № 327                                                                        г.Камень-на-Оби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 утверждении акта по выбор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рассы ледового пешеходного                                                                                          перехода через реку Обь</w:t>
            </w:r>
          </w:p>
        </w:tc>
      </w:tr>
    </w:tbl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ссмотрев акт  выбора трассы ледового пешеходного перехода через реку Обь от 26  ноября 2014 года № 1, 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 Администрации Алтайского края от 10.07.2007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от 26  ноября 2014 года №1 выбора трассы ледового пешеходного перехода через реку Обь (прилагается).</w:t>
      </w:r>
    </w:p>
    <w:p>
      <w:pPr>
        <w:pStyle w:val="3"/>
        <w:tabs>
          <w:tab w:val="clear" w:pos="708"/>
          <w:tab w:val="left" w:pos="600" w:leader="none"/>
        </w:tabs>
        <w:ind w:firstLine="720"/>
        <w:jc w:val="both"/>
        <w:rPr/>
      </w:pPr>
      <w:r>
        <w:rPr>
          <w:sz w:val="28"/>
          <w:szCs w:val="28"/>
        </w:rPr>
        <w:t>2. На основании акта замера толщины льда от 26 ноября 2014  № 1  (прилагается), разрешить с 28 ноября 2014 года  проход людей через реку Обь  по пешеходному переходу, который начинается в черте г. Камень - на- Оби на месте примыкания улицы Пушкина к берегу реки Обь со спуском на лед у спасательной станции, продолжается по ледовому покрытию реки Обь под  прямым углом  до правого берега реки Обь и заканчивается у остановочного павильона на Островной. Пешеходный переход по реке Обь обозначен вешк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 первого заместителя главы Администрации района, председателя  комитета по агропромышленному комплексу А.В. Брежнева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 Администрации   района                                                                 В.Г.Штин              </w:t>
      </w:r>
    </w:p>
    <w:p>
      <w:pPr>
        <w:pStyle w:val="Heading"/>
        <w:keepNext w:val="true"/>
        <w:ind w:firstLine="720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Heading"/>
        <w:keepNext w:val="true"/>
        <w:ind w:firstLine="720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Heading"/>
        <w:keepNext w:val="true"/>
        <w:ind w:firstLine="720"/>
        <w:jc w:val="right"/>
        <w:rPr>
          <w:b w:val="false"/>
          <w:b w:val="false"/>
        </w:rPr>
      </w:pPr>
      <w:r>
        <w:rPr>
          <w:b w:val="false"/>
        </w:rPr>
        <w:t>района от 26.11.2014. № 327</w:t>
      </w:r>
    </w:p>
    <w:p>
      <w:pPr>
        <w:pStyle w:val="Heading"/>
        <w:keepNext w:val="true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Next w:val="true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ора трассы ледового пешех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хода через реку О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6»  ноября  2014 года                                                                  г.Камень-на-Об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ссия, назначенная постановлением Администрации Каменского района от «19» ноября  2014 года № 322 «Об организации ледовой переправы через реку Обь в зимний период 2014-2015 годов» в составе:</w:t>
      </w:r>
    </w:p>
    <w:p>
      <w:pPr>
        <w:pStyle w:val="Normal"/>
        <w:tabs>
          <w:tab w:val="clear" w:pos="708"/>
          <w:tab w:val="left" w:pos="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– Брежнев Александр Владимирович первый заместитель главы Администрации района, председатель  комитета по АПК Заместитель председатель комиссии – </w:t>
      </w:r>
      <w:r>
        <w:rPr>
          <w:sz w:val="27"/>
          <w:szCs w:val="27"/>
        </w:rPr>
        <w:t>Локтионов Андрей Александрович,</w:t>
      </w:r>
      <w:r>
        <w:rPr>
          <w:sz w:val="28"/>
          <w:szCs w:val="28"/>
        </w:rPr>
        <w:t xml:space="preserve"> председатель комитета Администрации района по строительству и архитектуре.</w:t>
      </w:r>
    </w:p>
    <w:p>
      <w:pPr>
        <w:pStyle w:val="Normal"/>
        <w:tabs>
          <w:tab w:val="clear" w:pos="708"/>
          <w:tab w:val="left" w:pos="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 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орозов Владимир Викторович, руководитель Каменского инспекторского </w:t>
      </w:r>
      <w:r>
        <w:rPr>
          <w:sz w:val="28"/>
          <w:szCs w:val="28"/>
        </w:rPr>
        <w:t>участка Центра ГИМС МЧС  России по  Алтайскому краю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дченко Александр Викторович, старший Государственный инспектор  Управления государственного автодорожного надзора по Алтайскому краю и Республике Алтай Федеральной службы по надзору в сфере транспорта (по согласованию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яров Сергей Юсупович, начальник отдела Администрации района по делам гражданской обороны, чрезвычайным ситуациям и мобилизационной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или настоящий акт по выбору трассы ледового пешеходного перехода через реку Обь на зимний период 2014-2015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 начинается в черте г. Камень - на - Оби в месте примыкания ул. Пушкина к берегу реки Обь со спускам на лед у спасательной станции, продолжается по ледовому покрытию реки Обь под прямым углом до правого берега р. Обь и заканчивается у остановочного павильона на  Островной (выставлены веш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Схема выбранной трассы  пешеходного перехода  с дислокацией дорожных знаков является приложением № 1 к данному акт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уски на лед на обоих берегах пологие. Требования  отраслевых дорожных норм устройству и эксплуатации ледовых переправ ОДН 218.010-98 и ВСН 4068 Минавтодор выполн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 по АПК                                                          А.В.Бр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ь комиссии,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 строительству и архитектуре                                         А.А.Локтионов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 МО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менский» майор полиции                                                            В.А Волков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аменского инспекто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Центра ГИМС МЧС  России по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му краю                                                                                В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Государственный инспек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государственного авто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ора  по Алтайскому краю и Республ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 Федеральной службы по надзору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е транспорта                                                                               А.В.Осад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чрезвычай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м и мобилизационной работе                                            С.Ю.Умяров</w:t>
      </w:r>
    </w:p>
    <w:p>
      <w:pPr>
        <w:pStyle w:val="Heading"/>
        <w:keepNext w:val="true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46:00Z</dcterms:created>
  <dc:creator>Пользователь</dc:creator>
  <dc:description/>
  <cp:keywords/>
  <dc:language>en-US</dc:language>
  <cp:lastModifiedBy>User</cp:lastModifiedBy>
  <cp:lastPrinted>2014-11-26T17:39:00Z</cp:lastPrinted>
  <dcterms:modified xsi:type="dcterms:W3CDTF">2014-11-26T10:49:00Z</dcterms:modified>
  <cp:revision>14</cp:revision>
  <dc:subject/>
  <dc:title/>
</cp:coreProperties>
</file>