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firstLine="720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1.07.2014  №  206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Каменского района от 02.11.2012 № 478 «Об утверждении муниципальной целевой Программы «Профилактика преступлений и иных правонарушений в Каменском  районе на 2013-2016 годы»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Heading1"/>
        <w:ind w:firstLine="851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В соответствии со статьей 179 Бюджетного кодекса Российской Федерации, статьей 45 Устава муниципального образования Каменский район  Алтайского края, постановлением Администрации Каменского района Алтайского края от 26.11.2013 №413 «Об утверждении порядка разработки, реализации и оценки эффективности муниципальных программ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sz w:val="29"/>
          <w:szCs w:val="29"/>
        </w:rPr>
        <w:t>П О С Т А Н О В Л Я 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keepNext w:val="true"/>
        <w:ind w:firstLine="708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 Внести в постановление Администрации Каменского района от 02.11.2012 № 478 «Об утверждении муниципальной целевой Программы «Профилактика преступлений и иных правонарушений в Каменском районе на 2013-2016 годы» изменения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1. В наименовании постановления Администрации Каменского района от 02.11.2012 № 478 «Об утверждении муниципальной целевой  Программы «Профилактика преступлений и иных правонарушений в Каменском районе на 2013-2016 годы» слова «муниципальной целевой  Программы» заменить словами «муниципальной Программы»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2. В пункте 1 постановления Администрации Каменского района от 02.11.2012 № 478 «Об утверждении муниципальной целевой Программы «Профилактика преступлений и иных правонарушений в Каменском районе на 2013-2016 годы» и далее по тексту постановления слова «муниципальную целевую  Программу» заменить словами «муниципальную Программу» в соответствующем падеже;</w:t>
      </w:r>
    </w:p>
    <w:p>
      <w:pPr>
        <w:pStyle w:val="2"/>
        <w:tabs>
          <w:tab w:val="clear" w:pos="708"/>
          <w:tab w:val="left" w:pos="187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1.3. Изложить Паспорт </w:t>
      </w:r>
      <w:r>
        <w:rPr>
          <w:rFonts w:cs="Times New Roman" w:ascii="Times New Roman" w:hAnsi="Times New Roman"/>
          <w:bCs/>
          <w:sz w:val="29"/>
          <w:szCs w:val="29"/>
        </w:rPr>
        <w:t>муниципальной Программы «Профилактика преступлений и иных правонарушений в Каменском  районе на 2013 – 2016 годы», в следующей редакции:</w:t>
      </w:r>
    </w:p>
    <w:p>
      <w:pPr>
        <w:pStyle w:val="2"/>
        <w:tabs>
          <w:tab w:val="clear" w:pos="708"/>
          <w:tab w:val="left" w:pos="1872" w:leader="none"/>
        </w:tabs>
        <w:ind w:firstLine="720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2"/>
        <w:tabs>
          <w:tab w:val="clear" w:pos="708"/>
          <w:tab w:val="left" w:pos="1872" w:leader="none"/>
        </w:tabs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tabs>
          <w:tab w:val="clear" w:pos="708"/>
          <w:tab w:val="left" w:pos="1872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аспорт муниципальной Программ</w:t>
      </w:r>
      <w:r>
        <w:rPr/>
        <w:t>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32"/>
        <w:gridCol w:w="59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еступлений и иных правонарушений в  Каменском районе на 2013 - 2016 годы» (далее - программ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</w:rPr>
              <w:t>Администрация  Каменского района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Алтайского кра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 отдел Министерства внутренних дел России «Каменский» (далее - МО МВД России «Каменски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астни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дминистрация Каменского района Алтайского кра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митет Администрации Каменского района по обр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О МВД России «Каменский»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итет Администрации Каменского района по культуре, спорту и делам молодеж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"Каменская народная газета» (по согласованию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района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ормирование системы профилактики правонарушений, укрепление общественного порядка и общественной безопасности, вовлечение в эту деятельность общественных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формирований и населения, повышение роли и ответствен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ости  органов местного самоуправления в профилакт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нарушений и борьбе с преступность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Снижение уровня преступности на территории муниципального образования Каменский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айон Алтайского кра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визация работы по профилактике правонарушений, направленной на борьбу с алкоголизмом, наркоманией, безнадзорностью несовершенно</w:t>
              <w:softHyphen/>
              <w:t>летних, незаконной миграци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социализация лиц, освободившихся из мест лишения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свободы, граждан без определенного места житель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визация и совершенствование нравственного воспитания населения, прежде всего – молодежи и детей школь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ого возрас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ординация деятельности органов государственной власти и органов местного самоуправления в вопросах предупреждения правонаруш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вовлечение в предупреждение правонарушений предпри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ятий, учреждений, организаций всех форм собственности, 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также общественных объедин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уровня правовой осведомленности и правовой </w:t>
            </w:r>
            <w:r>
              <w:rPr>
                <w:rFonts w:cs="Times New Roman" w:ascii="Times New Roman" w:hAnsi="Times New Roman"/>
                <w:spacing w:val="-1"/>
                <w:sz w:val="23"/>
                <w:szCs w:val="23"/>
              </w:rPr>
              <w:t>культуры гражда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оптимизация работы по предупреждению и профилактик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авонарушений, совершаемых на улицах и в общественных местах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профилактика экстремистских настроений и проявлений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национальной розни, расовой и религиозной нетерпимост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и устранение причин и условий, способствующих совершению правонаруш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ьшить общее количество совершаемых преступл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количество преступлений, совершенных н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низить количество преступлений, связанных с незакон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том наркотических средств и психотропных вещест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ить использование кнопок тревожной сигнализации в образовательных организациях район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деятельности по охране общественного порядк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– 2016 год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99,27 тысяч рубле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сить эффективность государственной системы соц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льной профилактики правонарушений, привлечь к орга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ции деятельности по предупреждению правонарушений предприятия, учреждения, организации всех форм собственности, а также общественные организ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лучшить информационное обеспечение деятельности органов местного самоуправлен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бщественных организаций п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еспечению охраны общественного порядка на терри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и муниципального образования Каменский район Алтайского края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меньшить общее число совершаемых преступлений, в 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исле на улицах и в других общественных мест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количество преступлений, совершенных лицами, ранее судимыми и преступлений, совершенных на бытовой почв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учшить работу по профилактике правонарушений в ср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 и молодежи;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лучшить работу по профилактике правонарушений, связанных с незаконным оборотом наркотических средств и психотропных веществ</w:t>
            </w:r>
          </w:p>
        </w:tc>
      </w:tr>
    </w:tbl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Программу «Профилактика преступлений  и иных правонарушений в Каменском  районе на 2013 – 2016 годы» разделом 7 следующего содержания:</w:t>
      </w:r>
    </w:p>
    <w:p>
      <w:pPr>
        <w:pStyle w:val="S34"/>
        <w:shd w:fill="FFFFFF" w:val="clear"/>
        <w:rPr/>
      </w:pPr>
      <w:r>
        <w:rPr>
          <w:color w:val="000000"/>
          <w:sz w:val="28"/>
          <w:szCs w:val="28"/>
        </w:rPr>
        <w:t>«7. Анализ рисков реализации программы и описание мер управления рисками реализации программы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анализа мероприятий, предлагаемых для реализации в рамках  программы, выделены следующие риски ее реализац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Макроэкономические и финансовые риски связаны с возможными кризисными явлениями в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е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В рамках программы минимизация указанного риска возможна на основе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овершенствования нормативного правового регулирования в сфере профилактики преступлений и иных правонарушений;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межбюджетных трансфертов с учетом уровня бюджетной обеспеченности района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.».</w:t>
      </w:r>
    </w:p>
    <w:p>
      <w:pPr>
        <w:pStyle w:val="2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Программу «Профилактика преступлений и иных правонарушений в Каменском  районе на 2013 – 2016 годы» разделом 8 следующего содержания:</w:t>
      </w:r>
    </w:p>
    <w:p>
      <w:pPr>
        <w:pStyle w:val="S34"/>
        <w:shd w:fill="FFFFFF" w:val="clea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8. Методика оценки эффективности программы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>Комплексная оценка эффективности реализации программы  проводится на основе оценок по двум критер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запланированному уровню затрат и эффективности использования средств районного бюджета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реализации мероприятий  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 Оценка степени соответствия запланированному уровню затрат и эффективности использования средств районного бюджета программы определяется путем сопоставления фактических и плановых объемов финансирования программы по формуле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in=К/ L*100%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in - уровень финансирования реализации мероприятий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- фактический объем финансовых ресурсов, направленный на реализацию мероприятий  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L -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 Оценка степени реализации мероприятий (достижения ожидаемых непосредственных результатов их реализации) программы производится по следующей формул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3600" cy="647065"/>
            <wp:effectExtent l="0" t="0" r="0" b="0"/>
            <wp:docPr id="1" name="107556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755666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Mer - оценка степени реализации мероприяти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230" cy="238125"/>
            <wp:effectExtent l="0" t="0" r="0" b="0"/>
            <wp:docPr id="2" name="72829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28290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показатель достижения ожидаемого непосредственного результата j-ro мероприятия программы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 - количество мероприятий, включенных в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6860" cy="246380"/>
            <wp:effectExtent l="0" t="0" r="0" b="0"/>
            <wp:docPr id="3" name="739758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397582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сумма знач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Межмуниципального отдела МВД России «Каменский», правления общественной организации Каменского района Алтайского края «Добровольная народная дружина «Каменская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района по правовым вопросам В.В. Германа.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115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9" w:before="0" w:after="6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22:00Z</dcterms:created>
  <dc:creator>admin</dc:creator>
  <dc:description/>
  <cp:keywords/>
  <dc:language>en-US</dc:language>
  <cp:lastModifiedBy>User</cp:lastModifiedBy>
  <cp:lastPrinted>2014-08-04T14:42:00Z</cp:lastPrinted>
  <dcterms:modified xsi:type="dcterms:W3CDTF">2014-08-05T01:59:00Z</dcterms:modified>
  <cp:revision>8</cp:revision>
  <dc:subject/>
  <dc:title>РОССИЙСКАЯ  ФЕДЕРАЦИЯ</dc:title>
</cp:coreProperties>
</file>