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 xml:space="preserve">28.03.2014 № 98 </w:t>
        <w:softHyphen/>
        <w:softHyphen/>
        <w:softHyphen/>
        <w:softHyphen/>
        <w:softHyphen/>
        <w:t xml:space="preserve"> </w:t>
        <w:tab/>
      </w:r>
      <w:r>
        <w:rPr>
          <w:b/>
          <w:sz w:val="28"/>
          <w:szCs w:val="28"/>
        </w:rPr>
        <w:t xml:space="preserve">                                                                           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земельных участк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ащих предоставлению для индивиду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го строительства или ведения личного подсоб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 гражданам, имеющим трёх и более де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2.3. Закона Алтайского края от 16.12.2012 № 88-ЗС «О бесплатном предоставлении в собственность земельных участков», постановлением Администрации Алтайского края от 11.11.2011 № 649 «Об утверждении Порядка предоставления гражданам, имеющих трёх и более детей, земельных участков в соответствии с Законом Алтайского края «О бесплатном предоставлении в собственность земельных участков», ст. 45 Устава муниципального образования Каменский район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прилагаемый перечень земельных участков, подлежащих предоставлению для индивидуального жилищного строительства или ведения личного подсобного хозяйства гражданам, имеющим трёх и более детей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убликовать настоящее постановление в газете «Каменская  народная  газета», разместить на официальном сайте Администрации Каменского района Алтайского края. </w:t>
      </w:r>
    </w:p>
    <w:p>
      <w:pPr>
        <w:pStyle w:val="Normal"/>
        <w:ind w:firstLine="22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 Контроль за исполнением настоящего постановления возложить на первого заместителя главы Администрации района, председателя комитета по агропромышленному комплексу А.В. Брежне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                                                                   В.Г. Штин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33" w:type="dxa"/>
        <w:jc w:val="left"/>
        <w:tblInd w:w="5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</w:tblGrid>
      <w:tr>
        <w:trPr>
          <w:trHeight w:val="1080" w:hRule="atLeast"/>
        </w:trPr>
        <w:tc>
          <w:tcPr>
            <w:tcW w:w="4333" w:type="dxa"/>
            <w:tcBorders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</w:t>
            </w:r>
          </w:p>
          <w:p>
            <w:pPr>
              <w:pStyle w:val="Heading1"/>
              <w:ind w:hanging="0"/>
              <w:jc w:val="right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постановлением Администрации района от 28.03.2014 № 98 </w:t>
            </w:r>
          </w:p>
        </w:tc>
      </w:tr>
    </w:tbl>
    <w:p>
      <w:pPr>
        <w:pStyle w:val="Normal"/>
        <w:ind w:left="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ых участков, подлежащих предоставлению для индивидуального жилищного строительства или ведения личного подсобного хозяйства гражданам, имеющим трёх и более дете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29"/>
        <w:gridCol w:w="3491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ённого пункт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земельного участ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ая площадь, 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онохо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оветская, 102 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рнило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ибирская, 58 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рнило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ибирская, 56 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4:03:00Z</dcterms:created>
  <dc:creator>User</dc:creator>
  <dc:description/>
  <cp:keywords/>
  <dc:language>en-US</dc:language>
  <cp:lastModifiedBy>User</cp:lastModifiedBy>
  <cp:lastPrinted>2014-04-02T15:56:00Z</cp:lastPrinted>
  <dcterms:modified xsi:type="dcterms:W3CDTF">2014-04-03T03:55:00Z</dcterms:modified>
  <cp:revision>8</cp:revision>
  <dc:subject/>
  <dc:title/>
</cp:coreProperties>
</file>