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Cs w:val="44"/>
        </w:rPr>
      </w:pPr>
      <w:r>
        <w:rPr>
          <w:rFonts w:cs="Times New Roman" w:ascii="Times New Roman" w:hAnsi="Times New Roman"/>
          <w:b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12.2014  №  364                                                                     </w:t>
        <w:tab/>
        <w:t>г. Камень-на-Об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36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Каменского района от 02.11.2012 № 478 «Об утверждении муниципальной Программы «Профилактика преступлений и иных правонарушений в Каменском районе на 2013-2016 годы»</w:t>
            </w:r>
          </w:p>
        </w:tc>
      </w:tr>
    </w:tbl>
    <w:p>
      <w:pPr>
        <w:pStyle w:val="Heading1"/>
        <w:ind w:firstLine="85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7"/>
          <w:szCs w:val="27"/>
        </w:rPr>
        <w:t>В соответствии со статьей 179 Бюджетного кодекса Российской Федерации, статьей 45 Устава муниципального образования Каменский район  Алтайского края, постановлением Администрации Каменского района Алтайского края от 26.11.2013 № 413 «Об утверждении порядка разработки, реализации и оценки эффективности муниципальных программ», решением Каменского районного Собрания Алтайского края от 24.12.2014 № 48 «О бюджете муниципального образования Каменский район Алтайского края на 2015 год», решением Каменского районного Собрания Алтайского края от 24.12.2014 № 49 «О внесении изменений в решение Каменского районного собрания депутатов от 18.12.2013 № 55 «</w:t>
      </w:r>
      <w:r>
        <w:rPr>
          <w:b w:val="false"/>
          <w:sz w:val="26"/>
          <w:szCs w:val="26"/>
        </w:rPr>
        <w:t>О бюджете муниципального образования Каменский район Алтайского края на 2015 год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Внести в постановление Администрации района от 02.11.2012 № 478 «Об утверждении муниципальной  Программы «Профилактика преступлений и иных правонарушений в Каменском районе на 2013-2016 годы» (далее- Программа) изменения следующего содержания: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В Паспорте Программы  в строке 11 «Объем финансирования Программы» слова «799,327 тысяч рублей» заменить словами  «745,35 тысяч рублей»;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Раздел 4 Программы «Ресурсное обеспечение» изложить в новой редакции (приложение 1);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Приложение 1 к программе «Мероприятия по реализации муниципальной программы «Профилактика преступлений и иных  правонарушений в Каменском районе на 2013-2016 годы» изложить в новой редакции (приложение 2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Контроль за исполнением постановления возложить на заместителя главы Администрации района по правовым вопросам В.В. Германа </w:t>
      </w:r>
    </w:p>
    <w:p>
      <w:pPr>
        <w:pStyle w:val="2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5.12.2014 № 36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за счет средств районного бюджета, бюджетов сельских посе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потребность в финансовых ресурсах на 2013 – 2016 годы составляет  745,35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3году – 242,2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4году – 99,0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5году – 182,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6году – 221,2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финансирование программы за счет средств из местного бюджета ежегодно утверждается  районным Собранием депутатов, при принятии районного бюджета на очередной финансовый год, исходя из его возможносте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яющий делами Администрации района                                  О.А. Тетерева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2"/>
        <w:ind w:left="7080"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 25.12.2014 № 364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 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муниципальной целевой программы «Профилактика преступлений и иных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й в Каменском районе на 2013-2016 годы»</w:t>
      </w:r>
    </w:p>
    <w:tbl>
      <w:tblPr>
        <w:tblW w:w="153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693"/>
        <w:gridCol w:w="992"/>
        <w:gridCol w:w="929"/>
        <w:gridCol w:w="1080"/>
        <w:gridCol w:w="851"/>
        <w:gridCol w:w="1134"/>
        <w:gridCol w:w="1559"/>
        <w:gridCol w:w="2693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общественности к предупреждению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ширение участия общественных объединений и населения в обеспечении правопорядка и безопасности на улицах, в транспорте, в других общественных местах, работе с подростками и молодежью, а также реализации комплексных мер по их стимул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района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отдел Министерства внутренних дел (МО МВД) России «Каменский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силение профилактической работы по месту жительства граждан, повышение роли участковых уполномоченных полиции, общественных объединений правоохранительной направленности, стабилизации криминальной обстановки в общественных мест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казачьих объединений  с органами внутренних дел, органами местного самоуправления об  участии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и сельских поселений (по согласованию)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менское станичное казачье общество (по согласованию)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 МВД России «Каменский» (по соглас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личительной символики народных дружи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актика правонарушений несовершеннолетни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в образовательных учреждениях района общественных формирований правоохран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 МВД России «Каменский»  (по согласованию)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Администрации Каменского района по образов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престижа службы в органах внутренних дел, установление взаимного доверия между учащимися и сотрудниками поли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зготовление информационных материалов для организации и проведения  в образовательных учреждениях района профилактических  мероприятий и  разъяснении об уголовной, административной ответственности за совершение противоправных дей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Администрации Каменского района по образованию; МО МВД России «Каменский» (по согласованию),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филактика правонарушений в молодежной среде, повышение правовой культуры учащихс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массовых физкультурно-оздоровительных мероприятий среди детей и подро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района по образованию; комитет Администрации района по культуре, спорту и делам молоде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влечение детей и подростков к регулярным занятиям физической культуры и спортом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разъяснительной работы в СМИ по вопросам предупреждения безнадзорности и правонарушений среди несовершеннолетних, защиты детей и подростков от преступных посягатель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министрация района; МО МВД «Каменский» (по согласованию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информированности населения о проблемах подростковой преступ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филактика правонарушений в общественных мест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и обслуживание тревожных кнопок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охраны общественного поря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ое проведение профилактических мероприятий в населенных пункта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Каменский»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охраны общественного порядка</w:t>
            </w:r>
          </w:p>
        </w:tc>
      </w:tr>
      <w:tr>
        <w:trPr>
          <w:trHeight w:val="18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, участковым уполномоченным полиции служебных помещений, их  ремонт, реконструкция и обеспечение технической эксплуатации, в том числе отопление и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 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ы сельских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 (по согласованию)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боты участковых уполномоченных  полиции на закрепленных административных участках, улучшение материально-технической базы службы участковых уполномоченных полиции</w:t>
            </w:r>
          </w:p>
        </w:tc>
      </w:tr>
      <w:tr>
        <w:trPr>
          <w:trHeight w:val="18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ирование жителей  муниципальных образований сельских поселений  о местах дислокации участковых пунктов полиции, времени и месте приема гражд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лич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района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Каменский» 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боты участковых уполномоченных  полиции на закрепленных административных участках, обеспечение информированности граждан.</w:t>
            </w:r>
          </w:p>
        </w:tc>
      </w:tr>
      <w:tr>
        <w:trPr/>
        <w:tc>
          <w:tcPr>
            <w:tcW w:w="1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озможности бесплатного посещения лицами, состоящими на учете в подразделениях по делам несовершеннолетних органов внутренних дел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Каменский»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 согласованию),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министрации сельских поселений (по согласованию)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 Каменского района по образов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ультурного уровня детей и их родителей, состоящих на профилактическом учете в подразделениях по делам несовершеннолетних органов внутренних де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реди журналистов Каменского района конкурса на лучшую публикацию, посвященную проблемам профилактики правонарушений, проведение по их результатам, поощрение журналистов – победителей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 газеты «Каменская народная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района                                                                                                              О.А. Тетерев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63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9" w:before="0" w:after="6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07:00Z</dcterms:created>
  <dc:creator>admin</dc:creator>
  <dc:description/>
  <cp:keywords/>
  <dc:language>en-US</dc:language>
  <cp:lastModifiedBy>User</cp:lastModifiedBy>
  <cp:lastPrinted>2014-12-29T15:06:00Z</cp:lastPrinted>
  <dcterms:modified xsi:type="dcterms:W3CDTF">2014-12-29T08:10:00Z</dcterms:modified>
  <cp:revision>7</cp:revision>
  <dc:subject/>
  <dc:title>РОССИЙСКАЯ  ФЕДЕРАЦИЯ</dc:title>
</cp:coreProperties>
</file>