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18.12.2014 № 350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Об утверждении муниципальной Программы «Комплексные меры профилактики наркомании в Каменском районе Алтайского края на 2015-2018 годы»</w:t>
            </w:r>
          </w:p>
        </w:tc>
      </w:tr>
    </w:tbl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ind w:firstLine="540"/>
        <w:rPr/>
      </w:pPr>
      <w:r>
        <w:rPr/>
        <w:t>В соответствии с Федеральными законами от 06.10.2003 №131 – ФЗ  «Об общих принципах организации местного самоуправления в Российской  Федерации», от 08.01.1998 № 3–ФЗ «О наркотических средствах и психотропных веществах»,  в соответствии со статьей 179 Бюджетного кодекса Российской Федерации, законом Алтайского края от 14.09.2006 № 94–ЗС  «О профилактике наркомании и токсикомании в Алтайском крае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spacing w:lineRule="auto" w:line="240"/>
        <w:ind w:firstLine="540"/>
        <w:rPr/>
      </w:pPr>
      <w:r>
        <w:rPr/>
      </w:r>
    </w:p>
    <w:p>
      <w:pPr>
        <w:pStyle w:val="Normal"/>
        <w:keepNext w:val="true"/>
        <w:spacing w:lineRule="auto" w:line="240"/>
        <w:ind w:firstLine="540"/>
        <w:jc w:val="center"/>
        <w:rPr/>
      </w:pPr>
      <w:r>
        <w:rPr/>
        <w:t>П О С Т А Н О В Л Я Ю:</w:t>
      </w:r>
    </w:p>
    <w:p>
      <w:pPr>
        <w:pStyle w:val="Normal"/>
        <w:keepNext w:val="true"/>
        <w:spacing w:lineRule="auto" w:line="240"/>
        <w:ind w:firstLine="540"/>
        <w:jc w:val="center"/>
        <w:rPr/>
      </w:pPr>
      <w:r>
        <w:rPr/>
      </w:r>
    </w:p>
    <w:p>
      <w:pPr>
        <w:pStyle w:val="Normal"/>
        <w:keepNext w:val="true"/>
        <w:spacing w:lineRule="auto" w:line="240"/>
        <w:ind w:firstLine="540"/>
        <w:rPr/>
      </w:pPr>
      <w:r>
        <w:rPr/>
        <w:t>1. Утвердить муниципальную Программу «Комплексные меры профилактики наркомании в Каменском районе Алтайского края на 2015-2018 годы» (прилагается).</w:t>
      </w:r>
    </w:p>
    <w:p>
      <w:pPr>
        <w:pStyle w:val="Normal"/>
        <w:keepNext w:val="true"/>
        <w:spacing w:lineRule="auto" w:line="240"/>
        <w:ind w:firstLine="540"/>
        <w:rPr/>
      </w:pPr>
      <w:r>
        <w:rPr/>
        <w:t>2. Постановление вступает в силу с 01 января 2015 года.</w:t>
      </w:r>
    </w:p>
    <w:p>
      <w:pPr>
        <w:pStyle w:val="Normal"/>
        <w:keepNext w:val="true"/>
        <w:spacing w:lineRule="auto" w:line="240"/>
        <w:ind w:firstLine="540"/>
        <w:rPr/>
      </w:pPr>
      <w:r>
        <w:rPr/>
        <w:t>3. Признать утратившим силу с 01 января 2015 года постановление Администрации района от 16.08.2010 № 327 «Об утверждении муниципальной целевой Программы «Комплексные меры профилактики наркомании в Каменском районе Алтайского края на 2010-2013 годы».</w:t>
      </w:r>
    </w:p>
    <w:p>
      <w:pPr>
        <w:pStyle w:val="Normal"/>
        <w:keepNext w:val="true"/>
        <w:spacing w:lineRule="auto" w:line="240"/>
        <w:ind w:firstLine="540"/>
        <w:rPr/>
      </w:pPr>
      <w:r>
        <w:rPr/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spacing w:lineRule="auto" w:line="240"/>
        <w:ind w:firstLine="540"/>
        <w:rPr/>
      </w:pPr>
      <w:r>
        <w:rPr/>
        <w:t>5. Контроль за исполнением настоящего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keepNext w:val="true"/>
        <w:spacing w:lineRule="auto" w:line="240"/>
        <w:ind w:firstLine="567"/>
        <w:rPr/>
      </w:pPr>
      <w:r>
        <w:rPr/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>главы Администрации района,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 xml:space="preserve">председатель комитета по 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  <w:t>агропромышленному комплексу                                                          А.В. Брежнев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right"/>
        <w:rPr/>
      </w:pPr>
      <w:r>
        <w:rPr>
          <w:szCs w:val="28"/>
        </w:rPr>
        <w:t>УТВЕРЖДЕНА</w:t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keepNext w:val="tru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района от 18.12.2014 № 350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ЫЕ МЕРЫ ПРОФИЛАКТИКИ НАРКОМАНИИ В КАМЕНСКОМ РАЙОНЕ АЛТАЙСКОГО КРАЯ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- 2018 ГОДЫ»</w:t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«Комплексные меры профилактики наркомании в Каменском  районе Алтайского края на 2015 - 2018 годы»</w:t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59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филактики наркомании в Каменском районе Алтайского края на 2015 - 2018 годы» (далее - Програм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ского района Алтайского кра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отдел Министерства внутренних дел  России «Каменский» (МО МВД России «Каменский»)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ий межрайонный отдел Регионального управления Федеральной службы Российской Федерации (РФ) по контролю за оборотом наркотиков по Алтайскому кра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Участники  Программы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района; межведомственная комиссия по противодействию злоупотреблению наркотическими средствами и их незаконному обороту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 согласованию);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дминистрации района по образованию; 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дминистрации района по культуре, спорту и делам молодежи; 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Администрации района по агропромышленному комплексу (далее комитет по АПК)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социального обслуживания (КГБУ СО) «Комплексный центр социального обслуживания населения Каменского района» (по согласованию); 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по Каменскому району (по согласованию)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казенное учреждение «Центр занятости населения г. Камень – на – Оби» (КГКУ ЦЗН г. Камень – на Оби)  (по согласованию)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Каменская народная газета» (по согласованию)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поселений Каменского района (по  согласованию)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Алтайская краевая психиатрическая больница №2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Каменского района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азенные учреждения культуры «Культурно-досуговые центры» Каменского района (далее - МКУК «КДЦ»).</w:t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Цели 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ция и сокращение распространения наркомании и связанных с ней преступлений и правонарушений на территории Каменского района.</w:t>
            </w:r>
          </w:p>
        </w:tc>
      </w:tr>
      <w:tr>
        <w:trPr>
          <w:trHeight w:val="2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ых и правовых мер профилактики наркомании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злоупотреб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котиками;</w:t>
            </w:r>
          </w:p>
          <w:p>
            <w:pPr>
              <w:pStyle w:val="ConsPlusNormal"/>
              <w:keepNext w:val="true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информационно-пропагандистской деятельности в профилактических целях;</w:t>
            </w:r>
          </w:p>
          <w:p>
            <w:pPr>
              <w:pStyle w:val="ConsPlusNonformat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здорового образа жизни, дополнительного образования, работы с детьми и молодежью по месту жительства;</w:t>
            </w:r>
          </w:p>
          <w:p>
            <w:pPr>
              <w:pStyle w:val="ConsPlusNonformat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ециалистов по профилактической работе;</w:t>
            </w:r>
          </w:p>
          <w:p>
            <w:pPr>
              <w:pStyle w:val="ConsPlusNonformat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профилактических мер для уничтожения зарослей дикорастущих наркокультур.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доли учащихся, совершивших правонарушения, преступления, связанные с употреблением психоактивных веществ, в общем числе всей учащейся молодежи; </w:t>
            </w:r>
          </w:p>
          <w:p>
            <w:pPr>
              <w:pStyle w:val="ConsPlusNonformat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доли подростков и молодежи в возрасте от 11 до 24 лет, вовлеченных в профилактические мероприятия, по отношению к общей численности лиц указанной категор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        </w:t>
            </w:r>
          </w:p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       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4"/>
                <w:szCs w:val="24"/>
              </w:rPr>
              <w:t>2015  – 2018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бъемы  финансирования Программы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663 тыс. рублей.</w:t>
            </w:r>
          </w:p>
          <w:p>
            <w:pPr>
              <w:pStyle w:val="ConsPlusNonformat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ёмы финансирования подлежат ежегодному  уточнению исходя из возможностей   местного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 Программы   </w:t>
            </w:r>
          </w:p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позволит достигнуть: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4"/>
                <w:szCs w:val="24"/>
              </w:rPr>
              <w:t>обеспечения нормативного правового регулирования профилактики правонарушений;</w:t>
            </w:r>
          </w:p>
          <w:p>
            <w:pPr>
              <w:pStyle w:val="Normal"/>
              <w:keepNext w:val="true"/>
              <w:spacing w:lineRule="auto" w:line="240"/>
              <w:ind w:right="-5" w:hanging="0"/>
              <w:rPr/>
            </w:pPr>
            <w:r>
              <w:rPr>
                <w:sz w:val="21"/>
                <w:szCs w:val="21"/>
              </w:rPr>
              <w:t>улучшения информационного обеспечения деятельности государственных и муниципальных органов и общественных организаций по обеспечению охраны общественного порядка на территории Каменского района;</w:t>
            </w:r>
          </w:p>
          <w:p>
            <w:pPr>
              <w:pStyle w:val="Normal"/>
              <w:keepNext w:val="true"/>
              <w:spacing w:lineRule="auto" w:line="240"/>
              <w:ind w:right="-5" w:hanging="0"/>
              <w:rPr/>
            </w:pPr>
            <w:r>
              <w:rPr>
                <w:sz w:val="22"/>
                <w:szCs w:val="22"/>
              </w:rPr>
              <w:t xml:space="preserve">осуществления своевременного мониторинга распространения наркомании; </w:t>
            </w:r>
          </w:p>
          <w:p>
            <w:pPr>
              <w:pStyle w:val="Normal"/>
              <w:keepNext w:val="true"/>
              <w:spacing w:lineRule="auto" w:line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ия роста злоупотребления наркотиками и их незаконного оборота, сокращения наркомании и связанной с ней преступности до уровня минимальной опасности для общества;</w:t>
            </w:r>
          </w:p>
          <w:p>
            <w:pPr>
              <w:pStyle w:val="Normal"/>
              <w:keepNext w:val="true"/>
              <w:spacing w:lineRule="auto" w:line="240"/>
              <w:ind w:right="-5" w:hanging="0"/>
              <w:rPr/>
            </w:pPr>
            <w:r>
              <w:rPr>
                <w:sz w:val="22"/>
                <w:szCs w:val="22"/>
              </w:rPr>
              <w:t xml:space="preserve">уменьшения общего числа совершаемых преступлений; уменьшения количества преступлений, совершенных лицами в состоянии наркотического опьянения; </w:t>
            </w:r>
          </w:p>
          <w:p>
            <w:pPr>
              <w:pStyle w:val="Normal"/>
              <w:keepNext w:val="true"/>
              <w:spacing w:lineRule="auto" w:line="240"/>
              <w:ind w:right="-5" w:hanging="0"/>
              <w:rPr/>
            </w:pPr>
            <w:r>
              <w:rPr>
                <w:sz w:val="22"/>
                <w:szCs w:val="22"/>
              </w:rPr>
              <w:t xml:space="preserve">потерь общества от преступлений, оптимизации затрат на профилактику, лечение и реабилитацию лиц, больных наркоманией, а также на деятельность правоохранительных органов по борьбе с  наркопреступностью; </w:t>
            </w:r>
          </w:p>
          <w:p>
            <w:pPr>
              <w:pStyle w:val="Normal"/>
              <w:keepNext w:val="true"/>
              <w:spacing w:lineRule="auto" w:line="240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ежведомственного взаимодействия в борьбе с незаконным оборотом наркотиков.</w:t>
            </w:r>
          </w:p>
        </w:tc>
      </w:tr>
    </w:tbl>
    <w:p>
      <w:pPr>
        <w:pStyle w:val="Normal"/>
        <w:keepNext w:val="true"/>
        <w:jc w:val="center"/>
        <w:rPr/>
      </w:pPr>
      <w:r>
        <w:rPr>
          <w:b/>
          <w:szCs w:val="28"/>
        </w:rPr>
        <w:t>1. Характеристика проблемы и обоснование необходимости  решения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проблемы программными методами</w:t>
      </w:r>
    </w:p>
    <w:p>
      <w:pPr>
        <w:pStyle w:val="Normal"/>
        <w:keepNext w:val="true"/>
        <w:ind w:firstLine="708"/>
        <w:rPr>
          <w:szCs w:val="28"/>
        </w:rPr>
      </w:pPr>
      <w:r>
        <w:rPr>
          <w:iCs/>
          <w:szCs w:val="28"/>
        </w:rPr>
        <w:t xml:space="preserve">В 2009 году в Каменском районе  была </w:t>
      </w:r>
      <w:r>
        <w:rPr/>
        <w:t xml:space="preserve">утверждена муниципальная целевая  Программа «Профилактика преступлений и иных правонарушений в  Каменском районе на 2009-2013 годы», где были включены мероприятия </w:t>
      </w:r>
      <w:r>
        <w:rPr>
          <w:szCs w:val="28"/>
        </w:rPr>
        <w:t xml:space="preserve"> по профилактике правонарушений в сфере профилактики терроризма и экстремизма, организации охраны общественного порядка, профилактики наркомании и токсикомании.</w:t>
      </w:r>
    </w:p>
    <w:p>
      <w:pPr>
        <w:pStyle w:val="Normal"/>
        <w:keepNext w:val="true"/>
        <w:autoSpaceDE w:val="false"/>
        <w:ind w:firstLine="720"/>
        <w:rPr>
          <w:iCs/>
          <w:szCs w:val="28"/>
        </w:rPr>
      </w:pPr>
      <w:r>
        <w:rPr>
          <w:iCs/>
          <w:szCs w:val="28"/>
        </w:rPr>
        <w:t xml:space="preserve">Несмотря на это, ситуация, связанная с потреблением населением Каменского района наркотических веществ, по-прежнему остается сложной и представляет серьезную опасность для здоровья населения. </w:t>
      </w:r>
    </w:p>
    <w:p>
      <w:pPr>
        <w:pStyle w:val="Normal"/>
        <w:keepNext w:val="true"/>
        <w:autoSpaceDE w:val="false"/>
        <w:ind w:firstLine="720"/>
        <w:rPr>
          <w:iCs/>
          <w:szCs w:val="28"/>
        </w:rPr>
      </w:pPr>
      <w:r>
        <w:rPr>
          <w:iCs/>
          <w:szCs w:val="28"/>
        </w:rPr>
        <w:t>Растет и связанная с наркотиками преступность.</w:t>
      </w:r>
    </w:p>
    <w:p>
      <w:pPr>
        <w:pStyle w:val="ConsNonformat"/>
        <w:keepNext w:val="true"/>
        <w:widowControl/>
        <w:spacing w:lineRule="atLeast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го на территории района в 2013 году зарегистрировано одно преступление связанное  с незаконным оборотом наркотиков, в 2014 году зарегистрировано три преступления связанных с незаконным оборотом наркотиков, что на 200 процентов выше, чем в 2013 году.</w:t>
      </w:r>
    </w:p>
    <w:p>
      <w:pPr>
        <w:pStyle w:val="ConsNonformat"/>
        <w:keepNext w:val="true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ется реальная угроза обществу, нейтрализация которой в случае непринятия срочных неотложных мер неизбежно потребует в дальнейшем более значимых усилий и материальных затрат. Наркомания, как многоплановое социальное явление, требует привлечения, объединения и координации усилий всех органов Администрации района (комитетов по образованию, культуре, спорту и делам молодежи,  и др.), правоохранительных органов, предприятий, организаций и учреждений района, общественных организаций, институтов воспитания (семья, школа, трудовые коллективы). </w:t>
      </w:r>
    </w:p>
    <w:p>
      <w:pPr>
        <w:pStyle w:val="Normal"/>
        <w:keepNext w:val="true"/>
        <w:autoSpaceDE w:val="false"/>
        <w:ind w:firstLine="540"/>
        <w:rPr>
          <w:szCs w:val="28"/>
        </w:rPr>
      </w:pPr>
      <w:r>
        <w:rPr>
          <w:szCs w:val="28"/>
        </w:rPr>
        <w:t xml:space="preserve">Обеспечение активного противодействия преступности и замедления темпов ее роста на основе четко определенных приоритетов, наращивание усилий государства и общественности, совершенствование законодательства, средств и методов предупреждения и раскрытия преступлений невозможно без дальнейшей оптимизации системы профилактики правонарушений, разрабатываемой в рамках Программы «Комплексные меры профилактики наркомании 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в Каменском районе Алтайского края на 2015-2018 годы». Для достижения этой цели Программой предусмотрены мероприятия. </w:t>
      </w:r>
    </w:p>
    <w:p>
      <w:pPr>
        <w:pStyle w:val="Normal"/>
        <w:keepNext w:val="true"/>
        <w:autoSpaceDE w:val="false"/>
        <w:ind w:firstLine="540"/>
        <w:rPr/>
      </w:pPr>
      <w:r>
        <w:rPr>
          <w:iCs/>
          <w:szCs w:val="28"/>
        </w:rPr>
        <w:t>Использование программно-целевого метода планирования обеспечивает проведение единой политики по устранению причин и условий, способствующих незаконному распространению наркотиков, позволяет мобилизовать ресурсные возможности и сконцентрировать усилия на следующих приоритетных направлениях комплексного решения проблемы:</w:t>
      </w:r>
    </w:p>
    <w:p>
      <w:pPr>
        <w:pStyle w:val="Normal"/>
        <w:keepNext w:val="true"/>
        <w:autoSpaceDE w:val="false"/>
        <w:ind w:firstLine="540"/>
        <w:rPr>
          <w:iCs/>
          <w:szCs w:val="28"/>
        </w:rPr>
      </w:pPr>
      <w:r>
        <w:rPr>
          <w:iCs/>
          <w:szCs w:val="28"/>
        </w:rPr>
        <w:t>профилактика распространения незаконного употребления и незаконного оборота наркотиков;</w:t>
      </w:r>
    </w:p>
    <w:p>
      <w:pPr>
        <w:pStyle w:val="ConsNonformat"/>
        <w:keepNext w:val="true"/>
        <w:widowControl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филактика, лечение и реабилитация больных наркоманией.</w:t>
      </w:r>
    </w:p>
    <w:p>
      <w:pPr>
        <w:pStyle w:val="ConsNonformat"/>
        <w:keepNext w:val="tru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ая база по профилактике злоупотребления наркотиками основывается на Конституции Российской Федерации, Федеральных законах и иных нормативных актах Российской Федерации, законодательстве Алтайского края.</w:t>
      </w:r>
    </w:p>
    <w:p>
      <w:pPr>
        <w:pStyle w:val="ConsPlusNormal"/>
        <w:keepNext w:val="true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ConsPlus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табилизация и сокращение распространения наркомании и связанных с ней преступлений и правонарушений на территории Каменского района.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решение следующих задач: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сокращения распространения наркомании и связанных с ней преступлений и правонарушений до уровня минимальной опасности для общества; </w:t>
      </w:r>
    </w:p>
    <w:p>
      <w:pPr>
        <w:pStyle w:val="ConsPlu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истемы профилактики преступлений и правонарушений, укрепление общественного порядка и общественной безопасности, вовлечение в эту деятельность общественных формирований и населения, повышение роли и ответственности органов государственной власти, органов местного самоуправления в профилактике наркомании;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уховно-нравственного воспитания молодежи, формирования в молодежной среде новой субкультуры, основанной на здоровом образе жизни, не связанном с престижем употребления наркотиков;</w:t>
      </w:r>
    </w:p>
    <w:p>
      <w:pPr>
        <w:pStyle w:val="ConsPlusNonformat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профилактики потребления наркотиков различными категориями населения, прежде всего молодежью и несовершеннолетними, а также предупреждение правонарушений, связанных с наркотиками; совершенствование антинаркотической пропаганды; </w:t>
      </w:r>
    </w:p>
    <w:p>
      <w:pPr>
        <w:pStyle w:val="ConsPlusNonformat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мониторинга распространения наркомании; </w:t>
      </w:r>
    </w:p>
    <w:p>
      <w:pPr>
        <w:pStyle w:val="ConsPlusNonformat"/>
        <w:keepNext w:val="true"/>
        <w:widowControl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ршенствование системы лечения и реабилитации лиц, употребляющих наркотики в немедицинских целях;</w:t>
      </w:r>
    </w:p>
    <w:p>
      <w:pPr>
        <w:pStyle w:val="ConsPlusNonformat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подготовки специалистов в области профилактики и лечения наркомании; </w:t>
      </w:r>
    </w:p>
    <w:p>
      <w:pPr>
        <w:pStyle w:val="ConsPlusNonformat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расширение межведомственного сотрудничества в области противодействия злоупотреблению наркотиками и их незаконному обороту и другое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3. Система Программных мероприятий</w:t>
      </w:r>
    </w:p>
    <w:p>
      <w:pPr>
        <w:pStyle w:val="Normal"/>
        <w:keepNext w:val="true"/>
        <w:ind w:firstLine="720"/>
        <w:rPr/>
      </w:pPr>
      <w:r>
        <w:rPr/>
        <w:t>3.1. Профилактика злоупотребления наркотиками.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злоупотребления наркотиками заключается в пропаганде здорового образа жизни, разработке и тиражировании учебно-методической литературы и реализации программ, мероприятий, направленных на предотвращение употребления наркотиков молодежью и несовершеннолетними.</w:t>
      </w:r>
    </w:p>
    <w:p>
      <w:pPr>
        <w:pStyle w:val="ConsNormal"/>
        <w:keepNext w:val="true"/>
        <w:widowControl/>
        <w:tabs>
          <w:tab w:val="clear" w:pos="708"/>
          <w:tab w:val="left" w:pos="51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ется:</w:t>
        <w:tab/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комплексных методов профилактической работы для каждой социальной и возрастной групп;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редоточение усилий учреждений системы образования и их специалистов на формировании и развитии личности ребенка, на воспитании социально-поведенческом, нравственном;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рофессиональных кадров по профилактической работе с населением (специалисты системы здравоохранения, образования);</w:t>
      </w:r>
    </w:p>
    <w:p>
      <w:pPr>
        <w:pStyle w:val="Con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изма работников органов социальной защиты населения, учреждений социального обслуживания семьи и детей;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тивизация работы средств массовой информации (СМИ) и журналистов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опыта работы учреждений культуры по профилактике наркомании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ециалистов в области профилактики и лечения наркомании.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в период летнего отдыха детей и подростков антинаркотических и досуговых мероприятий, которые будут способствовать формированию и развитию у них личностных ресурсов, обеспечивающих доминирование ценностей здорового образа жизни.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готовление рекламно-информационной продукции по профилактике употребления наркотических средств позволит продемонстрировать преимущества здорового образа жизни и бережного отношения к своему здоровью, повысить ответственность родителей за здоровье и воспитание детей.</w:t>
      </w:r>
    </w:p>
    <w:p>
      <w:pPr>
        <w:pStyle w:val="ConsNormal"/>
        <w:keepNext w:val="tru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тиводействие незаконному обороту наркотических средств и психотропных веществ: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комплексных мер по стимулированию участия населения в деятельности общественных объединений правоохранительной направленности;</w:t>
      </w:r>
    </w:p>
    <w:p>
      <w:pPr>
        <w:pStyle w:val="Con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собственности от преступных посягательств;</w:t>
      </w:r>
    </w:p>
    <w:p>
      <w:pPr>
        <w:pStyle w:val="Con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органов и учреждений, занимающихся профилактикой наркомании;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ротиводействия незаконному обороту наркотиков и профилактики употребления наркотиков различными категориями населения, прежде всего молодежью и несовершеннолетними, а также предупреждение правонарушений, связанных с наркотиками.</w:t>
      </w:r>
    </w:p>
    <w:p>
      <w:pPr>
        <w:pStyle w:val="Con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мплекс профилактических мер для уничтожения зарослей дикорастущих наркокультур:</w:t>
      </w:r>
    </w:p>
    <w:p>
      <w:pPr>
        <w:pStyle w:val="Con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ы мероприятия, направленные на выявление очагов произрастания дикорастущей конопли и их уничтожение.</w:t>
      </w:r>
    </w:p>
    <w:p>
      <w:pPr>
        <w:pStyle w:val="ConsPlusNormal"/>
        <w:keepNext w:val="tru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решить следующие задачи:</w:t>
      </w:r>
    </w:p>
    <w:p>
      <w:pPr>
        <w:pStyle w:val="ConsPlusNormal"/>
        <w:keepNext w:val="true"/>
        <w:widowControl/>
        <w:tabs>
          <w:tab w:val="clear" w:pos="708"/>
          <w:tab w:val="left" w:pos="72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расшире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4. Ресурсное обеспечение Программы</w:t>
      </w:r>
    </w:p>
    <w:p>
      <w:pPr>
        <w:pStyle w:val="Normal"/>
        <w:keepNext w:val="true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Ресурсное обеспечение Программы осуществляется за счет средств районного бюджета. Объем средств районного бюджета, необходимых для финансирования мероприятий Программы в 2015 - 2018 годах, составляет </w:t>
      </w:r>
    </w:p>
    <w:p>
      <w:pPr>
        <w:pStyle w:val="Normal"/>
        <w:keepNext w:val="true"/>
        <w:autoSpaceDE w:val="false"/>
        <w:spacing w:lineRule="auto" w:line="240"/>
        <w:rPr/>
      </w:pPr>
      <w:r>
        <w:rPr>
          <w:szCs w:val="28"/>
        </w:rPr>
        <w:t xml:space="preserve">315,663 тыс. рублей (в ценах соответствующих лет), из них: </w:t>
      </w:r>
    </w:p>
    <w:p>
      <w:pPr>
        <w:pStyle w:val="ConsPlusNonformat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10 тыс. руб.;</w:t>
      </w:r>
    </w:p>
    <w:p>
      <w:pPr>
        <w:pStyle w:val="ConsPlusNonformat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99,721 тыс. руб.;</w:t>
      </w:r>
    </w:p>
    <w:p>
      <w:pPr>
        <w:pStyle w:val="ConsPlusNonformat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02,922 тыс. руб.;</w:t>
      </w:r>
    </w:p>
    <w:p>
      <w:pPr>
        <w:pStyle w:val="ConsPlusNonformat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03,020 тыс. руб.</w:t>
      </w:r>
    </w:p>
    <w:p>
      <w:pPr>
        <w:pStyle w:val="Con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реализации Программы осуществляется согласно приложению.</w:t>
      </w:r>
    </w:p>
    <w:p>
      <w:pPr>
        <w:pStyle w:val="Normal"/>
        <w:keepNext w:val="true"/>
        <w:spacing w:lineRule="auto" w:line="240"/>
        <w:ind w:firstLine="708"/>
        <w:rPr/>
      </w:pPr>
      <w:r>
        <w:rPr>
          <w:szCs w:val="28"/>
        </w:rPr>
        <w:t>Расходы  муниципального бюджета на реализацию Программы в 2015-2018 годах рассчитаны с применением коэффициентов инфляции, установленных комитетом Администрации Алтайского края по финансам, налоговой и кредитной политике для расчета реестра расходных обязательств Алтайского края в целях реализации постановления Администрации Алтайского края от 20 апреля 2006 года № 167 «О порядке ведения реестра расходных обязательств Алтайского края».</w:t>
      </w:r>
    </w:p>
    <w:p>
      <w:pPr>
        <w:pStyle w:val="Normal"/>
        <w:keepNext w:val="true"/>
        <w:spacing w:lineRule="auto" w:line="240"/>
        <w:ind w:firstLine="708"/>
        <w:rPr/>
      </w:pPr>
      <w:r>
        <w:rPr>
          <w:szCs w:val="28"/>
        </w:rPr>
        <w:t>Объем расходов на финансирование Программы из местного бюджета ежегодно определяется с учетом уровня инфляции и утверждается законом Алтайского края о краевом бюджете на очередной финансовый год.</w:t>
      </w:r>
    </w:p>
    <w:p>
      <w:pPr>
        <w:pStyle w:val="Normal"/>
        <w:keepNext w:val="tru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5. Анализ рисков реализации программы и описание мер управления рисками реализации программы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Макроэкономические и финансовые риски связаны с возможностями кризисными  явлениями в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ю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Минимизация данных рисков предусматривается мероприятиями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pStyle w:val="Normal"/>
        <w:keepNext w:val="true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рамках Программы минимизация указанного риска возможна на основе: 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совершенствования нормативного правового регулирования в сфере профилактики наркомании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предоставления межбюджетных трансфертов с учетом уровня бюджетной обеспеченности района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».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center"/>
        <w:rPr/>
      </w:pPr>
      <w:r>
        <w:rPr>
          <w:b/>
          <w:szCs w:val="28"/>
        </w:rPr>
        <w:t>6. Методика оценки эффективности Программы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Комплексная оценка эффективности реализации Программы проводится на основе оценок по двум критериям: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соответствие запланированному уровню затрат и эффективности использования средств районного бюджета Программы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степень реализации мероприятий Программы.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</w:rPr>
        <w:t>Оценка степени соответствия запланированному уровню затрат и эффективности использования средств районного бюджета Программы определяется путем сопоставления фактических и плановых объемов финансирования Программы по формуле: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in=K/L*100%</w:t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keepNext w:val="true"/>
        <w:spacing w:lineRule="auto" w:line="240"/>
        <w:ind w:firstLine="709"/>
        <w:jc w:val="left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keepNext w:val="true"/>
        <w:spacing w:lineRule="auto" w:line="2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left"/>
        <w:rPr/>
      </w:pPr>
      <w:r>
        <w:rPr>
          <w:b/>
          <w:szCs w:val="28"/>
          <w:lang w:val="en-US"/>
        </w:rPr>
        <w:t>Fin</w:t>
      </w:r>
      <w:r>
        <w:rPr>
          <w:szCs w:val="28"/>
        </w:rPr>
        <w:t xml:space="preserve"> – уровень финансирования реализации мероприятий Программы;</w:t>
      </w:r>
    </w:p>
    <w:p>
      <w:pPr>
        <w:pStyle w:val="Normal"/>
        <w:keepNext w:val="true"/>
        <w:spacing w:lineRule="auto" w:line="240"/>
        <w:ind w:firstLine="709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spacing w:lineRule="auto" w:line="240"/>
        <w:ind w:firstLine="709"/>
        <w:jc w:val="left"/>
        <w:rPr/>
      </w:pPr>
      <w:r>
        <w:rPr>
          <w:b/>
          <w:szCs w:val="28"/>
          <w:lang w:val="en-US"/>
        </w:rPr>
        <w:t>K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-  фактический объем финансовых ресурсов, направленный на реализацию мероприятий Программы;</w:t>
      </w:r>
    </w:p>
    <w:p>
      <w:pPr>
        <w:pStyle w:val="Normal"/>
        <w:keepNext w:val="true"/>
        <w:spacing w:lineRule="auto" w:line="2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jc w:val="left"/>
        <w:rPr>
          <w:szCs w:val="28"/>
        </w:rPr>
      </w:pP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   -</w:t>
      </w:r>
      <w:r>
        <w:rPr>
          <w:szCs w:val="28"/>
        </w:rPr>
        <w:t xml:space="preserve">   плановый объем финансовых ресурсов, предусмотренных на реализацию Программы на соответствующий отчетный период.</w:t>
      </w:r>
    </w:p>
    <w:p>
      <w:pPr>
        <w:pStyle w:val="Normal"/>
        <w:keepNext w:val="true"/>
        <w:spacing w:lineRule="auto" w:line="240"/>
        <w:ind w:firstLine="709"/>
        <w:jc w:val="left"/>
        <w:rPr/>
      </w:pPr>
      <w:r>
        <w:rPr>
          <w:szCs w:val="28"/>
        </w:rPr>
        <w:t>Оценка степени реализации мероприятий (достижения ожидаемых непосредственных результатов их реализации) Программы производится по  следующей формуле:</w:t>
      </w:r>
    </w:p>
    <w:p>
      <w:pPr>
        <w:pStyle w:val="Normal"/>
        <w:keepNext w:val="true"/>
        <w:spacing w:lineRule="auto" w:line="240"/>
        <w:ind w:firstLine="709"/>
        <w:jc w:val="left"/>
        <w:rPr/>
      </w:pPr>
      <w:r>
        <w:rPr>
          <w:sz w:val="20"/>
        </w:rPr>
        <w:t xml:space="preserve">                             </w:t>
      </w:r>
      <w:r>
        <w:rPr>
          <w:sz w:val="20"/>
          <w:lang w:val="en-US"/>
        </w:rPr>
        <w:t>n</w:t>
      </w:r>
    </w:p>
    <w:p>
      <w:pPr>
        <w:pStyle w:val="Normal"/>
        <w:keepNext w:val="true"/>
        <w:spacing w:lineRule="auto" w:line="240"/>
        <w:ind w:firstLine="709"/>
        <w:jc w:val="left"/>
        <w:rPr>
          <w:szCs w:val="28"/>
          <w:lang w:val="en-US"/>
        </w:rPr>
      </w:pPr>
      <w:r>
        <w:rPr>
          <w:szCs w:val="28"/>
          <w:lang w:val="en-US"/>
        </w:rPr>
        <w:t>Mer=(1/n)×</w:t>
      </w:r>
      <w:r>
        <w:rPr>
          <w:sz w:val="44"/>
          <w:szCs w:val="44"/>
          <w:lang w:val="en-US"/>
        </w:rPr>
        <w:t xml:space="preserve">∑  </w:t>
      </w:r>
      <w:r>
        <w:rPr>
          <w:szCs w:val="28"/>
          <w:lang w:val="en-US"/>
        </w:rPr>
        <w:t>(R</w:t>
      </w:r>
      <w:r>
        <w:rPr>
          <w:sz w:val="20"/>
          <w:lang w:val="en-US"/>
        </w:rPr>
        <w:t>j</w:t>
      </w:r>
      <w:r>
        <w:rPr>
          <w:szCs w:val="28"/>
          <w:lang w:val="en-US"/>
        </w:rPr>
        <w:t>×100%)</w:t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  <w:lang w:val="en-US"/>
        </w:rPr>
        <w:t xml:space="preserve">                 </w:t>
      </w:r>
      <w:r>
        <w:rPr>
          <w:sz w:val="20"/>
          <w:lang w:val="en-US"/>
        </w:rPr>
        <w:t xml:space="preserve">J=I        </w:t>
      </w:r>
    </w:p>
    <w:p>
      <w:pPr>
        <w:pStyle w:val="Normal"/>
        <w:keepNext w:val="true"/>
        <w:spacing w:lineRule="auto" w:line="240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  <w:lang w:val="en-US"/>
        </w:rPr>
        <w:t>Mer</w:t>
      </w:r>
      <w:r>
        <w:rPr>
          <w:szCs w:val="28"/>
        </w:rPr>
        <w:t xml:space="preserve"> – оценка степени реализации мероприятий Программы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  <w:lang w:val="en-US"/>
        </w:rPr>
        <w:t>R</w:t>
      </w:r>
      <w:r>
        <w:rPr>
          <w:sz w:val="20"/>
          <w:lang w:val="en-US"/>
        </w:rPr>
        <w:t>j</w:t>
      </w:r>
      <w:r>
        <w:rPr>
          <w:sz w:val="20"/>
        </w:rPr>
        <w:t xml:space="preserve">    - </w:t>
      </w:r>
      <w:r>
        <w:rPr>
          <w:szCs w:val="28"/>
        </w:rPr>
        <w:t xml:space="preserve">показатель  достижения ожидаемого непосредственного результата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мероприятия Программы, определяемый в случае достижения непосредственного результата </w:t>
      </w:r>
      <w:r>
        <w:rPr>
          <w:szCs w:val="28"/>
          <w:lang w:val="en-US"/>
        </w:rPr>
        <w:t>j</w:t>
      </w:r>
      <w:r>
        <w:rPr>
          <w:szCs w:val="28"/>
        </w:rPr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– как «0»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 количество мероприятий, включенных в программы;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∑ </w:t>
      </w:r>
      <w:r>
        <w:rPr>
          <w:szCs w:val="28"/>
        </w:rPr>
        <w:t>- сумма значений.</w:t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/>
        <w:ind w:firstLine="709"/>
        <w:rPr>
          <w:szCs w:val="28"/>
        </w:rPr>
      </w:pPr>
      <w:r>
        <w:rPr>
          <w:szCs w:val="28"/>
        </w:rPr>
        <w:t>Для расчета показателей (индикаторов) Программы при оценке эффективности ее реализации используются данные Межведомственой комиссии по противодействию злоупотреблению наркотическими средствами и их незаконному обороту в Каменском район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keepNext w:val="true"/>
        <w:spacing w:lineRule="auto" w:line="2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keepNext w:val="true"/>
        <w:spacing w:lineRule="auto" w:line="240"/>
        <w:jc w:val="right"/>
        <w:rPr>
          <w:szCs w:val="28"/>
        </w:rPr>
      </w:pPr>
      <w:r>
        <w:rPr>
          <w:szCs w:val="28"/>
        </w:rPr>
        <w:t>«Комплексные меры профилактики</w:t>
      </w:r>
    </w:p>
    <w:p>
      <w:pPr>
        <w:pStyle w:val="Normal"/>
        <w:keepNext w:val="true"/>
        <w:spacing w:lineRule="auto" w:line="240"/>
        <w:jc w:val="right"/>
        <w:rPr>
          <w:szCs w:val="28"/>
        </w:rPr>
      </w:pPr>
      <w:r>
        <w:rPr>
          <w:szCs w:val="28"/>
        </w:rPr>
        <w:t>наркомании в Каменском районе</w:t>
      </w:r>
    </w:p>
    <w:p>
      <w:pPr>
        <w:pStyle w:val="Normal"/>
        <w:keepNext w:val="true"/>
        <w:spacing w:lineRule="auto" w:line="240"/>
        <w:jc w:val="right"/>
        <w:rPr>
          <w:szCs w:val="28"/>
        </w:rPr>
      </w:pPr>
      <w:r>
        <w:rPr>
          <w:szCs w:val="28"/>
        </w:rPr>
        <w:t>Алтайчкого края на 2015-2018 годы»</w:t>
      </w:r>
    </w:p>
    <w:p>
      <w:pPr>
        <w:pStyle w:val="Normal"/>
        <w:keepNext w:val="tru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мероприятий муниципальной  Программы "Комплексные меры профилактики наркомании в </w:t>
      </w:r>
    </w:p>
    <w:p>
      <w:pPr>
        <w:pStyle w:val="Normal"/>
        <w:keepNext w:val="true"/>
        <w:jc w:val="center"/>
        <w:rPr/>
      </w:pPr>
      <w:r>
        <w:rPr>
          <w:b/>
        </w:rPr>
        <w:t>Каменском  районе Алтайского края на 2015 - 2018 годы"</w:t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367"/>
        <w:gridCol w:w="3600"/>
        <w:gridCol w:w="1080"/>
        <w:gridCol w:w="720"/>
        <w:gridCol w:w="900"/>
        <w:gridCol w:w="1080"/>
        <w:gridCol w:w="900"/>
        <w:gridCol w:w="2520"/>
      </w:tblGrid>
      <w:tr>
        <w:trPr>
          <w:trHeight w:val="30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ероприятия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Сумма расходов, всего (тыс. 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6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1.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ршенствование организационных и правовых мер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татистическая работа  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, секретарь межведомственной комиссии по противодействию злоупотреблению наркотическими средствами и их незаконному обороту Каменского района Алтайского края (далее - межведомственная коми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 (Р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деятельности всех заинтересованных ведомств  в сфере борьбы с наркоманией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3"/>
                <w:szCs w:val="23"/>
              </w:rPr>
              <w:t>Организация совместной работы соответствующих служб и общественных организаций по профилактике наркомании, обеспечение</w:t>
            </w:r>
            <w:r>
              <w:rPr>
                <w:sz w:val="24"/>
                <w:szCs w:val="24"/>
              </w:rPr>
              <w:t xml:space="preserve"> координации их дейст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, секретарь межведомственной комиссии по противодействию  злоупотреблению наркотическими средствами и их незаконному обор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должение комплексного исследования фактических масштабов распространения наркотических средств и психотропных веществ на территории района и связанной с этим угрозой общественн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Каменский» (по согласованию);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по агропромышленному комплексу; (далее АПК)</w:t>
            </w:r>
          </w:p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главы Администраций сельсоветов и главы сельсоветов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4"/>
                <w:szCs w:val="24"/>
              </w:rPr>
              <w:t>Получение наиболее полной информации о динамике развития наркоситуации с целью выяснения масштаба угрозы общественной безопасности и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4"/>
                <w:szCs w:val="24"/>
              </w:rPr>
              <w:t>выработки адекватных мер противодействия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проверок аптек, лечебно-профилактических учреждений и других мест хранения наркотических средств, психотропных веществ и лекарственных препаратов аналогичного действия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хищений и перетока наркотических средств из легального оборота в нелегальны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рганизация деятельности «горячих линий», «телефонов доверия», «почты доверия» для приема информации о фактах употребления, распространения наркотических средств  среди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бюджетное учреждение здравоохранения Алтайская краевая психиатрическая больница №2 (далее - КГБУЗ АКПБ №2); редакция газеты «Каменская народная газета» (по согласованию); Каменский межрайонный отдел регионального Управления Федеральной службы по контролю за оборотом наркотиков по Алтайскому краю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фактах, связанных с незаконным оборотом наркотических и психотропных средств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рейдов с целью выявления безнадзорности и правонарушений среди несовершеннолет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; региональное управление Федеральной службы РФ по контролю за оборотом наркотиков (по согласованию)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й сельсоветов и главы сельсоветов (по согласованию); комиссия по делам несовершеннолетних и защите их прав Администрации Каменского района;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ультуре, спорту и делам молодеж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ведения целенаправленной антинаркотичес-кой пропаганды</w:t>
            </w:r>
          </w:p>
        </w:tc>
      </w:tr>
      <w:tr>
        <w:trPr>
          <w:trHeight w:val="199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уществление проверок по всем сигналам граждан о незаконном обороте наркотик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; Каменский межрайонный отдел регионального Управления Федеральной службы по контролю за оборотом наркотиков по Алтайскому кра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незаконного оборота наркотически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документированию противоправной деятельности организованных преступных групп, в том числе созданных на этнической основе, занимающихся незаконным оборотом наркотических средств и психотропных веществ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; Каменский межрайонный отдел регионального Управления Федеральной службы по контролю за оборотом наркотиков по Алтайскому кра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незаконного оборота наркотиков</w:t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рофилактика злоупотребления наркотикам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уществление социологического исследования ситуации, связанной с распространением и потреблением наркотиков на территории Каменского 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;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keepNext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материалов анкетирования для обоснования и разработки приоритетных направлений в области противодействия распространению наркомании в Каменском районе.  Совершенствование межведомственного взаимодействия, активизация профилактики наркомании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тоянного мониторинга эффективности профилактической и реабилитационной работы с несовершеннолетними, злоупотребляющими нарко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, спорту и делам молодежи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профилактической работы с несовершеннолетними, злоупотребляющими наркотическими средствами</w:t>
            </w:r>
          </w:p>
          <w:p>
            <w:pPr>
              <w:pStyle w:val="Normal"/>
              <w:keepNext w:val="true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Активизация информационно-пропагандистской деятельности в профилактических целях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       для учащейся молодежи антинаркотических, образовательных, профилактических семинаров «Умей сказать нет!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культуре, спорту и делам молодежи</w:t>
            </w:r>
          </w:p>
          <w:p>
            <w:pPr>
              <w:pStyle w:val="Normal"/>
              <w:keepNext w:val="tru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реди подростков и молодежи здорового образа жизни, позитивных жизненных установок и вовлечение в активную общественную жизнь</w:t>
            </w:r>
          </w:p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целенаправленной работы с детьми, входящими в группу риска, по профилактике наркомании,  оказанию психологопедагогической помощи подросткам и их родител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разованию; 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, спорту и делам молодежи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БУСО «Комплексный центр социального  обслуживания населения Каменского района»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 краевое государственное бюджетное учреждение здравоохранения Алтайская краевая психиатрическая больница №2;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вершенствование работы с детьми из групп риска, активная поддержка семь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информирования населения о темпах роста заболеваемости наркоманией и ВИЧ-инфекцией на территории края, района о мерах по предупреждению незаконного оборота наркотиков, а также о результатах борьбы с наркопреступность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Каменская народная газета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еспечение доступности для населения получения информации, связанной с незаконным оборотом наркотиков, а также о заболеваниях, обусловленных немедицинским употреблением наркотически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Активное проведение рекламы газет «Опасный возраст», «Тревога» и журнала «Нарконет» среди родителей, педагогов, психологов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х категорий населения Каменск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, спорту и делам молодежи; библиотеки Культурно-досуговых центров (КДЦ)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ривлечение к антинаркотичес-кой деятельности учащихся общеобразовательных учреждений        </w:t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и проведение встречи читателей библиотек с медицинскими работниками (наркологом, психологами, социологами и другими специалистами) по темам: 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Есть ли спасение от наркомании?», «Опасная зависимость», «Беда, которая для всех одна», «Психология и профилактика наркомани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культуре, спорту и делам молодежи; библиотеки муниципальных казенных учреждений культуры  «Культурно-досуговый центр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ведения целенаправленной антинаркотической</w:t>
            </w:r>
          </w:p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ческой пропаган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рганизация работы по изготовлению и распространению печатной продукции, средств наглядной агитации, направленной на профилактику нарком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культуре, спорту и делам молодежи; редакция газеты «Каменская народная газета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ведение районного конкурса среди учреждений образования и культуры  на лучший видеоролик по теме: «Наркотики – друг или враг?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 по культуре, спорту и делам молодежи;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firstLine="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истемы профилактики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недрение в практическую деятельность современных методов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ое обеспечение: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периодических изданий, методической литературы, художественно-публицистических программ и фильмов по вопросам профилактической работы, повествующих о здоровом образе жизни, видеофильмов, научной и популярной литературы антинаркотической тематики для обеспечения ими библиотек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ультуре, спорту и делам молодежи;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тодологической основы работы, направленной на пропаганду здорового образа жизни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4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Развитие инфраструктуры здорового образа жизни, дополнительного образования, работы с детьми и молодежью по месту жительства</w:t>
            </w:r>
          </w:p>
        </w:tc>
      </w:tr>
      <w:tr>
        <w:trPr>
          <w:trHeight w:val="14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крытие клуба, объектов досуга и занятости детей и молодежи, а также обеспечение реконструкции и строительства спортивных сооружений в селах района, в том числе для детей-инвалидов. Обеспечение учебных заведений и учреждений дополнительного образования спортивным инвентарем и оборудование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ультуре, спорту и делам молодежи; 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Увеличение количества детей и подростков, занимающихся физкультурой и спортом</w:t>
            </w:r>
          </w:p>
        </w:tc>
      </w:tr>
      <w:tr>
        <w:trPr>
          <w:trHeight w:val="21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на базе школ и клубов подростковых и молодежных клубных формирований с целью организации полноценного досуга подростков и молодеж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культуре, спорту и делам молодежи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ГБУСО «Комплексный центр социального обслуживания населения Каменского района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шедших реабилитацию несовершеннолетних</w:t>
            </w:r>
          </w:p>
        </w:tc>
      </w:tr>
      <w:tr>
        <w:trPr>
          <w:trHeight w:val="225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нижно-иллюстративных выставок: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а в никуда» - 2015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котики и общество»- 2016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я без будущего» - 2017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и себя и близких»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теты  Администрации района: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образованию;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культуре, спорту и делам молодежи; библиотеки муниципальных культурных учреждений культуры «Культурно-досуговый центр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вершенствование системы профилакти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акции «Молодежь против наркотиков»   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бразованию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 культуре, спорту и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Совершенствование системы профилактики</w:t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ыпуски буклетов, тестов-предостережений «Стоп вредным привычкам», «Употребление, злоупотребление, пристрастие и их последств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разованию; 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ультуре, спорту и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ческую деятельность современных методов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ведение цикла бесед с родителями: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в дурмане наркотиков» - 2015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комания: знак беды» - 2016</w:t>
            </w:r>
          </w:p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«Если подросток в беде» - 2017 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ережить опасный возраст ваших детей?»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образованию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в школах района на тему: «Знай свои права и обязанности» - 2015; «Первичная профилактика семейного насилия» - 2016; «Меры предупреждения суицида»- 2017;</w:t>
            </w:r>
          </w:p>
          <w:p>
            <w:pPr>
              <w:pStyle w:val="ConsPlusNormal"/>
              <w:keepNext w:val="true"/>
              <w:widowControl/>
              <w:ind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ья – основа основ» - 201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образованию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рофилактической работы с детьми и подростками в летний пери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часа-размышления для молодежи и подростков: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 «дури» умирают молодыми» - 2015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мей сказать – «нет» - 2016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мерть на кончике иглы» - 2016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здна: еще раз о наркомании» - 2017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ему не бывает пожилых наркоманов?»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разованию; 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, спорту и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антинаркотической профилактической деятельности среди подростков и молодежи</w:t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Ежегодное проведение совместно со школами, другими учебными и воспитательными заведениями, медицинскими работниками, комиссией  по делам несовершеннолетних и защите их прав и другими общественными организациями «Дня физического и нравственного здоров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, спорту и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рофилактической работы с детьми и подростками в летний пери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ведение фестиваля молодежного творчества «Против зла – все вмест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ультуре, спорту и делам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поведения подростков и молодежи, ориентированного на отказ от употребления наркотик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оведение культурно – спортивных мероприятий  в День молодежи «Быть здоровым – это стиль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культуре, спорту и делам молодежи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ые казенные учреждения культуры «Культурно- досуговый центр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ведения подростков и молодежи, ориентированного на здоровый образ жизни</w:t>
            </w:r>
          </w:p>
        </w:tc>
      </w:tr>
      <w:tr>
        <w:trPr>
          <w:trHeight w:val="279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. Подготовка специалистов по профилактической работ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роведение обучающих семинаров для специалистов органов здравоохранения, культуры, образования, социальной защиты населения, учреждений социального обслуживания по проблемам профилактики наркомании среди детей и подростков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чины дивиантного поведения» - 2015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чины подростковых самоубийств» - 2016; «Технологии оказания психологической помощи детям – жертвам насилия» - 2017;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тереотипы родительских установок в вопросах воспитания»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ультуре, спорту и делам молодежи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нию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СО «Комплексный центр социального обслуживания населения  Каменского района» (по согласованию)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вышение профессионализма работников;</w:t>
            </w:r>
          </w:p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вышение эффективности антинаркотичес-кой профилактической деятельности среди подростков и молодежи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и проведение районных семинаров, совещаний, лабораторий, круглых столов по темам: «Дорога, ведущая в пропасть» - 2015; «Современная ситуация в крае, районе по проблемам наркомании» - 2016; «Основные направления и формы деятельности библиотек по работе с наркоманией» - 2017; 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ыть здоровым – это здорово!»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ы Администрации  района: 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ультуре, спорту и делам молодежи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образованию; 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БУ СО «Комплексный центр социального обслуживания Каменского района» (по согласованию)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овышение профессионализма работников органов профилактики</w:t>
            </w:r>
          </w:p>
          <w:p>
            <w:pPr>
              <w:pStyle w:val="Normal"/>
              <w:keepNext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widowControl/>
              <w:spacing w:lineRule="exact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6.Проведение  комплексных,  профилактических мер для уничтожения зарослей дикорастущих наркокультур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комплексных оперативно-профилактических операц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(по согласованию)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нский межрайонный отдел Регионального управления Федеральной службы Российской Федерации по контролю за оборотом наркотиков по Алтайскому краю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ресечение незаконного оборота наркотически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работы по выявлению и уничтожению зарослей дикорастущей конопли.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ерации «Ма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О МВД России «Каменский»  (по согласованию); </w:t>
            </w:r>
          </w:p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тет Администрации Каменского района по АПК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лавы Администраций сельсоветов и главы сельсоветов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ерекрытие каналов поступления растительных наркотиков в незаконный обор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агротехнических, механических и химических средств для уничтожения зарослей дикорастущих наркокульт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Каменского района по АПК;</w:t>
            </w:r>
          </w:p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Администраций сельсоветов и главы сельсоветов (по согласованию); председатель, секретарь межведомственной комиссии по противодействию злоупотреблению наркотическими средствами и их незаконному оборот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/>
            </w:pPr>
            <w:r>
              <w:rPr>
                <w:sz w:val="22"/>
                <w:szCs w:val="22"/>
              </w:rPr>
              <w:t>18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ятельности по выявлению и уничтожению площадей дикорастущих наркосодержащих растений и ответственности земледельцев за непринятие мер по их уничтожению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6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638" w:gutter="0" w:header="709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</w:t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х целевых индикаторов и показателей</w:t>
      </w:r>
    </w:p>
    <w:p>
      <w:pPr>
        <w:pStyle w:val="ConsPlu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муниципальной  программы</w:t>
      </w:r>
    </w:p>
    <w:p>
      <w:pPr>
        <w:pStyle w:val="ConsPlu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720"/>
        <w:gridCol w:w="900"/>
        <w:gridCol w:w="900"/>
        <w:gridCol w:w="90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по годам</w:t>
            </w:r>
          </w:p>
        </w:tc>
      </w:tr>
      <w:tr>
        <w:trPr>
          <w:trHeight w:val="332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ейся молодежи, состоящей на наркологическом учете, в общем числе всей учащейся молод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, по отношению к общей численности лиц указанной катег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638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firstLine="851"/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1:22:00Z</dcterms:created>
  <dc:creator>adm</dc:creator>
  <dc:description/>
  <cp:keywords/>
  <dc:language>en-US</dc:language>
  <cp:lastModifiedBy>User</cp:lastModifiedBy>
  <cp:lastPrinted>2014-12-29T13:56:00Z</cp:lastPrinted>
  <dcterms:modified xsi:type="dcterms:W3CDTF">2014-12-29T07:01:00Z</dcterms:modified>
  <cp:revision>88</cp:revision>
  <dc:subject/>
  <dc:title> </dc:title>
</cp:coreProperties>
</file>