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 ФЕДЕРАЦИЯ</w:t>
      </w:r>
    </w:p>
    <w:p>
      <w:pPr>
        <w:pStyle w:val="Subtitle"/>
        <w:keepNext w:val="true"/>
        <w:tabs>
          <w:tab w:val="clear" w:pos="708"/>
          <w:tab w:val="center" w:pos="5244" w:leader="none"/>
        </w:tabs>
        <w:ind w:hanging="0"/>
        <w:rPr/>
      </w:pPr>
      <w:r>
        <w:rPr/>
        <w:t>Администрация Каменского района Алтайского края</w:t>
      </w:r>
    </w:p>
    <w:p>
      <w:pPr>
        <w:pStyle w:val="Subtitle"/>
        <w:keepNext w:val="true"/>
        <w:tabs>
          <w:tab w:val="clear" w:pos="708"/>
          <w:tab w:val="center" w:pos="5244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center" w:pos="5244" w:leader="none"/>
        </w:tabs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  <w:t>26.11.2014 № 326                                                                           г. Камень-на-Оби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>
          <w:trHeight w:val="1620" w:hRule="atLeast"/>
        </w:trPr>
        <w:tc>
          <w:tcPr>
            <w:tcW w:w="5868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</w:rPr>
              <w:t>О внесении изменений в постановление Администрации района от 06.07.2012 № 312 «Об утверждении административного регламента Каменского района Алтайского края представления муниципальной услуги «Предоставление поддержки субъектам малого и среднего предпринимательства в рамках реализации муниципальных программ»</w:t>
            </w:r>
          </w:p>
        </w:tc>
      </w:tr>
    </w:tbl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 от 27.07.2010 №210-ФЗ «Об организации предоставления государственных и муниципальных услуг», на основании протеста  Каменского межрайонного прокурора на постановление от 06.07.2012 № 312 </w:t>
      </w:r>
      <w:r>
        <w:rPr>
          <w:sz w:val="28"/>
        </w:rPr>
        <w:t>«Об утверждении административного регламента «Предоставление поддержки субъектам малого и среднего предпринимательства в рамках реализации муниципальных програм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jc w:val="center"/>
        <w:rPr>
          <w:sz w:val="28"/>
        </w:rPr>
      </w:pPr>
      <w:r>
        <w:rPr>
          <w:sz w:val="28"/>
          <w:szCs w:val="28"/>
        </w:rPr>
        <w:t xml:space="preserve">П </w:t>
      </w:r>
      <w:r>
        <w:rPr>
          <w:sz w:val="28"/>
        </w:rPr>
        <w:t>О С Т А Н О В Л Я Ю:</w:t>
      </w:r>
    </w:p>
    <w:p>
      <w:pPr>
        <w:pStyle w:val="Normal"/>
        <w:tabs>
          <w:tab w:val="clear" w:pos="708"/>
          <w:tab w:val="left" w:pos="85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</w:rPr>
        <w:t>1. Внести изменения в постановление Администрации района от 06.07.2012 № 312 «Об утверждении административного регламента Каменского район Алтайского края предоставления муниципальной услуги «Предоставление поддержки субъектам малого и среднего предпринимательства в рамках реализации муниципальных программ» следующего содержания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1. Пункт 2.6 административного регламента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«2.6. </w:t>
      </w:r>
      <w:r>
        <w:rPr>
          <w:sz w:val="28"/>
          <w:szCs w:val="28"/>
        </w:rPr>
        <w:t>Перечень документов, необходимых для предоставления муниципальной услуг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6.1. Основанием для рассмотрения Комитетом  вопроса о предоставлении муниципальной услуги  является  письменное заявление заявител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явлении указыва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юридического лица; для граждан – фамилия, имя, отчество (последнее при его наличии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очтовый и/или электронный адрес заявителя; почтовый адрес по которому должны быть направлены ответы или уведомление о переадресации заяв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ложение существа обращения, интересующие заявителя тема, вопрос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ая подпись гражданина или подпись должностного лиц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отправления.</w:t>
      </w:r>
    </w:p>
    <w:p>
      <w:pPr>
        <w:pStyle w:val="2"/>
        <w:ind w:firstLine="709"/>
        <w:rPr/>
      </w:pPr>
      <w:r>
        <w:rPr>
          <w:color w:val="000000"/>
          <w:sz w:val="28"/>
          <w:szCs w:val="28"/>
        </w:rPr>
        <w:t>К заявлению для получения поддержки</w:t>
      </w:r>
      <w:r>
        <w:rPr>
          <w:sz w:val="28"/>
          <w:szCs w:val="28"/>
        </w:rPr>
        <w:t xml:space="preserve"> в качестве субсидирования процентов по кредитам (займам)</w:t>
      </w:r>
      <w:r>
        <w:rPr>
          <w:color w:val="000000"/>
          <w:sz w:val="28"/>
          <w:szCs w:val="28"/>
        </w:rPr>
        <w:t xml:space="preserve"> прилагаются документ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информационная справка об осуществляемой деятельности заявителя в произвольной форм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заявка о предоставлении субсидии по форме согласно Приложению 1 к настоящему Административному регламент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копии учредительных документов и документа о государственной регистрации (для юридических лиц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копия свидетельства о государственной регистрации предпринимателя, осуществляющего деятельность без образования юридического лица (для индивидуальных предпринимателей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копию паспорта индивидуального предпринимателя либо генерального директора (руководителя) юридического лиц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копию свидетельства о постановке на учет в налоговом орган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копию бухгалтерского баланса за последний финансовый год (форма № 1, форма № 2) – для юридических лиц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) копии налоговых деклараций за каждый предыдущий период - для индивидуальных предпринимате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заверенная копия кредитного договора (договора займ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заверенный график погашения кредита (займа) и уплаты % по нем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копии платежных поручений на погашение кредита (займа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) расчет потребности в предоставлении субсидии по форме согласно Приложению 2 к настоящему Регламент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) реквизиты расчетного счета для зачисления субсид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 (их копии или содержащиеся в них сведения), перечисленные в пунктах 3,4,6,7, заявитель вправе представить самостоятельно.  Указанные документы Комитетом запрашиваются в порядке межведомственного информационного взаимодействия, если они не были представлены заявителем по собственной инициатив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заявлению для получения поддержки в качестве предоставления грантов начинающим субъектам малого предпринимательства на создание собственного дела на безвозмездной и безвозвратной основе на условиях долевого финансирования целевых расходов по регистрации юридического лица или индивидуального предпринимателя, расходов, связанных с началом предпринимательской деятельности прилагаются докумен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фициальное обращение (заявление)  согласно Приложению 6 к настоящему регламент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кету претендента на получение поддержки согласно Приложению 7 к настоящему регламент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равку о размере средней заработной платы за последний отчетный период согласно Приложению 8 к настоящему регламент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правку об объеме выручки от реализации товаров (работ, услуг) </w:t>
        <w:br/>
        <w:t>за предшествующий год согласно Приложению 9 к настоящему регламент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овую декларацию (для хозяйствующих субъектов, применяющих упрощенную систему налогообложения или единый налог на вмененный доход), заверенную печатью и подписью Субъ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кую отчетность (формы 1 и 2, либо иные в соответствии </w:t>
        <w:br/>
        <w:t>с действующим законодательством) на последнюю отчетную дату, предшествующую дате подачи заявки, заверенную печатью и подписью Субъе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ую отчетность заявитель вправе представить самостоятельно. Данная документация запрашивается Комитетом в порядке межведомственного информационного взаимодействия, если она не была представлена заявителем по собственной инициативе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6.2. </w:t>
      </w:r>
      <w:r>
        <w:rPr>
          <w:sz w:val="28"/>
          <w:szCs w:val="28"/>
        </w:rPr>
        <w:t>Документы могут быть предоставлены заявителем лично, через представителя, по почте  в бумажном виде. Полномочия представителя подтверждаются в установленном законом порядке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ещается требовать от заявител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».</w:t>
      </w:r>
    </w:p>
    <w:p>
      <w:pPr>
        <w:pStyle w:val="Normal"/>
        <w:tabs>
          <w:tab w:val="clear" w:pos="708"/>
          <w:tab w:val="left" w:pos="85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tabs>
          <w:tab w:val="clear" w:pos="708"/>
          <w:tab w:val="left" w:pos="858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3. Контроль за исполнением настоящего постановления возложить на первого заместителя главы Администрации района, председателя комитета по агропромышленному комплексу А.В. Брежнева. </w:t>
      </w:r>
    </w:p>
    <w:p>
      <w:pPr>
        <w:pStyle w:val="Normal"/>
        <w:tabs>
          <w:tab w:val="clear" w:pos="708"/>
          <w:tab w:val="left" w:pos="85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jc w:val="both"/>
        <w:rPr/>
      </w:pPr>
      <w:r>
        <w:rPr>
          <w:sz w:val="28"/>
        </w:rPr>
        <w:t>Глава Администрации района                                                                    В.Г. Шт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keepNext w:val="true"/>
      <w:jc w:val="both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3:44:00Z</dcterms:created>
  <dc:creator>Пользователь</dc:creator>
  <dc:description/>
  <cp:keywords/>
  <dc:language>en-US</dc:language>
  <cp:lastModifiedBy>User</cp:lastModifiedBy>
  <cp:lastPrinted>2014-12-29T14:23:00Z</cp:lastPrinted>
  <dcterms:modified xsi:type="dcterms:W3CDTF">2014-12-29T07:25:00Z</dcterms:modified>
  <cp:revision>10</cp:revision>
  <dc:subject/>
  <dc:title>                                                                                        </dc:title>
</cp:coreProperties>
</file>