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2.04.2014 г  № 102                                                                      г.Камень -на –О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ременном ограничении движения транспор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ств по автомобильным дорогам об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ования в весенний период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едотвращения снижения несущей способности конструктивных элементов автомобильных дорог, вызванного их переувлажнением в весенний период, в соответствии с постановлением Администрации Алтайского края от 23 мая 2012 г. № 268 «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, местного значения Алтайского края», руководствуясь п.5 ч.1 ст.15 Федерального Закона от 06.10.2003 №131 Федерального Закона «Об общих принципах организации местного самоуправления в Российской Федерации», ст.5 Устава муниципального образования Каменский район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вести с 10 апреля по 10 мая 2014 года на автомобильных дорогах местного значения общего пользования вне границ населенных пунктов в границах муниципального образования Каменский район Алтайского края  временное ограничение движения транспортных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бщей  массой более 8 тонн по автомобильным дорогам с усовершенствованными и облегченными типами покрыти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тить движение транспортных средств с двумя и более осями, на которых установлены односкатные кол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едложить главам сельсоветов, главам Администраций сельсоветов, дополнительно ограничивать или закрывать движение транспортных средств по дорогам общего пользования местного значения, в границах населенных пунктов поселений,  наиболее подверженным разру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едложить государственному унитарному предприятию «Каменское дорожное ремонто - строительное управление» (Потапов П.И.) в срок до 10 апреля 2014 года установить на дорогах местного значения общего пользования соответствующие дорожные зна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 начальнику   Межмуниципального отдела Министерства внутренних дел Российской Федерации «Каменский»   (М.С.Гердт) применять к нарушителям ограничения движения меры, предусмотренные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остановление Администрации Каменского района от 02.04.2013 № 116 «О временном ограничении движения транспортных средств по автомобильным дорогам общего пользования в весенний период 2013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опубликовать в газете «Каменская народная газета», разместить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 первого заместителя главы Администрации района, председателя комитета по агропромышленному комплексу Брежне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В.Г.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0:00Z</dcterms:created>
  <dc:creator>Пользователь</dc:creator>
  <dc:description/>
  <cp:keywords/>
  <dc:language>en-US</dc:language>
  <cp:lastModifiedBy>User</cp:lastModifiedBy>
  <cp:lastPrinted>2014-04-03T10:33:00Z</cp:lastPrinted>
  <dcterms:modified xsi:type="dcterms:W3CDTF">2014-04-03T04:24:00Z</dcterms:modified>
  <cp:revision>7</cp:revision>
  <dc:subject/>
  <dc:title/>
</cp:coreProperties>
</file>