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15.07.2014  №  196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06.03.2014 №57 «Об утверждении Плана </w:t>
            </w:r>
            <w:r>
              <w:rPr>
                <w:rStyle w:val="2"/>
                <w:b w:val="false"/>
                <w:sz w:val="28"/>
                <w:szCs w:val="28"/>
              </w:rPr>
              <w:t>противодействия коррупции на территории муниципального образования Каменский район  Алтайского края на 2014-2016 годы»</w:t>
            </w:r>
          </w:p>
        </w:tc>
      </w:tr>
    </w:tbl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Федеральным законом от 25.12.2008 № 273 «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О противодействии коррупц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Указом Президента Российской Федерации от 11.04.2014 № 226 «О Национальном плане противодействия коррупции на 2014-2015 годы», Законом Алтайского края от 3 июня 2010 г. N 46-ЗС «О противодействии коррупции в Алтайском крае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Style w:val="2"/>
          <w:b w:val="false"/>
          <w:sz w:val="28"/>
          <w:szCs w:val="28"/>
        </w:rPr>
        <w:t>1. Внести изменения в постановление Администрации района от 06.03.2014 № 57 «Об утверждении Плана противодействия коррупции на территории муниципального образования Каменский район  Алтайского края на 2014-2016 годы», дополнив План противодействия коррупции на территории муниципального образования Каменский район  Алтайского края на 2014-2016 годы</w:t>
      </w:r>
      <w:r>
        <w:rPr/>
        <w:t xml:space="preserve">  позициями  следующего содержания: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589"/>
        <w:gridCol w:w="1422"/>
        <w:gridCol w:w="209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актики представления руководителями муниципальных учреждений  сведений о доходах, расходах, об имуществе и обязательствах имущественного характера, а также размещения указанных сведений на официальных сайтах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формированию у муниципальных служащих органов местного самоуправления отрицательного отношения к коррупции, привлечение для этого общественных объединений, уставными задачами которых является участие в противодействии коррупции, и другие институты гражданского общества, каждый установленный факт коррупции в соответствующем органе и организации предавать глас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осуществления комплекса организационных, разъяснительных и иных мер по соблюдению муниципальными  служащими  органов местного самоуправления ограничений и запретов, а также по исполнению ими обязанностей, установленных в целях противодействия корруп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осуществлять проверку в соответствии с нормативными правовыми актами Российской Федерации и применять соответствующие меры ответств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1 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выполнением муниципальными служащими органов местного самоуправления  обязанности сообщать в случаях, установленных федеральными законами, о получении ими подарка  в связи с их должностным положением  или в связи с исполнением ими служебных обязан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мониторинга исполнения установленного порядка сообщения отдельными категориями муниципальных служащих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, до 15 феврал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дминистрации  района по вопросам муниципальной службы и кадров</w:t>
            </w:r>
          </w:p>
        </w:tc>
      </w:tr>
    </w:tbl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аменского района.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  <w:szCs w:val="28"/>
        </w:rPr>
        <w:t>3. Признать утратившим силу постановление Администрации района от 12.04.2011 № 168 «</w:t>
      </w:r>
      <w:r>
        <w:rPr>
          <w:sz w:val="28"/>
        </w:rPr>
        <w:t>О утверждении Плана мероприятий по противодействию коррупции  на  территории  муниципального  образования  Каменский  район Алтайского края</w:t>
      </w:r>
      <w:r>
        <w:rPr>
          <w:sz w:val="28"/>
          <w:szCs w:val="28"/>
        </w:rPr>
        <w:t>»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правовым вопросам (В.В. Германа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rStyle w:val="Style14"/>
          <w:b/>
          <w:b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left"/>
        <w:rPr>
          <w:rStyle w:val="Style14"/>
          <w:b/>
          <w:b/>
          <w:sz w:val="24"/>
          <w:szCs w:val="24"/>
          <w:lang w:val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240" w:after="0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1:10:00Z</dcterms:created>
  <dc:creator>Admin</dc:creator>
  <dc:description/>
  <cp:keywords/>
  <dc:language>en-US</dc:language>
  <cp:lastModifiedBy>User</cp:lastModifiedBy>
  <cp:lastPrinted>2014-07-17T13:30:00Z</cp:lastPrinted>
  <dcterms:modified xsi:type="dcterms:W3CDTF">2014-07-17T06:31:00Z</dcterms:modified>
  <cp:revision>4</cp:revision>
  <dc:subject/>
  <dc:title>Утвержден решением межведомственной </dc:title>
</cp:coreProperties>
</file>