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8.05.2014 № 147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</w:tblGrid>
      <w:tr>
        <w:trPr>
          <w:trHeight w:val="165" w:hRule="atLeast"/>
        </w:trPr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образовательных учреждений Каменского района к новому 2014-2015 учебному году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целях организации плановой подготовки образовательных учреждений Каменского района к новому 2014-2015 учебному году и в соответствии со ст.45, 49 Устава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чать подготовку к новому 2014-2015 учебному году не позднее 15 июня 2014 года и закончить к 20 августа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 мероприятий по подготовке образовательных учреждений Каменского района к новому 2014-2015 учебному году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состав комиссии по приёмке образовательных учреждений Каменского района к новому 2014-2015 учебному году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график приёмки образовательных учреждений Каменского района к новому 2014-2015 учебному году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митету Администрации Каменского района по образованию (Сердюцких В.И.) обеспечить контроль за технологией проведения ремонтных работ в 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Руководителям образовательных учреждений Каменск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sz w:val="27"/>
          <w:szCs w:val="27"/>
        </w:rPr>
        <w:t xml:space="preserve">Разработать планы мероприятий по подготовке к новому учебному г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sz w:val="26"/>
          <w:szCs w:val="26"/>
        </w:rPr>
        <w:t xml:space="preserve">В день приемки учреждения рекомендуем проводить день открытых двер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Подготовку образовательных учреждений к новому учебному году вести в соответст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 санитарных правил СанПиН 2.4.2.2821-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мплексом мер по модернизации общего образования в Каменском районе  в 2014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ктом приёмки образовательных учреждений к новому учебному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 актом общего осмотра здания о готовности к эксплуатации в зимни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ктом обследования котельной (при наличии собственной котельно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ребованиями, предъявляемыми к оснащению учреждений для работы по федеральным государственным образовательным стандарт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митету Администрации района по финансам, налоговой и кредитной политике (Сукманова И.С.) осуществлять финансирование мероприятий по подготовке образовательных учреждений к новому 2014-2015 учебному году в пределах средств, предусмотренных районным бюджетом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</w:t>
      </w:r>
      <w:r>
        <w:rPr>
          <w:sz w:val="27"/>
          <w:szCs w:val="27"/>
        </w:rPr>
        <w:t>. Контроль за исполнением настоящего постановления оставляю за соб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  В.Г. Штин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10348" w:firstLine="12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spacing w:lineRule="atLeast" w:line="100"/>
        <w:ind w:left="10348" w:firstLine="12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 от 28.05.2014 № 14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подготовке образовательных учреждений Каменского района к новому 2014-2015 учебному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13"/>
        <w:gridCol w:w="4946"/>
        <w:gridCol w:w="1797"/>
        <w:gridCol w:w="1501"/>
        <w:gridCol w:w="1595"/>
      </w:tblGrid>
      <w:tr>
        <w:trPr>
          <w:tblHeader w:val="true"/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 (дат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метка об исполнении (дат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мечание (причины не исполнения в установленный срок)</w:t>
            </w:r>
          </w:p>
        </w:tc>
      </w:tr>
      <w:tr>
        <w:trPr>
          <w:trHeight w:val="221" w:hRule="atLeast"/>
        </w:trPr>
        <w:tc>
          <w:tcPr>
            <w:tcW w:w="1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(замена, перезарядка) первичных средств пожаротушен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втоматической пожарной сигнализации и системы оповещения при пожаре, а также их техническое обслуживание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огласно графи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соответствие с требованиями нормативных документов по электроэнергетике состояние электрических сетей, электроустановок и электротехнических изделий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ка огнезащитным составом деревянных конструкций чердачных помещений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общеобразовательное учреждение (МКОУ) «Рыбинская средняя общеобразовательная школа (СОШ)»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(МБДОУ) – детский сад «Теремок» с. Аллак; МБДОУ – «Радуга» с. Корнилово; муниципальное казенное образовательное учреждение (МКДОУ) – детский сад «Берёзка» с. Рыбное; МБДОУ – детский сад «Ласточка» с. Новояр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обучения мерам пожарной безопасности руководителя и персонала учреждения образования (в соответствии с графиком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7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е, 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горячего питания 11 школьных пищеблоков,  работающих на сырье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медицинского осмотра персоналом (согласно графикам в установленный срок)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(ремонт) систем отопления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Луговская СОШ» (ремонт котла в школьной котельной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КДОУ – детский сад «Ромашка» с. Луговое (утепление теплотрассы, ремонт дымовой трубы, растяжки, замена крана в котельной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КОУ «Гоноховская СОШ им. Парфенова Е.Е.» (ремонт котла в школьной котельно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Корниловская СОШ» (ремонт дымовой трубы, устройство вытяжки и зонта над котлами в школьной котельной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Попереченская СОШ» (ремонт дымовой трубы в школьной котельной); МКДОУ – детский сад «Колобок» с. Поперечное (утепление котельной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Новоярковская СОШ» (ремонт основного котла в школьной котельной); МКОУ «Октябрьская СОШ»  (ремонт котла в школьной котельной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титеррористическая безопасность</w:t>
            </w:r>
          </w:p>
        </w:tc>
      </w:tr>
      <w:tr>
        <w:trPr>
          <w:trHeight w:val="2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евожной сигнализаци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согласно график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ограждения по периметру образовательного учрежден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лиал МКОУ «Столбовская СОШ» с. Дресвян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56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</w:t>
            </w:r>
          </w:p>
        </w:tc>
      </w:tr>
      <w:tr>
        <w:trPr>
          <w:trHeight w:val="5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ремонта зданий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 и текущий ремонт - все 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зданий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 капитального ремонта здания МКОУ «Корниловская СОШ» - в рамках Программы «80х80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8.2014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мероприятий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осуществить в каждом учреждении мероприятия, обеспечивающие устойчивое функционирование инженерных сетей и сооружений в зимних условиях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нормативный документ о подготовке учреждений образования района к новому учебному году и копию предоставить в управление Алтайского края по образованию и делам молодежи к 1 июня 2014 год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овать работу комиссий по приемке образовательных учреждений всех типов и видов с 1 августа и закончить не позднее 20 августа 2014 года.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14,15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14 г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аботать и утвердить планы мероприятий по подготовке учреждений образования к новому учебному году, согласовав с Управлением Роспотребнадзора по Алтайскому краю, Главное Управление МЧС России по Алтайскому краю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оборудование учебных кабинетов в основном здании в целях обеспечения выполнения требований к санитарно-бытовым условиям и охране здоровья обучающихся, а также требований по обеспечению условий реализации в ФГОС  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ерх-Аллакская СОШ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конкурсы по благоустройству территорий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по курсу ОБЖ - безопасность дорожного движен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по курсу ОБЖ - противопожарная безопасность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модернизация общего образования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полнение фондов библиотек, приобретение  учебников и художественной литературы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111" w:firstLine="720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11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111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т 28.05.2014 № 147</w:t>
      </w:r>
    </w:p>
    <w:p>
      <w:pPr>
        <w:pStyle w:val="Normal"/>
        <w:ind w:left="411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приёмке образовательных учреждений Кам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новому 2014-2015 учебному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"/>
        <w:gridCol w:w="615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димир Григор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Каменского района, председатель коми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ц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аменского района по социальным вопросам, председатель комитета по образованию, председатель комиссии по делам несовершеннолетних и защите их прав, заместитель председателя комис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иса Николаевна</w:t>
              <w:tab/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Администрации Каменского района по образова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митета Администрации Каменского района по образова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4245" w:hanging="4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униципального родительского совета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тио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Каменского района по строительству и архитекту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еннад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Южно-Сибирского управления «Ростехнадзор» по экологическому, технологическому и атомному надзору Алтайского отделения по надзору в Электроэнергетике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р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олиции по охране общественного порядка Межмуниципального Отдела Министерства внутренних дел Российской Федерации «Каменский» 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т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надзорной деятельности № 6 Управления надзорной деятельности Главного управления МЧС России по Алтайскому краю (ТО НД № 6 УНД ГУ МЧС России по Алтайскому краю)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района по культуре, спорту и делам молодеж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митета Администрации Каменского района по образо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ладими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Алтайскому краю в г. Камень-на-Оби, Каменском, Крутихинском и Тюменцевском районах (ТО Роспотребнадзор)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395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39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йона от 28.05.2014 № 147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ёмки образовательных учреждений (ОУ) к новом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-2015 учебному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070"/>
        <w:gridCol w:w="683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приёмки ОУ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Гоноховская СОШ им. Парфенова Е.Е.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Луг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Рыбин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– детский сад «Лужок с. Гонох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– детский сад «Ромашка» с. Луго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– детский сад «Берёзка» с. Рыбное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орнил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Новоярковская СО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ктябрь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Поперечен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олст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– детский сад «Радуга» с. Корни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– детский сад «Ласточка» с. Новояр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– детский сад «Солнышко» п. Октябрь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– детский сад «Колобок» с. Поперечное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 - детский сад «Теремок» п. Филипповск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Аллакская СО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ерх-Аллак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толб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– детский сад «Теремок» с. Алла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– детский сад «Солнышко» с. Верх-Алла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8"/>
    </w:rPr>
  </w:style>
  <w:style w:type="character" w:styleId="2">
    <w:name w:val=" Знак Знак2"/>
    <w:basedOn w:val="Style13"/>
    <w:qFormat/>
    <w:rPr>
      <w:b/>
      <w:sz w:val="28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56:00Z</dcterms:created>
  <dc:creator>Reanimator 99 CD</dc:creator>
  <dc:description/>
  <cp:keywords/>
  <dc:language>en-US</dc:language>
  <cp:lastModifiedBy>User</cp:lastModifiedBy>
  <cp:lastPrinted>2014-06-03T10:57:00Z</cp:lastPrinted>
  <dcterms:modified xsi:type="dcterms:W3CDTF">2014-06-03T04:07:00Z</dcterms:modified>
  <cp:revision>18</cp:revision>
  <dc:subject/>
  <dc:title>                     ПОСТАНОВЛЕНИЕ</dc:title>
</cp:coreProperties>
</file>