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6.09.2014 г  № 271                                                                   г. Камень -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пределении способа  формиро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  фондов  капитального   ремонта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общего имущества  в   многокварти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х дом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7 статьи 170 Жилищного кодекса Российской Федерации и статьей 9 закона Алтайского края от 28.06.2013 № 37-ЗС «О регулировании некоторых отношений по организации проведения капитального ремонта общего имущества в многоквартирных домах, расположенных на территории Алтай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пределить способ формирования фонда капитального ремонта общего имущества в многоквартирных домах: перечисление взносов на капитальный ремонт на счет некоммерческой организации «Региональный оператор Алтайского края «Фонд капитального ремонта многоквартирных домов»    (далее - региональный оператор), для многоквартирных домов, в которых собственники помещений в срок, установленный статьей 9 закона Алтайского края от 28.06.2013 №37 –ЗС «О регулировании некоторых отношений по организации проведения капитального ремонта общего имущества в многоквартирных домах, расположенных на территории Алтайского края» (далее «закон Алтайского края»), не выбрали способ формирования фонда капитального ремонта или выбранный ими способ не был реализован в установленный статьей 9 закона Алтайского края с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еречень многоквартирных домов, в отношении которых определен способ формирования фонда капитального ремонта на счете регионального оператора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пию настоящего постановления направить в Главное управление строительства, транспорта, жилищно-коммунального и дорожного хозяйства Алтайского края и региональному операт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разместить на официальном сайте Администрации Каменск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5. Контроль за исполнением настоящего постановления возложить на председателя комитета Администрации района по строительству и архитектуре А.А. Локтио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26.09.2014 № 2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квартирных домов, в отношении которых определ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соб формирования фонда капитального ремо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чете регионального опера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42"/>
        <w:gridCol w:w="1597"/>
        <w:gridCol w:w="1617"/>
        <w:gridCol w:w="1617"/>
        <w:gridCol w:w="17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 (МКД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жилых и нежилых помещений в МКД (кв.м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тажей в МК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дъездов в МК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стен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Каменский район, с.Рыбное, ул.Комсомольская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</w:t>
            </w:r>
          </w:p>
          <w:p>
            <w:pPr>
              <w:pStyle w:val="Normal"/>
              <w:rPr/>
            </w:pPr>
            <w:r>
              <w:rPr/>
              <w:t>Каменский район, с.Рыбное, ул.Комсомольская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</w:t>
            </w:r>
          </w:p>
          <w:p>
            <w:pPr>
              <w:pStyle w:val="Normal"/>
              <w:rPr/>
            </w:pPr>
            <w:r>
              <w:rPr/>
              <w:t>Каменский район, с.Рыбное, ул.Комсомольская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</w:t>
            </w:r>
          </w:p>
          <w:p>
            <w:pPr>
              <w:pStyle w:val="Normal"/>
              <w:rPr/>
            </w:pPr>
            <w:r>
              <w:rPr/>
              <w:t>Каменский район, с.Рыбное, ул.Комсомольская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4:06:00Z</dcterms:created>
  <dc:creator>Пользователь</dc:creator>
  <dc:description/>
  <cp:keywords/>
  <dc:language>en-US</dc:language>
  <cp:lastModifiedBy>User</cp:lastModifiedBy>
  <cp:lastPrinted>2014-09-26T13:22:00Z</cp:lastPrinted>
  <dcterms:modified xsi:type="dcterms:W3CDTF">2014-09-26T06:37:00Z</dcterms:modified>
  <cp:revision>6</cp:revision>
  <dc:subject/>
  <dc:title/>
</cp:coreProperties>
</file>