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.03.2014  № 97                                                                       </w:t>
        <w:tab/>
        <w:t>г. Камень-на-Об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становление Администрации Каменского района  от 02.11.2012 № 478 «Об утверждении муниципальной целевой  Программы «Профилактика преступлений и иных правонарушений в  Каменском  районе на 2013-2016 годы»</w:t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 статьей  45 Устава муниципального образования Каменский район  Алтай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Каменского района от 02.11.2012 № 478  «Об утверждении муниципальной целевой  Программы «Профилактика преступлений и иных правонарушений в Каменском районе на 2013-2016 годы» изменения и дополнения следующего содержани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аспорт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 целевой  Программы  «Профилактика преступлений  и иных правонарушений в Каменском  районе на 2013 – 2016 годы», строку 7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целевые индикаторы и показатели программы» изложить  следующей редакци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9"/>
              </w:rPr>
              <w:t>Основные целевые индикаторы и показа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ьшить общее количество совершаемых преступл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количество преступлений, совершенных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ершеннолетним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низить количество преступлений, связанных с незаконны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отом наркотических средств и психотропных веществ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еспечить использование кнопок тревожной сигнализации в образовательных организациях район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аселения к деятельности по охране общественного поряд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187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Дополн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целевую  Программу  «Профилактика преступлений  и иных правонарушений в Каменском  районе на 2013 – 2016 годы» приложением 2 «Динамика важнейших целевых индикаторов и показателей муниципальной целевой программы «Профилактика преступлений  и иных правонарушений в Каменском  районе на 2013 – 2016 годы» следующего содержания: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>риложение 2</w:t>
      </w:r>
    </w:p>
    <w:p>
      <w:pPr>
        <w:pStyle w:val="2"/>
        <w:ind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2"/>
        <w:ind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02.11.2012 №  478</w:t>
      </w:r>
    </w:p>
    <w:p>
      <w:pPr>
        <w:pStyle w:val="2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НАМИКА</w:t>
      </w:r>
    </w:p>
    <w:p>
      <w:pPr>
        <w:pStyle w:val="2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жнейших целевых индикаторов и показателей муниципальной целевой программы «Профилактика преступлений  и иных правонарушений в Каменском  районе на 2013 – 2016 годы»</w:t>
      </w:r>
    </w:p>
    <w:p>
      <w:pPr>
        <w:pStyle w:val="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71"/>
        <w:gridCol w:w="902"/>
        <w:gridCol w:w="902"/>
        <w:gridCol w:w="902"/>
        <w:gridCol w:w="903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, показатель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е количество совершаемых преступл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уплений, совершенных 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вершеннолетни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личество преступлений, связанных с незаконны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отом наркотических средств и психотропных вещест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еспечить использование кнопок тревожной сигнализации в образовательных учреждениях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общественной организации «Добровольная народная дружина «Каменска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</w:tbl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правовым вопросам Германа В.В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11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09:00Z</dcterms:created>
  <dc:creator>admin</dc:creator>
  <dc:description/>
  <cp:keywords/>
  <dc:language>en-US</dc:language>
  <cp:lastModifiedBy>User</cp:lastModifiedBy>
  <cp:lastPrinted>2014-03-13T10:04:00Z</cp:lastPrinted>
  <dcterms:modified xsi:type="dcterms:W3CDTF">2014-03-31T09:24:00Z</dcterms:modified>
  <cp:revision>6</cp:revision>
  <dc:subject/>
  <dc:title>РОССИЙСКАЯ  ФЕДЕРАЦИЯ</dc:title>
</cp:coreProperties>
</file>