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04.03.2014 № 54                                                                            г. Камень-на–Об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>
          <w:trHeight w:val="1449" w:hRule="atLeast"/>
        </w:trPr>
        <w:tc>
          <w:tcPr>
            <w:tcW w:w="5063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16.10.2012     № 444 «Об утверждении муниципальной целевой программы «Энергосбережение и повышение энергетической эффективности в Каменском районе на 2013-2015 годы»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45 Устава муниципального образования Каменский район Алтайского края, решением Каменского районного Собрания депутатов от 18.12.2013 № 55 «О бюджете муниципального образования Каменский район на 2013 год»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Каменского района от 16.10.2012 № 444 «Об утверждении муниципальной целевой программы  «Энергосбережение и повышение энергетической эффективности в Каменском районе на 2013-2015 годы» следующие изменения: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В паспорте программы в абзаце первом строки 8 число «1239,0 тыс. руб.» заменить на «838 тыс. руб.»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Приложение 2 к муниципальной целевой программе «Энергосбережение и повышение энергетической эффективности в Каменском районе на 2013-2015 годы» «План мероприятий муниципальной целевой программы «Энергосбережение и повышение энергетической эффективности в Каменском районе на 2013-2015 годы» изложить в новой редакции (прилагается)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опубликовать </w:t>
      </w:r>
      <w:r>
        <w:rPr>
          <w:sz w:val="28"/>
        </w:rPr>
        <w:t>в газете «Каменская народная газета»</w:t>
      </w:r>
      <w:r>
        <w:rPr>
          <w:sz w:val="28"/>
          <w:szCs w:val="28"/>
        </w:rPr>
        <w:t xml:space="preserve"> и разместить на официальном сайте Администрации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Каменского района по социальным вопросам, председателя комитета по образованию (Сердюцких В.И.),  председателя комитета по строительству и архитектуре (Локтионова А.А.)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580" w:leader="none"/>
        </w:tabs>
        <w:rPr/>
      </w:pPr>
      <w:r>
        <w:rPr>
          <w:sz w:val="28"/>
          <w:szCs w:val="28"/>
        </w:rPr>
        <w:t xml:space="preserve">Глава  Администрации района                                                          </w:t>
        <w:tab/>
        <w:t xml:space="preserve">        В.Г. Штин</w:t>
      </w:r>
    </w:p>
    <w:p>
      <w:pPr>
        <w:pStyle w:val="Normal"/>
        <w:numPr>
          <w:ilvl w:val="0"/>
          <w:numId w:val="0"/>
        </w:numPr>
        <w:spacing w:lineRule="atLeast" w:line="100"/>
        <w:ind w:left="1062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atLeast" w:line="100"/>
        <w:ind w:left="1044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айона от 04.03.2014 № 54</w:t>
      </w:r>
    </w:p>
    <w:p>
      <w:pPr>
        <w:pStyle w:val="Normal"/>
        <w:numPr>
          <w:ilvl w:val="0"/>
          <w:numId w:val="0"/>
        </w:numPr>
        <w:spacing w:lineRule="atLeast" w:line="100"/>
        <w:ind w:left="1062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left="1062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spacing w:lineRule="atLeast" w:line="100"/>
        <w:jc w:val="center"/>
        <w:outlineLvl w:val="1"/>
        <w:rPr/>
      </w:pPr>
      <w:r>
        <w:rPr>
          <w:b/>
          <w:sz w:val="28"/>
          <w:szCs w:val="28"/>
        </w:rPr>
        <w:t>мероприятий муниципальной целевой программы</w:t>
      </w:r>
    </w:p>
    <w:p>
      <w:pPr>
        <w:pStyle w:val="Normal"/>
        <w:numPr>
          <w:ilvl w:val="0"/>
          <w:numId w:val="0"/>
        </w:numPr>
        <w:spacing w:lineRule="atLeast" w:line="100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Энергосбережение и повышение энергетической эффективности  в Каменском районе на 2013-2015 годы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08"/>
        <w:gridCol w:w="1205"/>
        <w:gridCol w:w="850"/>
        <w:gridCol w:w="851"/>
        <w:gridCol w:w="850"/>
        <w:gridCol w:w="2268"/>
        <w:gridCol w:w="1701"/>
        <w:gridCol w:w="2674"/>
      </w:tblGrid>
      <w:tr>
        <w:trPr>
          <w:trHeight w:val="5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sz w:val="24"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sz w:val="24"/>
                <w:szCs w:val="24"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sz w:val="24"/>
                <w:szCs w:val="24"/>
              </w:rPr>
            </w:pPr>
            <w:r>
              <w:rPr>
                <w:b/>
              </w:rPr>
              <w:t>(в установленном порядк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рок выпол-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Исполните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sz w:val="24"/>
                <w:szCs w:val="24"/>
              </w:rPr>
            </w:pPr>
            <w:r>
              <w:rPr>
                <w:b/>
              </w:rPr>
              <w:t>(в установленном порядке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sz w:val="24"/>
                <w:szCs w:val="24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color w:val="000000"/>
                <w:sz w:val="24"/>
                <w:szCs w:val="24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3"/>
                <w:color w:val="000000"/>
                <w:sz w:val="24"/>
                <w:szCs w:val="24"/>
              </w:rPr>
              <w:t>по года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3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42" w:hRule="atLeast"/>
          <w:cantSplit w:val="true"/>
        </w:trPr>
        <w:tc>
          <w:tcPr>
            <w:tcW w:w="15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>
                <w:b/>
              </w:rPr>
              <w:t>ЦЕЛЬ: Повышение эффективности использования энергетических ресурсов в Каменском районе на объектах социальной сферы, чтобы обеспечить динамику снижения потребления топливно-энергетических ресурсов</w:t>
            </w:r>
          </w:p>
        </w:tc>
      </w:tr>
      <w:tr>
        <w:trPr>
          <w:trHeight w:val="321" w:hRule="atLeast"/>
        </w:trPr>
        <w:tc>
          <w:tcPr>
            <w:tcW w:w="15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color w:val="000000"/>
                <w:sz w:val="24"/>
                <w:szCs w:val="24"/>
              </w:rPr>
              <w:t>1.Организационно-правовые мероприятия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>Формирование системы муниципальных нормативных правовых актов, стимулирующих энергосбережен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2013-2015 гг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Администрация Каменского района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>Разработка и внедрение формы мониторинга потребления энергетических ресурсов в муниципальной сфере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2013-2015 гг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Комитет Администрации района по строительству и архитектуре</w:t>
            </w:r>
          </w:p>
        </w:tc>
      </w:tr>
      <w:tr>
        <w:trPr>
          <w:trHeight w:val="321" w:hRule="atLeast"/>
        </w:trPr>
        <w:tc>
          <w:tcPr>
            <w:tcW w:w="15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>
                <w:b/>
              </w:rPr>
              <w:t>2.Информационное обеспечение энергосбережения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 xml:space="preserve">Проведение демонстрационных семинаров высокой энергетической эффективности в  бюджетной сфер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,</w:t>
            </w:r>
            <w:r>
              <w:rPr>
                <w:rStyle w:val="Style13"/>
                <w:b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,</w:t>
            </w:r>
            <w:r>
              <w:rPr>
                <w:rStyle w:val="Style13"/>
                <w:b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2013-2015 гг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PageNumber"/>
              </w:rPr>
              <w:t xml:space="preserve">Комитет Администрации района  по образованию 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PageNumber"/>
              </w:rPr>
              <w:t>2.2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>Принятие участия представителей района региональных конференциях, выставках и семинарах по энергосбережению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9" w:hanging="0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2013-2015 гг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Администрация района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PageNumber"/>
              </w:rPr>
            </w:pPr>
            <w:r>
              <w:rPr>
                <w:rStyle w:val="PageNumber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 w:val="false"/>
                <w:i w:val="false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>Освещение хода реализации программы в СМ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2013-2015 гг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Комитет Администрации района по строительству и архитектуре</w:t>
            </w:r>
          </w:p>
        </w:tc>
      </w:tr>
      <w:tr>
        <w:trPr>
          <w:trHeight w:val="321" w:hRule="atLeast"/>
        </w:trPr>
        <w:tc>
          <w:tcPr>
            <w:tcW w:w="15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>
                <w:b/>
              </w:rPr>
              <w:t>3.Применение энергосберегающих технологий при модернизации, реконструкции и капитальном ремонте основных фондов</w:t>
            </w:r>
          </w:p>
        </w:tc>
      </w:tr>
      <w:tr>
        <w:trPr>
          <w:trHeight w:val="1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энергоресурсосберегающих мероприятий для снижения расходов топливно-энергетических ресурсов (по отдельному перечню мероприятий после проведения энергетических обследований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 w:val="false"/>
                <w:i w:val="false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"/>
                <w:b w:val="false"/>
                <w:i w:val="false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"/>
                <w:b w:val="false"/>
                <w:i w:val="false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2013-2015 гг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>
                <w:rStyle w:val="PageNumber"/>
              </w:rPr>
              <w:t xml:space="preserve">Комитет Администрации  по образованию </w:t>
            </w:r>
          </w:p>
        </w:tc>
      </w:tr>
      <w:tr>
        <w:trPr>
          <w:trHeight w:val="321" w:hRule="atLeast"/>
        </w:trPr>
        <w:tc>
          <w:tcPr>
            <w:tcW w:w="15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Учет энергетических ресурсов</w:t>
            </w:r>
          </w:p>
        </w:tc>
      </w:tr>
      <w:tr>
        <w:trPr>
          <w:trHeight w:val="1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современными приборами учета коммунальных ресурсов и устройствами регулирования потребления тепловой энергии, водоснабжения, замена устаревших счетчиков на счетчики повышенного класса точности всех организаций социальной сферы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 w:val="false"/>
                <w:i w:val="false"/>
                <w:sz w:val="24"/>
                <w:szCs w:val="24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"/>
                <w:b w:val="false"/>
                <w:i w:val="false"/>
                <w:sz w:val="24"/>
                <w:szCs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"/>
                <w:b w:val="false"/>
                <w:i w:val="false"/>
                <w:sz w:val="24"/>
                <w:szCs w:val="24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2013-2015 гг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>
                <w:rStyle w:val="PageNumber"/>
              </w:rPr>
              <w:t>Комитет Администрации района  по образованию</w:t>
            </w:r>
          </w:p>
        </w:tc>
      </w:tr>
      <w:tr>
        <w:trPr>
          <w:trHeight w:val="321" w:hRule="atLeast"/>
        </w:trPr>
        <w:tc>
          <w:tcPr>
            <w:tcW w:w="15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>
                <w:b/>
              </w:rPr>
              <w:t>5.Проведение  энергетических обследований, ведение энергетических паспортов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нергетических обследований  организаций социальной сферы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 w:val="false"/>
                <w:i w:val="false"/>
                <w:sz w:val="24"/>
                <w:szCs w:val="24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 w:val="false"/>
                <w:i w:val="false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 w:val="false"/>
                <w:i w:val="false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2013-2015 гг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Комитет Администрации района по образованию, комитет по строительству и архитектуре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энергетических паспортов организаций социальной сферы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2013-2015 гг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Комитет Администрации района по строительству и архитектуре</w:t>
            </w:r>
          </w:p>
        </w:tc>
      </w:tr>
      <w:tr>
        <w:trPr>
          <w:trHeight w:val="321" w:hRule="atLeast"/>
        </w:trPr>
        <w:tc>
          <w:tcPr>
            <w:tcW w:w="15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>
                <w:b/>
              </w:rPr>
              <w:t>6.Нормирование потребления энергетических ресурсов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становление лимитов и норм потребления энергии и ресурсов для всех организаций социальной сфер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2013-2015 гг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Администрация района</w:t>
            </w:r>
          </w:p>
        </w:tc>
      </w:tr>
      <w:tr>
        <w:trPr>
          <w:trHeight w:val="321" w:hRule="atLeast"/>
        </w:trPr>
        <w:tc>
          <w:tcPr>
            <w:tcW w:w="1572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5727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PageNumber"/>
              </w:rPr>
            </w:pPr>
            <w:r>
              <w:rPr>
                <w:rStyle w:val="PageNumber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15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color w:val="000000"/>
                <w:sz w:val="24"/>
                <w:szCs w:val="24"/>
              </w:rPr>
              <w:t>7.Образование в сфере энергосбережения</w:t>
            </w:r>
          </w:p>
        </w:tc>
      </w:tr>
      <w:tr>
        <w:trPr>
          <w:trHeight w:val="1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>Приобретение  учебных пособий для преподавателей средних общеобразовательных учебных заведений по вопросу преподавания «Основ энергосбережения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2013-2015 гг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PageNumber"/>
              </w:rPr>
              <w:t>Комит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PageNumber"/>
              </w:rPr>
              <w:t>Администрации района по образованию</w:t>
            </w:r>
          </w:p>
        </w:tc>
      </w:tr>
      <w:tr>
        <w:trPr>
          <w:trHeight w:val="1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>Включение в программы повышения квалификации и обучение муниципальных служащих района и работников учреждений бюджетной сферы по вопросам эффективного использования энергетических ресурс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 w:val="false"/>
                <w:i w:val="false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"/>
                <w:b w:val="false"/>
                <w:i w:val="false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"/>
                <w:b w:val="false"/>
                <w:i w:val="false"/>
                <w:sz w:val="24"/>
                <w:szCs w:val="24"/>
              </w:rPr>
              <w:t>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2013-2015 гг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>
                <w:rStyle w:val="PageNumber"/>
              </w:rPr>
              <w:t>Комитет Администрации района  по образованию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"/>
                <w:b w:val="false"/>
                <w:i w:val="false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"/>
                <w:b w:val="false"/>
                <w:i w:val="false"/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1"/>
                <w:b w:val="false"/>
                <w:i w:val="false"/>
                <w:sz w:val="24"/>
                <w:szCs w:val="24"/>
              </w:rPr>
              <w:t>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2013-2015 гг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Администрация района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 xml:space="preserve">83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3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yle13"/>
                <w:b w:val="false"/>
                <w:color w:val="000000"/>
                <w:sz w:val="24"/>
                <w:szCs w:val="24"/>
              </w:rPr>
              <w:t>42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Style13"/>
          <w:b w:val="false"/>
          <w:b w:val="false"/>
          <w:sz w:val="24"/>
          <w:szCs w:val="24"/>
        </w:rPr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b/>
      <w:bCs/>
      <w:i/>
      <w:iCs/>
      <w:sz w:val="26"/>
      <w:szCs w:val="26"/>
      <w:lang w:val="ru-RU" w:bidi="ar-SA"/>
    </w:rPr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59:00Z</dcterms:created>
  <dc:creator>Пользователь</dc:creator>
  <dc:description/>
  <cp:keywords/>
  <dc:language>en-US</dc:language>
  <cp:lastModifiedBy>User</cp:lastModifiedBy>
  <cp:lastPrinted>2014-03-07T06:49:00Z</cp:lastPrinted>
  <dcterms:modified xsi:type="dcterms:W3CDTF">2014-03-07T03:53:00Z</dcterms:modified>
  <cp:revision>40</cp:revision>
  <dc:subject/>
  <dc:title/>
</cp:coreProperties>
</file>