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0.10.2014 № 282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16103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лана мероприятий («дорожная карта») «Изменения в дошкольном, общем и дополнительном образовании Каменского района, направленные на повышение эффективности и качества услуг в сфере образования, соотнесённые с этапами перехода к эффективному контракту на 2015-2018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61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мероприятий («дорожная карта») «Изменения в дошкольном, общем и дополнительном образовании Каменского района, направленные на повышение эффективности и качества услуг в сфере образования, соотнесённые с этапами перехода к эффективному контракту на 2015-2018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ями Федерального закона от 29.12.2012  № 273-ФЗ «Об образовании в Российской Федерации», на основании указов Президента Российской Федерации от 07.05.2012 № 597 «О мероприятиях по реализации государственной социальной политики» и  № 599 «О мерах по реализации государственной политики в области образования и науки», плана мероприятий («дорожной карты») «Изменения в отраслях социальной сферы, направленные на повышение эффективности образования и науки» (утвержден распоряжением Правительства Российской Федерации от 30.04.2014 № 722-р); программы поэтапного совершенствования системы оплаты труда при оказании государственных (муниципальных) услуг на 2013-2018 годы  (распоряжение    Правительства Российской Федерации от 26.11.2012 № 2190-р); государственной программы Российской Федерации «Развитие образования» (распоряжение Правительства Российской Федерации от 22.11.2012 г. № 2148-р); плана мероприятий («дорожной карты») «Изменения в отраслях социальной сферы, направленные на повышение эффективности образования и науки» (постановление  Администрации  Алтайского  края  от  27.02.2013 № 9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1. Утвердить План мероприятий («дорожная карта») «Изменения в дошкольном, общем и дополнительном образовании Каменского района, направленные на повышение эффективности и качества услуг в сфере образования, соотнесённые с этапами перехода к эффективному контракту на 2015-2018 годы»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Администрации Каменского района по образованию (Сердюцких В.И.), комитету по финансам, налоговой и кредитной политике Администрации района (Сукмановой И.С.) обеспечить реализацию «дорожной карты», в пределах средств, предусмотренных по районному бюдж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Финансовое обеспечение мероприятий, предусмотренных </w:t>
      </w:r>
      <w:r>
        <w:rPr>
          <w:sz w:val="28"/>
          <w:szCs w:val="28"/>
        </w:rPr>
        <w:t xml:space="preserve">Планом мероприятий («дорожная карта») «Изменения в дошкольном, общем и дополнительном образовании Каменского района, направленные на повышение эффективности и качества услуг в сфере образования, соотнесённые с этапами перехода к эффективному контракту на 2014-2018 годы» </w:t>
      </w:r>
      <w:r>
        <w:rPr>
          <w:bCs/>
          <w:sz w:val="28"/>
          <w:szCs w:val="28"/>
        </w:rPr>
        <w:t xml:space="preserve">осуществлять </w:t>
      </w:r>
      <w:r>
        <w:rPr>
          <w:color w:val="000000"/>
          <w:sz w:val="28"/>
          <w:szCs w:val="28"/>
        </w:rPr>
        <w:t>в размерах и порядке, определенных нормативными правовыми</w:t>
      </w:r>
      <w:r>
        <w:rPr>
          <w:rStyle w:val="Appleconvertedspace"/>
          <w:color w:val="000000"/>
          <w:spacing w:val="20"/>
          <w:sz w:val="28"/>
          <w:szCs w:val="28"/>
        </w:rPr>
        <w:t> </w:t>
      </w:r>
      <w:r>
        <w:rPr>
          <w:color w:val="000000"/>
          <w:sz w:val="28"/>
          <w:szCs w:val="28"/>
        </w:rPr>
        <w:t>актами, устанавливающими соответствующие расходные обязательства</w:t>
      </w:r>
      <w:r>
        <w:rPr>
          <w:rStyle w:val="Appleconvertedspace"/>
          <w:color w:val="000000"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Камен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В.Г. Штин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 от 10.10.2014 №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(«дорожная карта») «Изменения в дошкольном, общем и дополнительном образовании Каменского района, направленные на повышение эффективности и качества услуг в сфере образования, соотнесённые с этапами перехода к эффективному контракту на 2015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993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Изменения в дошкольном образовании, направленные на повышение эффективности и качества услуг в сфере дошкольного образования Каменского района, </w:t>
      </w:r>
    </w:p>
    <w:p>
      <w:pPr>
        <w:pStyle w:val="Heading1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соотнесенные с этапами перехода к эффектив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еализация мероприятий, направленных на достиж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,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предоставление денежных средств Каменского района Алтайского края на софинансирование мероприятий по развитию системы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>
          <w:spacing w:val="-4"/>
        </w:rPr>
      </w:pPr>
      <w:r>
        <w:rPr>
          <w:spacing w:val="-4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внедрение и оценку внедрения федеральных государственных образовательных стандартов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кадровое обеспечение системы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системы оценки качества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школьном образовании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информационное и мониторинговое сопровождение введения эффективного контракта;</w:t>
      </w:r>
    </w:p>
    <w:p>
      <w:pPr>
        <w:pStyle w:val="Style20"/>
        <w:numPr>
          <w:ilvl w:val="0"/>
          <w:numId w:val="0"/>
        </w:numPr>
        <w:ind w:left="0" w:firstLine="708"/>
        <w:rPr/>
      </w:pPr>
      <w:r>
        <w:rPr/>
        <w:t>совершенствование (модернизация) действующих моделей аттестации педагогических работников организаций дошкольного образования с последующим их переводом на эффективный контракт.</w:t>
      </w:r>
    </w:p>
    <w:p>
      <w:pPr>
        <w:pStyle w:val="Style20"/>
        <w:numPr>
          <w:ilvl w:val="0"/>
          <w:numId w:val="0"/>
        </w:numPr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, повыш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center"/>
        <w:outlineLvl w:val="2"/>
        <w:rPr/>
      </w:pPr>
      <w:r>
        <w:rPr/>
        <w:t>Основные количественные характеристики системы дошкольного образования</w:t>
      </w:r>
    </w:p>
    <w:tbl>
      <w:tblPr>
        <w:tblW w:w="14459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13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121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5"/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>
                <w:rStyle w:val="FontStyle25"/>
                <w:b/>
                <w:bCs w:val="false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5"/>
                <w:b/>
                <w:bCs w:val="false"/>
              </w:rPr>
              <w:t>2013 год</w:t>
            </w:r>
          </w:p>
          <w:p>
            <w:pPr>
              <w:pStyle w:val="Style21"/>
              <w:rPr>
                <w:rStyle w:val="FontStyle25"/>
              </w:rPr>
            </w:pPr>
            <w:r>
              <w:rPr>
                <w:rStyle w:val="FontStyle25"/>
                <w:b/>
                <w:bCs w:val="false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5"/>
              </w:rPr>
            </w:pPr>
            <w:r>
              <w:rPr>
                <w:rStyle w:val="FontStyle25"/>
                <w:b/>
                <w:bCs w:val="false"/>
              </w:rPr>
              <w:t>2014 год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5"/>
              </w:rPr>
            </w:pPr>
            <w:r>
              <w:rPr>
                <w:rStyle w:val="FontStyle25"/>
                <w:b/>
                <w:bCs w:val="false"/>
              </w:rPr>
              <w:t>2015 год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5"/>
              </w:rPr>
            </w:pPr>
            <w:r>
              <w:rPr>
                <w:rStyle w:val="FontStyle25"/>
                <w:b/>
                <w:bCs w:val="false"/>
              </w:rPr>
              <w:t>2016 год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5"/>
              </w:rPr>
            </w:pPr>
            <w:r>
              <w:rPr>
                <w:rStyle w:val="FontStyle25"/>
                <w:b/>
                <w:bCs w:val="false"/>
              </w:rPr>
              <w:t>2017 год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5"/>
              </w:rPr>
            </w:pPr>
            <w:r>
              <w:rPr>
                <w:rStyle w:val="FontStyle25"/>
                <w:b/>
                <w:bCs w:val="false"/>
              </w:rPr>
              <w:t>2018 год (план)</w:t>
            </w:r>
          </w:p>
        </w:tc>
      </w:tr>
      <w:tr>
        <w:trPr>
          <w:tblHeader w:val="true"/>
          <w:trHeight w:val="3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детей в возрасте 1 – 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7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81</w:t>
            </w:r>
          </w:p>
        </w:tc>
      </w:tr>
      <w:tr>
        <w:trPr>
          <w:trHeight w:val="28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хват детей програм</w:t>
              <w:softHyphen/>
              <w:t>мами дошкольного об</w:t>
              <w:softHyphen/>
              <w:t>разования (1 – 6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</w:rPr>
            </w:pPr>
            <w:r>
              <w:rPr/>
              <w:t>50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хват детей програм</w:t>
              <w:softHyphen/>
              <w:t>мами дошкольного об</w:t>
              <w:softHyphen/>
              <w:t>разования (3 – 7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6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75</w:t>
            </w:r>
          </w:p>
        </w:tc>
      </w:tr>
      <w:tr>
        <w:trPr>
          <w:trHeight w:val="57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9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00</w:t>
            </w:r>
          </w:p>
        </w:tc>
      </w:tr>
      <w:tr>
        <w:trPr>
          <w:trHeight w:val="45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воспи</w:t>
              <w:softHyphen/>
              <w:t>танников дошкольных образовательных орга</w:t>
              <w:softHyphen/>
              <w:t>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376</w:t>
            </w:r>
          </w:p>
        </w:tc>
      </w:tr>
      <w:tr>
        <w:trPr>
          <w:trHeight w:val="3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требность в увели</w:t>
              <w:softHyphen/>
              <w:t>чении числа мест в дошкольных образова</w:t>
              <w:softHyphen/>
              <w:t>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струменты сокра</w:t>
              <w:softHyphen/>
              <w:t>щения очереди в до</w:t>
              <w:softHyphen/>
              <w:t>школьные образова</w:t>
              <w:softHyphen/>
              <w:t>тельные организации (ежегодно) – всего</w:t>
            </w:r>
          </w:p>
          <w:p>
            <w:pPr>
              <w:pStyle w:val="Style22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ичество мест, созданных в ходе мероприятий по обеспечению к 2016 году 100 процентов доступности дошкольного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 том числе высокозатратные места (строительство и пристро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за счет развития негосударственного с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ые формы создания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работников дошкольных обра</w:t>
              <w:softHyphen/>
              <w:t>зовательных организа</w:t>
              <w:softHyphen/>
              <w:t>ц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56</w:t>
            </w:r>
          </w:p>
        </w:tc>
      </w:tr>
      <w:tr>
        <w:trPr>
          <w:trHeight w:val="22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сего, в т.ч. педагоги</w:t>
              <w:softHyphen/>
              <w:t>ческие рабо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44</w:t>
            </w:r>
          </w:p>
        </w:tc>
      </w:tr>
      <w:tr>
        <w:trPr>
          <w:trHeight w:val="3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Доля педагогических работников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16</w:t>
            </w:r>
          </w:p>
        </w:tc>
      </w:tr>
      <w:tr>
        <w:trPr>
          <w:trHeight w:val="61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highlight w:val="yellow"/>
              </w:rPr>
            </w:pPr>
            <w:r>
              <w:rPr/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highlight w:val="yellow"/>
              </w:rPr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9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воспи</w:t>
              <w:softHyphen/>
              <w:t>танников организаций дошкольного образо</w:t>
              <w:softHyphen/>
              <w:t>вания в расчете на 1 педагогического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8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ероприятия по повышению эффективности и качества услуг в сфере дошкольного образования,</w:t>
      </w:r>
    </w:p>
    <w:p>
      <w:pPr>
        <w:pStyle w:val="Normal"/>
        <w:jc w:val="center"/>
        <w:rPr/>
      </w:pPr>
      <w:r>
        <w:rPr/>
        <w:t>соотнесенные с этапами перехода к эффективному контракту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9"/>
        <w:gridCol w:w="3189"/>
        <w:gridCol w:w="1651"/>
        <w:gridCol w:w="5145"/>
      </w:tblGrid>
      <w:tr>
        <w:trPr>
          <w:trHeight w:val="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Сроки реализа</w:t>
              <w:softHyphen/>
              <w:t>ци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12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  <w:sz w:val="24"/>
                <w:szCs w:val="24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  <w:bCs/>
                <w:sz w:val="24"/>
                <w:szCs w:val="24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rStyle w:val="FontStyle27"/>
              </w:rPr>
              <w:t xml:space="preserve">Предоставление субсидий </w:t>
            </w:r>
            <w:r>
              <w:rPr>
                <w:sz w:val="22"/>
                <w:szCs w:val="22"/>
              </w:rPr>
              <w:t>Каменскому району Алтай</w:t>
              <w:softHyphen/>
              <w:t xml:space="preserve">ского края </w:t>
            </w:r>
            <w:r>
              <w:rPr>
                <w:rStyle w:val="FontStyle27"/>
              </w:rPr>
              <w:t>на реализацию программ (проектов) разви</w:t>
              <w:softHyphen/>
              <w:t>тия дошкольного образова</w:t>
              <w:softHyphen/>
              <w:t>ния:</w:t>
            </w:r>
          </w:p>
          <w:p>
            <w:pPr>
              <w:pStyle w:val="Style22"/>
              <w:ind w:hanging="14"/>
              <w:jc w:val="both"/>
              <w:rPr/>
            </w:pPr>
            <w:r>
              <w:rPr>
                <w:rStyle w:val="FontStyle27"/>
              </w:rPr>
              <w:t>подписание со</w:t>
              <w:softHyphen/>
              <w:t xml:space="preserve">глашений с </w:t>
            </w:r>
            <w:r>
              <w:rPr>
                <w:sz w:val="22"/>
                <w:szCs w:val="22"/>
              </w:rPr>
              <w:t xml:space="preserve">Главным управлением </w:t>
            </w:r>
            <w:r>
              <w:rPr>
                <w:rStyle w:val="FontStyle27"/>
              </w:rPr>
              <w:t>на предоставление субсидий на развитие сети дошкольного образования;</w:t>
            </w:r>
          </w:p>
          <w:p>
            <w:pPr>
              <w:pStyle w:val="Style22"/>
              <w:ind w:hanging="14"/>
              <w:jc w:val="both"/>
              <w:rPr/>
            </w:pPr>
            <w:r>
              <w:rPr>
                <w:rStyle w:val="FontStyle27"/>
              </w:rPr>
              <w:t>мониторинг и оценка эффек</w:t>
              <w:softHyphen/>
              <w:t xml:space="preserve">тивности реализации </w:t>
            </w:r>
            <w:r>
              <w:rPr>
                <w:sz w:val="22"/>
                <w:szCs w:val="22"/>
              </w:rPr>
              <w:t>муни</w:t>
              <w:softHyphen/>
              <w:t xml:space="preserve">ципальным образованием </w:t>
            </w:r>
            <w:r>
              <w:rPr>
                <w:rStyle w:val="FontStyle27"/>
              </w:rPr>
              <w:t>программ (проектов) развития до</w:t>
              <w:softHyphen/>
              <w:t>шко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rStyle w:val="FontStyle27"/>
              </w:rPr>
              <w:t>2014 –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числен</w:t>
              <w:softHyphen/>
              <w:t>ности детей 3-7 лет, которым предостав</w:t>
              <w:softHyphen/>
              <w:t>лена возможность получать услуги до</w:t>
              <w:softHyphen/>
              <w:t>школьного образо</w:t>
              <w:softHyphen/>
              <w:t>вания, к численно</w:t>
              <w:softHyphen/>
              <w:t>сти детей в возрасте 3-7 лет, скорректи</w:t>
              <w:softHyphen/>
              <w:t>рованной на чис</w:t>
              <w:softHyphen/>
              <w:t>ленность детей в возрасте 5-7 лет, обучающихся в школе: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9 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rStyle w:val="FontStyle27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rStyle w:val="FontStyle27"/>
              </w:rPr>
              <w:t>Создание дополнительных мест в муниципальных обра</w:t>
              <w:softHyphen/>
              <w:t>зовательных организациях различных типов, а также ва</w:t>
              <w:softHyphen/>
              <w:t>риативных форм дошколь</w:t>
              <w:softHyphen/>
              <w:t>ного образования, в том числе:</w:t>
            </w:r>
          </w:p>
          <w:p>
            <w:pPr>
              <w:pStyle w:val="Style22"/>
              <w:jc w:val="both"/>
              <w:rPr>
                <w:rStyle w:val="FontStyle27"/>
              </w:rPr>
            </w:pPr>
            <w:r>
              <w:rPr>
                <w:rStyle w:val="FontStyle27"/>
              </w:rPr>
              <w:t>реконструкция зданий,</w:t>
            </w:r>
            <w:r>
              <w:rPr>
                <w:sz w:val="22"/>
                <w:szCs w:val="22"/>
              </w:rPr>
              <w:t xml:space="preserve"> в т.ч. при передаче зданий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использование имеющихся резервов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витие негосударственного дошкольного образования;</w:t>
            </w:r>
          </w:p>
          <w:p>
            <w:pPr>
              <w:pStyle w:val="Style22"/>
              <w:jc w:val="both"/>
              <w:rPr>
                <w:rStyle w:val="FontStyle27"/>
              </w:rPr>
            </w:pPr>
            <w:r>
              <w:rPr>
                <w:sz w:val="22"/>
                <w:szCs w:val="22"/>
              </w:rPr>
              <w:t>увеличение числа мест в группах кратковременного пребывания;</w:t>
            </w:r>
          </w:p>
          <w:p>
            <w:pPr>
              <w:pStyle w:val="Style22"/>
              <w:jc w:val="both"/>
              <w:rPr/>
            </w:pPr>
            <w:r>
              <w:rPr>
                <w:rStyle w:val="FontStyle27"/>
              </w:rPr>
              <w:t>реализация поэтапного плана строительства зданий дошкольных учрежд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rStyle w:val="FontStyle27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 xml:space="preserve">2014 – 2018 </w:t>
            </w:r>
            <w:r>
              <w:rPr>
                <w:rStyle w:val="FontStyle27"/>
              </w:rPr>
              <w:t>гг.</w:t>
            </w:r>
          </w:p>
          <w:p>
            <w:pPr>
              <w:pStyle w:val="Style22"/>
              <w:ind w:left="57" w:hanging="0"/>
              <w:jc w:val="center"/>
              <w:rPr>
                <w:rStyle w:val="FontStyle27"/>
              </w:rPr>
            </w:pPr>
            <w:r>
              <w:rPr/>
            </w:r>
          </w:p>
          <w:p>
            <w:pPr>
              <w:pStyle w:val="Style22"/>
              <w:rPr>
                <w:rStyle w:val="FontStyle27"/>
              </w:rPr>
            </w:pPr>
            <w:r>
              <w:rPr/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rStyle w:val="FontStyle2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числен</w:t>
              <w:softHyphen/>
              <w:t>ности детей 3-7 лет, которым предостав</w:t>
              <w:softHyphen/>
              <w:t>лена возможность получать услуги до</w:t>
              <w:softHyphen/>
              <w:t>школьного образо</w:t>
              <w:softHyphen/>
              <w:t>вания, к численно</w:t>
              <w:softHyphen/>
              <w:t>сти детей в возрасте 3-7 лет, скорректи</w:t>
              <w:softHyphen/>
              <w:t>рованной на численность детей в возрасте 5-7 лет, обучающихся в школе: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9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rStyle w:val="FontStyle27"/>
              </w:rPr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>
          <w:trHeight w:val="1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бновление требований к условиям предоставления ус</w:t>
              <w:softHyphen/>
              <w:t>луг дошкольного образования и мониторинг их выпол</w:t>
              <w:softHyphen/>
              <w:t>нения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бновление нормативно-пра</w:t>
              <w:softHyphen/>
              <w:t>вовой базы на основании об</w:t>
              <w:softHyphen/>
              <w:t>новленных регулирующих документов (требований са</w:t>
              <w:softHyphen/>
              <w:t>нитарных, строительных норм, пожарной безопасно</w:t>
              <w:softHyphen/>
              <w:t>сти и др.) для обеспечения условий для развития разных форм дошкольного образова</w:t>
              <w:softHyphen/>
              <w:t>ни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нформа</w:t>
              <w:softHyphen/>
              <w:t>ции и анализ предписаний надзорных органов;</w:t>
            </w:r>
          </w:p>
          <w:p>
            <w:pPr>
              <w:pStyle w:val="Style22"/>
              <w:jc w:val="both"/>
              <w:rPr>
                <w:rStyle w:val="FontStyle27"/>
              </w:rPr>
            </w:pPr>
            <w:r>
              <w:rPr>
                <w:sz w:val="22"/>
                <w:szCs w:val="22"/>
              </w:rPr>
              <w:t>формирование предложений по обеспечению минимиза</w:t>
              <w:softHyphen/>
              <w:t>ции регулирующих требова</w:t>
              <w:softHyphen/>
              <w:t>ний к организации дошколь</w:t>
              <w:softHyphen/>
              <w:t>ного образования при сохра</w:t>
              <w:softHyphen/>
              <w:t>нении качества услуг и безо</w:t>
              <w:softHyphen/>
              <w:t>пасности условий их предос</w:t>
              <w:softHyphen/>
              <w:t>тавле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Территориальный отдел Управления Федеральной службы по надзору в сфере защиты прав потребителей и благополучия человека по Алтайскому краю в г. Камень-на-Оби, Каменском, Крутихинском и Тюменцевском районах (ТО Роспотребнадзор) (по согласованию); территориальный отдел надзорной деятельности №6 Управления надзороной деятельности Главного управления МЧС России по Алтайскому краю (ТО НД №6 УНД ГУ МЧС России по Алтайскому краю)  (по согласованию)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>2014 – 2015 гг.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роведение обуча</w:t>
              <w:softHyphen/>
              <w:t>ющих семинаров по применению обнов</w:t>
              <w:softHyphen/>
              <w:t>ленных регулиру</w:t>
              <w:softHyphen/>
              <w:t>ющих документов не менее 2-х раз в год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ме</w:t>
              <w:softHyphen/>
              <w:t>сячного монито</w:t>
              <w:softHyphen/>
              <w:t>ринга по выявлен</w:t>
              <w:softHyphen/>
              <w:t>ным нарушениям</w:t>
            </w:r>
          </w:p>
        </w:tc>
      </w:tr>
      <w:tr>
        <w:trPr>
          <w:trHeight w:val="1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</w:t>
              <w:softHyphen/>
              <w:t>тия негосударственного сек</w:t>
              <w:softHyphen/>
              <w:t>тора дошкольного образова</w:t>
              <w:softHyphen/>
              <w:t>ния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поддержке предпринимате</w:t>
              <w:softHyphen/>
              <w:t>лей, организующих деятель</w:t>
              <w:softHyphen/>
              <w:t>ность частных дошкольных организаций, в части предо</w:t>
              <w:softHyphen/>
              <w:t>ставления помещений на специальных условиях, предоставление стартового капитала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rStyle w:val="FontStyle27"/>
              </w:rPr>
              <w:t>проведение конкурса среди индивидуальных предприни</w:t>
              <w:softHyphen/>
              <w:t>мателей, оказывающих услуги дошкольного образо</w:t>
              <w:softHyphen/>
              <w:t>вания или услуги по уходу и присмотру за дошкольни</w:t>
              <w:softHyphen/>
              <w:t>ками «Частный (семейный) детский сад» на получение материальной поддержки (гранта) по плану муниципальных образовательных учреждений (МОУ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>2014-2018 гг.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ос</w:t>
              <w:softHyphen/>
              <w:t>питанников негосу</w:t>
              <w:softHyphen/>
              <w:t>дарственных до</w:t>
              <w:softHyphen/>
              <w:t>школьных образо</w:t>
              <w:softHyphen/>
              <w:t>вательных органи</w:t>
              <w:softHyphen/>
              <w:t>заций, обу</w:t>
              <w:softHyphen/>
              <w:t>чаю</w:t>
              <w:softHyphen/>
              <w:t>щихся по програм</w:t>
              <w:softHyphen/>
              <w:t>мам, соответству</w:t>
              <w:softHyphen/>
              <w:t>ющим требованиям стандартов до</w:t>
              <w:softHyphen/>
              <w:t>школьного об</w:t>
              <w:softHyphen/>
              <w:t>разо</w:t>
              <w:softHyphen/>
              <w:t>вания, в общей чис</w:t>
              <w:softHyphen/>
              <w:t>ленности воспитан</w:t>
              <w:softHyphen/>
              <w:t>ников до</w:t>
              <w:softHyphen/>
              <w:t xml:space="preserve">школьных образовательных организаций: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в 2014 году –  ____ 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– ____ 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____ %;</w:t>
            </w:r>
          </w:p>
          <w:p>
            <w:pPr>
              <w:pStyle w:val="Style21"/>
              <w:jc w:val="both"/>
              <w:rPr>
                <w:rStyle w:val="FontStyle27"/>
                <w:b/>
                <w:b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rStyle w:val="FontStyle27"/>
                <w:b/>
                <w:b/>
                <w:color w:val="FF0000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6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Внедрение федеральных го</w:t>
              <w:softHyphen/>
              <w:t>сударственных образова</w:t>
              <w:softHyphen/>
              <w:t>тельных стандартов (далее ФГОС) дошкольного образо</w:t>
              <w:softHyphen/>
              <w:t>вания: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нормативных правовых ак</w:t>
              <w:softHyphen/>
              <w:t>тов, обеспечивающих введе</w:t>
              <w:softHyphen/>
              <w:t>ние и реализацию ФГОС до</w:t>
              <w:softHyphen/>
              <w:t>школьного образования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перечня (далее – Перечень) требований к условиям организации до</w:t>
              <w:softHyphen/>
              <w:t>школьного образования, включающего требования к кадровым условиям и харак</w:t>
              <w:softHyphen/>
              <w:t>теристикам образовательной среды, в том числе взаимо</w:t>
              <w:softHyphen/>
              <w:t>действия педагога с детьми, направленного на развитие способностей, стимулирую</w:t>
              <w:softHyphen/>
              <w:t>щего инициативность, само</w:t>
              <w:softHyphen/>
              <w:t>стоятельность и ответствен</w:t>
              <w:softHyphen/>
              <w:t>ность дошкольников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ОП в соответст</w:t>
              <w:softHyphen/>
              <w:t>вии с ФГОС дошкольного образовани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частие в мероприятиях подпрограммы 1 «Развитие дошкольного образования в Алтайском крае», направленных на повышение качества услуг дошкольного образовани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материально-технической базы дошколь</w:t>
              <w:softHyphen/>
              <w:t>ных образовательных орга</w:t>
              <w:softHyphen/>
              <w:t>низаций в соответствии с ФГОС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формирование эффективной системы выявления и под</w:t>
              <w:softHyphen/>
              <w:t>держки одаренных детей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 поддержки раннего развития детей (0–3 год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</w:t>
            </w:r>
            <w:r>
              <w:rPr>
                <w:sz w:val="22"/>
                <w:szCs w:val="22"/>
              </w:rPr>
              <w:t xml:space="preserve"> с участием руководителей дошкольных </w:t>
            </w:r>
            <w:r>
              <w:rPr/>
              <w:t>образовательных организаций, педагогических работников дошкольных</w:t>
            </w:r>
          </w:p>
          <w:p>
            <w:pPr>
              <w:pStyle w:val="Style22"/>
              <w:jc w:val="both"/>
              <w:rPr/>
            </w:pPr>
            <w:r>
              <w:rPr/>
              <w:t>образовательных организац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– 2018 гг.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– 2015 гг.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– 2018 гг.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норматив</w:t>
              <w:softHyphen/>
              <w:t>ных правовых до</w:t>
              <w:softHyphen/>
              <w:t>кументов органом местного самоуправления, осуществляющим управление в сфере образования по реализации ФГОС дошкольного образовани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ло</w:t>
              <w:softHyphen/>
              <w:t>кальным актом до</w:t>
              <w:softHyphen/>
              <w:t>школьной образо</w:t>
              <w:softHyphen/>
              <w:t>вательной органи</w:t>
              <w:softHyphen/>
              <w:t>зации ООП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</w:t>
              <w:softHyphen/>
              <w:t>школьным образо</w:t>
              <w:softHyphen/>
              <w:t>ванием 100% детей в возрасте от 3до 7 лет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 80% доли детей, воспитывающихся в отвечающих современным требованиям дошкольных организациях, в общем числе дошкольников МОУ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эффек</w:t>
              <w:softHyphen/>
              <w:t>тивной системы выявления и под</w:t>
              <w:softHyphen/>
              <w:t>держки одаренных детей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создание инфра</w:t>
              <w:softHyphen/>
              <w:t>структуры под</w:t>
              <w:softHyphen/>
              <w:t>держки раннего развития детей (0–3 года)</w:t>
            </w:r>
          </w:p>
        </w:tc>
      </w:tr>
      <w:tr>
        <w:trPr>
          <w:trHeight w:val="6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еспечение целевой подготовки, повышения квалификации и переподготовки педагогических работников дошкольных образовательных организаций в соответствии с ФГОС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одготовка, повышение ква</w:t>
              <w:softHyphen/>
              <w:t>лификации и переподготовка педагогических работников дошкольного образования;</w:t>
            </w:r>
          </w:p>
          <w:p>
            <w:pPr>
              <w:pStyle w:val="Style22"/>
              <w:ind w:left="4" w:hanging="0"/>
              <w:jc w:val="both"/>
              <w:rPr/>
            </w:pPr>
            <w:r>
              <w:rPr>
                <w:sz w:val="22"/>
                <w:szCs w:val="22"/>
              </w:rPr>
              <w:t>разработка должностных ин</w:t>
              <w:softHyphen/>
              <w:t>струкций педагога дошколь</w:t>
              <w:softHyphen/>
              <w:t>ного образования, включаю</w:t>
              <w:softHyphen/>
              <w:t>щих характер взаимодейст</w:t>
              <w:softHyphen/>
              <w:t>вия педагога с детьми, на</w:t>
              <w:softHyphen/>
              <w:t>правленного на развитие способностей, стимулирование инициативности, само</w:t>
              <w:softHyphen/>
              <w:t>стоятельности и ответствен</w:t>
              <w:softHyphen/>
              <w:t>ности дошкольников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внедрение персонифициро</w:t>
              <w:softHyphen/>
              <w:t>ванной модели повышения квалификации педагогиче</w:t>
              <w:softHyphen/>
              <w:t>ских работников дошколь</w:t>
              <w:softHyphen/>
              <w:t>ного образования с доведе</w:t>
              <w:softHyphen/>
              <w:t>нием средств по нормативу на повышение квалификации до дошкольных образова</w:t>
              <w:softHyphen/>
              <w:t>тельных организац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 с участием руководителей дошкольных образовательных организаций (по согласованию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–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дельный вес чис</w:t>
              <w:softHyphen/>
              <w:t>ленности педагоги</w:t>
              <w:softHyphen/>
              <w:t>ческих работников дошкольного обра</w:t>
              <w:softHyphen/>
              <w:t>зования, получив</w:t>
              <w:softHyphen/>
              <w:t>ших педагогическое образование или прошедших пере</w:t>
              <w:softHyphen/>
              <w:t>подготовку или по</w:t>
              <w:softHyphen/>
              <w:t>вышение квалифи</w:t>
              <w:softHyphen/>
              <w:t>кации по данному направлению, в об</w:t>
              <w:softHyphen/>
              <w:t>щей численности педагогических ра</w:t>
              <w:softHyphen/>
              <w:t>ботников дошколь</w:t>
              <w:softHyphen/>
              <w:t>ных организаций к 2018 году 100%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дельный вес чис</w:t>
              <w:softHyphen/>
              <w:t>ленности руково</w:t>
              <w:softHyphen/>
              <w:t>дящих работников дошкольных обра</w:t>
              <w:softHyphen/>
              <w:t>зовательных орга</w:t>
              <w:softHyphen/>
              <w:t>низаций, прошед</w:t>
              <w:softHyphen/>
              <w:t>ших повышение квалификации, в общей численности руководящих ра</w:t>
              <w:softHyphen/>
              <w:t>ботников дошколь</w:t>
              <w:softHyphen/>
              <w:t>ных образователь</w:t>
              <w:softHyphen/>
              <w:t>ных организаций: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-  20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-  20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-  20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-  20%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20%</w:t>
            </w:r>
          </w:p>
        </w:tc>
      </w:tr>
      <w:tr>
        <w:trPr>
          <w:trHeight w:val="6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едрение системы оценки качества дошкольного обра</w:t>
              <w:softHyphen/>
              <w:t>зования: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роведение социологических и психолого-педагогических исследований в области до</w:t>
              <w:softHyphen/>
              <w:t>школьного образования, направленных на выявление факторов, влияющих на ка</w:t>
              <w:softHyphen/>
              <w:t>чество дошкольного образо</w:t>
              <w:softHyphen/>
              <w:t>вания, а также ожиданий ро</w:t>
              <w:softHyphen/>
              <w:t>дителей и образовательного сообщества относительно качества дошкольного обра</w:t>
              <w:softHyphen/>
              <w:t>зовани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по</w:t>
              <w:softHyphen/>
              <w:t>рядка формирования муни</w:t>
              <w:softHyphen/>
              <w:t>ципального задания для до</w:t>
              <w:softHyphen/>
              <w:t>школьных образовательных организаций, включая пока</w:t>
              <w:softHyphen/>
              <w:t>затели качества предоставля</w:t>
              <w:softHyphen/>
              <w:t xml:space="preserve">емых услуг по дошкольному образованию;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становление показателей эффективности деятельности подведомственных организаций дошкольного образования, их руководителей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методических ре</w:t>
              <w:softHyphen/>
              <w:t>комендаций по формирова</w:t>
              <w:softHyphen/>
              <w:t>нию показателей эффектив</w:t>
              <w:softHyphen/>
              <w:t>ности деятельности основных категорий работников, в том числе в связи с использова</w:t>
              <w:softHyphen/>
              <w:t>нием для дифференциации заработной платы педагоги</w:t>
              <w:softHyphen/>
              <w:t>ческих работни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 с участием руководителей дошкольных образовательных организаций педагогических работников дошкольных образовательных организац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- 2015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Удельный вес му</w:t>
              <w:softHyphen/>
              <w:t>ниципальных об</w:t>
              <w:softHyphen/>
              <w:t>разований Алтайского края, в которых оценка деятельности до</w:t>
              <w:softHyphen/>
              <w:t>школьных образо</w:t>
              <w:softHyphen/>
              <w:t>вательных органи</w:t>
              <w:softHyphen/>
              <w:t>заций, их руково</w:t>
              <w:softHyphen/>
              <w:t>дителей и основ</w:t>
              <w:softHyphen/>
              <w:t>ных категорий ра</w:t>
              <w:softHyphen/>
              <w:t>ботников осу</w:t>
              <w:softHyphen/>
              <w:t>ществляется на основании эффек</w:t>
              <w:softHyphen/>
              <w:t>тивности деятель</w:t>
              <w:softHyphen/>
              <w:t>ности подведом</w:t>
              <w:softHyphen/>
              <w:t>ственных муници</w:t>
              <w:softHyphen/>
              <w:t>пальных организа</w:t>
              <w:softHyphen/>
              <w:t xml:space="preserve">ций дошкольного образования – не менее, чем в 80 процентов муниципальных образований; 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мониторинг оценки качества образова</w:t>
              <w:softHyphen/>
              <w:t>тельных условий в дошкольных обра</w:t>
              <w:softHyphen/>
              <w:t>зовательных учре</w:t>
              <w:softHyphen/>
              <w:t>ждениях, направ</w:t>
              <w:softHyphen/>
              <w:t>ленных на развитие способностей, сти</w:t>
              <w:softHyphen/>
              <w:t>мулирующих ини</w:t>
              <w:softHyphen/>
              <w:t>циативность, само</w:t>
              <w:softHyphen/>
              <w:t>стоятельность и от</w:t>
              <w:softHyphen/>
              <w:t>ветственность до</w:t>
              <w:softHyphen/>
              <w:t xml:space="preserve">школьников;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римерный порядок формирования муниципального задания для дошкольных образо</w:t>
              <w:softHyphen/>
              <w:t>вательных органи</w:t>
              <w:softHyphen/>
              <w:t>заций, включая по</w:t>
              <w:softHyphen/>
              <w:t>казатели качества предоставляемых услуг по дошколь</w:t>
              <w:softHyphen/>
              <w:t>ному образованию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методические ре</w:t>
              <w:softHyphen/>
              <w:t>комендации по формированию по</w:t>
              <w:softHyphen/>
              <w:t>казателей эффек</w:t>
              <w:softHyphen/>
              <w:t>тивности деятель</w:t>
              <w:softHyphen/>
              <w:t>ности подведом</w:t>
              <w:softHyphen/>
              <w:t>ственных организа</w:t>
              <w:softHyphen/>
              <w:t>ций дошкольного образования, их руководителей и ос</w:t>
              <w:softHyphen/>
              <w:t>новных категорий работников, в том числе в связи с ис</w:t>
              <w:softHyphen/>
              <w:t>пользованием для дифференциации заработной платы педагогических работников</w:t>
            </w:r>
          </w:p>
        </w:tc>
      </w:tr>
      <w:tr>
        <w:trPr>
          <w:trHeight w:val="1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беспечение функционирования независимой системы оценки качества работы образовательных организаций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змещения дошкольными образовательными организациями на официальном сайте в сети Интернет информации, в соответствии с принципами открытости согласно действующему Федеральному закону, в том числе и о результатах самообследования; 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рганизация сбора информации, формирование рейтингов деятельности дошкольных образовательных организац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Комитет Администрации Каменского района по образованию; организации, осуществляющие оценку качества (по согласованию); 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ответствия предоставляемого образования потребностям физических и юридических лиц </w:t>
            </w:r>
          </w:p>
        </w:tc>
      </w:tr>
      <w:tr>
        <w:trPr>
          <w:trHeight w:val="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систем нормирования труда в образовательных организация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</w:t>
            </w:r>
            <w:r>
              <w:rPr>
                <w:sz w:val="22"/>
                <w:szCs w:val="22"/>
              </w:rPr>
              <w:t xml:space="preserve"> с участием руководителей общеобразовательных организаций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4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Создание условий, необходимых для внедрения рациональных организационных и трудовых процессов, улучшения организации труда;</w:t>
            </w:r>
          </w:p>
          <w:p>
            <w:pPr>
              <w:pStyle w:val="Style24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обеспечение нормального уровня напряженности (интенсивности) труда при выполнении работ оказании муниципальных услуг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овышение эффективности обслуживания потребителей государственных (муниципальных) услуг</w:t>
            </w:r>
          </w:p>
        </w:tc>
      </w:tr>
      <w:tr>
        <w:trPr>
          <w:trHeight w:val="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%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</w:t>
            </w:r>
            <w:r>
              <w:rPr>
                <w:sz w:val="22"/>
                <w:szCs w:val="22"/>
              </w:rPr>
              <w:t xml:space="preserve"> с участием руководителей дошкольных образовательных организаций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Алтайского кра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численность воспитанников в расчете на 1 педагогического работника</w:t>
            </w:r>
          </w:p>
        </w:tc>
      </w:tr>
      <w:tr>
        <w:trPr>
          <w:trHeight w:val="397" w:hRule="atLeast"/>
          <w:cantSplit w:val="true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ме</w:t>
              <w:softHyphen/>
              <w:t>ханизмов эффективного контракта с педагогическими работниками организаций дошкольного образования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требований к ус</w:t>
              <w:softHyphen/>
              <w:t>ловиям выполнения трудовой деятельности педагогиче</w:t>
              <w:softHyphen/>
              <w:t>скими и другими категори</w:t>
              <w:softHyphen/>
              <w:t>ями работников организаций дошкольных образователь</w:t>
              <w:softHyphen/>
              <w:t>ных, направленной на до</w:t>
              <w:softHyphen/>
              <w:t>стижение показателей каче</w:t>
              <w:softHyphen/>
              <w:t>ства этой деятельности (по</w:t>
              <w:softHyphen/>
              <w:t>казателей качества, обозна</w:t>
              <w:softHyphen/>
              <w:t>ченных в модели эффектив</w:t>
              <w:softHyphen/>
              <w:t>ного контракта)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планирование дополнительных расход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07.05.2012 № 597 «О </w:t>
            </w:r>
            <w:r>
              <w:rPr>
                <w:spacing w:val="-6"/>
                <w:sz w:val="22"/>
                <w:szCs w:val="22"/>
              </w:rPr>
              <w:t>мероприятиях по реализации государственной социальной политики» за счет привлечения внебюджетных средств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зработка и внедрение новой модели финансирования дошкольных образовательных организаций в соответствии с Федеральным законом от 29.12.2012 № 273-ФЗ «Об образовании в Российской Федерации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2014 г. 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1"/>
              <w:jc w:val="both"/>
              <w:rPr/>
            </w:pPr>
            <w:r>
              <w:rPr>
                <w:rStyle w:val="FontStyle27"/>
                <w:b/>
              </w:rPr>
              <w:t>Проведение мето</w:t>
              <w:softHyphen/>
              <w:t>дических семинаров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о разъяснению ме</w:t>
              <w:softHyphen/>
              <w:t>ханизмов эффек</w:t>
              <w:softHyphen/>
              <w:t>тивного контракта  с педагогическими работниками – не менее 7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</w:t>
              <w:softHyphen/>
              <w:t>дагогических работников муниципальных образовательных организаций дошкольного образования к среднемесячной зара</w:t>
              <w:softHyphen/>
              <w:t>ботной плате организаций общего образовании Алтайского края</w:t>
            </w:r>
          </w:p>
        </w:tc>
      </w:tr>
      <w:tr>
        <w:trPr>
          <w:trHeight w:val="6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разработка методических рекомендаций по стимулированию руководителей образовательных организаций до</w:t>
              <w:softHyphen/>
              <w:t>школьного образования, направленных на установление взаимосвязи между показателями качества предоставляе</w:t>
              <w:softHyphen/>
              <w:t>мых муниципальных услуг организацией и эффективностью деятельности руководи</w:t>
              <w:softHyphen/>
              <w:t>теля дошкольной образовательной организации (в том числе по результатам незави</w:t>
              <w:softHyphen/>
              <w:t>симой оценки)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роведение работы по за</w:t>
              <w:softHyphen/>
              <w:t>ключению трудовых догово</w:t>
              <w:softHyphen/>
              <w:t>ров с руководителями муни</w:t>
              <w:softHyphen/>
              <w:t>ципальных организаций до</w:t>
              <w:softHyphen/>
              <w:t>школьного образования в со</w:t>
              <w:softHyphen/>
              <w:t>ответствии с типовой формой догов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1"/>
              <w:jc w:val="both"/>
              <w:rPr>
                <w:rStyle w:val="FontStyle27"/>
                <w:b/>
                <w:b/>
              </w:rPr>
            </w:pPr>
            <w:r>
              <w:rPr>
                <w:b w:val="false"/>
              </w:rPr>
              <w:t>Комитет Администрации Каменского района по образованию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napToGrid w:val="false"/>
              <w:jc w:val="center"/>
              <w:rPr>
                <w:rStyle w:val="FontStyle27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2014 –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</w:t>
              <w:softHyphen/>
              <w:t>дагогических работников  муниципальных образовательных организаций дошкольного образования к среднемесячной заработной плате организаций общего образовании Алтайского края;</w:t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both"/>
              <w:rPr>
                <w:rStyle w:val="FontStyle27"/>
                <w:b/>
                <w:b/>
              </w:rPr>
            </w:pPr>
            <w:r>
              <w:rPr>
                <w:b w:val="false"/>
                <w:sz w:val="22"/>
                <w:szCs w:val="22"/>
              </w:rPr>
              <w:t>мониторинг резуль</w:t>
              <w:softHyphen/>
              <w:t>татов работы по за</w:t>
              <w:softHyphen/>
              <w:t>ключению трудо</w:t>
              <w:softHyphen/>
              <w:t>вых договоров с ру</w:t>
              <w:softHyphen/>
              <w:t>ководителями му</w:t>
              <w:softHyphen/>
              <w:t>ниципальных ор</w:t>
              <w:softHyphen/>
              <w:t>ганизаций до</w:t>
              <w:softHyphen/>
              <w:t>школьного образо</w:t>
              <w:softHyphen/>
              <w:t>вания в соответ</w:t>
              <w:softHyphen/>
              <w:t>ствии с типовой формой договора – не менее 2-х раз в год</w:t>
            </w:r>
          </w:p>
        </w:tc>
      </w:tr>
      <w:tr>
        <w:trPr>
          <w:trHeight w:val="1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1"/>
              <w:rPr/>
            </w:pPr>
            <w:r>
              <w:rPr>
                <w:b w:val="false"/>
                <w:sz w:val="22"/>
                <w:szCs w:val="22"/>
              </w:rPr>
              <w:t>14.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беспечение контроля за выполнением в полном объеме мер по созданию прозрачного механизма оплаты труда руководителей муниципальных образовательных организаций дошкольного образования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Оптимальное соотношение средней заработной платы руководителей </w:t>
            </w:r>
            <w:r>
              <w:rPr>
                <w:sz w:val="22"/>
                <w:szCs w:val="22"/>
              </w:rPr>
              <w:t>образовательных организаций дошкольного образования</w:t>
            </w:r>
            <w:r>
              <w:rPr>
                <w:rFonts w:cs="Calibri"/>
                <w:sz w:val="22"/>
                <w:szCs w:val="22"/>
              </w:rPr>
              <w:t xml:space="preserve"> и средней заработной платы работников данных образовательных организаций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</w:rPr>
              <w:t>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Подготовка к внедрению профессиональных стандартов с проведением мероприятий по повышению квалификации и переподготовки педагогических работников образовательных организаций с целью обеспечения соответствия работников современным квалификационным требования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rPr/>
            </w:pPr>
            <w:r>
              <w:rPr>
                <w:sz w:val="22"/>
                <w:szCs w:val="22"/>
              </w:rPr>
              <w:t>2014 - 2015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Доля педагогических работников образовательных организаций дошкольного образования, которым при прохождении аттестации в соответствующем году присвоена первая и высшая категория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Информационное и монито</w:t>
              <w:softHyphen/>
              <w:t>ринговое сопровождение введения эффективного кон</w:t>
              <w:softHyphen/>
              <w:t>тракта: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информационное сопровож</w:t>
              <w:softHyphen/>
              <w:t>дение мероприятий по введе</w:t>
              <w:softHyphen/>
              <w:t>нию эффективного контракта (организация проведения разъяснительной работы в трудовых коллективах, в средствах массовой инфор</w:t>
              <w:softHyphen/>
              <w:t>мации, проведение семина</w:t>
              <w:softHyphen/>
              <w:t>ров и другие мероприятия);</w:t>
            </w:r>
          </w:p>
          <w:p>
            <w:pPr>
              <w:pStyle w:val="Style22"/>
              <w:jc w:val="both"/>
              <w:rPr>
                <w:rStyle w:val="FontStyle27"/>
                <w:b/>
                <w:b/>
              </w:rPr>
            </w:pPr>
            <w:r>
              <w:rPr>
                <w:sz w:val="22"/>
                <w:szCs w:val="22"/>
              </w:rPr>
              <w:t>мониторинг влияния внедре</w:t>
              <w:softHyphen/>
              <w:t>ния эффективного контракта на качество образовательных услуг дошкольного образо</w:t>
              <w:softHyphen/>
              <w:t>вания и удовлетворенности населения качеством дошко</w:t>
              <w:softHyphen/>
              <w:t>льного образования, в том числе выявление лучших практ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1"/>
              <w:jc w:val="both"/>
              <w:rPr>
                <w:rStyle w:val="FontStyle27"/>
                <w:b/>
                <w:b/>
              </w:rPr>
            </w:pPr>
            <w:r>
              <w:rPr>
                <w:b w:val="false"/>
              </w:rPr>
              <w:t>Комитет Администрации Каменского района по образовани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 xml:space="preserve">2014 – 2018 гг. </w:t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Style w:val="FontStyle27"/>
                <w:b/>
                <w:b/>
              </w:rPr>
            </w:pPr>
            <w:r>
              <w:rPr>
                <w:sz w:val="22"/>
                <w:szCs w:val="22"/>
              </w:rPr>
              <w:t>2015 и 2017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1"/>
              <w:jc w:val="both"/>
              <w:rPr/>
            </w:pPr>
            <w:r>
              <w:rPr>
                <w:rStyle w:val="FontStyle27"/>
                <w:b/>
              </w:rPr>
              <w:t>Положительная ди</w:t>
              <w:softHyphen/>
              <w:t>намика удовлетво</w:t>
              <w:softHyphen/>
              <w:t>ренности населения доступностью и качеством реализации программ до</w:t>
              <w:softHyphen/>
              <w:t>школьного образо</w:t>
              <w:softHyphen/>
              <w:t>вания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Совершенствование действующих моделей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</w:t>
            </w:r>
            <w:r>
              <w:rPr>
                <w:sz w:val="22"/>
                <w:szCs w:val="22"/>
              </w:rPr>
              <w:t xml:space="preserve"> с участием руководителей дошкольных образовательных организаций (по согласованию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- 2018 гг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pacing w:before="0" w:after="240"/>
              <w:jc w:val="both"/>
              <w:rPr/>
            </w:pPr>
            <w:r>
              <w:rPr>
                <w:sz w:val="22"/>
                <w:szCs w:val="22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оказатели эффективности и качества услуг в сфере дошкольного образования, </w:t>
      </w:r>
    </w:p>
    <w:p>
      <w:pPr>
        <w:pStyle w:val="Normal"/>
        <w:jc w:val="center"/>
        <w:rPr/>
      </w:pPr>
      <w:r>
        <w:rPr/>
        <w:t>соотнесенные с этапами перехода к эффективному контракту</w:t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102"/>
        <w:gridCol w:w="851"/>
        <w:gridCol w:w="1134"/>
        <w:gridCol w:w="992"/>
        <w:gridCol w:w="992"/>
        <w:gridCol w:w="993"/>
        <w:gridCol w:w="992"/>
        <w:gridCol w:w="992"/>
        <w:gridCol w:w="2551"/>
      </w:tblGrid>
      <w:tr>
        <w:trPr>
          <w:trHeight w:val="13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 (пла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 xml:space="preserve">Удельный вес численности воспитанников негосударственных дошкольных образовательных организаций в численности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ов дошкольных обра</w:t>
              <w:softHyphen/>
              <w:t>зовательных орга</w:t>
              <w:softHyphen/>
              <w:t>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993" w:leader="none"/>
              </w:tabs>
              <w:rPr/>
            </w:pPr>
            <w:r>
              <w:rPr>
                <w:sz w:val="22"/>
                <w:szCs w:val="22"/>
              </w:rPr>
              <w:t>Всем детям в возрасте от 3 до 7 лет будет предостав</w:t>
              <w:softHyphen/>
              <w:t>лена возмож</w:t>
              <w:softHyphen/>
              <w:t>ность получе</w:t>
              <w:softHyphen/>
              <w:t>ния дошколь</w:t>
              <w:softHyphen/>
              <w:t>ного образо</w:t>
              <w:softHyphen/>
              <w:t>вания</w:t>
            </w:r>
          </w:p>
        </w:tc>
      </w:tr>
      <w:tr>
        <w:trPr>
          <w:trHeight w:val="5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дельный вес му</w:t>
              <w:softHyphen/>
              <w:t>ниципальных об</w:t>
              <w:softHyphen/>
              <w:t>разований края, в которых оценка деятельности до</w:t>
              <w:softHyphen/>
              <w:t>школьных образо</w:t>
              <w:softHyphen/>
              <w:t>вательных организаций, их руководителей и основных категорий работников осу</w:t>
              <w:softHyphen/>
              <w:t>ществляется на основании эффек</w:t>
              <w:softHyphen/>
              <w:t>тивности деятель</w:t>
              <w:softHyphen/>
              <w:t>ности подведом</w:t>
              <w:softHyphen/>
              <w:t>ственных муници</w:t>
              <w:softHyphen/>
              <w:t>пальных организаций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Во всех муни</w:t>
              <w:softHyphen/>
              <w:t>ципальных дошкольных образовательных учреждениях будет внедрена си</w:t>
              <w:softHyphen/>
              <w:t>стема оценки деятельности дошкольных образователь</w:t>
              <w:softHyphen/>
              <w:t>ных организа</w:t>
              <w:softHyphen/>
              <w:t>ций</w:t>
            </w:r>
          </w:p>
        </w:tc>
      </w:tr>
      <w:tr>
        <w:trPr>
          <w:trHeight w:val="5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тношение среднемесячной заработной платы пе</w:t>
              <w:softHyphen/>
              <w:t>дагогических работников муниципальных обра</w:t>
              <w:softHyphen/>
              <w:t>зовательных организаций дошкольного образования к среднемесячной заработной плате организаций общего образовании Алтай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Средняя заработная плата педагогических работников дошкольных образовательных орга</w:t>
              <w:softHyphen/>
              <w:t>низаций будет соответ</w:t>
              <w:softHyphen/>
              <w:t>ствовать средней зара</w:t>
              <w:softHyphen/>
              <w:t>ботной плате в сфере общего образования в Алтайском крае, повысится качество кадрового состава дошкольного образования</w:t>
            </w:r>
          </w:p>
        </w:tc>
      </w:tr>
      <w:tr>
        <w:trPr>
          <w:trHeight w:val="1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величение удельного веса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2"/>
                <w:szCs w:val="22"/>
              </w:rPr>
              <w:t>Увеличение охвата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993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Изменения в общем образовании,</w:t>
      </w:r>
      <w:r>
        <w:rPr>
          <w:b/>
          <w:sz w:val="20"/>
        </w:rPr>
        <w:t xml:space="preserve"> </w:t>
      </w:r>
      <w:r>
        <w:rPr>
          <w:b/>
        </w:rPr>
        <w:t>направленные на повышение эффективности и качества услуг</w:t>
      </w:r>
    </w:p>
    <w:p>
      <w:pPr>
        <w:pStyle w:val="Heading1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в сфере общего образования  Каменского района, соотнесенные с этапами перехода к эффективному контракту</w:t>
      </w:r>
    </w:p>
    <w:p>
      <w:pPr>
        <w:pStyle w:val="Heading1"/>
        <w:tabs>
          <w:tab w:val="clear" w:pos="720"/>
          <w:tab w:val="left" w:pos="993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</w:t>
      </w:r>
    </w:p>
    <w:p>
      <w:pPr>
        <w:pStyle w:val="Style19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 w:val="false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ижения школьниками Каменского  района новых образовательных результатов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введение федеральных государственных образовательных стандартов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а муниципального комплекса мер, направленного на совершенствование профессиональной ориентации обучающихся в общеобразовательных учреждениях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формирование муниципальной системы мониторинга уровня подготовки и социализации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вного доступа к качественному образованию включает в себ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системы оценки качества обще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реализацию муниципальной программы поддержки школ, работающих в сложных социальных условиях и показывающих низкие образовательные результ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механизмов эффективного контракта с педагогическими работниками учреждений обще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механизмов эффективного контракта с руководителями учреждений общего образования в части установления взаимосвязи между показателями качества предоставляемых муниципальных услуг учреждением и эффективностью деятельности руководителя образовательного учреждения обще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информационное и мониторинговое сопровождение введения эффективного контракта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contextualSpacing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ижения новых образовательных результатов предусматривает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обеспечение обучения всех школьников по новым федеральным государственным образовательным стандартам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повышение качества подготовки школьников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введение оценки деятельности учреждений общего образования на основе показателей эффективности их деятельности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сокращение отставания от среднего краевого уровня образовательных результатов выпускников школ, работающих в сложных социаль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кадрового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талантливых педагогов для работы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0"/>
        <w:contextualSpacing w:val="false"/>
        <w:jc w:val="center"/>
        <w:outlineLvl w:val="2"/>
        <w:rPr/>
      </w:pPr>
      <w:r>
        <w:rPr/>
        <w:t>Основные количественные характеристики системы общего образования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567"/>
        <w:gridCol w:w="7938"/>
        <w:gridCol w:w="993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10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  <w:vertAlign w:val="subscript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>
                <w:b w:val="false"/>
                <w:sz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3 год</w:t>
            </w:r>
          </w:p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4 год</w:t>
            </w:r>
          </w:p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 год</w:t>
            </w:r>
          </w:p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 год</w:t>
            </w:r>
          </w:p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 год</w:t>
            </w:r>
          </w:p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л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Style2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план)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детей и молодежи 7 – 17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9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учащихся по программам общего образования в обще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учащихся по программам общего образования в расчете на 1 педагогического рабо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 xml:space="preserve">Удельный вес численности обучающихся учреждений общего образования, обучающихся по новым федеральным государственным образовательным стандартам (далее – ФГОС) </w:t>
            </w:r>
            <w:r>
              <w:rPr>
                <w:szCs w:val="28"/>
              </w:rPr>
              <w:t>(к 2018 году обучаться по ФГОС будут все учащиеся 1-8 клас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ников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>Число реорганизован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>Доля работников общеобразовательных учреждений, которым при прохождении аттестации присвоена первая или высшая квалификационная катег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22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 xml:space="preserve">Удельный вес численности обучающихся по образовательным программам среднего общего образования, охваченных мероприятиями профессиональной ориентации, в общей их числ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ind w:right="142" w:hanging="0"/>
              <w:jc w:val="both"/>
              <w:rPr/>
            </w:pPr>
            <w:r>
              <w:rPr/>
              <w:t xml:space="preserve">Объём дополнительных средств на повышение заработной платы за счёт снижения неэффективных расходов, в том числе повышения интенсивности тру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Style19"/>
        <w:numPr>
          <w:ilvl w:val="0"/>
          <w:numId w:val="0"/>
        </w:numPr>
        <w:ind w:left="709" w:hanging="0"/>
        <w:outlineLvl w:val="2"/>
        <w:rPr/>
      </w:pPr>
      <w:r>
        <w:rPr/>
      </w:r>
    </w:p>
    <w:p>
      <w:pPr>
        <w:pStyle w:val="Style19"/>
        <w:numPr>
          <w:ilvl w:val="0"/>
          <w:numId w:val="0"/>
        </w:numPr>
        <w:ind w:left="709" w:hanging="0"/>
        <w:outlineLvl w:val="2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09" w:hanging="0"/>
        <w:contextualSpacing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 по    повышению   эффективности   и   качества   услуг   в   сфере   общего   образования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709" w:hanging="709"/>
        <w:contextualSpacing/>
        <w:jc w:val="center"/>
        <w:outlineLvl w:val="2"/>
        <w:rPr/>
      </w:pPr>
      <w:r>
        <w:rPr/>
        <w:t xml:space="preserve">Каменского района,  соотнесенные с этапами перехода к эффективному контракту                               </w:t>
      </w:r>
    </w:p>
    <w:tbl>
      <w:tblPr>
        <w:tblW w:w="1488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67"/>
        <w:gridCol w:w="6237"/>
        <w:gridCol w:w="1984"/>
        <w:gridCol w:w="1701"/>
        <w:gridCol w:w="4394"/>
      </w:tblGrid>
      <w:tr>
        <w:trPr>
          <w:trHeight w:val="5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  <w:vertAlign w:val="subscript"/>
              </w:rPr>
              <w:t>п.</w:t>
            </w:r>
            <w:r>
              <w:rPr>
                <w:b w:val="false"/>
              </w:rPr>
              <w:t>/</w:t>
            </w:r>
            <w:r>
              <w:rPr>
                <w:b w:val="false"/>
                <w:vertAlign w:val="superscript"/>
              </w:rPr>
              <w:t>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FontStyle27"/>
                <w:b/>
                <w:sz w:val="20"/>
              </w:rPr>
              <w:t>Сроки реализа</w:t>
              <w:softHyphen/>
              <w:t>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 xml:space="preserve"> </w:t>
            </w:r>
          </w:p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Показатели</w:t>
            </w:r>
          </w:p>
        </w:tc>
      </w:tr>
      <w:tr>
        <w:trPr>
          <w:trHeight w:val="283" w:hRule="atLeast"/>
          <w:cantSplit w:val="true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>
          <w:trHeight w:val="3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>
                <w:rStyle w:val="FontStyle27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лекс мероприятий по внедрению федеральных государственных образовательных стандартов: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Начальное общее образование: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повышение профессиональной компетентности руководящих работников и учителей начальной школы через </w:t>
            </w:r>
          </w:p>
          <w:p>
            <w:pPr>
              <w:pStyle w:val="Style22"/>
              <w:jc w:val="both"/>
              <w:rPr/>
            </w:pPr>
            <w:r>
              <w:rPr/>
              <w:t>организацию прохождения педагогическими работниками курсов повышения квалификации и профессиональной переподготовки;</w:t>
            </w:r>
          </w:p>
          <w:p>
            <w:pPr>
              <w:pStyle w:val="Style22"/>
              <w:jc w:val="both"/>
              <w:rPr/>
            </w:pPr>
            <w:r>
              <w:rPr/>
              <w:t>участие в деятельности инновационной инфраструктуры системы общего образования Алтайского края (окружные ресурсные центры, базовые и стажерские площадки на базе муниципальных общеобразовательных учреждений);</w:t>
            </w:r>
          </w:p>
          <w:p>
            <w:pPr>
              <w:pStyle w:val="Style22"/>
              <w:jc w:val="both"/>
              <w:rPr/>
            </w:pPr>
            <w:r>
              <w:rPr/>
              <w:t>участие в работе краевых профессиональных объединений педагогов и совершенствование работы  муниципальных методических объединений учителей;</w:t>
            </w:r>
          </w:p>
          <w:p>
            <w:pPr>
              <w:pStyle w:val="Style22"/>
              <w:jc w:val="both"/>
              <w:rPr>
                <w:rStyle w:val="FontStyle27"/>
                <w:sz w:val="24"/>
              </w:rPr>
            </w:pPr>
            <w:r>
              <w:rPr/>
              <w:t>систему методической работы на уровне муниципалитета и общеобразовательного учрежде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Style w:val="FontStyle27"/>
                <w:sz w:val="24"/>
              </w:rPr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униципальных казенных общеобразовательных учреждений (далее – МКОУ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/>
              <w:t>2014-2018 г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Удельный вес численности обучающихся организаций общего образования, обучающихся по ФГОС начального общего образования:</w:t>
            </w:r>
          </w:p>
          <w:p>
            <w:pPr>
              <w:pStyle w:val="Style22"/>
              <w:rPr/>
            </w:pPr>
            <w:r>
              <w:rPr/>
              <w:t>2014 год –  70 %;</w:t>
            </w:r>
          </w:p>
          <w:p>
            <w:pPr>
              <w:pStyle w:val="Style22"/>
              <w:jc w:val="both"/>
              <w:rPr/>
            </w:pPr>
            <w:r>
              <w:rPr/>
              <w:t>2015-2018 годы – 100 %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</w:rPr>
            </w:pPr>
            <w:r>
              <w:rPr/>
              <w:t>приведение в соответствие требованиям ФГОС основных образовательных программ (далее ООП) начального общего образования (далее – НОО)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b/>
                <w:b/>
              </w:rPr>
            </w:pPr>
            <w:r>
              <w:rPr/>
              <w:t>обеспечение материально-технических условий для реализации ООП НОО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Основное общее образование: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повышение профессиональной компетентности руководящих работников и учителей основной школы через </w:t>
            </w:r>
          </w:p>
          <w:p>
            <w:pPr>
              <w:pStyle w:val="Style22"/>
              <w:jc w:val="both"/>
              <w:rPr/>
            </w:pPr>
            <w:r>
              <w:rPr/>
              <w:t>организацию прохождения педагогическими работниками курсов повышения квалификации и профессиональной переподготовки;</w:t>
            </w:r>
          </w:p>
          <w:p>
            <w:pPr>
              <w:pStyle w:val="Style22"/>
              <w:jc w:val="both"/>
              <w:rPr/>
            </w:pPr>
            <w:r>
              <w:rPr/>
              <w:t>участие в деятельности инновационной инфраструктуры системы общего образования Алтайского края (окружные ресурсные центры, базовые и стажерские площадки на базе муниципальных общеобразовательных учреждений);</w:t>
            </w:r>
          </w:p>
          <w:p>
            <w:pPr>
              <w:pStyle w:val="Style22"/>
              <w:jc w:val="both"/>
              <w:rPr/>
            </w:pPr>
            <w:r>
              <w:rPr/>
              <w:t>участие в работе краевых профессиональных объединений педагогов и совершенствование работы  муниципальных методических объединений учителей;</w:t>
            </w:r>
          </w:p>
          <w:p>
            <w:pPr>
              <w:pStyle w:val="Style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истему методической работы на уровне муниципалитета и общеобразовательного учреждения;</w:t>
            </w:r>
          </w:p>
          <w:p>
            <w:pPr>
              <w:pStyle w:val="Style22"/>
              <w:jc w:val="both"/>
              <w:rPr/>
            </w:pPr>
            <w:r>
              <w:rPr/>
              <w:t>выявление и распространение успешного опыта реализации ООП основного общего образования (далее ООО) экспериментальных и пилотных школ;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>
                <w:rStyle w:val="FontStyle27"/>
                <w:sz w:val="24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Style w:val="FontStyle27"/>
                <w:b/>
                <w:b/>
                <w:sz w:val="24"/>
              </w:rPr>
            </w:pPr>
            <w:r>
              <w:rPr>
                <w:b w:val="false"/>
              </w:rPr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4-2018 гг.</w:t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5 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дельный вес численности обучающихся организаций общего образования, обучающихся по ФГОС основного общего образования</w:t>
            </w:r>
          </w:p>
          <w:p>
            <w:pPr>
              <w:pStyle w:val="Style22"/>
              <w:rPr/>
            </w:pPr>
            <w:r>
              <w:rPr/>
              <w:t>2015 год – 23 %;</w:t>
            </w:r>
          </w:p>
          <w:p>
            <w:pPr>
              <w:pStyle w:val="Style22"/>
              <w:rPr/>
            </w:pPr>
            <w:r>
              <w:rPr/>
              <w:t>2016 год – 41  %;</w:t>
            </w:r>
          </w:p>
          <w:p>
            <w:pPr>
              <w:pStyle w:val="Style22"/>
              <w:rPr/>
            </w:pPr>
            <w:r>
              <w:rPr/>
              <w:t>2017 год –  58 %;</w:t>
            </w:r>
          </w:p>
          <w:p>
            <w:pPr>
              <w:pStyle w:val="Style22"/>
              <w:rPr/>
            </w:pPr>
            <w:r>
              <w:rPr/>
              <w:t xml:space="preserve">2018 год – 78 %. </w:t>
            </w:r>
          </w:p>
          <w:p>
            <w:pPr>
              <w:pStyle w:val="Style21"/>
              <w:jc w:val="both"/>
              <w:rPr/>
            </w:pPr>
            <w:r>
              <w:rPr>
                <w:b w:val="false"/>
              </w:rPr>
              <w:t>соотношение результатов ЕГЭ по русскому языку и математике в 10 % школ с лучшими результатами и в 10% школ с худшими результатами (измеряется через 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</w:t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работка основных образовательных программ основного общего образования в соответствии требованиям ФГОС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4-2018 гг.</w:t>
            </w:r>
          </w:p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иведение в соответствие с ФГОС нормативной базы общеобразовательных учреждений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4-2015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беспечение материально-технических условий (приобретение учебно-лабораторного, учебно-производственного и компьютерного оборудования) для реализации ФГОС ООО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4-2018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вершенствование развития нормативного подушевого финансирования с учетом соблюдения требований к условиям реализации  основных образовательных программ ФГОС ОО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4-2018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Style w:val="FontStyle27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sz w:val="24"/>
                <w:szCs w:val="24"/>
              </w:rPr>
              <w:t>Разработка муниципального комплекса мер, направленного на совершенствование профессиональной ориентации обучающихся в общеобразовательных учреждениях.</w:t>
            </w:r>
          </w:p>
          <w:p>
            <w:pPr>
              <w:pStyle w:val="Style22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5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Удельный вес численности обучающихся по образовательным программам среднего общего образования, охваченных мероприятиями профессиональной ориентации, в общей их численности</w:t>
            </w:r>
          </w:p>
        </w:tc>
      </w:tr>
      <w:tr>
        <w:trPr>
          <w:trHeight w:val="341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 xml:space="preserve">Формирование муниципальной системы мониторинга уровня подготовки и социализации школьников: 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подготовка предложений по методологии и инструментарию для мониторинга готовности обучающихся к освоению ООП начального общего, основного общего, среднего общего образования и профессионально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rStyle w:val="FontStyle27"/>
                <w:b/>
                <w:b/>
              </w:rPr>
            </w:pPr>
            <w:r>
              <w:rPr>
                <w:b w:val="false"/>
              </w:rPr>
              <w:t>Комитет Администрации Каменского район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rPr>
                <w:rStyle w:val="FontStyle27"/>
                <w:b/>
                <w:b/>
              </w:rPr>
            </w:pPr>
            <w:r>
              <w:rPr/>
            </w:r>
          </w:p>
          <w:p>
            <w:pPr>
              <w:pStyle w:val="Style22"/>
              <w:shd w:fill="FFFFFF" w:val="clear"/>
              <w:rPr/>
            </w:pPr>
            <w:r>
              <w:rPr/>
            </w:r>
          </w:p>
          <w:p>
            <w:pPr>
              <w:pStyle w:val="Style22"/>
              <w:shd w:fill="FFFFFF" w:val="clear"/>
              <w:jc w:val="center"/>
              <w:rPr>
                <w:rStyle w:val="FontStyle27"/>
                <w:b/>
                <w:b/>
              </w:rPr>
            </w:pPr>
            <w:r>
              <w:rPr/>
              <w:t>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отношение результатов ЕГЭ по русскому языку и математике в 10 % школ с лучшими результатами и в 10% школ с худшими результатами (измеряется через 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</w:t>
            </w:r>
          </w:p>
        </w:tc>
      </w:tr>
      <w:tr>
        <w:trPr>
          <w:trHeight w:val="11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участие в пилотной апробации федерального мониторинга готовности обучающихся к освоению ООП начального общего, основного общего, среднего обще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</w:t>
              <w:softHyphen/>
              <w:t>образовательных учреждений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проведение и анализ результатов мониторинга, подготовка и принятие нормативных актов по результатам проведения мониторинга на постоянной основ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5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Развитие сетевого взаимодействия образовательных учреждений, в том числе в рамках деятельности школьных округов и интернет-сооб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Соотношение результатов ЕГЭ по русскому языку и математике в 10 % школ с лучшими результатами и в 10% школ с худшими результатами (измеряется через 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</w:t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27"/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Разработка и принятие  муниципальной программы «Кадры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4 г.</w:t>
            </w:r>
          </w:p>
          <w:p>
            <w:pPr>
              <w:pStyle w:val="Style22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Повышение престижности и привлекательности педагогической проф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величение доли учителей в возрасте до 35 лет до 24 % к 2018 г.;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уровня квалификации педагогических работников</w:t>
            </w:r>
          </w:p>
          <w:p>
            <w:pPr>
              <w:pStyle w:val="Style2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7"/>
                <w:sz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еализация муниципальной программы «Кадры» в части программы подготовки и переподготовки современных педагогических кадров, в том числе:</w:t>
            </w:r>
          </w:p>
          <w:p>
            <w:pPr>
              <w:pStyle w:val="Style22"/>
              <w:jc w:val="both"/>
              <w:rPr/>
            </w:pPr>
            <w:r>
              <w:rPr/>
              <w:t>выявление и поддержка молодежи, заинтересованной в получении педагогической профессии и в работе в системе образования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4-2018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7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меры социальной поддержки молодых педагогов развитие системы наставничества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4-2018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7"/>
                <w:sz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формирование целевого заказа на подготовку современных педагогических кадров;</w:t>
            </w:r>
          </w:p>
          <w:p>
            <w:pPr>
              <w:pStyle w:val="Style22"/>
              <w:jc w:val="both"/>
              <w:rPr/>
            </w:pPr>
            <w:r>
              <w:rPr/>
              <w:t>поддержка талантливых педагог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4-2018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 xml:space="preserve">Осуществление мероприятий, направленных на оптимизацию расходов на оплату труда вспомогательного, административно-управленческого персонал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/>
            </w:pPr>
            <w:r>
              <w:rPr>
                <w:b w:val="false"/>
              </w:rPr>
              <w:t>Отношение средне</w:t>
              <w:softHyphen/>
              <w:t>месячной заработ</w:t>
              <w:softHyphen/>
              <w:t>ной платы педаго</w:t>
              <w:softHyphen/>
              <w:t>гических работни</w:t>
              <w:softHyphen/>
              <w:t>ков образовательных организаций общего образования к среднемесячной заработной плате в Алтайском крае;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8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 xml:space="preserve"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труда учреждений не </w:t>
            </w:r>
            <w:r>
              <w:rPr>
                <w:color w:val="FF0000"/>
              </w:rPr>
              <w:t xml:space="preserve"> </w:t>
            </w:r>
            <w:r>
              <w:rPr/>
              <w:t>более 40 %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еспечение доступности качественного образования</w:t>
            </w:r>
          </w:p>
        </w:tc>
      </w:tr>
      <w:tr>
        <w:trPr>
          <w:trHeight w:val="204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>
                <w:rStyle w:val="FontStyle27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работка и внедрение муниципальной системы оценки качества общего образования:</w:t>
            </w:r>
          </w:p>
          <w:p>
            <w:pPr>
              <w:pStyle w:val="Style22"/>
              <w:jc w:val="both"/>
              <w:rPr/>
            </w:pPr>
            <w:r>
              <w:rPr/>
              <w:t>разработка и утверждение положений и регламентов функционирования муниципальной системы оценки качества общего образования, в том числе с учетом краевых методических рекомендаций по показателям эффективности деятельности подведомственных (муниципальных) организаций общего образования, их руко</w:t>
              <w:softHyphen/>
              <w:t>водителей и основных категорий работников, в том числе в связи с использованием дифференциации заработной платы педагогических работников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Cs w:val="23"/>
              </w:rPr>
              <w:t>2014 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дельный вес образовательных организаций, в которых оценка их деятельности, деятельности руководителей и основных категорий работников осуществляется на основании показателей эффективности деятельности;</w:t>
            </w:r>
          </w:p>
          <w:p>
            <w:pPr>
              <w:pStyle w:val="Style22"/>
              <w:jc w:val="both"/>
              <w:rPr/>
            </w:pPr>
            <w:r>
              <w:rPr/>
              <w:t>нормативные документы, регламентирующие функционирование муниципальной системы оценки качества образования;</w:t>
            </w:r>
          </w:p>
          <w:p>
            <w:pPr>
              <w:pStyle w:val="Style22"/>
              <w:jc w:val="both"/>
              <w:rPr/>
            </w:pPr>
            <w:r>
              <w:rPr/>
              <w:t>перечень показателей эффективности деятельности муниципальных организаций общего образования, их руководителей и основных категорий работников.</w:t>
            </w:r>
          </w:p>
        </w:tc>
      </w:tr>
      <w:tr>
        <w:trPr>
          <w:trHeight w:val="8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ктуализация показателей эффективности деятельности муниципальных организаций общего образования, их руководителей и основных категорий работ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>
                <w:rStyle w:val="FontStyle27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работка и реализация муниципальных программ поддержки школ, работающих в сложных социальных условиях:</w:t>
            </w:r>
          </w:p>
          <w:p>
            <w:pPr>
              <w:pStyle w:val="Style22"/>
              <w:jc w:val="both"/>
              <w:rPr/>
            </w:pPr>
            <w:r>
              <w:rPr/>
              <w:t>мониторинг и сравнительный анализ результатов ЕГЭ школ, работающих в сложных социальных условиях, с остальными школами Алтайского края;</w:t>
            </w:r>
          </w:p>
          <w:p>
            <w:pPr>
              <w:pStyle w:val="Style22"/>
              <w:jc w:val="both"/>
              <w:rPr/>
            </w:pPr>
            <w:r>
              <w:rPr/>
              <w:t>участие в пилотной апробации механизмов поддержки школ, работающих в сложных социальных условия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4-2014 гг.</w:t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Cs/>
              </w:rPr>
              <w:t>Соотношение результатов ЕГЭ по русскому языку и математике в 10 % школ с лучшими результатами и в 10% школ с худшими результатами (измеряется через отношение среднего балла ЕГЭ (в расчете на 1 предмет) в 10 % школ с лучшими результатами ЕГЭ к среднему баллу ЕГЭ (в расчете на 1 предмет) в 10</w:t>
            </w:r>
          </w:p>
        </w:tc>
      </w:tr>
      <w:tr>
        <w:trPr>
          <w:trHeight w:val="18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вершенствование нормативных актов, обеспечивающих учет особенностей контингента и территории функционирования школ:</w:t>
            </w:r>
          </w:p>
          <w:p>
            <w:pPr>
              <w:pStyle w:val="Style22"/>
              <w:jc w:val="both"/>
              <w:rPr/>
            </w:pPr>
            <w:r>
              <w:rPr/>
              <w:t>в формировании муниципального задания;</w:t>
            </w:r>
          </w:p>
          <w:p>
            <w:pPr>
              <w:pStyle w:val="Style22"/>
              <w:jc w:val="both"/>
              <w:rPr/>
            </w:pPr>
            <w:r>
              <w:rPr/>
              <w:t>в оценке качества образования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5 г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</w:t>
            </w:r>
          </w:p>
        </w:tc>
      </w:tr>
      <w:tr>
        <w:trPr>
          <w:trHeight w:val="10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частие в адресных программах повышения качества деятельности школ, работающих в сложных социальных условиях, демонстрирующих низкие образовательные результаты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4-2018 гг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работка и реализация программ профессионального развития руководителей и педагогов образовательных учреждений, работающих в сложных социальных условиях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витие муниципальных межшкольных партнерств и сетей, участие в деятельности инновационной инфраструктуры системы образования Алтайского края (окружные ресурсные центры, базовые и стажерские площадки), выявления и распространения лучших практик достижения школами, работающими в сложных социальных условиях, высоких образовательных результа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Style w:val="FontStyle27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Реализация мероприятий, направленных на обеспечение доступности общего образования в соответствии с федеральными государственными образовательными стандартами общего образования для все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 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Удельный вес численности обучающихся учреждений общего образования, обучаю</w:t>
              <w:softHyphen/>
              <w:t>щихся по новым федеральным государ</w:t>
              <w:softHyphen/>
              <w:t>ственным образова</w:t>
              <w:softHyphen/>
              <w:t>тельным стандартам</w:t>
            </w:r>
          </w:p>
        </w:tc>
      </w:tr>
      <w:tr>
        <w:trPr>
          <w:trHeight w:val="283" w:hRule="atLeast"/>
          <w:cantSplit w:val="true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>
          <w:trHeight w:val="14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>
                <w:rStyle w:val="FontStyle27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работка и внедрение механизмов эффективного контракта с педагогическими работниками в системе общего образования:</w:t>
            </w:r>
          </w:p>
          <w:p>
            <w:pPr>
              <w:pStyle w:val="Style22"/>
              <w:jc w:val="both"/>
              <w:rPr/>
            </w:pPr>
            <w:r>
              <w:rPr/>
              <w:t>участие в апробации федеральных моделей эффективного контракта в общем образовании;</w:t>
            </w:r>
          </w:p>
          <w:p>
            <w:pPr>
              <w:pStyle w:val="Style22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/>
              <w:t>2014 г.</w:t>
            </w:r>
          </w:p>
          <w:p>
            <w:pPr>
              <w:pStyle w:val="Style22"/>
              <w:spacing w:before="12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Style22"/>
              <w:spacing w:before="0" w:after="60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/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тношение среднемесячной заработной платы педагогических работников образовательных организаций общего образования в муниципалитете  к средней заработной плате работников в Алтайском крае;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удельный вес численности учителей общеобразовательных организаций в возрасте до 35 лет в общей чис</w:t>
              <w:softHyphen/>
              <w:t>ленности учителей об</w:t>
              <w:softHyphen/>
              <w:t>щеобразовательных организаций</w:t>
            </w:r>
          </w:p>
          <w:p>
            <w:pPr>
              <w:pStyle w:val="Style22"/>
              <w:jc w:val="both"/>
              <w:rPr/>
            </w:pPr>
            <w:r>
              <w:rPr/>
              <w:t xml:space="preserve">введение эффективного контракта в общем образовании, обновление кадрового состава и привлечение молодых талантливых педагогов для работы в школе 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актуализация:</w:t>
            </w:r>
          </w:p>
          <w:p>
            <w:pPr>
              <w:pStyle w:val="Style22"/>
              <w:jc w:val="both"/>
              <w:rPr/>
            </w:pPr>
            <w:r>
              <w:rPr/>
              <w:t>методики формирования системы оплаты труда и стимулирования работников  муниципальных образовательных организаций, реализующих программы начального общего, основного общего, среднего общего образования с учетом требований Федераль</w:t>
              <w:softHyphen/>
              <w:t>ного закона от 30.12.2012 № 273-ФЗ «Об образовании в Российской Федерации»;</w:t>
            </w:r>
          </w:p>
          <w:p>
            <w:pPr>
              <w:pStyle w:val="Style22"/>
              <w:jc w:val="both"/>
              <w:rPr/>
            </w:pPr>
            <w:r>
              <w:rPr/>
              <w:t>методики нормативного подушевого финансирования реализации государственных гарантий прав граждан на получение обще</w:t>
              <w:softHyphen/>
              <w:t>доступного и бесплатного общего образования с учетом обеспечения уровня средней заработной платы педагогических работников, определяемого в соответствии с указами Президента Российской Федерации (не ниже уровня средней заработной платы в регионе);</w:t>
            </w:r>
          </w:p>
          <w:p>
            <w:pPr>
              <w:pStyle w:val="Style22"/>
              <w:jc w:val="both"/>
              <w:rPr/>
            </w:pPr>
            <w:r>
              <w:rPr/>
              <w:t>дифференциации размера средней заработной платы педагогических работников муниципальных организаций общего образования с учетом квалификации, качества, результативности, инновационной деятельности и других характеристик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/>
              <w:t>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b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60"/>
              <w:jc w:val="both"/>
              <w:rPr/>
            </w:pPr>
            <w:r>
              <w:rPr/>
              <w:t>формирование и развитие фонда стимулирования инновационной деятельности в рамках субвенции на обеспечение государственных гарантий прав граждан на получение общедоступного и бесплатного дошкольного, начального общего, основного, среднего общего образования, а также дополнительного образования в общеобразовательных учреждениях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4-2018 гг.</w:t>
            </w:r>
          </w:p>
          <w:p>
            <w:pPr>
              <w:pStyle w:val="Style21"/>
              <w:jc w:val="left"/>
              <w:rPr>
                <w:rStyle w:val="FontStyle27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мативное регулирование функционирования фонда стимулирования инновационной деятельности на муниципальном уровне и уровне образовательных учреждений;</w:t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60"/>
              <w:jc w:val="both"/>
              <w:rPr/>
            </w:pPr>
            <w:r>
              <w:rPr/>
              <w:t>реализация моделей эффективного контракта в общем образовании в штатном режиме с учетом федеральных рекомендаций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b w:val="false"/>
              </w:rPr>
              <w:t>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Style w:val="FontStyle2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60"/>
              <w:jc w:val="both"/>
              <w:rPr/>
            </w:pPr>
            <w:r>
              <w:rPr/>
              <w:t>планирование дополнительных средств на повышение оплаты труда педагогических работников общеобразовательных организаций в соответствии с указом Президента Российской Федерации за счет снижения неэффективных расходов, том числе повышения производительности труда и привлечения внебюджетных средст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4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тношение среднемесячной заработной платы педагогических работников образовательных организаций общего образования в муниципалитете  к средней заработной плате работников в Алтайском крае;</w:t>
            </w:r>
          </w:p>
          <w:p>
            <w:pPr>
              <w:pStyle w:val="Style21"/>
              <w:jc w:val="left"/>
              <w:rPr>
                <w:rStyle w:val="FontStyle27"/>
                <w:b/>
                <w:b/>
                <w:sz w:val="24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Style w:val="FontStyle27"/>
                <w:b/>
                <w:b/>
                <w:sz w:val="24"/>
              </w:rPr>
            </w:pPr>
            <w:r>
              <w:rPr>
                <w:b w:val="false"/>
              </w:rPr>
              <w:t>приведение нормативных актов общеобразовательных учреждений, режима работы педагогических работников в соответствие с изменениями, внесенными в приказ Минобрнауки России от 24.12.2010 № 2075, с учетом федеральных методических рекомендац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27"/>
                <w:b/>
                <w:b/>
                <w:sz w:val="24"/>
              </w:rPr>
            </w:pPr>
            <w:r>
              <w:rPr>
                <w:rStyle w:val="FontStyle27"/>
                <w:b/>
              </w:rPr>
              <w:t>2014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мативные акты общеобразовательных учреждений, соответствующие федеральным методическим рекомендациям.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Внедрение показателей эффективности деятельности основных категорий работников в соответствии с Методическими рекомендациями Минобрнауки Росс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(муниципальных) учреждений в сфере образования, их руководителей и работников, заключение трудовых договоров в соответствии с примерной формой трудового договора («эффективный контракт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rStyle w:val="FontStyle27"/>
                <w:b/>
                <w:b/>
              </w:rPr>
            </w:pPr>
            <w:r>
              <w:rPr>
                <w:b w:val="false"/>
              </w:rPr>
              <w:t>Комитет Администрации Каменского район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Заключение трудовых договоров в соответствии с примерной формой трудового договора («эффективный контракт»)</w:t>
            </w:r>
          </w:p>
        </w:tc>
      </w:tr>
      <w:tr>
        <w:trPr>
          <w:trHeight w:val="10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>
                <w:rStyle w:val="FontStyle27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зработка и внедрение механизмов эффективного контракта с руководителями образовательных учреждений общего образования:</w:t>
            </w:r>
          </w:p>
          <w:p>
            <w:pPr>
              <w:pStyle w:val="Style22"/>
              <w:jc w:val="both"/>
              <w:rPr/>
            </w:pPr>
            <w:r>
              <w:rPr/>
              <w:t>разработка и принятие муниципальных нормативных актов, устанавливающих механизмы стимулирования руководителей общеобразовательных учреждений, направленных на установление взаимосвязи между показателями качества предоставляемых муниципальных услуг, организацией эффективностью деятельности руководителя образовательного учреждения общего образования с учетом федеральных методических рекомендаций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4 г.</w:t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 xml:space="preserve">Отношение среднемесячной заработной платы педагогических работников образовательных организаций общего образования к средней заработной плате работников в Алтайском кра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учителей общеобразовательных организаций в возрасте до 35 лет в общей численности учителей об</w:t>
              <w:softHyphen/>
              <w:t>щеобразовательных учрежд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ачества предоставляемых муниципальных услуг</w:t>
            </w:r>
          </w:p>
        </w:tc>
      </w:tr>
      <w:tr>
        <w:trPr>
          <w:trHeight w:val="10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ведение работы по заключению трудовых договоров с руководителями муниципальных учреждений общего образования в соответствии с типовой формой до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Cs w:val="23"/>
              </w:rPr>
            </w:pPr>
            <w:r>
              <w:rPr>
                <w:szCs w:val="23"/>
              </w:rPr>
              <w:t>2014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трудовые договоры с руководителями муниципальных учреждений общего образования, соответствующие типовой форме договора</w:t>
            </w:r>
          </w:p>
        </w:tc>
      </w:tr>
      <w:tr>
        <w:trPr>
          <w:trHeight w:val="10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rPr>
                <w:b w:val="false"/>
                <w:b w:val="false"/>
              </w:rPr>
            </w:pPr>
            <w:r>
              <w:rPr>
                <w:rStyle w:val="FontStyle27"/>
                <w:b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контроля выполнения в полном объеме мер по созданию прозрачного механизма оплаты труда руководителей муниципальных образовательных учреждений, с учетом установленных предельных соотношений средней заработной платы руководителя образовательного учреждения и средней заработной платы работников данных учреждений, включая предоставление ими сведений о доходах и имуществе и размещение их в системе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птимальное соотношение средней заработной платы руководителей общеобразовательных учреждений и средней заработной платы работников данных образовательных учреждений</w:t>
            </w:r>
          </w:p>
        </w:tc>
      </w:tr>
      <w:tr>
        <w:trPr>
          <w:trHeight w:val="19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sz w:val="24"/>
              </w:rPr>
            </w:pPr>
            <w:r>
              <w:rPr>
                <w:rStyle w:val="FontStyle27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Style22"/>
              <w:jc w:val="both"/>
              <w:rPr/>
            </w:pPr>
            <w:r>
              <w:rPr/>
              <w:t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4-2018 гг.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  <w:p>
            <w:pPr>
              <w:pStyle w:val="Style22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убликации в средствах массовой информации, проведение семинаров и другие мероприятия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Style w:val="FontStyle27"/>
                <w:b/>
                <w:b/>
                <w:sz w:val="24"/>
              </w:rPr>
            </w:pPr>
            <w:r>
              <w:rPr/>
              <w:t>организация сбора и обработки данных для проведения регионального и федер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5 и 2017 гг.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1"/>
              <w:jc w:val="left"/>
              <w:rPr>
                <w:rStyle w:val="FontStyle27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/>
            </w:pPr>
            <w:r>
              <w:rPr/>
              <w:t>формирование системы отчетности по использованию средств на повышение заработной платы педагогических работников по муниципальным учреждениям общего образования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FontStyle27"/>
                <w:b/>
                <w:b/>
                <w:sz w:val="24"/>
              </w:rPr>
            </w:pPr>
            <w:r>
              <w:rPr/>
              <w:t>2014-2018 гг</w:t>
            </w:r>
            <w:r>
              <w:rPr>
                <w:b/>
              </w:rPr>
              <w:t>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Style w:val="FontStyle27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рганизация повышения квалификации и переподготовки педагогических работников образовательных учреждений с целью обеспечения соответствия работников требованиям профессиональных станда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5 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Доля педагогических работников общеобразовательных учреждений, которым при прохождении аттестации присвоена первая и высшая категория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Style w:val="FontStyle27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Совершенствование модели аттестации педагогических работников учреждений общего образования с последующим их переводом на эффективный контр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тношение средне</w:t>
              <w:softHyphen/>
              <w:t>месячной заработ</w:t>
              <w:softHyphen/>
              <w:t>ной платы педаго</w:t>
              <w:softHyphen/>
              <w:t>гических работни</w:t>
              <w:softHyphen/>
              <w:t>ков образователь</w:t>
              <w:softHyphen/>
              <w:t>ных учреждений общего образования к среднемесячной заработной плате в Алтайском крае;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доля педагогических работников общеобразовательных учреждений, которым при прохождении аттестации присвоена первая и высшая категория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Style w:val="FontStyle27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функционирования независимой системы оценки качества работы образовательных учреждений: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размещения общеобразовательными учреждениями на официальном сайте в сети Интернет информации, в соответствии с принципами открытости согласно действующему Федеральному закону, в том числе и о результатах самообследования; организация сбора информации, формирование рейтингов деятельности общеобразовате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соответствия предоставляемого образования потребностям физических и юридических лиц</w:t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>
                <w:rStyle w:val="FontStyle27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Внедрение систем нормирования труда в образовательных учрежд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Комитет Администрации Каменского района по образованию, администрации МК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Создание условий, необходимых для внедрения рациональных организационных и трудовых процессов, улучшения организации труда;</w:t>
            </w:r>
          </w:p>
          <w:p>
            <w:pPr>
              <w:pStyle w:val="Style24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обеспечение нормального уровня напряженности (интенсивности) труда при выполнении работ (оказании муниципальных услуг);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повышение эффективности обслуживания потребителей муниципальных услуг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360" w:hanging="0"/>
        <w:contextualSpacing/>
        <w:jc w:val="center"/>
        <w:outlineLvl w:val="2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360" w:hanging="0"/>
        <w:contextualSpacing/>
        <w:jc w:val="center"/>
        <w:outlineLvl w:val="2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36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овышения эффективности и качества услуг в сфере общего образования, соотнесенные с этапами пере</w:t>
      </w:r>
      <w:r>
        <w:rPr/>
        <w:t xml:space="preserve">хода к эффективному контракту </w:t>
      </w:r>
    </w:p>
    <w:tbl>
      <w:tblPr>
        <w:tblW w:w="1478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93"/>
        <w:gridCol w:w="1014"/>
        <w:gridCol w:w="1016"/>
        <w:gridCol w:w="1016"/>
        <w:gridCol w:w="1016"/>
        <w:gridCol w:w="1016"/>
        <w:gridCol w:w="1016"/>
        <w:gridCol w:w="1016"/>
        <w:gridCol w:w="2883"/>
      </w:tblGrid>
      <w:tr>
        <w:trPr>
          <w:tblHeader w:val="true"/>
          <w:trHeight w:val="1566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ind w:left="113" w:right="113" w:hanging="0"/>
              <w:rPr/>
            </w:pPr>
            <w:r>
              <w:rPr>
                <w:b w:val="false"/>
                <w:sz w:val="22"/>
              </w:rPr>
              <w:t>Единица измер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3 год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фак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4 год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план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5 год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план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6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д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план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7 год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план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18 год</w:t>
            </w:r>
          </w:p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зультаты</w:t>
            </w:r>
          </w:p>
        </w:tc>
      </w:tr>
      <w:tr>
        <w:trPr>
          <w:trHeight w:val="272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отношение результатов ЕГЭ по русскому языку и математике в 10% школ с лучшими результатами и в 10% школ с худшими результатами (измеряется через отношение среднего балла ЕГЭ (в расчете на 1 предмет) в 10 % школ с лучшими результатами ЕГЭ к среднему баллу ЕГЭ (в расчете на 1 предмет) в 10 % школ с худшими результатами ЕГЭ. Сближение показателя должно осуществляться через увеличение образовательных результатов в школах с низкими баллами ЕГЭ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33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лучшатся результаты выпускников школ, в первую очередь тех школ, выпускники которых показывают низкие результаты единого государствен</w:t>
              <w:softHyphen/>
              <w:t>ного экзамен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93" w:leader="none"/>
              </w:tabs>
              <w:spacing w:before="0" w:after="200"/>
              <w:ind w:left="0" w:hanging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ГЭ в 10% школ с худшими результатами ЕГ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93" w:leader="none"/>
              </w:tabs>
              <w:spacing w:before="120" w:after="120"/>
              <w:ind w:left="0" w:hanging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93" w:leader="none"/>
              </w:tabs>
              <w:spacing w:before="0" w:after="200"/>
              <w:ind w:left="0" w:hanging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месячной заработной платы педагогических работников образовательных учреждений общего образования к среднемесячной заработной плате в Алтайском кра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84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100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993" w:leader="none"/>
              </w:tabs>
              <w:spacing w:before="0" w:after="200"/>
              <w:ind w:left="0" w:hanging="0"/>
              <w:contextualSpacing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едагогических работников образовательных учреждений общего образования составит не менее 100 % средней заработной платы работников в Алтайском крае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исленность молодых учителей в возрасте до 35 лет будет составлять не менее 24% общей численности учителей общеобразовательных учреждений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дельный вес муниципальных образовательных учреждений, в которых оценка деятельности общеобразовательных учреждений, их руководителей и основ</w:t>
              <w:softHyphen/>
              <w:t>ных категорий работни</w:t>
              <w:softHyphen/>
              <w:t>ков осуществляется на основании показателей эффективности деятельности муниципальных учреждений общего образ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во всех муниципальных образованиях будет внедрена система оценки деятельности общеобразовательных учреждений</w:t>
            </w:r>
          </w:p>
        </w:tc>
      </w:tr>
    </w:tbl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lang w:val="en-US"/>
        </w:rPr>
        <w:t>III</w:t>
      </w:r>
      <w:r>
        <w:rPr>
          <w:b/>
        </w:rPr>
        <w:t>. Изменения в дополнительном образовании, направленные на повышение эффективности и качества услуг в сфере дополнительного образования Каменского района, соотнесенные с этапами переход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 эффективному контракту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Heading1"/>
        <w:tabs>
          <w:tab w:val="clear" w:pos="720"/>
          <w:tab w:val="left" w:pos="0" w:leader="none"/>
        </w:tabs>
        <w:ind w:firstLine="709"/>
        <w:rPr/>
      </w:pPr>
      <w:r>
        <w:rPr/>
        <w:t>Расширение потенциала системы дополнительного образования детей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реализацию программ (проектов) развития дополнительного образования детей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спространение муниципальных моделей организации дополнительного образования детей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системы оценки качества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развития молодых талантов и детей с высокой мотивацией к обучению включает в себя реализацию </w:t>
      </w:r>
      <w:hyperlink r:id="rId4">
        <w:r>
          <w:rPr>
            <w:rStyle w:val="InternetLink"/>
          </w:rPr>
          <w:t>Концепции</w:t>
        </w:r>
      </w:hyperlink>
      <w:r>
        <w:rPr>
          <w:sz w:val="28"/>
          <w:szCs w:val="28"/>
        </w:rPr>
        <w:t xml:space="preserve"> общенациональной системы выявления и развития молодых тал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t>информационное и мониторинговое сопровождение введения эффективного контракта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менее 70 процента детей от 5 до 18 лет к 2018 году будут охвачены программами дополнительного образования, в том числе 50 процентов из них за счет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эффективного контракта в системе дополнительного образования предусматривает, что средняя заработная плата педагогических работников учреждений дополнительного образования к 2018 году составит не менее 100 %  от средней заработной платы учителей в Алтайском кра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 w:val="false"/>
        <w:jc w:val="center"/>
        <w:outlineLvl w:val="2"/>
        <w:rPr/>
      </w:pPr>
      <w:r>
        <w:rPr/>
        <w:t>Основные количественные характеристики системы дополнительного образования детей</w:t>
      </w:r>
    </w:p>
    <w:tbl>
      <w:tblPr>
        <w:tblW w:w="1503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07"/>
        <w:gridCol w:w="6379"/>
        <w:gridCol w:w="2262"/>
        <w:gridCol w:w="992"/>
        <w:gridCol w:w="8"/>
        <w:gridCol w:w="843"/>
        <w:gridCol w:w="8"/>
        <w:gridCol w:w="984"/>
        <w:gridCol w:w="8"/>
        <w:gridCol w:w="846"/>
        <w:gridCol w:w="997"/>
        <w:gridCol w:w="996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№ </w:t>
            </w:r>
            <w:r>
              <w:rPr>
                <w:b w:val="false"/>
                <w:lang w:eastAsia="en-US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оказател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5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Годы</w:t>
            </w:r>
          </w:p>
        </w:tc>
      </w:tr>
      <w:tr>
        <w:trPr>
          <w:tblHeader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2013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201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енность де</w:t>
              <w:softHyphen/>
              <w:t>тей и молодежи в возрасте 5–18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9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lang w:eastAsia="en-US"/>
              </w:rPr>
              <w:t>Численность педа</w:t>
              <w:softHyphen/>
              <w:t>гогических работ</w:t>
              <w:softHyphen/>
              <w:t>ников организаций дополнительного образования дете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исленность детей на 1 педаго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Style22"/>
              <w:spacing w:lineRule="auto" w:line="276"/>
              <w:rPr/>
            </w:pPr>
            <w:r>
              <w:rPr>
                <w:lang w:eastAsia="en-US"/>
              </w:rPr>
              <w:t>Доля педа</w:t>
              <w:softHyphen/>
              <w:t>гогических работ</w:t>
              <w:softHyphen/>
              <w:t xml:space="preserve">ников организаций дополнительного образования детей, которым при прохождении аттестации присвоена первая или высшая категор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7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Style22"/>
              <w:spacing w:lineRule="auto" w:line="276"/>
              <w:rPr/>
            </w:pPr>
            <w:r>
              <w:rPr>
                <w:lang w:eastAsia="en-US"/>
              </w:rPr>
              <w:t>Изменения по сравнению с уровнем 2014 года расходов консолидированного бюджета на дополнительное образование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лн. руб.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Style22"/>
              <w:spacing w:lineRule="auto" w:line="276"/>
              <w:rPr/>
            </w:pPr>
            <w:r>
              <w:rPr>
                <w:lang w:eastAsia="en-US"/>
              </w:rPr>
              <w:t>В том числе на выполнение указов Президента Российской Федерации от 7 мая 2012 г. с указанием ассигнований на оплату труда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</w:tbl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120" w:after="120"/>
        <w:contextualSpacing w:val="false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эффективности и качества услуг в сфере дополнительного образования детей Камен</w:t>
      </w:r>
      <w:r>
        <w:rPr/>
        <w:t>ского района, соотнесенные с этапами перехода к эффективному контракту</w:t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23"/>
        <w:gridCol w:w="2490"/>
        <w:gridCol w:w="1691"/>
        <w:gridCol w:w="3852"/>
        <w:gridCol w:w="266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Ответственные исполнител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работка и реализация муниципальной про</w:t>
              <w:softHyphen/>
              <w:t>граммы (подпрограммы) развития дополни</w:t>
              <w:softHyphen/>
              <w:t xml:space="preserve">тельного образования детей. 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мониторинг и оценка эффек</w:t>
              <w:softHyphen/>
              <w:t>тивности реализации муниципальной про</w:t>
              <w:softHyphen/>
              <w:t xml:space="preserve">граммы (подпрограммы) 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Комитет Администрации Каменского района по образованию и общеобразовательные учреждения Каменского района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eastAsia="en-US"/>
              </w:rPr>
              <w:t>2014 – 2018г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хват детей в воз</w:t>
              <w:softHyphen/>
              <w:t>расте 5–18 лет про</w:t>
              <w:softHyphen/>
              <w:t>граммами дополни</w:t>
              <w:softHyphen/>
              <w:t>тельного образова</w:t>
              <w:softHyphen/>
              <w:t>ния;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, преимущественно от 5 до 18 лет, охваченных услугами дополнительного образования детей за счет средств краевого и муниципального бюджетов в общей численности детей, занятых дополнительным образование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ность населения качеством услуг дополнительного образования детей</w:t>
            </w:r>
          </w:p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 преимущественно от 5 до 18 лет охваченных услугами дополнительного образования детей в условиях, отвечающим современным требованиям образовательных программ дополнительного образования детей;</w:t>
            </w:r>
          </w:p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в учреждениях дополнительного образования новых программ по техническому</w:t>
            </w:r>
            <w:r>
              <w:rPr>
                <w:sz w:val="24"/>
                <w:szCs w:val="24"/>
                <w:lang w:eastAsia="en-US"/>
              </w:rPr>
              <w:t xml:space="preserve"> направле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общего числа реализуемых программ;</w:t>
            </w:r>
          </w:p>
          <w:p>
            <w:pPr>
              <w:pStyle w:val="ConsPlusNonformat"/>
              <w:widowControl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в учреждениях дополнительного образования программ для детей мигрантов, детей с ОВЗ от общего числа реализуемых програм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 школьного возраста, занятых в период каникулярного времени эффективными формами занятости по направлениям дополнительного образования детей, от общего числа детей школьного возраста занятых в дополнительном образовании</w:t>
            </w:r>
          </w:p>
          <w:p>
            <w:pPr>
              <w:pStyle w:val="ConsPlusNonformat"/>
              <w:widowControl/>
              <w:ind w:firstLine="567"/>
              <w:jc w:val="both"/>
              <w:rPr>
                <w:rStyle w:val="FontStyle2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ая про</w:t>
              <w:softHyphen/>
              <w:t>грамма (подпрограмма) развития дополни</w:t>
              <w:softHyphen/>
              <w:t>тельного образования детей;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аналитический отчет выполнения муниципальной про</w:t>
              <w:softHyphen/>
              <w:t>граммы (подпрограммы) развития дополни</w:t>
              <w:softHyphen/>
              <w:t>тельного образования детей</w:t>
            </w:r>
          </w:p>
          <w:p>
            <w:pPr>
              <w:pStyle w:val="Style22"/>
              <w:ind w:firstLine="567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433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эффективной сети организации дополни</w:t>
              <w:softHyphen/>
              <w:t>тельного образования детей, обеспечивающей сетевое взаимодействие, интеграцию ресурсов школ, организаций дополнительного образова</w:t>
              <w:softHyphen/>
              <w:t>ния детей различной ведом</w:t>
              <w:softHyphen/>
              <w:t>ственной принадлежности, негосударственного сектора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ивные доку-менты по организации сетевого взаимодействия реализации услуг дополни</w:t>
              <w:softHyphen/>
              <w:t>тельного образования детей, негосударственного сектора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новление содержания про</w:t>
              <w:softHyphen/>
              <w:t>грамм и технологий дополни</w:t>
              <w:softHyphen/>
              <w:t>тельного образования детей;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ректировки и апробации дополнительных образовательных программ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</w:t>
              <w:softHyphen/>
              <w:t>граммы дополни</w:t>
              <w:softHyphen/>
              <w:t>тельного образования детей нового содержания;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сбор и распространение лучших педагогических практик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 инфраструктуры, в том числе исследовательской и конструкторской деятель</w:t>
              <w:softHyphen/>
              <w:t>ности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</w:t>
              <w:softHyphen/>
              <w:t>граммы дополни</w:t>
              <w:softHyphen/>
              <w:t>тельного образования детей нового содержания;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сбор и распространение лучших педагогических практик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оступности дополнительного образования детей для детей мигрантов, детей с ограниченными возможностями здоровья (ОВЗ)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</w:t>
              <w:softHyphen/>
              <w:t>граммы дополни</w:t>
              <w:softHyphen/>
              <w:t>тельного образования детей нового содержания;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сбор и распространение лучших педагогических практик</w:t>
            </w:r>
          </w:p>
        </w:tc>
      </w:tr>
      <w:tr>
        <w:trPr>
          <w:trHeight w:val="136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Модернизации системы организации летнего образовательного отдыха детей.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ормативные документы по организации летнего образовательного отдыха дете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органи</w:t>
              <w:softHyphen/>
              <w:t>зационно-экономических ме</w:t>
              <w:softHyphen/>
              <w:t>ханизмов обеспечения до</w:t>
              <w:softHyphen/>
              <w:t>ступности услуг дополни</w:t>
              <w:softHyphen/>
              <w:t>тельного образования детей:</w:t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создание условий для разви</w:t>
              <w:softHyphen/>
              <w:t>тия инфраструктуры допол</w:t>
              <w:softHyphen/>
              <w:t>нительного образования и досуга детей при застройке территор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Комитет Администрации Каменского района по образованию, 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-2015 г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хват детей в воз</w:t>
              <w:softHyphen/>
              <w:t>расте 5–18 лет про</w:t>
              <w:softHyphen/>
              <w:t>граммами дополни</w:t>
              <w:softHyphen/>
              <w:t>тельного образова</w:t>
              <w:softHyphen/>
              <w:t>ния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1"/>
              <w:ind w:firstLine="567"/>
              <w:jc w:val="left"/>
              <w:rPr>
                <w:rStyle w:val="FontStyle27"/>
                <w:b/>
                <w:b/>
              </w:rPr>
            </w:pPr>
            <w:r>
              <w:rPr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Style w:val="FontStyle27"/>
                <w:b/>
                <w:b/>
              </w:rPr>
            </w:pPr>
            <w:r>
              <w:rPr>
                <w:b w:val="false"/>
                <w:lang w:eastAsia="en-US"/>
              </w:rPr>
              <w:t>Нормативно-правовые документы органи</w:t>
              <w:softHyphen/>
              <w:t>зационно-экономических ме</w:t>
              <w:softHyphen/>
              <w:t>ханизмов обеспечения до</w:t>
              <w:softHyphen/>
              <w:t>ступности услуг дополни</w:t>
              <w:softHyphen/>
              <w:t xml:space="preserve">тельного образования детей при застройке территорий 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пространение современ</w:t>
              <w:softHyphen/>
              <w:t>ных муниципаль</w:t>
              <w:softHyphen/>
              <w:t>ных моделей организации дополнительного образова</w:t>
              <w:softHyphen/>
              <w:t>ния дет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567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Создание условий для ис</w:t>
              <w:softHyphen/>
              <w:t>пользования ресурсов него</w:t>
              <w:softHyphen/>
              <w:t>сударственного сектора в предоставлении услуг до</w:t>
              <w:softHyphen/>
              <w:t>полнительного образования детей: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робация и внедрение моделей исполь</w:t>
              <w:softHyphen/>
              <w:t>зования ресурсов негосудар</w:t>
              <w:softHyphen/>
              <w:t>ственного сектора и меха</w:t>
              <w:softHyphen/>
              <w:t>низмов государственно-част</w:t>
              <w:softHyphen/>
              <w:t>ного партнерства в предо</w:t>
              <w:softHyphen/>
              <w:t>ставлении услуг дополни</w:t>
              <w:softHyphen/>
              <w:t>тельного образования детей;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формированию инновационной системы образования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Комитет Администрации Каменского района по образованию, 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-2015 г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хват детей в воз</w:t>
              <w:softHyphen/>
              <w:t>расте 5–18 лет про</w:t>
              <w:softHyphen/>
              <w:t>граммами дополни</w:t>
              <w:softHyphen/>
              <w:t>тельного образова</w:t>
              <w:softHyphen/>
              <w:t>ния</w:t>
            </w:r>
          </w:p>
          <w:p>
            <w:pPr>
              <w:pStyle w:val="Style22"/>
              <w:ind w:firstLine="567"/>
              <w:jc w:val="both"/>
              <w:rPr>
                <w:spacing w:val="-4"/>
                <w:lang w:eastAsia="en-US"/>
              </w:rPr>
            </w:pPr>
            <w:r>
              <w:rPr>
                <w:spacing w:val="-4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ческие рекомендации по распространению современ</w:t>
              <w:softHyphen/>
              <w:t>ных муниципаль</w:t>
              <w:softHyphen/>
              <w:t>ных моделей организации дополнительного образова</w:t>
              <w:softHyphen/>
              <w:t>ния детей;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 xml:space="preserve">нормативно-правовые документы по формированию инновационной системы образован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работка и внедрение  муниципальной си</w:t>
              <w:softHyphen/>
              <w:t>стемы оценки качества до</w:t>
              <w:softHyphen/>
              <w:t>полнительного образования детей: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разработка и утверждение положений и регламентов функционирования муниципальной системы оценки качества дополнительного образования, в том числе с учетом краевых методических рекомендаций по показателям эффективности деятельности подведомственных (муниципальных) организаций дополнительного образования, их руко</w:t>
              <w:softHyphen/>
              <w:t>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</w:t>
            </w:r>
            <w:r>
              <w:rPr/>
              <w:t>2015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Удельный вес образовательных организаций, в которых оценка их деятельности, деятельности руководителей и основных категорий работников осуществляется на основании показателей эффективности деятельности;</w:t>
            </w:r>
          </w:p>
          <w:p>
            <w:pPr>
              <w:pStyle w:val="Style22"/>
              <w:ind w:firstLine="56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нормативные документы, регламентирующие функционирование муниципальной системы оценки качества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перечень показателей эффективности деятельности муниципальных организаций дополнительного образования, их руководителей и основных категорий работник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Методические рекомендации по фор-мированию пока-зателей эффектив-ности деятельности подведомственных (муниципальных) организа</w:t>
              <w:softHyphen/>
              <w:t>ций дополнительного образова</w:t>
              <w:softHyphen/>
              <w:t>ния, их руководителей и ос</w:t>
              <w:softHyphen/>
              <w:t>новных категорий работни</w:t>
              <w:softHyphen/>
              <w:t>ков, в том числе в связи с ис</w:t>
              <w:softHyphen/>
              <w:t>пользованием для дифферен</w:t>
              <w:softHyphen/>
              <w:t>циации заработной платы пе</w:t>
              <w:softHyphen/>
              <w:t xml:space="preserve">дагогических работников  </w:t>
            </w:r>
          </w:p>
        </w:tc>
      </w:tr>
      <w:tr>
        <w:trPr/>
        <w:tc>
          <w:tcPr>
            <w:tcW w:w="1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Участие в краевых, российских и международных конкурсных мероприятиях по направлениям дополнительного образов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-</w:t>
            </w:r>
            <w:r>
              <w:rPr/>
              <w:t>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, включенных в государственную систему выявления, развития и адресной поддержки одаренных детей, в общей численности детей, занятых в системе дополнительного образования детей;</w:t>
            </w:r>
          </w:p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удельный вес чис</w:t>
              <w:softHyphen/>
              <w:t>ленности обучаю</w:t>
              <w:softHyphen/>
              <w:t>щихся по програм</w:t>
              <w:softHyphen/>
              <w:t>мам общего образо</w:t>
              <w:softHyphen/>
              <w:t>вания, участвую</w:t>
              <w:softHyphen/>
              <w:t>щих в олимпиадах и конкурсах разли</w:t>
              <w:softHyphen/>
              <w:t>ченного уровня, в общей численности обучающихся по программам общего образова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Аналитический отчет выполнения муниципальной про</w:t>
              <w:softHyphen/>
              <w:t>граммы (подпрограммы) развития дополни</w:t>
              <w:softHyphen/>
              <w:t>тельного образования детей.</w:t>
            </w:r>
          </w:p>
          <w:p>
            <w:pPr>
              <w:pStyle w:val="Style22"/>
              <w:ind w:firstLine="567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15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contextualSpacing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эффективного контракта в дополнительном образовани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работка и внедрение ме</w:t>
              <w:softHyphen/>
              <w:t>ханизмов эффективного кон</w:t>
              <w:softHyphen/>
              <w:t>тракта с педагогическими работниками муниципальных  организаций дополни</w:t>
              <w:softHyphen/>
              <w:t>тельного образования детей: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работка и апробация моделей эффективного контракта в дополнительном образовании детей;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внедрение моделей эффективного контракта в дополнительном образовании детей;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планирование дополнительных расходов местных бюджетов на повышение оплаты труда педагогических работников образовательных организаций дополнительного образования детей;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поэтапное повышение зара</w:t>
              <w:softHyphen/>
              <w:t>ботной платы педагогических работников организаций дополнительного образова</w:t>
              <w:softHyphen/>
              <w:t>ния дете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 г.</w:t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rPr>
                <w:lang w:eastAsia="en-US"/>
              </w:rPr>
            </w:pPr>
            <w:r>
              <w:rPr>
                <w:lang w:eastAsia="en-US"/>
              </w:rPr>
              <w:t>2014-</w:t>
            </w:r>
            <w:r>
              <w:rPr/>
              <w:t>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в Алтайском крае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Нормативные документы системы оплаты труда,  стимулирующей ра</w:t>
              <w:softHyphen/>
              <w:t>ботников муниципальных образовательных организа</w:t>
              <w:softHyphen/>
              <w:t>ций, реализующих про</w:t>
              <w:softHyphen/>
              <w:t>граммы дополнительного образова</w:t>
              <w:softHyphen/>
              <w:t>ния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работка и внедрение ме</w:t>
              <w:softHyphen/>
              <w:t>ханизмов эффективного кон</w:t>
              <w:softHyphen/>
              <w:t>тракта с руководителями об</w:t>
              <w:softHyphen/>
              <w:t>разовательных организаций дополнительного образова</w:t>
              <w:softHyphen/>
              <w:t>ния детей:</w:t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работка и утверждение нормативных актов по сти</w:t>
              <w:softHyphen/>
              <w:t>мулированию руководителей образовательных организа</w:t>
              <w:softHyphen/>
              <w:t>ций дополнительного обра</w:t>
              <w:softHyphen/>
              <w:t>зования детей, направленных на установление взаимосвязи между показателями качества предоставляемых муниципальных услуг организацией и эффек</w:t>
              <w:softHyphen/>
              <w:t>тивностью деятельности ру</w:t>
              <w:softHyphen/>
              <w:t>ководителя образовательной организации дополнитель</w:t>
              <w:softHyphen/>
              <w:t>ного образования детей (в том числе по результатам не</w:t>
              <w:softHyphen/>
              <w:t>зависимой оценки);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проведение работы по за</w:t>
              <w:softHyphen/>
              <w:t>ключению трудовых догово</w:t>
              <w:softHyphen/>
              <w:t>ров с руководителями  муниципаль</w:t>
              <w:softHyphen/>
              <w:t>ных организаций дополни</w:t>
              <w:softHyphen/>
              <w:t>тельного образования детей в соответствии с типовой фор</w:t>
              <w:softHyphen/>
              <w:t>мой договор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 г.</w:t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-</w:t>
            </w:r>
            <w:r>
              <w:rPr/>
              <w:t>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учителей в Алтайском кра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val="de-LI" w:eastAsia="en-US"/>
              </w:rPr>
              <w:t>Нормативные акты по сти</w:t>
              <w:softHyphen/>
              <w:t>мулированию эффективности деятельности руководителей образовательных организа</w:t>
              <w:softHyphen/>
              <w:t>ций дополнительного обра</w:t>
              <w:softHyphen/>
              <w:t>зования детей;</w:t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трудовые договора с руководителями госу</w:t>
              <w:softHyphen/>
              <w:t>дарственных (муниципаль</w:t>
              <w:softHyphen/>
              <w:t xml:space="preserve">ных) организаций дополнительного образования; </w:t>
            </w:r>
          </w:p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тический отчет по внедрению эффективного контракта</w:t>
            </w:r>
          </w:p>
          <w:p>
            <w:pPr>
              <w:pStyle w:val="Style22"/>
              <w:ind w:firstLine="567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качества кадро</w:t>
              <w:softHyphen/>
              <w:t>вого состава сферы дополни</w:t>
              <w:softHyphen/>
              <w:t xml:space="preserve">тельного образования детей: 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еализации муниципальной программы «Кадры» в части поддержки и развития кадрового потенциала дополнительного образования дет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й компетентности руководящих и педагогических работников через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урсы повышения квалификации и профессиональную переподготовк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участие в деятельности инновационной инфраструктуры системы дополнительного образования детей Алтайского кра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участие в работе профессиональных объединений педагогов и совершенствование работы методических объединений педагог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распространение лучшего опыта работы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-</w:t>
            </w:r>
            <w:r>
              <w:rPr/>
              <w:t>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чис</w:t>
              <w:softHyphen/>
              <w:t>ленности молодых педагогов в воз</w:t>
              <w:softHyphen/>
              <w:t>расте до 30 лет в краевых муници</w:t>
              <w:softHyphen/>
              <w:t>пальных образова</w:t>
              <w:softHyphen/>
              <w:t>тельных организа</w:t>
              <w:softHyphen/>
              <w:t>циях дополнитель</w:t>
              <w:softHyphen/>
              <w:t>ного образования детей</w:t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2"/>
              <w:ind w:firstLine="56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уровня квалификации педагогических работников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еминация лучшего опыта работы</w:t>
            </w:r>
          </w:p>
          <w:p>
            <w:pPr>
              <w:pStyle w:val="Style22"/>
              <w:ind w:firstLine="567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Информационное сопровож</w:t>
              <w:softHyphen/>
              <w:t>дение мероприятий по введе</w:t>
              <w:softHyphen/>
              <w:t>нию эффективного контракта в дополнительном образова</w:t>
              <w:softHyphen/>
              <w:t>нии детей (организация про</w:t>
              <w:softHyphen/>
              <w:t>ведения разъяснительной ра</w:t>
              <w:softHyphen/>
              <w:t>боты в трудовых коллекти</w:t>
              <w:softHyphen/>
              <w:t>вах, публикации в средствах массовой информации, про</w:t>
              <w:softHyphen/>
              <w:t>ведение семинаров и другие мероприятия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eastAsia="en-US"/>
              </w:rPr>
              <w:t>2014-</w:t>
            </w:r>
            <w:r>
              <w:rPr/>
              <w:t>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овлетворенность населения качеством услуг дополнительного образования детей</w:t>
            </w:r>
          </w:p>
          <w:p>
            <w:pPr>
              <w:pStyle w:val="Style22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ведение обучающих семинаров по разъяснению механизмов эффективного контракта;</w:t>
            </w:r>
          </w:p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бликации в средствах массовой информации</w:t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контроля за выполнением в полном объеме мер по созданию прозрачного механизма оплаты труда руководителей муниципальных образовательных организаций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ети Интерне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птимальное соотношение средней заработной платы руководителей общеобразовательных организаций и средней заработной платы работников данных образовательных организац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функционирования независимой системы оценки качества работы образовательных организаций:</w:t>
            </w:r>
          </w:p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размещения общеобразовательными организациями на официальном сайте в сети Интернет информации, в соответствии с принципами открытости согласно действующему Федеральному закону, в том числе и о результатах самообследования; организация сбора информации, формирование рейтингов деятельности общеобразовательных организац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 -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Обеспечение соответствия предоставляемого образования потребностям физических и юридических лиц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both"/>
              <w:rPr/>
            </w:pPr>
            <w:r>
              <w:rPr/>
              <w:t>Подготовка к внедрению профессиональных стандарто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jc w:val="center"/>
              <w:rPr/>
            </w:pPr>
            <w:r>
              <w:rPr/>
              <w:t>2014-2018 гг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</w:t>
              <w:softHyphen/>
              <w:t>граммы дополни</w:t>
              <w:softHyphen/>
              <w:t>тельного образования детей нового содержания;</w:t>
            </w:r>
          </w:p>
          <w:p>
            <w:pPr>
              <w:pStyle w:val="Style22"/>
              <w:rPr/>
            </w:pPr>
            <w:r>
              <w:rPr>
                <w:lang w:eastAsia="en-US"/>
              </w:rPr>
              <w:t>сбор и распространение лучших педагогических практик</w:t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-2018 гг.</w:t>
            </w:r>
          </w:p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Отношение среднемесячной заработной платы педагогов краевых государственных (муниципальных) организаций дополнительного образования к среднемесячной заработной плате учителей в Алтайском крае</w:t>
            </w:r>
            <w:r>
              <w:rPr/>
              <w:t>*</w:t>
            </w:r>
            <w:r>
              <w:rPr>
                <w:lang w:eastAsia="en-US"/>
              </w:rPr>
              <w:t>;</w:t>
            </w:r>
          </w:p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доля педагогических работников программ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образовательные организации 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Style51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2014-2018 гг.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едение обучающих семинаров по разъ</w:t>
              <w:softHyphen/>
              <w:t>яснению механиз</w:t>
              <w:softHyphen/>
              <w:t>мов эффективного контракта;</w:t>
            </w:r>
          </w:p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бликации в  муни</w:t>
              <w:softHyphen/>
              <w:t>ципальных сред</w:t>
              <w:softHyphen/>
              <w:t>ствах массовой ин</w:t>
              <w:softHyphen/>
              <w:t>формации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567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ind w:left="360" w:hanging="0"/>
        <w:jc w:val="center"/>
        <w:outlineLvl w:val="2"/>
        <w:rPr/>
      </w:pPr>
      <w:r>
        <w:rPr/>
      </w:r>
    </w:p>
    <w:p>
      <w:pPr>
        <w:pStyle w:val="Style19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вышения эффективности и качества услуг в сфере дополнительного образования детей,</w:t>
      </w:r>
    </w:p>
    <w:p>
      <w:pPr>
        <w:pStyle w:val="Style19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енные с этапами перехода к эффективному контракту </w:t>
      </w:r>
    </w:p>
    <w:tbl>
      <w:tblPr>
        <w:tblW w:w="1488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29"/>
        <w:gridCol w:w="850"/>
        <w:gridCol w:w="851"/>
        <w:gridCol w:w="708"/>
        <w:gridCol w:w="709"/>
        <w:gridCol w:w="709"/>
        <w:gridCol w:w="709"/>
        <w:gridCol w:w="708"/>
        <w:gridCol w:w="4107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Единица измере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Годы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Результаты</w:t>
            </w:r>
          </w:p>
        </w:tc>
      </w:tr>
      <w:tr>
        <w:trPr>
          <w:trHeight w:val="87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20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 xml:space="preserve">20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018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ind w:right="142" w:hanging="0"/>
              <w:jc w:val="both"/>
              <w:rPr/>
            </w:pPr>
            <w:r>
              <w:rPr>
                <w:lang w:eastAsia="en-US"/>
              </w:rPr>
              <w:t>Охват детей в воз</w:t>
              <w:softHyphen/>
              <w:t>расте 5–18 лет про</w:t>
              <w:softHyphen/>
              <w:t>граммами дополни</w:t>
              <w:softHyphen/>
              <w:t>тельного образова</w:t>
              <w:softHyphen/>
              <w:t>ния (удельный вес численности детей, получающих услуги дополни</w:t>
              <w:softHyphen/>
              <w:t>тельного образо</w:t>
              <w:softHyphen/>
              <w:t>вания, в общей численности детей в возрасте 5–1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lang w:eastAsia="en-US"/>
              </w:rPr>
              <w:t>Не менее 70 % де</w:t>
              <w:softHyphen/>
              <w:t>тей в возрасте 5–18 лет будут полу</w:t>
              <w:softHyphen/>
              <w:t>чать услуги до</w:t>
              <w:softHyphen/>
              <w:t>полнительного образ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Style22"/>
              <w:spacing w:lineRule="auto" w:line="276"/>
              <w:ind w:right="142" w:hanging="0"/>
              <w:jc w:val="both"/>
              <w:rPr/>
            </w:pPr>
            <w:r>
              <w:rPr>
                <w:lang w:eastAsia="en-US"/>
              </w:rPr>
              <w:t>Удельный вес чис</w:t>
              <w:softHyphen/>
              <w:t>ленности обучаю</w:t>
              <w:softHyphen/>
              <w:t>щихся по програм</w:t>
              <w:softHyphen/>
              <w:t>мам общего образо</w:t>
              <w:softHyphen/>
              <w:t>вания, участвующих в олимпиадах и кон</w:t>
              <w:softHyphen/>
              <w:t>курсах различного уровня, в общей численности обу</w:t>
              <w:softHyphen/>
              <w:t>чающихся по про</w:t>
              <w:softHyphen/>
              <w:t>граммам общего об</w:t>
              <w:softHyphen/>
              <w:t>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lang w:eastAsia="en-US"/>
              </w:rPr>
              <w:t>Увеличится доля обучающихся по программам об</w:t>
              <w:softHyphen/>
              <w:t>щего образования, участвующих в олимпиадах и конкурсах различ</w:t>
              <w:softHyphen/>
              <w:t>ного уровн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  <w:right w:w="0" w:type="dxa"/>
            </w:tcMar>
          </w:tcPr>
          <w:p>
            <w:pPr>
              <w:pStyle w:val="Style22"/>
              <w:spacing w:lineRule="auto" w:line="276"/>
              <w:ind w:right="142" w:hanging="0"/>
              <w:jc w:val="both"/>
              <w:rPr/>
            </w:pPr>
            <w:r>
              <w:rPr>
                <w:lang w:eastAsia="en-US"/>
              </w:rPr>
              <w:t>Отношение среднемесячной заработной платы педагогов государственных организаций дополнительного образования детей к сред</w:t>
              <w:softHyphen/>
              <w:t xml:space="preserve">немесячной заработной плате учителей в Алтайском кра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bottom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,2</w:t>
            </w:r>
          </w:p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0" w:type="dxa"/>
            </w:tcMar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lang w:eastAsia="en-US"/>
              </w:rPr>
              <w:t>Во всех организациях дополни</w:t>
              <w:softHyphen/>
              <w:t>тельного образо</w:t>
              <w:softHyphen/>
              <w:t>вания детей будет обеспечен переход на эффективный контракт с педаго</w:t>
              <w:softHyphen/>
              <w:t>гическими работ</w:t>
              <w:softHyphen/>
              <w:t>никами;</w:t>
            </w:r>
          </w:p>
          <w:p>
            <w:pPr>
              <w:pStyle w:val="Style22"/>
              <w:spacing w:lineRule="auto" w:line="276"/>
              <w:jc w:val="both"/>
              <w:rPr/>
            </w:pPr>
            <w:r>
              <w:rPr>
                <w:lang w:eastAsia="en-US"/>
              </w:rPr>
              <w:t>соотношение средней заработ</w:t>
              <w:softHyphen/>
              <w:t>ной платы педа</w:t>
              <w:softHyphen/>
              <w:t>гогических работ</w:t>
              <w:softHyphen/>
              <w:t>ников дополни</w:t>
              <w:softHyphen/>
              <w:t>тельного образо</w:t>
              <w:softHyphen/>
              <w:t>вания детей в 2018 году составит 100 процентов по отношению к зара</w:t>
              <w:softHyphen/>
              <w:t>ботной плате по экономике в Ал</w:t>
              <w:softHyphen/>
              <w:t>тайском крае в 2018 году</w:t>
            </w:r>
          </w:p>
        </w:tc>
      </w:tr>
    </w:tbl>
    <w:p>
      <w:pPr>
        <w:pStyle w:val="Normal"/>
        <w:tabs>
          <w:tab w:val="clear" w:pos="720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</w:t>
      </w:r>
    </w:p>
    <w:p>
      <w:pPr>
        <w:pStyle w:val="Heading1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плана мероприятий «дорожной карты» по изменениям в сфере образования Каменского района, направленных на повышение эффективности и качества услуг в сфере образования, соотнесенным с этапами перехода </w:t>
      </w:r>
    </w:p>
    <w:p>
      <w:pPr>
        <w:pStyle w:val="Heading1"/>
        <w:tabs>
          <w:tab w:val="clear" w:pos="720"/>
          <w:tab w:val="left" w:pos="993" w:leader="none"/>
        </w:tabs>
        <w:jc w:val="center"/>
        <w:rPr>
          <w:b/>
          <w:b/>
        </w:rPr>
      </w:pPr>
      <w:r>
        <w:rPr>
          <w:b/>
        </w:rPr>
        <w:t>к эффективному контракту</w:t>
      </w:r>
    </w:p>
    <w:p>
      <w:pPr>
        <w:pStyle w:val="Normal"/>
        <w:tabs>
          <w:tab w:val="clear" w:pos="720"/>
          <w:tab w:val="left" w:pos="636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обеспечение мероприятий региональной «дорожной карты» Каменского района, млн. рублей</w:t>
      </w:r>
    </w:p>
    <w:p>
      <w:pPr>
        <w:pStyle w:val="Style21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4910" w:type="dxa"/>
        <w:jc w:val="left"/>
        <w:tblInd w:w="-7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2267"/>
        <w:gridCol w:w="903"/>
        <w:gridCol w:w="25"/>
        <w:gridCol w:w="65"/>
        <w:gridCol w:w="980"/>
        <w:gridCol w:w="25"/>
        <w:gridCol w:w="1045"/>
        <w:gridCol w:w="25"/>
        <w:gridCol w:w="1050"/>
        <w:gridCol w:w="25"/>
        <w:gridCol w:w="1045"/>
        <w:gridCol w:w="25"/>
        <w:gridCol w:w="1045"/>
        <w:gridCol w:w="25"/>
        <w:gridCol w:w="1045"/>
        <w:gridCol w:w="25"/>
        <w:gridCol w:w="1045"/>
        <w:gridCol w:w="25"/>
        <w:gridCol w:w="1045"/>
        <w:gridCol w:w="25"/>
        <w:gridCol w:w="997"/>
        <w:gridCol w:w="26"/>
        <w:gridCol w:w="25"/>
        <w:gridCol w:w="132"/>
        <w:gridCol w:w="809"/>
        <w:gridCol w:w="83"/>
        <w:gridCol w:w="25"/>
        <w:gridCol w:w="144"/>
        <w:gridCol w:w="823"/>
        <w:gridCol w:w="25"/>
        <w:gridCol w:w="35"/>
        <w:gridCol w:w="26"/>
      </w:tblGrid>
      <w:tr>
        <w:trPr>
          <w:tblHeader w:val="true"/>
          <w:trHeight w:val="728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b w:val="false"/>
              </w:rPr>
              <w:t xml:space="preserve">                                   </w:t>
            </w: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3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3 год</w:t>
            </w:r>
          </w:p>
        </w:tc>
        <w:tc>
          <w:tcPr>
            <w:tcW w:w="3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4 год</w:t>
            </w:r>
          </w:p>
        </w:tc>
        <w:tc>
          <w:tcPr>
            <w:tcW w:w="3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5 год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6 год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7 год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2018 год</w:t>
            </w:r>
          </w:p>
        </w:tc>
      </w:tr>
      <w:tr>
        <w:trPr>
          <w:trHeight w:val="1261" w:hRule="atLeast"/>
        </w:trPr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b w:val="false"/>
              </w:rPr>
              <w:t>Консолидированный бюджет муниципального района (города)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b w:val="false"/>
              </w:rPr>
              <w:t>Планируе</w:t>
              <w:softHyphen/>
              <w:t>мые вне</w:t>
              <w:softHyphen/>
              <w:t>бюджетные средства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Дополни</w:t>
              <w:softHyphen/>
              <w:t>тельная потреб</w:t>
              <w:softHyphen/>
              <w:t>ност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b w:val="false"/>
              </w:rPr>
              <w:t>Консолидированный бюджет муниципального района (города)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b w:val="false"/>
              </w:rPr>
              <w:t>Планируе</w:t>
              <w:softHyphen/>
              <w:t>мые вне</w:t>
              <w:softHyphen/>
              <w:t>бюджетные средства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Дополни</w:t>
              <w:softHyphen/>
              <w:t>тельная потреб</w:t>
              <w:softHyphen/>
              <w:t>ность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b w:val="false"/>
              </w:rPr>
              <w:t>Консолидированный бюджет муниципального района (города)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b w:val="false"/>
              </w:rPr>
              <w:t>Планируе</w:t>
              <w:softHyphen/>
              <w:t>мые вне</w:t>
              <w:softHyphen/>
              <w:t>бюджетные средства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Дополни</w:t>
              <w:softHyphen/>
              <w:t>тельная потреб</w:t>
              <w:softHyphen/>
              <w:t>ность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Потреб</w:t>
              <w:softHyphen/>
              <w:t>ность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Потреб</w:t>
              <w:softHyphen/>
              <w:t>ность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Потреб</w:t>
              <w:softHyphen/>
              <w:t>ность</w:t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9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1"/>
                <w:b w:val="false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/>
            </w:pPr>
            <w:r>
              <w:rPr>
                <w:b w:val="false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14910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2" w:hRule="atLeast"/>
        </w:trPr>
        <w:tc>
          <w:tcPr>
            <w:tcW w:w="14910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jc w:val="center"/>
              <w:rPr/>
            </w:pPr>
            <w:r>
              <w:rPr/>
              <w:t xml:space="preserve">Мероприятия, направленные на ликвидацию очередности на зачисление детей </w:t>
            </w:r>
          </w:p>
          <w:p>
            <w:pPr>
              <w:pStyle w:val="Style22"/>
              <w:jc w:val="center"/>
              <w:rPr>
                <w:b/>
                <w:b/>
              </w:rPr>
            </w:pPr>
            <w:r>
              <w:rPr/>
              <w:t>в дошкольные образовательные организации</w:t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>
                <w:b/>
                <w:b/>
              </w:rPr>
            </w:pPr>
            <w:r>
              <w:rPr>
                <w:rStyle w:val="FontStyle27"/>
              </w:rPr>
              <w:t>1. Создание дополнительных мест в муниципальных образовательных организациях различных типов, а также вариативных форм дошкольного образования, в том числе: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, в т.ч. при передаче зданий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имеющихся резервов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/>
            </w:pPr>
            <w:r>
              <w:rPr>
                <w:color w:val="000000"/>
              </w:rPr>
              <w:t>развитие негосударственного дошкольного образо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/>
            </w:pPr>
            <w:r>
              <w:rPr>
                <w:color w:val="000000"/>
              </w:rPr>
              <w:t>увеличение числа мест в группах кратковременного пребы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Обновление требований к условиям предоставления услуг дошкольного образования и мониторинг их выполне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/>
              <w:t>Создание условий для развития негосударственного сектора дошкольного образо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14910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>4. Внедрение федеральных государственных образовательных стандартов дошкольного образования (далее ФГОС):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>модернизация материально-технической базы дошкольных образовательных организаций края в соответствии с ФГОС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>реализация мероприятий программы, направленных на повышение качества услуг дошкольного образо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/>
              <w:t>Кадровое обеспечение системы дошкольного образования: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одготовка, повышение квалификации и переподготовка педагогических работников дошкольного образо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Внедрение системы оценки качества дошкольного образо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14910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>7. Разработка и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 xml:space="preserve">планирование дополнительных расходов  на повышение оплаты труда педагогических  работников дошкольных образовательных организаций в  соответствии с Указом Президента Российской Федерации от 7 мая 2012 № 597 «О мероприятиях по реализации государственной социальной  политики 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  <w:color w:val="7030A0"/>
              </w:rPr>
            </w:pPr>
            <w:r>
              <w:rPr>
                <w:b w:val="false"/>
                <w:color w:val="7030A0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>8. Разработка и внедрение механизмов эффективного контракта с руководителями образовательных организаций дошкольного образования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/>
            </w:pPr>
            <w:r>
              <w:rPr/>
              <w:t>9.Информационное и мониторинговое сопровождение введения эффективного контракта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2" w:hRule="atLeast"/>
        </w:trPr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rPr>
                <w:b w:val="false"/>
                <w:b w:val="false"/>
              </w:rPr>
            </w:pPr>
            <w:r>
              <w:rPr>
                <w:b w:val="false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491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</w:tr>
      <w:tr>
        <w:trPr>
          <w:trHeight w:val="23" w:hRule="atLeast"/>
        </w:trPr>
        <w:tc>
          <w:tcPr>
            <w:tcW w:w="1491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1.Комплекс ме</w:t>
              <w:softHyphen/>
              <w:t>роприятий по внедрению фе</w:t>
              <w:softHyphen/>
              <w:t>деральных госу</w:t>
              <w:softHyphen/>
              <w:t>дарственных об</w:t>
              <w:softHyphen/>
              <w:t>разовательных стандартов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развитие норма</w:t>
              <w:softHyphen/>
              <w:t>тивного поду</w:t>
              <w:softHyphen/>
              <w:t>шевого финан</w:t>
              <w:softHyphen/>
              <w:t>сирования с уче</w:t>
              <w:softHyphen/>
              <w:t>том соблюдения требований к ре</w:t>
              <w:softHyphen/>
              <w:t>ализации основ</w:t>
              <w:softHyphen/>
              <w:t>ных образова</w:t>
              <w:softHyphen/>
              <w:t>тельных про</w:t>
              <w:softHyphen/>
              <w:t>грамм ФГО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- всего,</w:t>
            </w:r>
          </w:p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учебники;</w:t>
            </w:r>
          </w:p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Интернет;</w:t>
            </w:r>
          </w:p>
          <w:p>
            <w:pPr>
              <w:pStyle w:val="Style22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/>
              <w:t>учебные рас</w:t>
              <w:softHyphen/>
              <w:t>ход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ind w:right="74" w:hanging="0"/>
              <w:jc w:val="both"/>
              <w:rPr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</w:rPr>
              <w:t>обеспечение ма</w:t>
              <w:softHyphen/>
              <w:t>териально-технических усло</w:t>
              <w:softHyphen/>
              <w:t>вий для реализа</w:t>
              <w:softHyphen/>
              <w:t>ции ООП НОО (приобретение учебно-лабора</w:t>
              <w:softHyphen/>
              <w:t>торного и ком</w:t>
              <w:softHyphen/>
              <w:t>пьютерного оборудова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6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7</w:t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8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9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0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right="74" w:hanging="0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обеспечение ма</w:t>
              <w:softHyphen/>
              <w:t>териально-технических усло</w:t>
              <w:softHyphen/>
              <w:t>вий для реализа</w:t>
              <w:softHyphen/>
              <w:t>ции ФГОС ос</w:t>
              <w:softHyphen/>
              <w:t>новного общего образования (приобретение учебно-лабора</w:t>
              <w:softHyphen/>
              <w:t>торного и ком</w:t>
              <w:softHyphen/>
              <w:t>пьютерного оборудова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27"/>
                <w:sz w:val="24"/>
                <w:szCs w:val="24"/>
              </w:rPr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right="-36" w:hanging="0"/>
              <w:jc w:val="both"/>
              <w:rPr/>
            </w:pPr>
            <w:r>
              <w:rPr/>
              <w:t>2.Формирование системы монито</w:t>
              <w:softHyphen/>
              <w:t>ринга уровня подготовки и социализации школьников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right="-36" w:hanging="0"/>
              <w:jc w:val="both"/>
              <w:rPr/>
            </w:pPr>
            <w:r>
              <w:rPr/>
              <w:t>проведение сбора и обработки первичных дан</w:t>
              <w:softHyphen/>
              <w:t>ны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right="-36" w:hanging="0"/>
              <w:jc w:val="both"/>
              <w:rPr/>
            </w:pPr>
            <w:r>
              <w:rPr/>
              <w:t>3.Участие в рос</w:t>
              <w:softHyphen/>
              <w:t>сийских и меж</w:t>
              <w:softHyphen/>
              <w:t>дународных со</w:t>
              <w:softHyphen/>
              <w:t>поставительных исследованиях образовательных достижений школьнико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sz w:val="24"/>
                <w:szCs w:val="24"/>
              </w:rPr>
              <w:t>4.Программа подготовки и пе</w:t>
              <w:softHyphen/>
              <w:t>реподготовки современных пе</w:t>
              <w:softHyphen/>
              <w:t>дагогических кадров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6" w:hanging="0"/>
              <w:jc w:val="both"/>
              <w:rPr/>
            </w:pPr>
            <w:r>
              <w:rPr>
                <w:sz w:val="24"/>
                <w:szCs w:val="24"/>
              </w:rPr>
              <w:t>разработка и при</w:t>
              <w:softHyphen/>
              <w:t xml:space="preserve">нятие муниципальной программы «Кадры»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программы «Кадры» в части подготовки и переподготовки региональных педагогических кадр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меры социальной поддержки моло</w:t>
              <w:softHyphen/>
              <w:t>дых педагогов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7"/>
                <w:sz w:val="24"/>
                <w:szCs w:val="24"/>
              </w:rPr>
              <w:t>поддержка та</w:t>
              <w:softHyphen/>
              <w:t>лантливых педа</w:t>
              <w:softHyphen/>
              <w:t>гого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1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Обеспечение доступности качественного образования 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Разработка и внедрение си</w:t>
              <w:softHyphen/>
              <w:t>стемы оценки качества общего образован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Разработка и реализация реги</w:t>
              <w:softHyphen/>
              <w:t>ональных про</w:t>
              <w:softHyphen/>
              <w:t>грамм поддержки школ, работаю</w:t>
              <w:softHyphen/>
              <w:t>щих в сложных социальных условия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1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Введение эффективного контракта в общем образовании 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>7.Разработка и внедрение меха</w:t>
              <w:softHyphen/>
              <w:t>низмов эффек</w:t>
              <w:softHyphen/>
              <w:t>тивного кон</w:t>
              <w:softHyphen/>
              <w:t>тракта с педаго</w:t>
              <w:softHyphen/>
              <w:t>гическими ра</w:t>
              <w:softHyphen/>
              <w:t>ботниками в си</w:t>
              <w:softHyphen/>
              <w:t>стеме общего образования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ind w:right="74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нирование дополнительных расходов на по</w:t>
              <w:softHyphen/>
              <w:t>вышение оплаты труда педагоги</w:t>
              <w:softHyphen/>
              <w:t>ческих работни</w:t>
              <w:softHyphen/>
              <w:t>ков общеобразо</w:t>
              <w:softHyphen/>
              <w:t>вательных орга</w:t>
              <w:softHyphen/>
              <w:t>низаций в соответствии с Указом Президента Российской Фе</w:t>
              <w:softHyphen/>
              <w:t>дерации от 07.05.2012 № 597 «О мероприятиях по реализации государственной социальной по</w:t>
              <w:softHyphen/>
              <w:t>литики»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4" w:leader="none"/>
              </w:tabs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 xml:space="preserve">8. Внедрение механизмов эффективного контракта с руководителями образовательных организаций общего образования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4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4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7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3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4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Дополнительное образование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1.Разработка и реализация муниципальной подпро</w:t>
              <w:softHyphen/>
              <w:t xml:space="preserve">граммы развития дополнительного образования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обновление со</w:t>
              <w:softHyphen/>
              <w:t>держания про</w:t>
              <w:softHyphen/>
              <w:t>грамм и техноло</w:t>
              <w:softHyphen/>
              <w:t xml:space="preserve">гий дополнительного образования детей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развитие инфра</w:t>
              <w:softHyphen/>
              <w:t>структуры, в том числе исследова</w:t>
              <w:softHyphen/>
              <w:t>тельской и кон</w:t>
              <w:softHyphen/>
              <w:t xml:space="preserve">структорской деятельности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2. Совершенство-вание организа</w:t>
              <w:softHyphen/>
              <w:t>ционно-экономи</w:t>
              <w:softHyphen/>
              <w:t>ческих механиз</w:t>
              <w:softHyphen/>
              <w:t>мов обеспечения доступности услуг дополни</w:t>
              <w:softHyphen/>
              <w:t>тельного образо</w:t>
              <w:softHyphen/>
              <w:t>вания дете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3. Распростране</w:t>
              <w:softHyphen/>
              <w:t>ние современных региональных и муниципальных моделей органи</w:t>
              <w:softHyphen/>
              <w:t>зации дополни</w:t>
              <w:softHyphen/>
              <w:t>тельного образо</w:t>
              <w:softHyphen/>
              <w:t>вания детей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повышение ква</w:t>
              <w:softHyphen/>
              <w:t>лификации педа</w:t>
              <w:softHyphen/>
              <w:t>гогических ра</w:t>
              <w:softHyphen/>
              <w:t>ботников по пер</w:t>
              <w:softHyphen/>
              <w:t>сонифицирован</w:t>
              <w:softHyphen/>
              <w:t>ной модели, ис</w:t>
              <w:softHyphen/>
              <w:t>пользуя ресурс инновационной инфраструктуры</w:t>
            </w:r>
          </w:p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ы образо</w:t>
              <w:softHyphen/>
              <w:t>вания Алтай</w:t>
              <w:softHyphen/>
              <w:t>ского кра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2</w:t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2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4.Создание условий для ис</w:t>
              <w:softHyphen/>
              <w:t>пользования ре</w:t>
              <w:softHyphen/>
              <w:t>сурсов негосу</w:t>
              <w:softHyphen/>
              <w:t>дарственного сектора предо</w:t>
              <w:softHyphen/>
              <w:t>ставления услуг дополнительного образования де</w:t>
              <w:softHyphen/>
              <w:t>те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5.Разработка и внедрение си</w:t>
              <w:softHyphen/>
              <w:t>стемы оценки качества допол</w:t>
              <w:softHyphen/>
              <w:t>нительного обра</w:t>
              <w:softHyphen/>
              <w:t xml:space="preserve">зования детей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84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</w:tc>
        <w:tc>
          <w:tcPr>
            <w:tcW w:w="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eastAsia="en-US"/>
              </w:rPr>
              <w:t>6. Реализация Концепции региональной системы работы с одаренными детьми в Алтайском кра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84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lang w:eastAsia="en-US"/>
              </w:rPr>
              <w:t>7. Разработка и внедрение меха</w:t>
              <w:softHyphen/>
              <w:t>низмов эффек</w:t>
              <w:softHyphen/>
              <w:t>тивного контракта с педагогическими ра</w:t>
              <w:softHyphen/>
              <w:t>ботниками госу</w:t>
              <w:softHyphen/>
              <w:t>дарственных ор</w:t>
              <w:softHyphen/>
              <w:t>ганизаций до</w:t>
              <w:softHyphen/>
              <w:t>полнительного образования детей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этапное повы</w:t>
              <w:softHyphen/>
              <w:t>шение заработной платы педа</w:t>
              <w:softHyphen/>
              <w:t>гогических ра</w:t>
              <w:softHyphen/>
              <w:t>ботников органи</w:t>
              <w:softHyphen/>
              <w:t>заций дополни</w:t>
              <w:softHyphen/>
              <w:t>тельного образо</w:t>
              <w:softHyphen/>
              <w:t>вания дете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3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8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8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4</w:t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7</w:t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8. Разработка и внедрения меха</w:t>
              <w:softHyphen/>
              <w:t>низмов эффек</w:t>
              <w:softHyphen/>
              <w:t>тивного кон</w:t>
              <w:softHyphen/>
              <w:t>тракта с руково</w:t>
              <w:softHyphen/>
              <w:t>дителями образо</w:t>
              <w:softHyphen/>
              <w:t>вательных орга</w:t>
              <w:softHyphen/>
              <w:t>низаций допол</w:t>
              <w:softHyphen/>
              <w:t>нительного обра</w:t>
              <w:softHyphen/>
              <w:t xml:space="preserve">зования детей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eastAsia="en-US"/>
              </w:rPr>
              <w:t>9. Обеспечение качества кадро</w:t>
              <w:softHyphen/>
              <w:t>вого состава сферы дополни</w:t>
              <w:softHyphen/>
              <w:t>тельного образо</w:t>
              <w:softHyphen/>
              <w:t>вания дете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lang w:eastAsia="en-US"/>
              </w:rPr>
              <w:t>10. Информаци</w:t>
              <w:softHyphen/>
              <w:t>онное сопровож</w:t>
              <w:softHyphen/>
              <w:t>дение мероприятий по введению эффективного контракта в до</w:t>
              <w:softHyphen/>
              <w:t>полнительном образовании де</w:t>
              <w:softHyphen/>
              <w:t>тей (организация проведения разъ</w:t>
              <w:softHyphen/>
              <w:t>яснительной ра</w:t>
              <w:softHyphen/>
              <w:t>боты в трудовых коллективах, публикации в СМИ, проведе</w:t>
              <w:softHyphen/>
              <w:t>ние семинаров и других меропри</w:t>
              <w:softHyphen/>
              <w:t xml:space="preserve">ятий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3,7</w:t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3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8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3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802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402</w:t>
            </w:r>
          </w:p>
        </w:tc>
        <w:tc>
          <w:tcPr>
            <w:tcW w:w="1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10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702</w:t>
            </w:r>
          </w:p>
        </w:tc>
        <w:tc>
          <w:tcPr>
            <w:tcW w:w="8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lang w:val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Маркер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>
      <w:sz w:val="28"/>
      <w:szCs w:val="28"/>
    </w:rPr>
  </w:style>
  <w:style w:type="paragraph" w:styleId="Style21">
    <w:name w:val="Табл шапка"/>
    <w:basedOn w:val="Normal"/>
    <w:qFormat/>
    <w:pPr>
      <w:widowControl w:val="false"/>
      <w:autoSpaceDE w:val="false"/>
      <w:jc w:val="center"/>
    </w:pPr>
    <w:rPr>
      <w:b/>
      <w:bCs/>
      <w:sz w:val="24"/>
      <w:szCs w:val="24"/>
    </w:rPr>
  </w:style>
  <w:style w:type="paragraph" w:styleId="Style22">
    <w:name w:val="Таблтекст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ind w:firstLine="567"/>
      <w:jc w:val="center"/>
    </w:pPr>
    <w:rPr>
      <w:sz w:val="28"/>
      <w:szCs w:val="28"/>
    </w:rPr>
  </w:style>
  <w:style w:type="paragraph" w:styleId="Style211">
    <w:name w:val="Style21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6"/>
      <w:ind w:firstLine="567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C98FD4F4A49E089EECAD2541A090136C036C3726CE6B6DF3F9F366E48o769J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29:00Z</dcterms:created>
  <dc:creator>Reanimator 99 CD</dc:creator>
  <dc:description/>
  <cp:keywords/>
  <dc:language>en-US</dc:language>
  <cp:lastModifiedBy>User</cp:lastModifiedBy>
  <cp:lastPrinted>2014-10-21T14:14:00Z</cp:lastPrinted>
  <dcterms:modified xsi:type="dcterms:W3CDTF">2014-10-21T06:29:00Z</dcterms:modified>
  <cp:revision>15</cp:revision>
  <dc:subject/>
  <dc:title>                     ПОСТАНОВЛЕНИЕ</dc:title>
</cp:coreProperties>
</file>