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40"/>
          <w:szCs w:val="40"/>
        </w:rPr>
      </w:pPr>
      <w:r>
        <w:rPr>
          <w:b/>
          <w:sz w:val="28"/>
          <w:szCs w:val="28"/>
        </w:rPr>
        <w:t>01.04.2014 № 101                                                                       г. Камень - на - Оби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00" w:hRule="atLeast"/>
        </w:trPr>
        <w:tc>
          <w:tcPr>
            <w:tcW w:w="4536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О подготовке к пожароопасному периоду, предупреждению и ликвидации лесных пожаров на территории Каменского района в 2014 году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Лесным кодексом Российской Федерации, Федеральным законом от 12.12.1994 № 69-ФЗ «О пожарной безопасности», постановлением Правительства Российской Федерации от 30.06.2007 № 417 «Об утверждении правил пожарной безопасности в лесах», статьей 50 Устава  муниципального образования Каменский район Алтайского края, и в целях подготовки к пожароопасному периоду, предупреждению и ликвидации лесных пожаров на территории Каменского района в 2014 году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основных мероприятий по подготовке к пожароопасному периоду, предупреждению и ликвидации  лесных пожаров на  территории  Каменского района в 2014 году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ам Администраций сельсоветов, главам сельсов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одготовку и поддержание в  готовности достаточного количества сил и средств для защиты населения и территорий от чрезвычайных ситуаций (далее – ЧС), включая приобретение противопожарного снаряжения и инвентаря (ранцевых огнетушителей и т.п.), создания резерва передвижных емкостей для подвоза воды, оборудования, противопожарного инвентаря, а также горюче-смазочных материа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ервичные меры пожарной безопасности в границах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финансирование мероприятий в области защиты населения и территорий от 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резервы финансовых и материальных ресурсов для ликвидации 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бучение населения способам защиты и действиям в случае возникновения 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к проведению эвакуационных мероприятий в случае возникновения 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бор и обмен информацией в области защиты населения и территорий от 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к мероприятиям по оповещению и информированию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ил и средств муниципальных образований к проведению аварийно-спасательных работ в случае возникновения ЧС, а также поддержание общественного порядка в ходе их прове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взаимодействие с юридическими лицами и гражданами по вопросу привлечения работников (для юридических лиц), пожарной и инженерной техники, транспортных и других средств для тушения лесных пожаров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комплекс мероприятий по защите населенных пунктов, включ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ашки населенных пунктов с периодичностью 2 раза в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забора в любое время года воды из источников наружного водоснабжения, расположенных в населенных пунктах района и на прилегающих к ним территор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в соответствии с требованиями пожарной безопасности подъездов ко всем источникам противопожарного вод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частия граждан в обеспечении первичных мер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ординацию мероприятий по борьбе с сельскохозяйственными пал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зять под особый контроль деятельность сельскохозяйственных организаций с целью предотвращения огневого способа очистки сельскохозяйственных земел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 Рекомендовать начальнику государственного унитарного предприятия «Каменское дорожное ремонтно-строительное управление» Потапову П.И.,  в срок до 15.05.2014, принять меры по очистке полос отвода автомобильных дорог,  в местах прилегания их к лесным массивам от сухостойной древесины, валежника, порубочных остатков и других горючих материа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 Рекомендовать начальнику Межмуниципального отдела Министерства внутренних дел  России «Каменский» (далее - МО МВД России «Каменский») М.С. Гердту, начальнику отдела обеспечения полномочий в области лесных отношений по Каменскому лесничеству А.М.Семенцу и начальнику отдела обеспечения полномочий в области лесных отношений по Баевскому лесничеству А.Г.Телешенко, директору общества с ограниченной ответственностью «Каменский лесодеревоперерабатывающий комбинат» (далее – ООО «Каменский ЛДК») В.П. Логиновском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мая по октябрь 2014 года организовать патрулирование лесных массивов сотрудниками  МО МВД России «Каменский» и работниками, отделов обеспечения полномочий в области лесных отношений по Каменскому и Баевскому  лесничествам, и ООО «Каменский ЛД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озникновении пожара в лесном фонде обеспечить поддержание общественного порядка в районах тушения и принять меры по расследованию его причин и привлечению виновных  к ответствен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 Разместить настоящее постановление на сайте Администрации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Признать утратившим силу постановление Администрации района от 12.04.2013 № 138</w:t>
      </w:r>
      <w:r>
        <w:rPr/>
        <w:t xml:space="preserve"> «</w:t>
      </w:r>
      <w:r>
        <w:rPr>
          <w:sz w:val="28"/>
        </w:rPr>
        <w:t>Об утверждении Плана основных мероприятий по подготовке к пожароопасному периоду, предупреждению и ликвидации лесных пожаров на территории Каменского района в 2013 году».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7. Контроль за исполнением  настоящего постановления возложить на первого заместителя главы Администрации района, председателя комитета Администрации района по агропромышленному комплексу А. В. Брежнева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Глава Администрации района                                                                   В. Г. Штин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5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йона от  01.04.2014  № 101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26"/>
          <w:szCs w:val="26"/>
        </w:rPr>
        <w:t>ПЛАН</w:t>
      </w:r>
      <w:r>
        <w:rPr>
          <w:b/>
          <w:sz w:val="26"/>
          <w:szCs w:val="26"/>
        </w:rPr>
        <w:br/>
      </w:r>
      <w:r>
        <w:rPr>
          <w:rStyle w:val="StrongEmphasis"/>
          <w:b w:val="false"/>
          <w:sz w:val="26"/>
          <w:szCs w:val="26"/>
        </w:rPr>
        <w:t>основных мероприятий по подготовке к пожароопасному периоду, предупреждению и ликвидации лесных пожаров на территории Каменского района в 2014 году</w:t>
      </w:r>
      <w:r>
        <w:rPr>
          <w:b/>
          <w:sz w:val="26"/>
          <w:szCs w:val="26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0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0" w:hanging="0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br/>
            </w:r>
            <w:r>
              <w:rPr>
                <w:rStyle w:val="StrongEmphasis"/>
                <w:b w:val="false"/>
                <w:sz w:val="26"/>
                <w:szCs w:val="26"/>
              </w:rPr>
              <w:t>п/п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именование  мероприятий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Срок исполнен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0" w:hanging="0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  </w:t>
            </w:r>
            <w:r>
              <w:rPr>
                <w:rStyle w:val="StrongEmphasis"/>
                <w:b w:val="false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73" w:hanging="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заседания комиссии по чрезвычайным ситуациям и пожарной безопасности 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Каменского </w:t>
            </w:r>
            <w:r>
              <w:rPr>
                <w:sz w:val="26"/>
                <w:szCs w:val="26"/>
              </w:rPr>
              <w:t>района (далее - КЧС и ПБ района)  по вопросу подготовки к пожароопасному сезону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2014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 и ПБ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помощи органам местного самоуправления и контроль оформления паспортов пожарной безопасности населенных пунктов, подверженных угрозе распространения лесных пож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2014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надзорной деятельности номер шесть управления надзорной деятельност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Алтайскому краю (далее - ТО НД №6 ГУ МЧС по АК)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 xml:space="preserve">Разработка планов по тушению лесных  пожаров на территории </w:t>
            </w:r>
            <w:r>
              <w:rPr>
                <w:rStyle w:val="StrongEmphasis"/>
                <w:b w:val="false"/>
                <w:sz w:val="26"/>
                <w:szCs w:val="26"/>
              </w:rPr>
              <w:t xml:space="preserve">Каменского </w:t>
            </w: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 10 апреля 2014 го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ы обеспечения полномочий в области лесных отношений по Каменскому и Баевскому лесничествам   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населенных пунктов, расположенных в лесных массивах, к пожароопасному сез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май 2014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ТО НД №6 ГУ МЧС по АК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зъяснительной работы и обучение населения мерам пожарной безопасности в быту и действиям при угрозе перехода природных пожаров на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сентябрь 2014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Администраций сельсоветов, главы сельсоветов, ТО НД №6 ГУ МЧС по АК                              (по согласованию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0" w:hanging="0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  </w:t>
            </w:r>
            <w:r>
              <w:rPr>
                <w:rStyle w:val="StrongEmphasis"/>
                <w:b w:val="false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ие в готовности достаточного количества необходимых сил и средств для защиты населения и территорий от чрезвычайных ситуаций в случае их возникнов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октябрь 2014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государственное казенное учреждение «Восьмой отряд федеральной противопожарной службы по Алтайскому краю», (далее – ФГКУ «8 ОФПС по Алтайскому краю»),  ООО «Каменский ЛДК»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ая и качественная подготовка средств предупреждения и тушения лесных пожаров, закрепленных за пожарно-химическими станциями, а также пожарных наблюдательных вышек к пожароопасному сезону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апреля 2014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аменский ЛДК»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штабной тренировки по теме «Организация управления силами и средствами районного звена территориальной подсистемы предупреждения и ликвидации чрезвычайных ситуаций при угрозе и возникновении чрезвычайных ситуаций, обусловленных лесными пожарам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 апреля 2014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дминистрации района по гражданской обороне, чрезвычайным ситуациям и мобилизационной работе (далее - отдел по делам ГО, ЧС и МОБ), ФГКУ «8 ОФПС по Алтайскому, ООО «Каменский ЛДК»  краю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ие в местах, наиболее посещаемых населением, стендов и других знаков и указателей, содержащих информацию о мерах пожарной безопасности в ле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5 апреля по 20 мая 2014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аменский ЛДК»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комплекса мероприятий по предупреждению сельскохозяйственных палов, обеспечение внедрения прогрессивных методов земледелия, исключающих сжигание остатков растительности на полях; прекращение финансовой поддержки сельхозпроизводителей, допускающих такие действия</w:t>
            </w:r>
          </w:p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июнь 2014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Администрации района по агропромышленному комплексу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360" w:hanging="0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  </w:t>
            </w:r>
            <w:r>
              <w:rPr>
                <w:rStyle w:val="StrongEmphasis"/>
                <w:b w:val="false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ограничения пребывания граждан в лесах и въезда в них транспортных средств, проведения в лесах определенных видов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апреля по сентябрь 2014 го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аменский ЛДК», отделы обеспечения полномочий в области лесных отношений по Каменскому и Баевскому лесничествам     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пожарной опасности в лесах и лесных пож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 в течение пожароопасного сез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аменский ЛДК», отделы обеспечения полномочий в области лесных отношений по Каменскому и Баевскому лесничествам     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, контрольно-пропускных пунктов на дорогах при въезде в лесные масси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ведении ограничения пребывания граждан в лесах и въезда в них транспортных средств, проведения в лесах определенных видов раб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аменский ЛДК», отделы обеспечения полномочий в области лесных отношений по Каменскому и Баевскому лесничествам     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 землях лесного фонда Российской Федерации на территории Каменского района очистки мест рубок от порубочных оста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аменский ЛДК», отделы обеспечения полномочий в области лесных отношений по Каменскому и Баевскому лесничествам     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егулярного освещения в средствах массовой информации материалов об охране лесов от пожаров с целью проведения агитационно-разъяснитель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аменский ЛДК», отделы обеспечения полномочий в области лесных отношений по Каменскому и Баевскому лесничествам     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ить перечень земельных участков с лесными массивами, древесно-кустарниковой растительностью, с указанием собственников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мая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Администрации района по экономике и управлению имуществ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20:00Z</dcterms:created>
  <dc:creator>risk</dc:creator>
  <dc:description/>
  <cp:keywords/>
  <dc:language>en-US</dc:language>
  <cp:lastModifiedBy>User</cp:lastModifiedBy>
  <cp:lastPrinted>2014-04-02T11:16:00Z</cp:lastPrinted>
  <dcterms:modified xsi:type="dcterms:W3CDTF">2014-04-02T04:17:00Z</dcterms:modified>
  <cp:revision>23</cp:revision>
  <dc:subject/>
  <dc:title/>
</cp:coreProperties>
</file>