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09.04.2014 № 109  </w:t>
        <w:tab/>
        <w:tab/>
        <w:tab/>
        <w:t xml:space="preserve">                         </w:t>
        <w:tab/>
        <w:t xml:space="preserve">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153035</wp:posOffset>
                </wp:positionV>
                <wp:extent cx="327279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4"/>
                            </w:tblGrid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515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организации и проведении 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ой итоговой аттест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общеобразовательных учреждениях  Каменского района в 2014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80.5pt;mso-wrap-distance-left:9pt;mso-wrap-distance-right:9pt;mso-wrap-distance-top:0pt;mso-wrap-distance-bottom:0pt;margin-top:12.05pt;mso-position-vertical-relative:text;margin-left:-8.75pt;mso-position-horizontal-relative:text">
                <v:fill opacity="0f"/>
                <v:textbox inset="0in,0in,0in,0in">
                  <w:txbxContent>
                    <w:tbl>
                      <w:tblPr>
                        <w:tblW w:w="5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4"/>
                      </w:tblGrid>
                      <w:tr>
                        <w:trPr>
                          <w:trHeight w:val="1278" w:hRule="atLeast"/>
                        </w:trPr>
                        <w:tc>
                          <w:tcPr>
                            <w:tcW w:w="5154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рганизации и проведении 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ой итоговой аттест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общеобразовательных учреждениях  Каменского района в 2014 го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2 статьи 59 Федерального закона от 29.12.2012  № 273-ФЗ «Об образовании в Российской Федерации», Порядком проведения государственной итоговой аттестации </w:t>
      </w:r>
      <w:r>
        <w:rPr>
          <w:color w:val="000000"/>
          <w:sz w:val="28"/>
          <w:szCs w:val="28"/>
        </w:rPr>
        <w:t>по образовательным программам</w:t>
      </w:r>
      <w:r>
        <w:rPr>
          <w:sz w:val="28"/>
          <w:szCs w:val="28"/>
        </w:rPr>
        <w:t xml:space="preserve"> основного общего образования, утвержденного приказом Министерства образования и науки Российской Федерации от 25.12.2013 № 1394, Порядком проведения государственной итоговой аттестации </w:t>
      </w:r>
      <w:r>
        <w:rPr>
          <w:color w:val="000000"/>
          <w:sz w:val="28"/>
          <w:szCs w:val="28"/>
        </w:rPr>
        <w:t>по образовательным программам</w:t>
      </w:r>
      <w:r>
        <w:rPr>
          <w:sz w:val="28"/>
          <w:szCs w:val="28"/>
        </w:rPr>
        <w:t xml:space="preserve"> среднего общего образования, утверждённым приказом Министерства образования и науки Российской Федерации от 26.12.2013  № 1400,  на основании ст. 49 Устава муниципального образования Каменский район Алтайского кра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>1. Утвердить план первоочередных мероприятий по подготовке и проведению государственной итоговой аттестации в общеобразовательных учреждениях Каменского района (прилагается)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ровести доставку учащихся и учителей общеобразовательных учреждений района в Рыбинский, Новоярковский, Столбовский  пункты  проведения  экзаменов 28 мая, 31  мая,  3 июня, 6 июня, 10 июня, 16 июня 2014 года к 8 ч. 45 мин. для проведения основного государственного экзамена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ровести доставку учащихся, лиц, их сопровождающих в межмуниципальный пункт проведения экзаменов, организованный на базе муниципального казенного общеобразовательного учреждения «Гимназия № 5 им. Е.Е. Парфенова» г. Камень-на-Оби, 26 мая, 29 мая, 2 июня, 5 июня, 9 июня, 11 июня, 18 июня, 19 июня 2014 года к 8 ч. 45 мин. для проведения единого государственного экзамена. </w:t>
      </w:r>
    </w:p>
    <w:p>
      <w:pPr>
        <w:pStyle w:val="22"/>
        <w:ind w:firstLine="709"/>
        <w:rPr/>
      </w:pPr>
      <w:r>
        <w:rPr>
          <w:sz w:val="28"/>
          <w:szCs w:val="28"/>
        </w:rPr>
        <w:t>4. Утвердить перечень транспортных средств, закрепленных за общеобразовательными учреждениями района, осуществляющих доставку учащихся района и лиц, их сопровождающих, в пункты проведения экзаменов для прохождения ими государственной итоговой аттестации (прилагается)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Признать утратившим силу постановление Администрации района от 30.04.2013 года № 160 «Об организации и проведении единого государственного экзамена в общеобразовательных учреждениях Каменского района в 2013 году»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6. Разместить настоящее  постановление на официальном сайте Администрации Каменского района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 заместителя главы Администрации района  по социальным вопросам, председателя комитета по образованию  В.И. Сердюцких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>
          <w:sz w:val="28"/>
          <w:szCs w:val="28"/>
        </w:rPr>
        <w:t>Глава Администрации  района</w:t>
        <w:tab/>
        <w:t xml:space="preserve">                                                  </w:t>
        <w:tab/>
        <w:t xml:space="preserve">        В.Г. Штин</w:t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2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района от 09.04.2014 № 109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        </w:t>
        <w:tab/>
        <w:t xml:space="preserve"> </w:t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  Л  А  Н</w:t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оочередных мероприятий  по подготовке и проведению государственной итоговой аттестации в общеобразовательных учреждениях Каменского района.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1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Довести до руководителей общеобразовательных учреждений </w:t>
            </w:r>
            <w:r>
              <w:rPr>
                <w:szCs w:val="24"/>
              </w:rPr>
              <w:t xml:space="preserve">порядки проведения государственной итоговой аттестации </w:t>
            </w:r>
            <w:r>
              <w:rPr>
                <w:color w:val="000000"/>
                <w:szCs w:val="24"/>
              </w:rPr>
              <w:t>по образовательным программам</w:t>
            </w:r>
            <w:r>
              <w:rPr>
                <w:szCs w:val="24"/>
              </w:rPr>
              <w:t xml:space="preserve">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апрель- май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Определить лиц, ответственных за проведение </w:t>
            </w:r>
            <w:r>
              <w:rPr>
                <w:szCs w:val="24"/>
              </w:rPr>
              <w:t>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Распределить школы района для проведения основного государственного экзамена  по пунктам проведения  экзаменов, организованным в базовых школах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май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Вносить сведения в региональную информационную систему единого государственного экзамена, основного государственного экзамена (далее РИС ЕГЭ, ОГЭ) в 2014 год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февраль- май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Обеспечить  единой нормативно-правовой документацией и методическими пособиями всех организаторов и участников проведения</w:t>
            </w:r>
            <w:r>
              <w:rPr>
                <w:szCs w:val="24"/>
              </w:rPr>
              <w:t xml:space="preserve"> государственной итоговой аттестации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3.05.2014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Провести  семинары с директорами школ, их заместителями о проведении </w:t>
            </w:r>
            <w:r>
              <w:rPr>
                <w:szCs w:val="24"/>
              </w:rPr>
              <w:t>государственной итоговой 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Провести  заседания межшкольных и районных методических объединений с учителями – предметниками по подготовке учащихся к </w:t>
            </w:r>
            <w:r>
              <w:rPr>
                <w:szCs w:val="24"/>
              </w:rPr>
              <w:t>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Организовать обучение руководителей пунктов проведения  экзаменов, организаторов </w:t>
            </w:r>
            <w:r>
              <w:rPr>
                <w:szCs w:val="24"/>
              </w:rPr>
              <w:t>государственной итоговой аттестации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Довести расписание  и продолжительность проведения экзаменов по предметам д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Закрепить транспортные средства за общеобразовательными  учреждениями для доставки выпускников в пункты проведения экзаменов.</w:t>
            </w:r>
          </w:p>
          <w:p>
            <w:pPr>
              <w:pStyle w:val="22"/>
              <w:ind w:hanging="0"/>
              <w:rPr/>
            </w:pPr>
            <w:r>
              <w:rPr/>
              <w:t>Утвердить маршрут следования и время пребывания в пу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Обеспечить безопасность доставки выпускников к пунктам проведения экзаменов.</w:t>
            </w:r>
          </w:p>
          <w:p>
            <w:pPr>
              <w:pStyle w:val="22"/>
              <w:ind w:hanging="0"/>
              <w:rPr/>
            </w:pPr>
            <w:r>
              <w:rPr/>
            </w:r>
          </w:p>
          <w:p>
            <w:pPr>
              <w:pStyle w:val="22"/>
              <w:ind w:hanging="0"/>
              <w:rPr/>
            </w:pPr>
            <w:r>
              <w:rPr/>
            </w:r>
          </w:p>
          <w:p>
            <w:pPr>
              <w:pStyle w:val="22"/>
              <w:ind w:hanging="0"/>
              <w:rPr/>
            </w:pPr>
            <w:r>
              <w:rPr/>
            </w:r>
          </w:p>
          <w:p>
            <w:pPr>
              <w:pStyle w:val="22"/>
              <w:ind w:hanging="0"/>
              <w:rPr/>
            </w:pPr>
            <w:r>
              <w:rPr/>
            </w:r>
          </w:p>
          <w:p>
            <w:pPr>
              <w:pStyle w:val="22"/>
              <w:ind w:hanging="0"/>
              <w:rPr/>
            </w:pPr>
            <w:r>
              <w:rPr/>
            </w:r>
          </w:p>
          <w:p>
            <w:pPr>
              <w:pStyle w:val="22"/>
              <w:ind w:hanging="0"/>
              <w:rPr/>
            </w:pPr>
            <w:r>
              <w:rPr/>
              <w:t>Провести технический осмотр автомобилей, которыми будет осуществляться доставка учащихся и инструктажи с в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май-июнь 2014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19.05-23.05.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Межмуниципальный отдел Министерства внутренних дел Российской Федерации (МО МВД РФ) «Каменский»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,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 xml:space="preserve">Алтайский филиал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 xml:space="preserve">ООО «НСГ-РОСЭНЕРГО»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Обеспечить медицинское обслуживание работниками здравоохранения в пунктах проведения экзаменов: муниципальное казенное общеобразовательное учреждение (МКОУ) «Новоярковская СОШ», МКОУ «Рыбинская СОШ»,  МКОУ «Столб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уководители общеобразовательных учреждений (по догов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Обеспечить бесперебойную телефонную связь в ПП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май-июнь 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Узел технической эксплуатации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г. Камень-на-Оби и Каменский район)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Алтайского филиала ОАО «Сибирьтелеком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Обеспечивать гласность подготовки, проведения и результатов государственной итоговой аттест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май-июнь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Редакция газеты «Каменская народная газета»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Обеспечить бесперебойную подачу электроэнергии в пунктах  проведения экза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май-июнь 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филиал Северных электрических сетей ОАО «Алтайэнерго» 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Обеспечить работу общественных наблюдателей  в  пунктах  проведения экза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май-июнь</w:t>
            </w:r>
          </w:p>
          <w:p>
            <w:pPr>
              <w:pStyle w:val="22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Комитет Администрации района по образованию, муниципальные казенные общеобразовательные учрежд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right"/>
        <w:rPr/>
      </w:pPr>
      <w:r>
        <w:rPr>
          <w:sz w:val="28"/>
          <w:szCs w:val="28"/>
        </w:rPr>
        <w:t xml:space="preserve">УТВЕРЖДЁН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района от 09.04.2014 № 109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транспортных средств, закрепленных за общеобразовательными учреждениями  района, осуществляющих доставку учащихся школ района и лиц, их сопровождающих, в пункты проведения экзаменов для прохождения ими государственной итоговой аттестации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2410"/>
        <w:gridCol w:w="170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отпр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адлеж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. Номер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Гоноховская СОШ им. Парфёнова Е.Е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пассажирское ПАЗ 4234 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КОУ «Гоноховская СОШ им. Парфёнова Е.Е.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05 УК 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Лугов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пассажирское ГАЗ-322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 Луг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 001 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мень-на-Об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Рыбин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ада Приора -217130  доставка контрольно-измерительных материалов (КИМ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 пассажир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Администрации района  по образ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Рыб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504 СВ 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06 УК 22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Октябрь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пассажир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2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ОУ «Октябрь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356 УР 22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Толстов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пассажир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ОУ «Толст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79 УР 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перечен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 пассажирское ПАЗ-32053-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КОУ «Попереченская  СОШ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 831 ТВ 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мень-на-Об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ОУ «Новоярков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 -217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 (КИМ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 пассажир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Каменского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Рыб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297 РУ 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43 УК 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ОУ «Корнилов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ссажир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- 32053-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ОУ «Корниловская 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 414 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Аллак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пассажирское ГАЗ-322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КОУ  «Новоярковская СОШ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99 УР 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ерх-Аллакская С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 пассажирское ГАЗ-322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ерх-Аллак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 002 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мень-на-Об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«Столбовская СОШ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З 21101 доставка  (КИМ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ьное  пассажир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32217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Каменского района, комитет Администрации района по финансам, налоговой и кредитной политик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КОУ «Столб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 080 ОХ 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203 УК 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ервны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е пассажирск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ат - Дука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Ка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754  РХ 22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ервны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 180 РР 22</w:t>
            </w:r>
          </w:p>
        </w:tc>
      </w:tr>
    </w:tbl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Подзаголовок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04:00Z</dcterms:created>
  <dc:creator>777</dc:creator>
  <dc:description/>
  <cp:keywords/>
  <dc:language>en-US</dc:language>
  <cp:lastModifiedBy>User</cp:lastModifiedBy>
  <cp:lastPrinted>2014-04-10T09:49:00Z</cp:lastPrinted>
  <dcterms:modified xsi:type="dcterms:W3CDTF">2014-04-10T09:19:00Z</dcterms:modified>
  <cp:revision>30</cp:revision>
  <dc:subject/>
  <dc:title>РОССИЙСКАЯ  ФЕДЕРАЦИЯ</dc:title>
</cp:coreProperties>
</file>