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6.03.2014  №  57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</w:t>
            </w:r>
            <w:r>
              <w:rPr>
                <w:rStyle w:val="2"/>
                <w:b w:val="false"/>
                <w:sz w:val="28"/>
                <w:szCs w:val="28"/>
              </w:rPr>
              <w:t>противодействия коррупции на территории муниципального образования Каменский район  Алтайского края на 2014-2016 годы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 с Федеральным законом от 25.12.2008 № 273 «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О противодействии коррупции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Закон Алтайского края от 3 июня 2010 г. N 46-ЗС «О противодействии коррупции в Алтайском крае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</w:t>
      </w:r>
      <w:r>
        <w:rPr>
          <w:rStyle w:val="2"/>
          <w:b w:val="false"/>
          <w:sz w:val="28"/>
          <w:szCs w:val="28"/>
        </w:rPr>
        <w:t>противодействия коррупции на территории муниципального образования Каменский район Алтайского края на 2014-2016 годы (прилагается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район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правовым вопросам (Германа В.В.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sz w:val="24"/>
          <w:szCs w:val="24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Style14"/>
          <w:b/>
          <w:lang w:val="ru-RU"/>
        </w:rPr>
        <w:t>УТВЕРЖДЕН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Style14"/>
          <w:b/>
          <w:lang w:val="ru-RU"/>
        </w:rPr>
        <w:t xml:space="preserve">постановлением Администрации </w:t>
      </w:r>
    </w:p>
    <w:p>
      <w:pPr>
        <w:pStyle w:val="21"/>
        <w:shd w:fill="auto" w:val="clear"/>
        <w:spacing w:lineRule="auto" w:line="240" w:before="0" w:after="0"/>
        <w:jc w:val="right"/>
        <w:rPr>
          <w:rStyle w:val="Style14"/>
          <w:b/>
          <w:b/>
          <w:lang w:val="ru-RU"/>
        </w:rPr>
      </w:pPr>
      <w:r>
        <w:rPr>
          <w:rStyle w:val="Style14"/>
          <w:b/>
          <w:lang w:val="ru-RU"/>
        </w:rPr>
        <w:t>района от 06.03.2014 № 57</w:t>
      </w:r>
    </w:p>
    <w:p>
      <w:pPr>
        <w:pStyle w:val="21"/>
        <w:shd w:fill="auto" w:val="clear"/>
        <w:spacing w:lineRule="auto" w:line="240" w:before="0" w:after="0"/>
        <w:rPr>
          <w:rStyle w:val="2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rPr>
          <w:rStyle w:val="2"/>
          <w:b w:val="false"/>
          <w:b w:val="false"/>
          <w:sz w:val="28"/>
          <w:szCs w:val="28"/>
          <w:lang w:val="ru-RU"/>
        </w:rPr>
      </w:pPr>
      <w:r>
        <w:rPr>
          <w:rStyle w:val="2"/>
          <w:b w:val="false"/>
          <w:sz w:val="28"/>
          <w:szCs w:val="28"/>
          <w:lang w:val="ru-RU"/>
        </w:rPr>
        <w:t xml:space="preserve">ПЛАН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b w:val="false"/>
          <w:sz w:val="28"/>
          <w:szCs w:val="28"/>
          <w:lang w:val="ru-RU"/>
        </w:rPr>
        <w:t xml:space="preserve">  </w:t>
      </w:r>
      <w:r>
        <w:rPr>
          <w:rStyle w:val="2"/>
          <w:b w:val="false"/>
          <w:sz w:val="28"/>
          <w:szCs w:val="28"/>
          <w:lang w:val="ru-RU"/>
        </w:rPr>
        <w:t>противодействия коррупции на территории муниципального образования Каменский район  Алтайского края на 2014-2016 годы</w:t>
      </w:r>
    </w:p>
    <w:p>
      <w:pPr>
        <w:pStyle w:val="21"/>
        <w:shd w:fill="auto" w:val="clear"/>
        <w:spacing w:lineRule="auto" w:line="240" w:before="0" w:after="0"/>
        <w:rPr>
          <w:rStyle w:val="2"/>
          <w:b w:val="false"/>
          <w:b w:val="false"/>
          <w:sz w:val="26"/>
          <w:szCs w:val="26"/>
          <w:lang w:val="ru-RU"/>
        </w:rPr>
      </w:pPr>
      <w:r>
        <w:rPr/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661"/>
        <w:gridCol w:w="1345"/>
        <w:gridCol w:w="209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ые меры по внедрению антикоррупционных механизмов противодействия коррупции на территории муниципального образования  Каменский район Алтайского кра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Администрации района с территориальными органами федеральных органов исполнительной власти, органами государственной власти Алтайского края и органами местного самоуправления сельских поселений Каменского района Алтайского края в сфере противодействия корруп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Администрации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jc w:val="center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 и их проектов, совершенствование порядка проведения антикоррупционной экспертизы проектов и действующих муниципальных нормативных правовых ак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и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менская межрайонная прокуратура (по соглаованию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зменений в действующие муниципальные нормативные правовые акты в целях совершенствования противодействия корруп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Администрации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личного приема граждан главой Администрации района и другими должностными лицами органов Администрации райо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графиками приема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района</w:t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рофилактике коррупции в экономической и бюджетной сферах на территории муниципального образования  Каменский район Алтайского кра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качества и доступности предоставления муниципальных и государственных усл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района, органы Администрации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разработки и внедрения административных регламентов предоставления государственных и муниципальных услуг, в том числе в электронном вид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Администрации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выполнением принятых обязательств, предусмотренных муниципальными контрактами, а также прозрачности проведения закупок для муниципальных нуж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Администрации района по финансами и налоговой, кредитной политик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требований Федерального закона от 5 апреля 2013 г. N 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списания, ликвидации основных средств, продажи, аренды и приватизации муниципального имуще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использования муниципального имущества переданного в аренду, и оперативное управл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визий и проверок определения законности расходования бюджетных средст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тет Администрации района по финансам, налоговой и кредитной политик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операциями с бюджетными средствами главных распорядителей и получателей средств местного бюджета, за соблюдением получателями бюджетных кредитов,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тет Администрации района по финансам, налоговой и кредитной политик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целевым использованием средств местного бюджета и контроль за поступлением доходов от использования муниципального имуще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итет Администрации района по финансам, налоговой и кредитной политике</w:t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ррупционное образование и пропаганд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в средствах массовой информации и на официальном сайте Администрации района  выступлений, должностных лиц Администрации района, посвящённых борьбе с коррупцией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дакция газеты «Каменская народная газета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онный отдел Администрации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 Федерального закона от 9 февраля 2009 г. N 8-ФЗ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ы Администрации района</w:t>
            </w:r>
          </w:p>
        </w:tc>
      </w:tr>
      <w:tr>
        <w:trPr>
          <w:trHeight w:val="13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обращений граждан и организаций, поступающих в Администрацию Каменского района, ее органы на предмет наличия информации о фактах проявления коррупции со стороны муниципальных служащих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района; 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муниципальных образовательных учреждениях изучения правовых и морально- этических аспектов управленческой деятельности в целях повышения правовой культуры, формирования антикоррупционного мировоззр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ой работы с руководителями муниципальных учреждений, направленной на противодействие коррупционным проявления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; комитет Администрации района по культуре, спорту и делам молодежи</w:t>
            </w:r>
          </w:p>
        </w:tc>
      </w:tr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антикоррупционных механизмов  в рамках реализации законодательства  о муниципальной службе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лицами, замещающими должности муниципальной службы ограничений и запретов, связанных с прохождением муниципальной службы, установленных Федеральными законами «О муниципальной службе в Российской Федерации», «О противодействии коррупции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представления в установленном порядке гражданами, претендующими на замещение должностей муниципальной службы при поступлении на муниципальную службу, и муниципальными служащими сведений о доходах, расходах, об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имуществе и обязательствах имущественного характера, а также представление сведений о доходах, расходах, об имуществе и обязательствах имущественного характера их супругов и несовершеннолетних дет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30 апрел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комиссии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эффективного использования кадрового резерва для замещения должностей муниципальной службы, гарантирующего равный доступ граждан к муниципальной службе, открытость процедур по формированию и использованию кадрового резер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сполнения требований законодательства  об  уведомлении муниципальными служащими Администрации района представителя нанимателя о намерении выполнять иную оплачиваемую работу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а обмена информацией с правоохранительными органами, надзирающими и контролирующими органами в целях проверки сведений, представляемых лицами при поступлении на муниципальную службу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ттестации для определения соответствия лиц, замещающих должности муниципальной службы, квалификационным требования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подготовки и повышения квалификации муниципальных служащих, замещающих должности с повышенными коррупционными рис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Администрации района по вопросам муниципальной службы и кадров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8"/>
      <w:szCs w:val="28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 w:before="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240" w:after="0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2:17:00Z</dcterms:created>
  <dc:creator>Admin</dc:creator>
  <dc:description/>
  <cp:keywords/>
  <dc:language>en-US</dc:language>
  <cp:lastModifiedBy>User</cp:lastModifiedBy>
  <cp:lastPrinted>2014-03-13T16:21:00Z</cp:lastPrinted>
  <dcterms:modified xsi:type="dcterms:W3CDTF">2014-03-13T09:25:00Z</dcterms:modified>
  <cp:revision>10</cp:revision>
  <dc:subject/>
  <dc:title>Утвержден решением межведомственной </dc:title>
</cp:coreProperties>
</file>