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bidi w:val="0"/>
        <w:ind w:left="0" w:right="0" w:firstLine="851"/>
        <w:rPr/>
      </w:pPr>
      <w:r>
        <w:rPr/>
        <w:t xml:space="preserve">  </w:t>
      </w:r>
      <w:r>
        <w:rPr/>
        <w:t>РОССИЙСКАЯ  ФЕДЕРАЦИЯ</w:t>
      </w:r>
    </w:p>
    <w:p>
      <w:pPr>
        <w:pStyle w:val="Subtitle"/>
        <w:keepNext w:val="true"/>
        <w:bidi w:val="0"/>
        <w:ind w:left="0" w:right="0" w:firstLine="851"/>
        <w:rPr/>
      </w:pPr>
      <w:r>
        <w:rPr/>
        <w:t>Администрация  Каменского района Алтайского края</w:t>
      </w:r>
    </w:p>
    <w:p>
      <w:pPr>
        <w:pStyle w:val="Normal"/>
        <w:keepNext w:val="true"/>
        <w:bidi w:val="0"/>
        <w:ind w:left="0" w:right="0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bidi w:val="0"/>
        <w:ind w:left="0" w:right="0" w:firstLine="851"/>
        <w:rPr/>
      </w:pPr>
      <w:r>
        <w:rPr/>
        <w:t>П О С Т А Н О В Л Е Н И Е</w:t>
      </w:r>
    </w:p>
    <w:p>
      <w:pPr>
        <w:pStyle w:val="Normal"/>
        <w:keepNext w:val="true"/>
        <w:bidi w:val="0"/>
        <w:ind w:left="0"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b/>
          <w:sz w:val="28"/>
        </w:rPr>
        <w:t>10.02. 2014  № 45                                                                               г. Камень-на-Оби</w:t>
      </w:r>
    </w:p>
    <w:p>
      <w:pPr>
        <w:pStyle w:val="Normal"/>
        <w:keepNext w:val="true"/>
        <w:bidi w:val="0"/>
        <w:ind w:left="0"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</w:tblGrid>
      <w:tr>
        <w:trPr>
          <w:trHeight w:val="540" w:hRule="atLeast"/>
        </w:trPr>
        <w:tc>
          <w:tcPr>
            <w:tcW w:w="4300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 в  постановление Администрации  района от 07.11.2012 № 486 </w:t>
            </w:r>
            <w:r>
              <w:rPr>
                <w:sz w:val="28"/>
              </w:rPr>
              <w:t>«Об утверждении муниципальной целевой Программы «Развитие физической культуры и спорта в  Каменском  районе» на 2013-2017 годы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6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В  соответствии  с  Федеральным  законом от 06.10.2003 № 131-ФЗ «Об общих принципах организации местного самоуправления в Российской Федерации, ст. 45 Устава муниципального образования Каменский район Алтайского края, решением Каменского районного Собрания депутатов  от 18.12.2013 № 55 «О бюджете муниципального образования Каменский район на 2014 год» </w:t>
      </w:r>
    </w:p>
    <w:p>
      <w:pPr>
        <w:pStyle w:val="Normal"/>
        <w:keepNext w:val="true"/>
        <w:tabs>
          <w:tab w:val="clear" w:pos="708"/>
          <w:tab w:val="left" w:pos="1260" w:leader="none"/>
        </w:tabs>
        <w:bidi w:val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60" w:leader="none"/>
        </w:tabs>
        <w:bidi w:val="0"/>
        <w:ind w:left="0" w:right="0" w:firstLine="720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tabs>
          <w:tab w:val="clear" w:pos="708"/>
          <w:tab w:val="left" w:pos="1260" w:leader="none"/>
        </w:tabs>
        <w:bidi w:val="0"/>
        <w:ind w:left="0" w:right="0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8"/>
          <w:tab w:val="left" w:pos="1260" w:leader="none"/>
        </w:tabs>
        <w:bidi w:val="0"/>
        <w:ind w:left="0" w:right="0" w:firstLine="720"/>
        <w:jc w:val="both"/>
        <w:rPr/>
      </w:pPr>
      <w:r>
        <w:rPr>
          <w:sz w:val="28"/>
        </w:rPr>
        <w:t>1. Внести в постановление Администрации Каменского района от 07.11.2012 № 486 «Об утверждении муниципальной  целевой Программы «Развитие физической культуры и спорта в Каменском  районе» на 2013-2017 годы следующие изменения:</w:t>
      </w:r>
    </w:p>
    <w:p>
      <w:pPr>
        <w:pStyle w:val="Normal"/>
        <w:keepNext w:val="true"/>
        <w:bidi w:val="0"/>
        <w:ind w:left="0" w:right="0" w:firstLine="708"/>
        <w:jc w:val="both"/>
        <w:rPr/>
      </w:pPr>
      <w:r>
        <w:rPr>
          <w:sz w:val="28"/>
        </w:rPr>
        <w:t>1.1. Приложение 1 к муниципальной целевой Программе «Развитие физической культуры и спорта в Каменском районе» на 2013-2017 годы «План мероприятий муниципальной целевой Программы «Развитие физической культуры и спорта в Каменском районе» на 2013-2017 годы» изложить в новой редакции (прилагается).</w:t>
      </w:r>
    </w:p>
    <w:p>
      <w:pPr>
        <w:pStyle w:val="Normal"/>
        <w:keepNext w:val="true"/>
        <w:bidi w:val="0"/>
        <w:ind w:left="0" w:right="0" w:firstLine="708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газете «Каменская народная газета» и разместить на официальном сайте Администрации района.</w:t>
      </w:r>
    </w:p>
    <w:p>
      <w:pPr>
        <w:pStyle w:val="Normal"/>
        <w:keepNext w:val="true"/>
        <w:bidi w:val="0"/>
        <w:ind w:left="0" w:right="0" w:firstLine="708"/>
        <w:jc w:val="both"/>
        <w:rPr/>
      </w:pPr>
      <w:r>
        <w:rPr>
          <w:sz w:val="28"/>
        </w:rPr>
        <w:t xml:space="preserve">3. Контроль за исполнением настоящего  постановления возложить на заместителя главы Администрации района по социальным вопросам, председателя комитета по образованию (В.И. Сердюцких). </w:t>
      </w:r>
    </w:p>
    <w:p>
      <w:pPr>
        <w:pStyle w:val="Normal"/>
        <w:keepNext w:val="true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tbl>
      <w:tblPr>
        <w:tblW w:w="1002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3845"/>
        <w:gridCol w:w="2209"/>
      </w:tblGrid>
      <w:tr>
        <w:trPr>
          <w:trHeight w:val="353" w:hRule="atLeast"/>
        </w:trPr>
        <w:tc>
          <w:tcPr>
            <w:tcW w:w="396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20" w:right="0" w:hanging="0"/>
              <w:jc w:val="both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88" w:right="0" w:hanging="0"/>
              <w:jc w:val="both"/>
              <w:rPr/>
            </w:pPr>
            <w:r>
              <w:rPr>
                <w:rFonts w:eastAsia="MS Mincho"/>
                <w:sz w:val="28"/>
                <w:szCs w:val="28"/>
              </w:rPr>
              <w:t>Глава Администрации района</w:t>
            </w:r>
          </w:p>
        </w:tc>
        <w:tc>
          <w:tcPr>
            <w:tcW w:w="384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20" w:right="0" w:hanging="0"/>
              <w:jc w:val="both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eastAsia="MS Mincho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eastAsia="MS Mincho"/>
                <w:sz w:val="28"/>
                <w:szCs w:val="28"/>
              </w:rPr>
              <w:t xml:space="preserve">           </w:t>
            </w:r>
            <w:r>
              <w:rPr>
                <w:rFonts w:eastAsia="MS Mincho"/>
                <w:sz w:val="28"/>
                <w:szCs w:val="28"/>
              </w:rPr>
              <w:t>В.Г.Шти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20" w:right="0" w:hanging="0"/>
              <w:jc w:val="both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40" w:right="567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к муниципальной целевой Программе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физической культуры и спорта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sz w:val="28"/>
          <w:szCs w:val="28"/>
        </w:rPr>
        <w:t>в Каменском районе» на 2013-2017 годы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sz w:val="28"/>
          <w:szCs w:val="28"/>
        </w:rPr>
        <w:t xml:space="preserve">мероприятий муниципальной целевой Программы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«Развитие физической культуры и спорта в Каменском районе» на 2013-2017 годы</w:t>
      </w:r>
    </w:p>
    <w:p>
      <w:pPr>
        <w:pStyle w:val="Normal"/>
        <w:bidi w:val="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800"/>
        <w:gridCol w:w="2480"/>
        <w:gridCol w:w="1339"/>
        <w:gridCol w:w="1027"/>
        <w:gridCol w:w="900"/>
        <w:gridCol w:w="800"/>
        <w:gridCol w:w="800"/>
        <w:gridCol w:w="900"/>
        <w:gridCol w:w="2799"/>
      </w:tblGrid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Цели и задачи мероприятия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4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 по годам (тыс.руб.)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жидаемый результат реализации мероприят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ЦЕЛЬ 1. Создание  правовых, экономических, социальных и организационных условий  для развития массовой физической культуры и спорта в Каменском районе</w:t>
            </w:r>
          </w:p>
        </w:tc>
      </w:tr>
      <w:tr>
        <w:trPr/>
        <w:tc>
          <w:tcPr>
            <w:tcW w:w="14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ЗАДАЧА 1.1. Координация деятельности органов местного самоуправления, государственных и муниципальных учреждений и общественных организаций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одолжить работу координационного Совет по физической культуре и спорт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3-201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Активизация деятельности по развитию физической культуры и спорта в районе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рганизация семинаров для специалистов по спортивной работе учреждений культуры сельских поселен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охранение кадрового потенциал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Заключение договоров с органами самоуправления поселений по реализации мероприятий программы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 по культуре, спорту и делам молодежи; Администрации сельсоветов (по согласованию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2013-20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ивлечение к процессу развития физической культуры и спорта субъектов различных форм собственности</w:t>
            </w:r>
          </w:p>
        </w:tc>
      </w:tr>
      <w:tr>
        <w:trPr/>
        <w:tc>
          <w:tcPr>
            <w:tcW w:w="14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ЦЕЛЬ 2. Повышение эффективности  спортивно-массовой работы</w:t>
            </w:r>
          </w:p>
        </w:tc>
      </w:tr>
      <w:tr>
        <w:trPr/>
        <w:tc>
          <w:tcPr>
            <w:tcW w:w="14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ЗАДАЧА  2.1 Обеспечение  условий для развития на территории  муниципального района физической культуры и массового спорта, организация проведения официальных физкультурно-оздоровительных и спортивных мероприятий муниципального района</w:t>
            </w:r>
          </w:p>
        </w:tc>
      </w:tr>
      <w:tr>
        <w:trPr/>
        <w:tc>
          <w:tcPr>
            <w:tcW w:w="1465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65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оведение районного смотра-конкурса на лучшую организацию физкультурно-спортивной работ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 по культуре, спорту и делам молодеж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Администрации сельсоветов (по согласованию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айонный бюджет (РБ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овышение эффективности деятельности муниципальных учреждений, участвующих в развитии физической культуры и спорт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оведение районных летних и зимних Олимпиад спортсменов райо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образованию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0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0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0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Увеличение числа жителей района регулярно занимающихся физической культурой и спортом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оведение районных соревнований, традиционных турниров, первенств района по различным видам спорта в селах райо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 по культуре, спорту и делам молодеж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Администрации сельсоветов (по согласованию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0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0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оздание оптимальных условий для достижения высоких спортивных результат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1.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физкультурно - оздоровительных мероприятий для лиц пожилого возраста, ветеранов спорта, инвалид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 Админист-рации района по культуре, спорту и делам молодежи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 сельсоветов (по согласованию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опаганда здорового образа жизни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1.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беспечение участия спортсменов района в сельских Олимпиадах Алтая, краевых Спартакиадах учащихся Алта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0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0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50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одготовка спортивного резерва и спортсменов высокой квалификац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5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5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1.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беспечение участия сельских спортсменов района во всероссийских сельских спортивных играх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 приглашению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0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оздание оптимальных условий для достижения высоких спортивных результат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ЗАДАЧА 2.2. Развитие детско-юношеского спорта и подготовка спортивного резерв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оддержка районных казенных учреждений дополнительного образован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Укрепление материально-технической базы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одготовка и участие спортсменов района в зональных, краевых и других соревнованиях в соответствии с Единым краевым календарным планом физкультурных мероприятий и спортивных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0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оздание оптимальных условий для достижения высоких спортивных результат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2.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оведение районных соревнований и участие в краевых массовых стартах («Белая ладья», «Кожаный мяч», «Быстрая лыжня», «Шиповка юных», «КЭС-Баскет», и иных спортивно-массовых мероприятиях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одготовка спортивного резерва и спортсменов высокой квалификац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2.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оведение районного фестиваля школьников «Президентские состязания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ы Администрации района по культуре, спорту и делам молодежи, по образованию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опаганда здорового образа жизни и подготовка спортсменов высокой квалификац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2.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Участие в краевом фестивале школьников «Президентские состязания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ы Администрации района по культуре, спорту и делам молодежи, по образованию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4-20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5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5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оздание оптимальных условий для достижения высоких спортивных результат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ЗАДАЧА 2.3. Повышение эффективности спортивно-массовой работы и развити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материально-технической базы учреждений физической культуры и  спорта в районе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3.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оведение районных Спартакиад сред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учащихся общеобразовательных школ (летняя и зимняя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допризывной и призывной молодеж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ы Администрации района по культуре, спорту и делам молодежи, по образовани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5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опаганда здорового образа жизни, создание оптимальных условий для достижения высоких спортивных результа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3.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беспечение и организация проведения первенств района по различным видам спорта среди детей, подростков и молодеж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ы Администрации района по культуре, спорту и делам молодежи, по образованию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опаганда здорового образа жизни, создание оптимальных условий для достижения высоких спортивных результат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3.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иобретение спортивного инвентаря и оборудования для ведущих спортсменов райо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Укрепление материально-технической баз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3.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существление мер морального и материального поощрения спортсменов, показавших высокие  результаты на районных, краевых и Всероссийских соревнованиях и их тренер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охранение кадрового потенциал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3.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оведение районных смотров-конкурс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«Лучшие спортсмены года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«Лучшая команда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«Лучший тренер года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Лучшее спортивное  сооружение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4-10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Укрепление материально-технической баз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3.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Разработка предложений в целевые районные и краевые программы по строительству и реконструкции физкультурно-оздоровительных и спортивных сооружений в Каменском район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ы Админист-рации района по культуре, спорту и делам молодеж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образованию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 необходимост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Укрепление материально-технической баз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ЗАДАЧА 2.4.   Разработка и реализация комплекса мер по пропаганде физической культуры и спорт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ак важнейшей  составляющей здорового образа жизни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4.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оведение круглых столов по вопросам развития физической культуры и спор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3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4.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Выпуск печатных тематических изданий спортивной тематик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3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4.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истематическое освещение в районной газете «Каменская народная газета» хода реализации мероприятий Программ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, редакция газеты (по согласованию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5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5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4.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рганизация встреч известных спортсменов Каменского района и г.Камень-на-Оби с детьми, подростками и молодежью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ы по культуре, спорту и делам молодежи; по образованию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35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75.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338" w:gutter="0" w:header="709" w:top="1618" w:footer="0" w:bottom="53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eastAsia="Calibri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3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t>7</w:t>
                    </w:r>
                    <w:r>
                      <w:rPr>
                        <w:rStyle w:val="Pagenumber"/>
                        <w:rFonts w:eastAsia="Calibri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4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/>
      <w:b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/>
      <w:b/>
      <w:lang w:val="en-US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/>
      <w:b/>
      <w:lang w:val="en-US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ind w:firstLine="851"/>
      <w:jc w:val="center"/>
    </w:pPr>
    <w:rPr>
      <w:b/>
      <w:sz w:val="28"/>
    </w:rPr>
  </w:style>
  <w:style w:type="paragraph" w:styleId="Subtitle">
    <w:name w:val="Subtitle"/>
    <w:basedOn w:val="Normal"/>
    <w:qFormat/>
    <w:pPr>
      <w:ind w:firstLine="851"/>
      <w:jc w:val="center"/>
    </w:pPr>
    <w:rPr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508</Words>
  <Characters>10084</Characters>
  <CharactersWithSpaces>8596</CharactersWithSpaces>
  <Company>комиете по культур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5:08:00Z</dcterms:created>
  <dc:creator>имц</dc:creator>
  <dc:description/>
  <dc:language>en-US</dc:language>
  <cp:lastModifiedBy/>
  <cp:lastPrinted>2014-02-11T10:28:00Z</cp:lastPrinted>
  <dcterms:modified xsi:type="dcterms:W3CDTF">2014-02-11T10:36:00Z</dcterms:modified>
  <cp:revision>14</cp:revision>
  <dc:subject/>
  <dc:title>  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