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23.10.2014 № 301                     </w:t>
        <w:tab/>
        <w:t xml:space="preserve">                                                      г. Камень-на-Оби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проведении смотра-конкурса </w:t>
      </w:r>
    </w:p>
    <w:p>
      <w:pPr>
        <w:pStyle w:val="Normal"/>
        <w:rPr>
          <w:b/>
          <w:b/>
          <w:bCs/>
          <w:sz w:val="32"/>
        </w:rPr>
      </w:pPr>
      <w:r>
        <w:rPr>
          <w:sz w:val="28"/>
        </w:rPr>
        <w:t>на лучшее хранение техники</w:t>
      </w:r>
      <w:r>
        <w:rPr>
          <w:sz w:val="24"/>
        </w:rPr>
        <w:t xml:space="preserve">                     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целях обеспечения сохранности машин, соответствия технического состояния машин требованиям технической и экологической безопасности, наведения порядка на территории Каменского  района, в соответствии со ст. 45 Устава муниципального образования Каменский район Алтайского края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Провести с 5 ноября по 14 ноября 2014 года включительно смотр-конкурс на лучшее хранение техники среди сельскохозяйственных организаций, крестьянских (фермерских) хозяйств и других организаций агропромышленного комплекса независимо от форм собственности. </w:t>
      </w:r>
    </w:p>
    <w:p>
      <w:pPr>
        <w:pStyle w:val="Heading7"/>
        <w:jc w:val="both"/>
        <w:rPr>
          <w:caps/>
        </w:rPr>
      </w:pPr>
      <w:r>
        <w:rPr/>
        <w:t xml:space="preserve">          </w:t>
      </w:r>
      <w:r>
        <w:rPr/>
        <w:t xml:space="preserve">2. Утвердить Положение о проведении смотра-конкурса на лучшее хранение техники в сельскохозяйственных организациях района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</w:t>
      </w:r>
      <w:r>
        <w:rPr>
          <w:sz w:val="28"/>
          <w:szCs w:val="28"/>
        </w:rPr>
        <w:t xml:space="preserve">Утвердить состав комиссии по оценке результатов постановки техники на хранение в коллективных хозяйствах агропромышленного комплекса района </w:t>
      </w:r>
      <w:r>
        <w:rPr>
          <w:sz w:val="28"/>
        </w:rPr>
        <w:t>(прилагается).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. Рекомендовать начальнику инспекции – главному государственному инженеру-инспектору гостехнадзора г. Камень-на-Оби и Каменского района Л.Д. Жук совместить по срокам плановые проверки инспекции гостехнадзора с работой комисс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5. Рекомендовать руководителям сельскохозяйственных организаций и организаций района всех форм собственности обеспечить постановку техники, высвободившейся</w:t>
      </w:r>
      <w:r>
        <w:rPr>
          <w:sz w:val="28"/>
        </w:rPr>
        <w:t xml:space="preserve"> из полевых работ, на длительное хранение на машинных дворах и площадках хранения техники, готовность технической документации.</w:t>
      </w:r>
    </w:p>
    <w:p>
      <w:pPr>
        <w:pStyle w:val="Normal"/>
        <w:ind w:firstLine="709"/>
        <w:jc w:val="both"/>
        <w:rPr>
          <w:b/>
          <w:b/>
          <w:bCs/>
          <w:sz w:val="32"/>
        </w:rPr>
      </w:pPr>
      <w:r>
        <w:rPr>
          <w:sz w:val="28"/>
        </w:rPr>
        <w:t>7. Признать утратившим силу постановление Администрации района от 11.10.2013 № 360 «О проведении смотра-конкурса по соблюдению правил хранения техники</w:t>
      </w:r>
      <w:r>
        <w:rPr>
          <w:sz w:val="24"/>
        </w:rPr>
        <w:t xml:space="preserve">».                  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8. Настоящее постановление и результаты конкурса опубликовать в газете «Каменская народная газета» и разместить на официальном сайте Администрации Каменского района Алтайского кра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. Контроль за исполнением настоящего постановления возложить на первого заместителя главы Администрации района, председателя комитета по агропромышленному комплексу А.В. Брежне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 района                                                                    В.Г. Шт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/>
      </w:pPr>
      <w:r>
        <w:rPr/>
        <w:t xml:space="preserve">                  </w:t>
      </w:r>
    </w:p>
    <w:p>
      <w:pPr>
        <w:pStyle w:val="Normal"/>
        <w:spacing w:lineRule="atLeast" w:line="120"/>
        <w:jc w:val="right"/>
        <w:rPr/>
      </w:pPr>
      <w:r>
        <w:rPr/>
      </w:r>
    </w:p>
    <w:p>
      <w:pPr>
        <w:pStyle w:val="Normal"/>
        <w:spacing w:lineRule="atLeast" w:line="120"/>
        <w:jc w:val="right"/>
        <w:rPr>
          <w:sz w:val="28"/>
        </w:rPr>
      </w:pPr>
      <w:r>
        <w:rPr/>
        <w:t xml:space="preserve">        </w:t>
      </w:r>
      <w:r>
        <w:rPr>
          <w:sz w:val="28"/>
        </w:rPr>
        <w:t>УТВЕРЖДЕНО</w:t>
      </w:r>
    </w:p>
    <w:p>
      <w:pPr>
        <w:pStyle w:val="Heading5"/>
        <w:spacing w:lineRule="atLeast" w:line="120"/>
        <w:rPr/>
      </w:pPr>
      <w:r>
        <w:rPr/>
        <w:t>постановлением Администрации</w:t>
      </w:r>
    </w:p>
    <w:p>
      <w:pPr>
        <w:pStyle w:val="Heading5"/>
        <w:spacing w:lineRule="atLeast" w:line="120"/>
        <w:rPr/>
      </w:pPr>
      <w:r>
        <w:rPr/>
        <w:t xml:space="preserve">                  </w:t>
      </w:r>
      <w:r>
        <w:rPr/>
        <w:t xml:space="preserve">района от 23.10.2014 № 301           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sz w:val="28"/>
          <w:szCs w:val="28"/>
        </w:rPr>
        <w:t xml:space="preserve">о проведении смотра - конкурса </w:t>
      </w:r>
      <w:r>
        <w:rPr>
          <w:sz w:val="28"/>
        </w:rPr>
        <w:t>на лучшее хранение тех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ельскохозяйственных организациях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 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2"/>
        <w:jc w:val="both"/>
        <w:rPr/>
      </w:pPr>
      <w:r>
        <w:rPr>
          <w:sz w:val="28"/>
          <w:szCs w:val="28"/>
        </w:rPr>
        <w:t>1.1. Настоящее Положение определяет предмет смотра - конкурса, правила проведения смотра - конкурса и порядок определения победителя.</w:t>
      </w:r>
    </w:p>
    <w:p>
      <w:pPr>
        <w:pStyle w:val="Normal"/>
        <w:ind w:firstLine="712"/>
        <w:jc w:val="both"/>
        <w:rPr/>
      </w:pPr>
      <w:r>
        <w:rPr>
          <w:sz w:val="28"/>
          <w:szCs w:val="28"/>
        </w:rPr>
        <w:t>1.2. Целью проведения смотра - конкурса является активизирование  работы механизаторов, специалистов и руководителей сельскохозяйственных организаций района по обеспечению надежной сохранности сельскохозяйственной техники, повышению ее технической готовности, продлению сроков службы машин и оборудования, а также совершенствованию производственно – технической базы для хранения машин, обслуживания и ремонта техники.</w:t>
      </w:r>
    </w:p>
    <w:p>
      <w:pPr>
        <w:pStyle w:val="Normal"/>
        <w:ind w:firstLine="7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 Организац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Смотр-конкурс проводится  с 5 ноября по 14 ноября 201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 Ответственность за организацию конкурса и его проведение возлагается на комиссию, руководителей сельскохозяйственных организаций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 Комиссия определяет условия конкурса и меры поощрения, подводит итоги конкурса, определяет победителей и выходит с предложениями в органы местного самоуправления о поощрении победителей конкурса, обобщает и доводит через средства массовой информации итоги смотра-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Для лиц, активно участвующих в проведении конкурса, добившихся наивысших показателей в надлежащей сохранности техники</w:t>
      </w:r>
      <w:r>
        <w:rPr>
          <w:sz w:val="28"/>
        </w:rPr>
        <w:t xml:space="preserve"> присваиваются призовые места 1, 2 и 3.  Инженерно-технические работники, отвечающие за хранение, могут награждаться Дипломами Администрации района, Ценными подарками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3. Условия смотра конкурса 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</w:rPr>
        <w:t>3.1. Оценку смотра-конкурса проводить согласно  ГОСТа  7751 – 85 (Техника, используемая в сельском хозяйстве, правила хранения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2. Оценка производится по 100 (Сто) бальной системе по следующим показателя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Оценка состояния мастерских, гаражей, мест хранения техники – 20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Процент постановки техники на хранение – 20 балл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2.3. Создание условий для проветривания мест подверженных коррозии – 10 балл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2.4. Наличие мест скопления почвенных и растительных остатков – 10 балл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2.5. </w:t>
      </w:r>
      <w:r>
        <w:rPr>
          <w:sz w:val="28"/>
          <w:szCs w:val="28"/>
        </w:rPr>
        <w:t>Консервация двигателей, топливной и гидравлической системы, режущих аппаратов, ножей, отвалов, лап, дисков, сошников, деталей цепных, карданных, ременных передач, шлицевых, резьбовых и винтовых соединений – 20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 Установка машин на подставки по группам, видам и маркам, соответствие расстояния между машинами и рядами требованиям ГОСТ- 7751-85. Разгрузка  пневматических шин, рессор и пружин, обеспечение просвета между шинами, опорной поверхностью в 8-10 см. – 20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  <w:t>УТВЕРЖДЕН</w:t>
      </w:r>
    </w:p>
    <w:p>
      <w:pPr>
        <w:pStyle w:val="Heading5"/>
        <w:spacing w:lineRule="atLeast" w:line="120"/>
        <w:rPr/>
      </w:pPr>
      <w:r>
        <w:rPr/>
        <w:t>постановлением Администрации</w:t>
      </w:r>
    </w:p>
    <w:p>
      <w:pPr>
        <w:pStyle w:val="Heading5"/>
        <w:spacing w:lineRule="atLeast" w:line="120"/>
        <w:rPr/>
      </w:pPr>
      <w:r>
        <w:rPr/>
        <w:t xml:space="preserve"> </w:t>
      </w:r>
      <w:r>
        <w:rPr/>
        <w:t>района от 23.10.2014 № 30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ссии по оценке результатов постановки техники на хранение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в коллективных хозяйствах агропромышленного комплекса (АПК)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аков Юрий Андреянович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председателя комитета по АПК Администрации района, начальник отдела по экономическим вопросам, председатель комисс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Жу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юдмила Дмитриевн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чальник инспекции – главный государственный инженер-инспектор гостехнадзора  г.Камень-на-Оби и Каменского райо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щенко Андрей Николаевич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меститель начальника инспекции – заместитель главного государственного инженера-инспектора </w:t>
            </w:r>
            <w:r>
              <w:rPr>
                <w:sz w:val="28"/>
              </w:rPr>
              <w:t xml:space="preserve">гостехнадзора г. Камень-на-Оби и Каме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ставитель Администрации сельсове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тавитель проверяемой организ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нештатный инспектор инспекции гостехнадзора Камен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4:17:00Z</dcterms:created>
  <dc:creator>Тюльпина </dc:creator>
  <dc:description/>
  <cp:keywords/>
  <dc:language>en-US</dc:language>
  <cp:lastModifiedBy>User</cp:lastModifiedBy>
  <cp:lastPrinted>2013-10-10T14:39:00Z</cp:lastPrinted>
  <dcterms:modified xsi:type="dcterms:W3CDTF">2014-10-25T01:48:00Z</dcterms:modified>
  <cp:revision>15</cp:revision>
  <dc:subject/>
  <dc:title>РОССИЙСКАЯ  ФЕДЕРАЦИЯ</dc:title>
</cp:coreProperties>
</file>