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/>
      </w:pPr>
      <w:r>
        <w:rPr>
          <w:sz w:val="44"/>
          <w:szCs w:val="44"/>
        </w:rPr>
        <w:t xml:space="preserve">     </w:t>
      </w: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0.08.2015  № 196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65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постановление Администрации Каменского района от 30.01.2013 № 20 «Об утверждении реестра муниципальных услуг муниципального образования Каменский район Алтайского края»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 Федерального закона от 27.07.2010 № 210-ФЗ «Об организации предоставления государственных и муниципальных услуг», статьей 45 Устава муниципального образования Каменский район Алтайского края, постановлением Администрации Каменского района Алтайского края от 24.02.2012 № 71 «Об утверждении Положения о формировании и ведении реестра муниципальных услуг муниципального образования Каменский района Алтайского края»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Внести изменения в постановление Администрации Каменского района от 30.01.2013 № 20 «Об утверждении реестра муниципальных услуг муниципального образования Каменский район Алтайского края»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естре муниципальных услуг муниципального образования Каменский район Алтайского кр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троку 3, столбец 5 изложить в следующей редакции: «Постановление Администрации района от 09.06.2012 №271; Постановление Администрации района от 21.01.2013 №11; Постановление Администрации района от 08.04.2013 №121; Постановление Администрации района от 06.12.2013 №418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 строку 7, столбец 5 изложить в следующей редакции: «Постановление Администрации района от 27.06.2012 №301; Постановление Администрации района от 21.01.2013 №11; Постановление Администрации района от 23.04.2013 №150; Постановление Администрации района от 06.12.2013 №418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 строку 9, столбец 5 изложить в следующей редакции: «Постановление Администрации района от 06.07.2012 №312; Постановление Администрации района от 21.01.2013 №11; Постановление Администрации района от 23.04.2013 №150, Постановление Администрации района от 26.11.2014 №326, Постановление Администрации района от 19.02.2015 №31»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4 строку 10, столбец 5 изложить в следующей редакции: «Постановление Администрации района от 06.07.2012 №313; Постановление Администрации района от 21.01.2013 №11; Постановление Администрации района от 23.04.2013 №150, Постановление Администрации района от 28.01.2015 №18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строку 11 столбец 5 изложить в следующей редакции: «Постановление Администрации района от 18.07.2012 №331; Постановление Администрации района от 21.01.2013 №11; Постановление Администрации района от 23.04.2013 №150, Постановление Администрации района от 06.12.2013 №418»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6 строку 13, столбец 5 изложить в следующей редакции: «Постановление Администрации района от 20.07.2012 №334; Постановление Администрации района от 21.01.2013 №11; Постановление Администрации района от 23.04.2013 №150, Постановление Администрации района от 28.01.2015 №19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 строку 16, столбец 5 изложить в следующей редакции: «Постановление Администрации района от 24.07.2012 №338; Постановление Администрации района от 21.01.2013 №11; Постановление Администрации района от 23.04.2013 №150,  Постановление Администрации района от 06.12.2013 №418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 строку 17, столбец 5 изложить в следующей редакции: «Постановление Администрации района от 24.07.2012 №339; Постановление Администрации района от 21.01.2013 №11; Постановление Администрации района от 23.04.2013 №150, Постановление Администрации района от 06.12.2013 №418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 строку 18, столбец 5 изложить в следующей редакции: «Постановление Администрации района от 24.07.2012 №340; Постановление Администрации района от 21.01.2013 №11; Постановление Администрации района от 23.04.2013 №150, Постановление Администрации района от 06.12.2013 №418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 строку 20, столбец 5 изложить в следующей редакции: «Постановление Администрации района от 10.10.2012 №414; Постановление Администрации района от 06.12.2013 №418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1 строку 21, столбец 5 изложить в следующей редакции: «Постановление Администрации района от 10.10.2012 №416; Постановление Администрации района от 06.12.2013 №418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2 строку 22 столбец 5 изложить в следующей редакции: «Постановление Администрации района от 10.10.2012 №417; Постановление Администрации района от 06.12.2013 №418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3 строку 23, столбец 5 изложить в следующей редакции: «Постановление Администрации района от 20.12.2012 №562; Постановление Администрации района от 06.12.2013 №418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4 Исключить строку 20, столбцы 1,2,3,4,5,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Каменского района Алтайского кра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 исполнением настоящего постановления возложить на руководителей органов Администрации района, оказывающих муницип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 xml:space="preserve">       В.Г. Штин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75FA7"/>
      <w:u w:val="single"/>
    </w:rPr>
  </w:style>
  <w:style w:type="character" w:styleId="Sectiontitle">
    <w:name w:val="section_title"/>
    <w:basedOn w:val="Style13"/>
    <w:qFormat/>
    <w:rPr/>
  </w:style>
  <w:style w:type="character" w:styleId="FontStyle32">
    <w:name w:val="Font Style3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character" w:styleId="1">
    <w:name w:val="Основной текст с отступом Знак1"/>
    <w:basedOn w:val="Style13"/>
    <w:qFormat/>
    <w:rPr>
      <w:rFonts w:eastAsia="Lucida Sans Unicode"/>
      <w:kern w:val="2"/>
      <w:sz w:val="24"/>
      <w:szCs w:val="24"/>
    </w:rPr>
  </w:style>
  <w:style w:type="character" w:styleId="11">
    <w:name w:val="Заголовок 1 Знак"/>
    <w:basedOn w:val="Style13"/>
    <w:qFormat/>
    <w:rPr>
      <w:sz w:val="28"/>
    </w:rPr>
  </w:style>
  <w:style w:type="character" w:styleId="Style15">
    <w:name w:val="Название Знак"/>
    <w:basedOn w:val="Style13"/>
    <w:qFormat/>
    <w:rPr>
      <w:b/>
      <w:sz w:val="28"/>
    </w:rPr>
  </w:style>
  <w:style w:type="character" w:styleId="Style16">
    <w:name w:val="Подзаголовок Знак"/>
    <w:basedOn w:val="Style13"/>
    <w:qFormat/>
    <w:rPr>
      <w:b/>
      <w:sz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eastAsia="Lucida Sans Unicode"/>
      <w:kern w:val="2"/>
      <w:sz w:val="24"/>
      <w:szCs w:val="24"/>
    </w:rPr>
  </w:style>
  <w:style w:type="character" w:styleId="Style18">
    <w:name w:val="Верхний колонтитул Знак"/>
    <w:basedOn w:val="Style13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20" w:after="24"/>
    </w:pPr>
    <w:rPr>
      <w:rFonts w:eastAsia="Times New Roman"/>
      <w:kern w:val="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ind w:firstLine="540"/>
      <w:jc w:val="both"/>
    </w:pPr>
    <w:rPr>
      <w:rFonts w:eastAsia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6:15:00Z</dcterms:created>
  <dc:creator>User</dc:creator>
  <dc:description/>
  <cp:keywords/>
  <dc:language>en-US</dc:language>
  <cp:lastModifiedBy>User</cp:lastModifiedBy>
  <cp:lastPrinted>2015-08-26T08:23:00Z</cp:lastPrinted>
  <dcterms:modified xsi:type="dcterms:W3CDTF">2015-08-26T03:02:00Z</dcterms:modified>
  <cp:revision>5</cp:revision>
  <dc:subject/>
  <dc:title>                                                                                     УТВЕРЖДЕН</dc:title>
</cp:coreProperties>
</file>