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аменского района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40"/>
          <w:szCs w:val="40"/>
        </w:rPr>
      </w:pPr>
      <w:r>
        <w:rPr>
          <w:b/>
          <w:sz w:val="28"/>
          <w:szCs w:val="28"/>
        </w:rPr>
        <w:t>31.03.2015 № 65                                                                       г. Камень - на - Оби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2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100" w:hRule="atLeast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силении мер пожарной безопасности на территории Каменского района на весенне-летний период 2015 года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В соответствии со ст.14, 15 Федерального закона от 06.10.2003 № 131-ФЗ "Об общих принципах организации местного самоуправления в Российской Федерации"</w:t>
      </w:r>
      <w:r>
        <w:rPr>
          <w:sz w:val="28"/>
        </w:rPr>
        <w:t xml:space="preserve">, п.1 ст. 50 Устава муниципального образования Каменский район Алтайского края, в целях предупреждения возникновения пожаров и снижения потерь от них в весенне-летний период 2015 года </w:t>
      </w:r>
      <w:r>
        <w:rPr>
          <w:sz w:val="28"/>
          <w:szCs w:val="28"/>
        </w:rPr>
        <w:t>и активизации работы по  обучению населения мерам пожарной безопас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1. Утвердить план </w:t>
      </w:r>
      <w:r>
        <w:rPr>
          <w:sz w:val="28"/>
        </w:rPr>
        <w:t xml:space="preserve">основных организационных мероприятий по предупреждению возникновения пожаров, снижению потерь от них в весенне-летний пожароопасный период </w:t>
      </w:r>
      <w:r>
        <w:rPr>
          <w:sz w:val="28"/>
          <w:szCs w:val="28"/>
        </w:rPr>
        <w:t xml:space="preserve">2015 года (далее – План) (прилагаетс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Рекомендовать главам сельсоветов, главам Администраций сельсоветов, руководителям  организаций, расположенных на территории Каменского района Алтайского края, независимо от организационно-правовой формы,     организовать проведение противопожарных мероприятий, согласно Пла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знать утратившим силу постановление Администрации района от 04.03.2014 № 53 «Об усилении мер пожарной безопасности на территории Каменского района на весенне-летний период 2014 года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Настоящее постановление разместить на официальном сайте Администрации Каменского района. </w:t>
      </w:r>
    </w:p>
    <w:p>
      <w:pPr>
        <w:pStyle w:val="TextBody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sz w:val="28"/>
          <w:szCs w:val="28"/>
        </w:rPr>
        <w:tab/>
        <w:tab/>
        <w:tab/>
        <w:t xml:space="preserve">5. Контроль за исполнением  настоящего постановления возложить на первого заместителя главы Администрации района, председателя комитета Администрации района по агропромышленному комплексу А.В.Брежнева. </w:t>
      </w:r>
    </w:p>
    <w:p>
      <w:pPr>
        <w:pStyle w:val="TextBodyIndent"/>
        <w:jc w:val="both"/>
        <w:rPr/>
      </w:pPr>
      <w:r>
        <w:rPr/>
        <w:t xml:space="preserve">   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left="283" w:hanging="283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                         В. Г. Штин</w:t>
      </w:r>
    </w:p>
    <w:p>
      <w:pPr>
        <w:pStyle w:val="TextBodyIndent"/>
        <w:ind w:left="283" w:hanging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3" w:hanging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ind w:left="283" w:hanging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района от 31.03.2015 № 65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новных организационных мероприятий по предупреждению возникновения пожаров, снижению потерь от них в весенне-летний пожароопасный период 2015 года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0"/>
        <w:gridCol w:w="2340"/>
        <w:gridCol w:w="5040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роки исполнения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Издать приказы (распоряжения, постановления) о подготовке общеобразовательных и образовательных учреждений, объектов культуры и досуга, зданий Администраций сельсоветов, объектов торговли, сельхозпроизводства Каменского района (далее - объектов Каменского района) в противопожарном отношении к весенне-летнему пожароопасному пери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6.04.20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ители общеобразовательных и образовательных учреждений, объектов культуры и досуга, объектов торговли, сельхозпроизводства (далее - руководители объектов) 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дежурство добровольных пожарных в подразделениях государственной противопожарной службы и в созданных добровольных пожарных командах на территории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ы сельсоветов (Администраций сельсоветов) 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обучение населения мерам пожарной безопас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ители объектов (по                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изовать проверку водопроводных сетей, внутренних пожарных кранов, автоматических средств извещения и тушения пожаров, систем оповещения о пожаре, средств связи и пожарного инвентаря, первичных средств пожаротушения и техники, приспособлений для тушения пожаров с составлением актов. Принять меры по устранению выявленных недостатков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5.20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ы сельсоветов (Администраций сельсоветов); руководители объектов 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беспечить населенные пункты района исправной телефонной связью для сообщения о пожаре на телефон - 01 и 1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течение         весенне-летнего период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од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Начальник линейного технического цеха Каменского района Алтайского филиала открытого акционерного общества «Ростелеком» 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выполнение противопожарных мероприятий в период подготовки общеобразовательных и образовательных учреждений к новому учебному г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1 сентябр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од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главы Администрации района по социальным вопросам, председатель комитета по образовани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илить контроль за соблюдением правил применения открытого огня, режима курения на объектах Каменского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В течение          весенне-летнего период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2015 год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ы сельсоветов (Администраций сельсоветов); руководители объектов 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 осуществлять контроль за состоянием противопожарных разрывов, наличием подъездов к зданиям, сооружениям и водоисточникам на территории муниципальных образов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течение         весенне-летнего       период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од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ы сельсоветов (Администраций сельсоветов); руководители объектов 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ить сельскохозяйственную и уборочную технику искрогасителями и первичными средствами пожаротуш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ители сельскохозяйственных организаций и частные предприниматели 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ь перечень первичных средств пожаротушения в помещениях и строениях, находящихся в собственности гражд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.04.2015 год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ы сельсоветов (Администраций сельсоветов) 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ассмотреть вопросы защиты населенных пунктов от пожаров и противопожарного состояния объектов образования на заседании комиссии по предупреждению чрезвычайных ситуаций и пожарной безопасности муниципальных образований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од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района по социальным вопросам, председатель комитета по образованию; начальник отдела Администрации района по делам гражданской обороны, чрезвычайным ситуациям и мобилизационной работ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овать практические занятия и тренировки на объектах с массовым пребыванием людей (школы, детские учреждения и пр.) по отработке планов эвакуации людей на случай возникновения пожара (чрезвычайной ситуации). Для объектов с круглосуточным пребыванием людей отработку провести в дневное и ночное врем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Май, сентябрь 2015 года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лавы сельсоветов (Администраций сельсоветов) (по согласованию); руководители объектов (по согласованию); начальник Федерального государственного казенного учреждения «Восьмой отряд противопожарной службы по Алтайскому краю» (далее ФГКУ «8 ОФПС по Алтайскому краю») 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сти собрания граждан по вопросам соблюдения правил пожарной безопасности в населенных пунктах и лесных массива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 течение весенне-летнего периода 2015 год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лавы сельсоветов (Администраций сельсоветов) 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выжигания сухой травянистой растительности проводить в соответствии с Методическими рекомендациями утвержденными Министерством Российской Федерации по делам гражданской обороны, чрезвычайным ситуациям и ликвидации последствий стихийных бедствий от 23.01.2014 № 2-4-87-1-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 течение           весенне-летнего периода 2015 го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лавы сельсоветов (Администраций сельсоветов) (по согласованию); руководители объектов 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овать работу по пропаганде мер пожарной безопасности в образовательных учреждениях и местах летнего отдыха детей на территории Каменского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 течение            весенне-летнего периода 2015 год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района по социальным вопросам, председатель комитета по образованию; председатель комитета Администрации района по культуре, спорту и делам молодеж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еспечить проведение пропаганды, информирования населения района по вопросам предупреждения пожаров и гибели людей в весенне-летний пожароопасный период через средства массовой информаци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 течение            весенне-летнего периода 2015 год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Начальник отдела Администрации района по делам гражданской обороны, чрезвычайным ситуациям и мобилизационной работе, главы (Администраций) сельсоветов (по согласованию), начальник ФГКУ «8 ОФПС по Алтайскому краю») (по согласованию), автономная некоммерческая организация «Редакция газеты «Каменская народная газета» </w:t>
            </w:r>
          </w:p>
        </w:tc>
      </w:tr>
    </w:tbl>
    <w:p>
      <w:pPr>
        <w:pStyle w:val="TextBodyIndent"/>
        <w:spacing w:before="0" w:after="120"/>
        <w:ind w:left="0" w:hanging="0"/>
        <w:rPr/>
      </w:pPr>
      <w:r>
        <w:rPr/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20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1:45:00Z</dcterms:created>
  <dc:creator>risk</dc:creator>
  <dc:description/>
  <cp:keywords/>
  <dc:language>en-US</dc:language>
  <cp:lastModifiedBy>User</cp:lastModifiedBy>
  <cp:lastPrinted>2015-04-02T13:54:00Z</cp:lastPrinted>
  <dcterms:modified xsi:type="dcterms:W3CDTF">2015-04-02T06:04:00Z</dcterms:modified>
  <cp:revision>98</cp:revision>
  <dc:subject/>
  <dc:title/>
</cp:coreProperties>
</file>