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7.07.2015 № </w:t>
        <w:softHyphen/>
        <w:softHyphen/>
        <w:softHyphen/>
        <w:softHyphen/>
        <w:softHyphen/>
        <w:t xml:space="preserve">162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я в постановление Администрации района от 31.03.2015 № 71 «Об утверждении перечня земельных участков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»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изменение в постановление Администрации района от 31.03.2015 № 71 «Об утверждении перечня земельных участков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», дополнив приложение к постановлению «Перечень земельных участков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» строкой 6 следующего содержания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9"/>
        <w:gridCol w:w="3491"/>
        <w:gridCol w:w="2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бское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Обская, 25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TextBody"/>
        <w:keepNext w:val="true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председатель комитета по АПК                                              А.В. Брежнев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23:52:00Z</dcterms:created>
  <dc:creator>User</dc:creator>
  <dc:description/>
  <cp:keywords/>
  <dc:language>en-US</dc:language>
  <cp:lastModifiedBy>User</cp:lastModifiedBy>
  <cp:lastPrinted>2015-07-24T14:08:00Z</cp:lastPrinted>
  <dcterms:modified xsi:type="dcterms:W3CDTF">2015-07-24T07:24:00Z</dcterms:modified>
  <cp:revision>13</cp:revision>
  <dc:subject/>
  <dc:title/>
</cp:coreProperties>
</file>