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851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/>
      </w:pPr>
      <w:r>
        <w:rPr>
          <w:b/>
          <w:sz w:val="28"/>
        </w:rPr>
        <w:t>03.04.2015   № 77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запрещении перех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юдей через реку Обь</w:t>
      </w:r>
    </w:p>
    <w:p>
      <w:pPr>
        <w:pStyle w:val="Heading2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   218.010-98 (инструкция по проектированию, строительству и эксплуатации ледовых переправ)», постановлением Администрации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 5  статьи 5, пунктами  3, 9 статьи 50 Устава муниципального образования Каменский район Алтайского края, на основании заключения комиссии, акт № 8 от 01.04.2015г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 Запретить с 04 апреля 2015 переход людей через реку Об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индивидуальному предпринимателю Михалеву В.Н.  установить соответствующие знаки и выполнить мероприятия по недопущению перехода людей через реку Обь.</w:t>
      </w:r>
    </w:p>
    <w:p>
      <w:pPr>
        <w:pStyle w:val="3"/>
        <w:ind w:firstLine="720"/>
        <w:jc w:val="both"/>
        <w:rPr/>
      </w:pPr>
      <w:r>
        <w:rPr>
          <w:sz w:val="28"/>
        </w:rPr>
        <w:t>3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района                                                                    В.Г. Штин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15:00Z</dcterms:created>
  <dc:creator>Пользователь</dc:creator>
  <dc:description/>
  <cp:keywords/>
  <dc:language>en-US</dc:language>
  <cp:lastModifiedBy>User</cp:lastModifiedBy>
  <dcterms:modified xsi:type="dcterms:W3CDTF">2015-04-03T01:28:00Z</dcterms:modified>
  <cp:revision>8</cp:revision>
  <dc:subject/>
  <dc:title/>
</cp:coreProperties>
</file>