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06.2015  № 131                                                                          г. Камень-на-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</w:tblGrid>
      <w:tr>
        <w:trPr/>
        <w:tc>
          <w:tcPr>
            <w:tcW w:w="45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бразовании межведомственной комиссии по проведению на территории Каменского района Алтайского края Всероссийской сельскохозяйственной перепис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 проведения на территории Каменского района Алтайского края в 2016 году Всероссийской сельскохозяйственной переписи, в соответствии с Федеральным законом от 21.07.2005 № 108-ФЗ «О Всероссийской сельскохозяйственной переписи», постановлением Правительства Российской Федерации от 10.04.2013 № 316 «Об организации Всероссийской сельскохозяйственной переписи 2016 года» и указом Губернатора Алтайского края от 30.05.2015 № 51 «Об организации и проведении на территории Алтайского края Всероссийской сельскохозяйственной переписи», ст. 45 Устава муниципального образования Каменский район Алтайского края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межведомственную комиссию по проведению на территории Каменского района Алтайского края Всероссийской сельскохозяйственной перепис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межведомственной комиссии по  проведению  на территории Каменского района Алтайского края Всероссийской сельскохозяйственной переписи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состав межведомственной комиссии по проведению на территории Каменского района Алтайского края Всероссийской сельскохозяйственной переписи (прилагаетс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Кам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 настоящего постановления возложить на первого заместителя главы Администрации района, председателя комитета по агропромышленному комплексу А.В. Брежне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от 15.06.2015 № 131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комиссии по проведению на территории Каменского района Алтайского края Всероссийской сельскохозяйственной пере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Межведомственная комиссия по проведению на территории Каменского района Алтайского края Всероссийской сельскохозяйственной переписи (далее – «Комиссия») является консультативно-совещательным органом, координирующим деятельность органов местного самоуправления Каменского района и оказывающим им содействие в реализации их полномочий по организации и проведению на территории Каменского района Алтайского края (далее – Каменский район) Всероссийской сельскохозяйственной перепис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 Конституцией Российской Федерации, нормативными правовыми актами Российской Федерации, Уставом (Основным Законом) Алтайского края, законами и иными нормативными правовыми актами Алтайского края и Каменского района, настоящим полож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ой целью деятельности Комиссии является оказание содействия в организации и проведении на территории Каменского района Всероссийской сельскохозяйственной перепис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ная задача Комиссии – способствование созданию условий для организации и проведения Всероссийской сельскохозяйственной переписи на территории Кам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лномочия Комисс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осуществляет следующие полномоч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ет содействие территориальным органам федеральных органов исполнительной власти, органам исполнительной власти Алтайского края и органам местного самоуправления в реализации их полномочий по организации и проведению на территории Каменского района Всероссийской сельскохозяйственной переписи;</w:t>
      </w:r>
    </w:p>
    <w:p>
      <w:pPr>
        <w:pStyle w:val="Normal"/>
        <w:keepNext w:val="true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в территориальные органы федеральных органов исполнительной власти, органам исполнительной власти Алтайского края и органы местного самоуправления по вопросам, касающимся организации и проведения на территории Каменского района Всероссийской сельскохозяйственной переписи.</w:t>
      </w:r>
    </w:p>
    <w:p>
      <w:pPr>
        <w:pStyle w:val="Normal"/>
        <w:keepNext w:val="true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реализации своих полномочий Комиссия имеет право:</w:t>
      </w:r>
    </w:p>
    <w:p>
      <w:pPr>
        <w:pStyle w:val="Normal"/>
        <w:keepNext w:val="true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ть информацию и материалы по вопросам, касающимся организации и проведения на территории Каменского района Всероссийской сельскохозяйственной переписи;</w:t>
      </w:r>
    </w:p>
    <w:p>
      <w:pPr>
        <w:pStyle w:val="Normal"/>
        <w:keepNext w:val="true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ть на заседания Комиссии представителей органов государственной власти, органов местного самоуправления, общественных объединений, иных организаций, юридических и физических лиц;</w:t>
      </w:r>
    </w:p>
    <w:p>
      <w:pPr>
        <w:pStyle w:val="Normal"/>
        <w:keepNext w:val="true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специалистов;</w:t>
      </w:r>
    </w:p>
    <w:p>
      <w:pPr>
        <w:pStyle w:val="Normal"/>
        <w:keepNext w:val="true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овать исполнение принятых Комиссией решений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рганизация деятельности Комисси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формируется из представителей органов государственной власти, в том числе территориальных органов федеральных органов исполнительной власти (по согласованию), органов исполнительной власти Алтайского края и органов местного самоуправления (по согласованию), иных специалис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едседателем Комиссии является первый  заместитель главы Администрации Каменского района, курирующий деятельность организаций, предприятий в сфере агропромышленного комплекса.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сональный состав Комиссии утверждается постановлением Администрации Кам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се члены Комиссии работают на общественных начала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Заседания Комиссии проводятся в соответствии с планом работы, но не реже одного раза в кварта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Заседания Комиссии правомочны, если на них присутствует более половины ее членов. Заседания Комиссии являются открыты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Члены Комиссии, участвующие в заседаниях, обладают равными прав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Решения Комиссии принимаются простым большинством голосов от общего числа членов, присутствующих на заседании, путем открытого голосования и оформляются протоколами, которые подписываются председательствующим на заседании и секретарем. В случае равенства голосов решающим является голос председателя Коми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едседатель Комисс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 организацией деятельности Комиссии и обеспечивает ее планирован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ет на заседаниях Комисс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 обязанности между заместителями председателя, секретарем и членами Комиссии, обеспечивает их взаимодействие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документы, в том числе протоколы заседаний Комисс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е отсутствия председателя, заседания Комиссии проводит один из его заместите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Члены Комисс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 поручения председателя Комиссии и его замести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подготовке вопросов, выносимых на заседание Комиссии, и принимают необходимые меры для выполнения ее реш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участию органов государственной власти и органов местного самоуправления, которые они представляют, в обеспечении деятельности по организации и проведению Всероссийской сельскохозяйственной перепис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Члены Комиссии имеют право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заседаниях лично либо через представител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в повестку дня заседания Комисси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ть кандидатуры специалистов для участия в работе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от 15.06.2015 № 131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ОСТАВ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жведомственной комиссии по организации и проведению на территории Каменского района Алтайского края Всероссийской сельскохозяйственной перепис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10"/>
        <w:gridCol w:w="5882"/>
      </w:tblGrid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режн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района, председатель комитета по агропромышленному комплексу, председатель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Фед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ации района по взаимодействию с органами местного самоуправления, заместитель председателя                    коми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ч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сводных статистических работ Алтайкрайстата (г.Камень-на-Оби), заместитель председателя комисси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3 разряда отдела сводных статистических работ Алтайкрайстата (г.Камень-на-Оби), секретарь комисси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рк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аменского почтамта ОСП УФПС Алтайского края - филиала ФГУП «Почта Росси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шканец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а Роберт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иректор краевого государственного казенного учреждения «Центр занятости населения г.Камень-на-Об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д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Межмуниципального отдела Министерства внутренних дел России «Камен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еб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Пав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раевого государственного бюджетного учреждения «Управление ветеринарии по г.Камень-на-Оби и Каменскому району» (по согласованию);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жанки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чальник отдела животноводства комитета                    Администрации района по агропромышленному комплекс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пол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а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межрайонного отдела № 4 филиала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Алтайскому краю 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ларион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гений Аркад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линейно-технического цеха Каменского района Межрайонного центра технической эксплуатации телекоммуникаций г. Павловск Алтайского филиала открытого акционерного общества междугородной и международной электрической связи «Ростелеком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а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Андрея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тета по агропромышленному комплексу (далее - АПК), начальник отдела по экономическим вопросам комитета Администрации района по АП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си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й Ви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Каменского отдела Управления Росреестра по Алтайскому краю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ызко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Каменского отдела Управления Росреестра по Алтайскому краю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ьяна Пет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о вопросам Всероссийской сельскохозяйственной переписи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ч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юбовь Петровна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актор автономной некоммерческой организации «Редакция газеты «Каменская народная газета» 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кмано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Семе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администрации Каменского района по финансам, налоговой и кредитной политике  (по согласованию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76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37:00Z</dcterms:created>
  <dc:creator>Админ</dc:creator>
  <dc:description/>
  <cp:keywords/>
  <dc:language>en-US</dc:language>
  <cp:lastModifiedBy>User</cp:lastModifiedBy>
  <cp:lastPrinted>2015-06-16T15:04:00Z</cp:lastPrinted>
  <dcterms:modified xsi:type="dcterms:W3CDTF">2015-06-16T07:09:00Z</dcterms:modified>
  <cp:revision>10</cp:revision>
  <dc:subject/>
  <dc:title/>
</cp:coreProperties>
</file>