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аменского района 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28"/>
          <w:szCs w:val="28"/>
        </w:rPr>
        <w:t>31.03.2015 №  68                                                                        г. Камень - на -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инвестиционной комиссии Администрации Камен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формирования и реализации районной инвестиционной стратегии, привлечения инвестиций в район и поддержки инвестиционной деятельности субъектов, реализующих инвестиционные проекты, способствующие развитию экономики района, в соответствии со ст. 45 Устава муниципального образования Каменский район Алтайского кра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sz w:val="27"/>
          <w:szCs w:val="27"/>
        </w:rPr>
        <w:t>Создать инвестиционную комиссию Администрации Камен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ердить положение об инвестиционной комиссии Администрации Каменского района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инвестиционной комиссии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знать утратившими силу постановления Администрации района  от 09.11.2009 № 426 «О создании инвестиционной комиссии Администрации района», от 13.09.2010 № 352 «О внесении изменений в постановление Администрации района от 09.11.2009 № 426 «О создании инвестиционной комиссии Администрации района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на официальном сайте Администрации Каменского района Алтайского кра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 </w:t>
      </w:r>
      <w:r>
        <w:rPr>
          <w:sz w:val="27"/>
          <w:szCs w:val="27"/>
        </w:rPr>
        <w:t>Контроль за исполнением настоящего постановления возложить на первого заместителя главы Администрации района, председателя комитета по агропромышленному комплексу, инвестиционного уполномоченного А.В. Брежне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района                                                                    В.Г. Штин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6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айона от 31.03.2015 № 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нвестиционной комиссии Администрации  Кам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Инвестиционная комиссия Администрации Каменского района       (далее - Комиссия) является координационным органом, сформированным из представителей органов местного самоуправления и представителей бизнес-сообщества, способствующим созданию благоприятного инвестиционного климата в районе, формированию и реализации инвестиционной стратегии района, поддержке инвестиционной деятельности субъектов, реализующих приоритетные для экономики района инвестиционные проекты. В состав Комиссии могут включаться представители других заинтересованных орган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Организационное обеспечение деятельности Комиссии осуществляют органы местного самоуправления отраслевой компетенции по соответствующим направлениям деятельности Коми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Комиссия в своей деятельности руководствуется Конституцией Российской Федерации, законодательством Российской Федерации и Алтайского края, иными нормативными правовыми актами и настоящим Положением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дачи, функции и права Комисс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задачами Комиссии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нирование инвестиционного развития района, разработка инвестиционного паспорта, инвестиционно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ределение "точек роста" и приоритетов осуществления инвестиционной деятельности на территории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бор инвестиционных проектов субъектов инвестиционной деятельности, способствующих развитию экономики района, в целях решения вопроса об оказании им государственной поддерж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ормативно-правового обеспечения инвестиционной деятельности на территории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работы по разработке механизмов привлечения инвестиций в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Для реализации своих задач Комисс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ует взаимодействие органов местного самоуправления, территориальных подразделений федеральных органов исполнительной власти, субъектов предпринимательства, а также научных и образовательных учреждений по разработке и реализации механизмов привлечения инвестиций в район, в том числе по вопросам устранения бюрократических преград и возможности введения упрощенных процедур инвестир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одит мониторинг инвестиционных ресурсов, бизнес-среды и инвестиционных предлож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здает информационную базу данных имеющихся инвестиционных    площадо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и анализирует предложения общественных объединений предпринимателей, субъектов предпринимательской деятельности, жителей района, касающиеся повышения инвестиционной привлекательности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Комиссия имеет право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запрашивать и получать в установленном порядке необходимые материал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лучать заключения структурных подразделений Администрации района и территориальных подразделений федеральных органов исполнительной власти отраслевой компетенции по представленным инвестиционным проектам и конкурсной документ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лушивать должностных лиц органов местного самоуправления о ходе исполнения нормативных правовых актов района, рекомендаций и поручений Комиссии по вопросам ее компетен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здавать рабочие группы из числа представителей науки, жителей района, предпринимательских структур, органов государственной власти, общественных объединений предпринимателей и специалистов для изучения рассматриваемых Комиссией вопросов и подготовки рекомендаций по их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уществлять иные полномочия в сфере инвестиционного развития района развития в соответствии с действующим законодательством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я работы Комисс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Комиссия состоит из председателя Комиссии, заместителя председателя Комиссии, секретаря Комиссии и членов Комиссии. Состав Комиссии формируется с обязательным участием представителей органов местного самоуправления, общественных объединений предпринимате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 Комиссию возглавляет председатель Комиссии, который руководит ее деятельностью, принимает решения по процедурным вопросам, осуществляет общий контроль за реализацией принятых решений, распределением обязанностей между членами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выполняет обязанности согласно их распределению между членами Комиссии, а также обязанности председателя Комиссии в его отсутствие, исполняет по поручению председателя Комиссии иные полномоч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тсутствие председателя Комиссии заседание ведет заместитель председателя Коми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екретарь Комиссии осуществляет организацию заседания Комиссии, а именно: по согласованию с председателем определяет место, дату и время проведения заседаний, извещает членов Комиссии о предстоящем заседании, доводит до членов Комиссии материалы, необходимые для проведения засед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Заседания Комиссии созываются председателем Комиссии по мере необходим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 Заседания Комиссии считаются правомочными, если на них присутствует более половины ее член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Решения Комиссии оформляются протоколом, который подписывают члены Комиссии, присутствующие на заседании, и утверждает председатель Коми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6. Решение Комиссии принимается, если за него проголосовало более половины членов Комиссии, присутствующих на заседании. При равенстве голосов решающим является голос председател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6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                                                                                  </w:t>
      </w:r>
    </w:p>
    <w:p>
      <w:pPr>
        <w:pStyle w:val="Normal"/>
        <w:tabs>
          <w:tab w:val="clear" w:pos="708"/>
          <w:tab w:val="left" w:pos="83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айона от 31.03.2015 № 68</w:t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онной комиссии Администрации Кам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81"/>
        <w:gridCol w:w="6099"/>
      </w:tblGrid>
      <w:tr>
        <w:trPr/>
        <w:tc>
          <w:tcPr>
            <w:tcW w:w="3348" w:type="dxa"/>
            <w:tcBorders/>
          </w:tcPr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  <w:t>Брежнев</w:t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</w:rPr>
              <w:t xml:space="preserve">Александр Владимирович     </w:t>
            </w:r>
          </w:p>
        </w:tc>
        <w:tc>
          <w:tcPr>
            <w:tcW w:w="381" w:type="dxa"/>
            <w:tcBorders/>
          </w:tcPr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99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</w:rPr>
              <w:t>первый заместитель главы Администрации района, председатель комитета по агропромышленному комплексу, председатель комиссии;</w:t>
            </w:r>
          </w:p>
          <w:p>
            <w:pPr>
              <w:pStyle w:val="Normal"/>
              <w:keepNext w:val="true"/>
              <w:jc w:val="both"/>
              <w:rPr>
                <w:sz w:val="20"/>
                <w:szCs w:val="20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  <w:t>Семенихина</w:t>
            </w:r>
          </w:p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  <w:t>Елена Иванов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keepNext w:val="true"/>
              <w:ind w:left="38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</w:rPr>
              <w:t>председатель комитета Администрации  района по экономике и управлению имуществом, заместитель председателя комиссии;</w:t>
            </w:r>
          </w:p>
          <w:p>
            <w:pPr>
              <w:pStyle w:val="Normal"/>
              <w:keepNex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  <w:t xml:space="preserve">Рыжкова </w:t>
            </w:r>
          </w:p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  <w:t>Мария Владимиров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keepNext w:val="true"/>
              <w:ind w:left="44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</w:rPr>
            </w:pPr>
            <w:r>
              <w:rPr>
                <w:sz w:val="28"/>
              </w:rPr>
              <w:t>главный специалист по труду комитета Админи-страции района по экономике и управлению имуществом, секретарь комиссии.</w:t>
            </w:r>
          </w:p>
          <w:p>
            <w:pPr>
              <w:pStyle w:val="Normal"/>
              <w:keepNex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  <w:t>Члены комиссии:</w:t>
            </w:r>
          </w:p>
        </w:tc>
        <w:tc>
          <w:tcPr>
            <w:tcW w:w="381" w:type="dxa"/>
            <w:tcBorders/>
          </w:tcPr>
          <w:p>
            <w:pPr>
              <w:pStyle w:val="Normal"/>
              <w:keepNext w:val="tr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5" w:hRule="atLeast"/>
        </w:trPr>
        <w:tc>
          <w:tcPr>
            <w:tcW w:w="3348" w:type="dxa"/>
            <w:tcBorders/>
          </w:tcPr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  <w:t xml:space="preserve">Генш </w:t>
            </w:r>
          </w:p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  <w:t xml:space="preserve">Анатолий Андреевич    </w:t>
            </w:r>
          </w:p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общественного Совета предпринимателей при главе Администрации района,  депутат районного Собрания депутатов (по согласованию);</w:t>
            </w:r>
          </w:p>
          <w:p>
            <w:pPr>
              <w:pStyle w:val="Normal"/>
              <w:keepNex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348" w:type="dxa"/>
            <w:tcBorders/>
          </w:tcPr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  <w:t xml:space="preserve">Локтионов </w:t>
            </w:r>
          </w:p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  <w:t>Андрей Александрович</w:t>
            </w:r>
          </w:p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комитета Администрации района по жилищно-коммунальному хозяйству, строительству и архитектуре;  </w:t>
            </w:r>
          </w:p>
          <w:p>
            <w:pPr>
              <w:pStyle w:val="Normal"/>
              <w:keepNex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3348" w:type="dxa"/>
            <w:tcBorders/>
          </w:tcPr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  <w:t xml:space="preserve">Потанина </w:t>
            </w:r>
          </w:p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  <w:t xml:space="preserve">Ирина Владимировна             </w:t>
            </w:r>
          </w:p>
        </w:tc>
        <w:tc>
          <w:tcPr>
            <w:tcW w:w="38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</w:rPr>
            </w:pPr>
            <w:r>
              <w:rPr>
                <w:sz w:val="28"/>
              </w:rPr>
              <w:t>начальник юридического отдела Администрации района;</w:t>
            </w:r>
          </w:p>
          <w:p>
            <w:pPr>
              <w:pStyle w:val="Normal"/>
              <w:keepNex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8" w:hRule="atLeast"/>
        </w:trPr>
        <w:tc>
          <w:tcPr>
            <w:tcW w:w="3348" w:type="dxa"/>
            <w:tcBorders/>
          </w:tcPr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  <w:t xml:space="preserve">Селиверстова </w:t>
            </w:r>
          </w:p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  <w:t>Наталья Анатольевна</w:t>
            </w:r>
          </w:p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</w:p>
        </w:tc>
        <w:tc>
          <w:tcPr>
            <w:tcW w:w="38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</w:rPr>
            </w:pPr>
            <w:r>
              <w:rPr>
                <w:sz w:val="28"/>
              </w:rPr>
              <w:t>директор МКУК «Межпоселенческая библиотека Каменского района», специалист информационно-консультационного центра по поддержке предпринимательства;</w:t>
            </w:r>
          </w:p>
          <w:p>
            <w:pPr>
              <w:pStyle w:val="Normal"/>
              <w:keepNex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  <w:t>Сукманова</w:t>
            </w:r>
          </w:p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  <w:t>Ирина Семенов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keepNext w:val="true"/>
              <w:ind w:left="4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комитета администрации района по финансам, налоговой и  кредитной политике;</w:t>
            </w:r>
          </w:p>
          <w:p>
            <w:pPr>
              <w:pStyle w:val="Normal"/>
              <w:keepNex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  <w:t>Тонких</w:t>
            </w:r>
          </w:p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  <w:t>Любовь Алексеевна</w:t>
            </w:r>
          </w:p>
        </w:tc>
        <w:tc>
          <w:tcPr>
            <w:tcW w:w="38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099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</w:rPr>
            </w:pPr>
            <w:r>
              <w:rPr>
                <w:sz w:val="28"/>
              </w:rPr>
              <w:t>начальник отдела планово-экономической работы комитета Администрации района по экономике и управлениюимущество;</w:t>
            </w:r>
          </w:p>
          <w:p>
            <w:pPr>
              <w:pStyle w:val="Normal"/>
              <w:keepNext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4" w:hRule="atLeast"/>
        </w:trPr>
        <w:tc>
          <w:tcPr>
            <w:tcW w:w="3348" w:type="dxa"/>
            <w:tcBorders/>
          </w:tcPr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  <w:t xml:space="preserve">Третьякова </w:t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</w:rPr>
              <w:t xml:space="preserve">Людмила Николаевна          </w:t>
            </w:r>
          </w:p>
        </w:tc>
        <w:tc>
          <w:tcPr>
            <w:tcW w:w="38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9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</w:rPr>
            </w:pPr>
            <w:r>
              <w:rPr>
                <w:sz w:val="28"/>
              </w:rPr>
              <w:t>ведущий инспектор краевого государственного учреждения центра занятости населения                 г. Камня-на-Оби (по согласованию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18:00Z</dcterms:created>
  <dc:creator>tank</dc:creator>
  <dc:description/>
  <cp:keywords/>
  <dc:language>en-US</dc:language>
  <cp:lastModifiedBy>User</cp:lastModifiedBy>
  <cp:lastPrinted>2015-04-06T16:10:00Z</cp:lastPrinted>
  <dcterms:modified xsi:type="dcterms:W3CDTF">2015-04-06T08:21:00Z</dcterms:modified>
  <cp:revision>23</cp:revision>
  <dc:subject/>
  <dc:title>                                                                                                                      ПРОЕКТ</dc:title>
</cp:coreProperties>
</file>