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21.10.2015  №  247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 Программы «Развитие туризма в Каменском районе Алтайского края» на 2016-2020годы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развития туризма на территории Каменского района, в соответствии с постановлением Администрации Алтайского края от 29.12.2014 № 589 «Об утверждении государственной программы Алтайского края «Развитие туризма в Алтайском крае» на 2015-2020 годы,  ст.45 Устава муниципального образования Каменский район Алтайского края, постановлением Администрации Каменского района от 26.11.2013 № 413 «Об утверждении порядка разработки, реализации и оценки эффективности муниципальных программ»</w:t>
      </w:r>
    </w:p>
    <w:p>
      <w:pPr>
        <w:pStyle w:val="Normal"/>
        <w:keepNext w:val="true"/>
        <w:tabs>
          <w:tab w:val="clear" w:pos="708"/>
          <w:tab w:val="left" w:pos="295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уризма в Каменском районе Алтайского края» на 2016-2020 годы» (прилагается).</w:t>
      </w:r>
    </w:p>
    <w:p>
      <w:pPr>
        <w:pStyle w:val="Normal"/>
        <w:keepNext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 в газете «Каменская          народная газета» и разместить  на официальном сайте Администрации района.</w:t>
      </w:r>
    </w:p>
    <w:p>
      <w:pPr>
        <w:pStyle w:val="Normal"/>
        <w:keepNext w:val="true"/>
        <w:ind w:firstLine="900"/>
        <w:jc w:val="both"/>
        <w:rPr/>
      </w:pPr>
      <w:r>
        <w:rPr>
          <w:sz w:val="28"/>
          <w:szCs w:val="28"/>
        </w:rPr>
        <w:t>3. Настоящее постановление вступает в силу с 01.01.2016 года.</w:t>
      </w:r>
    </w:p>
    <w:p>
      <w:pPr>
        <w:pStyle w:val="Normal"/>
        <w:keepNext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комитет     Администрации  района  по  экономическому развитию (Семенихина Е.И.).</w:t>
      </w:r>
    </w:p>
    <w:p>
      <w:pPr>
        <w:pStyle w:val="Normal"/>
        <w:keepNext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76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района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keepNext w:val="true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йона от 21.10.2015 № 247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7"/>
          <w:szCs w:val="27"/>
        </w:rPr>
        <w:t>«Развитие туризма в Каменском районе Алтайского края» на 2016-2020 годы</w:t>
      </w:r>
    </w:p>
    <w:p>
      <w:pPr>
        <w:pStyle w:val="Normal"/>
        <w:keepNext w:val="tru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туризма в Каменском район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Алтайского края» на 2016-2020 годы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6252"/>
      </w:tblGrid>
      <w:tr>
        <w:trPr/>
        <w:tc>
          <w:tcPr>
            <w:tcW w:w="3602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тветственный исполнитель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Участник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одпрограммы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Цель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Задач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Целевые индикаторы и показател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роки и этапы реализации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бъемы финансирования программы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</w:tc>
        <w:tc>
          <w:tcPr>
            <w:tcW w:w="6252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Администрация  района,  индивидуальные предприниматели, Администрации сельсоветов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Комитет Администрации района по экономическому развитию, комитет Администрации района по культуре и делам молодежи, комитет Администрации района по физической культуре и спорту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туризма в районе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разработка первоочередных мероприятий для повышения туристского имиджа района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туристско-оздоровительного комплекса как одного из приоритетных секторов экономики района;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 в сфере туризма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 количество субъектов,оказывающих услуги в сфере туризма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-туристический поток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 количество  лиц, занятых оказанием туристских услуг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6-2020 годы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3245</w:t>
            </w:r>
            <w:r>
              <w:rPr>
                <w:sz w:val="28"/>
                <w:szCs w:val="28"/>
                <w:lang w:val="en-US" w:eastAsia="en-US"/>
              </w:rPr>
              <w:t xml:space="preserve"> тыс. рублей, в том числе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редств краевого бюджета-1260 тыс.рублей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них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7 году – 27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9 году – 360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20 году – 630 тыс. руб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из муниципального бюджета- 1535тыс. рублей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них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6 году- 74 тыс.руб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в 2017 году- 33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8 году- 331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9 году- 384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20 году- 416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внебюджетных источников – 450 тыс. рублей, из них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6 году – 5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7 году – 10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8 году – 5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19 году – 11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 2020 году – 140 тыс. руб.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 концу 2020 года: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туристический поток  составит 1500 человек в год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субъектов, занятых оказанием туристских услуг –4ед;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работников,занятых в сфере туризма-100 человек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 характеристика сферы реализации муниципальной                                                       программы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Роль туризма в современном мире колоссальна. Туризм оказывает влияние на сохранение и развитие культурного потенциала, ведет к гармонизации отношений между различными странами и народами, заставляет органы государственной власти и органы местного самоуправления, общественные организации и коммерческие структуры активно участвовать в деле сохранения и оздоровления окружающей среды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Сложившаяся ситуация в социальной сфере муниципального образования Каменский район в настоящее время не является стимулирующим фактором для формирования социально-экономических условий устойчивого развития сельских территорий.</w:t>
      </w:r>
    </w:p>
    <w:p>
      <w:pPr>
        <w:pStyle w:val="Normal"/>
        <w:keepNext w:val="true"/>
        <w:widowControl w:val="false"/>
        <w:ind w:firstLine="539"/>
        <w:jc w:val="both"/>
        <w:rPr/>
      </w:pPr>
      <w:r>
        <w:rPr>
          <w:sz w:val="28"/>
          <w:szCs w:val="28"/>
        </w:rPr>
        <w:t>Прослеживается тенденция отставания села от города по уровню и условиям жизни. Низкая привлекательность условий оплаты и характера сельского труда приводит к сокращению доли сельской молодежи в составе занятого населения район.</w:t>
      </w:r>
    </w:p>
    <w:p>
      <w:pPr>
        <w:pStyle w:val="Normal"/>
        <w:keepNext w:val="true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уризма в районе, как альтернативного вида деятельности, наряду с другими отраслями производства в районе, является одним из условий экономического роста поселений района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Учитывая, что туризм затрагивает все другие виды деятельности современного общества, в том числе экономику, культуру, социальную жизнь, стимулирует развитие других отраслей хозяйства: строительство, торговлю, сельское хозяйство, производство товаров народного потребления, транспорт, связь и т.п. значимость и необходимость данной программы очевидна. Это, прежде всего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ток инвестиций и создание новых рабочих мест;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едпринимательства в сфере туризма;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- развитие инфраструктуры туризма в муниципальном образовании Каменский район;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лагосостояния жителей района;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- привлечение молодежи с целью более глубокого изучения истории района, проведение краеведческой работы и т.д.;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бюджета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Прежде всего, необходимо создание условий для развития в районе организованного туризма, позволяющего удовлетворить спрос на разнообразные туристские услуги.</w:t>
      </w:r>
    </w:p>
    <w:tbl>
      <w:tblPr>
        <w:tblW w:w="4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</w:tblGrid>
      <w:tr>
        <w:trPr/>
        <w:tc>
          <w:tcPr>
            <w:tcW w:w="4313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енский район образован в 1924 году, расположен на северо-западе Алтайского края, граничит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евере с Ордынским районом, Новосибирской обла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еверо-востоке с Сузунским районом Новосибирской обла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юго-востоке с Тюменцевским районом Алтайского кра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юго-западе с Баевским районом Алтайского кра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на северо-западе с Панкрушихинским и Крутихинским районами Алтайского кра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района является город Камень-на-Об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лощадь района составляет 3621 кв.км. Территориально район подразделяется на 13 муниципальных образований. В 32 населенных пунктах проживает 10582 человека. Население составляют – русские, немцы, украинцы, белорусы, казах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Территория района расположена в зоне Приобской лесостепи, климатические условия которой характеризуются резко выраженной континентальностью: морозной зимой и теплым летом – при слабом увлажнении: средняя температура января – 19,7 ; июля + 18,9. За теплый период 1У-Х месяцы выпадает осадков 254 мм, а за холодный х1-Ш – 70 мм. Средняя высота снежного покрова – 30 см, максимальная – 74 см, минимальная – 8 мм. Снежный покров появляется в основном 28 октября, а сходит 17 апреля. Самым холодным месяцем является – январь, снежный покров удерживается 150-160 дней. Последние заморозки приходятся на последнюю декаду мая, а первые отмечаются в середине сентября. Среднегодовая скорость ветра 5,0 м/сек, господствующее направление ветра – юго-западно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По северной части района (с востока на север) течет река Обь, образуя заводи и множество проток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На территории района расположено множество озер: Телеутское, Тараторино, Барсучье, Обское, Чайкино и др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Территория района занята лесостепью с березовыми колками и массивами хвойных и смешанных лесов, относящихся к средне-Обскому бору. В бору преобладает сосна, реже встречается береза, осина, в колках – береза и осина, из кустарников – акация желтая, смородина черная, рябина, калина, шиповник и т.д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 лесах  обитают: лиса, заяц-рысак, хорек, колонок, белка, тетерев, глухарь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е ресурсы района дают  сырье для деревообрабатывающей,  пищевой и перерабатывающей промышленности, для развития животноводства.(лес, рыба, ягоды, грибы, разнотравье и т.д.)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культурно-исторических памятников в районе находятся – памятники археологии на территории с.Соколово, курганная группа в районе сел: Обское, Мыски, Рыбное, Гонохово, партизанские могилы, связанные с гражданской войной, памятники и мемориальные комплексы воинам, погибшим в годы Великой Отечественной войны (1941-1945 г.г.).</w:t>
      </w:r>
    </w:p>
    <w:p>
      <w:pPr>
        <w:pStyle w:val="Style15"/>
        <w:keepNext w:val="true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левобережной части района, у села Корнилово, сторонников экологического туризма ожидает природоохранный заказник «Корниловский». От многочисленных собратьев его отличает наличие в подлеске караганы древовидной; занесённых в Красную книгу: перистого ковыля и папоротника мужского в травяном покрове. </w:t>
      </w:r>
    </w:p>
    <w:p>
      <w:pPr>
        <w:pStyle w:val="Style15"/>
        <w:keepNext w:val="true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основную туристическую ценность представляет собой правый берег Оби. В отличие от левого – он почти полностью покрыт лесом и представляет немалый интерес для приверженце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тдыха дикарём</w:t>
        </w:r>
      </w:hyperlink>
      <w:r>
        <w:rPr>
          <w:color w:val="000000"/>
          <w:sz w:val="28"/>
          <w:szCs w:val="28"/>
        </w:rPr>
        <w:t>,</w:t>
      </w:r>
      <w:r>
        <w:rPr>
          <w:color w:val="EEECE1"/>
          <w:sz w:val="28"/>
          <w:szCs w:val="28"/>
        </w:rPr>
        <w:t>.</w:t>
      </w:r>
      <w:r>
        <w:rPr>
          <w:sz w:val="28"/>
          <w:szCs w:val="28"/>
        </w:rPr>
        <w:t xml:space="preserve"> особенно северная часть района: от села Дресвянка до села Малетино, находящегося на границе с Новосибирской областью. В  селе Дресвянка расположен детский оздоровительный лагерь «Солнечный берег», где каждое лето,  подрастающее поколение набирается сил перед новым учебным годом.  Зимой лагерь становится лыжной базой  не только для детей, но и для их родителе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туризма в Каменском районе, в будущем  может стать весомым фактором стабилизации всего социально-экономического процесса, обеспечивая приток денежных средств, создавая новые рабочие места, прежде всего для местного населения, внося реальный вклад в улучшение платежного баланса. 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Базу для реализации стратегии формирования на территории района туристического комплекса формируют реализуемые и планируемые к реализации инвестиционные проекты в сфере туризм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Разработка Программы является первым этапом стратегического направления Концепции социально-экономического развития Каменского района на период до 2025 года.</w:t>
      </w:r>
    </w:p>
    <w:p>
      <w:pPr>
        <w:pStyle w:val="Heading1"/>
        <w:keepNext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В настоящее время в Российской Федерации большое внимание уделяется государственной политике в сфере внутреннего и въездного туризм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туризм рассматривается как существенная составляющая инновационного развития нашей страны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Главной целью стратегии в области туризма в Каменском районе является создание всесезонного туристического комплекса, удовлетворяющего потребности граждан в качественных туристских услугах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сновная цель муниципальной программы: создание условий для развития туризма в районе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воочередных мероприятий для повышения туристского имиджа райо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уристско-оздоровительного комплекса как одного из приоритетных секторов экономики район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ого предпринимательства в сфере туризм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осуществляться с 2016 по 2020  годы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В результате реализации муниципальной программы предусматривается создание правовых, финансовых и материально-технических условий, способствующих увеличению занятости населения, росту поступлений в бюджеты всех уровне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Реализация муниципальной программы позволит увеличить туристический поток. Эффект программы будет состоять в создании условий для удовлетворения потребности населения, в том числе детей, в активном и полноценном отдыхе, укреплении здоровья, а также создании новых рабочих мест и увеличении денежных доходов граждан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Динамика важнейших целевых индикаторов и показателей эффективности реализации муниципальной программы приведена в приложении 1.</w:t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бобщенная характеристика мероприятий муниципальной   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рограммы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В целях развития туристской деятельности планируется реализация комплекса мероприятий, направленных на максимальное использование имеющегося природно-климатического, ресурсного, человеческого потенциала Каменского район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ок мероприятий направлен на привлечение инвестиций в туристскую индустрию и включает реализацию инвестиционных проектов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ен в приложении 2.</w:t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Общий объем финансовых ресурсов, необходимых для 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реализации муниципальной программы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ой программы осуществляется за счет средств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евого, местного бюджета и внебюджетных источник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в 2016-2020 годах составляет  3245 тыс.рублей, в том числе по годам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6 год-124 тыс.рубле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017 год-700 тыс.рубле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8 год-381тыс.рубле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-854 тыс. рубле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0 год- 1186 тыс.рубле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бъемы финансирования мероприятий муниципальной программы подлежат ежегодному уточнению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Сводные финансовые затраты на реализацию муниципальной программы приведены в приложении 3.</w:t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Анализ рисков реализации муниципальной программы и описание мер управления рисками реализации  муниципальной программы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При реализации настоящей муниципальной программы и для достижения поставленных в ней целей необходимо учитывать возможные макроэкономические, социальные, операционные и прочие риски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Важнейшими условиями успешной реализации муниципальной программы являются: минимизация указанных рисков, эффективный мониторинг выполнения намеченных мероприятий, принятие оперативных мер по корректировке приоритетных направлений и показателей муниципальной программы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По характеру влияния на ход и конечные результаты реализации муниципальной программы существенными являются следующие риски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нормативно-правовые, организационные и управленческие риски - непринятие или несвоевременное принятие необходимых нормативных актов, влияющих на мероприятия муниципальной программы, недостаточная проработка вопросов, решаемых в рамках муниципальной программы, недостаточная подготовка управленческих кадров, неадекватность системы мониторинга реализации программы, отставание от сроков реализации программных мероприяти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Устранение (минимизация) рисков связано с качеством планирования реализации муниципальной программы, обеспечением мониторинга ее осуществления и оперативного внесения необходимых измен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макроэкономические риски связаны с возможностью ухудшения внутренней и внешней конъюнктуры, снижением темпов инвестиционной активности, высокой инфляцией. Реализация данных рисков может вызвать необоснованный рост стоимости туристских и сопутствующих услуг, снизить их доступность и сократить объем инвестиций в туристскую индустрию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связаны с отсутствием или недостатком собственных средств инвестор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Наиболее отрицательное влияние на выполнение муниципальной программы может оказать реализация макроэкономических рисков и связанных с ними финансовых рисков. В рамках муниципальной программы отсутствует возможность управления этими рисками. Вероятен лишь оперативный учет последствий их проявления.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своевременной корректировки перечня мероприятий и показателей муниципальной программы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беспечения эффективной координации деятельности организаций, участвующих в реализации программных мероприятий.</w:t>
      </w:r>
    </w:p>
    <w:p>
      <w:pPr>
        <w:pStyle w:val="Normal"/>
        <w:keepNext w:val="true"/>
        <w:ind w:firstLine="708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Методика оценки эффективности муниципальной программы</w:t>
      </w:r>
    </w:p>
    <w:p>
      <w:pPr>
        <w:pStyle w:val="Style17"/>
        <w:keepNext w:val="tru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Комплексная оценка эффективности реализации муниципальной программы (далее – «муниципальная программа») и входящих в нее подпрограмм проводится на основе оценок по трем критериям:</w:t>
      </w:r>
    </w:p>
    <w:p>
      <w:pPr>
        <w:pStyle w:val="Normal"/>
        <w:keepNext w:val="true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 (подпрограммы);</w:t>
      </w:r>
    </w:p>
    <w:p>
      <w:pPr>
        <w:pStyle w:val="Normal"/>
        <w:keepNext w:val="tru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соответствия запланированному уровню затрат и эффективности использования средств муниципального бюджета муниципальной программы (подпрограммы);</w:t>
      </w:r>
    </w:p>
    <w:p>
      <w:pPr>
        <w:pStyle w:val="Normal"/>
        <w:keepNext w:val="true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степени реализации мероприятий муниципальной программы (подпрограммы).</w:t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4.1. Оценка степени достижения целей и решения задач муниципальной программы (подпрограммы) производится путем сопоставления фактически достигнутых значений индикаторов муниципальной программы (подпрограммы) и их плановых значений по формуле:</w:t>
      </w:r>
    </w:p>
    <w:p>
      <w:pPr>
        <w:pStyle w:val="Normal"/>
        <w:keepNext w:val="true"/>
        <w:autoSpaceDE w:val="false"/>
        <w:spacing w:lineRule="auto" w:line="192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m</w:t>
      </w:r>
    </w:p>
    <w:p>
      <w:pPr>
        <w:pStyle w:val="Normal"/>
        <w:keepNext w:val="true"/>
        <w:autoSpaceDE w:val="false"/>
        <w:spacing w:lineRule="auto" w:line="192"/>
        <w:jc w:val="both"/>
        <w:rPr/>
      </w:pPr>
      <w:r>
        <w:rPr>
          <w:sz w:val="28"/>
          <w:szCs w:val="28"/>
          <w:lang w:val="en-US"/>
        </w:rPr>
        <w:t xml:space="preserve">Cel = (1/m) *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  <w:lang w:val="en-US"/>
        </w:rPr>
        <w:t>(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,</w:t>
      </w:r>
    </w:p>
    <w:p>
      <w:pPr>
        <w:pStyle w:val="Normal"/>
        <w:keepNext w:val="true"/>
        <w:autoSpaceDE w:val="false"/>
        <w:spacing w:lineRule="auto" w:line="192"/>
        <w:ind w:left="52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=1</w:t>
      </w:r>
    </w:p>
    <w:p>
      <w:pPr>
        <w:pStyle w:val="Normal"/>
        <w:keepNext w:val="true"/>
        <w:autoSpaceDE w:val="false"/>
        <w:spacing w:lineRule="auto" w:line="2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– оценка степени достижения цели, решения задачи муниципальной программы (подпрограммы);</w:t>
      </w:r>
    </w:p>
    <w:p>
      <w:pPr>
        <w:pStyle w:val="Normal"/>
        <w:keepNext w:val="true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Normal"/>
        <w:keepNext w:val="true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Normal"/>
        <w:keepNext w:val="true"/>
        <w:autoSpaceDE w:val="false"/>
        <w:spacing w:lineRule="auto" w:line="240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– сумма значений.</w:t>
      </w:r>
    </w:p>
    <w:p>
      <w:pPr>
        <w:pStyle w:val="Normal"/>
        <w:keepNext w:val="true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значения i-го индикатора (показателя) муниципальной программы (подпрограммы) производится по формуле:</w:t>
      </w:r>
    </w:p>
    <w:p>
      <w:pPr>
        <w:pStyle w:val="Normal"/>
        <w:keepNext w:val="true"/>
        <w:autoSpaceDE w:val="false"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*100%,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фактическое значение i-го индикатора (показателя) муниципальной программы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лановое значение i-го индикатора (показателя) муниципальной программы (для индикаторов (показателей), желаемой тенденцией развития которых является рост значений) или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*100% (для индикаторов (показателей), желаемой тенденцией развития которых является снижение значений)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В случае превышения 100% выполнения расчетного значения показателя значение показателя принимается равным 100 %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4.2. Оценка степени соответствия запланированному уровню затрат и эффективности использования средств муниципального бюджета муниципальной программы (подпрограммы) определяется путем сопоставления фактических и плановых объемов финансирования муниципальной программы (подпрограммы) по формуле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0%,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– уровень финансирования реализации мероприятий муниципальной программы (подпрограммы)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лановый объем финансовых ресурсов, предусмотренных на реализацию муниципальной программы (подпрограммы) на соответствующий отчетный период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4.3. Оценка степени реализации мероприятий (достижения ожидаемых непосредственных результатов их реализации) муниципальной программы (подпрограммы) производится по следующей формуле:</w:t>
      </w:r>
    </w:p>
    <w:p>
      <w:pPr>
        <w:pStyle w:val="Normal"/>
        <w:keepNext w:val="true"/>
        <w:autoSpaceDE w:val="false"/>
        <w:spacing w:lineRule="auto" w:line="19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keepNext w:val="true"/>
        <w:autoSpaceDE w:val="false"/>
        <w:spacing w:lineRule="auto" w:line="192"/>
        <w:jc w:val="both"/>
        <w:rPr/>
      </w:pPr>
      <w:r>
        <w:rPr>
          <w:sz w:val="28"/>
          <w:szCs w:val="28"/>
          <w:lang w:val="en-US"/>
        </w:rPr>
        <w:t xml:space="preserve">Mer  =  (1/n) *  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  <w:lang w:val="en-US"/>
        </w:rPr>
        <w:t>(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en-US"/>
        </w:rPr>
        <w:t>*100%),</w:t>
      </w:r>
    </w:p>
    <w:p>
      <w:pPr>
        <w:pStyle w:val="Normal"/>
        <w:keepNext w:val="true"/>
        <w:autoSpaceDE w:val="false"/>
        <w:spacing w:lineRule="auto" w:line="1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j=1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 xml:space="preserve"> – оценка степени реализации мероприятий муниципальной программы (подпрограммы)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казатель достижения ожидаемого непосредственного результата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мероприятия муниципальной программы (подпрограммы), определяемый в случае достижения непосредственного результата в отчетном периоде как «1», в случае недостижения непосредственного результата - как «0»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мероприятий, включенных в муниципальную программу (подпрограмму);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  <w:t xml:space="preserve"> – сумма значений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4.4. Комплексная оценка эффективности реализации муниципальной программы (далее – «комплексная оценка») производится по следующей формуле: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Ce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i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er</w:t>
      </w:r>
      <w:r>
        <w:rPr>
          <w:sz w:val="28"/>
          <w:szCs w:val="28"/>
        </w:rPr>
        <w:t>)/3,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комплексная оценка.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может характеризоваться: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им уровнем эффективности;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зким уровнем эффективности.</w:t>
      </w:r>
    </w:p>
    <w:p>
      <w:pPr>
        <w:pStyle w:val="Normal"/>
        <w:keepNext w:val="tru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читается реализуемой с высоким уровнем эффективности, если комплексная оценка составляет 80 % и более.</w:t>
      </w:r>
    </w:p>
    <w:p>
      <w:pPr>
        <w:pStyle w:val="Normal"/>
        <w:keepNext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читается реализуемой со средним уровнем эффективности, если комплексная оценка находится в интервале от 40 % до 80 %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диапазонам значений, уровень эффективности ее реализации признается низки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туризма в Каменском 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районе Алтайского края»</w:t>
      </w:r>
    </w:p>
    <w:p>
      <w:pPr>
        <w:pStyle w:val="Normal"/>
        <w:keepNext w:val="tru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-2020 годы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дикаторах муниципальной программы и их значениях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73"/>
        <w:gridCol w:w="1382"/>
        <w:gridCol w:w="1134"/>
        <w:gridCol w:w="1134"/>
        <w:gridCol w:w="1046"/>
        <w:gridCol w:w="894"/>
        <w:gridCol w:w="894"/>
        <w:gridCol w:w="89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Целево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5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начение индикатора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личество субъектов, оказывающих услуги в сфере туризм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уристический пото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ел.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личество работников, занятых оказанием туристских усл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туризма в Каменском 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районе Алтайского края»</w:t>
      </w:r>
    </w:p>
    <w:p>
      <w:pPr>
        <w:pStyle w:val="Normal"/>
        <w:keepNext w:val="tru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-2020 годы</w:t>
      </w:r>
    </w:p>
    <w:p>
      <w:pPr>
        <w:pStyle w:val="Normal"/>
        <w:keepNext w:val="tru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keepNext w:val="true"/>
        <w:ind w:firstLine="708"/>
        <w:jc w:val="center"/>
        <w:rPr/>
      </w:pPr>
      <w:r>
        <w:rPr>
          <w:b/>
          <w:sz w:val="28"/>
          <w:szCs w:val="28"/>
        </w:rPr>
        <w:t xml:space="preserve">мероприятий муниципальной программы «Развитие туризма в Каменском районе Алтайского края» 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20 годы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510"/>
        <w:gridCol w:w="1544"/>
        <w:gridCol w:w="2408"/>
        <w:gridCol w:w="863"/>
        <w:gridCol w:w="863"/>
        <w:gridCol w:w="863"/>
        <w:gridCol w:w="863"/>
        <w:gridCol w:w="863"/>
        <w:gridCol w:w="2232"/>
      </w:tblGrid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ль, задача, мероприят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еализации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Участник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 расходов, тыс. рублей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20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Цель: Создание условий для развития туризма в район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дача 1. Разработка первоочередных мероприятий для повышения туристического имиджа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1.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Выпуск буклет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«Карта гостя Камен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митет Администрации района по культуре и делам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1.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ткрытие и ведение на официальном сайте Администрации района раздела «Достопримечательности Камен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ме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1.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Освещение в средствах массовой информации положительного опыта оказания услуг в сфере  сельского туриз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ме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1.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оздание видеоролика о Каменском район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ме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роприятие 1.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Разработка и изготовление сувенирной продукции с изображением достопримечательностей района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Комитет Администрации района по культуре и делам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роприятие 1.6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одействие в составлении бизнес-планов по развитию туризма представителям малого и среднего бизнес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ме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1.7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оведение межрайонных соревнований по рыбной ловле «Клевая рыбал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2016</w:t>
            </w:r>
            <w:r>
              <w:rPr>
                <w:b/>
              </w:rPr>
              <w:t>-</w:t>
            </w:r>
            <w:r>
              <w:rPr/>
              <w:t>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Каме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1.8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ведение межрегионального фестиваля «Казачья вольниц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дминистрация района, комитет Администрации района по культуре и делам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дача 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Формирование туристско-оздоровительного комплекса как одного из приоритетных секторов экономики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2.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Проведение санитарной очистки зон традиционного отдыха населения и гостей райо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дминистрации сельсоветов ( по согласованию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роприятие 2.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оздание «зеленых домов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дивидуальные предприниматели, Администрации сельсоветов (по согласованию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9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внебюджетные средства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и е2.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ведение спортивных соревнований «Лыжня Росси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дминистрация района, комитет Администрации района по физической культуре и спорт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2.4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ведение соревнований по лыжным гонкам на приз героя Социалистического труда Е.Е.Парфено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дминистрация района, комитет Администрации района по физической культуре и спорт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2.5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ведение кулинарного поединка «Лучшие блюда из продуктов Каменского район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Администрация района, комитет Администрации района по культуре и делам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йонный бюджет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Задача3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Развитие малого предпринимательства в сфере туризм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Мероприятие 3.1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Проведение консультаций по вопросам организации туристического бизнес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Информационно-консультационный центр, Администрация района, Администрации сельсоветов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Мероприятие 3.2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Сопровождение реализации проектов, направленных на развитие туристического бизнес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6-20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Инвестиционный уполномоченный Каменского район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----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 3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Развитие туризма в Каменском 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>районе Алтайского края»</w:t>
      </w:r>
    </w:p>
    <w:p>
      <w:pPr>
        <w:pStyle w:val="Normal"/>
        <w:keepNext w:val="tru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-2020годы</w:t>
      </w:r>
    </w:p>
    <w:p>
      <w:pPr>
        <w:pStyle w:val="Normal"/>
        <w:keepNext w:val="true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х для реализации муниципальной программы</w:t>
      </w:r>
    </w:p>
    <w:p>
      <w:pPr>
        <w:pStyle w:val="Normal"/>
        <w:keepNext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134"/>
        <w:gridCol w:w="1276"/>
        <w:gridCol w:w="1417"/>
        <w:gridCol w:w="1276"/>
        <w:gridCol w:w="1287"/>
        <w:gridCol w:w="2476"/>
      </w:tblGrid>
      <w:tr>
        <w:trPr/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и направления расходов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расходов, тыс. рублей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финансовых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12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8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18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324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  </w:t>
            </w:r>
            <w:r>
              <w:rPr/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    </w:t>
            </w: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     </w:t>
            </w:r>
            <w:r>
              <w:rPr/>
              <w:t>3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  </w:t>
            </w:r>
            <w:r>
              <w:rPr/>
              <w:t>3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      </w:t>
            </w:r>
            <w:r>
              <w:rPr/>
              <w:t>41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небюджетных источ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4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</w:tr>
    </w:tbl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62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7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raltai.ru/otdyx-i-turizm/otdyx-dikarem-ili-dikij-turizm-v-altajskom-kra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18:00Z</dcterms:created>
  <dc:creator>tank</dc:creator>
  <dc:description/>
  <cp:keywords/>
  <dc:language>en-US</dc:language>
  <cp:lastModifiedBy>111</cp:lastModifiedBy>
  <cp:lastPrinted>2015-10-19T10:05:00Z</cp:lastPrinted>
  <dcterms:modified xsi:type="dcterms:W3CDTF">2015-10-23T02:37:00Z</dcterms:modified>
  <cp:revision>28</cp:revision>
  <dc:subject/>
  <dc:title>                                                                                                                      ПРОЕКТ</dc:title>
</cp:coreProperties>
</file>