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firstLine="709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firstLine="709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firstLine="709"/>
        <w:rPr/>
      </w:pPr>
      <w:r>
        <w:rPr/>
      </w:r>
    </w:p>
    <w:p>
      <w:pPr>
        <w:pStyle w:val="1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П О С Т А Н О В Л Е Н И Е</w:t>
      </w:r>
    </w:p>
    <w:p>
      <w:pPr>
        <w:pStyle w:val="Normal"/>
        <w:keepNext w:val="true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  <w:lang w:val="ru-RU"/>
        </w:rPr>
      </w:pPr>
      <w:r>
        <w:rPr>
          <w:rFonts w:cs="Times New Roman"/>
          <w:b/>
          <w:sz w:val="28"/>
          <w:szCs w:val="44"/>
          <w:lang w:val="ru-RU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</w:rPr>
        <w:t>18.11. 2015  № 270                                                                         г. Камень-на-Оби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5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</w:tblGrid>
      <w:tr>
        <w:trPr/>
        <w:tc>
          <w:tcPr>
            <w:tcW w:w="457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комитете Администрации Каменского района Алтайского края по экономическому развитию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В соответствии со ст. 37 Федерального закона от 06.10.2003 №131-ФЗ «Об общих принципах организации местного самоуправления в Российской Федерации», решением районного Собрания депутатов от 21.10.2015 № 31 «О внесении изменений в решение Каменского районного Собрания депутатов   Алтайского края от 20.06.2012 № 35 «О структуре Администрации Каменского района Алтайского края», ст. 45, 47 Устава муниципального образования        Каменский район Алтайского края</w:t>
      </w:r>
    </w:p>
    <w:p>
      <w:pPr>
        <w:pStyle w:val="Normal"/>
        <w:keepNext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9"/>
        <w:jc w:val="center"/>
        <w:rPr/>
      </w:pPr>
      <w:r>
        <w:rPr>
          <w:sz w:val="28"/>
        </w:rPr>
        <w:t>П О С Т А Н О В Л Я Ю</w:t>
      </w:r>
    </w:p>
    <w:p>
      <w:pPr>
        <w:pStyle w:val="Normal"/>
        <w:keepNext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1. Утвердить Положение о комитете Администрации Каменского района Алтайского края по экономическому развитию (прилагается)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 xml:space="preserve">2. Опубликовать настоящее постановление в газете «Каменская народная газета» и разместить на официальном сайте Администрации района. </w:t>
      </w:r>
    </w:p>
    <w:p>
      <w:pPr>
        <w:pStyle w:val="Normal"/>
        <w:keepNext w:val="true"/>
        <w:ind w:left="360" w:firstLine="348"/>
        <w:jc w:val="both"/>
        <w:rPr/>
      </w:pPr>
      <w:r>
        <w:rPr>
          <w:sz w:val="28"/>
        </w:rPr>
        <w:t>3. Настоящее постановление вступает в силу с 01.12.2015 года.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 (АПК) А.В. Брежнева.</w:t>
      </w:r>
    </w:p>
    <w:p>
      <w:pPr>
        <w:pStyle w:val="Normal"/>
        <w:keepNext w:val="true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а от 18.11.2015 № 270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комитете Администрации Камен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  по экономическому развити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Комитет Администрации Каменского района Алтайского края по экономическому развитию (далее - Комитет) является  органом Администрации района осуществляющим полномочия в области прогнозирования социально-экономического развития муниципального образования Каменский район Алтайского края, в области промышленной политики, развития малого и среднего предпринимательства, инвестиционной политики, в области потребительского рынка, в области  трудов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является уполномоченным органом исполнительной власти муниципального образования Каменский район по организации деятельности и координации работы органов исполнительной власти района по ведению процедуры оценки регулирующего воздействия проектов нормативных правовых актов муниципального образования Каменский район и экспертизы нормативных правовых а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Комитет осуществляет свою деятельность  во взаимодействии с органами Администрации района, предприятиями и организациями всех форм собственности, общественными организациями и объединениями, иными организациями и гражданами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Комитет руководствуется в своей деятельности Конституцией Российской Федерации, Федеральными законами, Указами и распоряжениями Президента РФ, постановлениями и распоряжениями Правительства Российской Федерации, Законами Алтайского края, Уставом муниципального образования Каменский район Алтайского края и иными нормативно-правовыми актами, принятыми Каменским</w:t>
      </w:r>
      <w:r>
        <w:rPr/>
        <w:t xml:space="preserve"> </w:t>
      </w:r>
      <w:r>
        <w:rPr>
          <w:sz w:val="28"/>
          <w:szCs w:val="28"/>
        </w:rPr>
        <w:t>районным Собранием депутатов и Администрацией Каменского района, настоящим Полож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оложение о Комитете и штатная численность утверждается главой Администрации района по представлению председателя комитета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Комитет непосредственно подчиняется первому заместителю главы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Финансирование расходов на содержание Комитета осуществляется за счет средств, предусмотренных сметой расходов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 Основные задачи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деятельности Комитет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Формирование стратегии социально-экономического развития муниципального образования Каменский район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уществление аналитической деятельности и разработка на этой основе прогнозов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Формирование и осуществление муниципальной политики в сфере развития экономики, сельского хозяйства, пищевой и перерабатывающей промышленности, предпринимательства, потребительского рынка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пределение целей, приоритетов, перспектив экономического и социального развития района, изыскание и мобилизация резервов доходообразующих направлений экономик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Соблюдение законодательства Российской Федерации и иных нормативных правовых актов Российской Федерации о размещении заказов для муниципальных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Осуществление переданных Администрацией края государ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Обеспечение потребностей органов местного самоуправления достоверной и полной статистической информацией, необходимой для принятия управленческих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Осуществление иных задач в соответствии с правовыми актами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 Полномочия комит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митет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В области прогнозирования социально-экономического разви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Формирование комплексной программы социально-экономического развития района на среднесрочную и долгосрочную перспективу, осуществление мониторинга  хода ее реализации и обеспечение подготовки отчета об ее испол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Разработка прогноза социально-экономического развития района на ближайшую, среднесрочную и долгосрочную перспекти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. Организация выполнения планов и программ комплексного социально-экономического развития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4. Осуществление международных и внешнеэкономических связей в соответствии с федераль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5. Формирование и осуществление муниципальных программ (подпрограмм) с учетом национальных и местных социально-экономических, экологических, культурных и други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6. Регулирование деятельности по осуществлению закупок товаров, работ и услуг для обеспечения муниципальных нужд муниципального образования  Каме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7.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8.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9. Участие в разработке предложений по совершенствованию экономического механизма рационального использования природ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0. Участие в разработке финансовых, материальных, трудовых балансов, балансов денежных доходов и расходов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. Проведение анализа экономической ситуации в поселениях района и по необходимости внесение своих предложений по ее стаби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2. Анализ состояния экономики района, подготовка годовых, квартальных отчетов, выявление  диспропорции в развитии экономики и определение пути их устранения, отработка модели инновационной экономик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3. Оказание организационно-методической помощи органам Администрации района по экономически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4. Разработка  и согласование проектов нормативно-правовых актов по вопросам, относящимся к компетенции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В области промышлен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Проведение анализа состояния промышленных производств, подготовка справочных, информационных, аналитических материалов по вопросам, находящимся в компетенции 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Организация в целях продвижения промышленных товаров, произведенных в районе, информационного обеспечения предприятий и организаций о конференциях, выставках, ярмарках и иных мероприятиях, оказание содействия по их участию в указанных мероприят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3. Осуществление подготовки  предложений по мерам поддержки и развития экономики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4. Реализация мероприятий по стимулированию модернизации промышленных предприят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 области малого предприниматель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Разработка предложений по совершенствованию законодательства края в сфере поддержки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Организация разработки  и реализации  программ поддержк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Содействие деятельности некоммерческих организаций, представляющих интересы малого и среднего предпринимательства и структурных подразделений указанны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4. Анализ финансовых, экономических 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. Формирование инфраструктуры поддержки субъектов малого и среднего предпринимательства и обеспечение ее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. Образование координационных и совещательных органов в области развития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7. Ведение реестра субъектов малого и среднего предпринимательства- получателей поддержки из средств район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8. Организация приема пакета документов по субсидированию за счет средств бюджета района затрат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3.9. Подготовка рекомендаций на бизнес-проекты субъектов малого и среднего предпринимательства для участия в конкурсном отборе по предоставлению грантов за счет средств краевого бюджета начинающим субъектам малого и среднего предпринимательства на создание и развитие собственного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В инвестиционн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Обеспечение создания благоприятных условий для привлечения частных и государственных инвестиций в экономику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Обеспечение работы инвестиционной комиссии Администрации района, подготовка информационных материалов для нее, организация контроля исполнения решений инвестицион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Разработка в установленном порядке правовых актов по реализации инвестиционной политики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Принятие заявок на получение государственной поддержки при осуществлении инвестиционной деятельности в соответствии с законодательством края, подготовка заключения по инвестиционным проектам и предложениям  и осуществление подготовки проектов администрации района по их государственной поддерж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Сопровождение отдельных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6. Оказание консультационной помощи по вопросам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7. Подготовка аналитических, справочных и информационных материалов по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8. Организация подготовки и проведения презентационных мероприятий, конференций, семинаров по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В области потребительского рын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Создание условий для обеспечения поселений , входящих в состав муниципального образования услугами связи, общественного питания, торговли и бытов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 Установка удобного для населения режима работы муниципальных организаций торговли, общественного питания и бытов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Организация и проведение профессиональных конкурсов, фестивалей, смотров-конкурсов, выставок продаж с участием предприятий торговли, общественного питания, бытов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Обеспечение оказания методической, консультационной и организационной помощи субъектам потребительск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5. Разработка в соответствии с действующим законодательством порядка и условий осуществления торговой деятельности  применительно к муниципальным предприятиям и учреждениям торгов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Обеспечение предоставления информации в единую информационную систему (торговый реестр) о субъектах и объектах в сфере торговой деятельности, расположенных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Предоставление информации краевым органам, органам местного самоуправления и иным уполномоченным органам для мониторинга  сведений о ценах  на основные продукты питания и социально значимые виды услуг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Организация выполнения плана мероприятий службы торговли и питания гражданской обороны 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9. Организация участия организаций торговли, общественного питания и бытового обслуживания в районных мероприят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0. Разработка проектов схем размещения на территории района нестационарных торговых объектов, в том числе объектов общественного питания летнего ти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1. Организация выдачи  разрешения на право организации розничного рын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В области трудовых отно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Разработка проектов актов органов местного самоуправления по регулированию трудовых отношений и иных непосредственно связанных с ними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Организация и обеспечение работы районной комиссии по регулированию социально-трудовых отношений, межведомственной комиссии по охране труда и производственной безопасности, рабочей группы по повышению уровня заработной 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. Принятие участия в осуществлении тарифного регулирования оплаты труда на основе социального партнерства в соответствии со ст.143 Трудов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Обеспечение реализации государственной политики в области охраны труда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Осуществление методического руководства работой служб охраны труда организаций всех форм собственности, расположенных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6. Организация  работы по аттестации рабочих мест и сертификации работ по охране труда на соответствие требованиям безопасности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7. Осуществление  контроля за соблюдением работодателями требований законодательства об охране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8. Проведение дней охраны труда, семинаров и совещаний со специалистами предприяти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9. Анализ состояния рынка труда и трудоустройства выпускников профессиональных учебных заведений расположенных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0. Определение  потребности экономики района в профессионально подготовленных кад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В области организации деятельности и координации работы по внедрению процедуры оценки регулирующего воздействия проектов нормативных правовых актов муниципального образования Каменский район  и экспертизы нормативных правовых ак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1. Разработка и утверждение методики проведения оценки регулирующего воздействия проектов нормативных правовых актов муниципального образования Каменский район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2. Контроль качества исполнения процедур и подготовки предварительных заключений об оценки регулирующего воздействия, включая контроль проведения публичных консуль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3. Подготовка заключения об оценки регулирующего воз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4. </w:t>
      </w:r>
      <w:r>
        <w:rPr>
          <w:sz w:val="27"/>
          <w:szCs w:val="27"/>
        </w:rPr>
        <w:t>Разработка порядка и проведение экспертизы оценки регулирующего воздействия муниципальных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5. Осуществление мониторинга оценки регулирующего воз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6. Осуществление подготовки и представления в управления Главэкономики Алтайского края доклада о развитии и результатах процедуры оценки регулирующего воздействия на территории муниципального образования Каме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Осуществление иных полномочий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4. Права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своих полномочий в установленной сфере деятельности комитет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Запрашивать и получать в установленном порядке от органов Администрации района, органов местного самоуправления сельских поселений, а также юридических и физических лиц, независимо от организационно-правовой формы и ведомственной подчиненности информацию по вопросам, входящим в его компетен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Получать от органов статистики основные показатели экономического и социального развит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3. По согласованию с руководителями органов Администрации района пользоваться информационными банками данных, имеющихся в органах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4. Заслушивать руководителей отделов, комитетов Администрации района по вопросам, входящим в компетенцию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 Созывать в установленном порядке совещания по вопросам, входящим в компетенцию комитета с привлечением руководителей и специалистов других органов Администрации района, муниципальных предприятий, учреждений и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5. Руководство Комитет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уководство деятельностью Комитета осуществляет председатель Комитета, который назначается и освобождается от должности главой Администрации района по представлению первого заместителя главы Администрации района, в соответствии  с законодательством о муниципальной службе и трудов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Председатель комит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1. Руководит деятельностью Комитета и несет персональную ответственность за результаты этой деятельности, состояние дисциплины в Комит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2. Распределяет обязанности между специалис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3. Определяет задачи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4. Действует без доверенности от имени Комитета, представляет его интересы во всех органах и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5. Осуществляет контроль за действием подчиненных ему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6. Издает в установленном порядке приказы и распоряжения, дает указания, обязательные для исполнения всеми муниципальными предприятиями, учреждениями и организациями в пределах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7. Решает в пределах своей компетенции вопросы обеспечения правовой и социальной защиты работников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В состав комитета  входит отдел планово-экономической работы, возглавляемый начальником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Работники Комитета являются муниципальными служащими, назначаются и освобождаются от должности главой Администрации района по представлению председателя Комит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5. Работники Комитета осуществляют свою деятельность в соответствии с данным положение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Прекращение деятельности комит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 Деятельность Комитета прекращается в порядке, установленном действующим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45:00Z</dcterms:created>
  <dc:creator>tank</dc:creator>
  <dc:description/>
  <cp:keywords/>
  <dc:language>en-US</dc:language>
  <cp:lastModifiedBy>User</cp:lastModifiedBy>
  <cp:lastPrinted>2015-11-23T16:43:00Z</cp:lastPrinted>
  <dcterms:modified xsi:type="dcterms:W3CDTF">2015-11-23T09:45:00Z</dcterms:modified>
  <cp:revision>19</cp:revision>
  <dc:subject/>
  <dc:title>РОССИЙСКАЯ  ФЕДЕРАЦИЯ</dc:title>
</cp:coreProperties>
</file>