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0.11.2015  № 273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Об утверждении акта выбора автомобильной трассы по ледовой переправе через реку Обь</w:t>
            </w:r>
          </w:p>
        </w:tc>
      </w:tr>
    </w:tbl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Рассмотрев акт выбора автомобильной трассы по ледовой переправе через реку Обь от 19 ноября 2015 года, № 1 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дминистрации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 Утвердить акт от 19 ноября 2015 года № 1 выбора автомобильной трассы по  ледовой переправе через р. Обь (прилагается)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ределить полосы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Полоса движения по ледовой переправе в направлении Камень-на-Оби- Островная начинается в черте города Камень-на-Оби на месте примыкания ул.Красноармейская к берегу р.Обь со спуском на лед, продолжается по ледовому покрытию р.Обь и заканчивается у остановочного павильона на Остро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2. Полоса движения по ледовой переправе в направлении Островная - Камень-на-Оби начинается у остановочного павильона на Островной со спуском на лед, продолжается по ледовому покрытию р.Обь и заканчивается в черте города Камень-на-Оби на месте примыкания ул.Комсомольская  к берегу р.Обь. Полосы движения обозначены вешк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Возложить обязанности по строительству и содержанию ледовой переправы в соответствии с заключенным муниципальном контрактом на индивидуального предпринимателя Михалева В.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 Индивидуальному предпринимателю (ИП) Михалеву В.Н. совместно с Межмуниципальным отделом внутренних дел России (МО МВД) «Каменский» (М.С. Гердт) обеспечить в течении зимнего периода безопасное функционирование ледовой переправы через реку Обь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Индивидуальному предпринимателю Михалеву В.Н. для создания безопасных условий переправы по льду своим приказом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1. Назначить ответственное лицо из числа инженерно-технических работников, отвечающее за ежедневную проверку состояния ледовой переправы, промер толщины льд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2.2. Обеспечить изготовление и установку плакатов «Правил пользования ледовой переправой»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2.3. Обеспечить в течение всего периода эксплуатации ледовой переправы установку соответствующих дорожных знак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открытия ледовой переправы установить на берегах реки Оби дорожные знаки, запрещающие движение  ( знаки 3.1. - «проезд запрещен»).</w:t>
      </w:r>
    </w:p>
    <w:p>
      <w:pPr>
        <w:pStyle w:val="3"/>
        <w:jc w:val="both"/>
        <w:rPr>
          <w:sz w:val="28"/>
        </w:rPr>
      </w:pPr>
      <w:r>
        <w:rPr>
          <w:sz w:val="28"/>
        </w:rPr>
        <w:t>5. Предложить руководителям организаций, расположенных в заречной части района  оказывать содействие и помощь  ИП Михалеву В.Н. в наведении и содержании переправы.</w:t>
      </w:r>
    </w:p>
    <w:p>
      <w:pPr>
        <w:pStyle w:val="3"/>
        <w:jc w:val="both"/>
        <w:rPr/>
      </w:pPr>
      <w:r>
        <w:rPr>
          <w:sz w:val="28"/>
        </w:rPr>
        <w:t>6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7. Контроль за исполнением настоящего постановления возложить на  первого заместителя главы Администрации района, </w:t>
      </w:r>
      <w:r>
        <w:rPr>
          <w:sz w:val="28"/>
          <w:szCs w:val="28"/>
        </w:rPr>
        <w:t xml:space="preserve">председателя комитета по агропромышленному комплексу (АПК) А.В. Брежнева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В.Г.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0.11.2015 № 2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К Т №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бора автомобильной трассы по ледовой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праве через реку Об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9» ноября 2015 года                                                                   г.Камень-на-Оби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, назначенная постановлением Администрации Каменского района от «12 » ноября  2015 года  № 264 « Об организации ледовой переправы через реку Обь в зимний период 2015-2016 годов» в составе: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едатель комиссии – Брежнев Александр Владимирович первый заместитель главы Администрации района, председатель  комитета по АПК;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ститель председатель комиссии – Локтионов Андрей Александрович   председатель комитета Администрации района по жилищно-коммунальному хозяйству, строительству и архитекту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лков Владимир Анатольевич, начальник ОГИБДД МО МВД России «Каменский» майор поли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розов Владимир Викторович – руководитель Каменского инспекторского участка Центра ГИМС МЧС России по Алтайскому краю;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357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мяров Сергей Юсупович – начальник отдела Администрации района по делам гражданской обороны, чрезвычайным ситуациям и мобилизационной работе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и настоящий акт выбора автомобильной трассы по ледовой переправы через реку Обь на зимний период 2015-2016 гг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а движения по ледовой переправы в направлении Камень-Островная начинается в черте города Камень-на-Оби на месте примыкания     ул. Красноармейская к берегу р. Оби со спуском на лед. Дальше продолжается по ледовому покрытию р. Оби и заканчивается у остановочного павильона на Островной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са движения по ледовой переправе в направлении Островная – Камень-на-Оби начинается у остановочного павильона со спуском на лед. Дальше продолжается по ледовому покрытию р. Оби и заканчивается в черте   г. Камень-на-Оби на месте примыкания ул. Комсомольская к берегу р. Оби. Схема выбранной трассы с дислокацией дорожных знаков является приложение 1 к данному акту)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уски на лед на  берегах пологие. Требования  отраслевых дорожных норм устройству и эксплуатации ледовых переправ ОДН 218.010-98 и ВСН 4068 Минавтодор выполнены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Администрации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 по АПК                                                           А.В.Брежн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ь комиссии,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по ЖКХ, строительству и архитектуре                               А.А.Локтионов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ГИБДД МО МВД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аменский» майор полиции                                                                  В.А.Вол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Каменского инспекторского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ка Центра ГИМС МЧС  России по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Алтайскому краю                                                                                   В.В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Администрации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делам гражданской обороны, чрезвычайны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итуациям и мобилизационной работе                                                </w:t>
      </w:r>
      <w:r>
        <w:rPr>
          <w:sz w:val="28"/>
          <w:szCs w:val="28"/>
        </w:rPr>
        <w:t>С.Ю.Умя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52570</wp:posOffset>
              </wp:positionH>
              <wp:positionV relativeFrom="paragraph">
                <wp:posOffset>-2203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9:21:00Z</dcterms:created>
  <dc:creator>Пользователь</dc:creator>
  <dc:description/>
  <cp:keywords/>
  <dc:language>en-US</dc:language>
  <cp:lastModifiedBy>User</cp:lastModifiedBy>
  <cp:lastPrinted>2015-11-20T15:38:00Z</cp:lastPrinted>
  <dcterms:modified xsi:type="dcterms:W3CDTF">2015-11-20T08:38:00Z</dcterms:modified>
  <cp:revision>4</cp:revision>
  <dc:subject/>
  <dc:title/>
</cp:coreProperties>
</file>