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31.12.2015  № 339                                                                    г. Камень – на – 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постановление Администрации района от 16.05.2008 № 256 «О порядке назначения, индексации и выплаты пенсии за выслугу лет лицам, замещавшим должности муниципальной службы Каменского района Алтайского края и доплаты к пенсии лицам, замещавшим  должности в органах исполнительной власти и управления Каменского района Алтайского края в период существования Союза ССР и РСФСР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709"/>
        <w:rPr/>
      </w:pPr>
      <w:r>
        <w:rPr/>
        <w:t xml:space="preserve">В соответствии с решением районного Собрания депутатов от 25.12.2015 № 59 «О внесении изменений в решение районного Собрания депутатов от 07.11.2007 № 344 «О пенсии за выслугу лет и доплате к пенсии лицам, замещавшим должности в органах исполнительной власти и управления Каменского района Алтайского края в период существования Союза ССР и РСФСР», с Уставом муниципального образования Каменский района Алтайского края 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1. Внести изменения в постановление Администрации Каменского района от 16.05.2008 № 256 «О порядке назначения, индексации и выплаты пенсии за выслугу лет лицам, замещавшим должности муниципальной службы Каменского района  Алтайского края и доплаты к пенсии  лицам, замещавшим должности в органах исполнительной власти и управления Каменского района Алтайского края</w:t>
      </w:r>
      <w:r>
        <w:rPr>
          <w:sz w:val="28"/>
          <w:szCs w:val="28"/>
        </w:rPr>
        <w:t xml:space="preserve"> в период существования Союза ССР и РСФСР», следующего содержания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1. В пункте 3 Постановления и далее по тексту слово «администрации» заменить словом «Администрация» в соответствующем падеже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2. В пункте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Общие положения» Положения о порядке назначения, индексации и выплаты пенсии за выслугу лет лицам, замешавшим должности муниципальной службы Каменского района Алтайского края  и доплаты к пенсии лицам, замещавшим должности в органах исполнительной власти и управления Каменского района Алтайского края в период существования Союза ССР и РСФСР» слова «трудовой пенсию по старости (инвалидности)» заменить словами «страховой пенсии по старости (инвалидности)»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Назначение пенсии за выслугу лет лицам, замещавшим должности муниципальной службы Каменского района Алтайского края, доплаты к пенсии лицам, замещавшим должности в органах исполнительной власти и управления Каменского района Алтайского края в период существования Союза ССР и РСФСР»  Положения о порядке назначения, индексации и выплаты пенсии за выслугу лет лицам, замещавшим должности муниципальной службы Каменского района Алтайского края  и доплаты к пенсии лицам, замещавшим должности в органах исполнительной власти и управления Каменского района Алтайского края в период существования Союза ССР и РСФСР»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а) абзац первый пункта 8 изложить в следующей редакции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«Базовый размер пенсии за выслугу лет муниципальным служащим Администрации района при наличии стажа муниципальной службы не менее 15 лет составляет 1407 рублей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б) в пункте 9 слова «свыше 15 лет» заменить словами «не менее 15 лет» и слова «трудовую пенсию по старости (инвалидности)» заменить словами «страховую пенсию по старости (инвалидности)»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4. Утвердить состав комиссии по рассмотрению вопросов о назначении пенсии за выслугу лет и доплаты к пенсии в новой редакции (прилагается).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района.</w:t>
      </w:r>
    </w:p>
    <w:p>
      <w:pPr>
        <w:pStyle w:val="Normal"/>
        <w:keepNext w:val="true"/>
        <w:ind w:firstLine="225"/>
        <w:jc w:val="both"/>
        <w:rPr/>
      </w:pPr>
      <w:r>
        <w:rPr/>
        <w:tab/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</w:rPr>
        <w:t>Настоящее постановление вступает в силу с 01 января 2016 год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района от 31.12.2015 № 339</w:t>
      </w:r>
    </w:p>
    <w:p>
      <w:pPr>
        <w:pStyle w:val="Normal"/>
        <w:keepNext w:val="tru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рассмотрению вопросов о назначении пенсии за выслугу лет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оплаты к пенсии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095"/>
      </w:tblGrid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асиль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заместитель главы Администрации района                                               по правовым вопросам, председатель комиссии;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нина </w:t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Ирина Владимир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председатель комитета Администрации района по правовым вопросам и муниципальной службе, заместитель председателя комиссии;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ипова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Борис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 муниципальной службы и кадров комитета Администрации района по правовым вопросам и муниципальной службе, секретарь комиссии.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лоусов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ексей Николае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Филипповского сельсовета, депутат Каменского районного Собрания депутатов;</w:t>
            </w:r>
          </w:p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ренкова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льга Николаевна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кадрам отдела управления качеством образования Управления образования Администрации Каменского района;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ина Семеновна   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финансам, налоговой и кредитной политике;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зина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делам архивов.</w:t>
            </w:r>
          </w:p>
        </w:tc>
      </w:tr>
    </w:tbl>
    <w:p>
      <w:pPr>
        <w:pStyle w:val="2"/>
        <w:keepNext w:val="true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1:42:00Z</dcterms:created>
  <dc:creator>Тюльпина </dc:creator>
  <dc:description/>
  <cp:keywords/>
  <dc:language>en-US</dc:language>
  <cp:lastModifiedBy>User</cp:lastModifiedBy>
  <cp:lastPrinted>2016-03-15T09:07:00Z</cp:lastPrinted>
  <dcterms:modified xsi:type="dcterms:W3CDTF">2016-03-15T08:26:00Z</dcterms:modified>
  <cp:revision>7</cp:revision>
  <dc:subject/>
  <dc:title>РОССИЙСКАЯ  ФЕДЕРАЦИЯ</dc:title>
</cp:coreProperties>
</file>