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sz w:val="28"/>
          <w:szCs w:val="28"/>
        </w:rPr>
        <w:t>08.04.2015 № 79                                                                         г. Камень - на - Оби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пожароопасному периоду, предупреждению и ликвидации лесных пожаров на территории Каменского района в 2015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1994 № 68-ФЗ               «О защите населения и территорий от чрезвычайных ситуаций природного и техногенного характера», распоряжением Администрации Алтайского края от 18.03.2015 № 61-р, в целях охраны лесов, своевременного осуществления мер по предупреждению лесных пожаров и борьбы с ними, обеспечения безопасности населенных пунктов и населения, руководствуясь статьей 50 Устава 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лан основных мероприятий по подготовке к пожароопасному периоду, предупреждению и ликвидации  лесных пожаров на  территории  Каменского района в 2015 году (прилагаетс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. </w:t>
      </w:r>
      <w:r>
        <w:rPr>
          <w:sz w:val="27"/>
          <w:szCs w:val="27"/>
        </w:rPr>
        <w:t>Рекомендовать главам Администраций сельсоветов, главам сельсове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первичные меры пожарной безопасности в границах муниципальных образ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сбор и обмен информацией в области защиты населения и территорий от чрезвычайных ситуаций (ЧС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готовность к мероприятиям по оповещению и информированию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возникновении Ч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готовность сил и средств муниципальных образований к проведению аварийно-спасательных работ в случае возникновения ЧС, а также поддержание общественного порядка в ходе их пр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взаимодействие с юридическими лицами и гражданами по вопросу привлечения работников (для юридических лиц), пожарной и инженерной техники, транспортных и других средств для тушения лесных пожаров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комплекс мероприятий по защите населенных пунктов, включ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пашки населенных пунктов с периодичностью 2 раза в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ля забора в любое время года воды из источников наружного водоснабжения, расположенных в населенных пунктах района и на прилегающих к ним территори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в соответствии с требованиями пожарной безопасности подъездов ко всем источникам противопожарного вод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частия граждан в обеспечении первичных мер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района от 01.04.2014 № 101 «О подготовке к пожароопасному периоду, предупреждению и ликвидации лесных пожаров на территории Каменского района в 2014 году»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5. Контроль за исполнением  настоящего постановления возложить на первого заместителя главы Администрации района, председателя комитета по агропромышленному комплексу А.В. Брежнева. </w:t>
      </w:r>
    </w:p>
    <w:p>
      <w:pPr>
        <w:pStyle w:val="TextBodyIndent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hanging="283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В. Г. Штин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spacing w:before="0" w:after="0"/>
        <w:jc w:val="righ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08.04.2015 № 7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ПЛАН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основных мероприятий по подготовке к пожароопасному периоду, предупреждению и ликвидации лесных пожаров на территории Каменского района в 2015 году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80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60" w:hanging="0"/>
              <w:rPr/>
            </w:pPr>
            <w:r>
              <w:rPr>
                <w:rStyle w:val="StrongEmphasis"/>
                <w:b w:val="false"/>
              </w:rPr>
              <w:t xml:space="preserve">№ </w:t>
            </w:r>
            <w:r>
              <w:rPr>
                <w:b/>
              </w:rPr>
              <w:br/>
            </w:r>
            <w:r>
              <w:rPr>
                <w:rStyle w:val="StrongEmphasis"/>
                <w:b w:val="false"/>
              </w:rPr>
              <w:t>п/п</w:t>
            </w: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Наименование  мероприятий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рок исполнения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60" w:hanging="0"/>
              <w:rPr/>
            </w:pPr>
            <w:r>
              <w:rPr>
                <w:rStyle w:val="StrongEmphasis"/>
                <w:b w:val="false"/>
              </w:rPr>
              <w:t xml:space="preserve">  </w:t>
            </w: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73" w:hanging="5"/>
              <w:jc w:val="both"/>
              <w:rPr/>
            </w:pPr>
            <w:r>
              <w:rPr/>
              <w:t xml:space="preserve">Проведение заседания комиссии по чрезвычайным ситуациям и пожарной безопасности </w:t>
            </w:r>
            <w:r>
              <w:rPr>
                <w:rStyle w:val="StrongEmphasis"/>
                <w:b w:val="false"/>
              </w:rPr>
              <w:t xml:space="preserve">Каменского </w:t>
            </w:r>
            <w:r>
              <w:rPr/>
              <w:t>района (далее - КЧС и ПБ района)  по вопросу подготовки к пожароопасному периоду 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прель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82" w:hanging="0"/>
              <w:jc w:val="both"/>
              <w:rPr/>
            </w:pPr>
            <w:r>
              <w:rPr/>
              <w:t>Председатель КЧС и ПБ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рка готовности населенных пунктов, расположенных в лесных массивах, к пожароопасному сезо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редседатель КЧС и ПБ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Проведение разъяснительной работы и обучение населения мерам пожарной безопасности в быту и действиям при угрозе перехода природных пожаров на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сентябрь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Главы Администраций сельсоветов, главы сельсоветов (по согласованию), Федеральное государственное казенное учреждение «Восьмой отряд федеральной противопожарной службы по Алтайскому краю», (далее – ФГКУ «8 ОФПС по Алтайскому краю»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ание в готовности достаточного количества необходимых сил и средств для защиты населения и территорий от пожаров в случае их возникнов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октябрь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ГКУ «8 ОФПС по     Алтайскому краю»,  ООО «Каменский ЛДК»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3"/>
                <w:szCs w:val="23"/>
              </w:rPr>
              <w:t>Своевременная и качественная подготовка средств предупреждения и тушения лесных пожаров, закрепленных за пожарно-химическими станциями, а также пожарных наблюдательных вышек к пожароопасному периоду 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преля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бщество с ограниченной ответственностью (ООО) «Каменский ЛДК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Проведение штабной тренировки по теме «Организация управления силами и средствами районного звена территориальной подсистемы предупреждения и ликвидации чрезвычайных ситуаций при угрозе и возникновении чрезвычайных ситуаций, обусловленных лесными пожарами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апреля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Администрации района по гражданской обороне, чрезвычайным ситуациям и мобилизационной работе (далее - отдел по делам ГО, ЧС и МОБ); ФГКУ «8 ОФПС по Алтайскому краю (по согласованию), ООО «Каменский ЛДК»  краю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ие в местах, наиболее посещаемых населением, стендов и других знаков и указателей, содержащих информацию о мерах пожарной безопасности в лес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апреля по 20 мая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проведения комплекса мероприятий по предупреждению сельскохозяйственных палов, обеспечение внедрения прогрессивных методов земледелия, исключающих сжигание остатков растительности на полях; прекращение финансовой поддержки сельхозпроизводителей, допускающих такие дейст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июнь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омитет Администрации района по агропромышленному комплекс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Введение ограничения пребывания граждан в лесах и въезда в них транспортных средств, проведения в лесах определенных видов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апреля по сентябрь 2015 год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ООО «Каменский ЛДК»; отделы обеспечения полномочий в области лесных отношений по Каменскому и Баевскому лесничествам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Мониторинг пожарной опасности в лесах и лесных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 в течение пожароопасного сез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;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>
          <w:trHeight w:val="26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рганизация контрольно-пропускных пунктов на дорогах при въезде в лесные массивы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и введении ограничения пребывания граждан в лесах и въезда в них транспортных средств, проведения в лесах определенных видов раб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; отделы обеспечения полномочий в области лесных отношений по Каменскому и Баевскому лесничествам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еспечение на землях лесного фонда Российской Федерации на территории Каменского района очистки мест рубок от порубочных оста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;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рганизация регулярного освещения в средствах массовой информации материалов об охране лесов от пожаров с целью проведения агитационно-разъяснитель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ОО «Каменский ЛДК»;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ой работы с охотниками на предмет соблюдения правил пожарной безопасности в лес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енский ЛДК»; отделы обеспечения полномочий в области лесных отношений по Каменскому и Баевскому лесничествам                      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атрулирования с целью выявления виновных в организации поджогов сорняков и остатков растительности на землях сельскохозяйственного назначения и привлечение к административной ответ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енский ЛДК»; отделы обеспечения полномочий в области лесных отношений по Каменскому и Баевскому лесничествам                       (по согласованию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муниципальный отдел Министерства внутренних дел Российской Федерации (МО МВД России) «Каменский» (по согласованию)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 регионального государственного экологического надзора Главного управления природных ресурсов и экологии Алтайского края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задач по охране общественного порядка и обеспечению общественной безопасности, охрана материальных и культурных ценностей в зонах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лучае возникновения чрезвычайной ситу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МВД России «Каменский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по очистке полос отвода автомобильных дорог,  в местах прилегания их к лесным массивам от сухостойной древесины, валежника, порубочных остатков и других горючих материа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мая 2015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ое унитарное предприятие дорожного хозяйста Алтайского края «Каменское дорожное ремонтно-строительное управление»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2:20:00Z</dcterms:created>
  <dc:creator>risk</dc:creator>
  <dc:description/>
  <cp:keywords/>
  <dc:language>en-US</dc:language>
  <cp:lastModifiedBy>User</cp:lastModifiedBy>
  <cp:lastPrinted>2015-04-09T10:51:00Z</cp:lastPrinted>
  <dcterms:modified xsi:type="dcterms:W3CDTF">2015-04-09T02:52:00Z</dcterms:modified>
  <cp:revision>25</cp:revision>
  <dc:subject/>
  <dc:title/>
</cp:coreProperties>
</file>