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8.2015   № 209                                                                     г. Камень -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Style15"/>
              <w:tabs>
                <w:tab w:val="clear" w:pos="708"/>
                <w:tab w:val="left" w:pos="9639" w:leader="none"/>
              </w:tabs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раткосрочного плана реализации в 2016 году краевой программы «Капитальный ремонт общего имущества многоквартирных домов, расположенных на территории Алтайского края» в Каменском районе Алтайского края</w:t>
            </w:r>
          </w:p>
        </w:tc>
      </w:tr>
    </w:tbl>
    <w:p>
      <w:pPr>
        <w:pStyle w:val="Style15"/>
        <w:spacing w:before="0" w:after="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Федерального закона от 21.07.2007 №185-ФЗ «О Фонде содействия реформированию жилищно-коммунального хозяйства»,     закона Алтайского края от 28.06.2013 № 37 –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, в соответствии с постановлением Администрации Алтайского края от 10.04.2014 № 177 «Об утверждении порядка  подготовки и утверждения краткосрочных планов реализации краевой программы «Капитальный ремонт общего имущества в многоквартирных домах, расположенных на территории              Алтайского края» на 2014-2043 годы», с целью привлечения дополнительных финансовых ресурсов для проведения капитального ремонта жилищного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1. Утвердить краткосрочный план реализации в 2016 году краевой программы «Капитальный ремонт общего имущества в многоквартирных домах, расположенных на территории Алтайского края» на 2014-2043 годы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газете «Каменская народная газета»,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жилищно-коммунальному хозяйству, строительству и архитектуре (Локтионов А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 В.Г.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 от 31.08.2015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Й ПЛАН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в 2016 году краевой программы «Капитальный ремонт общего имущества в многоквартирных домах, расположенных на территории Алтайского края» на 2014-2043 годы»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1. </w:t>
      </w:r>
      <w:r>
        <w:rPr>
          <w:color w:val="000000"/>
          <w:sz w:val="28"/>
          <w:szCs w:val="28"/>
        </w:rPr>
        <w:t>Настоящий краткосрочный план разработан в целях определения объема необходимых средств на проведение капитального ремонта общего имущества в многоквартирных домах в 2016 году, уточнения планируемых видов услуг и (или) работ по капитальному ремонту общего имущества в многоквартирных домах, определения объема финансовой поддержки капитального ремонта общего имущества в многоквартирных домах.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7"/>
          <w:szCs w:val="27"/>
        </w:rPr>
        <w:t>2. </w:t>
      </w:r>
      <w:r>
        <w:rPr>
          <w:color w:val="000000"/>
          <w:sz w:val="27"/>
          <w:szCs w:val="27"/>
        </w:rPr>
        <w:t>Мероприятия краткосрочного плана реализации в 2016 году краевой программы «Капитальный ремонт общего имущества в многоквартирных домах, расположенных на территории Алтайского края» на 2014-2043 годы» (далее – Краткосрочный план) направлены на решение задачи по своевременному проведению капитального ремонта общего имущества в многоквартирных домах.</w:t>
      </w:r>
    </w:p>
    <w:p>
      <w:pPr>
        <w:pStyle w:val="P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</w:rPr>
        <w:t>Краткосрочный план сформирован на основании принятых комиссиями Администраций Рыбинского и Плотниковского сельсоветов Каменского района Алтайского края по установлению необходимости проведения капитального ремонта общего имущества в многоквартирном доме и комиссией Администрации Каменского района по формированию перечня многоквартирных домов для включения в муниципальную адресную программу, целевые программы и реестра объектов общего имущества, подлежащих включению в краевую программу капитального ремонта общего имущества в многоквартирных домах</w:t>
      </w:r>
      <w:r>
        <w:rPr>
          <w:rStyle w:val="S3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шений об актуализации реестра многоквартирных домов, подлежащих включению в краевую программу «Капитальный ремонт общего имущества в многоквартирных домах, расположенных на территории Алтайского края» на 2014-2043 годы» (далее – краевая программа) в порядке, установленном постановлением Администрации Алтайского края от 10.04.2014 №177 «Об утверждении порядка подготовки и утверждения краткосрочных планов реализации краевой программы «Капитальный ремонт общего имущества в многоквартирных домах, расположенных на территории Алтайского края» на 2014-2043 годы» и постановления Администрации Каменского района Алтайского края от 26.08.2014 № 236 «Об утверждении Реестра  и перечня многоквартирных 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омов, подлежащих включению в краевую программу капитального ремонта общего имущества в многоквартирных домах Каменского района».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4. </w:t>
      </w:r>
      <w:r>
        <w:rPr>
          <w:color w:val="000000"/>
          <w:sz w:val="28"/>
          <w:szCs w:val="28"/>
        </w:rPr>
        <w:t>В 2016 году в результате проведения капитального ремонта будут выполнены работы по ремонту подъездов общей площадью 1054,7 кв.м., что позволит улучшить условия проживания 377 гражданам.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5. </w:t>
      </w:r>
      <w:r>
        <w:rPr>
          <w:color w:val="000000"/>
          <w:sz w:val="28"/>
          <w:szCs w:val="28"/>
        </w:rPr>
        <w:t>Исполнители Краткосрочного плана:</w:t>
      </w:r>
    </w:p>
    <w:p>
      <w:pPr>
        <w:pStyle w:val="P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ыбинского и Плотниковского сельсоветов Каменского района Алтайского края</w:t>
      </w:r>
    </w:p>
    <w:p>
      <w:pPr>
        <w:pStyle w:val="P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ммерческая организация «Региональный оператор Алтайского края «Фонд капитального ремонта многоквартирных домов»;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6. </w:t>
      </w:r>
      <w:r>
        <w:rPr>
          <w:color w:val="000000"/>
          <w:sz w:val="28"/>
          <w:szCs w:val="28"/>
        </w:rPr>
        <w:t>Общий объем средств, направляемых на выполнение Краткосрочного плана, составляет 600 896,00 рублей, в том числе: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средства собственников помещений – 600 896,00 рублей.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>7. </w:t>
      </w:r>
      <w:r>
        <w:rPr>
          <w:color w:val="000000"/>
          <w:sz w:val="28"/>
          <w:szCs w:val="28"/>
        </w:rPr>
        <w:t>В Краткосрочный план включены многоквартирные дома со сроком выполнения услуг и (или) работ по капитальному ремонту предусмотренных в период с 2014-2018 годы краевой программой.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ногоквартирных домов, в отношении которых планируется проведение капитального ремонта общего имущества в рамках плана реализации краевой программы, </w:t>
      </w:r>
      <w:r>
        <w:rPr>
          <w:color w:val="000000"/>
          <w:sz w:val="28"/>
          <w:szCs w:val="28"/>
        </w:rPr>
        <w:t xml:space="preserve"> приведен в приложении 1.</w:t>
      </w:r>
    </w:p>
    <w:p>
      <w:pPr>
        <w:pStyle w:val="P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Реестр многоквартирных домов по видам капитального ремонта (приложение 2) содержит перечень услуг и (или) работ по капитальному ремонту общего имущества в многоквартирных домах на 2016 год.</w:t>
      </w:r>
    </w:p>
    <w:p>
      <w:pPr>
        <w:pStyle w:val="P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показатели выполнения работ по капитальному ремонту многоквартирных домов приведены в приложении 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15"/>
        <w:shd w:fill="FFFFFF" w:val="clear"/>
        <w:spacing w:before="0" w:after="0"/>
        <w:ind w:firstLine="708"/>
        <w:jc w:val="both"/>
        <w:rPr/>
      </w:pPr>
      <w:r>
        <w:rPr>
          <w:rStyle w:val="S2"/>
          <w:color w:val="000000"/>
          <w:sz w:val="28"/>
          <w:szCs w:val="28"/>
        </w:rPr>
        <w:t xml:space="preserve">8. Исполнители Плана </w:t>
      </w:r>
      <w:r>
        <w:rPr>
          <w:color w:val="000000"/>
          <w:sz w:val="28"/>
          <w:szCs w:val="28"/>
        </w:rPr>
        <w:t>своевременно предоставляют отчеты о целевом использовании средств и ходе выполнения Краткосрочного плана в Главное управление строительства, транспорта, жилищно-коммунального и дорожного хозяйства Алтайского края о ходе выполнения Краткосрочного плана.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раткосрочному плану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в 2016 году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евой программы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Капитальный ремонт общего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в многоквартирных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мах, расположенных  на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Алтайского края"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 2014-2043 годы"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ногоквартирных домов, в отношении которых планируется проведение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ремонта общего имущества в рамках плана реализации краевой программы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44"/>
        <w:gridCol w:w="720"/>
        <w:gridCol w:w="720"/>
        <w:gridCol w:w="1080"/>
        <w:gridCol w:w="540"/>
        <w:gridCol w:w="540"/>
        <w:gridCol w:w="540"/>
        <w:gridCol w:w="1080"/>
        <w:gridCol w:w="1080"/>
        <w:gridCol w:w="1080"/>
        <w:gridCol w:w="900"/>
        <w:gridCol w:w="1080"/>
        <w:gridCol w:w="900"/>
        <w:gridCol w:w="1080"/>
      </w:tblGrid>
      <w:tr>
        <w:trPr>
          <w:trHeight w:val="3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  <w:r>
              <w:rPr>
                <w:color w:val="000000"/>
                <w:sz w:val="23"/>
                <w:szCs w:val="23"/>
              </w:rPr>
              <w:br/>
              <w:t>п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Адрес многоквартирного дома 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далее - "МКД"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Материал сте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ид крыши *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личество этаж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оличество подъез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бщая площадь МКД, 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ощадь помещений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жителей, проживающих в МКД на дату утверждения краткосрочного пла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тоимость капитального ремонта</w:t>
              <w:br/>
              <w:t>за счет средств собственников помещений в МК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Плановая дата завершения работ</w:t>
            </w:r>
          </w:p>
        </w:tc>
      </w:tr>
      <w:tr>
        <w:trPr>
          <w:trHeight w:val="284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ввода в эксплуатацию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вершение последн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апитального ремонт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: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14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в.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в.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че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б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уб./кв.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М.ГГГГ</w:t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color w:val="000000"/>
                <w:sz w:val="22"/>
                <w:szCs w:val="22"/>
              </w:rPr>
              <w:t>Итого по муниципальному образованию</w:t>
            </w:r>
            <w:r>
              <w:rPr>
                <w:color w:val="000000"/>
                <w:sz w:val="23"/>
                <w:szCs w:val="23"/>
              </w:rPr>
              <w:t>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 137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95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 956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 8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, с.Луговое,ул.Центральная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20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 5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016</w:t>
            </w:r>
          </w:p>
        </w:tc>
      </w:tr>
      <w:tr>
        <w:trPr>
          <w:trHeight w:val="3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1" w:leader="none"/>
              </w:tabs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, с.Луговое,ул.Центральная,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0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6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36,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 9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016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 с.Рыбное,ул.Комсомольская,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9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 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016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 с.Рыбное,ул.Комсомольская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77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0,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 9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016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 с.Рыбное,ул.Комсомольская,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9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 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016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 с.Рыбное,ул.Комсомольская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9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 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.10.2016</w:t>
            </w:r>
          </w:p>
        </w:tc>
      </w:tr>
      <w:tr>
        <w:trPr>
          <w:trHeight w:val="3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менский район с.Рыбное,ул.Комсомольская, 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кирпичны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492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277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 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6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.201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</w:rPr>
      </w:pPr>
      <w:r>
        <w:rPr>
          <w:sz w:val="28"/>
          <w:szCs w:val="28"/>
        </w:rPr>
        <w:t>* Заполняется в случае проведения ремонта крыши, один из следующих видов: скатная, рулонная, лотковая.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раткосрочному плану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в 2016 году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евой программы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Капитальный ремонт общего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в многоквартирных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мах, расположенных  на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Алтайского края"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 2014-2043 годы"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х домов по видам капитального ремонта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9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1980"/>
        <w:gridCol w:w="720"/>
        <w:gridCol w:w="360"/>
        <w:gridCol w:w="360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360"/>
        <w:gridCol w:w="360"/>
        <w:gridCol w:w="360"/>
        <w:gridCol w:w="540"/>
        <w:gridCol w:w="360"/>
        <w:gridCol w:w="540"/>
        <w:gridCol w:w="360"/>
        <w:gridCol w:w="540"/>
        <w:gridCol w:w="360"/>
        <w:gridCol w:w="540"/>
        <w:gridCol w:w="360"/>
        <w:gridCol w:w="360"/>
        <w:gridCol w:w="720"/>
        <w:gridCol w:w="720"/>
      </w:tblGrid>
      <w:tr>
        <w:trPr>
          <w:trHeight w:val="3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оимость 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а, всего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внутридомов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женерных систем</w:t>
            </w:r>
          </w:p>
        </w:tc>
        <w:tc>
          <w:tcPr>
            <w:tcW w:w="34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ллективны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едомовых) ПУ и УУ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рыш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ли замена лифт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подвальных помещени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епление  фасадо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фасадов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фундаментов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нергетическое обследование 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ереустройство невентилируемой крыши на вентилируемую крышу, устройство выходов на кровлю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подъездов, в том числе усиление строительных конструкций</w:t>
            </w:r>
          </w:p>
        </w:tc>
      </w:tr>
      <w:tr>
        <w:trPr>
          <w:trHeight w:val="2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всего работ по инженерным  системам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установка коллективных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едомовых) ПУ и УУ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риборы учёта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2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электроснабж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теплоснабж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етей газоснабж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сетей холодного водоснабж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ремонт сетей горячего  водоснабжени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монт систем  водоотведения 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лектроснабжение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д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в.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уб.м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уб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57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Итого по муниципальному образованию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89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896</w:t>
            </w:r>
          </w:p>
        </w:tc>
      </w:tr>
      <w:tr>
        <w:trPr>
          <w:trHeight w:val="354" w:hRule="atLeast"/>
        </w:trPr>
        <w:tc>
          <w:tcPr>
            <w:tcW w:w="16200" w:type="dxa"/>
            <w:gridSpan w:val="3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6200" w:type="dxa"/>
            <w:gridSpan w:val="3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>
          <w:trHeight w:val="82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Луговое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Центральная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6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568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Лугово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Центральная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5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52</w:t>
            </w:r>
          </w:p>
        </w:tc>
      </w:tr>
      <w:tr>
        <w:trPr>
          <w:trHeight w:val="8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ский район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. Рыбное,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омсомольская,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менский район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Рыбно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омсомольская, 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7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76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менский район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Рыбное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л. Комсомольская, 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.Рыбно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сомольская, 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</w:tr>
      <w:tr>
        <w:trPr>
          <w:trHeight w:val="600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менский район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.Рыбное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Комсомольская, 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350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краткосрочному плану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ализации в 2016 году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евой программы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"Капитальный ремонт общего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ущества в многоквартирных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мах, расположенных  на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и Алтайского края" 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 2014-2043 годы"</w:t>
      </w:r>
    </w:p>
    <w:p>
      <w:pPr>
        <w:pStyle w:val="Normal"/>
        <w:tabs>
          <w:tab w:val="clear" w:pos="708"/>
          <w:tab w:val="left" w:pos="9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ПОКАЗАТЕЛИ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>
          <w:color w:val="000000"/>
          <w:sz w:val="28"/>
          <w:szCs w:val="28"/>
        </w:rPr>
        <w:t>выполнения работ по капитальному ремонту многоквартирных домов</w:t>
      </w:r>
    </w:p>
    <w:p>
      <w:pPr>
        <w:pStyle w:val="Normal"/>
        <w:tabs>
          <w:tab w:val="clear" w:pos="708"/>
          <w:tab w:val="left" w:pos="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800"/>
        <w:gridCol w:w="1260"/>
        <w:gridCol w:w="2340"/>
        <w:gridCol w:w="900"/>
        <w:gridCol w:w="900"/>
        <w:gridCol w:w="900"/>
        <w:gridCol w:w="900"/>
        <w:gridCol w:w="900"/>
        <w:gridCol w:w="900"/>
        <w:gridCol w:w="903"/>
        <w:gridCol w:w="842"/>
        <w:gridCol w:w="900"/>
        <w:gridCol w:w="1080"/>
      </w:tblGrid>
      <w:tr>
        <w:trPr>
          <w:trHeight w:val="37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hanging="0"/>
              <w:jc w:val="center"/>
              <w:rPr/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left="-1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площадь МКД, всего (кв.м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жителей зарегестрированных в МКД на дату утверждения программы (чел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МКД(ед)</w:t>
            </w:r>
          </w:p>
        </w:tc>
        <w:tc>
          <w:tcPr>
            <w:tcW w:w="46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 (руб.)</w:t>
            </w:r>
          </w:p>
        </w:tc>
      </w:tr>
      <w:tr>
        <w:trPr>
          <w:trHeight w:val="196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</w:tr>
      <w:tr>
        <w:trPr>
          <w:trHeight w:val="120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енский рай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7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896</w:t>
            </w:r>
          </w:p>
        </w:tc>
      </w:tr>
      <w:tr>
        <w:trPr>
          <w:trHeight w:val="1020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7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8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89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63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2:43:00Z</dcterms:created>
  <dc:creator>Пользователь</dc:creator>
  <dc:description/>
  <cp:keywords/>
  <dc:language>en-US</dc:language>
  <cp:lastModifiedBy>User</cp:lastModifiedBy>
  <cp:lastPrinted>2015-09-03T14:24:00Z</cp:lastPrinted>
  <dcterms:modified xsi:type="dcterms:W3CDTF">2015-09-03T06:27:00Z</dcterms:modified>
  <cp:revision>17</cp:revision>
  <dc:subject/>
  <dc:title/>
</cp:coreProperties>
</file>