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6.01.2015 № 11                                                                              г.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е изменений в постановление Администрации района от 23.01.2014   № 28 «О комиссии по делам несовершеннолетних и защите их прав Администрации Каменского район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Правительства Российской Федерации от 06.11.2013 № 995, ст. 45 Устава муниципального образования Каменский  район Алтайского края и кадровыми измен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постановление Администрации района от 23.01.2014 № 28 «О комиссии по делам несовершеннолетних и защите их прав Администрации Каменск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Утвердить состав комиссии по делам несовершеннолетних и защите их прав Администрации Каменского района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йона от 26.01.2015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делам несовершеннолетних и защите их пр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амен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10"/>
        <w:gridCol w:w="604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юцк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социальным вопросам, председатель комитета  по образованию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митета Администрации района по культуре, спорту и делам молодежи, заместитель председателя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, ответственный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нарколог Краевого государственного бюджетного учреждения здравоохранения   «Алтайская краевая психиатрическая больница № 2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вол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сихолог краевого государственного бюджетного учреждения социального обслуживания «Комплексный центр социального обслуживания населения Каменского района» (по согласованию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шкан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Роберт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краевого государственного казенного учреждения «Центр занятости населения              г. Камень-на-Оби» 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ениами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ректор краевого государственного бюджетного учреждения социального обслуживания «Комплексный центр социального обслуживания населения Каменского района» (по согласованию);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Константи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раевого государственного бюджетного учреждения социального обслуживания «Краевой социально-реабилитационный центр для несовершеннолетних «Лучик»» (по согласованию);</w:t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гут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участковых уполномоченных полиции и подразделения по делам несовершеннолетних, начальник отделения по делам несовершеннолетних Межмуниципального отдела Министерства внутренних дел Российской Федерации «Каменский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иала по г. Камень-на-Оби и Каменскому району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м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пеке и попечительств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а Администрации района по образовани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фонт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ая  обязанности начальника управления социальной защиты населения по Каменскому району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 педиатр Краевого государственного бюджетного учреждения здравоохранения «Каменская центральная районная больница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зенного образовательного учреждения дополнительного образования для детей «Районный центр внешкольной работ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йдул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линейного пункта полиции на станции Камень-на-Оби Алтайского линейного управления Министерства внутренних дел Российской Федерации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ш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 заместителя начальника отдела – начальника полиции Межмуниципального отдела Министерства внутренних дел Российской Федерации «Каменский» (по согласованию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rFonts w:eastAsia="Calibri"/>
      <w:sz w:val="28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0:00Z</dcterms:created>
  <dc:creator>User</dc:creator>
  <dc:description/>
  <cp:keywords/>
  <dc:language>en-US</dc:language>
  <cp:lastModifiedBy>User</cp:lastModifiedBy>
  <cp:lastPrinted>2015-01-26T09:30:00Z</cp:lastPrinted>
  <dcterms:modified xsi:type="dcterms:W3CDTF">2015-01-26T06:42:00Z</dcterms:modified>
  <cp:revision>7</cp:revision>
  <dc:subject/>
  <dc:title/>
</cp:coreProperties>
</file>