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 О С Т А Н О В Л Е Н И 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2.01.2015 № 1                                                                              г.Камень - на - Оби</w:t>
      </w:r>
    </w:p>
    <w:p>
      <w:pPr>
        <w:pStyle w:val="Normal"/>
        <w:rPr/>
      </w:pPr>
      <w:r>
        <w:rPr/>
        <w:t xml:space="preserve">         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 утверждении Положения о комитете Администрации Каменского района Алтайского края по жилищно-коммунальному хозяйству, строительству и архитектур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47 Устава муниципального образования Каменский район Алтай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комитете Администрации Каменского района по жилищно-коммунальному хозяйству, строительству и архитектуре (прилагаетс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района от 30.04.2013 № 158 «Об утверждении Положения о комитете Администрации района по строительству и архитектуре» с 01 января 2015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 января 2015 год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   В.Г.Шт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от 12.01.2015 № 1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  <w:br/>
        <w:t>о комитете Администрации Каменского района Алтайского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ая по жилищно-коммуналь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ительству и архитектуре</w:t>
        <w:b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1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" w:name="sub_1010"/>
      <w:bookmarkStart w:id="2" w:name="sub_10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.1. Комитет по жилищно-коммунальному хозяйству, строительству и архитектуре (далее-Комитет) создается для решения вопросов местного значения в области жилищно-коммунального хозяйства (далее - ЖКХ), градостроительства и архитектуры и входит в структуру Администрации района.</w:t>
      </w:r>
    </w:p>
    <w:p>
      <w:pPr>
        <w:pStyle w:val="Normal"/>
        <w:rPr/>
      </w:pPr>
      <w:bookmarkStart w:id="3" w:name="sub_1011"/>
      <w:bookmarkStart w:id="4" w:name="sub_10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 Комитет в своей деятельности руководствуется Конституцией Российской Федерации, федеральными конституционными законами, федеральными законами, правовыми актами Президента Российской Федерации и Правительства Российской Федерации, правовыми актами федеральных органов исполнительной власти, Уставом (Основным Законом) Алтайского края, законами Алтайского края, постановлениями и распоряжениями Администрации края, Уставом муниципального образования Каменский район Алтайского края, решениями районного Собрания депутатов, постановлениями и распоряжениями Администрации  района, настоящим Положением.</w:t>
      </w:r>
    </w:p>
    <w:p>
      <w:pPr>
        <w:pStyle w:val="Normal"/>
        <w:rPr/>
      </w:pPr>
      <w:bookmarkStart w:id="5" w:name="sub_1012"/>
      <w:bookmarkStart w:id="6" w:name="sub_10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Комитет осуществляет свою деятельность во взаимодействии с органами исполнительной власти Алтайского края, структурными подразделениями Администрации края, органами местного самоуправления, объединениями, организац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13"/>
      <w:bookmarkStart w:id="8" w:name="sub_1014"/>
      <w:bookmarkEnd w:id="7"/>
      <w:r>
        <w:rPr>
          <w:rFonts w:cs="Times New Roman" w:ascii="Times New Roman" w:hAnsi="Times New Roman"/>
          <w:sz w:val="28"/>
          <w:szCs w:val="28"/>
        </w:rPr>
        <w:t>1.4. Комитет в своей деятельности непосредственно подчиняется главе Администрации района.</w:t>
      </w:r>
      <w:bookmarkStart w:id="9" w:name="sub_1020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2. Полномочия комитета</w:t>
      </w:r>
    </w:p>
    <w:p>
      <w:pPr>
        <w:pStyle w:val="Normal"/>
        <w:rPr/>
      </w:pPr>
      <w:bookmarkStart w:id="10" w:name="sub_10200"/>
      <w:bookmarkEnd w:id="10"/>
      <w:r>
        <w:rPr>
          <w:rFonts w:cs="Times New Roman" w:ascii="Times New Roman" w:hAnsi="Times New Roman"/>
          <w:sz w:val="28"/>
          <w:szCs w:val="28"/>
        </w:rPr>
        <w:t>2.1. Комитет наделяется следующими полномочиями в установленной сфере деятельности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bookmarkStart w:id="11" w:name="sub_10200"/>
      <w:bookmarkStart w:id="12" w:name="sub_102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ведение информационной системы обеспечения градостроительной деятельности, осуществляемой на территории муниципального района;</w:t>
      </w:r>
    </w:p>
    <w:p>
      <w:pPr>
        <w:pStyle w:val="Normal"/>
        <w:ind w:firstLine="708"/>
        <w:rPr/>
      </w:pPr>
      <w:bookmarkStart w:id="13" w:name="sub_1022"/>
      <w:bookmarkStart w:id="14" w:name="sub_102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участие в разработке и реализации градостроительных разделов местных целевых программ социально-экономического развития территории;</w:t>
      </w:r>
    </w:p>
    <w:p>
      <w:pPr>
        <w:pStyle w:val="Normal"/>
        <w:ind w:firstLine="708"/>
        <w:rPr/>
      </w:pPr>
      <w:bookmarkStart w:id="15" w:name="sub_1023"/>
      <w:bookmarkStart w:id="16" w:name="sub_1024"/>
      <w:bookmarkEnd w:id="15"/>
      <w:bookmarkEnd w:id="16"/>
      <w:r>
        <w:rPr>
          <w:rFonts w:cs="Times New Roman" w:ascii="Times New Roman" w:hAnsi="Times New Roman"/>
          <w:sz w:val="27"/>
          <w:szCs w:val="27"/>
        </w:rPr>
        <w:t>осуществление контроля за разработкой и реализацией градостроительной документации и оказания содействия ее разработчикам в согласовании этой документации с государственными органами, органами местного самоуправления;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13 марта 2006 года N 38-ФЗ "О рекламе" (далее – Федеральный закон "О рекламе")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изациями коммунального хозяйства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7" w:name="sub_1024"/>
      <w:bookmarkStart w:id="18" w:name="sub_1025"/>
      <w:bookmarkEnd w:id="17"/>
      <w:r>
        <w:rPr>
          <w:rFonts w:cs="Times New Roman" w:ascii="Times New Roman" w:hAnsi="Times New Roman"/>
          <w:sz w:val="28"/>
          <w:szCs w:val="28"/>
        </w:rPr>
        <w:t>2.2. В области градостроительства:</w:t>
      </w:r>
    </w:p>
    <w:p>
      <w:pPr>
        <w:pStyle w:val="Normal"/>
        <w:rPr/>
      </w:pPr>
      <w:bookmarkStart w:id="19" w:name="sub_1021"/>
      <w:bookmarkEnd w:id="19"/>
      <w:r>
        <w:rPr>
          <w:rFonts w:cs="Times New Roman" w:ascii="Times New Roman" w:hAnsi="Times New Roman"/>
          <w:sz w:val="27"/>
          <w:szCs w:val="27"/>
        </w:rPr>
        <w:t>утверждение схем территориального планирования муниципального района;</w:t>
      </w:r>
    </w:p>
    <w:p>
      <w:pPr>
        <w:pStyle w:val="Normal"/>
        <w:rPr/>
      </w:pPr>
      <w:bookmarkStart w:id="20" w:name="sub_1021"/>
      <w:bookmarkEnd w:id="20"/>
      <w:r>
        <w:rPr>
          <w:rFonts w:cs="Times New Roman" w:ascii="Times New Roman" w:hAnsi="Times New Roman"/>
          <w:sz w:val="28"/>
          <w:szCs w:val="28"/>
        </w:rPr>
        <w:t>утверждение подготовленной на основе схемы территориального планирования муниципального района  документации по планировке территор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генеральных планов поселения, правил землепользования и застройк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местных нормативов градостроительного проектирования посе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ие подготовленной на основе генеральных планов поселения документации по планировке территории;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ирование и изъятие, в том числе путем выкупа, земельных участков в границах муниципального района для муниципальных нужд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ирование земель и изъятие, в том числе путем выкупа, земельных участков в границах поселения для муниципальных нуж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по формированию земельных участков из земель, находящихся в государственной и муниципальной собстве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ого земельного контроля в границах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униципального земельного контроля на межселенной территории муниципального района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готовка и выдача в установленном порядке градостроительных планов земельных участков на разработку градостроительной и проектной документ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ос в натуру (на местность) линий регулирования застройки, осей зданий и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разрешений на размещение временных объектов и малых архитектурных форм (киосков, павильонов, рекламы и др.)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ереустройства и перепланировки жилых помещ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муниципальных нормативных правовых актов и законодательства Российской Федерации о градостроительств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области жилищно-коммунального хозяйств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Normal"/>
        <w:ind w:firstLine="708"/>
        <w:rPr>
          <w:rFonts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й  муниципального района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widowControl/>
        <w:shd w:fill="FFFFFF" w:val="clear"/>
        <w:autoSpaceDE w:val="true"/>
        <w:ind w:firstLine="708"/>
        <w:rPr>
          <w:rFonts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.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base.garant.ru/12157004/2/" \l "block_1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оссийской Федерации;</w:t>
      </w:r>
    </w:p>
    <w:p>
      <w:pPr>
        <w:pStyle w:val="Normal"/>
        <w:keepNext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.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 соответствии с законодательством Российской Федерации и Алтайского края вопросов  обеспечения безопасности дорожного движения;</w:t>
      </w:r>
    </w:p>
    <w:p>
      <w:pPr>
        <w:pStyle w:val="Normal"/>
        <w:keepNext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13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рганизация сбора и вывоза бытовых отходов и мусора; 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утилизации и переработки бытовых и промышленных отходов;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, охрана, защита, воспроизводство городских лесов, лесов особо охраняемых природных территорий, расположенных в границах населенных пунктов поселений;</w:t>
      </w:r>
    </w:p>
    <w:p>
      <w:pPr>
        <w:pStyle w:val="Normal"/>
        <w:keepNext w:val="tru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исполняет иные полномочия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ава комит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выполнения полномочий Комитет  имеет право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рашивать и безвозмездно получать от физических и юридических лиц, государственных, муниципальных учреждений, общественных объединений, организаций расположенных на подведомственной территории, справочные, статистические и другие необходимые сведения и материалы по вопросам, относящимся к компетенции Комит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спрепятственно посещать объекты строительства и ЖКХ на подведомственной территории с целью соблюдения  градостроительных нор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влекать квалифицированных специалистов к участию в подготовке предложений, рекомендаций  в области градостроительной деятельности Администрации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граждан, их объединения, юридических лиц о целях, способах, ходе  реализации градостроительной документации, о состоянии среды жизнедеятельности и ее предполагаемых изменения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атривать заявления и обращения граждан и юридических лиц по вопросам осуществления градостроительной деятельности и жилищно-коммунального хозяйства, принимать решения в пределах своей компетенции в установленные законодательством сро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осить на рассмотрение Администрации района предложения по обеспечению реализации градостроительных решений, по совершенствованию градостроительных нормативов, другие предложения, относящиеся к компетенции Комит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тавлять интересы Администрации района в спорах по вопросам градострои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ть информацию о нарушениях действующего законодательства Российской Федерации в соответствующие надзорные орга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деятель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тет является органом Администрации района, финансируется  за счет  средств районного бюдж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2. Комитет  возглавляет председат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 деятельностью Комитета и несет персональную ответственность за выполнение возложенных на  него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ывает служебную документацию в пределах своей компетен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 прием граждан района, представителей юридических лиц по вопросам, находящимся в ведении Комитета по установленному поряд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заимодействует по вопросам, отнесенным к ведению Комитета, в рамках своих полномочий с органами Администрации района, сельсоветами, государственными и краевыми службами, органами местного само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носит  на рассмотрение Администрации района проекты постановлений и распоряжений по вопросам, отнесенным к полномочиям Комит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 представляет в установленном порядке отчеты о деятельности Комите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ставляет интересы Администрации района в области жилищно-коммунального хозяйства, градостроительной деятельности, жилищного законод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качество подготовки документов в пределах компетенции Комитета, результативность и эффективность деятельности Комитета, обеспечивает выполнение постановлений и распоряжений Администрации района  по вопросам жилищно-коммунального хозяйства, градостроительной деятельности и жилищного законодатель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 предложения главе Администрации района о поощрении работников Комитета и применения к ним мер дисциплинарного взыскания.</w:t>
      </w:r>
    </w:p>
    <w:p>
      <w:pPr>
        <w:pStyle w:val="Normal"/>
        <w:rPr/>
      </w:pPr>
      <w:bookmarkStart w:id="21" w:name="sub_1025"/>
      <w:r>
        <w:rPr>
          <w:rFonts w:cs="Times New Roman" w:ascii="Times New Roman" w:hAnsi="Times New Roman"/>
          <w:sz w:val="28"/>
          <w:szCs w:val="28"/>
        </w:rPr>
        <w:t>4.3. Комитет  имеет печать, штамп  и бланки со своим наименованием</w:t>
      </w:r>
      <w:bookmarkEnd w:id="21"/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3"/>
      <w:headerReference w:type="first" r:id="rId4"/>
      <w:type w:val="nextPage"/>
      <w:pgSz w:w="12096" w:h="17136"/>
      <w:pgMar w:left="1584" w:right="720" w:gutter="0" w:header="720" w:top="1138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2">
    <w:name w:val="Основной текст с отступом 2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0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13">
    <w:name w:val="s_13"/>
    <w:basedOn w:val="Normal"/>
    <w:qFormat/>
    <w:pPr>
      <w:widowControl/>
      <w:autoSpaceDE w:val="true"/>
      <w:jc w:val="left"/>
    </w:pPr>
    <w:rPr>
      <w:rFonts w:ascii="Times New Roman" w:hAnsi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45525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59:00Z</dcterms:created>
  <dc:creator>Noname</dc:creator>
  <dc:description/>
  <cp:keywords/>
  <dc:language>en-US</dc:language>
  <cp:lastModifiedBy>User</cp:lastModifiedBy>
  <cp:lastPrinted>2015-01-23T13:36:00Z</cp:lastPrinted>
  <dcterms:modified xsi:type="dcterms:W3CDTF">2015-01-23T06:37:00Z</dcterms:modified>
  <cp:revision>57</cp:revision>
  <dc:subject/>
  <dc:title/>
</cp:coreProperties>
</file>