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8.05.2015   № 114                                                                          г.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/>
        <w:tc>
          <w:tcPr>
            <w:tcW w:w="50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23.01.2014 № 28 «О комиссии по делам несовершеннолетних и защите их прав Администрации Каменск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, протоколом заседания комиссии по делам несовершеннолетних и защите их прав Алтайского края от 31.03.2015 № 1, ст. 45 Устава муниципального образования Каменский  район Алтайского края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района от 23.01.2014 № 28 «О комиссии по делам несовершеннолетних и защите их прав Администрации Каменского района», дополнив раздел 4 «Права Комиссии» Положения о комиссии по делам несовершеннолетних и защите их прав         Администрации Каменского района пунктом п.4.8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8. Члены комиссии обладают равными правами при рассмотрении и обсуждении вопросов (дел), отнесенных к компетенции комиссии, и               осуществляют следующие фун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заседании комиссии и его подготов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 (до заседания комиссии) знакомятся с материалами по вопросам, выносимым на ее рассмотр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осят предложения об отложении рассмотрения вопроса (дела) и о     запросе дополнительных материалов по не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ложения по совершенствованию работы по профилактике безнадзорности и правонарушений несовершеннолетних, защите их прав и     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олняют поручения председателя комисс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    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Каменского района по социальным вопросам, председателя комитета по образованию, председателя комиссии по делам несовершеннолетних и защите их прав В.И. Сердюц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26:00Z</dcterms:created>
  <dc:creator>User</dc:creator>
  <dc:description/>
  <cp:keywords/>
  <dc:language>en-US</dc:language>
  <cp:lastModifiedBy>User</cp:lastModifiedBy>
  <cp:lastPrinted>2015-05-25T15:30:00Z</cp:lastPrinted>
  <dcterms:modified xsi:type="dcterms:W3CDTF">2015-05-25T07:34:00Z</dcterms:modified>
  <cp:revision>7</cp:revision>
  <dc:subject/>
  <dc:title/>
</cp:coreProperties>
</file>