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>14.05.2015   № 111                                                                       г.Камень -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жилищно-коммунального хозяйства Каменского района к работе в осенне-зимний период 2015-2016 год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и качественной подготовки жилищно-коммунального хозяйства и объектов социально-культурного назначения района к работе в осенне-зимний период 2015-2016 годов и в соответствии со ст.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 готовности объектов соцкультбыта и объектов жилищно-коммунального хозяйства района к работе в осенне-зимний период 2015-2016 годов – 20 авгус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ям учреждений образования, культуры,  на  действующих локальных котельных произвести ревизию котлов, запорной арматуры,  ремонт помещений и оборудования до 1 июл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ить индивидуальным предпринимателям, предоставляющим услуги по тепло- и водоснабжению провести регламентные работы на  обслуживаемых объектах до 1 августа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едседателю комитета Администрации района по жилищно-коммунальному хозяйству, строительству и архитектуре Локтионову А.А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миссионные проверки объектов тепло и водоснабжения и обеспечить оформление паспортов готовности котельных к новому отопительному сез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 1 июня по 1 ноября 2015 года представление статистической отчетности в Главное управление строительства, транспорта, жилищно-коммунального и дорожного хозяйства Алтайского края (форма -1 ЖКХ (зим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митету Администрации  района по финансам, налоговой и кредитной политике (Сукманова И.С.) осуществлять финансирование мероприятий по ремонту и реконструкции объектов коммунального хозяйства и  соцкультбыта в пределах средств  предусмотренных  бюджетам на 201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состав комиссии по координации действий и контролю за выполнением мероприятий по подготовке объектов жилищно-коммунального хозяйства и объектов соцкультбыта к работе в осенне-зимний период 2015-2016 годов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Признать утратившим силу постановление Администрации района от 22.05.2014 г. № 146 «О подготовке жилищно- коммунального хозяйства к работе в осенне-зимний период 2014-2015 годов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 В.Г.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4.05.2015 № 111</w:t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ординации действий и контролю за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объектов жилищно-коммунального хозяй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объектов соцкультбыта к работе в осенне-зимни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-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Григорьевич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ти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й Александрович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  <w:tab w:val="left" w:pos="5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жилищно-коммунальному хозяйству, строительству и архитектуре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: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вако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 Борисович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инспектор Алтайского отдела Сибирского управления Ростехнадзора по надзору за тепловыми электростанциями, теплогенерирующими установками и сетями и  котлонадзору (по согласованию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жкова 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Владимировна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труду комитета Администрации района по экономике и управлению имуществ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/>
            </w:pPr>
            <w:r>
              <w:rPr>
                <w:sz w:val="28"/>
                <w:szCs w:val="28"/>
              </w:rPr>
              <w:t>Сердюцких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Иванович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по образов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лександровна                 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Администрации района по  культуре, спорту и делам молодеж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яров</w:t>
            </w:r>
          </w:p>
          <w:p>
            <w:pPr>
              <w:pStyle w:val="Normal"/>
              <w:tabs>
                <w:tab w:val="clear" w:pos="708"/>
                <w:tab w:val="left" w:pos="6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Юсупович                             </w:t>
            </w:r>
          </w:p>
          <w:p>
            <w:pPr>
              <w:pStyle w:val="Normal"/>
              <w:tabs>
                <w:tab w:val="clear" w:pos="708"/>
                <w:tab w:val="left" w:pos="56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дминистрации района по делам гражданской  обороны, чрезвычайным  ситуациям и мобилизационной работ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3:06:00Z</dcterms:created>
  <dc:creator>Пользователь</dc:creator>
  <dc:description/>
  <cp:keywords/>
  <dc:language>en-US</dc:language>
  <cp:lastModifiedBy>User</cp:lastModifiedBy>
  <cp:lastPrinted>2015-05-15T14:29:00Z</cp:lastPrinted>
  <dcterms:modified xsi:type="dcterms:W3CDTF">2015-05-15T07:17:00Z</dcterms:modified>
  <cp:revision>4</cp:revision>
  <dc:subject/>
  <dc:title/>
</cp:coreProperties>
</file>