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10.12.2015 № 298</w:t>
      </w:r>
      <w:r>
        <w:rPr>
          <w:b/>
          <w:sz w:val="28"/>
          <w:szCs w:val="28"/>
        </w:rPr>
        <w:t xml:space="preserve">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вида разрешенного использования земельного участка с кадастровым 22:17:020102:1144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291429 кв.м., с кадастровым номером 22:17:020102:1144, расположенного по адресу: Алтайский край, Каменский район, в границах МО Пригородный сельсовет, примерно в 12000 м на северо-восток от п. Октябрьский, с разрешенного использования «для сельскохозяйственного производства» на вид разрешенного использования «для ведения дачного хозяйства»</w:t>
      </w:r>
      <w:r>
        <w:rPr>
          <w:sz w:val="28"/>
        </w:rPr>
        <w:t>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5-12-10T11:48:00Z</cp:lastPrinted>
  <dcterms:modified xsi:type="dcterms:W3CDTF">2015-12-10T04:48:00Z</dcterms:modified>
  <cp:revision>50</cp:revision>
  <dc:subject/>
  <dc:title/>
</cp:coreProperties>
</file>