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аменского района Алтай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28"/>
          <w:szCs w:val="28"/>
        </w:rPr>
        <w:t>31.03.2015  №  70                                                                      г. Камень - на - 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 xml:space="preserve">О внесении изменений в постановление Администрации района от 07.10.2014    № 277 «Об утверждении Плана мероприятий по улучшению инвестиционного климата на территории муниципального образования Каменский район Алтайского края на 2015-2016 годы» 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целях создания благоприятных условий для привлечения инвестиций, стимулирования деловой активности и улучшения инвестиционного климата на территории муниципального образования Каменский район Алтайского края, в соответствии со ст.45 Устава муниципального образования Каменский район Алтайского кра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Дополнить постановление Администрации района от 07.10.2014 № 277 «Об утверждении Плана мероприятий по улучшению инвестиционного климата на территории муниципального образования Каменский район Алтайского края на 2015-2016 годы» приложением к Плану мероприятий по улучшению инвестиционного климата на территории муниципального образования Каменский район Алтайского края на 2015-2016 годы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right"/>
        <w:rPr/>
      </w:pPr>
      <w:r>
        <w:rPr>
          <w:sz w:val="28"/>
          <w:szCs w:val="28"/>
        </w:rPr>
        <w:t>«Приложени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 Плану мероприятий по улучшению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вестиционного климата на территори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Каменский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район Алтайского края на 2015-2016 год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center"/>
        <w:rPr/>
      </w:pPr>
      <w:r>
        <w:rPr>
          <w:b/>
          <w:sz w:val="28"/>
          <w:szCs w:val="28"/>
        </w:rPr>
        <w:t>Индикаторы, характеризующие выполнение Плана мероприятий по улучшению инвестиционного климата  на территории муниципального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Каменский район Алтайского края на 2015-2016 год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05"/>
        <w:gridCol w:w="1323"/>
        <w:gridCol w:w="1904"/>
        <w:gridCol w:w="169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4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индикатора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ицы измере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вое значение индикатор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2015г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2016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личество инвестиционных проектов, инициированных в различных секторах экономики района при участии Администрации района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Ед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</w:t>
            </w:r>
            <w:r>
              <w:rPr/>
              <w:t>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инвестиционных проектов субъектов малого и среднего предпринимательства, получивших поддержку за счет муниципальной программы «Развитие и поддержка малого и среднего предпринимательства в Каменском районе» на 2015-2017 годы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Ед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мп роста инвестиций в основной капитал за счет всех источников финансирования (в сопоставимых ценах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%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10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</w:t>
            </w:r>
            <w:r>
              <w:rPr/>
              <w:t>101,3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личество проектов, учтенных в реестре внебюджетных инвестиционных проектов, реализуемых на территории района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Ед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</w:t>
            </w:r>
            <w:r>
              <w:rPr/>
              <w:t>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</w:t>
            </w:r>
            <w:r>
              <w:rPr/>
              <w:t>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08380</wp:posOffset>
                      </wp:positionH>
                      <wp:positionV relativeFrom="paragraph">
                        <wp:posOffset>2157730</wp:posOffset>
                      </wp:positionV>
                      <wp:extent cx="228600" cy="3600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3600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.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8.35pt;mso-wrap-distance-left:9.05pt;mso-wrap-distance-right:9.05pt;mso-wrap-distance-top:0pt;mso-wrap-distance-bottom:0pt;margin-top:169.9pt;mso-position-vertical-relative:text;margin-left:79.4pt;mso-position-horizontal-relative:text"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»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ab/>
      </w:r>
      <w:r>
        <w:rPr>
          <w:sz w:val="28"/>
          <w:szCs w:val="28"/>
        </w:rPr>
        <w:t>2. Разместить настоящее постановление на официальном сайте Администрации Каменского района Алтайского кра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Администрации района, председателя комитета      по агропромышленному комплексу, инвестиционного уполномоченного             А.В. Брежне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района                                                                    В.Г. Штин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Calibr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8:46:00Z</dcterms:created>
  <dc:creator>tank</dc:creator>
  <dc:description/>
  <cp:keywords/>
  <dc:language>en-US</dc:language>
  <cp:lastModifiedBy>User</cp:lastModifiedBy>
  <cp:lastPrinted>2015-04-07T13:48:00Z</cp:lastPrinted>
  <dcterms:modified xsi:type="dcterms:W3CDTF">2015-04-07T05:53:00Z</dcterms:modified>
  <cp:revision>21</cp:revision>
  <dc:subject/>
  <dc:title>                                                                                                                      ПРОЕКТ</dc:title>
</cp:coreProperties>
</file>