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17.11.2015   № 268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Об утверждении акта выбора трассы ледового пешеходного перехода через реку Обь</w:t>
            </w:r>
          </w:p>
        </w:tc>
      </w:tr>
    </w:tbl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>Рассмотрев акт выбора трассы ледового пешеходного перехода через реку Обь от 16  ноября 2015 года, № 1 в соответствии с приказом Федеральной       дорожной службы России от 26.08.1998 № 228  «О введении в действие          отраслевых дорожных норм 218.010-98 (Инструкция по проектированию, строительству и эксплуатации ледовых переправ)», постановлением  Администрации Алтайского края от 10.07.2007  № 309 «Об утверждении правил    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 3, 9 статьи 50  Устава муниципального образования Каменский район Алтай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 от 16 ноября 2015 года №1 выбора трассы ледового     пешеходного перехода через р. Обь (прилагается).</w:t>
      </w:r>
    </w:p>
    <w:p>
      <w:pPr>
        <w:pStyle w:val="3"/>
        <w:tabs>
          <w:tab w:val="clear" w:pos="708"/>
          <w:tab w:val="left" w:pos="600" w:leader="none"/>
        </w:tabs>
        <w:ind w:firstLine="720"/>
        <w:jc w:val="both"/>
        <w:rPr/>
      </w:pPr>
      <w:r>
        <w:rPr>
          <w:sz w:val="28"/>
          <w:szCs w:val="28"/>
        </w:rPr>
        <w:t>2. На основании акта замера толщины льда от 16 ноября 2015 № 1        (прилагается), разрешить с 18 ноября 2015 года  проход людей через р. Обь  по пешеходному переходу, который начинается в черте г. Камень-на-Оби на месте примыкания улицы Пушкина к берегу реки Оби со спуском на лед у спасательной станции, продолжается по ледовому покрытию реки Обь под прямым      углом  до правого берега р. Обь и заканчивается у остановочного павильона на Островной. Пешеходный переход по р. Оби  обозначен вешкам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Каменская народная газета» и разместить на официальном сайте Администрации район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 первого заместителя главы Администрации района, председателя  комитета по агропромышленному комплексу (АПК) А.В. Брежн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йона от 17.11.2015 № 26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К Т №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бора трассы ледового пешеходно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хода через реку Об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6»  ноября  2015 года                                                                    г.Камень-на-Об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, назначенная постановлением Администрации Каменского района от «12» ноября  2015 года № 264 «Об организации ледовой переправы через реку Обь в зимний период 2015-2016 годов» в составе:</w:t>
      </w:r>
    </w:p>
    <w:p>
      <w:pPr>
        <w:pStyle w:val="Normal"/>
        <w:tabs>
          <w:tab w:val="clear" w:pos="708"/>
          <w:tab w:val="left" w:pos="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Брежнев Александр Владимирович, первый   заместитель главы Администрации района, председатель комитета по АПК.</w:t>
      </w:r>
    </w:p>
    <w:p>
      <w:pPr>
        <w:pStyle w:val="Normal"/>
        <w:tabs>
          <w:tab w:val="clear" w:pos="708"/>
          <w:tab w:val="left" w:pos="9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– Локтионов Андрей Александрович, председатель комитета Администрации района по жилищно-коммунальному хозяйству, строительству и архитекту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лков Владимир Анатольевич, начальник ОГИБДД МО МВД России «Каменский» майор полиции  (по согласованию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орозов Владимир Викторович – руководитель Каменского инспекторского участка Центра ГИМС МЧС России по Алтайскому краю (по согласованию)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7"/>
          <w:szCs w:val="27"/>
        </w:rPr>
        <w:t>Умяров Сергей Юсупович – начальник отдела Администрации района по делам гражданской обороны, чрезвычайным ситуациям и мобилизационной работ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или настоящий акт по выбору трассы ледового пешеходного перехода через реку Обь на зимний период 2015-2016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шеходный переход начинается в черте г. Камень-на-Оби в месте примыкания ул. Пушкина к берегу р. Оби со спуском на лед у спасательной станции, продолжается по ледовому покрытию р. Оби под прямым углом до правого берега р. Обь и заканчивается у остановочного павильона на Островной   (выставлены веш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хема выбранной трассы  пешеходного перехода является приложение 1 к данному акт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уски на лед на обоих берегах пологие. Требования отраслевых          дорожных норм устройству и эксплуатации ледовых переправ ОДН 218.010-98 и ВСН 4068 Минавтодор выполн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, </w:t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 Администрации района,</w:t>
      </w:r>
    </w:p>
    <w:p>
      <w:pPr>
        <w:pStyle w:val="Normal"/>
        <w:rPr/>
      </w:pPr>
      <w:r>
        <w:rPr>
          <w:sz w:val="28"/>
          <w:szCs w:val="28"/>
        </w:rPr>
        <w:t>председатель комитета по АПК                                                            А.В. Брежн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ь комиссии,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Администрации</w:t>
      </w:r>
    </w:p>
    <w:p>
      <w:pPr>
        <w:pStyle w:val="Normal"/>
        <w:rPr/>
      </w:pPr>
      <w:r>
        <w:rPr>
          <w:sz w:val="28"/>
          <w:szCs w:val="28"/>
        </w:rPr>
        <w:t>района по ЖКХ, строительству и архитектуре                               А.А. Локтионов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ГИБДД МО МВД России</w:t>
      </w:r>
    </w:p>
    <w:p>
      <w:pPr>
        <w:pStyle w:val="Normal"/>
        <w:rPr/>
      </w:pPr>
      <w:r>
        <w:rPr>
          <w:sz w:val="28"/>
          <w:szCs w:val="28"/>
        </w:rPr>
        <w:t xml:space="preserve">«Каменский» майор полиции                                                            В.А. Волков </w:t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Каменского инспекторского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астка Центра ГИМС МЧС  России по 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Алтайскому краю                                                                                В.В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гражданской обороны, чрезвычайн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туациям и мобилизационной работе                                            С.Ю.Умяр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3:31:00Z</dcterms:created>
  <dc:creator>Пользователь</dc:creator>
  <dc:description/>
  <cp:keywords/>
  <dc:language>en-US</dc:language>
  <cp:lastModifiedBy>User</cp:lastModifiedBy>
  <cp:lastPrinted>2015-11-17T10:35:00Z</cp:lastPrinted>
  <dcterms:modified xsi:type="dcterms:W3CDTF">2015-11-17T03:36:00Z</dcterms:modified>
  <cp:revision>3</cp:revision>
  <dc:subject/>
  <dc:title>РОССИЙСКАЯ  ФЕДЕРАЦИЯ</dc:title>
</cp:coreProperties>
</file>