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1.03.2015 № 48                                                                             г. Камень-на-Оби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 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4-2015 годов, на основании акта замера толщины льда от 06 марта 2015 года № 7 и в связи с резким повышением температуры воздуха до 0 градусов Цельс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Разрешить с 12 марта 2015 года проезд через реку Обь автотранспорту общей массой до  15,0 (Пятнадцати)  тонн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М.С.Гердт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знать утратившим силу с 12 марта 2015 года постановление Администрации района от 27.01.2015 № 16 «О разрешении проезда через реку Обь»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5.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 В.Г.Штин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34:00Z</dcterms:created>
  <dc:creator>Пользователь</dc:creator>
  <dc:description/>
  <cp:keywords/>
  <dc:language>en-US</dc:language>
  <cp:lastModifiedBy>User</cp:lastModifiedBy>
  <cp:lastPrinted>2015-03-11T16:29:00Z</cp:lastPrinted>
  <dcterms:modified xsi:type="dcterms:W3CDTF">2015-03-11T08:32:00Z</dcterms:modified>
  <cp:revision>6</cp:revision>
  <dc:subject/>
  <dc:title/>
</cp:coreProperties>
</file>