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31.03.2015  №  64                                                                      г. Камень – на –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района от 01.10.2014 № 274 «Об утверждении муниципальной Программы «Развитие и поддержка малого и среднего предпринимательства в Каменском районе»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решением районного Собрания депутатов от 24.12.2014 № 48 «О бюджете муниципального образования Каменский район на 2015 год, постановлением Администрации района от 26.11.2013 № 413 «Об утверждении порядка разработки, реализации и оценки эффективности муниципальных программ», Федерального закона от 24.07.2007 № 209-ФЗ «О развитии малого и среднего предпринимательства в Российской Федерации», ст. 45 Устава муниципального образования Каменский район Алтайского края, представлением межрайонного прокурора №02-60-2015/41 от 12.03.2015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района от 01.10.2014 №274 «Об утверждении муниципальной Программы «Развитие и поддержка малого и среднего предпринимательства в Каменском районе» на 2015-2017 годы» изменения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 В паспорте муниципальной программы «Развитие и поддержка малого и среднего предпринимательства в Каменском районе» на 2015-2017годы в разделе «Объем финансирования Программы» слова «2015 год - 30,0 тыс. руб.» заменить словами «2015 год - 10,0 тыс. руб.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 В разделе 4 «Общий объем финансовых ресурсов, необходимых для реализации Программы» слова «2015 год - 30,0 тыс. рублей» заменить словами «2015 год - 10,0 тыс. рублей».</w:t>
      </w:r>
    </w:p>
    <w:p>
      <w:pPr>
        <w:pStyle w:val="Formattext"/>
        <w:suppressAutoHyphens w:val="true"/>
        <w:autoSpaceDE w:val="false"/>
        <w:spacing w:before="0" w:after="0"/>
        <w:ind w:left="60" w:firstLine="648"/>
        <w:jc w:val="both"/>
        <w:rPr/>
      </w:pPr>
      <w:r>
        <w:rPr>
          <w:sz w:val="28"/>
          <w:szCs w:val="28"/>
        </w:rPr>
        <w:t xml:space="preserve">1.3. Дополнить муниципальную программу «Развитие и поддержка малого и среднего предпринимательства в Каменском районе» на 2015-2017годы разделом 7 «Система управления реализацией муниципальной программы» следующего содержания: «Администрация района организует контроль и оперативное управление реализацией утвержденной муниципальной программы, включая координацию деятельности исполнителей программных мероприятий. Исполнители муниципальной программы в рамках своей компетенции разрабатывают нормативные правовые акты Администрации района, регламентирующие сроки и порядок рассмотрения заявок субъектов малого и среднего предпринимательства (далее - СМСП), претендующих на государственную поддержку, обеспечивают выполнение намеченных мероприятий, осуществляют размещение заказов на выполнение работ в соответствии с Федеральным законом от 05.04.2013 N 44-ФЗ «О контрактной системе в сфере закупок товаров, работ, услуг для обеспечения государственных и муниципальных нужд», подготовку предложений по корректировке муниципальных программ, формированию бюджетных заявок на финансирование мероприятий муниципальной программы, представляют отчет о ходе их реализации. Распределение средств, направляемых СМСП, утверждается распоряжением Администрации района. Указанные средства носят целевой характер и подлежат расходованию в соответствии с заключенными соглашениями. </w:t>
      </w:r>
    </w:p>
    <w:p>
      <w:pPr>
        <w:pStyle w:val="Formattext"/>
        <w:suppressAutoHyphens w:val="true"/>
        <w:autoSpaceDE w:val="false"/>
        <w:spacing w:before="0" w:after="0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субсидий предоставляется СМСП в Администрацию района в соответствии с соглашениями.».</w:t>
      </w:r>
    </w:p>
    <w:p>
      <w:pPr>
        <w:pStyle w:val="Formattext"/>
        <w:tabs>
          <w:tab w:val="clear" w:pos="708"/>
          <w:tab w:val="left" w:pos="900" w:leader="none"/>
          <w:tab w:val="left" w:pos="960" w:leader="none"/>
        </w:tabs>
        <w:suppressAutoHyphens w:val="true"/>
        <w:autoSpaceDE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ложение 1 к муниципальной программе «Развитие и поддержка малого и среднего предпринимательства в Каменском районе» на 2015-2017 годы изложить в новой редакции (прилагается).</w:t>
      </w:r>
    </w:p>
    <w:p>
      <w:pPr>
        <w:pStyle w:val="Heading7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газете « Каменская народная газета»</w:t>
      </w:r>
      <w:r>
        <w:rPr>
          <w:sz w:val="28"/>
        </w:rPr>
        <w:t xml:space="preserve"> и разместить на официальном сайте Администрации Каменского района Алтайского края.</w:t>
      </w:r>
    </w:p>
    <w:p>
      <w:pPr>
        <w:pStyle w:val="Heading7"/>
        <w:spacing w:lineRule="auto" w:line="240" w:before="0" w:after="0"/>
        <w:ind w:firstLine="720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возложить на председателя комитета Администрации района по экономике и управлению имуществом (Е.И. Семенихину)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60"/>
      </w:tblGrid>
      <w:tr>
        <w:trPr>
          <w:trHeight w:val="54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В.Г. Шт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0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1</w:t>
      </w:r>
    </w:p>
    <w:p>
      <w:pPr>
        <w:pStyle w:val="ConsPlusNormal"/>
        <w:widowControl/>
        <w:ind w:left="3540" w:hanging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муниципальной Программе </w:t>
      </w:r>
    </w:p>
    <w:p>
      <w:pPr>
        <w:pStyle w:val="ConsPlusNormal"/>
        <w:widowControl/>
        <w:ind w:left="354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"Развитие и поддержка малого и                                                </w:t>
      </w:r>
    </w:p>
    <w:p>
      <w:pPr>
        <w:pStyle w:val="ConsPlusNormal"/>
        <w:widowControl/>
        <w:ind w:left="3540" w:first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него предпринимательства</w:t>
      </w:r>
    </w:p>
    <w:p>
      <w:pPr>
        <w:pStyle w:val="ConsPlusNormal"/>
        <w:widowControl/>
        <w:ind w:left="3540" w:first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Каменском районе»</w:t>
      </w:r>
    </w:p>
    <w:p>
      <w:pPr>
        <w:pStyle w:val="ConsPlusNormal"/>
        <w:widowControl/>
        <w:ind w:left="3540" w:first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15 – 2017 годы </w:t>
      </w:r>
    </w:p>
    <w:p>
      <w:pPr>
        <w:pStyle w:val="ConsPlusNormal"/>
        <w:widowControl/>
        <w:ind w:left="354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РАЗВИТИЕ И ПОДДЕРЖКА МАЛОГО И СРЕДНЕ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СТВА В КАМЕНСКОМ РАЙОНЕ"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5 – 2017 ГОДЫ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2"/>
        <w:gridCol w:w="426"/>
        <w:gridCol w:w="799"/>
        <w:gridCol w:w="477"/>
        <w:gridCol w:w="477"/>
        <w:gridCol w:w="657"/>
        <w:gridCol w:w="596"/>
        <w:gridCol w:w="538"/>
        <w:gridCol w:w="700"/>
        <w:gridCol w:w="197"/>
        <w:gridCol w:w="2160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,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-ни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(тыс.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Цель: Обеспечение благоприятных условий для развития малого и среднего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принимательства и повышение его вклада в социально-экономическое развитие Каменского район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Задача 1. Развитие и повышение эффективности функционир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1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3"/>
                <w:szCs w:val="23"/>
              </w:rPr>
              <w:t>Организация и обеспечение деятельности общественного Совета Каменского района по развитию малого и среднего предпринима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-2017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митет Администрации района по экономике и управлению имущество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2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действие участию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бъектов малого и среднего предпринимательства района в федеральных и краевых программа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-2017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митет Администрации района по экономике и управлению имуществом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ТОГО ПО РАЗДЕЛУ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7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вершенствование механизмов финансовой поддержки субъектов малого и среднего предпринимательств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1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ложений о районных конкурсах, смотрах среди субъектов малого и среднего предпринима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-2017гг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нформационно-консультационный центр по развитию предпринимательства (ИКЦ)</w:t>
            </w:r>
          </w:p>
        </w:tc>
      </w:tr>
      <w:tr>
        <w:trPr/>
        <w:tc>
          <w:tcPr>
            <w:tcW w:w="10287" w:type="dxa"/>
            <w:gridSpan w:val="12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0287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2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азработке предложений по внесению изменений и дополнений в федеральное и региональное законодательство, регулирующее предпринимательскую деятельность, в том числе о государственной поддержке, защите прав и законных  интересов предпринимателей  в кредитной, инвестиционной и  налоговой сферах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7 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Юридический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тдел Администрации район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3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органами Администрации Каменского района консультаций субъектам малого и среднего предпринима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-2017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4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телефона «горячая линия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-2017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КЦ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5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беспечении субъектов малого и среднего предпринимательства (СМП) нормативно - правовыми документами. Ознакомление с действующим законодательством, регулирующим деятельность СМП посредством районной  газеты «Каменская народная газета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-2017г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Юридический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тдел Администрации района,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омитет Администрации района по экономике и управлению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муществом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6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издание      информационно-методических материалов (справочников, брошюр, дисков и пр.) для субъектов малого и среднего предпринимательств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7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КЦ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7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,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7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Повышение уровня профессионального образования и просвещени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и среднего предпринимательств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ференций, совещаний, рабочих встреч, круглых столов по вопросам развития предпринимательст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-2017гг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митет Администрации района по экономике и управлению имуществом; ИКЦ</w:t>
            </w:r>
          </w:p>
        </w:tc>
      </w:tr>
      <w:tr>
        <w:trPr/>
        <w:tc>
          <w:tcPr>
            <w:tcW w:w="10287" w:type="dxa"/>
            <w:gridSpan w:val="12"/>
            <w:tcBorders>
              <w:top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0287" w:type="dxa"/>
            <w:gridSpan w:val="12"/>
            <w:tcBorders>
              <w:bottom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подготовке, переподготовке и повышении квалификации субъектов малого и среднего предпринимательства (сфер торговли, общественного питания и бытового обслуживания населения). Организация и проведение обучающих семинаров, мастер-классов с участием  квалифицированных специалистов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7г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2,0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отребностей в повышении уровня профессионального образования предпринимателей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-2017гг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омитет Администрации района по экономике и упарвлению имуществом </w:t>
            </w:r>
          </w:p>
        </w:tc>
      </w:tr>
      <w:tr>
        <w:trPr>
          <w:trHeight w:val="107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сотрудников органов местного самоуправления по вопросам развития предпринимательств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-2017гг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Администрация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йона</w:t>
            </w:r>
          </w:p>
        </w:tc>
      </w:tr>
      <w:tr>
        <w:trPr>
          <w:trHeight w:val="144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3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7г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 4. Создание положительного имиджа субъектов малого и среднего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а</w: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участию субъектов малого и среднего предпринимательства района в краевых конкурсах, смотрах, выставках, презентациях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-2017гг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омитет Администрации района по экономике и управлению имуществом </w: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.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оржественных мероприятий, посвященных профессиональным праздникам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7г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,0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,0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- 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митет Администрации района по экономике и управлению имуществом; ИКЦ</w: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.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свещения проведения конкурсов, положительного опыта ведения предпринимательской деятельности в районной газете «Каменская народная газета»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-2017гг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митет Администрации района по экономике и управлению имуществом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4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7г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,0 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97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дача 5. Производственная и имущественная поддержк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ъектов малого и среднего предпринимательства</w: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ъектам малого и среднего предпринимательства  имущества, предназначенного для оказания имущественной поддержки, а также передача во владение и (или) пользование муниципального имущества, земельных участков, зданий, сооружений строений, нежилых помещений и др. на возмездной основе в соответствии с действующим законодательством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-2017гг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митет Администрации района по экономике и управлению имуществом</w:t>
            </w:r>
          </w:p>
        </w:tc>
      </w:tr>
      <w:tr>
        <w:trPr>
          <w:trHeight w:val="285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5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7г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97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8735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6. Финансовая поддержка субъектов малого и среднего предпринимательства</w: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части затрат субъектам малого и среднего предпринимательств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7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1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21,0  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1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21,0  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митет администрации района по финансам, налоговой и кредитной политике</w:t>
            </w:r>
          </w:p>
        </w:tc>
      </w:tr>
      <w:tr>
        <w:trPr>
          <w:trHeight w:val="285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6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7г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1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21,0  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8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1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21,0   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97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заключению соглашений о социально экономическом сотрудничестве между Администрациями Каменского района, сельских поселений и субъектами малого и среднего предпринимательств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-2017гг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митет Администрации района  по экономике и управлению имуществом</w:t>
            </w:r>
          </w:p>
        </w:tc>
      </w:tr>
      <w:tr>
        <w:trPr>
          <w:trHeight w:val="2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.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субъектов малого и среднего  предпринимательства к выполнению муниципальных заказов на конкурсной  основе 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-2017гг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рганы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Администрации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йон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 7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7г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5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6г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017г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,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0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0,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46:00Z</dcterms:created>
  <dc:creator>tank</dc:creator>
  <dc:description/>
  <cp:keywords/>
  <dc:language>en-US</dc:language>
  <cp:lastModifiedBy>User</cp:lastModifiedBy>
  <cp:lastPrinted>2015-03-31T10:08:00Z</cp:lastPrinted>
  <dcterms:modified xsi:type="dcterms:W3CDTF">2015-04-03T05:46:00Z</dcterms:modified>
  <cp:revision>23</cp:revision>
  <dc:subject/>
  <dc:title>                                                                                                                      ПРОЕКТ</dc:title>
</cp:coreProperties>
</file>