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28.01.2015 №  18                                                                            г. Камень-на-Оби      </w:t>
        <w:tab/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6.07.2012 № 313 «Об утверждении административного регламента Каменского района Алтайского края предоставление муниципальной услуги «Выдача, продление, переоформление разрешений на право организации розничного рынка, в том числе ярмарки на территории Каменского района»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В соответствии с Федеральным законом от 27.07.2010 №210-ФЗ «Об  организации предоставления государственных и муниципальных услуг», на основании протеста Каменского межрайонного прокурора на постановление от 06.07.2012 №313 «Об утверждении административного регламента Каменского района Алтайского края по предоставлению муниципальной услуги «Выдача, продление, переоформление разрешений на право организации розничного рынка, в том числе ярмарки на территории Каменского района»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</w:rPr>
        <w:t>1. Внести изменения в постановление Администрации района от 06.07.2012 №313 «Об утверждении административного регламента Каменского района Алтайского края предоставление муниципальной услуги «Выдача, продление, переоформление разрешений на право организации розничного рынка, в том числе ярмарки на территории Каменского района» следующего содержания:</w:t>
      </w:r>
    </w:p>
    <w:p>
      <w:pPr>
        <w:pStyle w:val="Normal"/>
        <w:keepNext w:val="true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1. Пункт 2.5 административного регламента изложить в новой редакции:</w:t>
      </w:r>
    </w:p>
    <w:p>
      <w:pPr>
        <w:pStyle w:val="Normal"/>
        <w:keepNext w:val="true"/>
        <w:ind w:firstLine="708"/>
        <w:jc w:val="both"/>
        <w:rPr>
          <w:sz w:val="28"/>
        </w:rPr>
      </w:pPr>
      <w:r>
        <w:rPr>
          <w:sz w:val="28"/>
        </w:rPr>
        <w:t>«2.5 Перечень документов, необходимых для предоставления муниципальной услуг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1. </w:t>
      </w:r>
      <w:r>
        <w:rPr>
          <w:rFonts w:cs="Times New Roman" w:ascii="Times New Roman" w:hAnsi="Times New Roman"/>
          <w:color w:val="000000"/>
          <w:sz w:val="27"/>
          <w:szCs w:val="27"/>
        </w:rPr>
        <w:t>Основанием для рассмотрения Комитетом вопроса о предоставлении муниципальной услуги юридическим лицам является  письменное обращение (заявление) зая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указываются: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)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)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тип рынка (ярмарки), который предполагается организовать;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заявлению прилагаются: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а)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;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ыписка из единого государственного реестра юридических лиц или ее нотариально удостоверенная копия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кументы предоставляются  Заявителем на безвозвратной основе в одном экземпляр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окументы (их копии или содержащиеся в них сведения), перечисленные в пунктах а, б, в, заявитель вправе представить по собственной инициативе. Указанные документы Комитет запрашивает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Комитет не вправе требовать от заявителя: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которые являются необходимыми и обязательными для предоставления муниципальных услуг»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2. Опубликовать настоящее постановление в газете « 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ервого заместителя главы Администрации  района, председателя комитета по агропромышленному комплексу А.В.Брежнева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eastAsia="Calibri"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05:00Z</dcterms:created>
  <dc:creator>Пользователь</dc:creator>
  <dc:description/>
  <cp:keywords/>
  <dc:language>en-US</dc:language>
  <cp:lastModifiedBy>User</cp:lastModifiedBy>
  <cp:lastPrinted>2015-02-02T15:44:00Z</cp:lastPrinted>
  <dcterms:modified xsi:type="dcterms:W3CDTF">2015-02-02T08:47:00Z</dcterms:modified>
  <cp:revision>6</cp:revision>
  <dc:subject/>
  <dc:title>                                                                                        </dc:title>
</cp:coreProperties>
</file>