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</w:t>
      </w: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4.12.2015  № 320                                                                     г. Камень - на - 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</w:tblGrid>
      <w:tr>
        <w:trPr/>
        <w:tc>
          <w:tcPr>
            <w:tcW w:w="60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1.04.2013 № 130 «О предоставлении гражданином, претендующим на замещение должности муниципальной службы Администрации района и муниципальным служащим Администрации района сведений о расходах, доходах, об имуществе и обязательствах имущественного характера»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 xml:space="preserve">В  соответствии со статьями 8, 8.1 Федерального закона от 25 декабря 2008 г. № 273- ФЗ «О противодействии коррупции», ст. 15 Федерального закона от 2 марта 2007 г. № 25-ФЗ «О муниципальной службе в Российской Федерации», статьей 3 Федерального закона от 03 декабря 2012 г. № 230-ФЗ «О контроле за соответствием расходов лиц, замещающих государственные должности, и иных лиц их доходам», законом Алтайского края от 7 декабря 2007 г.      № 134-ЗС «О муниципальной службе в Алтайском крае», ст. 58, 59 Устава муниципального образования Каменский район Алтайского края  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1. Внести в  постановление Администрации района от 11.04.2013 № 130 «О предоставлении гражданином, претендующим на замещение должности муниципальной службы Администрации района и муниципальным служащим Администрации района  сведений о расходах, доходах, об имуществе и обязательствах имущественного характера», изложив пункт 1 в следующей редакции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«</w:t>
      </w:r>
      <w:r>
        <w:rPr>
          <w:sz w:val="27"/>
          <w:szCs w:val="27"/>
        </w:rPr>
        <w:t xml:space="preserve">1. Определить, что граждане, претендующие на замещение и замещающие:   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1. Высшие  должности муниципальной службы Администрации района;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2. Главные должности муниципальной службы Администрации района;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3. Ведущие должности муниципальной службы Администрации района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заместителя начальника Управления Администрации района по агропромышленному комплексу, начальника отдела по экономическим вопросам;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начальника отдела по архитектуре и градостроительству комитета Администрации района по жилищно-коммунальному хозяйству, строительству и архитектуре, главного архитектора района;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4. Старшие должности муниципальной службы Администрации района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главного специалиста по управлению имуществом комитета Администрации района по управлению имуществом и земельным правоотношениям;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главного специалиста по земельным правоотношениям комитета Администрации района по управлению имуществом и земельным правоотношениям,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17" w:before="5" w:after="0"/>
        <w:ind w:left="14" w:right="5" w:firstLine="744"/>
        <w:jc w:val="both"/>
        <w:rPr>
          <w:sz w:val="28"/>
          <w:szCs w:val="28"/>
        </w:rPr>
      </w:pPr>
      <w:r>
        <w:rPr>
          <w:sz w:val="28"/>
          <w:szCs w:val="28"/>
        </w:rPr>
        <w:t>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».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68"/>
        <w:rPr>
          <w:szCs w:val="28"/>
        </w:rPr>
      </w:pPr>
      <w:r>
        <w:rPr>
          <w:szCs w:val="28"/>
        </w:rPr>
        <w:t>2. Настоящее постановление вступает в силу с 01 января 2016 года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газете «Каменская народная газета» и</w:t>
      </w:r>
      <w:r>
        <w:rPr>
          <w:sz w:val="28"/>
        </w:rPr>
        <w:t xml:space="preserve"> разместить на официальном сайте Администрации Каменского района Алтай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43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spacing w:lineRule="exact" w:line="3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hanging="0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632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9:06:00Z</dcterms:created>
  <dc:creator>cray7000</dc:creator>
  <dc:description/>
  <cp:keywords/>
  <dc:language>en-US</dc:language>
  <cp:lastModifiedBy>User</cp:lastModifiedBy>
  <cp:lastPrinted>2015-12-28T08:41:00Z</cp:lastPrinted>
  <dcterms:modified xsi:type="dcterms:W3CDTF">2015-12-28T01:41:00Z</dcterms:modified>
  <cp:revision>3</cp:revision>
  <dc:subject/>
  <dc:title> РОССИЙСКАЯ  ФЕДЕРАЦИЯ</dc:title>
</cp:coreProperties>
</file>