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28.01.2015 № 19  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О внесении изменений в постановление       Администрации района от 20.07.2012 № 334 «Об утверждении административного регламента Каменского района Алтайского края  предоставления муниципальной услуги «Рассмотрение материалов и выдача ходатайств организациям и индивидуальным предпринимателям, претендующим на получение государственной поддержки при осуществлении инвестиционной деятельности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В соответствии с Федеральным законом от 27.07.2010 № 210-ФЗ «Об     организации предоставления государственных и муниципальных услуг», на   основании протеста Каменского межрайонного прокурора на постановление   № 334 от 20.07.2012 «Об утверждении административного регламента Каменского района Алтайского края предоставления муниципальной услуги «Рассмотрение материалов и выдача ходатайств организациям и индивидуальным предпринимателям, претендующим на получение государственной поддержки при осуществлении инвестиционной деятельности»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1. Внести изменения в постановления Администрации района от 20.07.2012 № 334 «Об утверждении административного регламента Каменского района Алтайского края предоставления муниципальной услуги «Рассмотрение материалов и выдача ходатайств организациям и индивидуальным предпринимателям, претендующим на получение государственной поддержки при осуществлении инвестиционной деятельности» следующего содержания:</w:t>
      </w:r>
    </w:p>
    <w:p>
      <w:pPr>
        <w:pStyle w:val="Normal"/>
        <w:keepNext w:val="true"/>
        <w:ind w:firstLine="708"/>
        <w:jc w:val="both"/>
        <w:rPr/>
      </w:pPr>
      <w:r>
        <w:rPr>
          <w:sz w:val="27"/>
          <w:szCs w:val="27"/>
        </w:rPr>
        <w:t>1.1. Пункт 2.6 административного регламента изложить в новой редакции: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  <w:t>«2.6. Перечень документов, необходимых в соответствии с законодательными или  иными нормативными правовыми актами для предоставления муниципальной услуги.</w:t>
      </w:r>
    </w:p>
    <w:p>
      <w:pPr>
        <w:pStyle w:val="Msonormalcxspmiddle"/>
        <w:shd w:fill="FFFFFF" w:val="clear"/>
        <w:tabs>
          <w:tab w:val="clear" w:pos="708"/>
          <w:tab w:val="left" w:pos="-426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1. С целью рассмотрения материалов и  выдачи ходатайства для предоставления государственной поддержки в форме субсидирования за счет средств краевого бюджета части банковской процентной ставки по кредитам, привлекаемым организациями края и индивидуальными предпринимателями (за исключением субъектов малого предпринимательства и организаций,      осуществляющих закуп сельскохозяйственной продукции у населения) в       российских кредитных организациях лицо, претендующее на получение такой поддержки, (далее - «организация») представляет в Администрацию района:</w:t>
      </w:r>
    </w:p>
    <w:p>
      <w:pPr>
        <w:pStyle w:val="Msonormalcxspmiddle"/>
        <w:shd w:fill="FFFFFF" w:val="clear"/>
        <w:tabs>
          <w:tab w:val="clear" w:pos="708"/>
          <w:tab w:val="left" w:pos="-426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явление о предоставлении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 инвестиционной деятельности (для юридических лиц - форма 1 приложения 1 к Административному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регл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ля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а 2    приложения 1 к Административному регламент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бизнес-план инвестиционного проекта, утвержденный руководителем организации, составленный в соответствии с установленными требованиями (с  обязательным  приложением таблиц № 1, 1а, 2, 3, 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бухгалтерский баланс (форма № 1 приказа Минфина РФ № 67н            от 22.07.2003 «О формах бухгалтерской отчетности организаций» (при представлении баланса за 2009, 2010 годы) либо приказа Минфина РФ № 66н         от 02.07.2010 «О формах бухгалтерской отчетности организаций») и отчет о прибылях и убытках (форма № 2 приказа Минфина РФ № 67н от 22.07.2003 «О формах бухгалтерской отчетности организаций» (при представлении отчета за 2009, 2010 годы) либо форма № 1 приказа Минфина РФ № 66н  от 02.07.2010 «О формах бухгалтерской отчетности организаций») за два последних финансовых года и отчетные периоды текущего года с отметкой налогового органа (для организаций, применяющих упрощенную систему налогообложения - налоговая декларация за прошлый налоговый период и на последнюю отчетную дату с отметкой налогового органа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правку о состоянии расчетов по налогам, сборам и взносам на последнюю отчетную дату, предшествующую дате подачи заявки (форма № 39-1 приложения 4 к приказу ФНС России от 04.04.2005 № САЭ-3-01/138@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справку о среднемесячной номинальной начисленной заработной плате одного работника  и о наличии просроченной задолженности по заработной плате в соответствии с установленной формо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письменное подтверждение согласия кредитной организации на предоставление кредита для реализации инвестиционного проек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копию решения организаций об участии в софинансировании инвестиционного проекта, с указанием намеченного объема инвестиц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копия положения об учетной политик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заключение соответствующего отраслевого профсоюза о выполнении организацией территориального отраслевого соглашения в части социально-трудовых отно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л) при наличии выполненных работ - документы, подтверждающие факт их вы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) если организации оказывалась (и/или оказывается) государственная поддержка за счет средств краевого или федерального бюджетов - справку организации о ранее предоставленной (и/или предоставляемой) государственной поддержке (ее формах, сроках и условиях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) копии договоров, сметных расчетов на поставку и монтаж оборудования, выполнение строительно-монтажных работ (при 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) справки территориальных органов Пенсионного фонда Российской Федерации и Фонда социального страхования Российской Федерации о состоянии расчетов по страховым взносам, пеням и штрафам на последнюю отчетную дату, предшествующую дате подачи заяв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их копии или содержащиеся в них сведения), перечисленные в пунктах в,г,м,о заявитель вправе представить по собственной инициативе. Указанные документы Комитет запрашивает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Msonormalcxspmiddle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2. С целью рассмотрения  материалов и  выдачи ходатайства  для предоставления государственной поддержки в форме субсидирования за счет средств краевого бюджета налога на имущество организаций края (за исключением сельскохозяйственных организаций) организация представляет в Администрацию района:</w:t>
      </w:r>
    </w:p>
    <w:p>
      <w:pPr>
        <w:pStyle w:val="Msonormalcxspmiddle"/>
        <w:shd w:fill="FFFFFF" w:val="clear"/>
        <w:tabs>
          <w:tab w:val="clear" w:pos="708"/>
          <w:tab w:val="left" w:pos="-426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явление о предоставлении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 инвестиционной деятельности (для юридических лиц - форма 1 приложения 2 к Административному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регл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ля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а 2 приложения 2 к Административному регламент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бизнес-план инвестиционного проекта, утвержденный руководителем организации, составленный в соответствии с установленными требованиями      (с обязательным  приложением таблиц № 1, 1а, 2, 3, 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бухгалтерский баланс (форма № 1 приказа Минфина РФ № 67н от 22.07.2003 «О формах бухгалтерской отчетности организаций» (при представлении баланса за 2009, 2010 годы) либо приказа Минфина РФ № 66н  от 02.07.2010 «О формах бухгалтерской отчетности организаций») и отчет о прибылях и убытках (форма № 2 приказа Минфина РФ № 67н  от 22.07.2003 «О формах бухгалтерской отчетности организаций» (при представлении отчета за 2009, 2010 годы) либо форма № 1 приказа Минфина РФ № 66н от 02.07.2010 «О формах бухгалтерской отчетности организаций») за два последних финансовых года и отчетные периоды текущего года с отметкой налогового орга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правку о состоянии расчетов по налогам, сборам и взносам на последнюю отчетную дату, предшествующую дате подачи заявки (форма № 39-1 приложения 4 к приказу ФНС России № САЭ-3-01/138@ от 04.04.2005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справку о среднемесячной номинальной начисленной заработной плате одного работника и о наличии просроченной задолженности по заработной плате в соответствии с установленной формой (форма № 4 к Административному регламент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ж) справку о привлечении для реализации инвестиционного проекта государственных и/или муниципальных бюджетных средств в качестве источника финанс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при наличии основных средств, введенных в эксплуатацию в рамках реализации инвестиционного проекта и участвующих в производственном процессе - реестр основных средств в установленной форме (форма № 6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расчет суммы субсидии на возмещение затрат по налогу на имущество по основным средствам, введенным в эксплуатацию в рамках реализации инвестиционного проекта и участвующим в производственном процессе (при наличии таких средств) (форма 7 приложения  к Административному регламент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) справки территориальных органов Пенсионного фонда Российской Федерации и Фонда социального страхования Российской Федерации о состоянии расчетов по страховым взносам, пеням и штрафам на последнюю отчетную дату, предшествующую дате подачи заяв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 (их копии или содержащиеся в них сведения), перечисленные в пунктах в,г,ж,к заявитель вправе представить по собственной инициативе. Указанные документы Комитет запрашивает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Msonormalcxspmiddl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3. С целью рассмотрения материалов и  выдачи ходатайства для предоставления государственной поддержки в форме субсидирования за счет средств краевого бюджета налога на прибыль организаций края, организация представляет в Администрацию района:</w:t>
      </w:r>
    </w:p>
    <w:p>
      <w:pPr>
        <w:pStyle w:val="Msonormalcxspmiddle"/>
        <w:shd w:fill="FFFFFF" w:val="clear"/>
        <w:tabs>
          <w:tab w:val="clear" w:pos="708"/>
          <w:tab w:val="left" w:pos="-426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заявление о предоставлении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 инвестиционной деятельности (для юридических лиц - форма 1 приложения 2 к Административному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регламен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ля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Highlight"/>
          <w:rFonts w:cs="Times New Roman" w:ascii="Times New Roman" w:hAnsi="Times New Roman"/>
          <w:color w:val="000000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а 2 приложения 3к Административному регламенту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) бизнес-план инвестиционного проекта, составленный в соответствии     с установленными требованиями (с обязательным приложением таблиц             № 1, 1а, 2, 3, 4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 бухгалтерский баланс (форма № 1 приказа Минфина РФ № 67н от 22.07.2003 «О формах бухгалтерской отчетности организаций» (при представлении баланса за 2009, 2010 годы) либо приказа Минфина РФ № 66н  от 02.07.2010 «О формах бухгалтерской отчетности организаций») и отчет о прибылях и убытках (форма № 2 приказа Минфина РФ № 67н от 22.07.2003 «О формах бухгалтерской отчетности организаций» (при представлении отчета за 2009, 2010 годы) либо форма № 1 приказа Минфина РФ № 66н от 02.07.2010 «О формах бухгалтерской отчетности организаций») за два последних финансовых года и отчетные периоды текущего года с отметкой налогового орган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справку о состоянии расчетов по налогам, сборам и взносам на последнюю отчетную дату, предшествующую дате подаче заявки (форма № 39-1 приложения 4 к приказу ФНС России № САЭ-3-01/138@  от 04.04.2005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справки территориальных органов Пенсионного фонда Российской Федерации и Фонда социального страхования Российской Федерации о состоянии расчетов по страховым взносам, пеням и штрафам на последнюю отчетную дату, предшествующую дате подачи заяв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ж) </w:t>
      </w:r>
      <w:r>
        <w:rPr>
          <w:sz w:val="27"/>
          <w:szCs w:val="27"/>
        </w:rPr>
        <w:t>справку о среднемесячной номинальной начисленной заработной плате одного работника и о наличии просроченной задолженности по заработной плат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) справку о привлечении для реализации инвестиционного проекта государственных и/или муниципальных бюджетных средств в качестве источника финанс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) копии сметных расчетов, договоров на строительство зданий и сооружений производственного назначения, создание и/или приобретение машин и технологического оборудования в рамках реализуемого инвестиционного    проекта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 (их копии или содержащиеся в них сведения), перечисленные в пунктах в,г,д,з заявитель вправе представить по собственной инициативе. Указанные документы Комитет запрашивает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6.5. Все предусмотренные Административным регламентом документы, необходимые для получения ходатайства, представляются в оригинале за       исключением случаев, когда настоящим регламентом предусмотрено представление копий таких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6.6.  </w:t>
      </w:r>
      <w:r>
        <w:rPr>
          <w:color w:val="000000"/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      предоставлением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»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2. Опубликовать данное постановление в газете « Каменская народная    газета» и разместить на официальном сайте Администрации Каменского района Алтайского края.</w:t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   первого заместителя главы Администрации района, председателя комитета по     агропромышленному комплексу А.В. Брежнева.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927" w:leader="none"/>
        <w:tab w:val="left" w:pos="9854" w:leader="none"/>
      </w:tabs>
      <w:spacing w:lineRule="exact" w:line="24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0"/>
      <w:ind w:firstLine="142"/>
      <w:jc w:val="center"/>
      <w:outlineLvl w:val="7"/>
    </w:pPr>
    <w:rPr>
      <w:smallCap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qFormat/>
    <w:rPr>
      <w:b/>
      <w:sz w:val="44"/>
      <w:lang w:val="ru-RU" w:bidi="ar-SA"/>
    </w:rPr>
  </w:style>
  <w:style w:type="character" w:styleId="8">
    <w:name w:val=" Знак Знак8"/>
    <w:qFormat/>
    <w:rPr>
      <w:rFonts w:ascii="Arial" w:hAnsi="Arial" w:cs="Arial"/>
      <w:b/>
      <w:lang w:val="en-US" w:bidi="ar-SA"/>
    </w:rPr>
  </w:style>
  <w:style w:type="character" w:styleId="5">
    <w:name w:val=" Знак Знак5"/>
    <w:qFormat/>
    <w:rPr>
      <w:rFonts w:ascii="Arial" w:hAnsi="Arial" w:cs="Arial"/>
      <w:lang w:val="en-US" w:bidi="ar-SA"/>
    </w:rPr>
  </w:style>
  <w:style w:type="character" w:styleId="4">
    <w:name w:val=" Знак Знак4"/>
    <w:basedOn w:val="Style5"/>
    <w:qFormat/>
    <w:rPr>
      <w:lang w:val="ru-RU" w:bidi="ar-SA"/>
    </w:rPr>
  </w:style>
  <w:style w:type="character" w:styleId="3">
    <w:name w:val=" Знак Знак3"/>
    <w:basedOn w:val="Style5"/>
    <w:qFormat/>
    <w:rPr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b/>
      <w:sz w:val="28"/>
      <w:lang w:val="ru-RU" w:bidi="ar-SA"/>
    </w:rPr>
  </w:style>
  <w:style w:type="character" w:styleId="2">
    <w:name w:val=" Знак Знак2"/>
    <w:qFormat/>
    <w:rPr>
      <w:rFonts w:ascii="Arial" w:hAnsi="Arial" w:cs="Arial"/>
      <w:sz w:val="16"/>
      <w:szCs w:val="16"/>
      <w:lang w:val="en-US" w:bidi="ar-SA"/>
    </w:rPr>
  </w:style>
  <w:style w:type="character" w:styleId="1">
    <w:name w:val=" Знак Знак1"/>
    <w:qFormat/>
    <w:rPr>
      <w:color w:val="000000"/>
      <w:sz w:val="28"/>
      <w:lang w:val="en-US" w:bidi="ar-SA"/>
    </w:rPr>
  </w:style>
  <w:style w:type="character" w:styleId="Style6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9">
    <w:name w:val="Найденные слова"/>
    <w:basedOn w:val="Style7"/>
    <w:qFormat/>
    <w:rPr/>
  </w:style>
  <w:style w:type="character" w:styleId="Style10">
    <w:name w:val="Не вступил в силу"/>
    <w:qFormat/>
    <w:rPr>
      <w:b/>
      <w:bCs/>
      <w:color w:val="008080"/>
      <w:sz w:val="20"/>
      <w:szCs w:val="20"/>
    </w:rPr>
  </w:style>
  <w:style w:type="character" w:styleId="Style11">
    <w:name w:val="Продолжение ссылки"/>
    <w:basedOn w:val="Style8"/>
    <w:qFormat/>
    <w:rPr/>
  </w:style>
  <w:style w:type="character" w:styleId="Style12">
    <w:name w:val="Утратил силу"/>
    <w:qFormat/>
    <w:rPr>
      <w:b/>
      <w:bCs/>
      <w:strike/>
      <w:color w:val="808000"/>
      <w:sz w:val="20"/>
      <w:szCs w:val="20"/>
    </w:rPr>
  </w:style>
  <w:style w:type="character" w:styleId="Grame">
    <w:name w:val="gram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keepNext w:val="true"/>
      <w:jc w:val="both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002E74"/>
      <w:sz w:val="17"/>
      <w:szCs w:val="17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240" w:after="0"/>
      <w:jc w:val="center"/>
    </w:pPr>
    <w:rPr>
      <w:smallCaps/>
      <w:spacing w:val="40"/>
      <w:sz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widowControl w:val="false"/>
      <w:snapToGrid w:val="false"/>
      <w:ind w:firstLine="485"/>
      <w:jc w:val="both"/>
    </w:pPr>
    <w:rPr>
      <w:color w:val="000000"/>
      <w:sz w:val="28"/>
      <w:lang w:val="en-US"/>
    </w:rPr>
  </w:style>
  <w:style w:type="paragraph" w:styleId="Style16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/>
    <w:rPr/>
  </w:style>
  <w:style w:type="paragraph" w:styleId="Style25">
    <w:name w:val="Оглавление"/>
    <w:basedOn w:val="Style17"/>
    <w:next w:val="Normal"/>
    <w:qFormat/>
    <w:pPr>
      <w:ind w:left="140" w:hanging="140"/>
    </w:pPr>
    <w:rPr/>
  </w:style>
  <w:style w:type="paragraph" w:styleId="Style2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1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KGK9">
    <w:name w:val="1KG=K9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25B252K45">
    <w:name w:val="&amp;25B&gt;2&gt;5 2K45"/>
    <w:next w:val="1KGK9"/>
    <w:qFormat/>
    <w:pPr>
      <w:widowControl/>
      <w:autoSpaceDE w:val="false"/>
      <w:bidi w:val="0"/>
    </w:pPr>
    <w:rPr>
      <w:rFonts w:ascii="MS Sans Serif" w:hAnsi="MS Sans Serif" w:eastAsia="Times New Roman" w:cs="MS Sans Serif"/>
      <w:b/>
      <w:bCs/>
      <w:color w:val="auto"/>
      <w:sz w:val="24"/>
      <w:szCs w:val="24"/>
      <w:lang w:val="ru-RU" w:bidi="ar-SA" w:eastAsia="zh-CN"/>
    </w:rPr>
  </w:style>
  <w:style w:type="paragraph" w:styleId="A29B5ABABABC2">
    <w:name w:val="A=&gt;2=&gt;9 B5:AB A &gt;BABC?&gt;&lt; 2"/>
    <w:basedOn w:val="1KGK9"/>
    <w:next w:val="1KGK9"/>
    <w:qFormat/>
    <w:pPr>
      <w:jc w:val="both"/>
    </w:pPr>
    <w:rPr/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Style32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tLeast" w:line="245" w:before="280" w:after="0"/>
      <w:jc w:val="both"/>
    </w:pPr>
    <w:rPr>
      <w:color w:val="000000"/>
      <w:sz w:val="28"/>
      <w:szCs w:val="28"/>
    </w:rPr>
  </w:style>
  <w:style w:type="paragraph" w:styleId="Style3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Verdana" w:hAnsi="Verdana" w:cs="Verdana"/>
      <w:color w:val="002E7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4:58:00Z</dcterms:created>
  <dc:creator>Пользователь</dc:creator>
  <dc:description/>
  <cp:keywords/>
  <dc:language>en-US</dc:language>
  <cp:lastModifiedBy>User</cp:lastModifiedBy>
  <cp:lastPrinted>2015-02-02T16:24:00Z</cp:lastPrinted>
  <dcterms:modified xsi:type="dcterms:W3CDTF">2015-02-02T09:26:00Z</dcterms:modified>
  <cp:revision>11</cp:revision>
  <dc:subject/>
  <dc:title>                                                                                        </dc:title>
</cp:coreProperties>
</file>