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1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 О С Т А Н О В Л Е Н И 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44"/>
          <w:lang w:val="ru-RU"/>
        </w:rPr>
      </w:pPr>
      <w:r>
        <w:rPr>
          <w:rFonts w:cs="Times New Roman"/>
          <w:b/>
          <w:sz w:val="28"/>
          <w:szCs w:val="44"/>
          <w:lang w:val="ru-RU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14.12. 2015  № 309                                                                        г. Камень-на-Оби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порядке   проведения оценки регулирующего воздействия проектов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муниципального образования Каменский район Алтайского кр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законом Алтайского края от 10.11.2014 №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 и  инвестиционной деятельности», статьей 45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ведении оценки регулирующего воздействия муниципальных нормативных правовых актов муниципального образования Каменский район и экспертизы муниципальных нормативных правовых актов, затрагивающих вопросы осуществления предпринимательской и инвестиционной деятельности на территории муниципального образования Каменский район Алтайского кра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убликовать настоящее постановление в газете «Каменская народная         газета» и разместить на официальном сайте Администрации района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/>
      </w:pPr>
      <w:r>
        <w:rPr>
          <w:sz w:val="28"/>
        </w:rPr>
        <w:t xml:space="preserve">5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(АПК) А.В.Брежнева. 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/>
      </w:pPr>
      <w:r>
        <w:rPr>
          <w:sz w:val="28"/>
        </w:rPr>
        <w:t>Глава Администрации района                                                                  В.Г. Штин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т 14.12.2015 г. № 30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оценки регулирующего воздействия проектов норматив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 и экспертизы муниципальных нормативных правовых актов, затрагивающих вопросы осуществления предпринимательской 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онной  деятельности на территории муниципального образования Каменский район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проведении оценки регулирующего воздействия проектов муниципальных нормативных правовых актов муниципального образования Каменский район Алтайского края (далее - МО Каменский район) и экспертизы муниципальных нормативных правовых актов МО Каменский район (далее - Положение) разработано в соответствии с Федеральным</w:t>
      </w:r>
      <w:r>
        <w:rPr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устанавливает процедуру проведения оценки регулирующего воздействия проектов нормативных правовых актов муниципального образования Каменский район Алтайского края (далее - МНПА), затрагивающих вопросы осуществления предпринимательской  и инвестиционной деятельности, а также процедуру проведения экспертизы муниципальных правовых актов муниципального образования Каменский район Алтайского края, затрагивающих вопросы осуществления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Оценка регулирующего воздействия (далее - ОРВ) проектов МНПА МО Каменский район проводится Администрацией Каменского района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МО Каме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оцедура ОРВ МНПА предусматривает размещение субъектом правотворческой инициативы (далее - разработчик акта) уведомления о подготовке проекта муниципального акта, разработку проекта муниципального акта, составление сводного отчета о проведении ОРВ проекта муниципального акта (далее - сводный отчет) и их публичное обсуждение и подготовку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Экспертиза МНПА МО Каменский район проводится Администрацией района, в том числе по письменным обращениям представителей предпринимательского сообщества, на основе анализа фактических результатов применения МНПА в целях выявления положений, необоснованно затрудняющих осуществление предпринимательской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6. Экспертиза муниципальных нормативных правовых актов может проводиться представителями предпринимательского сообщества, иными лица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Оценка регулирующего воздействия проектов</w:t>
      </w:r>
    </w:p>
    <w:p>
      <w:pPr>
        <w:pStyle w:val="Normal"/>
        <w:widowControl w:val="false"/>
        <w:autoSpaceDE w:val="false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щение уведомления о подготовке проекта МНП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1. Разработчик не позднее 3 календарных дней после принятия решения о разработке проекта МНПА размещает на официальном сайте Администрации Каменского района в информационно-телекоммуникационной сети «Интернет» или обнародует в ином порядке, предусмотренном Уставом муниципального образования Каменский район, уведомление о подготовке проекта муниципального акта    (далее – осуществление размещения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Уведомление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, наименование и планируемый срок вступления в силу МНП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 проекта МНП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основание необходимости подготовки проекта МНПА, краткое изложение предмета его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руг лиц, на которых будет распространено его действие, а также сведения о необходимости установления переходного период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, в течение которого разработчиком принимаются предложения в связи с осуществлением размещения уведомления, который не может составлять менее 15 календарных дней со дня размещения уведомления и способы предоставления таких предложений (полный почтовый и (или) электронный адрес разработчика)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относящуюся к сведениям о подготовке проекта МНП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О размещении уведомления разработчик в срок, не превышающий 5 календарных дней, извещает (с указанием источника такого размещения) 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на территории соответствующего муниципального образования (далее - представители предпринимательского сообщества), иных лиц, которым разработчик предлагает принять  участие в подготовке проекта МНП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.1.4. Разработчик рассматривает предложения, поступившие в связи с осуществлением размещения уведомления, составляет и размещает сводку этих предложений не позднее 30 дней со дня окончания срока, указанного в абзаце 6 пункта 2.1.2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1.5. По результатам рассмотрения предложений, поступивших в связи с осуществлением размещения уведомления, разработчик приступает к разработке проекта МНПА или принимает мотивированное решение об отказе от подготовки МНПА (за исключением МНПА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.1.6. В случае принятия решения об отказе от подготовки проекта МНПА разработчик в течение 3 календарных дней осуществляет размещение информации об этом и извещает о принятом решении органы и организации, указанные в пункте 2.1.3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 Разработка проекта МНПА, составление сводного отчета о проведении ОРВ проекта МНПА и их публичное обсужде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По результатам рассмотрения поступивших предложений разработчик подготавливает текст проекта МНПА и сводный отч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Сводный отчет должен содержать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обоснование необходимости подготовки проекта МНПА, краткое изложение предмета его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) сведения о соответствии проекта МНПА законодательству Российской Федерации, Алтайского края, МП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</w:t>
      </w:r>
      <w:r>
        <w:rPr>
          <w:sz w:val="26"/>
          <w:szCs w:val="26"/>
        </w:rPr>
        <w:t>перечень основных групп субъектов предпринимательской и инвестиционной деятельности, иных заинтересованных лиц, включая органы местного самоуправления, интересы которых будут затронуты предлагаемым правовым актом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сведения об изменении полномочий органов местного самоуправления, а также порядок их реализ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) сведения об изменении прав и обязанностей субъектов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) сведения о расходах субъектов предпринимательской и инвестиционной деятельности и органов местного самоуправления, связанных с изменением их прав и обязанност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7) риски негативных последствий решения проблемы предложенным способом регулир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8) предполагаемую дату вступления в силу МНПА, оценку необходимости установления переходного периода и (или) отсрочки вступления в силу МНПА либо необходимости распространения предлагаемого регулирования на ранее возникшие отнош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0) сведения об осуществлении размещения уведомления, сроке предоставления предложений, сводку предложений, поступивших в связи с размещением уведом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3. Не менее чем за 3 рабочих дня до публичного обсуждения разработчик осуществляет размещение проекта МНПА и сводного отч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 начале публичного обсуждения разработчик извещает органы, организации и иных лиц, указанных в пункте 2.1.3 настоящего Положения, путем направления или опубликования извещения. При этом в извещении указываются сведения о месте размещения проекта </w:t>
      </w:r>
      <w:r>
        <w:rPr>
          <w:sz w:val="27"/>
          <w:szCs w:val="27"/>
        </w:rPr>
        <w:t>МНПА и сводного отчета, а также срок проведения публичного обсуждения, в течение которого разработчиком принимаются предложения, и способ их представления (полный почтовый и (или) электронный адрес разработчик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4. Срок проведения публичного обсуждения устанавливается разработчиком  и не может составлять менее 30 календарных дней с даты осуществления размещения проекта МНПА и сводного отчета, но может быть продлен по решению разработчика с осуществлением размещения эт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5. Разработчик рассматривает предложения, поступившие в установленный им срок в связи с проведением публичного обсуждения проекта МНПА и сводного отчета, и не позднее 5 рабочих дней после окончания срока публичного обсуждения составляет сводку этих предлож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6. По результатам публичного обсуждения разработчик в течение 10 календарных дней дорабатывает проект МНПА и сводный отчет или принимает мотивированное решение об отказе от принятия МНПА (за исключением МНПА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.2.7. Разработчик размещает доработанные по результатам публичного обсуждения сводный отчет, в который дополнительно включаются сведения о </w:t>
      </w:r>
      <w:r>
        <w:rPr>
          <w:sz w:val="27"/>
          <w:szCs w:val="27"/>
        </w:rPr>
        <w:t>проведении  публичного обсуждения проекта МНПА и сводного отчета, сроках его проведения, сводку предложений, поступивших в связи с проведением публичного обсуждения, и проекта МНПА  и направляет их должностному лицу Администрации Каменского района, ответственному за подготовку заключ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2.2.8. В случае принятия решения об отказе от принятия МНПА разработчик в течение 3 календарных дней осуществляет размещение соответствующей информации, а также извещает об этом органы, организации и иных лиц, указанных в пункте 2.1.3 настоящего Полож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 Подготовка заключения об оценке регулирующего воздействия проекта МНП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1. Должностное лицо Администрации района, ответственное за подготовку заключения об ОРВ проекта МНПА, готовит заключение в срок не более 15 календарных дней со дня поступления проекта муниципального НПА и сводного отч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Заключение содержит выводы о соблюдении разработчиком порядка проведения ОРВ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расходов бюджета МО Каменский район, иные сведения, в том числе обоснование сделанных выв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3.3. В случае если в заключении содержится вывод о том, что при подготовке проекта МНПА не был соблюден порядок проведения ОРВ МНПА, указанный проект в течение 3 календарных дней возвращается разработчику для доработки. </w:t>
      </w:r>
      <w:r>
        <w:rPr>
          <w:sz w:val="27"/>
          <w:szCs w:val="27"/>
        </w:rPr>
        <w:t>Разработчик проводит процедуры, предусмотренные настоящим Положением, начиная с невыполненной процедуры, и дорабатывает проект МНПА, после чего повторно направляет проект МНПА и сводный отчет ответственному за подготовку заключ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4. Должностное лицо Администрации района, ответственное за подготовку заключения, не позднее 3рабочих дней со дня подготовки осуществляет его размещение в соответствии с п. 2.1.1. настоящего Положе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спертиза муниципальных нормативных правовых</w:t>
      </w:r>
    </w:p>
    <w:p>
      <w:pPr>
        <w:pStyle w:val="Normal"/>
        <w:widowControl w:val="false"/>
        <w:autoSpaceDE w:val="false"/>
        <w:ind w:left="720" w:hanging="0"/>
        <w:jc w:val="center"/>
        <w:rPr/>
      </w:pPr>
      <w:r>
        <w:rPr>
          <w:b/>
          <w:sz w:val="28"/>
          <w:szCs w:val="28"/>
        </w:rPr>
        <w:t>актов, затрагивающих вопросы осуществления предпринимательской и инвестицион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Экспертиза МНПА затрагивающих вопросы осуществления предпринимательской и инвестиционной деятельности проводится Администрацией Каменского района Алтайского края в соответствии с настоящим Положением на основе анализа фактических результатов применения МНП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В ходе экспертизы на основании фактических результатов его применения проводится исследование НП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экспертизы МНПА отражаются в заключении, содержащем выводы о наличии в МНПА положений, необоснованно затрудняющих осуществление предпринимательской и инвестиционной деятельности, а также предложений о способах их устранения, либо об отсутствии таких полож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Заключение по результатам экспертизы МНПА в срок, не позднее 3 календарных дней с момента его подписания направляется в орган местного самоуправления, принявший МНП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5. Ответственный за проведение экспертизы в течение 3календарных дней после его подписания осуществляет размещение заключения по результатам экспертизы МНПА в соответствии с п.2.1.1 настоящего положения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CharCharChar1">
    <w:name w:val="Знак Знак Char Char Знак Знак Char Char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78"/>
      <w:ind w:firstLine="725"/>
      <w:jc w:val="both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481"/>
      <w:ind w:firstLine="691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17697F13C62A056CD2AB25CDDA9DA93E9B0D18D8D8133FC9A8DE49A3A1A0AC0B757A3205h9l0F" TargetMode="External"/><Relationship Id="rId3" Type="http://schemas.openxmlformats.org/officeDocument/2006/relationships/hyperlink" Target="consultantplus://offline/ref=FF17697F13C62A056CD2B528DBB6C3A53997571CDCD1116196F78514F4A8AAFB4C3A2372469A6B7E52124Eh8lCF" TargetMode="External"/><Relationship Id="rId4" Type="http://schemas.openxmlformats.org/officeDocument/2006/relationships/hyperlink" Target="consultantplus://offline/ref=FF17697F13C62A056CD2B528DBB6C3A53997571CDDD9196995F78514F4A8AAFB4C3A2372469A6B7E511446h8l1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5:00Z</dcterms:created>
  <dc:creator>tank</dc:creator>
  <dc:description/>
  <cp:keywords/>
  <dc:language>en-US</dc:language>
  <cp:lastModifiedBy>User</cp:lastModifiedBy>
  <cp:lastPrinted>2015-12-15T15:53:00Z</cp:lastPrinted>
  <dcterms:modified xsi:type="dcterms:W3CDTF">2015-12-15T08:55:00Z</dcterms:modified>
  <cp:revision>38</cp:revision>
  <dc:subject/>
  <dc:title>РОССИЙСКАЯ  ФЕДЕРАЦИЯ</dc:title>
</cp:coreProperties>
</file>