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 xml:space="preserve"> </w:t>
      </w:r>
      <w:r>
        <w:rPr/>
        <w:t>РОССИЙСКАЯ  ФЕДЕРАЦИЯ</w:t>
      </w:r>
    </w:p>
    <w:p>
      <w:pPr>
        <w:pStyle w:val="Subtitle"/>
        <w:rPr/>
      </w:pPr>
      <w:r>
        <w:rPr/>
        <w:t>Администрация  Каменского района Алтайского края</w:t>
      </w:r>
    </w:p>
    <w:p>
      <w:pPr>
        <w:pStyle w:val="Subtitle"/>
        <w:rPr/>
      </w:pPr>
      <w:r>
        <w:rPr/>
      </w:r>
    </w:p>
    <w:p>
      <w:pPr>
        <w:pStyle w:val="Heading1"/>
        <w:keepNext w:val="false"/>
        <w:ind w:firstLine="851"/>
        <w:rPr/>
      </w:pPr>
      <w:r>
        <w:rPr/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26.02.2015  № 39                     </w:t>
        <w:tab/>
        <w:tab/>
        <w:t xml:space="preserve">                                        г. Камень – на - Об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2"/>
      </w:tblGrid>
      <w:tr>
        <w:trPr/>
        <w:tc>
          <w:tcPr>
            <w:tcW w:w="601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района от 11.04.2013 № 130 «О предоставлении гражданином, претендующим на замещение должности муниципальной службы Администрации района и муниципальным служащим Администрации района  сведений о расходах, доходах, об имуществе и обязательствах имущественного характера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соответствии со статьями 8, 8.1 Федерального закона от 25 декабря 2008 г. № 273- ФЗ «О противодействии коррупции», ст. 15 Федерального закона от 2 марта 2007 г. № 25-ФЗ «О муниципальной службе в Российской Федерации», статьей 3 Федерального закона от 03 декабря 2012г. № 230-ФЗ «О контроле за соответствием расходов лиц, замещающих государственные должности, и иных лиц их доходам», Закона Алтайского края от 7 декабря 2007г. № 134-ЗС «О муниципальной службе в Алтайском крае»,  ст. 60, 61 Устава муниципального образования Каменский район Алтайского кр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 постановление Администрации района от 11.04.2013 № 130 «О предоставлении гражданином, претендующим на замещение должности муниципальной службы Администрации района и муниципальным служащим Администрации района  сведений о расходах, доходах, об имуществе и обязательствах имущественного характера», изложив пункты 2, 4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2. Сведения о доходах, об имуществе и обязательствах имущественного характера представляются по форме справки, утвержденной указом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и в порядке, утвержденным указом Губернатора Алтайского края от 16.01.2015 № 1 «Об утверждении Положения о предоставлении гражданином, претендующим на замещение должности государственной гражданской службы Алтайского края, и государственным гражданским служащим Алтайского края сведения о доходах, об имуществе и обязательствах имущественного характер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4. Сведения о расходах, указанных в п.3 настоящего постановления, представляются в порядке, установленном для предоставления сведений о дохода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Опубликовать настоящее постановление в газете «Каменская народная газета» и</w:t>
      </w:r>
      <w:r>
        <w:rPr>
          <w:sz w:val="28"/>
        </w:rPr>
        <w:t xml:space="preserve"> разместить на официальном сайте Администрации Каменского района Алтай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17" w:before="0" w:after="3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по правовым вопросам В.В. Герм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       В.Г. Штин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17" w:before="0" w:after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keepNext w:val="true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3:14:00Z</dcterms:created>
  <dc:creator>cray7000</dc:creator>
  <dc:description/>
  <cp:keywords/>
  <dc:language>en-US</dc:language>
  <cp:lastModifiedBy>User</cp:lastModifiedBy>
  <cp:lastPrinted>2015-02-26T14:28:00Z</cp:lastPrinted>
  <dcterms:modified xsi:type="dcterms:W3CDTF">2015-02-26T06:30:00Z</dcterms:modified>
  <cp:revision>3</cp:revision>
  <dc:subject/>
  <dc:title> РОССИЙСКАЯ  ФЕДЕРАЦИЯ</dc:title>
</cp:coreProperties>
</file>