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0.02.2015  № 33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640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ыдвижении инициативы проведения голосования по вопросу преобразования муниципального образования город Камень-на-Оби Алтайского края</w:t>
            </w:r>
          </w:p>
        </w:tc>
      </w:tr>
    </w:tbl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о статьями 22, 24 Федерального закона от 06.10.2003 № 131-ФЗ «Об общих принципах организации местного самоуправления в Российской Федерации», статьей 204 Кодекса Алтайского края о выборах, референдуме, отзыве от 08.07.2003 № 35-ЗС, статьей 58 Устава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Выдвинуть совместно с Каменским районным Собранием депутатов Алтайского края инициативу проведения на территории муниципального образования Каменский район Алтайского края </w:t>
      </w:r>
      <w:r>
        <w:rPr>
          <w:sz w:val="28"/>
        </w:rPr>
        <w:t>голосования по вопросу преобразования муниципального образования город Камень-на-Оби Алтайского края путем изменения статуса городского округа и включения его в состав муниципального образования Каменский район Алтайского края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16:00Z</dcterms:created>
  <dc:creator>Пользователь</dc:creator>
  <dc:description/>
  <cp:keywords/>
  <dc:language>en-US</dc:language>
  <cp:lastModifiedBy>ubuntu</cp:lastModifiedBy>
  <cp:lastPrinted>2015-02-20T08:19:00Z</cp:lastPrinted>
  <dcterms:modified xsi:type="dcterms:W3CDTF">2015-02-20T00:20:00Z</dcterms:modified>
  <cp:revision>4</cp:revision>
  <dc:subject/>
  <dc:title>РОССИЙСКАЯ ФЕДЕРАЦИЯ</dc:title>
</cp:coreProperties>
</file>