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8.05.2015 № 122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165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образовательных учреждений Каменского района к новому 2015-2016 учебному году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лановой подготовки образовательных учреждений Каменского района к новому 2015-2016 учебному году и в соответствии со ст.45, 49 Устава 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чать подготовку к новому 2015-2016 учебному году не позднее        15 июня  2015 года и закончить к  20 августа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лан мероприятий по подготовке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остав комиссии по приёмке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график приёмки образовательных учреждений Каменского района к новому учебному год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митету Администрации Каменского района по образованию      (Сердюцких В.И.) обеспечить контроль за технологией проведения ремонтных работ в образовательных учрежден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уководителям образовательных учреждений Каменского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разработать планы мероприятий по подготовке к новому учебному год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день приемки учреждения рекомендовать провести день открытых двер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подготовку образовательных учреждений к новому учебному году вести в соответст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ебованиями санитарных правил СанПиН 2.4.2.2821-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ктом проверки готовности образовательных учреждений к новому учебному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требованиями, предъявляемыми к оснащению учреждений для работы  по федеральным государственным образовательным стандартам (ФГО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митету Администрации района по финансам, налоговой и кредитной политике (Сукманова И.С.) осуществлять финансирование мероприятий по подготовке образовательных учреждений к новому 2015-2016 учебному году в пределах средств, предусмотренных районным бюджетом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Признать утратившим силу постановление Администрации Каменского  района от 28.05.2014 № 147 «О подготовке образовательных учреждений      Каменского района к новому 2014-2015 учебному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 за исполнением данного постановления  оставляю за собо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76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9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90"/>
        <w:jc w:val="right"/>
        <w:rPr>
          <w:sz w:val="28"/>
          <w:szCs w:val="28"/>
        </w:rPr>
      </w:pPr>
      <w:r>
        <w:rPr>
          <w:sz w:val="28"/>
          <w:szCs w:val="28"/>
        </w:rPr>
        <w:t>района от 28.05.2015 № 12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подготовке образователь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новому 2015-2016 учебному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9"/>
        <w:gridCol w:w="3402"/>
        <w:gridCol w:w="1512"/>
      </w:tblGrid>
      <w:tr>
        <w:trPr>
          <w:tblHeader w:val="true"/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я, ответственного за выполнение мероприят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(дата)</w:t>
            </w:r>
          </w:p>
        </w:tc>
      </w:tr>
      <w:tr>
        <w:trPr>
          <w:tblHeader w:val="true"/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(замена, перезарядка) первичных средств пожаротуш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</w:tr>
      <w:tr>
        <w:trPr>
          <w:trHeight w:val="88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автоматической пожарной сигнализации и системы       оповещения при пожаре, а также их техническое обслужива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служивание  согласно графику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едение в соответствие с требованиями нормативных документов по электроэнергетике состояние электрических сетей, электроустановок и электротехнических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7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итка огнезащитным составом деревянных конструкций чердачных помещ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казенное  общеобразовательное учреждение (МКОУ) «Рыбинская средняя общеобразовательная школа» (СОШ)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бюджетное дошкольное образовательное учреждение (МБДОУ) –      детский сад «Теремок»           с. Алла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ДОУ – «Радуга»                 с. Корнилово,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казенное   дошкольное образовательное учреждение (МКДОУ) –     детский сад «Берёзка»             с. Рыбное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БДОУ – детский сад      «Ласточка» с. Новоярк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горячего питания в 11 школьных пищеблоках,  работающих на сыр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хождение медицинского осмотра персоналом (согласно графикам в установленный сро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(ремонт) систем   отопл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КОУ «Корниловская СОШ» (ремонт котла в школьной    котельной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оноховская СОШ им. Парфенова Е.Е.» (перенос школьной котельной из здания школы в здание гараж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переченская СОШ» (ремонт дымовой    трубы в школьной котельной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евожной сигн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-ние согласно графику</w:t>
            </w:r>
          </w:p>
        </w:tc>
      </w:tr>
      <w:tr>
        <w:trPr>
          <w:trHeight w:val="29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граждения по периметру образовательного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МКОУ «Столбовская СОШ» с. Дресвян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</w:tr>
      <w:tr>
        <w:trPr>
          <w:trHeight w:val="120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текущего ремонта    з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етический и текущий  ремонт - все 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</w:tr>
      <w:tr>
        <w:trPr>
          <w:trHeight w:val="16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зда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документации   капитального ремонта здания МКОУ «Корниловская СОШ» - в рамках Программы «80х80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8.2015 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ть и осуществить в каждом учреждении мероприятия, обеспечивающие устойчивое функционирование инженерных  сетей  и    сооружений в зимних услови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ь нормативный документ о подготовке учреждений образования района к новому учебному году и копию предоставить в Главное управление образования и молодёжной политики Алтайского края  к 1 июня 2015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ть работу комиссий по приемке образовательных учреждений всех типов и видов с 1 августа и закончить не позднее 20 августа 2014 год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а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работать и утвердить планы мероприятий по подготовке учреждений образования к новому учебному году, согласовав с Управлением Роспотребнадзора по Алтайскому краю, ГУ МЧС России по Алтайскому кра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6.2015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онкурсы по благоустройству террит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 года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безопасность дорожного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по курсу ОБЖ -  противопожарная безопас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полнение фондов библиотек, приобретение  учебников и художественной литера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15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9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28.05.2015 № 1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ёмке образовате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вому учебному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684"/>
        <w:gridCol w:w="5670"/>
      </w:tblGrid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Каменского района, председатель комисс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Каменского района по социальным вопросам, председатель комитета по образованию, заместитель председателя комиссии </w:t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председателя комитета Администрации Каменского района по образованию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енк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митета Администрации Каменского района по образованию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государственный инспектор Сибирского управления Федеральной службы по экологическому, технологическому и атомному надзору Алтайского отдела по надзору за энергосетями, потребительскими электроустановками  и энергоснабжением (по согласованию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ри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начальника полиции по охране общественного порядка МО МВД РФ «Каменский» (по согласованию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стопадский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лексее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sz w:val="28"/>
                <w:szCs w:val="28"/>
              </w:rPr>
              <w:t>председатель муниципального родительского совета (по  согласованию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тион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едседатель комитета Администрации Каменского района по жилищно- коммунальному хозяйству, строительству и  архитектур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т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Анатольевич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территориального отдела надзорной деятельности № 6 Управления надзорной деятельности Главного управления МЧС России по Алтайскому краю (ТО НД № 6 УНД ГУ МЧС России по Алтайскому краю) (по согласовани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зидиума Районной женской организации (по согласованию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оки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митета Администрации Каменского района по образова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к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ладимиров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надзору в сфере защиты прав потребителей и благополучия человека по Алтайскому краю в г. Камень-на-Оби, Каменском, Крутихинском и Тюменцевском районах (ТО Роспотребнадзор) (по согласованию)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6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90"/>
        <w:jc w:val="right"/>
        <w:rPr/>
      </w:pPr>
      <w:r>
        <w:rPr>
          <w:sz w:val="28"/>
          <w:szCs w:val="28"/>
        </w:rPr>
        <w:t>постановлением Администрации района от 28.05.2015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ёмки образовательных учреждений к новому 2015-2016 учебному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070"/>
        <w:gridCol w:w="6606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ёмки ОУ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У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оноховская СОШ им. Парфенова Е.Е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Луг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Рыби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Лужок с. Гонох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Ромашка» с. Луг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Берёзка» с. Рыбное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Корнил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Новоярков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ктябрь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оперечен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Толст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Радуга» с. Корнило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– детский сад «Ласточка» с. Новояр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Солнышко» п. Октябрьск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ДОУ – детский сад «Колобок» с. Поперечно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 - детский сад «Теремок» п. Филипповск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У «Аллакская СОШ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Верх-Аллак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Столбов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– детский сад «Теремок» с. Алла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– детский сад «Солнышко» с. Верх-Аллак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9:00:00Z</dcterms:created>
  <dc:creator>Reanimator 99 CD</dc:creator>
  <dc:description/>
  <cp:keywords/>
  <dc:language>en-US</dc:language>
  <cp:lastModifiedBy>User</cp:lastModifiedBy>
  <cp:lastPrinted>2015-06-03T08:59:00Z</cp:lastPrinted>
  <dcterms:modified xsi:type="dcterms:W3CDTF">2015-06-03T01:00:00Z</dcterms:modified>
  <cp:revision>7</cp:revision>
  <dc:subject/>
  <dc:title>                     ПОСТАНОВЛЕНИЕ</dc:title>
</cp:coreProperties>
</file>