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0.01.2015  №  9 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 утверждении Регламента взаимодействия инвестиционного уполномоченного с инвесторами и сопровождения инвестиционных проектов на территории Каменского района Алтайского края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о исполнение поручений Президента Российской Федерации, данных по итогам заседания Государственного совета Российской Федерации 27 декабря 2012 года, в целях реализации плана мероприятий Каменского района по реализации краевой программы «Улучшение инвестиционного климата в Алтайском крае» и сокращения сроков рассмотрения вопросов, возникающих в ходе формирования бизнес-идеи и дальнейшей реализации инвестиционного проекта, в соответствии со ст.45 Устава муниципального образования Каменский район Алтайского кра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егламент взаимодействия инвестиционного уполномоченного с инвесторами и сопровождения инвестиционных проектов на территории Каменского района Алтайского края</w:t>
      </w:r>
      <w:r>
        <w:rPr>
          <w:sz w:val="28"/>
        </w:rPr>
        <w:t xml:space="preserve"> (прилп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 xml:space="preserve">Разместить настоящее постановление на официальном сайте Администрации Каменского района Алтайского кра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0"/>
      </w:tblGrid>
      <w:tr>
        <w:trPr>
          <w:trHeight w:val="54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В.Г. Штин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20.01.2015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я инвестиционного уполномоченного с инвесторами 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провождения инвестиционных проектов на территории Каменск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Алтайского кра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Регламент взаимодействия инвестиционного уполномоченного с инвесторами и сопровождения инвестиционных проектов на территории Каменского района Алтайского края (далее - Регламент) устанавливает сроки и последовательность действий инвестиционного уполномоченного, комитетов и отделов Администрации района по сопровождению инвестиционных проектов при содействии в реализации инвестиционных проектов на территории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ля целей настоящего Регламента применяются следующие термины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1. Субъекты инвестиционной деятельности - физические и юридические лица, в том числе иностранные, а также международные организации, выступающие в качестве инвесторов, заказчиков, подрядчиков, пользователей объектов инвестиционной деятельности и других ее участников, в том числе осуществляющих инвестиционную деятельность на территории Каменского райо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2. Инициатор инвестиционного проекта - физическое или юридическое лицо, предлагающее к реализации инвестиционный проек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3. Инвестор - субъект инвестиционной деятельности, осуществляющий вложения собственных, заемных или привлеченных средств в форме инвестиций в соответствии с законодательством Российской Федерации и Алтайского края и обеспечивающий их целевое использова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4. Инвестиционная площадка - часть территории в виде земельного участка, обеспеченная полным или частичным объемом необходимой инфраструктуры (газ, водоснабжение, электроэнергия, очистные сооружения и т.п.) для реализации инвестиционных проект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целях реализации инвестиционных проектов на территории Каменского района инвестиционный уполномоченны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1. Рассматривает обращения субъектов инвестиционной деятельности по вопросам реализации инвестиционных проектов на территории Каменского района, в том числе на принципах государственно-частного партнерств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При необходимости выносит вопрос на рассмотрение экономического Совета Администрации Каменского района Алтайского кра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3. Представляет по запросу инвесторов, заинтересованных в реализации инвестиционных проектов на территории Каменского района, информацию, связанную с осуществлением инвестиционной деятельности на территории Каменского района (за исключением сведений, составляющих государственную и иную охраняемую законом тайну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4. Осуществляет поиск инвесторов для реализации инвестиционных проектов, поступивших от инициаторов инвестиционных проек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5. Осуществляет комплекс мер, направленных на подбор для субъекта инвестиционной деятельности инвестиционной площадки для размещения и реализации инвестиционного проек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6. Осуществляет мероприятия по привлечению в Каменский район передовых технологий и зарегистрированных торговых бренд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7. Осуществляет мониторинг реализации в Каменском районе инвестиционных проектов, подготовку информационных материалов по данным мониторинга для органов исполнительной вла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8. Взаимодействует с исполнительными органами государственной власти Алтайского края, иными субъектами инвестиционной деятельности по вопросам сопровождения инвестиционных проек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9. Оказывает консультации о возможных инструментах государственной поддержки, на которые может претендовать инициатор инвестиционного проек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10. Рассматривает обращения инициаторов инвестиционных проектов и назначает ответственного исполнителя (из состава заместителей главы Администрации района, курирующего данное направление) по сопровождению данного инвестиционного проек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11. Ведет свод поступающих инвестиционных проектов, в том числе планируемых к реализации на территории Каменского райо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3.12. Осуществляет иные формы содействия, способствующие реализации инвестиционных проектов, не противоречащие федеральному законодательству и законодательству Алтай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4. Инвестиционный уполномоченный по согласованию с инициатором инвестиционного проекта организует проведение презентации данного проекта, предварительно рассмотренного на заседании экономического Совета Администрации Каменского района Алтайского края.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провождение инвестиционного проекта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 Основанием для рассмотрения инвестиционного проекта является представление инициатором в адрес инвестиционного уполномоченного, в том числе посредством сети Интернет, резюме инвестиционного проекта (далее – Резюме) в установленной фор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2. Резюме, поступившее в адрес иных органов местного самоуправления Каменского района, направляется инвестиционному уполномоченному в течение трех рабочих дней в целях сопровождения инвестиционного проек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3. Инвестиционный уполномоченный рассматривает поступившее Резюме и определяет куратора и (или) ответственного исполнителя по каждому инвестиционному проект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4. Куратор (ответственный исполнитель) в течение двух рабочих дней с момента получения Резюме осуществляет следующие действ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4.1. Уведомляет инициатора инвестиционного проекта о получении его Резюм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4.2. Сообщает свои контактные данные, запрашивает информацию о контактном лице со стороны инициатора проек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4.3. Осуществляет предварительный анализ Резю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5. По результатам рассмотрения Резюме в течение десяти рабочих дней организуется рабочая встреча инвестиционного уполномоченного, специалистов Администрации района (курирующих данное направление) и инициатора инвестиционного проекта с целью определения степени проработанности проекта, необходимости привлечения финансовых ресурсов, возможных форм государственной поддержки, проблем при реализации инвестиционного проек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6. По результатам рабочей встречи определяются направления взаимодействия куратора и инициатора инвестиционного проект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лучае отсутствия у инициатора бизнес-плана или финансового обоснования проекта куратор оказывает содействие в его разработк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лучае отсутствия у инициатора земельного участка (помещения) для реализации проекта инвестиционный уполномоченный совместно с комитетом по экономике и управлению  имуществом осуществляет содействие в подборе земельного участка (помещения) в соответствии с запросом инициатора о подборе инвестиционной площад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7. В случае потребности в привлечении финансовых средств для реализации инвестиционного проекта, представленный бизнес-план и необходимый комплект документов рассматривается в течении пятнадцати рабочих дней на заседании экономического Совета Администрации Каменского района Алтай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результатам заседания Совета в адрес инициатора направляется заключение с рекомендациями по доработке инвестиционного проекта либо о возможности обращения в финансово-кредитные учреждения, органы исполнительной власти для получения государственной поддержки инвестиционного проекта. Представленные в экономический Совет Администрации Каменского района Алтайского края материалы не возвращают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8. Контроль реализации инвестиционных проектов, сопровождаемых куратором, осуществляется на основании ежеквартальной отчетности, представляемой инициатором инвестиционного проекта инвестиционному уполномоченному по установленной форме и определенные сро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Проведение подготовительных, согласительных и разрешительных процедур в органах местного самоуправления, органах исполнительной власти Алтайского края, при реализации инвестиционных проектов осуществляется в соответствии с административными регламентами, утвержденными действующим законодательством Российской Федерации и Алтайского кр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46:00Z</dcterms:created>
  <dc:creator>tank</dc:creator>
  <dc:description/>
  <cp:keywords/>
  <dc:language>en-US</dc:language>
  <cp:lastModifiedBy>User</cp:lastModifiedBy>
  <cp:lastPrinted>2015-01-23T14:56:00Z</cp:lastPrinted>
  <dcterms:modified xsi:type="dcterms:W3CDTF">2015-01-23T07:57:00Z</dcterms:modified>
  <cp:revision>12</cp:revision>
  <dc:subject/>
  <dc:title>                                                                                                                      ПРОЕКТ</dc:title>
</cp:coreProperties>
</file>