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/>
      </w:pPr>
      <w:r>
        <w:rPr>
          <w:szCs w:val="28"/>
        </w:rPr>
        <w:t xml:space="preserve">  </w:t>
      </w:r>
      <w:r>
        <w:rPr>
          <w:szCs w:val="28"/>
        </w:rPr>
        <w:t>РОССИЙСКАЯ  ФЕДЕРАЦИЯ</w:t>
      </w:r>
    </w:p>
    <w:p>
      <w:pPr>
        <w:pStyle w:val="Subtitle"/>
        <w:keepNext w:val="true"/>
        <w:keepLines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Heading1"/>
        <w:keepLines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15 № 312                                                                       г. Камень - на - Оби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комитете Администрации Каменского района Алтайского края по правовым  вопросам и муниципальной службе  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решением Каменского районного Собрания депутатов Алтайского края от 20.06.2012 № 35 «О структуре Администрации Каменского района Алтайского края, в соответствии  со ст. 43 Устава муниципального образования Каменский район Алтайского края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7"/>
          <w:szCs w:val="27"/>
        </w:rPr>
        <w:t xml:space="preserve"> Утвердить Положение о комитете Администрации Каменского района Алтайского края по правовым  вопросам и муниципальной службе  (прилагается)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sz w:val="28"/>
          <w:szCs w:val="28"/>
        </w:rPr>
        <w:t xml:space="preserve">2.Настоящее постановление вступает в силу с 01 января 2016 года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с 01 января 2016 года постановления Администрации района: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03.10.2008 № 479 «</w:t>
      </w:r>
      <w:r>
        <w:rPr>
          <w:sz w:val="28"/>
          <w:szCs w:val="28"/>
        </w:rPr>
        <w:t xml:space="preserve">О Положении о юридическом отделе  Администрации Каменского района»; 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от  </w:t>
      </w:r>
      <w:r>
        <w:rPr>
          <w:sz w:val="28"/>
        </w:rPr>
        <w:t>23.11.2009 № 440</w:t>
      </w:r>
      <w:r>
        <w:rPr>
          <w:sz w:val="28"/>
          <w:szCs w:val="28"/>
        </w:rPr>
        <w:t xml:space="preserve"> «О внесении дополнения в постановление Администрации района от 03.10.2008 № 479 «О Положении о юридическом отделе Администрации Каменского района»;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 15.11.2013 № 405 «Об утверждении Положения об отделе Администрации района по вопросам муниципальной службы и кадров»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4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от 22.12.2015 № 312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keepLines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О Л О Ж Е Н И Е </w:t>
      </w:r>
    </w:p>
    <w:p>
      <w:pPr>
        <w:pStyle w:val="Style11"/>
        <w:keepLines/>
        <w:spacing w:before="0" w:after="0"/>
        <w:jc w:val="center"/>
        <w:rPr/>
      </w:pPr>
      <w:r>
        <w:rPr>
          <w:b/>
          <w:sz w:val="28"/>
          <w:szCs w:val="28"/>
        </w:rPr>
        <w:t>о комитете Администрации Каменского района Алтайского края по правовым  вопросам и муниципальной службе </w:t>
      </w:r>
    </w:p>
    <w:p>
      <w:pPr>
        <w:pStyle w:val="Style11"/>
        <w:keepLines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keepLines/>
        <w:spacing w:before="0" w:after="0"/>
        <w:jc w:val="center"/>
        <w:rPr/>
      </w:pPr>
      <w:r>
        <w:rPr>
          <w:b/>
          <w:bCs/>
          <w:sz w:val="28"/>
          <w:szCs w:val="28"/>
        </w:rPr>
        <w:t>1. Общие положения</w:t>
      </w:r>
      <w:r>
        <w:rPr>
          <w:sz w:val="28"/>
          <w:szCs w:val="28"/>
        </w:rPr>
        <w:t> </w:t>
      </w:r>
    </w:p>
    <w:p>
      <w:pPr>
        <w:pStyle w:val="Style11"/>
        <w:keepLines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Комитет Администрации Каменского района Алтайского края по правовым вопросам и муниципальной службе  (далее - Комитет) является органом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, обеспечивающим соблюдение норм федерального и краевого законодательства при реализации Администрацией района своих полномочий, а также реализацию полномочий в сфере муниципальной службы и кадрового обеспечения деятельности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.</w:t>
      </w:r>
    </w:p>
    <w:p>
      <w:pPr>
        <w:pStyle w:val="Style11"/>
        <w:keepLines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2. Комитет осуществляет свою деятельность во взаимодействии с органами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, а также с другими заинтересованными организациями  и лицами в пределах своей компетенции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 xml:space="preserve">1.3. Комитет руководствуется в своей деятельности Конституцией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Алтайского края от 7 декабря 2007 года № 134 – ЗС «О муниципальной службе в Алтайском крае», иными 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 Каменский  район Алтайского края, решениями Каменского районного Собрания депутатов Алтайского края, постановлениями и распоряжениями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, настоящим Положением.</w:t>
      </w:r>
    </w:p>
    <w:p>
      <w:pPr>
        <w:pStyle w:val="Style11"/>
        <w:keepLines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4. Структура и штатная численность Комитета утверждаются распоряжением Администрации района по представлению заместителя главы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 по правовым вопросам.</w:t>
      </w:r>
    </w:p>
    <w:p>
      <w:pPr>
        <w:pStyle w:val="Style11"/>
        <w:keepLines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5. Комитет непосредственно подчиняется заместителю главы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 по правовым вопросам.</w:t>
      </w:r>
    </w:p>
    <w:p>
      <w:pPr>
        <w:pStyle w:val="Style11"/>
        <w:keepLines/>
        <w:spacing w:before="0" w:after="0"/>
        <w:ind w:firstLine="709"/>
        <w:jc w:val="both"/>
        <w:rPr/>
      </w:pPr>
      <w:r>
        <w:rPr>
          <w:sz w:val="28"/>
          <w:szCs w:val="28"/>
        </w:rPr>
        <w:t>1.6. Финансирование расходов на содержание Комитета осуществляется за счет средств, предусмотренных сметой расходов Администрации района. </w:t>
      </w:r>
    </w:p>
    <w:p>
      <w:pPr>
        <w:pStyle w:val="Style11"/>
        <w:keepLines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keepLines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2. Функции комит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равовое обеспечение деятельности главы Администрации района, заместителей главы Администрации района, органов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еализация  полномочий  в сфере муниципальной службы и кадрового обеспечения деятельности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.</w:t>
      </w:r>
    </w:p>
    <w:p>
      <w:pPr>
        <w:pStyle w:val="Style11"/>
        <w:keepLines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keepLines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keepLines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Полномочия </w:t>
      </w:r>
      <w:r>
        <w:rPr>
          <w:b/>
          <w:sz w:val="28"/>
          <w:szCs w:val="28"/>
        </w:rPr>
        <w:t>Комитета 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лномочия Комитета в правов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авовое обеспечение деятельности главы Администрации района, заместителей главы Администрации района, органов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42"/>
      <w:bookmarkEnd w:id="0"/>
      <w:r>
        <w:rPr>
          <w:sz w:val="28"/>
          <w:szCs w:val="28"/>
        </w:rPr>
        <w:t>3.1.2. Информационно-справочное обеспечение  деятельности главы Администрации района, заместителей главы Администрации района, органов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42"/>
      <w:bookmarkStart w:id="2" w:name="sub_10043"/>
      <w:bookmarkEnd w:id="1"/>
      <w:bookmarkEnd w:id="2"/>
      <w:r>
        <w:rPr>
          <w:sz w:val="28"/>
          <w:szCs w:val="28"/>
        </w:rPr>
        <w:t>3.1.3. Консультативная помощь органам местного самоуправления поселений Каменского района по правов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043"/>
      <w:bookmarkStart w:id="4" w:name="sub_10049"/>
      <w:bookmarkEnd w:id="3"/>
      <w:bookmarkEnd w:id="4"/>
      <w:r>
        <w:rPr>
          <w:sz w:val="28"/>
          <w:szCs w:val="28"/>
        </w:rPr>
        <w:t>3.1.4. Подготовка проектов постановлений и распоряжений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3.1.5. Антикоррупционная экспертиза муниципальных нормативных правовых актов и проектов муниципальных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10049"/>
      <w:bookmarkStart w:id="6" w:name="sub_100410"/>
      <w:bookmarkEnd w:id="5"/>
      <w:bookmarkEnd w:id="6"/>
      <w:r>
        <w:rPr>
          <w:sz w:val="28"/>
          <w:szCs w:val="28"/>
        </w:rPr>
        <w:t>3.1.6. Согласование (визирование) проектов постановлений и распоряжений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" w:name="sub_100410"/>
      <w:bookmarkStart w:id="8" w:name="sub_100411"/>
      <w:bookmarkEnd w:id="7"/>
      <w:bookmarkEnd w:id="8"/>
      <w:r>
        <w:rPr>
          <w:sz w:val="28"/>
          <w:szCs w:val="28"/>
        </w:rPr>
        <w:t>3.1.7. Проверка на соответствие законодательству проектов договоров и соглашений, заключаемых от имени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00411"/>
      <w:bookmarkStart w:id="10" w:name="sub_100412"/>
      <w:bookmarkEnd w:id="9"/>
      <w:bookmarkEnd w:id="10"/>
      <w:r>
        <w:rPr>
          <w:sz w:val="28"/>
          <w:szCs w:val="28"/>
        </w:rPr>
        <w:t>3.1.8. Подготовка предложений о признании утратившими силу муниципальных правовых актов.</w:t>
      </w:r>
    </w:p>
    <w:p>
      <w:pPr>
        <w:pStyle w:val="Normal"/>
        <w:ind w:firstLine="709"/>
        <w:jc w:val="both"/>
        <w:rPr/>
      </w:pPr>
      <w:bookmarkStart w:id="11" w:name="sub_100412"/>
      <w:bookmarkStart w:id="12" w:name="sub_100415"/>
      <w:bookmarkEnd w:id="11"/>
      <w:bookmarkEnd w:id="12"/>
      <w:r>
        <w:rPr>
          <w:sz w:val="28"/>
          <w:szCs w:val="28"/>
        </w:rPr>
        <w:t>3.1.9. Подготовка процессуальных документов по судебным делам с участием Администрации района, ее орга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 Представление и защита интересов Администрации  района, органов Администрации района, Каменского районного Собрания депутатов Алтайского края  в судах общей юрисдикции, арбитражных судах, у мировых суде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3" w:name="sub_100415"/>
      <w:bookmarkStart w:id="14" w:name="sub_100417"/>
      <w:bookmarkEnd w:id="13"/>
      <w:bookmarkEnd w:id="14"/>
      <w:r>
        <w:rPr>
          <w:sz w:val="28"/>
          <w:szCs w:val="28"/>
        </w:rPr>
        <w:t>3.1.11. Участие в обеспечении взаимодействия по правовым вопросам  Администрации района и Каменского районного Собрания депутатов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100417"/>
      <w:bookmarkStart w:id="16" w:name="sub_100419"/>
      <w:bookmarkEnd w:id="15"/>
      <w:bookmarkEnd w:id="16"/>
      <w:r>
        <w:rPr>
          <w:sz w:val="28"/>
          <w:szCs w:val="28"/>
        </w:rPr>
        <w:t>3.1.12. Подготовка аналитических материалов по вопросам, касающимся принятия  муниципаль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100419"/>
      <w:bookmarkStart w:id="18" w:name="sub_100421"/>
      <w:bookmarkEnd w:id="17"/>
      <w:bookmarkEnd w:id="18"/>
      <w:r>
        <w:rPr>
          <w:sz w:val="28"/>
          <w:szCs w:val="28"/>
        </w:rPr>
        <w:t>3.1.13. Подготовка ответов на запросы, обращения, жалобы, поступающие от граждан, юридических лиц 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9" w:name="sub_100421"/>
      <w:bookmarkStart w:id="20" w:name="sub_100422"/>
      <w:bookmarkEnd w:id="19"/>
      <w:bookmarkEnd w:id="20"/>
      <w:r>
        <w:rPr>
          <w:sz w:val="28"/>
          <w:szCs w:val="28"/>
        </w:rPr>
        <w:t>3.1.14. Участие в работе комиссий, созданных в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1" w:name="sub_100422"/>
      <w:bookmarkEnd w:id="21"/>
      <w:r>
        <w:rPr>
          <w:sz w:val="28"/>
          <w:szCs w:val="28"/>
        </w:rPr>
        <w:t>3.2. Полномочия Комитета в сфере муниципальной службы и кадров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</w:t>
      </w:r>
      <w:r>
        <w:rPr>
          <w:sz w:val="27"/>
          <w:szCs w:val="27"/>
        </w:rPr>
        <w:t>Подготовка проектов правовых актов, связанных с поступлением граждан на муниципальную службу, ее прохождением, освобождением от замещаемой должности муниципальной службы и выходом на пенсию.</w:t>
      </w:r>
      <w:r>
        <w:rPr>
          <w:sz w:val="28"/>
          <w:szCs w:val="28"/>
        </w:rPr>
        <w:t xml:space="preserve"> Оформление соответствующих документов и контроль за их соблюдением. </w:t>
      </w:r>
      <w:r>
        <w:rPr>
          <w:sz w:val="27"/>
          <w:szCs w:val="27"/>
        </w:rPr>
        <w:t>Оформление трудовых отношений с работниками, не являющимися муниципальными служащими, в соответствии с квалификационными требованиями и штатным расписанием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2. Учет и анализ движения личного состава, обеспечение обработки информации о муниципальных служащих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3. Создание и совершенствование единой базы данных работников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4. Оформление и хранение документов работников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>  района согласно номенклатуре дел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5. </w:t>
      </w:r>
      <w:r>
        <w:rPr>
          <w:sz w:val="26"/>
          <w:szCs w:val="26"/>
        </w:rPr>
        <w:t xml:space="preserve">Обеспечение прав, льгот и гарантий работников </w:t>
      </w:r>
      <w:r>
        <w:rPr>
          <w:bCs/>
          <w:sz w:val="26"/>
          <w:szCs w:val="26"/>
        </w:rPr>
        <w:t>Администрации</w:t>
      </w:r>
      <w:r>
        <w:rPr>
          <w:sz w:val="26"/>
          <w:szCs w:val="26"/>
        </w:rPr>
        <w:t xml:space="preserve"> района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6. Организационное и документационное обеспечение работы  проведения аттестации, комиссий по установлению стажа муниципальной службы, по  рассмотрению вопросов о назначении пенсии за выслугу лет и доплаты к пенсии лицам, замещавшим должности в органах исполнительной власти и управления Каменского района Алтайского края в период существования СССР и РСФСР и комиссии по рассмотрению представлений на награды Администрации района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7. Формирование и ведение банка данных о количественном и качественном составе кадров, их развитии и движении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8. Проведение работы по обновлению научно-методического обеспечения </w:t>
      </w:r>
      <w:r>
        <w:rPr>
          <w:bCs/>
          <w:sz w:val="28"/>
          <w:szCs w:val="28"/>
        </w:rPr>
        <w:t>кадровой</w:t>
      </w:r>
      <w:r>
        <w:rPr>
          <w:sz w:val="28"/>
          <w:szCs w:val="28"/>
        </w:rPr>
        <w:t xml:space="preserve"> работы, внедрению современных методов управления кадрами с использованием автоматизированных систем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9. Контроль за выполнением постановлений, распоряжений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 по вопросам работы с кадр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0. Осуществление приема, увольнения и перевода работников в соответствии с Трудовым кодексом Российской Федерации, Федеральным законом от 2 марта 2007 года № 25-ФЗ «О муниципальной службе в Российской Федерации», законом Алтайского края от 7 декабря 2007 года № 134 – ЗС «О муниципальной службе в Алтайском крае»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11. Оформление личных дел муниципальных служащих Администрации района и ведение учёта личного состава Администрации района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12. Осуществление заполнения, учета и хранения трудовых книжек, своевременного внесения в них изменений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13. Ведение установленной документации по кадрам. Передача их в архив в соответствии с  номенклатурой дел Администрации района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4. Подготовка материалов для представления работников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 к награждению. Ведение учета граждан, награжденными Почетными грамотами Администрации района, Благодарственными письмами главы Администрации района, Дипломами Администрации района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15. Подготовка материалов по привлечению муниципальных служащих и работников А</w:t>
      </w:r>
      <w:r>
        <w:rPr>
          <w:bCs/>
          <w:sz w:val="28"/>
          <w:szCs w:val="28"/>
        </w:rPr>
        <w:t>дминистрации</w:t>
      </w:r>
      <w:r>
        <w:rPr>
          <w:sz w:val="28"/>
          <w:szCs w:val="28"/>
        </w:rPr>
        <w:t xml:space="preserve"> района, не являющихся муниципальными служащими, к дисциплинарной ответственности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16. Подготовка и выдача справок о трудовой деятельности работников Администрации района, а также на работников, ранее работавших в Каменском райисполкоме и в Администрации района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17. Составление графика отпусков, осуществление контроля за его соблюдением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18. Оформление и учёт командировок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7"/>
          <w:szCs w:val="27"/>
        </w:rPr>
        <w:t>3.2.19. Ведение Реестра муниципальных служащих Администрации района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20. Отслеживание своевременности назначения надбавок за выслугу лет к должностному окладу муниципальных служащих Администрации района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21. Составление плана-графика профессиональной переподготовки и повышения квалификации муниципальных служащих и осуществление контроля за его исполнением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22. Ведение учета Положений об органах Администрации района и должностных инструкциях муниципальных служащих Администрации района и работников, не являющихся муниципальными служащими, осуществление контроля за их оформлению и своевременным внесением изменений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3.2.23. Прием от муниципальных служащих Администрации района сведений о доходах, об имуществе и обязательствах имущественного характера муниципальных служащих, а также сведений о расходах. Осуществление их проверки в случаях, предусмотренных законодательством РФ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24. Создание кадрового резерва для замещения должностей муниципальной службы, в соответствии с муниципальными правовыми актами.  </w:t>
      </w:r>
    </w:p>
    <w:p>
      <w:pPr>
        <w:pStyle w:val="Style11"/>
        <w:spacing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2.25. Оказание консультационной помощи муниципальным служащим по правовым и иным вопросам муниципальной службы, трудового законодательства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26. Оказание методической помощи в оформлении кадровой документации и осуществление контроля по ведению кадровой документации в органах Администрации района, наделенных правами юридического лица. 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2.27. Ведение контроля и учет работников Администрации района, выходящих на пенсию, оформление документов для её назначения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2.28. Решение иных вопросов кадровой работы, определяемых трудовым законодательством, законом Алтайского края и муниципальными правовыми актами.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ление иных полномочий в соответствии с федеральными законами, законами Алтайского края, муниципальными правовыми актами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Комитета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Комитет имеет следующие пр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в установленном порядке от Управлений, комитетов, отделов Администрации района, а также от должностных лиц предприятий, учреждений и организаций материалы и сведения, касающиеся вопросов в установленной сфере деятельно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2. Обращаться в органы Администрации района с предложениями об устранении выявленных нарушений федерального и краев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10063"/>
      <w:r>
        <w:rPr>
          <w:sz w:val="28"/>
          <w:szCs w:val="28"/>
        </w:rPr>
        <w:t>4.3. Привлекать должностных лиц органов Администрации района для совместной работы по подготовке проектов муниципальных правовых актов.</w:t>
      </w:r>
      <w:bookmarkEnd w:id="2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Обращаться в компетентные организации по вопросам труда, статистики, архивоведения за консультациями в пределах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льзоваться организационно-правовыми банками данных, имеющимися в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существлять координацию работы органов Администрации района через специалистов, занимающихся кадровыми вопросами, по организации прохождения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Вносить предложения по совершенствованию работы, связанной с  работой Комитет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Style11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Руководство деятельностью Отдела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1. Руководство Комитетом осуществляет председатель комитета Администрации Каменского района Алтайского края по правовым вопросам и муниципальной службе, который назначается на должность и освобождается от должности главой Администрации района по представлению заместителя главы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 по правовым вопросам, в соответствии с законодательством о муниципальной службе и трудовым законодательством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</w:t>
      </w:r>
      <w:r>
        <w:rPr>
          <w:sz w:val="27"/>
          <w:szCs w:val="27"/>
        </w:rPr>
        <w:t>Председатель комитета Администрации Каменского района Алтайского края по правовым  вопросам и муниципальной службе несет персональную ответственность за выполнение возложенных на Комитет функций и полномочий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ab/>
        <w:t xml:space="preserve">5.3. Информация о деятельности Комитета размещается на официальном сайте Администрации Каменского района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5.4. Председатель Комитета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ероприятия, направленные на улучшение организации деятельности Комитета;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организацию оперативной и качественной подготовки и исполнения документов, ведения делопроизводства в соответствии с действующими правилами и инструкциями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вает своевременное составление установленной отчётности.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твечает за соблюдение сохранности конфиденциальной служебной информации, а также персональных данных о работниках </w:t>
      </w:r>
      <w:r>
        <w:rPr>
          <w:bCs/>
          <w:sz w:val="28"/>
          <w:szCs w:val="28"/>
        </w:rPr>
        <w:t>Администрации</w:t>
      </w:r>
      <w:r>
        <w:rPr>
          <w:sz w:val="28"/>
          <w:szCs w:val="28"/>
        </w:rPr>
        <w:t xml:space="preserve"> района.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 по руководству деятельностью Комитета в соответствии с законодательством  Российской Федерации, Алтайского края, Уставом муниципального образования Каменский район Алтайского края, другими муниципальными правовыми актами  Каменского района.</w:t>
      </w:r>
    </w:p>
    <w:p>
      <w:pPr>
        <w:pStyle w:val="Style11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I. Прекращение деятельности </w:t>
      </w:r>
      <w:r>
        <w:rPr>
          <w:b/>
          <w:sz w:val="28"/>
          <w:szCs w:val="28"/>
        </w:rPr>
        <w:t>Комитета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митета прекращается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>
      <w:keepNext w:val="tru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03:00Z</dcterms:created>
  <dc:creator>Тюльпина </dc:creator>
  <dc:description/>
  <cp:keywords/>
  <dc:language>en-US</dc:language>
  <cp:lastModifiedBy>User</cp:lastModifiedBy>
  <cp:lastPrinted>2015-12-28T09:48:00Z</cp:lastPrinted>
  <dcterms:modified xsi:type="dcterms:W3CDTF">2015-12-28T02:49:00Z</dcterms:modified>
  <cp:revision>10</cp:revision>
  <dc:subject/>
  <dc:title>РОССИЙСКАЯ  ФЕДЕРАЦИЯ</dc:title>
</cp:coreProperties>
</file>