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  </w:t>
      </w: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.11.2015  № 255                                                                     г. Камень – 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721" w:hRule="atLeast"/>
        </w:trPr>
        <w:tc>
          <w:tcPr>
            <w:tcW w:w="4786" w:type="dxa"/>
            <w:tcBorders/>
          </w:tcPr>
          <w:p>
            <w:pPr>
              <w:pStyle w:val="Style15"/>
              <w:tabs>
                <w:tab w:val="clear" w:pos="708"/>
                <w:tab w:val="left" w:pos="3060" w:leader="none"/>
              </w:tabs>
              <w:spacing w:before="96" w:after="192"/>
              <w:rPr/>
            </w:pPr>
            <w:r>
              <w:rPr>
                <w:sz w:val="28"/>
                <w:szCs w:val="28"/>
              </w:rPr>
              <w:t>Об утверждении  муниципальной Программы «Комплексное развитие систем коммунальной инфраструктуры Каменского района Алтайского края» на 2016 - 2018 годы </w:t>
            </w:r>
          </w:p>
        </w:tc>
      </w:tr>
    </w:tbl>
    <w:p>
      <w:pPr>
        <w:pStyle w:val="Headertexttopleveltextcentertex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постановлением Администрации Алтайского края от 24 декабря 2014 года № 579   «Об утверждении комплекса мер («дорожная карта») по развитию жилищно-коммунального хозяйства Алтайского края на 2014-2020 годы»,   ст.45 Устава муниципального образования Каменский район Алтайского края,  постановлением Администрации Каменского района от 26.11.2013 № 413 «Об утверждении порядка разработки, реализации и оценки эффективности муниципальных программ»</w:t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</w:rPr>
        <w:t>ПОСТАНОВЛЯЮ: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 «Комплексное развитие систем коммунальной инфраструктуры Каменского района Алтайского края» на 2016–2018 годы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 в газете «Каменская  народная газета» и разместить  на официальном сайте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 комитет Администрации  района  по жилищно-коммунальному хозяйству, строительству и архитектуре (Локтионов А.А.).</w:t>
      </w:r>
    </w:p>
    <w:p>
      <w:pPr>
        <w:pStyle w:val="Normal"/>
        <w:rPr>
          <w:color w:val="444444"/>
        </w:rPr>
      </w:pPr>
      <w:r>
        <w:rPr>
          <w:color w:val="444444"/>
        </w:rPr>
        <w:t> </w:t>
      </w:r>
    </w:p>
    <w:p>
      <w:pPr>
        <w:pStyle w:val="Normal"/>
        <w:rPr>
          <w:color w:val="444444"/>
        </w:rPr>
      </w:pPr>
      <w:r>
        <w:rPr>
          <w:color w:val="444444"/>
        </w:rPr>
      </w:r>
    </w:p>
    <w:p>
      <w:pPr>
        <w:pStyle w:val="Style15"/>
        <w:spacing w:lineRule="atLeast" w:line="360"/>
        <w:rPr/>
      </w:pPr>
      <w:r>
        <w:rPr>
          <w:color w:val="444444"/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                                                                   В.Г. Штин</w:t>
      </w:r>
    </w:p>
    <w:p>
      <w:pPr>
        <w:pStyle w:val="Style15"/>
        <w:spacing w:lineRule="atLeast" w:line="360"/>
        <w:jc w:val="center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5"/>
        <w:jc w:val="right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Style15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айона от 03.11.2015 № 255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Комплексное развитие систем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ой инфраструктуры Каменского района Алтайского края»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- 2018 годы</w:t>
      </w:r>
    </w:p>
    <w:p>
      <w:pPr>
        <w:pStyle w:val="Style15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Паспорт  муниципальной программы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развитие систем коммунальной инфраструктуры Каменского района Алтайского края»  на 2016 - 2018 годы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6285"/>
      </w:tblGrid>
      <w:tr>
        <w:trPr/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Ответственный исполнитель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Участники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одпрограммы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Цель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Задачи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Целевые индикаторы и показатели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роки и этапы реализации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Объемы финансирования 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Ожидаемые результаты реализации программы</w:t>
            </w:r>
          </w:p>
        </w:tc>
        <w:tc>
          <w:tcPr>
            <w:tcW w:w="62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менского   района Алтайского края (далее -Администрация района),  индивидуальные предприниматели (по согласованию), Администрации сельсоветов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Администрации района по жилищно-коммунальному хозяйству, строительству и архитектуре; комитет Администрации района по образованию,  тепло – водоснабжающие организации района (по согласованию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ойчивое обеспечение жителей района коммунальными услугами нормативного ка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ойчивое обеспечение населения района коммунальными услугами, удовлетворение потребности экономики района в энергоресурс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в районе уровня износа основных фондов коммунальной инфраструктур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расхода электроэнергии на объектах бюджетной сферы, тепло - водоснабжении на 220 тыс. кВ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нижение расхода топлива на 500 т;</w:t>
              <w:br/>
              <w:t>- снижение  расхода воды – 20 тыс. куб.                                                                                         - увеличение количества населения, обеспеченного качественным водоснабжением и теп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6-2018 годы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7820 тыс. рублей, в том числе: 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Средства краевого бюджета-1000 тыс. рублей        из них:                                                                           в 2017 году -500 тыс. рублей;                                            в 2018 году -500 тыс. рублей.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редства муниципального бюджета- 6000 тыс. рублей;  из них:                                                                         в 2016 году – 1920 тыс. рублей ; </w:t>
              <w:br/>
              <w:t>в 2017 году – 1940 тыс. рублей;</w:t>
              <w:br/>
              <w:t xml:space="preserve">в 2018 году – 2140 тыс. рублей.                                                                           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внебюджетных источников - 820 тыс. рублей;  из них:                                                                         в 2016 году – 250 тыс. рублей; </w:t>
              <w:br/>
              <w:t>в 2017 году – 280 тыс. рублей;</w:t>
              <w:br/>
              <w:t xml:space="preserve">в 2018 году – 290 тыс. рублей:                                                                        </w:t>
            </w:r>
          </w:p>
          <w:p>
            <w:pPr>
              <w:pStyle w:val="Style15"/>
              <w:spacing w:before="96" w:after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конечные результаты реализации Программы:                                                                 - снижение расхода электроэнергии -  220  тыс. кВт ;</w:t>
              <w:br/>
              <w:t xml:space="preserve">- снижение расхода угля - 500 т;                                                                                                                                                  </w:t>
              <w:br/>
              <w:t>- снижение  расхода воды – 20 тыс. куб.                                                                                         - численность населения, обеспеченного качественным водоснабжением, 3000 человек.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 характеристика сферы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Жилищно-коммунальное хозяйство Каменского района - это комплекс, в котором функционируют два взаимосвязанных рынка - жилищных и коммунальных услуг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слуги предприятий ЖКХ жизненно необходимы населению. От качества и бесперебойности их предоставления зависит социальная стабильность на территории района. В настоящее время в районе работают 9 организаций различных форм собственности, оказывающих жилищно-коммунальные услуги и обеспечивающих занятость более 100 человек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даваемой воды на 1 человека в сутки в последние 5 лет остается неизменным и составляет от 20 до 80 литров. В 15 населенных пунктах района складывается неблагополучная обстановка с обеспечением населения питьевой водой нормативного качества. Подземные воды, используемые для питьевых целей, в ряде населенных пунктов не соответствуют требованиям санитарных правил и нормативов, характеризуются высокой минерализацией, в том числе хлоридами (300 - 500 мг/литр), сульфатами (400 - 700 мг/л), железом (0,3 - 2 мг/л), что превышает предельно допустимые концентрации в 1,5 - 4 раза. Более 30% всех питьевых вод не соответствует санитарно-гигиеническим требованиям в связи с высоким содержанием химических элементов. Общая численность сельского населения района, находящегося под неблагоприятным воздействием содержащихся в питьевой воде железа и солей, составляет более 2 тысяч человек (более 15 % населения района). Остро стоит проблема ветхости сетей и водопроводных сооружений, износ которых в целом по району составляет от 50 до 90%,  водопроводных сетей - от 60 до 100%. В модернизации нуждаются свыше 60 км. уличных водопроводных сетей. Действующие канализационные сети требуют 100% замены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теплоснабжению на территории района оказывают 2 предприятия, обслуживают 2 котельные малой и средней мощности и 30 локальных котельных на объектах соцкультбыта  в которых установлено  котлы с мощностью от 0,03 до 0,24 Гкал/час.  Протяженность тепловых сетей в двухтрубном исчислении составляет 3,08 км, из них нуждается в замене 0,7 км (22%). Потери тепловой энергии в 2014 году составили 0,35 тыс. Гкал, или 2 % от общего количества тепловой энергии, отпущенной всем потребителям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основными проблемами коммунальной инфраструктуры района являются: - неудовлетворительное состояние коммунальных систем муниципальных образований, не позволяющее обеспечить возрастающие потребности общества, в том числе связанные с новым строительством; неравномерное распределение коммунальных мощностей, приводящее к неэффективному                                      использованию ресурсов; - высокий уровень морального и физического износа объектов и сооружений коммунальной инфраструктуры; - недостаточная энергоэффективность и низкий уровень ресурсосбережения. Учитывая необходимость выработки комплексного и системного подхода, обеспечивающего улучшение качества жизни населения района и развитие отрасли жилищно-коммунального хозяйства, наиболее эффективно решать существующие проблемы в рамках долгосрочной  программы с использованием программно-целевого метода. Реализация мероприятий программы позволит обеспечить комплексное урегулирование наиболее острых и проблемных вопросов и системное развитие коммунальной инфраструктуры района на основе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я целей, задач, состава и структуры мероприятий и запланированных результатов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авленного ресурсного обеспечения реализации мероприятий, соответствующих приоритетным целям и задачам развития жилищно-коммунального комплекса Алтайского края. 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оритетные направления реализации муниципальной программы, цели и задачи, описание основных ожидаемых конечных результатов муниципальной программы, сроков и этапов ее реализаци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муниципальной  Программы является 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ойчивое обеспечение населения района коммунальными услугами нормативного качеств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нижение в районе уровня износа основных фондов коммунальной инфраструктуры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работ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честве поставщиков оборудования и подрядчиков монтажных работ привлекаются специализированные организации на конкурсной основе (или по котировкам)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тажные работы осуществляются по графикам, разработанным заказчиком и утвержденным в установленном порядк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полнению договорных объемов составляется Акт выполненных работ, который подлежит подписанию комиссией в составе представителей исполнителя работ, заказчика работ и руководителя бюджетной организации, на чьем объекте осуществлены энергосберегающие мероприятия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включает в себя организационные мероприятия, обеспечивающие управление процессами планирования, исполнения и контроля на всех стадиях освоения Программы, проведения мероприятий по информационному обеспечению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Программы - 2016 - 2018 годы. Динамика важнейших целевых индикаторов и показателей эффективности реализации муниципальной программы приведена в приложении 1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общенная характеристика мероприятий муниципальной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азвития коммунального хозяйства Каменского района планируется реализация комплекса мероприятий, направленных на максимальное достижение заявленный результа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щий объем финансовых ресурсов, необходимых для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евого, местного бюджета и внебюджетных источ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в 2016-2018 годах составляет  7820 тыс.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6 год-217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7 год-27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8 год-</w:t>
      </w:r>
      <w:r>
        <w:rPr>
          <w:sz w:val="28"/>
          <w:szCs w:val="28"/>
          <w:lang w:val="en-US"/>
        </w:rPr>
        <w:t xml:space="preserve">2930 </w:t>
      </w:r>
      <w:r>
        <w:rPr>
          <w:sz w:val="28"/>
          <w:szCs w:val="28"/>
        </w:rPr>
        <w:t>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ы финансирования мероприятий муниципальной программы подлежат ежегодному уточн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дные финансовые затраты на реализацию муниципальной программы приведены в приложении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еализации настоящей муниципальной программы и для достижения поставленных в ней целей необходимо учитывать возможные экономические,  операционные и прочие рис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характеру влияния на ход и конечные результаты реализации муниципальной программы существенными являются следующие рис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рмативно-правовые, организационные и управленческие риски- непринятие или несвоевременное принятие необходимых нормативных актов, влияющих на мероприятия муниципальной программы, недостаточная проработка вопросов, решаемых в рамках муниципальной программы, недостаточная подготовка управленческих кадров, неадекватность системы мониторинга реализации программы, отставание от сроков реализации 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(минимизация) рисков связано с качеством планирования реализации муниципальной программы, обеспечением мониторинга ее осуществления и оперативного внесения необходимых измен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 связаны с возможностью ухудшения внутренней и внешней конъюнктуры, снижением темпов инвестиционной активности, высокой инфляцией. Реализация данных рисков может вызвать необоснованный рост  тариф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более отрицательное влияние на выполнение муниципальной Программы может оказать реализация экономических рисков и связанных с ними финансовых рис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ые риски связаны с отсутствием или недостатком собственных средств инвес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изация финансовых рисков возможна на осно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оевременной корректировки перечня мероприятий и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эффективной координации деятельности организаций, участвующих в реализации программ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Методика оценки эффективности муниципальной программы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мплексная оценка эффективности реализации муниципальной программы проводится на основе оценок по трем критериям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муниципального бюджета муниципальной программы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4.1. 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autoSpaceDE w:val="false"/>
        <w:spacing w:lineRule="auto" w:line="192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– сумма значений.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 Оценка степени соответствия запланированному уровню затрат и эффективности использования средств муниципального бюджета муниципальной программы (подпрограммы) определяется путем сопоставления фактических и плановых объемов финансирования муниципальной программы (подпрограммы) по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 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autoSpaceDE w:val="false"/>
        <w:spacing w:lineRule="auto" w:line="1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=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 (подпрограммы)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 (подпрограмму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– сумма знач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может характеризов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еализация муниципальной программы не отвечает приведенным выше диапазонам значений, уровень эффективности ее реализации признается низ.                                                                                                                                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5"/>
        <w:spacing w:before="0" w:after="0"/>
        <w:jc w:val="right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оммунальной инфраструктуры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 на 2016-2018 годы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жнейших целевых индикаторов и показателей эффективности реализации муниципальной программы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71"/>
        <w:gridCol w:w="1259"/>
        <w:gridCol w:w="1134"/>
        <w:gridCol w:w="1276"/>
        <w:gridCol w:w="1240"/>
      </w:tblGrid>
      <w:tr>
        <w:trPr>
          <w:trHeight w:val="648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дикато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оказатели эффективности реализации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рограммы в 2016-2018 годах</w:t>
            </w:r>
          </w:p>
        </w:tc>
      </w:tr>
      <w:tr>
        <w:trPr>
          <w:trHeight w:val="324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6" w:after="192"/>
              <w:jc w:val="center"/>
              <w:rPr/>
            </w:pPr>
            <w:r>
              <w:rPr/>
              <w:t>всего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6" w:after="192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68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96" w:after="192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16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Экономия расход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электроэнерги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ыс. кВ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нижения расхода уг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Численность населения, обеспеченного качественным водоснабжение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right="-55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right="-550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 программе</w:t>
      </w:r>
    </w:p>
    <w:p>
      <w:pPr>
        <w:pStyle w:val="Normal"/>
        <w:ind w:right="-5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Комплексное  развитие систем </w:t>
      </w:r>
    </w:p>
    <w:p>
      <w:pPr>
        <w:pStyle w:val="Normal"/>
        <w:ind w:right="-550" w:hanging="0"/>
        <w:jc w:val="right"/>
        <w:rPr/>
      </w:pPr>
      <w:r>
        <w:rPr>
          <w:sz w:val="28"/>
          <w:szCs w:val="28"/>
        </w:rPr>
        <w:t xml:space="preserve">коммунальной  инфраструктуры </w:t>
      </w:r>
    </w:p>
    <w:p>
      <w:pPr>
        <w:pStyle w:val="Normal"/>
        <w:ind w:right="-550" w:hanging="0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Каменского района на 2016-2018 годы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 «Комплексное  развитие систем коммунальной  инфраструктуры                                                           Каменского района на 2016-2018 годы»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3566"/>
        <w:gridCol w:w="1579"/>
        <w:gridCol w:w="2411"/>
        <w:gridCol w:w="950"/>
        <w:gridCol w:w="851"/>
        <w:gridCol w:w="809"/>
        <w:gridCol w:w="1678"/>
        <w:gridCol w:w="2535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задача, мероприяти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рограммы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мероприятиям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: Создание условий для устойчивого обеспечения населения района коммунальными услугам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Снижение уровня износа основных фондов коммунальной инфраструктур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е 1.1.</w:t>
            </w:r>
          </w:p>
          <w:p>
            <w:pPr>
              <w:pStyle w:val="Normal"/>
              <w:jc w:val="center"/>
              <w:rPr/>
            </w:pPr>
            <w:r>
              <w:rPr/>
              <w:t>Замена теплотрассы и водопроводной трассы и канализационной трасс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ЖКХ, строительству и архитектуре, И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бюджетны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е 1.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итальный ремонт водогрейных котл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ЖКХ, строительству и архитектуре, ИП, сельсовет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небюджетны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>
                <w:sz w:val="23"/>
                <w:szCs w:val="23"/>
              </w:rPr>
              <w:t>Мероприятие 1.3.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амена насосного оборудования на котельных (энергосберегающих)и водоразборных скважинах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ЖКХ, строительству и архитектуре, ИП, сельсовет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йонны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роприятие 1.4.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энергосберегающих ламп, установка приборов учета энергоресурс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ЖКХ, строительству и архитектуре, комитет по образованию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</w:t>
            </w:r>
          </w:p>
          <w:p>
            <w:pPr>
              <w:pStyle w:val="Normal"/>
              <w:jc w:val="center"/>
              <w:rPr/>
            </w:pPr>
            <w:r>
              <w:rPr/>
              <w:t>Улучшение качества предоставляемых коммунальных услу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1.</w:t>
            </w:r>
          </w:p>
          <w:p>
            <w:pPr>
              <w:pStyle w:val="Normal"/>
              <w:jc w:val="center"/>
              <w:rPr/>
            </w:pPr>
            <w:r>
              <w:rPr/>
              <w:t>Устройство водонапорной башн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6-2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ЖКХ, строительству и архитектур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е 2.2. </w:t>
            </w:r>
          </w:p>
          <w:p>
            <w:pPr>
              <w:pStyle w:val="Normal"/>
              <w:jc w:val="center"/>
              <w:rPr/>
            </w:pPr>
            <w:r>
              <w:rPr/>
              <w:t>Изоляция теплос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6</w:t>
            </w:r>
            <w:r>
              <w:rPr>
                <w:b/>
              </w:rPr>
              <w:t>-</w:t>
            </w:r>
            <w:r>
              <w:rPr/>
              <w:t>20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айона ИП, сельсовет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2.3.</w:t>
            </w:r>
          </w:p>
          <w:p>
            <w:pPr>
              <w:pStyle w:val="Normal"/>
              <w:jc w:val="center"/>
              <w:rPr/>
            </w:pPr>
            <w:r>
              <w:rPr/>
              <w:t>Ремонт зданий теплоснабж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lineRule="atLeast" w:line="360" w:before="96" w:after="192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left" w:pos="3492" w:leader="none"/>
        <w:tab w:val="left" w:pos="4446" w:leader="none"/>
        <w:tab w:val="center" w:pos="4677" w:leader="none"/>
        <w:tab w:val="right" w:pos="9355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left" w:pos="3492" w:leader="none"/>
        <w:tab w:val="left" w:pos="4446" w:leader="none"/>
        <w:tab w:val="center" w:pos="4677" w:leader="none"/>
        <w:tab w:val="right" w:pos="9355" w:leader="none"/>
      </w:tabs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left" w:pos="3492" w:leader="none"/>
        <w:tab w:val="left" w:pos="4446" w:leader="none"/>
        <w:tab w:val="center" w:pos="4677" w:leader="none"/>
        <w:tab w:val="right" w:pos="9355" w:leader="none"/>
      </w:tabs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7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96" w:after="192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3:17:00Z</dcterms:created>
  <dc:creator>Пользователь</dc:creator>
  <dc:description/>
  <cp:keywords/>
  <dc:language>en-US</dc:language>
  <cp:lastModifiedBy>111</cp:lastModifiedBy>
  <cp:lastPrinted>2015-11-05T15:57:00Z</cp:lastPrinted>
  <dcterms:modified xsi:type="dcterms:W3CDTF">2015-11-05T09:24:00Z</dcterms:modified>
  <cp:revision>55</cp:revision>
  <dc:subject/>
  <dc:title/>
</cp:coreProperties>
</file>