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851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/>
      </w:pPr>
      <w:r>
        <w:rPr>
          <w:b/>
          <w:sz w:val="28"/>
        </w:rPr>
        <w:t>23.03.2015 № 58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запрещении проезда автотранспор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рез реку Обь</w:t>
            </w:r>
          </w:p>
        </w:tc>
      </w:tr>
    </w:tbl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218.010-98 (инструкция по проектированию, строительству и эксплуатации ледовых переправ)», постановлением Администрации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 3, 9 статьи 50 Устава муниципального образования Каменский район Алтайского края, на основании освидетельствования ледовой переправы, акт № 2 от 24.03.20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 Запретить с 24 марта 2015 переезд автотранспорта  через реку Об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ложить индивидуальному предпринимателю В.Н. Михалеву установить соответствующие знаки и выполнить мероприятия по недопущению въезда на ледовую переправу автотран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начальнику Межмуниципального отдела Министерства внутренних дел Российской Федерации «Каменский» М.С. Гердту осуществлять контроль запрета переезда по ледовой переправе.</w:t>
      </w:r>
    </w:p>
    <w:p>
      <w:pPr>
        <w:pStyle w:val="Normal"/>
        <w:ind w:firstLine="720"/>
        <w:jc w:val="both"/>
        <w:rPr/>
      </w:pPr>
      <w:r>
        <w:rPr>
          <w:sz w:val="28"/>
        </w:rPr>
        <w:t>4. Признать утратившим силу с 24 марта 2015 года постановление Администрации района от 13.03.2015 № 54 «О разрешении проезда через реку Обь».</w:t>
      </w:r>
    </w:p>
    <w:p>
      <w:pPr>
        <w:pStyle w:val="3"/>
        <w:ind w:firstLine="720"/>
        <w:jc w:val="both"/>
        <w:rPr/>
      </w:pPr>
      <w:r>
        <w:rPr>
          <w:sz w:val="28"/>
        </w:rPr>
        <w:t>5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8"/>
        </w:rPr>
        <w:t xml:space="preserve">6. </w:t>
      </w: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района                                                                    В.Г. Штин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5:41:00Z</dcterms:created>
  <dc:creator>Пользователь</dc:creator>
  <dc:description/>
  <cp:keywords/>
  <dc:language>en-US</dc:language>
  <cp:lastModifiedBy>User</cp:lastModifiedBy>
  <cp:lastPrinted>2002-01-01T02:41:00Z</cp:lastPrinted>
  <dcterms:modified xsi:type="dcterms:W3CDTF">2001-12-31T23:55:00Z</dcterms:modified>
  <cp:revision>4</cp:revision>
  <dc:subject/>
  <dc:title/>
</cp:coreProperties>
</file>