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3.11.2015  № 274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   218.010-98 (инструкция по проектированию, строительству и эксплуатации   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    объектах Алтайского края», пунктом 5 статьи 5, пунктами 3, 9 статьи 50 Устава муниципального образования Каменский район Алтайского края, в целях       организации бесперебойного автотранспортного сообщения через реку Обь на территории района в зимний период 2015-2016 годов, на основании акта замера толщины льда от 19 ноября 2015 года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Разрешить с 24 ноября 2015 года проезд через реку Обь автотранспорту общей массой до  3 (трех)  тонн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 Предложить индивидуальному предпринимателю Михалеву В.Н.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начальнику Межмуниципального отдела Министерства внутренних дел Российской Федерации «Каменский» М.С. Гердту </w:t>
      </w:r>
      <w:r>
        <w:rPr>
          <w:sz w:val="28"/>
        </w:rPr>
        <w:t>осуществлять контроль за движением автотранспорта  по ледовой переправе.</w:t>
      </w:r>
    </w:p>
    <w:p>
      <w:pPr>
        <w:pStyle w:val="3"/>
        <w:ind w:firstLine="720"/>
        <w:jc w:val="both"/>
        <w:rPr/>
      </w:pPr>
      <w:r>
        <w:rPr>
          <w:sz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</w:rPr>
        <w:t xml:space="preserve">5. </w:t>
      </w: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Heading"/>
        <w:ind w:hanging="0"/>
        <w:jc w:val="left"/>
        <w:rPr/>
      </w:pPr>
      <w:r>
        <w:rPr>
          <w:b w:val="false"/>
        </w:rPr>
        <w:t>Глава Администрации района                                                                    В.Г. Штин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32:00Z</dcterms:created>
  <dc:creator>Пользователь</dc:creator>
  <dc:description/>
  <cp:keywords/>
  <dc:language>en-US</dc:language>
  <cp:lastModifiedBy>User</cp:lastModifiedBy>
  <cp:lastPrinted>2015-11-23T11:45:00Z</cp:lastPrinted>
  <dcterms:modified xsi:type="dcterms:W3CDTF">2015-11-23T04:50:00Z</dcterms:modified>
  <cp:revision>6</cp:revision>
  <dc:subject/>
  <dc:title/>
</cp:coreProperties>
</file>