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10.12.2015 № 299  </w:t>
      </w:r>
      <w:r>
        <w:rPr>
          <w:b/>
          <w:sz w:val="28"/>
          <w:szCs w:val="28"/>
        </w:rPr>
        <w:t xml:space="preserve">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вида разрешенного использования земельного участка с кадастровым 22:17:010502:232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172 кв.м., с кадастровым номером 22:17:010502:232, расположенного по адресу: Алтайский край, Каменский район, с. Верх-Аллак, ул. Центральная, 37, с разрешенного использования «для ведения личного подсобного хозяйства» на вид разрешенного использования «для размещения магазина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5-12-10T11:45:00Z</cp:lastPrinted>
  <dcterms:modified xsi:type="dcterms:W3CDTF">2015-12-10T04:45:00Z</dcterms:modified>
  <cp:revision>48</cp:revision>
  <dc:subject/>
  <dc:title/>
</cp:coreProperties>
</file>