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 w:val="32"/>
          <w:szCs w:val="32"/>
        </w:rPr>
      </w:pPr>
      <w:r>
        <w:rPr>
          <w:sz w:val="32"/>
          <w:szCs w:val="32"/>
        </w:rPr>
        <w:t>РОССИЙСКАЯ  ФЕДЕРАЦИЯ</w:t>
      </w:r>
    </w:p>
    <w:p>
      <w:pPr>
        <w:pStyle w:val="Subtitle"/>
        <w:keepNext w:val="true"/>
        <w:rPr>
          <w:sz w:val="32"/>
          <w:szCs w:val="32"/>
        </w:rPr>
      </w:pPr>
      <w:r>
        <w:rPr>
          <w:sz w:val="32"/>
          <w:szCs w:val="32"/>
        </w:rPr>
        <w:t>Администрация  Каменского района Алтайского края</w:t>
      </w:r>
    </w:p>
    <w:p>
      <w:pPr>
        <w:pStyle w:val="Subtitle"/>
        <w:keepNext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spacing w:lineRule="auto" w:line="24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true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09.11.2015 № 259        </w:t>
        <w:tab/>
        <w:tab/>
        <w:tab/>
        <w:tab/>
        <w:t xml:space="preserve">                                  г. Камень-на-Оби</w:t>
      </w:r>
    </w:p>
    <w:tbl>
      <w:tblPr>
        <w:tblW w:w="4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</w:tblGrid>
      <w:tr>
        <w:trPr/>
        <w:tc>
          <w:tcPr>
            <w:tcW w:w="4178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 «Молодежь Каменского района Алтайского края» на 2016-2020 годы»</w:t>
            </w:r>
          </w:p>
        </w:tc>
      </w:tr>
    </w:tbl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131 – ФЗ «Об общих принципах организации местного самоуправления в Российской  Федерации», постановлением Администрации Алтайского края от 28.12.2013 №703  «Об утверждении ведомственной  целевой программы «Молодежь Алтая»  на 2014-2016 годы», статьёй 45 Устава муниципального образования Каменский район Алтайского края, постановлением Администрации района от 26.11.2013 № 413 </w:t>
      </w: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разработки, реализации и оценки эффективности муниципальных программ»</w:t>
      </w:r>
    </w:p>
    <w:p>
      <w:pPr>
        <w:pStyle w:val="Normal"/>
        <w:keepNext w:val="tru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Молодежь Каменского района Алтайского края» на 2016-2020 годы» (прилагается)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 01 января 2016 года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7"/>
          <w:szCs w:val="27"/>
        </w:rPr>
        <w:t>Опубликовать настоящее постановл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 района по социальным вопросам, председателя комитета по образованию В.И. Сердюцких.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keepNext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09.11.2015 № 25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олодежь Каменского района Алтайского края» на 2016-2020 годы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олодежь  Каменского района Алтайского кра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6 -2020 годы»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536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Молодежь  Каменского района Алтайского края»  на 2016-2020 годы» 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Администрации Каменского района  по культуре и делам молодежи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е государственное бюджетное учреждение социального обслуживания «Комплексный центр социального обслуживания населения Каменского района»  (по согласованию)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по г. Камень-на-Оби, Каменскому, Крутихинскому районам (по согласованию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е государственное казенное учреждение «Центр занятости населения г. Камень – на – Оби» (далее - КГКУ ЦЗН  г. Камень – на - Оби)  (по согласованию);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района Алтайского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района  по культуре  и делам молодеж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 Администрации района  по образованию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е государственное бюджетное учреждение социального обслуживания «Комплексный центр социального обслуживания населения Каменского района»  (по  согласованию)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по г. Камень-на-Оби, Каменскому, Крутихинскому районам (по согласованию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КУ ЦЗН  г. Камень – на - Оби  (по согласованию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я газеты «Каменская народная газета» (по согласованию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поселений Каменского района (по согласованию);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делам несовершеннолетних и защите их прав Администрации Камен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культуры «Районный культурно-досуговый центр» Каменского района (далее МБУК «РКДЦ»);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циально-экономических, организационных, правовых условий и гарантий социального становления и развития молодых граждан, их наиболее полной самореализации в интересах обществ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о-патриотическое воспитание молодеж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трудоустройства молодежи  в социально-значимых сферах деятель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аганда здорового образа жизни  молодежи;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межведомственной координации в целях  развития молодежной самоорганизации, инновационной  и предпринимательской деятельности молодежи;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олодежи, вовлеченной в деятельность молодежных общественных объедин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щем числе граждан в возрасте 14 - 30 лет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доли молодежи, вовлеченной в добровольческую (волонтерскую) деятельность, в общем числе  граждан 14 - 30 лет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олодых людей, участвующих в реализуемых органами и организациями, действующими   в области молодежной политики, проектах и программах поддержки талантливой молодежи, в общем числе молодеж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доли лиц в возрасте 14 - 30 лет, страдающих алкоголизмом, наркоманией, токсикоманией и состоящих на учете в наркодиспансерах, в общем числе  поставленных на такой учет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олодых предпринимателей в общей  численности населения района, занятого предпринимательской деятельностью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и этапы реализац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районного бюджета  1250 тыс. руб.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15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20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25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300  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350   тыс. руб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ализация программы поможет достигнуть формирования гражданского и патриотического мировоззрения молодежи, повышение ее социальной и творческой актив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личение доли молодежи, вовлеченной в деятельность молодежных общественных объединений, до 7% в общем числе граждан в возрасте    14 - 30 лет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личение доли молодежи, вовлеченной в добровольческую (волонтерскую) деятельность, до 5% в общем числе граждан 14 - 30 лет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личение доли молодых людей, участвующих  в  реализуемых органами и организациями, действующими в области молодежной политики, проектах и программах поддержки талантливой молодежи, до 5% в общем числе молодеж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личение доли молодежи, оказавшихся в трудной жизненной ситуации и занимающихся на  постоянной основе в  учреждениях молодежной политики и спорта  по месту жительства, до 10% в общем числе молодежи, оказавшихся в трудной жизненной ситуаци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личение доли молодежи, охваченных различными формами летнего и круглогодичного оздоровительного отдыха, до 5% в общем числе граждан в возрасте 17 - 30 л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 xml:space="preserve">1. Общая характеристика сферы реализации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6"/>
        </w:rPr>
      </w:pP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- это социально-демографическая группа, выделяемая на основе совокупности возрастных характеристик, особенностей социального положения и обусловленных ими социально-психологических свойств. Возрастные границы молодежи находятся в интервале от 14 до 35 лет включ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на молодежный возраст приходятся основные социальные и демографические события в жизненном цикле человека, включая получение общего и профессионального образования, начало трудовой деятельности, вступление в брак и рождение детей. За относительно короткий период молодой человек несколько раз переживает смену своего социально-демографического статуса: от подростка и сопряженных с этим ограничений в трудовом, гражданском, политическом и семейном праве до становления полноправного гражданина Российской Федерации с достижением совершенноле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в муниципальном образовании Каменский район проживает более 13000 молодых граждан в возрасте от 14 до 35 лет.  Поскольку в кризисных условиях именно молодые люди более всего подвержены крушению идеалов, деформации системы ценностей и мировоззрения, это может привести к потере нравственного и духовного здоровья части представителей молодежной среды. </w:t>
      </w:r>
      <w:r>
        <w:rPr>
          <w:rFonts w:cs="Times New Roman" w:ascii="Times New Roman" w:hAnsi="Times New Roman"/>
          <w:sz w:val="27"/>
          <w:szCs w:val="27"/>
        </w:rPr>
        <w:t>Разрушение традиционных форм социализации с одной стороны, повысило личную ответственность молодых людей за собственную судьбу, поставив их перед выбором жизненного пути, с другой, - обнаружило для большинства из них необходимость включиться в новые общественные отно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этапе требуется усиление внимания к социальным проблемам молодежи, определению средств, форм, методов работы с молодым поколением на среднесрочную и долгосрочную перспектив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временной политике молодежь является стратегическим ресурсом, главным носителем идеологии будущего, основным источником инноваций. На таком подходе к молодежи, оценки  ее роли и значения для перспектив развития РФ должна основываться современная государственная молодежная политика, направленная на управление процессами в многообразной молодежной среде,  принятие соответствующих оптимальных решений, на опережение негативных социальных явлений, профилактику асоциальных проявлений в молодежной среде, взамен политики запоздалой реакции на уже развившиеся противоречия и пробле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молодежная политика как составляющая социальной политики с момента своего возникновения в 1991 году является самостоятельным направлением деятельности государства по обеспечению правовых, социально-экономических условий воспитания, социального становления, развития и самореализации молодежи, защиты ее прав и законных интере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енно новый этап развития молодежного движения в Алтайском крае и Каменском районе обусловлен реализацие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цеп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вития духовно-нравственной  культуры и гражданской активности  подростков и молодежи ведомственной целевой  программы «Молодежь Алтая» на 2014-2016 годы. В этой связи особую значимость приобретают изучение количественных и качественных параметров молодежного сектора населения, выявление динамики в социальном развитии молоде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шлые годы молодежная политика на территории Каменского района реализовывалась в соответствии с комплексными планами мероприятий по профилактике безнадзорности, беспризорности, наркомании, токсикомании, алкоголизма, правонарушений несовершеннолетних, защите их прав на территории  Каменского района на 2014 год, воспитание детей, подростков и молодежи в </w:t>
      </w:r>
      <w:r>
        <w:rPr>
          <w:rFonts w:cs="Times New Roman" w:ascii="Times New Roman" w:hAnsi="Times New Roman"/>
          <w:sz w:val="27"/>
          <w:szCs w:val="27"/>
        </w:rPr>
        <w:t>Каменском районе на 2013-2015 годы, в рамках этих  комплексных планов были приняты меры в трех приоритетных направлениях молодежной поли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влечение молодежи в социальную практику и информирование молодых людей о потенциальных возможностях развит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созидательной активности молоде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ция молодых людей, оказавшихся в трудной жизненной ситуации, в обще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м этих комплексных планов должна явиться муниципальная программа «Молодежь Каменского района Алтайского края»</w:t>
      </w:r>
      <w:r>
        <w:rPr>
          <w:rFonts w:cs="Times New Roman" w:ascii="Times New Roman" w:hAnsi="Times New Roman"/>
          <w:b/>
          <w:bCs/>
          <w:sz w:val="72"/>
          <w:szCs w:val="7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6 - 2020 годы» (далее - программ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направлена на создание условий для интеллектуального и физического развития, формирования гражданской позиции, нравственной устойчивости, социальной активности, самостоятельности и экономической самодостаточности молодого поколения как стратегического ресурса социально-экономического развития района и гражданского общества, а также на обеспечение развития детских и молодежных общественных объединений в Каменском районе, деятельность которых способствует формированию духовно-нравственной культуры и гражданской активности  подростков и молоде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а призвана консолидировать усилия органов и организаций, действующих в области молодежной политики, в формировании условий для самореализации и самоорганизации молоде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грамма включает содержательно-идеологическое, научно-методическое, организационно-управленческое, ресурсное и информационное обеспечение реализации ее цели и зада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пределяет основные цели, задачи, принципы и направления деятельности различных  организаций по развитию на демократической основе гражданского общества в Каменском районе Алтайского края, обеспечению активного участия молодых граждан в процессе ее социально-экономического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оритетные направления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Целью данной программы является создание социально-экономических, организационных, правовых условий и гарантий социального становления и развития молодых граждан, их наиболее полной самореализации в интересах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их задач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о-патриотическое воспитание молодежи;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трудоустройства молодежи в социально-значимых сферах деятельности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аганда здорового образа жизни среди молодеж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ежведомственной координации в целях развития молодежной самоорганизации, инновационной и предпринимательской деятельности молодежи;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направленная реализация исполнителями программы системы ведомственных и межведомственных мероприятий, соответствующих идеологических, просветительских и воспитательных функ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создание и использование централизованных механизмов осуществления государственной молодежной политики при активном участии молодежи, их координацию и распространение.</w:t>
      </w:r>
    </w:p>
    <w:p>
      <w:pPr>
        <w:pStyle w:val="23"/>
        <w:shd w:fill="auto" w:val="clear"/>
        <w:spacing w:lineRule="auto" w:line="240"/>
        <w:ind w:firstLine="709"/>
        <w:rPr>
          <w:rStyle w:val="21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  <w:r>
        <w:rPr>
          <w:rStyle w:val="21"/>
          <w:b/>
          <w:bCs/>
          <w:color w:val="000000"/>
          <w:sz w:val="28"/>
          <w:szCs w:val="28"/>
        </w:rPr>
        <w:t xml:space="preserve">Обобщенная характеристика мероприятий </w:t>
      </w:r>
    </w:p>
    <w:p>
      <w:pPr>
        <w:pStyle w:val="23"/>
        <w:shd w:fill="auto" w:val="clear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21"/>
          <w:b/>
          <w:bCs/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е поставленных задач будет реализовываться посредством следующи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ско-патриотическое воспитание и содействие самоорганизации молодеж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а и развитие потенциала сельской молодежи;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экономическая адаптация молодежи. Государственная поддержка молодых специалистов;</w:t>
      </w:r>
      <w:r>
        <w:rPr/>
        <w:t xml:space="preserve">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паганда здорового образа жизни в молодежной среде. Профилактика алкоголизации, наркотизации и иного девиантного поведения в молодежной сред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 подросткового и молодежного движения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нфраструктуры молодежной политики в муниципальном образовании Каменский район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бщий о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сурсное обеспечение программы осуществляется за счет средств районного бюджета. Объем средств районного бюджета, необходимых для финансирования мероприятий программы в 2016 - 2020 годах, составляет 1250 тыс. рублей, из них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- 150 тыс. руб.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- 200 тыс. руб.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- 250 тыс. руб.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- 300   тыс. руб.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- 350   тыс. руб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объемов финансирования реализации программы осуществляется согласно приложению 2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Анализ рисков реализации программы и описание мер управления рисками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роэкономические и финансовые риски связаны с возможностями кризисными  явлениями в российской экономике, колебаниями мировых и внутренних цен на сырьевые ресурсы, в том числе на энергоносители, которые могут привести к снижению объемов финансирования программных мероприятий. Возникновению данных рисков может привести к недофинансированию запланированных мероприятий, неисполнению публичных нормативных обязательств, что может вызвать рост социальной напряженности в общест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изация данных рисков предусматривается мероприятиями программы, направленными на привлечение негосударственных организаций, в том числе социально ориентированных некоммерческих организаций, благотворителей и добровольцев к деятельности в данном направлени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1134" w:footer="0" w:bottom="90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 за своевременное и высокопрофессиональное исполнение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статистических показателей, обеспечивающих объективность оценки хода и результатов реализации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Методика оценки эффективности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программы проводится на основе оценок по двум критер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запланированному уровню затрат и эффективности использования средств районного бюджета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ь реализации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соответствия запланированному уровню затрат и эффективности использования средств районного бюджета программы определяется путем сопоставления фактических и плановых объемов финансирования программы по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in</w:t>
      </w:r>
      <w:r>
        <w:rPr>
          <w:rFonts w:cs="Times New Roman" w:ascii="Times New Roman" w:hAnsi="Times New Roman"/>
          <w:b/>
          <w:bCs/>
          <w:sz w:val="28"/>
          <w:szCs w:val="28"/>
        </w:rPr>
        <w:t>=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bCs/>
          <w:sz w:val="28"/>
          <w:szCs w:val="28"/>
        </w:rPr>
        <w:t>/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bCs/>
          <w:sz w:val="28"/>
          <w:szCs w:val="28"/>
        </w:rPr>
        <w:t>*100%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in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ирования реализации мероприяти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 фактический объем финансовых ресурсов, направленный на реализацию мероприяти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-</w:t>
      </w:r>
      <w:r>
        <w:rPr>
          <w:rFonts w:cs="Times New Roman" w:ascii="Times New Roman" w:hAnsi="Times New Roman"/>
          <w:sz w:val="28"/>
          <w:szCs w:val="28"/>
        </w:rPr>
        <w:t xml:space="preserve">   плановый объем финансовых ресурсов, предусмотренных на реализацию программы на соответствующий отчетн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Оценка степени реализации мероприятий (достижения ожидаемых непосредственных результатов их реализации) программы производится по 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r=(1/n)×∑  (Rj×100%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J=I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er</w:t>
      </w:r>
      <w:r>
        <w:rPr>
          <w:rFonts w:cs="Times New Roman" w:ascii="Times New Roman" w:hAnsi="Times New Roman"/>
          <w:sz w:val="28"/>
          <w:szCs w:val="28"/>
        </w:rPr>
        <w:t xml:space="preserve"> – оценка степени реализации мероприяти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Rj</w:t>
      </w:r>
      <w:r>
        <w:rPr>
          <w:rFonts w:cs="Times New Roman" w:ascii="Times New Roman" w:hAnsi="Times New Roman"/>
          <w:sz w:val="27"/>
          <w:szCs w:val="27"/>
        </w:rPr>
        <w:t xml:space="preserve">    - показатель  достижения ожидаемого непосредственного результата </w:t>
      </w:r>
      <w:r>
        <w:rPr>
          <w:rFonts w:cs="Times New Roman" w:ascii="Times New Roman" w:hAnsi="Times New Roman"/>
          <w:sz w:val="27"/>
          <w:szCs w:val="27"/>
          <w:lang w:val="en-US"/>
        </w:rPr>
        <w:t>j</w:t>
      </w:r>
      <w:r>
        <w:rPr>
          <w:rFonts w:cs="Times New Roman" w:ascii="Times New Roman" w:hAnsi="Times New Roman"/>
          <w:sz w:val="27"/>
          <w:szCs w:val="27"/>
        </w:rPr>
        <w:t>-го мероприятия Программы, определяемый в случае достижения непосредственного результата в отчетном периоде как «1», в случае не достижения непосредственного результата – как «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 количество мероприятий, включенных в программы;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мма значени</w:t>
      </w:r>
    </w:p>
    <w:p>
      <w:pPr>
        <w:pStyle w:val="22"/>
        <w:keepNext w:val="true"/>
        <w:keepLines/>
        <w:shd w:fill="auto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риложение 1</w:t>
      </w:r>
    </w:p>
    <w:p>
      <w:pPr>
        <w:pStyle w:val="22"/>
        <w:keepNext w:val="true"/>
        <w:keepLines/>
        <w:shd w:fill="auto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муниципальной программе «Молодежь</w:t>
      </w:r>
    </w:p>
    <w:p>
      <w:pPr>
        <w:pStyle w:val="22"/>
        <w:keepNext w:val="true"/>
        <w:keepLines/>
        <w:shd w:fill="auto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ского района Алтайского края»</w:t>
      </w:r>
    </w:p>
    <w:p>
      <w:pPr>
        <w:pStyle w:val="22"/>
        <w:keepNext w:val="true"/>
        <w:keepLines/>
        <w:shd w:fill="auto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6-2020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б индикаторах муниципальной программы «Молодежь Каменского района Алтайского кра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-2020 годы» и их знач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  <w:gridCol w:w="1276"/>
        <w:gridCol w:w="843"/>
        <w:gridCol w:w="858"/>
        <w:gridCol w:w="851"/>
        <w:gridCol w:w="850"/>
        <w:gridCol w:w="928"/>
      </w:tblGrid>
      <w:tr>
        <w:trPr>
          <w:trHeight w:val="62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значений показателя по годам</w:t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ростков и молодежи, вовлеченных в деятельность детских и молодежных общественных объединени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дростков и молодежи, вовлеченной в добровольческую (волонтерскую) деятельность, в общем числе граждан 14-30 лет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в возрасте 14-30 лет, страдающих алкоголизмом, наркоманией, токсикоманией и состоящих на учете в наркодиспансерах, в общем числе поставленных на такой учет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людей, участвующих в реализуемых органами и организациями, действующими в области молодежной политики, проектах программах поддержки талантливой молодежи, в общем числе молодеж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совершивших преступления, в общем числе несовершеннолетнего населения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предпринимателей в общей численности населения района, занятого предпринимательской деятельност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keepNext w:val="true"/>
        <w:keepLines/>
        <w:shd w:fill="auto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риложение 2</w:t>
      </w:r>
    </w:p>
    <w:p>
      <w:pPr>
        <w:pStyle w:val="22"/>
        <w:keepNext w:val="true"/>
        <w:keepLines/>
        <w:shd w:fill="auto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«Молодежь</w:t>
      </w:r>
    </w:p>
    <w:p>
      <w:pPr>
        <w:pStyle w:val="22"/>
        <w:keepNext w:val="true"/>
        <w:keepLines/>
        <w:shd w:fill="auto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ского района Алтайского края»</w:t>
      </w:r>
    </w:p>
    <w:p>
      <w:pPr>
        <w:pStyle w:val="22"/>
        <w:keepNext w:val="true"/>
        <w:keepLines/>
        <w:shd w:fill="auto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6-2020 годы»</w:t>
      </w:r>
    </w:p>
    <w:p>
      <w:pPr>
        <w:pStyle w:val="22"/>
        <w:keepNext w:val="true"/>
        <w:keepLines/>
        <w:shd w:fill="auto" w:val="clear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чень мероприятий, направленных на реализацию  муниципальной программы «Молодежь Каменского </w:t>
      </w:r>
    </w:p>
    <w:p>
      <w:pPr>
        <w:pStyle w:val="22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района Алтайского края»</w:t>
      </w:r>
      <w:r>
        <w:rPr/>
        <w:t xml:space="preserve">  на 2016-2020 годы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993"/>
        <w:gridCol w:w="3543"/>
        <w:gridCol w:w="851"/>
        <w:gridCol w:w="850"/>
        <w:gridCol w:w="851"/>
        <w:gridCol w:w="850"/>
        <w:gridCol w:w="851"/>
        <w:gridCol w:w="992"/>
        <w:gridCol w:w="1985"/>
      </w:tblGrid>
      <w:tr>
        <w:trPr>
          <w:trHeight w:val="5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9"/>
                <w:rFonts w:cs="Times New Roman" w:ascii="Times New Roman" w:hAnsi="Times New Roman"/>
                <w:sz w:val="22"/>
                <w:szCs w:val="22"/>
                <w:lang w:eastAsia="en-US"/>
              </w:rPr>
              <w:t>Цель, задачи, мероприят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и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расходов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Style w:val="9"/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Style w:val="9"/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Style w:val="9"/>
                <w:rFonts w:ascii="Times New Roman" w:hAnsi="Times New Roman" w:cs="Times New Roman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9"/>
                <w:rFonts w:cs="Times New Roman" w:ascii="Times New Roman" w:hAnsi="Times New Roman"/>
                <w:sz w:val="21"/>
                <w:szCs w:val="21"/>
                <w:lang w:eastAsia="en-US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9"/>
                <w:rFonts w:cs="Times New Roman" w:ascii="Times New Roman" w:hAnsi="Times New Roman"/>
                <w:sz w:val="21"/>
                <w:szCs w:val="21"/>
                <w:lang w:eastAsia="en-US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Style w:val="9"/>
                <w:rFonts w:cs="Times New Roman" w:ascii="Times New Roman" w:hAnsi="Times New Roman"/>
                <w:sz w:val="21"/>
                <w:szCs w:val="21"/>
                <w:lang w:eastAsia="en-US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.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социально-экономических, организационных, правовых условий и гарантий социального становления и развития молодых граждан, их наиболее полной самореализации в интересах общества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0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Каменского района Алтайского края; Комитет Администрации района по культуре и делам молодежи; Управление образования Администрации района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евое государственное бюджетное учреждение социального обслуживания «Комплексный центр социального обслуживания населения Каменского района» (по согласованию); 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правление социальной защиты населения по г. Камень-на-Оби, Каменскому, Крутихинскому районам (по согласованию);  КГКУ ЦЗН г. Камень – на Оби  (по согласованию); Редакция газеты «Каменская народная газета» (по согласованию); 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ы местного самоуправления поселений Каменского района (по  согласованию)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иссия по делам несовершеннолетних и защите их прав Администрации Каменского района; МБУК «РКДЦ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>
          <w:trHeight w:val="4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</w:tr>
      <w:tr>
        <w:trPr>
          <w:trHeight w:val="16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.1. Гражданско-патриотическое воспитание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олодеж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0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Администрации  района по культуре  и делам молодежи; Управление образования Администрации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>
          <w:trHeight w:val="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>
          <w:trHeight w:val="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</w:tr>
      <w:tr>
        <w:trPr>
          <w:trHeight w:val="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</w:tr>
      <w:tr>
        <w:trPr>
          <w:trHeight w:val="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1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е 1.1.1.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и проведение семинаров, круглых столов по вопросам гражданско-патриотического воспитания 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итет Администрации  района по культуре  и делам молодежи; Управление образования Администрации района; (далее МБУК «РКДЦ»)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казенные и бюджетные общеобразовательные учреждение (далее МКОУ, МБО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1.1.2.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ведение мероприятий, посвященных памятным календарным датам воинской славы России и увековечиванию памяти защитников Отече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митет Администрации  района по культуре  и делам молодежи; Управление образования  Администрации района; МБУК «РКДЦ»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КОУ, МБО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1.3.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 и проведение районных военно-патриотических, оборонно-спортивных игр, спартакиад, фестивалей, конкурсов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Администрации  района по культуре и делам молодежи; Управление образования  Администрации района; МКОУ, МБО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</w:tr>
      <w:tr>
        <w:trPr>
          <w:trHeight w:val="1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2. Обеспечение  трудоустройства  молодежи,  занятости  детей, подростков  и  молодежи  в  социально-значимых   сферах деятель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0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Администрации района по культуре и делам молодежи; Управление образования  Администрации района; КГКУ ЦЗН г. Камень – на - Оби  (по согласованию);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ом числе</w:t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федеральный </w:t>
            </w:r>
          </w:p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</w:t>
            </w:r>
          </w:p>
        </w:tc>
      </w:tr>
      <w:tr>
        <w:trPr>
          <w:trHeight w:val="2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</w:tr>
      <w:tr>
        <w:trPr>
          <w:trHeight w:val="2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ный бюджет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</w:t>
            </w:r>
          </w:p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</w:tc>
      </w:tr>
      <w:tr>
        <w:trPr>
          <w:trHeight w:val="2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е 1.2.1. повышение конкурентоспособности молодёжи на рынке труда и вовлечение её в программы по развитию лидерства, самоуправления, проектной деятельности, содействие развитию молодёжно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Администрации  района по культуре  и делам молодежи; Управление образования  Администрации района по образованию;  МБУК «РКДЦ»; КГКУ ЦЗН  г. Камень – на Оби  (по согласованию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</w:tr>
      <w:tr>
        <w:trPr>
          <w:trHeight w:val="1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keepLines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.3. Пропаганда здорового образа жизни среди молодежи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0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итет Администрации  района по культуре  и делам молодежи; Управление образования  Администрации района;  МБУК «РКДЦ); МКОУ, МБОУ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сего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keepLines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ом числе</w:t>
            </w:r>
          </w:p>
        </w:tc>
      </w:tr>
      <w:tr>
        <w:trPr>
          <w:trHeight w:val="1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keepLines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федеральный </w:t>
            </w:r>
          </w:p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keepLines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аевой бюджет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keepLines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стный бюджет </w:t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keepLines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небюджетные источники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е 1.3.1.</w:t>
            </w:r>
          </w:p>
          <w:p>
            <w:pPr>
              <w:pStyle w:val="ConsPlusNonformat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паганда среди молодежи общественных ценностей (здоровье, труд, семья, активная жизненная и гражданская позиция и т.д.), профилактика асоциального поведения в молодежной сре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итет Администрации  района по культуре  и делам молодежи; Управление образования Администрации района; МБУК «РКДЦ»;  МКОУ, МБО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3.2.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социально-психологической помощи молодым семьям, детям и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иал муниципального учреждения культуры  «Межпоселенческая библиотека»  Каменского района в   п. Октябрьский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луб «Школа ответственного родитель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</w:tr>
      <w:tr>
        <w:trPr>
          <w:trHeight w:val="2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keepLines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.4. Обеспечение межведомственной координации в целях  развития молодежной самоорганизации, инновационной  и предпринимательской деятельности молодежи.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0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итет Администрации  района по культуре  и делам молодежи; Управление образования  Администрации района; МБУК «РКДЦ»;  МКОУ, МБО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>
          <w:trHeight w:val="5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</w:tr>
      <w:tr>
        <w:trPr>
          <w:trHeight w:val="3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</w:tr>
      <w:tr>
        <w:trPr>
          <w:trHeight w:val="5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keepLines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4.1.</w:t>
            </w:r>
          </w:p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влечение молодежи в добровольческую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итет Администрации  района по культуре  и делам молодежи; Управление образования  Администрации района;  МБУК «РКДЦ»;  МКОУ, МБО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ероприятие 1.4.2. 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овлечение молодежи в предпринимательскую деятельность, в том числе организация работы соответствующих тематических площадок в рамках международных, межрегиональных и всероссийски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итет Администрации  района по культуре  и делам молодежи; Управление образования  Администрации райо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роприятие 1.4.3.</w:t>
            </w:r>
          </w:p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 социальной активности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тет Администрации  района по культуре  и делам молодежи; Управление образования  Администрации райо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</w:tr>
      <w:tr>
        <w:trPr>
          <w:trHeight w:val="213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keepNext w:val="true"/>
              <w:keepLines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9"/>
      <w:type w:val="nextPage"/>
      <w:pgSz w:orient="landscape" w:w="16838" w:h="11906"/>
      <w:pgMar w:left="1701" w:right="567" w:gutter="0" w:header="708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851"/>
      <w:jc w:val="center"/>
      <w:outlineLvl w:val="0"/>
    </w:pPr>
    <w:rPr>
      <w:rFonts w:ascii="Times New Roman" w:hAnsi="Times New Roman" w:eastAsia="Times New Roman" w:cs="Times New Roman"/>
      <w:b/>
      <w:bCs/>
      <w:sz w:val="44"/>
      <w:szCs w:val="44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3">
    <w:name w:val=" Знак Знак3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/>
  </w:style>
  <w:style w:type="character" w:styleId="Style14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9">
    <w:name w:val="Основной текст + 9"/>
    <w:basedOn w:val="Style14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5">
    <w:name w:val=" Знак Знак"/>
    <w:basedOn w:val="Style13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1">
    <w:name w:val="Основной текст (2)_"/>
    <w:basedOn w:val="Style13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9" w:before="0" w:after="60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35" w:before="0" w:after="0"/>
      <w:ind w:hanging="3440"/>
      <w:jc w:val="center"/>
    </w:pPr>
    <w:rPr>
      <w:rFonts w:cs="Times New Roman"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8AA53746624F46BF239791B5B22F384ECBB76A2C6C63B0F9C8A955E788337CA31F057280E876D9E5452Ae6f9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0:05:00Z</dcterms:created>
  <dc:creator>Валентина</dc:creator>
  <dc:description/>
  <cp:keywords/>
  <dc:language>en-US</dc:language>
  <cp:lastModifiedBy>User</cp:lastModifiedBy>
  <cp:lastPrinted>2015-11-16T15:20:00Z</cp:lastPrinted>
  <dcterms:modified xsi:type="dcterms:W3CDTF">2015-11-16T08:39:00Z</dcterms:modified>
  <cp:revision>66</cp:revision>
  <dc:subject/>
  <dc:title/>
</cp:coreProperties>
</file>