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4.08.2015  № 200                                                                       г. Камень -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4.05.2015 №111 «О подготовке жилищно- коммунального хозяйства Каменского района к работе в осенне-зимний период 2015-201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45, 58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 от 14.05.2015 № 111 «О подготовке жилищно-коммунального  хозяйства Каменского района к работе в  осенне-зимний период 2015-201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пункт  1 постановл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срок готовности объектов соцкультбыта и объектов жилищно-коммунального хозяйства района к работе в осенне-зимний период 2015-2016 годов 15.09.2015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опубликовать в газете «Каменская народная газета», разместить на официальном сайте Администрации Каменского 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комитет Администрации района по жилищно-коммунальному хозяйству, строительству и архитектуре (Локтионов А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5:45:00Z</dcterms:created>
  <dc:creator>Пользователь</dc:creator>
  <dc:description/>
  <cp:keywords/>
  <dc:language>en-US</dc:language>
  <cp:lastModifiedBy>User</cp:lastModifiedBy>
  <cp:lastPrinted>2015-08-26T13:12:00Z</cp:lastPrinted>
  <dcterms:modified xsi:type="dcterms:W3CDTF">2015-08-26T07:13:00Z</dcterms:modified>
  <cp:revision>10</cp:revision>
  <dc:subject/>
  <dc:title/>
</cp:coreProperties>
</file>