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9.10.2015  № 251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5521" w:hanging="0"/>
        <w:jc w:val="both"/>
        <w:rPr/>
      </w:pPr>
      <w:r>
        <w:rPr>
          <w:sz w:val="28"/>
          <w:szCs w:val="28"/>
        </w:rPr>
        <w:t>Об утверждении муниципальной    программы «Улучшение условий  и  охраны труда  в  Каменском районе  Алтайского края на 2016-2018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210 Трудового кодекса Российской Федерации, статьей 179 Бюджетного кодекса Российской Федерации, статьей 6 закона Алтайского края «Об охране труда в Алтайском крае» и статьей 45 Устава муниципального образования Каменский район Алтайского края, постановлением Администрации Каменского района от 26.11.2013 № 413 «</w:t>
      </w:r>
      <w:r>
        <w:rPr>
          <w:sz w:val="28"/>
          <w:szCs w:val="28"/>
        </w:rPr>
        <w:t>Об утверждении порядка разработки, реализации и оценки эффективности муниципальных программ»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Утвердить муниципальную  программу «Улучшение условий и охраны труда в Каменском районе</w:t>
      </w:r>
      <w:r>
        <w:rPr>
          <w:sz w:val="28"/>
          <w:szCs w:val="28"/>
        </w:rPr>
        <w:t xml:space="preserve"> Алтайского края </w:t>
      </w:r>
      <w:r>
        <w:rPr>
          <w:color w:val="000000"/>
          <w:sz w:val="28"/>
          <w:szCs w:val="28"/>
        </w:rPr>
        <w:t xml:space="preserve">на 2016-2018 годы» (прилагается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Комитету Администрации Каменского района по экономике и управлению имуществом (Е.И. Семенихиной), руководителям органов Администрации Каменского района,  организовать исполнение муниципальной Программы «Улучшение условий и охраны труда в Каменском районе на 2016-2018 годы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 Признать утратившим силу постановление Администрации Каменского района от 13.03.2012  № 97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 утверждении муниципальной  целевой Программы «Улучшение условий и охраны труда в  Каменском районе на 2012-2014 годы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опубликовать в газете «Каменская народная газета» и разместить на официальном сайте Администрации Каменского 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Каменского района, председателя комитета по агропромышленному комплексу А.В. Брежне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                         В. Г. Штин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от 29.10.2015 № 251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</w:t>
        <w:br/>
        <w:t>«Улучшение условий и охраны труда в Каменском районе Алтайского края</w:t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2016- 2018 годы»</w:t>
      </w:r>
    </w:p>
    <w:p>
      <w:pPr>
        <w:pStyle w:val="Heading1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0"/>
      <w:bookmarkStart w:id="2" w:name="sub_1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bookmarkEnd w:id="2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11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Улучшение условий и охраны труда в Каменском районе  на 2016- 2018 годы» (далее - "муниципальная программа"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Style14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ветственный исполнитель про</w:t>
              <w:softHyphen/>
              <w:t>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Комитет Администрации Каменского  района по  экономике и управлению имуществом  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тет Администрация </w:t>
            </w:r>
            <w:r>
              <w:rPr>
                <w:rFonts w:cs="Times New Roman" w:ascii="Times New Roman" w:hAnsi="Times New Roman"/>
              </w:rPr>
              <w:t>Каменского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йона по экономике и управлению имуществом;</w:t>
            </w:r>
          </w:p>
          <w:p>
            <w:pPr>
              <w:pStyle w:val="Normal"/>
              <w:tabs>
                <w:tab w:val="clear" w:pos="708"/>
                <w:tab w:val="right" w:pos="4912" w:leader="none"/>
              </w:tabs>
              <w:ind w:firstLine="8"/>
              <w:jc w:val="both"/>
              <w:rPr/>
            </w:pPr>
            <w:r>
              <w:rPr/>
              <w:t>Комитет  Администрации Каменского района по  образованию;</w:t>
            </w:r>
          </w:p>
          <w:p>
            <w:pPr>
              <w:pStyle w:val="Normal"/>
              <w:ind w:firstLine="8"/>
              <w:jc w:val="both"/>
              <w:rPr/>
            </w:pPr>
            <w:r>
              <w:rPr>
                <w:color w:val="000000"/>
              </w:rPr>
              <w:t xml:space="preserve">Комитет </w:t>
            </w:r>
            <w:r>
              <w:rPr/>
              <w:t>Администрации Каменского района по культуре и  делам молодежи;</w:t>
            </w:r>
          </w:p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иал № 4 государственного  учреждения – Алтайское отделение   Фонда социального страхования Российской Федерации по Каменскому району (далее - филиал ГО Алтайское отделение   Фонда социального страхования РФ) (по согласованию);</w:t>
            </w:r>
          </w:p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</w:rPr>
              <w:t xml:space="preserve">Совет профсоюзов г.Камня-на-Оби и Каменского района, горком профсоюза работников образования и науки </w:t>
            </w:r>
            <w:r>
              <w:rPr>
                <w:rFonts w:cs="Times New Roman" w:ascii="Times New Roman" w:hAnsi="Times New Roman"/>
                <w:color w:val="000000"/>
              </w:rPr>
              <w:t>Российской Федер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по согласованию);</w:t>
            </w:r>
          </w:p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и, оказывающие услуги в области охраны труда (по согласованию);</w:t>
            </w:r>
          </w:p>
          <w:p>
            <w:pPr>
              <w:pStyle w:val="Style19"/>
              <w:ind w:firstLine="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одатели (по согласова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условий и охраны труда в организациях Каменского района с целью снижения профессиональных рисков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дрение организационно - экономических механизмов управления профессиональными рисками в организациях; совершенствование нормативной правовой базы в области охраны труда; непрерывная подготовка работников по вопросам охраны труда на основе современных технологий обучения; информационное обеспечение и пропаганда охраны труда; совершенствование лечебно-профилактического обслуживания работающего населени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pacing w:lineRule="auto" w:line="256"/>
              <w:jc w:val="both"/>
              <w:rPr/>
            </w:pPr>
            <w:r>
              <w:rPr/>
              <w:t xml:space="preserve">Численность пострадавших в результате несчастных случаев на производстве с утратой трудоспособности на 1 рабочий день и более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pacing w:lineRule="auto" w:line="256"/>
              <w:jc w:val="both"/>
              <w:rPr/>
            </w:pPr>
            <w:r>
              <w:rPr/>
              <w:t>Численность  лиц с установленным в текущем году  профессиональным заболевани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pacing w:lineRule="auto" w:line="256"/>
              <w:jc w:val="both"/>
              <w:rPr/>
            </w:pPr>
            <w:r>
              <w:rPr/>
              <w:t>Удельный вес работников, занятых на рабочих местах, где проведена специальная оценка условий труда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работников, охваченных периодическими медицинскими осмотрами, в общем количестве работников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-2018 год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ъемы  финансирования программы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ий объем финансирования мероприятий программы за счет средств районного бюджета составляет: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6 год – 30 тыс. руб.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</w:rPr>
              <w:t>2017 год -  30 тыс. руб.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 год -  30 тыс. руб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pacing w:lineRule="auto" w:line="256"/>
              <w:jc w:val="both"/>
              <w:rPr/>
            </w:pPr>
            <w:r>
              <w:rPr/>
              <w:t>Снижение  общего уровня производственного травматиз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pacing w:lineRule="auto" w:line="256"/>
              <w:jc w:val="both"/>
              <w:rPr/>
            </w:pPr>
            <w:r>
              <w:rPr/>
              <w:t>полное обеспечение работников сертифицированными средствами индивидуальной защи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pacing w:lineRule="auto" w:line="256"/>
              <w:jc w:val="both"/>
              <w:rPr/>
            </w:pPr>
            <w:r>
              <w:rPr/>
              <w:t>регулярное проведение обязательных предварительных и периодических медицинских осмотров работников, занятых на тяжелых работах и на работах с вредными условиями труда;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величение  объема средств, направленных  работодателями на улучшение условий и охраны труда.</w:t>
            </w:r>
          </w:p>
        </w:tc>
      </w:tr>
    </w:tbl>
    <w:p>
      <w:pPr>
        <w:pStyle w:val="Heading1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100"/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 сферы реализации программы</w:t>
      </w:r>
      <w:bookmarkEnd w:id="3"/>
    </w:p>
    <w:p>
      <w:pPr>
        <w:pStyle w:val="Normal"/>
        <w:widowControl w:val="false"/>
        <w:tabs>
          <w:tab w:val="clear" w:pos="708"/>
          <w:tab w:val="left" w:pos="-180" w:leader="none"/>
          <w:tab w:val="left" w:pos="0" w:leader="none"/>
        </w:tabs>
        <w:spacing w:lineRule="auto" w:line="256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наиболее актуальных задач в области охраны труда является  поиск эффективных подходов к управлению охраной   труда, повышение ответственности работодателей за обеспечение здоровых и безопасных условий труда на каждом рабочем месте.</w:t>
        <w:br/>
        <w:t xml:space="preserve">          Достойные условия труда и охрана  труда как система сохранения жизни   и здоровья работников в  процессе трудовой деятельности должны  стать  приоритетным направлением деятельности каждого учреждения и предприятия.</w:t>
        <w:br/>
        <w:t xml:space="preserve">          Основная цель охраны труда – это   сохранение жизни и здоровья работников, одним из этапов по реализации данной цели является профилактика  и предотвращение опасностей, ликвидация и снижение рисков в процессе трудов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принимаемых в районе мер удалось достичь снижения уровня травматизма на производстве, обеспечить системный подход в совместной деятельности Администрации района, профсоюзов, работодателей.</w:t>
      </w:r>
    </w:p>
    <w:p>
      <w:pPr>
        <w:pStyle w:val="Normal"/>
        <w:spacing w:lineRule="atLeast" w:line="140"/>
        <w:ind w:firstLine="720"/>
        <w:jc w:val="both"/>
        <w:rPr/>
      </w:pPr>
      <w:r>
        <w:rPr>
          <w:sz w:val="28"/>
          <w:szCs w:val="28"/>
        </w:rPr>
        <w:t>В рамках обучения по охране труда и проверки знаний требований охраны труда за последние три года были аттестованы 233 руководителей и специалистов, а также 2713 представителей рабочих профессий. Увеличиваются затраты на охрану труда. Так в 2015 году они составили 15520 рублей на одного работника. Вместе с тем, в районе работодатели проводят недостаточную работу по аттестации рабочих мест по условиям труда с последующей сертификацией соответствия работ по охране труда.</w:t>
      </w:r>
    </w:p>
    <w:p>
      <w:pPr>
        <w:pStyle w:val="Normal"/>
        <w:spacing w:lineRule="atLeast" w:line="140"/>
        <w:ind w:firstLine="720"/>
        <w:jc w:val="both"/>
        <w:rPr/>
      </w:pPr>
      <w:r>
        <w:rPr>
          <w:sz w:val="28"/>
          <w:szCs w:val="28"/>
        </w:rPr>
        <w:t>Разработка и принятие Программы связаны с необходимостью реализации в районе государственной политики в сфере охраны труда, внедрения социально-экономически значимых технологий (аттестация рабочих мест по условиям труда и сертификация организации работ по охране труда; государственная экспертиза условий труда; обязательное социальное страхование работников от несчастных случаев на производстве и профессиональных заболеваний).</w:t>
      </w:r>
    </w:p>
    <w:p>
      <w:pPr>
        <w:pStyle w:val="Normal"/>
        <w:spacing w:lineRule="atLeast" w:line="140"/>
        <w:ind w:firstLine="720"/>
        <w:jc w:val="both"/>
        <w:rPr/>
      </w:pPr>
      <w:r>
        <w:rPr>
          <w:sz w:val="28"/>
          <w:szCs w:val="28"/>
        </w:rPr>
        <w:t>Программа дает возможность и дальше совершенствовать механизм обучения персонала по вопросам безопасности труда, повышать требования к инструктированию работников, а также осуществлять необходимые меры по их лечебно-профилактическому и санитарно-бытовому обслуживанию.</w:t>
      </w:r>
    </w:p>
    <w:p>
      <w:pPr>
        <w:pStyle w:val="Normal"/>
        <w:spacing w:lineRule="atLeast" w:line="140"/>
        <w:ind w:firstLine="720"/>
        <w:jc w:val="both"/>
        <w:rPr/>
      </w:pPr>
      <w:r>
        <w:rPr>
          <w:color w:val="000000"/>
          <w:sz w:val="28"/>
          <w:szCs w:val="28"/>
        </w:rPr>
        <w:t>Наиболее эффективным механизмом комплексного анализа условий труда является аттестация рабочих мест по условиям труда.</w:t>
      </w:r>
    </w:p>
    <w:p>
      <w:pPr>
        <w:pStyle w:val="Normal"/>
        <w:spacing w:lineRule="atLeast" w:line="140"/>
        <w:ind w:firstLine="720"/>
        <w:jc w:val="both"/>
        <w:rPr/>
      </w:pPr>
      <w:r>
        <w:rPr>
          <w:color w:val="000000"/>
          <w:sz w:val="28"/>
          <w:szCs w:val="28"/>
        </w:rPr>
        <w:t>Анализ несчастных случаев на производстве показывает, что в общей структуре причин несчастных случаев более 70% занимают типичные причины организационного характера, в числе которых наряду с нарушениями требований безопасности, неудовлетворительной организацией производства работ выявлены такие, как недостатки в обучении работников безопасности труда, нарушение трудовой дисциплины.</w:t>
      </w:r>
    </w:p>
    <w:p>
      <w:pPr>
        <w:pStyle w:val="Normal"/>
        <w:spacing w:lineRule="atLeast" w:line="1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и экономическая значимость рассматриваемой проблемы требует межведомственного взаимодействия и консолидации финансовых средств на региональном и муниципальном уровнях для ее решения. Это возможно при использовании программно-целевого планирования мероприятий по улучшению условий и охраны труда. </w:t>
      </w:r>
    </w:p>
    <w:p>
      <w:pPr>
        <w:pStyle w:val="Normal"/>
        <w:spacing w:lineRule="atLeast" w:line="1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риоритетное направление реализации муниципальной программы, цели, задачи и показатели, достижение целей и решения задач, описание основных ожидаемых конечных результатов  муниципальной программы 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Необходимость  разработки и реализации муниципальной программы  вытекает из задачи,  поставленной в долгосрочной программе социально-экономического развития Алтайского края на период до 2017 года, достижение высокого уровня благосостояния населения и создание  благоприятного социального климата для деятельности и здорового образа жизни. Решение данной задачи невозможно без принятия системных мер, направленных на улучшение условий труда и сохранение здоровья трудоспособного насел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но-целевой подход позволяет внедрить единые механизмы управления  профессиональными рисками в организациях,  расположенных на  территории района, независимо от форм собственности и  ведомственной  принадлежности, активизировать ресурсы организаций  внебюджетного сектора экономики и  финансовых средств  муниципального бюджета (в отношении  подведомственных организаций и проведения мероприятий межведомственного характера).   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Целью программы является  улучшение  условий и охраны труда в организациях района  с целью снижения профессиональных рисков.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осуществляется  посредствам решения следующих задач: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внедрение организационно-экономических механизмов управления профессиональными рисками в организациях;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в области охраны труда;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ая подготовка работников по вопросам охраны труда на основе современных технологий обучения;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 и пропаганда охраны труда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совершенствование лечебно-профилактического обслуживания работающего населения.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Общая  характеристика мероприятий муниципальной программы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(приложение 1) систематизирован в соответствии с задачами программ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Основным мероприятием по  внедрению организационно-экономических механизмов управления профессиональными рисками в организациях является  проведение специальной оценки условий труд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Предусмотрены техническое  оснащение  испытательных (измерительных) лабораторий организаций, аккредитованных на  проведение специальной оценки условий труда,  обеспечение по результатам такой аттестации  работников, занятых на работах с вредными условиями труда,  средствами индивидуальной защиты в соответствии  с действующими нормам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709"/>
        <w:jc w:val="both"/>
        <w:rPr/>
      </w:pPr>
      <w:r>
        <w:rPr>
          <w:sz w:val="28"/>
          <w:szCs w:val="28"/>
        </w:rPr>
        <w:t>Подготовка  работников в области охраны труда является одним из  важных направлений деятельности по  профилактике производственного травматизма. В рамках данного направления предусматривается обучение специалистов  организаций  практическим методам и способам безопасного производства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567"/>
        <w:jc w:val="both"/>
        <w:rPr/>
      </w:pPr>
      <w:r>
        <w:rPr>
          <w:sz w:val="28"/>
          <w:szCs w:val="28"/>
        </w:rPr>
        <w:t xml:space="preserve">Информационное  обеспечение  и пропаганда охраны труда, в том числе проведение конкурсов «Лучший социально ответственный работодатель», «Лучший по профессии», «Лучшая организация  охраны труда», направлены на формирование  у работодателей и работников мотивации к безопасному труд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567"/>
        <w:jc w:val="both"/>
        <w:rPr/>
      </w:pPr>
      <w:r>
        <w:rPr>
          <w:sz w:val="28"/>
          <w:szCs w:val="28"/>
        </w:rPr>
        <w:t>Совершенствование лечебно-профилактического обслуживания работников включает мероприятия по оказанию медицинской, социальной и профессиональной реабилитации лиц, пострадавших на производстве (санаторно-курортное лечение, лечение после тяжелых производственных травм,  предоставление дополнительного отпуска, отплата к месту лечения и т.д.), а также предусматривает проведение  предварительных и периодических медицинских осмотров работников, занятых на работах с вредными и (или) опасными производственными фактор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40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Общий объем финансовых ресурсов, необходимых для реализации муниципальной программы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 осуществляется за счет районного бюджета.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За счет сумм страховых взносов на обязательное  социальное страхование от несчастных случаев на производстве и профессиональных заболеваний финансируются предупредительные меры, в числе которых специальная оценка условий труда, обучение по вопросам охраны труда, обеспечение  работников сертифицированными средствами индивидуальной защиты, а также санаторно-курортное лечение работников, занятых на работах с вредными и (или) опасными производственными факторами.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ероприятий программы  составляет 90,0 тыс. руб., в том числе за счет средств районного бюджета:  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в 2016 году – 30,0 тыс. руб.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в 2017 году – 30,0 тыс. руб.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в 2018 году – 30,0 тыс. руб.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по направлениям программы  приведены в приложении 3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Анализ 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tLeast" w:line="140"/>
        <w:ind w:firstLine="709"/>
        <w:rPr/>
      </w:pPr>
      <w:r>
        <w:rPr>
          <w:sz w:val="28"/>
          <w:szCs w:val="28"/>
        </w:rPr>
        <w:t>Важнейшими условиями успешной реализации муниципальной программы являются эффективный мониторинг выполнения намеченных мероприятий, принятие оперативных мер по корректировке основных мероприятий и целевых               показателей (индикаторов) муниципальной программы.</w:t>
        <w:br/>
        <w:t xml:space="preserve">           Выполнению поставленных задач может препятствовать воздействие негативных факторов финансового характера.</w:t>
        <w:br/>
        <w:t xml:space="preserve">           Финансовые риски связаны с возникновением бюджетного дефицита и как следствие с недостаточным уровнем финансирования муниципальной программы. Финансовые риски могут повлечь невыполнение в полном объеме программных мероприятий, что существенно повлияет на уровень социальной защиты и на право работников муниципальных учреждений на здоровые и безопасные.</w:t>
        <w:br/>
        <w:t xml:space="preserve">          Преодоление    указанных рисков    возможно  при   условии     достаточного  и  своевременного  финансирования   программных  мероприятий из районного бюджета муниципального образования. </w:t>
        <w:br/>
        <w:t xml:space="preserve">          По характеру влияния на ход и конечные результаты реализации муниципальной программы существенными являются следующие риски:</w:t>
      </w:r>
    </w:p>
    <w:p>
      <w:pPr>
        <w:pStyle w:val="Normal"/>
        <w:spacing w:lineRule="atLeast" w:line="140"/>
        <w:ind w:firstLine="709"/>
        <w:jc w:val="both"/>
        <w:rPr/>
      </w:pPr>
      <w:r>
        <w:rPr>
          <w:sz w:val="28"/>
          <w:szCs w:val="28"/>
        </w:rPr>
        <w:t>нормативно-правовые, организационные и управленческие риски - непринятие или несвоевременное принятие необходимых нормативных актов, влияющих на мероприятия муниципальной программы, недостаточная проработка вопросов, решаемых в рамках муниципальной программы, недостаточная подготовка управленческих кадров, неадекватность системы мониторинга реализации программы, отставание от сроков реализации программных мероприятий.</w:t>
      </w:r>
    </w:p>
    <w:p>
      <w:pPr>
        <w:pStyle w:val="Normal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за своевременное и высокопрофессиональное исполнение мероприятий. </w:t>
      </w:r>
    </w:p>
    <w:p>
      <w:pPr>
        <w:pStyle w:val="Normal"/>
        <w:spacing w:lineRule="atLeast" w:line="1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тодика оценки эффективности реализации муниципальной </w:t>
      </w:r>
    </w:p>
    <w:p>
      <w:pPr>
        <w:pStyle w:val="Normal"/>
        <w:widowControl w:val="false"/>
        <w:spacing w:lineRule="atLeast" w:line="1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программы производится  путем  сравнения текущих и целевых  значений показателей. При этом  результативность мероприятий программы оценивается  исходя из результатов. 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ежегодно в течение всего срока ее осуществления, а также в целом по окончании и определяется на основе расчетов по следующей формуле: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1 + </w:t>
      </w: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>2/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2 + </w:t>
      </w:r>
      <w:r>
        <w:rPr>
          <w:sz w:val="28"/>
          <w:szCs w:val="28"/>
          <w:lang w:val="en-US"/>
        </w:rPr>
        <w:t>Tf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Nn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х100%, где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эффективность реализации программы (%)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  <w:lang w:val="en-US"/>
        </w:rPr>
        <w:t>Tf</w:t>
      </w:r>
      <w:r>
        <w:rPr>
          <w:sz w:val="28"/>
          <w:szCs w:val="28"/>
        </w:rPr>
        <w:t xml:space="preserve"> – фактические индикаторы, достигнутые в ходе реализации программы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– нормативные индикаторы, утвержденные программой (приложение 3);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индикаторов программы.</w:t>
      </w:r>
    </w:p>
    <w:p>
      <w:p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 xml:space="preserve">Для расчета показателя интегральной оценки эффективности реализации программы (Е) используются все  целевые индикаторы программы. </w:t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pacing w:lineRule="atLeast" w:line="140"/>
        <w:ind w:firstLine="709"/>
        <w:jc w:val="both"/>
        <w:rPr/>
      </w:pPr>
      <w:r>
        <w:rPr>
          <w:sz w:val="28"/>
          <w:szCs w:val="28"/>
        </w:rPr>
        <w:t>При значении интегрального показателя эффективности реализации программы (Е) от 70% до 100% и более эффективность реализации программы  признается высокой, при значении менее 70% - низкой</w:t>
      </w:r>
      <w:r>
        <w:rPr/>
        <w:t>.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-567" w:hanging="108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                                                                                                             «Улучшение условий и охраны труда                                                                                                                                         в Каменском районе Алтайского края на 2016-2018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по улучшению условий и охраны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 Каменском районе Алтайского края на 2016-2018 годы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720"/>
        <w:gridCol w:w="720"/>
        <w:gridCol w:w="900"/>
        <w:gridCol w:w="1260"/>
        <w:gridCol w:w="3600"/>
        <w:gridCol w:w="2464"/>
      </w:tblGrid>
      <w:tr>
        <w:trPr>
          <w:trHeight w:val="72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зультат</w:t>
            </w:r>
          </w:p>
        </w:tc>
      </w:tr>
      <w:tr>
        <w:trPr>
          <w:trHeight w:val="54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Цель- улучшение  условий и охраны труда в организациях района  с целью снижения  профессиональных рис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 количества пострадавших в результате несчастных случаев на производстве с утратой трудоспособности на 1 рабочий день и более;  увеличение удельного веса работников, занятых на рабочих местах, аттестованных по условиям труда </w:t>
            </w:r>
          </w:p>
        </w:tc>
      </w:tr>
      <w:tr>
        <w:trPr>
          <w:trHeight w:val="14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 Внедрение  организационно-экономических механизмов управления  профессиональными рисками в организаци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удельного веса работников, занятых на рабочих местах, где проведена специальная оценка условий труда</w:t>
            </w:r>
          </w:p>
        </w:tc>
      </w:tr>
      <w:tr>
        <w:trPr>
          <w:trHeight w:val="32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1. Организация  проведения  специальной оценки  условий труда  для оценки условий труда на каждом рабочем месте, выявление вредных и (или) опасных производственных факторов и осуществления мероприятий по  приведению условий труда в соответствие с государственными нормативными требованиями охраны труда,* в том числе за счет средств районного  бюджета: </w:t>
            </w:r>
          </w:p>
          <w:p>
            <w:pPr>
              <w:pStyle w:val="Normal"/>
              <w:jc w:val="both"/>
              <w:rPr/>
            </w:pPr>
            <w:r>
              <w:rPr/>
              <w:t>Комитет Администрации Каменского района по образовани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12" w:leader="none"/>
              </w:tabs>
              <w:ind w:firstLine="8"/>
              <w:jc w:val="both"/>
              <w:rPr/>
            </w:pPr>
            <w:r>
              <w:rPr/>
              <w:t xml:space="preserve">Комитет </w:t>
            </w:r>
            <w:r>
              <w:rPr>
                <w:color w:val="000000"/>
              </w:rPr>
              <w:t>Администрации Каменского района по</w:t>
            </w:r>
            <w:r>
              <w:rPr/>
              <w:tab/>
              <w:t xml:space="preserve">она по </w:t>
            </w:r>
          </w:p>
          <w:p>
            <w:pPr>
              <w:pStyle w:val="Normal"/>
              <w:rPr/>
            </w:pPr>
            <w:r>
              <w:rPr/>
              <w:t>образованию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и, оказывающие услуги в области охраны труда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одатели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труда работников  организаций, снижение уровня производственного травматизма</w:t>
            </w:r>
          </w:p>
        </w:tc>
      </w:tr>
      <w:tr>
        <w:trPr>
          <w:trHeight w:val="111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1.2. Техническое оснащение  испытательных (измерительных) лабора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и, оказывающие услуги в области охраны труда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и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качества проведения  специальной оценки условий труда</w:t>
            </w:r>
          </w:p>
        </w:tc>
      </w:tr>
      <w:tr>
        <w:trPr>
          <w:trHeight w:val="14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3. Организация  обеспечения сертифицированными спецодеждой, спецобувью и другими  средствами индивидуальной защиты работников, занятых на работах с вредными производственными факторами*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и, оказывающие услуги в области охраны труда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и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 защищенности работников от  воздействия вредных производственных факто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 Совершенствование  нормативной правовой базы в области охран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2.1. Разработка программ улучшений условий  и охран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и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в организациях</w:t>
            </w:r>
          </w:p>
        </w:tc>
      </w:tr>
      <w:tr>
        <w:trPr>
          <w:trHeight w:val="21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3. Непрерывная подготовка работников по вопросам охраны труда на основе современных технологий обу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острадавших в результате  несчастных случаев на производстве с утратой  трудоспособности на 1 рабочий день и более.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3.1. Организация  обучения  по вопросам охраны труда руководителей и специалистов*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и, оказывающие услуги в области охраны труда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одатели (по согласованию)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наний  в сфере  охраны труда, снижение  производственного травматизма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4. Информационное обеспечение  и пропаганда  охран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и комфортности рабочих мест</w:t>
            </w:r>
          </w:p>
        </w:tc>
      </w:tr>
      <w:tr>
        <w:trPr>
          <w:trHeight w:val="2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.1. Пропаганда активного здорового образа жизни среди работающих, информирование населения о состоянии охраны труда и травматизма в организациях района через средства массовой информации и на официальном интернет-сайте район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Администрация Каменского района по экономике и управлению имуществом;</w:t>
            </w:r>
          </w:p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лиал № 4 ГУ– Алтайское отделение   Фонда социального страхования РФ по Каменскому району (по согласованию);</w:t>
            </w:r>
            <w:r>
              <w:rPr>
                <w:rFonts w:cs="Times New Roman" w:ascii="Times New Roman" w:hAnsi="Times New Roman"/>
              </w:rPr>
              <w:t xml:space="preserve"> горком профсоюза работников народного образования и науки</w:t>
            </w:r>
            <w:r>
              <w:rPr>
                <w:rFonts w:cs="Times New Roman" w:ascii="Times New Roman" w:hAnsi="Times New Roman"/>
                <w:color w:val="000000"/>
              </w:rPr>
              <w:t xml:space="preserve">  (по согласованию);</w:t>
            </w:r>
          </w:p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и, оказывающие услуги в области охраны труда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и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безопасного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4.2. Участие работодателей Каменского района в  краевом конкурсе «Лучший социально ответственный работодател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Алтайского края  по труду и социальной защит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передового опыта в области социально-трудовых отношений</w:t>
            </w:r>
          </w:p>
        </w:tc>
      </w:tr>
      <w:tr>
        <w:trPr>
          <w:trHeight w:val="8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.3. Участие работодателей Каменского района в  краевом конкурсе  профессионального мастерства «Лучший по профессии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Алтайского края  по труду и социальной защит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рабочих профессий, совершенствование профессиональных знаний и  методов работы, содействие росту квалификации кадров.</w:t>
            </w:r>
          </w:p>
        </w:tc>
      </w:tr>
      <w:tr>
        <w:trPr>
          <w:trHeight w:val="3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4.4. Организация  месячника безопасности труда в честь Всемирного дня охраны тру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тет Администрация Каменского района по экономике и управлению имуществом;</w:t>
            </w:r>
          </w:p>
          <w:p>
            <w:pPr>
              <w:pStyle w:val="Style19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и, оказывающие услуги в области охраны труда (по согласованию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и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внимания общественности к вопросам безопасности труда, продвижение культуры  охраны труда, формирование социально привлекательных рабочих мест</w:t>
            </w:r>
          </w:p>
        </w:tc>
      </w:tr>
      <w:tr>
        <w:trPr>
          <w:trHeight w:val="142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5. Совершенствование  лечебно-профилактического обслуживания работающего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удельного веса работников, охваченных периодическими медицинскими осмотрами </w:t>
            </w:r>
          </w:p>
        </w:tc>
      </w:tr>
      <w:tr>
        <w:trPr>
          <w:trHeight w:val="10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5.1. Организация   проведения  периодических медицинских осмотров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одатели (по согласованию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офессиональной заболеваемости работников</w:t>
            </w:r>
          </w:p>
        </w:tc>
      </w:tr>
      <w:tr>
        <w:trPr>
          <w:trHeight w:val="10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* - </w:t>
      </w:r>
      <w:r>
        <w:rPr>
          <w:bCs/>
          <w:sz w:val="22"/>
          <w:szCs w:val="22"/>
        </w:rPr>
        <w:t>Финансирование  специальной оценки условий труда  муниципальных организаций  осуществляется в приделах средств, предусмотренных  на текущую деятельность. Специальная оценка условий труда  в организация  внебюджетного сектора экономики  проводится  за счет средств работодател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 - Приобретение  средств индивидуальной  защиты для работников  муниципальных организаций  осуществляется  за счет  средств, предусмотренных на текущую деятельность, для работников  организаций  внебюджетного сектора  экономики – за счет средств работодател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**  - Обучение по вопросам охраны труда руководителей и специалистов  муниципальных организаций  осуществляется  за счет  средств, предусмотренных на текущую деятельность, для работников  организаций  внебюджетного сектора  экономики – за счет средств работодателя. </w:t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00" w:h="11906"/>
          <w:pgMar w:left="1134" w:right="1134" w:gutter="0" w:header="720" w:top="776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лучшение условий и охраны тру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Каменском районе Алтай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я на 2016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индикаторах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лучшение условий и охраны труда в  Каменском районе Алтай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8 годы»</w:t>
      </w:r>
      <w:r>
        <w:rPr/>
        <w:t xml:space="preserve">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1417"/>
        <w:gridCol w:w="1418"/>
        <w:gridCol w:w="1276"/>
        <w:gridCol w:w="1701"/>
      </w:tblGrid>
      <w:tr>
        <w:trPr>
          <w:trHeight w:val="3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 годам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</w:tr>
      <w:tr>
        <w:trPr>
          <w:trHeight w:val="1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острадавших в результате несчастных случаев на производстве с утратой трудоспособности на 1 рабочий день и бол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на тыс. работ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 лиц с установленным в текущем году  профессиональным заболев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овек на тыс. работ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ботников, занятых на рабочих местах, где проведена специальная оценка условий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работников, охваченных периодическими медицинскими осмотрами, в общем количестве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107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-107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к муниципальной программе «Улучшение условий и охраны труда </w:t>
            </w:r>
            <w:bookmarkStart w:id="4" w:name="_GoBack"/>
            <w:bookmarkEnd w:id="4"/>
            <w:r>
              <w:rPr>
                <w:sz w:val="28"/>
                <w:szCs w:val="28"/>
              </w:rPr>
              <w:t>в Каменском  районе Алтайского края на 2016-2018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 финансовых ресурс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реализаци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лучшение условий и охраны труда в  Каменском  районе Алтайского края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6-2018 годы»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992"/>
        <w:gridCol w:w="992"/>
        <w:gridCol w:w="993"/>
        <w:gridCol w:w="999"/>
        <w:gridCol w:w="1417"/>
      </w:tblGrid>
      <w:tr>
        <w:trPr>
          <w:trHeight w:val="385" w:hRule="atLeast"/>
        </w:trPr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и направления расходов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расходов, тыс. руб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442" w:hRule="atLeast"/>
        </w:trPr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финансовых затра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краевого бюджета (на условиях со финансирования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федерального бюджета (на условиях со финанс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раевого бюджета (на условиях со финанс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федерального бюджета (на условиях со финансир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8:44:00Z</dcterms:created>
  <dc:creator>tank</dc:creator>
  <dc:description/>
  <cp:keywords/>
  <dc:language>en-US</dc:language>
  <cp:lastModifiedBy>111</cp:lastModifiedBy>
  <cp:lastPrinted>2015-11-03T13:39:00Z</cp:lastPrinted>
  <dcterms:modified xsi:type="dcterms:W3CDTF">2015-11-03T07:00:00Z</dcterms:modified>
  <cp:revision>102</cp:revision>
  <dc:subject/>
  <dc:title>                                                                                                                      ПРОЕКТ</dc:title>
</cp:coreProperties>
</file>