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31.03.2015  № 67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65" w:hRule="atLeast"/>
        </w:trPr>
        <w:tc>
          <w:tcPr>
            <w:tcW w:w="478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 проведении государственной итоговой аттестации в общеобразовательных учреждениях  Каменского района в 2015 году</w:t>
            </w:r>
          </w:p>
        </w:tc>
      </w:tr>
    </w:tbl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2 статьи 59 Федерального закона от 29.12.2012  № 273-ФЗ «Об образовании в Российской Федерации», Порядком проведения государственной итоговой аттестации </w:t>
      </w:r>
      <w:r>
        <w:rPr>
          <w:color w:val="000000"/>
          <w:sz w:val="28"/>
          <w:szCs w:val="28"/>
        </w:rPr>
        <w:t>по образовательным программам</w:t>
      </w:r>
      <w:r>
        <w:rPr>
          <w:sz w:val="28"/>
          <w:szCs w:val="28"/>
        </w:rPr>
        <w:t xml:space="preserve"> основного общего образования, утвержденного приказом Министерства образования и науки Российской Федерации от 25.12.2013 № 1394, Порядком проведения государственной итоговой аттестации </w:t>
      </w:r>
      <w:r>
        <w:rPr>
          <w:color w:val="000000"/>
          <w:sz w:val="28"/>
          <w:szCs w:val="28"/>
        </w:rPr>
        <w:t>по образовательным программам</w:t>
      </w:r>
      <w:r>
        <w:rPr>
          <w:sz w:val="28"/>
          <w:szCs w:val="28"/>
        </w:rPr>
        <w:t xml:space="preserve"> среднего общего образования, утверждённым приказом Министерства образования и науки Российской Федерации от 26.12.2013 № 1400, на основании ст. 49 Устава муниципального образования Каменский район Алтай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2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1. Утвердить план первоочередных мероприятий по подготовке и проведению государственной итоговой аттестации (далее - ГИА) в общеобразовательных учреждениях района (прилагается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ровести доставку учащихся  и  учителей школ района в Рыбинский  (1724), Новоярковский (1720), Столбовский (1725) пункты проведения  экзаменов 27 мая, 29 мая, 3 июня, 5 июня, 10 июня, 16 июня 2015 года к 8 ч. 45 мин. для проведения основного государственного экзамена (далее – ОГЭ)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Провести доставку учащихся, лиц, их сопровождающих в межмуниципальные пункты проведения экзаменов, организованные на базе муниципального бюджетного общеобразовательного учреждения (МБОУ) «Гимназия № 5                   им. Е.Е. Парфенова» г. Камень-на-Оби, ул. Некрасова, 5, (МБОУ) «Лицей № 2» г. Камень-на-Оби,  ул. Мамонтова, 20,  25 мая, 28 мая, 1 июня, 4 июня, 8 июня, 11 июня, 15 июня, 18 июня, 22 июня, 23 июня, 24 июня  2015 года к 8 ч. 45 мин. для проведения единого государственного экзамена  (далее – ЕГЭ). </w:t>
      </w:r>
    </w:p>
    <w:p>
      <w:pPr>
        <w:pStyle w:val="21"/>
        <w:ind w:firstLine="709"/>
        <w:rPr/>
      </w:pPr>
      <w:r>
        <w:rPr>
          <w:sz w:val="28"/>
          <w:szCs w:val="28"/>
        </w:rPr>
        <w:t xml:space="preserve">4. </w:t>
      </w:r>
      <w:r>
        <w:rPr>
          <w:sz w:val="27"/>
          <w:szCs w:val="27"/>
        </w:rPr>
        <w:t>Утвердить перечень транспортных средств, закрепленных за  общеобразовательными учреждениями (далее - ОУ) района, осуществляющих доставку учащихся школ района и лиц, их сопровождающих, в пункты проведения экзаменов для прохождения ими государственной итоговой аттестации (прилагается).</w:t>
      </w:r>
    </w:p>
    <w:p>
      <w:pPr>
        <w:pStyle w:val="Heading2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5.  Признать утратившим силу постановление Администрации района от 09.04.2014 года № 109 «Об организации и проведении государственной итоговой аттестации в общеобразовательных учреждениях  Каменского района в 2014 году».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6. Разместить настоящее постановление на официальном сайте Администрации Каменского район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возложить на    заместителя главы Администрации Каменского района по социальным вопросам, председателя комитета по образованию  В.И. Сердюцких.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ЁН </w:t>
      </w:r>
    </w:p>
    <w:p>
      <w:pPr>
        <w:pStyle w:val="Normal"/>
        <w:keepNext w:val="true"/>
        <w:ind w:left="1080" w:hanging="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keepNext w:val="true"/>
        <w:ind w:left="1080" w:hanging="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31.03.2015 № 67                                                                                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center"/>
        <w:rPr/>
      </w:pPr>
      <w:r>
        <w:rPr>
          <w:b/>
          <w:sz w:val="28"/>
          <w:szCs w:val="28"/>
        </w:rPr>
        <w:t>ПЛАН</w:t>
      </w:r>
    </w:p>
    <w:p>
      <w:pPr>
        <w:pStyle w:val="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ых мероприятий  по подготовке и проведению ГИА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417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/>
              <w:t xml:space="preserve">Довести до руководителей общеобразовательных учреждений </w:t>
            </w:r>
            <w:r>
              <w:rPr>
                <w:szCs w:val="24"/>
              </w:rPr>
              <w:t xml:space="preserve">порядки проведения государственной итоговой аттестации </w:t>
            </w:r>
            <w:r>
              <w:rPr>
                <w:color w:val="000000"/>
                <w:szCs w:val="24"/>
              </w:rPr>
              <w:t>по общеобразовательным программам</w:t>
            </w:r>
            <w:r>
              <w:rPr>
                <w:szCs w:val="24"/>
              </w:rPr>
              <w:t xml:space="preserve"> основного общего, среднего общего образования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Апрель- май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Определить лиц, ответственных за проведение </w:t>
            </w:r>
            <w:r>
              <w:rPr>
                <w:szCs w:val="24"/>
              </w:rPr>
              <w:t>государственной итоговой аттес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Распределить школы района для проведения основного государственного экзамена  по пунктам проведения  экзаменов, организованным в базовых школах  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Апрель-май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Вносить сведения в региональную информационную систему ЕГЭ, ОГЭ в 201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Февраль- май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единой нормативно-правовой документацией и методическими пособиями всех организаторов и участников проведения</w:t>
            </w:r>
            <w:r>
              <w:rPr>
                <w:szCs w:val="24"/>
              </w:rPr>
              <w:t xml:space="preserve"> государственной итоговой аттестации</w:t>
            </w:r>
            <w:r>
              <w:rPr/>
              <w:t xml:space="preserve"> 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До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3.05.2015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/>
              <w:t xml:space="preserve">Провести  семинары с директорами школ, их заместителями о проведении </w:t>
            </w:r>
            <w:r>
              <w:rPr>
                <w:szCs w:val="24"/>
              </w:rPr>
              <w:t>государственной итоговой  аттестации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Апрель-май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/>
              <w:t xml:space="preserve">Провести  заседания межшкольных и районных методических объединений с учителями – предметниками по подготовке учащихся к </w:t>
            </w:r>
            <w:r>
              <w:rPr>
                <w:szCs w:val="24"/>
              </w:rPr>
              <w:t>государственной итоговой аттестации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арт-май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Cs w:val="24"/>
              </w:rPr>
            </w:pPr>
            <w:r>
              <w:rPr/>
              <w:t xml:space="preserve">Организовать обучение руководителей пунктов проведения  экзаменов, организаторов </w:t>
            </w:r>
            <w:r>
              <w:rPr>
                <w:szCs w:val="24"/>
              </w:rPr>
              <w:t>государственной итоговой аттестации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Довести расписание  и продолжительность проведения экзаменов по предметам до общеобразовательных учреждений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10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епить транспортные средства за общеобразовательными учреждениями для доставки выпускников в пункты проведения экзаменов.</w:t>
            </w:r>
          </w:p>
          <w:p>
            <w:pPr>
              <w:pStyle w:val="21"/>
              <w:ind w:hanging="0"/>
              <w:rPr/>
            </w:pPr>
            <w:r>
              <w:rPr/>
              <w:t>Утвердить маршрут следования и время пребывания в пу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Комитет Администрации района по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образованию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безопасность доставки выпускников к пунктам проведения экзаменов.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Май-июнь 2015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ежмуниципальный отдел Министерства внутренних дел Российской Федерации (МО МВД РФ)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«Каменский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>
          <w:trHeight w:val="1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Провести техосмотр автомобилей, которыми будет осуществляться доставка учащихся и инструктажи с вод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18.05.2015 - 22.05.2015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медицинское обслуживание работниками здравоохранения в пунктах проведения экзаменов: муниципального казенного общеобразовательного учреждения (МКОУ) «Новоярковская средняя общеобразовательная школа (СОШ)», МКОУ «Рыбинская СОШ»,  МКОУ «Столбовская СОШ»</w:t>
            </w:r>
          </w:p>
          <w:p>
            <w:pPr>
              <w:pStyle w:val="2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Руководители общеобразовательных учреждений (по догов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бесперебойную телефонную связь в пунктах проведения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Май-июнь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Узел технической эксплуатации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(г. Камень-на-Оби и Каменский район)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Алтайского филиала открытого акционерного общества (ОАО) «Сибирьтелеком» 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 xml:space="preserve">Обеспечивать гласность подготовки, проведения и результатов государственной итоговой аттес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Май-июнь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Редакция газеты «Каменская народная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 xml:space="preserve">газета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бесперебойную подачу электроэнергии в пунктах  проведения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Май-июнь 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филиал Северных электрических сетей ОАО «Алтайэнерго»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Обеспечить работу общественных наблюдателей  в  пунктах  проведения экзаме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Май-июнь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Комитет Администрации района по образованию, муниципальные казенные общеобразовательные учреждения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(МКОУ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5664" w:firstLine="708"/>
        <w:jc w:val="right"/>
        <w:rPr/>
      </w:pPr>
      <w:r>
        <w:rPr>
          <w:sz w:val="28"/>
          <w:szCs w:val="28"/>
        </w:rPr>
        <w:t xml:space="preserve">УТВЕРЖДЁН </w:t>
      </w:r>
    </w:p>
    <w:p>
      <w:pPr>
        <w:pStyle w:val="Normal"/>
        <w:keepNext w:val="true"/>
        <w:ind w:left="270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keepNext w:val="true"/>
        <w:ind w:left="270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03.2015 № 6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</w:t>
      </w:r>
    </w:p>
    <w:p>
      <w:pPr>
        <w:pStyle w:val="Normal"/>
        <w:keepNext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ранспортных средств, закрепленных за ОУ района, осуществляющих доставку учащихся школ района и лиц, их сопровождающих, в пункты проведения экзаменов для прохождения ими государственной итоговой аттестации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2282"/>
        <w:gridCol w:w="167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 отправ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адлежность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оноховская СОШ им. Парфёнова Е.Е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 ПАЗ 4234 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КОУ «Гоноховская СОШ им. Парфёнова Е.Е.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05 УК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Лугов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 ГАЗ-3221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Лугов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 001 22</w:t>
            </w:r>
          </w:p>
        </w:tc>
      </w:tr>
      <w:tr>
        <w:trPr>
          <w:trHeight w:val="5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Приора -217130  доставка контрольно- измерительных материалов (КИМ)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 по образованию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 504 СВ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06 УК 22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ктябрь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-3221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Октябрь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356 УР 22</w:t>
            </w:r>
          </w:p>
        </w:tc>
      </w:tr>
      <w:tr>
        <w:trPr>
          <w:trHeight w:val="46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олстов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олстов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179 УР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Поперечен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 пассажирское ПАЗ-32053-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КОУ «Попереченская СОШ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 831 ТВ 22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– 3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 (КИМ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297 РУ 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Новоярков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-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43 УК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рнилов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ое пассажирск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 32053-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Корниловская 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 414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Аллак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 ГАЗ-3221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 «Новоярковская СОШ»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99 УР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 ГАЗ-32217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  002 22</w:t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мень-на-Об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 21101 доставка  (КИ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митет администрации района по финансам, налогам и кредит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литик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 080 ОХ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Столбовская СОШ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-322171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«Столбовская СОШ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203 УК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ервны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 пассажирск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ат - Дукато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спорту и делам молодёжи Администрации Камен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754  РХ 2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автомоби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амен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180 РР 22</w:t>
            </w:r>
          </w:p>
        </w:tc>
      </w:tr>
    </w:tbl>
    <w:p>
      <w:pPr>
        <w:pStyle w:val="21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4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6">
    <w:name w:val=" Знак Знак6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 Знак Знак"/>
    <w:basedOn w:val="Style9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1:16:00Z</dcterms:created>
  <dc:creator>777</dc:creator>
  <dc:description/>
  <cp:keywords/>
  <dc:language>en-US</dc:language>
  <cp:lastModifiedBy>User</cp:lastModifiedBy>
  <cp:lastPrinted>2015-04-03T15:46:00Z</cp:lastPrinted>
  <dcterms:modified xsi:type="dcterms:W3CDTF">2015-04-03T07:50:00Z</dcterms:modified>
  <cp:revision>15</cp:revision>
  <dc:subject/>
  <dc:title>РОССИЙСКАЯ  ФЕДЕРАЦИЯ</dc:title>
</cp:coreProperties>
</file>