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8.11.2015  № 271                                                                           г.Камень-на-Об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смотра-конкурса 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на лучшее хранение техники</w:t>
      </w:r>
      <w:r>
        <w:rPr>
          <w:sz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сохранности машин, соответствия технического состояния машин требованиям технической и экологической безопасности, наведения порядка на территории района, в соответствии со ст. 45 Устава муниципального образования Каменский район Алтайского края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Провести с 23 ноября по 27 ноября 2015 года включительно смотр-конкурс на лучшее хранение техники среди сельскохозяйственных организаций, крестьянских (фермерских) хозяйств и других организаций агропромышленного комплекса независимо от форм собственности. </w:t>
      </w:r>
    </w:p>
    <w:p>
      <w:pPr>
        <w:pStyle w:val="Heading7"/>
        <w:jc w:val="both"/>
        <w:rPr>
          <w:caps/>
        </w:rPr>
      </w:pPr>
      <w:r>
        <w:rPr/>
        <w:t xml:space="preserve">          </w:t>
      </w:r>
      <w:r>
        <w:rPr/>
        <w:t xml:space="preserve">2. Утвердить Положение о проведении смотра-конкурса на лучшее хранение сельскохозяйственных организациях района (прилагает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 xml:space="preserve">Утвердить состав комиссии по оценке результатов постановке техники на хранение в коллективных хозяйствах агропромышленного комплекса района </w:t>
      </w:r>
      <w:r>
        <w:rPr>
          <w:sz w:val="28"/>
        </w:rPr>
        <w:t xml:space="preserve"> (прилагается).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Рекомендовать начальнику инспекции – главному государственному инженеру-инспектору гостехнадзора г.Камень-на-Оби и Каменского района Жук Л.Д. совместить по срокам плановые проверки инспекции гостехнадзора с работой комисс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5. Рекомендовать руководителям сельскохозяйственных организаций и организаций района всех форм собственности обеспечить постановку техники, высвободившуюся</w:t>
      </w:r>
      <w:r>
        <w:rPr>
          <w:sz w:val="28"/>
        </w:rPr>
        <w:t xml:space="preserve"> из полевых работ, на длительное хранение на машинных дворах и площадках хранения техники, готовность технической документации.</w:t>
      </w:r>
    </w:p>
    <w:p>
      <w:pPr>
        <w:pStyle w:val="Normal"/>
        <w:ind w:firstLine="709"/>
        <w:jc w:val="both"/>
        <w:rPr>
          <w:b/>
          <w:b/>
          <w:bCs/>
          <w:sz w:val="32"/>
        </w:rPr>
      </w:pPr>
      <w:r>
        <w:rPr>
          <w:sz w:val="28"/>
        </w:rPr>
        <w:t xml:space="preserve">7. </w:t>
      </w:r>
      <w:r>
        <w:rPr>
          <w:sz w:val="27"/>
          <w:szCs w:val="27"/>
        </w:rPr>
        <w:t xml:space="preserve">Признать утратившим силу постановление Администрации района от 23.10.2014 № 301 «О проведении смотра-конкурса на лучшее хранение техники».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8. Настоящее постановление и результаты конкурса опубликовывать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(АПК) А.В. Брежне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 В.Г.Штин</w:t>
      </w:r>
    </w:p>
    <w:p>
      <w:pPr>
        <w:pStyle w:val="Normal"/>
        <w:spacing w:lineRule="atLeast" w:line="120"/>
        <w:jc w:val="right"/>
        <w:rPr>
          <w:sz w:val="28"/>
        </w:rPr>
      </w:pPr>
      <w:r>
        <w:rPr/>
        <w:t xml:space="preserve"> </w:t>
      </w:r>
      <w:r>
        <w:rPr>
          <w:sz w:val="28"/>
        </w:rPr>
        <w:t>УТВЕРЖДЕНО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 xml:space="preserve">района от 18.11.2015 № 271             </w:t>
      </w:r>
    </w:p>
    <w:p>
      <w:pPr>
        <w:pStyle w:val="Heading7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28"/>
          <w:szCs w:val="28"/>
        </w:rPr>
        <w:t xml:space="preserve">о проведении смотра - конкурса </w:t>
      </w:r>
      <w:r>
        <w:rPr>
          <w:b/>
          <w:sz w:val="28"/>
        </w:rPr>
        <w:t>на лучшее хранение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хозяйственных организациях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12"/>
        <w:jc w:val="both"/>
        <w:rPr/>
      </w:pPr>
      <w:r>
        <w:rPr>
          <w:sz w:val="28"/>
          <w:szCs w:val="28"/>
        </w:rPr>
        <w:t>1.1. Настоящее Положение определяет предмет смотра - конкурса, правила проведения смотра - конкурса и порядок определения победителя.</w:t>
      </w:r>
    </w:p>
    <w:p>
      <w:pPr>
        <w:pStyle w:val="Normal"/>
        <w:ind w:firstLine="712"/>
        <w:jc w:val="both"/>
        <w:rPr/>
      </w:pPr>
      <w:r>
        <w:rPr>
          <w:sz w:val="28"/>
          <w:szCs w:val="28"/>
        </w:rPr>
        <w:t>1.2. Целью проведения смотра - конкурса является активизирование работы механизаторов, специалистов и руководителей сельскохозяйственных организаций района по обеспечению надежной сохранности сельскохозяйственной техники, повышению ее технической готовности, продлению сроков службы машин и оборудования, а также совершенствованию производственно – технической базы для хранения машин, обслуживания и ремонта техники.</w:t>
      </w:r>
    </w:p>
    <w:p>
      <w:pPr>
        <w:pStyle w:val="Normal"/>
        <w:ind w:firstLine="7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рганизац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Смотр-конкурс проводится с 23 ноября по 27 нояб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</w:t>
      </w:r>
      <w:r>
        <w:rPr>
          <w:sz w:val="27"/>
          <w:szCs w:val="27"/>
        </w:rPr>
        <w:t>Ответственность за организацию конкурса и его проведение возлагается на комиссию, руководителей сельскохозяйственных организац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 Комиссия определяет условия конкурса и меры поощрения, подводит итоги конкурса, определяет победителей и выходит с предложениями в органы местного самоуправления с предложениями о поощрении победителей конкурса, обобщает и доводит через средства массовой информации итоги смотра-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Для лиц, активно участвующих в проведении конкурса, добившихся наивысших показателей в надлежащей сохранности техники</w:t>
      </w:r>
      <w:r>
        <w:rPr>
          <w:sz w:val="28"/>
        </w:rPr>
        <w:t xml:space="preserve"> присваиваются призовые места 1, 2 и 3.  Инженерно-технические работники, отвечающие за хранение, могут награждаться Дипломами Администрации района, Ценными подарками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3. Условия смотра конкурса </w:t>
      </w:r>
    </w:p>
    <w:p>
      <w:pPr>
        <w:pStyle w:val="Normal"/>
        <w:ind w:firstLine="709"/>
        <w:jc w:val="both"/>
        <w:rPr/>
      </w:pPr>
      <w:r>
        <w:rPr>
          <w:sz w:val="28"/>
        </w:rPr>
        <w:t>3.1. Оценку смотра-конкурса проводить согласно  ГОСТа  7751 – 85 (Техника, используемая в сельском хозяйстве, правила хране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Оценка производится по 100 (Сто) бальной системе по следующим показате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Оценка состояния мастерских, гаражей, мест хранения техники – 20 бал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Процент постановки техники на хранение – 20 балл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3. </w:t>
      </w:r>
      <w:r>
        <w:rPr>
          <w:sz w:val="27"/>
          <w:szCs w:val="27"/>
        </w:rPr>
        <w:t>Создание условий для проветривания мест подверженных коррозии – 10 баллов;</w:t>
      </w:r>
    </w:p>
    <w:p>
      <w:pPr>
        <w:pStyle w:val="Normal"/>
        <w:ind w:firstLine="709"/>
        <w:jc w:val="both"/>
        <w:rPr/>
      </w:pPr>
      <w:r>
        <w:rPr>
          <w:sz w:val="28"/>
        </w:rPr>
        <w:t>3.2.4. Наличие мест скопления почвенных и растительных остатков – 10 бал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5. </w:t>
      </w:r>
      <w:r>
        <w:rPr>
          <w:sz w:val="28"/>
          <w:szCs w:val="28"/>
        </w:rPr>
        <w:t>Консервация двигателей, топливной и гидравлической системы, режущих аппаратов, ножей, отвалов, лап, дисков, сошников, деталей цепных, карданных, ременных передач, шлицевых, резьбовых и винтовых соединений – 20 бал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Установка машин на подставки по группам, видам и маркам, соответствие расстояния между машинами и рядами требованиям ГОСТ- 7751-85. Разгрузка  пневматических шин, рессор и пружин, обеспечение просвета между шинами, опорной поверхностью в 8-10 см. – 20 бал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>района от 18.11.2015 № 27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оценке результатов постановки техники на хран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коллективных хозяйствах АПК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0"/>
        <w:gridCol w:w="635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дрея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АПК Администрации района, начальник отдела по экономическим вопросам, председатель комисси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жанк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ладими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животноводства комитета Администрации района по агропромышленному комплексу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ук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юдмила Дмитри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инспекции – главный государственный инженер-инспектор гостехнадзора г. Камень-на-Оби и Каменского района (по согласованию)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ь Администрации сельсовета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тавитель проверяемой организации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7:00Z</dcterms:created>
  <dc:creator>Тюльпина </dc:creator>
  <dc:description/>
  <cp:keywords/>
  <dc:language>en-US</dc:language>
  <cp:lastModifiedBy>User</cp:lastModifiedBy>
  <cp:lastPrinted>2015-11-19T10:10:00Z</cp:lastPrinted>
  <dcterms:modified xsi:type="dcterms:W3CDTF">2015-11-19T03:30:00Z</dcterms:modified>
  <cp:revision>18</cp:revision>
  <dc:subject/>
  <dc:title>РОССИЙСКАЯ  ФЕДЕРАЦИЯ</dc:title>
</cp:coreProperties>
</file>