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23.12.2015  № 316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б отделе Администрации Каменского района Алтайского края по делам гражданской обороны и чрезвычайным ситуациям</w:t>
            </w:r>
          </w:p>
        </w:tc>
      </w:tr>
    </w:tbl>
    <w:p>
      <w:pPr>
        <w:pStyle w:val="Normal"/>
        <w:keepNext w:val="tru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          общих принципах организации местного самоуправления в Российской                   Федерации», со статьей 43 Устава муниципального образования Каменский район   Алтайского края, решением Каменского районного Собрания депутатов от 20.06.2012 № 35 «О структуре Администрации Каменского района            Алтайского края»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А В Л Я Ю: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Утвердить Положение об отделе Администрации Каменского района Алтайского края по делам гражданской обороны и чрезвычайным ситуациям (прилагается)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района от 12.01.2015 № 2 «О Положении об отделе Администрации Каменского района по гражданской обороне, чрезвычайным ситуациям и мобилизационной          работе».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 01.01.2016.</w:t>
      </w:r>
    </w:p>
    <w:p>
      <w:pPr>
        <w:pStyle w:val="Normal"/>
        <w:rPr/>
      </w:pPr>
      <w:r>
        <w:rPr/>
        <w:tab/>
      </w:r>
      <w:r>
        <w:rPr>
          <w:sz w:val="27"/>
          <w:szCs w:val="27"/>
        </w:rPr>
        <w:t>4. Разместить постановление на официальном сайте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района от 23.12.2015 № 316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деле Администрации Каменского района Алтайского края по делам гражданской обороны и чрезвычайным ситуациям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тдел Администрации Каменского района Алтайского края по делам гражданской обороны и чрезвычайным ситуациям (далее - отдел по ГО и ЧС) является органом Администрации района, специально уполномоченным решать задачи гражданской обороны, задачи по предупреждению и ликвидации чрезвычайных ситуаций на территории муниципального образования  Каменский район Алтайского края (далее - Каменский райо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Отдел по ГО и ЧС предназначен для организации выполнения мероприятий по гражданской обороне, предупреждению и ликвидации чрезвычайных ситу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В своей деятельности отдел по ГО и ЧС руководствуется Конституцией Российской Федерации, федеральными конституционными законами, федеральными законами, указами и распоряжениями  Президента Российской Федерации, постановлениями и распоряжениями  Правительства Российской Федерации, Уставом (Основным Законом) Алтайского края, законами Алтайского края, муниципальными правовыми актами муниципального образования Каменский район Алтайского края, настоящим Полож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Отдел по ГО и ЧС подотчетен в своей деятельности главе Администрации района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5. Отдел по ГО и ЧС реализует свои функции во взаимодействии с органами Администрации района, органами местного самоуправления поселений Каменского района, организациями, учреждениями, с Главным Управлением Министерства по чрезвычайным ситуациям (МЧС) России по Алтайскому кра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Отдел по ГО и ЧС строит свою работу в соответствии с настоящим Положением, Уставом муниципального образования Каменский район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 Численность сотрудников и структура отдела по ГО и ЧС устанавливается в соответствии со штатным расписанием, утвержденным распоряжением  Администрации район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7"/>
          <w:szCs w:val="27"/>
        </w:rPr>
        <w:t xml:space="preserve">1.8. Финансирование расходов на содержание отдела по ГО и ЧС осуществляется за счет средств, предусмотренных сметой расходов Администрации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Полномочия отдела по ГО и Ч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Основными полномочиями отдела по ГО и ЧС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профилактике терроризма и экстремизма, а также в минимизации и (или) ликвидации последствий проявлений терроризма и экстремизма  на территории  Каменского район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частие в предупреждении и ликвидации последствий чрезвычайных ситуаций на территории Каменского района с привлечением населения, нештатных формирований гражданской обороны организаций, учреждений и предприятий для проведения аварийно - спасательных и других неотл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осуществление мероприятий по территориальной обороне и гражданской обороне, защите населения и территории Каменского района от чрезвычайных ситуаций от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существление управления в области гражданской обороны, предупреждения и ликвидации чрезвычайных ситуаций и пожарной безопасности, координации деятельности территориального  звена района, Российской системы по чрезвычайным ситуациям (далее РСЧС) района в этих област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я работ с органами местного самоуправления района по предупреждению и ликвидации чрезвычайных ситуаций, предупреждению пожаров, обеспечению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бор и обработка информации в области гражданской обороны, предупреждения и ликвидации чрезвычайных ситуаций, пожарной безопасности, а также обмена этой информ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здание, содержание и организация деятельности аварийно-спасательных служб и (или) аварийно-спасательных формирований на территории поселений Каменского района, координация их деятельности, а также организаций, имеющих службы гражданской обороны по проведению аварийно-спасательных работ на территории Каменского района в границах посе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зработка  документов  оперативного планирования по гражданской обороне и организация контроля  за их выполн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становление правил использования водных объектов общего пользования для личных и бытовых нужд</w:t>
      </w:r>
      <w:r>
        <w:rPr>
          <w:iCs/>
          <w:sz w:val="28"/>
          <w:szCs w:val="28"/>
        </w:rPr>
        <w:t>, включая обеспечение свободного доступа граждан к водным объектам общего пользования и их береговым полоса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Участие в профилактике терроризма и экстремизма, а также в минимизации и (или) ликвидации последствий проявлений терроризма и экстремизма  в границах поселений Кам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Участие в предупреждении и ликвидации последствий чрезвычайных ситуаций в границах поселений Каменского район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3. Организация и осуществление мероприятий по территориальной обороне и гражданской обороне, защите населения и территории поселений Каменского района от чрезвычайных ситуаций от природного и техногенного характ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Создание условий для массового отдыха жителей поселений Каменского района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Отдел по ГО и ЧС организует и осущест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органов Администрации района в профилактике терроризма и экстремизма на территор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гражданской обороны, включая подготовку и организацию имеющихся в организациях нештатных формирований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овещение органов местного самоуправления района, а также информирование населения о приведении в готовность системы гражданской обороны, возникновение угрозы чрезвычайной  ситуации, пожаров и ходе ликвидации их последствий, об угрозе нападения противника и применения им средств массового пора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воинскими частями и правоохранительными органами при решении задач в области гражданской обороны, предупреждения и ликвидации чрезвычайных ситуаций, 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 Плана гражданской обороны Каменского района и внесения предложений о введении его в действие в полном объеме или частич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язь с общественностью и средствами массовой информации по вопросам своей компетен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ку проектов муниципальных правовых актов муниципального образования Каменский район по вопросам гражданской обороны, защиты населения и территорий от чрезвычай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одготовке ежегодных докладов «О состоянии гражданской обороны в Каменском рай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ует накопление, хранение и использование в целях гражданской обороны запасов материально-технических, медицинских, продовольственных и и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еятельности единой дежурно-диспетчерской службы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Осуществляет организационно-методическое руководст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ю служб гражданской обороны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готовкой личного состава нештатных формирований гражданской обороны (НФГО) организаций, обучением населения способам защиты от опасностей, возникающих при ведении военных действий или вследствие этих действий, а также способам защиты и действиям в условиях чрезвычайных ситуаций и пожа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казывает помощь образовательным учреждениям в программно-методическом обеспечении учеб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Осуществляет иные полномочия в соответствии с законодательством, Уставом муниципального образования Каменский район, решениями Районного Собрания депута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рава отдела п ГО и ЧС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тдел по ГО и ЧС имеет следующие пра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Запрашивать в установленном порядке от Управлений,  комитетов, отделов  Администрации района, а также от должностных лиц предприятий, учреждений и организаций материалы и сведения, касающиеся вопросов в установленной сфере деятельност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3.2. Обращаться в органы Администрации района  с предложениями об устранении выявленных  нарушений федерального и краевого законодательства;</w:t>
      </w:r>
    </w:p>
    <w:p>
      <w:pPr>
        <w:pStyle w:val="Normal"/>
        <w:ind w:firstLine="567"/>
        <w:jc w:val="both"/>
        <w:rPr/>
      </w:pPr>
      <w:bookmarkStart w:id="0" w:name="sub_10063"/>
      <w:r>
        <w:rPr>
          <w:sz w:val="28"/>
          <w:szCs w:val="28"/>
        </w:rPr>
        <w:t>3.3. Привлекать должностных лиц органов Администрации района для совместной работы по подготовке проектов муниципальных  правовых актов.</w:t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4. Обращаться в компетентные организации по вопросам профилактики терроризма и экстремизма,  предупреждения и ликвидации последствий чрезвычайных ситуаций,  осуществления мероприятий по территориальной обороне и гражданской обороне,  обеспечения безопасности людей на водных объектах, охране их жизни и здоровья в пределах своих полномо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Пользоваться информационными справочными базами данных, имеющимися в Администрации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Вносить предложения по совершенствованию работы, связанной с  работой отдел по ГО и ЧС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4. Организация деятельности отдела по  ГО и Ч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Руководство отделом по ГО и ЧС осуществляет  начальник отдела Администрации Каменского района Алтайского края по делам гражданской обороны и чрезвычайным ситуациям, который назначается на должность и освобождается от должности в соответствии с законодательством о муниципальной службе и трудовым законодательством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2. Начальник отдела Администрации Каменского района Алтайского края по делам гражданской обороны и чрезвычайным ситуациям несет персональную ответственность за выполнение возложенных на отдел по ГО и ЧС функций и полномоч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ab/>
        <w:t xml:space="preserve">4.3. Информация о деятельности отдела по ГО и ЧС размещается на официальном сайте Администрации Каменского района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4.4. Начальник отдела по ГО и ЧС: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оприятия, направленные на улучшение организации деятельности отдела по ГО и ЧС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существляет организацию оперативной и качественной подготовки и исполнения документов, ведения делопроизводства в соответствии с действующими правилами и инструкциям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беспечивает своевременное составление установленной отчётност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твечает за соблюдение сохранности конфиденциальной служебной информац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осуществляет иные полномочия по руководству деятельностью отдела по ГО и ЧС в соответствии с законодательством  Российской Федерации, Алтайского края, Уставом муниципального образования Каменский район Алтайского края, другими муниципальными правовыми актами  Каменского района. </w:t>
      </w:r>
    </w:p>
    <w:p>
      <w:pPr>
        <w:pStyle w:val="Style12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Прекращение деятельности </w:t>
      </w:r>
      <w:r>
        <w:rPr>
          <w:b/>
          <w:sz w:val="28"/>
          <w:szCs w:val="28"/>
        </w:rPr>
        <w:t>отдела по ГО и ЧС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Деятельность отдела по ГО и ЧС прекращается в порядке, установленном действующим законодательством. 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13:00Z</dcterms:created>
  <dc:creator>risk</dc:creator>
  <dc:description/>
  <cp:keywords/>
  <dc:language>en-US</dc:language>
  <cp:lastModifiedBy>User</cp:lastModifiedBy>
  <cp:lastPrinted>2015-12-28T09:12:00Z</cp:lastPrinted>
  <dcterms:modified xsi:type="dcterms:W3CDTF">2015-12-28T02:15:00Z</dcterms:modified>
  <cp:revision>13</cp:revision>
  <dc:subject/>
  <dc:title>РОССИЙСКАЯ  ФЕДЕРАЦИЯ</dc:title>
</cp:coreProperties>
</file>