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ind w:firstLine="72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7.01.2015 № 16                                                                             г. Камень-на-Оби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 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4-2015 годов, на основании акта замера толщины льда от 27 января 2015 года № 6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с 28 января 2015 года проезд через реку Обь автотранспорту общей массой до  25,0 (Двадцати пяти)  тонн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М.С.Гердт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</w:t>
      </w:r>
      <w:r>
        <w:rPr>
          <w:sz w:val="26"/>
          <w:szCs w:val="26"/>
        </w:rPr>
        <w:t xml:space="preserve"> Признать утратившим силу с 28 января 2015 года постановление Администрации района от 12.01.2015 № 3 «О разрешении проезда через реку Обь»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5.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исполнением настоящего постановления оставляю за собой</w:t>
      </w:r>
      <w:r>
        <w:rPr>
          <w:sz w:val="28"/>
          <w:szCs w:val="28"/>
        </w:rPr>
        <w:t xml:space="preserve">. 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 В.Г.Штин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34:00Z</dcterms:created>
  <dc:creator>Пользователь</dc:creator>
  <dc:description/>
  <cp:keywords/>
  <dc:language>en-US</dc:language>
  <cp:lastModifiedBy>User</cp:lastModifiedBy>
  <cp:lastPrinted>2015-01-27T16:23:00Z</cp:lastPrinted>
  <dcterms:modified xsi:type="dcterms:W3CDTF">2015-01-27T09:23:00Z</dcterms:modified>
  <cp:revision>4</cp:revision>
  <dc:subject/>
  <dc:title/>
</cp:coreProperties>
</file>