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09.02.2015 № 22 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24.03.2014 №88 «О создании единой комиссии Администрации Каменского района Алтайского края по осуществлению закупок путем проведения конкурсов, аукционов, запросов котировок, запросов предложений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, в соответствии со ст.45 Устава муниципального образования Каменский район Алтайского края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7"/>
          <w:szCs w:val="27"/>
        </w:rPr>
      </w:pPr>
      <w:r>
        <w:rPr>
          <w:sz w:val="28"/>
          <w:szCs w:val="28"/>
        </w:rPr>
        <w:tab/>
        <w:t xml:space="preserve">1. </w:t>
      </w:r>
      <w:r>
        <w:rPr>
          <w:sz w:val="27"/>
          <w:szCs w:val="27"/>
        </w:rPr>
        <w:t>Вывести из состава комиссии Исакову Марию Юрьевну, Грабовецкую</w:t>
      </w: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Екатерину Валерьевну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</w:rPr>
        <w:tab/>
        <w:t>2. Ввести в состав комисс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</w:rPr>
        <w:tab/>
        <w:t>Потанину Ирину Владимировну - начальника юридического отдела Администрации района, членом комиссии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ab/>
        <w:t>Тонких Любовь Алексеевну - начальника планово-экономической работы комитета Администрации района по экономике и управлению имуществом и назначить ее секретарем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3. Настоящее постановление разместить на официальном сайте Администрации Кам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исполнения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>
          <w:trHeight w:val="540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В.Г. Штин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46:00Z</dcterms:created>
  <dc:creator>tank</dc:creator>
  <dc:description/>
  <cp:keywords/>
  <dc:language>en-US</dc:language>
  <cp:lastModifiedBy>User</cp:lastModifiedBy>
  <cp:lastPrinted>2015-02-10T15:17:00Z</cp:lastPrinted>
  <dcterms:modified xsi:type="dcterms:W3CDTF">2015-02-10T08:33:00Z</dcterms:modified>
  <cp:revision>14</cp:revision>
  <dc:subject/>
  <dc:title>                                                                                                                      ПРОЕКТ</dc:title>
</cp:coreProperties>
</file>