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15.11.2016   № 668                          </w:t>
        <w:tab/>
        <w:tab/>
        <w:tab/>
        <w:t xml:space="preserve">                       г. Камень-на-Оби</w:t>
      </w:r>
    </w:p>
    <w:p>
      <w:pPr>
        <w:pStyle w:val="Heading5"/>
        <w:ind w:right="566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 утверждении акта по выбор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рассы ледового пешеходного                                                    перехода через реку Обь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 проектированию, строительству и эксплуатации ледовых переправ)», статьей 46 Устава муниципального образования Каменский район Алтайского края, Правилами пользования водными объектами Алтайского края для плавания на маломерных судах и Правилами охраны жизни людей на водных объектах Алтайского края утвержденными постановлением  Администрации Алтайского края от 10.07.2007 № 309, рассмотрев акт  выбора трассы ледового пешеходного перехода через реку Обь от 14  ноября 2016 года № 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 выбора трассы ледового пешеходного перехода через реку Обь от 15 ноября 2016 года № 1 (прилагается).</w:t>
      </w:r>
    </w:p>
    <w:p>
      <w:pPr>
        <w:pStyle w:val="BodyTextIndent3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сновании акта замера толщины льда от 14 ноября 2016 № 1  (прилагается), разрешить  с  15 ноября 2016 года  проход людей через р. Обь по пешеходному переходу, который начинается в черте г. Камня - на- Оби на месте примыкания улицы Пушкина к берегу реки Оби со спуском на лед у спасательной станции, продолжается по ледовому покрытию реки Обь под  прямым углом до правого берега р. Обь и заканчивается у остановочного павильона на Островной. Пешеходный переход по р. Обь обозначен вешками.</w:t>
      </w:r>
    </w:p>
    <w:p>
      <w:pPr>
        <w:pStyle w:val="BodyTextIndent3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газете «Каменская народная газета» и разместить на официальном сайте Администрации Каменского района Алтайского кра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3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председателя Комитета Администрации Каменского района по жилищно-коммунальному хозяйству, строительству и архитектуре Локтионова А.А.</w:t>
      </w:r>
      <w:bookmarkStart w:id="0" w:name="_GoBack"/>
      <w:bookmarkEnd w:id="0"/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АПК                                              А.В. Брежнев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15.11.2016  №  668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 №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 трассы ледового пешеход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а через реку Об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15»  ноября  2016 года                                                           г. Камень-на-Оби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, назначенная постановлением Администрации района от «15» ноября  2016 года  № 666  «Об организации ледовой переправы через реку Обь в зимний период 2016-2017 годов» в составе:</w:t>
      </w:r>
    </w:p>
    <w:p>
      <w:pPr>
        <w:pStyle w:val="Normal"/>
        <w:tabs>
          <w:tab w:val="clear" w:pos="708"/>
          <w:tab w:val="left" w:pos="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Брежнев Александр Владимирович первый заместитель главы Администрации района, начальник управления  по АПК;        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председатель комиссии – Локтионов Андрей Александрович   председатель Комитета Администрации Каменского района, по жилищно-коммунальному хозяйству строительству и архитек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ов Владимир Анатольевич, начальник ОГИБДД МО МВД России «Каменский» майор полиции 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зов Владимир Викторович  – руководитель Каменского инспекторского участка Центра ГИМС МЧС  России по  Алтайскому краю (по согласованию)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яров Сергей Юсупович – начальник отдела Администрации Каменского района Алтайского края по делам гражданской обороны и  чрезвычайным ситу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утина Людмила Владимировна - в</w:t>
      </w:r>
      <w:r>
        <w:rPr>
          <w:sz w:val="28"/>
        </w:rPr>
        <w:t>едущий специалист по вопросам дорожного хозяйства и благоустройства отдела по ЖКХ Комитета Администрации Каменского района по ЖКХ, строительству и архитекту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и настоящий акт по выбору трассы ледового пешеходного перехода через реку Обь на зимний период 2016-2017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ный переход начинается в черте г. Камня-на-Оби в месте примыкания ул. Пушкина к берегу р. Обь со спуском на лед у спасательной станции, продолжается по ледовому покрытию р. Обь под прямым углом до правого берега р. Обь и заканчивается у остановочного павильона на  Островной (выставлены веш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хема выбранной трассы  пешеходного перехода  является приложением 1 к данному акту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Спуски на лед на обеих берегах пологие. Требования  отраслевых дорожных норм устройству и эксплуатации ледовых переправ ОДН 218.010-98 и ВСН 4068 Минавтодор выполнен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, 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АПК                                                           А.В. Бреж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ь комиссии,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по ЖКХ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 и архитектуре                                                            А.А. Локтионов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ГИБДД МО 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менский» майор полиции                                                                 В.А Волков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Каменского инспекторского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ка Центра ГИМС МЧС  России по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Алтайскому краю                                                                                    В.В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чрезвычай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м и мобилизационной работе                                            С.Ю. Умя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по вопросам дорож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зяйства и благоустройства отдела по ЖК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тета Администрации Кам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о ЖКХ, строительству и архитектуре                                           Л.В. Ватути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0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14e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5b14e3"/>
    <w:pPr>
      <w:keepNext w:val="true"/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link w:val="2"/>
    <w:qFormat/>
    <w:rsid w:val="005b14e3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5b14e3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5b14e3"/>
    <w:rPr>
      <w:rFonts w:ascii="Times New Roman" w:hAnsi="Times New Roman" w:eastAsia="Times New Roman" w:cs="Times New Roman"/>
      <w:b/>
      <w:sz w:val="4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5b14e3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5b14e3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1" w:customStyle="1">
    <w:name w:val="Подзаголовок Знак"/>
    <w:basedOn w:val="DefaultParagraphFont"/>
    <w:link w:val="Subtitle"/>
    <w:qFormat/>
    <w:rsid w:val="005b14e3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5b14e3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2" w:customStyle="1">
    <w:name w:val="Основной текст с отступом Знак"/>
    <w:basedOn w:val="DefaultParagraphFont"/>
    <w:qFormat/>
    <w:rsid w:val="005b14e3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1"/>
    <w:qFormat/>
    <w:rsid w:val="005b14e3"/>
    <w:pPr>
      <w:ind w:firstLine="851"/>
      <w:jc w:val="center"/>
    </w:pPr>
    <w:rPr>
      <w:b/>
      <w:sz w:val="28"/>
    </w:rPr>
  </w:style>
  <w:style w:type="paragraph" w:styleId="BodyTextIndent3">
    <w:name w:val="Body Text Indent 3"/>
    <w:basedOn w:val="Normal"/>
    <w:link w:val="3"/>
    <w:qFormat/>
    <w:rsid w:val="005b14e3"/>
    <w:pPr>
      <w:ind w:firstLine="851"/>
    </w:pPr>
    <w:rPr>
      <w:sz w:val="24"/>
    </w:rPr>
  </w:style>
  <w:style w:type="paragraph" w:styleId="TextBodyIndent">
    <w:name w:val="Body Text Indent"/>
    <w:basedOn w:val="Normal"/>
    <w:link w:val="Style12"/>
    <w:rsid w:val="005b14e3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1</Pages>
  <Words>987</Words>
  <Characters>5629</Characters>
  <CharactersWithSpaces>6603</CharactersWithSpaces>
  <Paragraphs>1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52:00Z</dcterms:created>
  <dc:creator>User</dc:creator>
  <dc:description/>
  <dc:language>en-US</dc:language>
  <cp:lastModifiedBy>Enter</cp:lastModifiedBy>
  <cp:lastPrinted>2016-11-16T01:06:00Z</cp:lastPrinted>
  <dcterms:modified xsi:type="dcterms:W3CDTF">2016-11-16T01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