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/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 xml:space="preserve">08.12.2016 </w:t>
        <w:tab/>
        <w:t xml:space="preserve"> № 803                                  </w:t>
        <w:tab/>
        <w:tab/>
        <w:t xml:space="preserve">                       г. Камень-на-Об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творческого конкурса детского рисунка «Террору-нет!» </w:t>
      </w:r>
    </w:p>
    <w:p>
      <w:pPr>
        <w:pStyle w:val="Normal"/>
        <w:ind w:right="50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В соответствии со статьей 46 Устава муниципального образования Каменский  район Алтайского кра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формирования у учащихся общеобразовательных учреждений Каменского района стойкого неприятия идеологии терроризма и экстремизма, уважительного отношения к людям других национальностей и религиозных конфессий, 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овести в период с 10 декабря 2016 года по 20 февраля 2017 года творческий конкурс детского рисунка «Террору-нет!» (далее – Конкурс) среди учащихся 5-11 классов общеобразовательных учреждений Каме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 проведении творческого конкурса детского рисунка «Террору-нет!» среди учащихся 5-11 классов общеобразовательных учреждений Каменского района (прилагается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 Руководителям организаций, участвующих в Конкурсе, организовать представление отчетных документов в Управление образования Каменского района Алтайского края в срок до 31 января 2017 года для подведения итогов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iCs/>
          <w:sz w:val="28"/>
          <w:szCs w:val="28"/>
        </w:rPr>
        <w:t>4. Настоящее постановление довести до исполнителей и ответственных лиц в установленном порядке, разместить на официальном сайте Администрации Каменского района Алтайского края</w:t>
      </w:r>
      <w:r>
        <w:rPr>
          <w:bCs/>
          <w:iCs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Комитету администрации Каменского района Алтайского края по финансам, налогам и кредитной политике (И.С. Сукманова) профинансировать Конкурс в пределах средств, предусмотренных в районном бюджете на 2016 год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 настоящего постановления возложить на заместителя главы Администрации Каменского района Алтайского края по социальным вопросам В.В. Филипп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, председатель комитета по АПК                                               А.В.Брежнев</w:t>
      </w:r>
    </w:p>
    <w:p>
      <w:pPr>
        <w:pStyle w:val="Header"/>
        <w:ind w:hanging="28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er"/>
        <w:ind w:hanging="28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Ка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6 № 8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</w:rPr>
        <w:t>о проведении творческого конкурса детского рисунка «Террору-нет!» среди учащихся 5-11 классов общеобразовательных учреждений Ка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и задач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 Конкурс детского рисунка «Террору – нет!» (далее - Конкурс) проводится с целью формирования у учащихся стойкого неприятия идеологии терроризма и экстремизм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 В ходе проведения конкурса решаются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у детей уважительного отношения к людям других национальностей и религиозных конфессий на основе ценностей многонационального Российского народа, культурного самосознания, соблюдения прав и свобод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у детей негативного отношения к насилию и террор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</w:t>
      </w:r>
      <w:r>
        <w:rPr>
          <w:b/>
          <w:bCs/>
          <w:color w:val="000000"/>
          <w:spacing w:val="2"/>
          <w:sz w:val="28"/>
          <w:szCs w:val="28"/>
          <w:shd w:fill="FFFFFF" w:val="clear"/>
        </w:rPr>
        <w:t xml:space="preserve"> духовно-нравственное воспитание</w:t>
      </w:r>
      <w:r>
        <w:rPr>
          <w:color w:val="000000"/>
          <w:sz w:val="28"/>
          <w:szCs w:val="28"/>
        </w:rPr>
        <w:t xml:space="preserve"> детей и молодежи</w:t>
      </w:r>
      <w:r>
        <w:rPr>
          <w:color w:val="000000"/>
          <w:spacing w:val="2"/>
          <w:sz w:val="28"/>
          <w:szCs w:val="28"/>
          <w:shd w:fill="FFFFFF" w:val="clear"/>
        </w:rPr>
        <w:t xml:space="preserve"> осознание молодёжью высших ценностей, идеалов и ориентиров, социально-значимых процессов и явлений реальной жизни, способность руководствоваться ими в качестве определяющих принципов, позиций в практической деятель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shd w:fill="FFFFFF" w:val="clear"/>
        </w:rPr>
        <w:t>- историко-патриотическое воспитание,</w:t>
      </w:r>
      <w:r>
        <w:rPr>
          <w:rStyle w:val="Appleconvertedspace"/>
          <w:color w:val="000000"/>
          <w:spacing w:val="2"/>
          <w:sz w:val="28"/>
          <w:szCs w:val="28"/>
          <w:shd w:fill="FFFFFF" w:val="clear"/>
        </w:rPr>
        <w:t> </w:t>
      </w:r>
      <w:r>
        <w:rPr>
          <w:color w:val="000000"/>
          <w:spacing w:val="2"/>
          <w:sz w:val="28"/>
          <w:szCs w:val="28"/>
          <w:shd w:fill="FFFFFF" w:val="clear"/>
        </w:rPr>
        <w:t>изучение российской военной истории, военных подвигов российских солдат в Отечественных войнах и локальных конфликтах, уважительное отношение к живым и павшим участникам минувших вой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возможности реализации художественно-творческих способностей детей и подростк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частник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К участию в Конкурсе приглашаются учащиеся общеобразовательных школ Каменского района с 5 по 11 клас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готовка и проведение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щее руководство и контроль за проведением Конкурса осуществляет отдел Администрации Каменского района Алтайского края по делам гражданской обороны и чрезвычайным ситуациям совместно с Управлением образования Администрации Каменского района Алтайского кр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тдел Администрации Каменского района Алтайского края по делам гражданской обороны и чрезвычайным ситуациям организу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юри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жюри для определения победи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ение протокола решения жюри о признании победителей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побед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 Управление образования Администрации Каменского района Алтайского края организу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ведение данного Положения до всех руководителей общеобразовательных школ Каме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е учащихся общеобразовательных школ Каме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бор конкурсных рисунков и предоставление их в отдел Администрации Каменского района Алтайского края по делам гражданской обороны и чрезвычайным ситуациям по окончании 1 этапа Конкурса.</w:t>
      </w:r>
    </w:p>
    <w:p>
      <w:pPr>
        <w:pStyle w:val="Normal"/>
        <w:ind w:firstLine="781"/>
        <w:jc w:val="both"/>
        <w:rPr/>
      </w:pPr>
      <w:r>
        <w:rPr>
          <w:sz w:val="28"/>
          <w:szCs w:val="28"/>
        </w:rPr>
        <w:t xml:space="preserve">3.4. По итогам Конкурса, жюри оформляется протокол и издается постановление Администрации Каменского района </w:t>
      </w:r>
      <w:r>
        <w:rPr>
          <w:sz w:val="28"/>
        </w:rPr>
        <w:t>с распределением призовых мест участников по каждой категории отд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роки, порядок и условия проведения конкур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</w:t>
      </w:r>
      <w:r>
        <w:rPr/>
        <w:t>Конкурс проводится в три этапа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85"/>
        <w:gridCol w:w="481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12.201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15.02.2017 год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в школах Каменского района, сбор детских рисунк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2.201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01.03.2017 год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бедите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3.2017 год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победител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нкурс предусматривает следующие номин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Мир во всем мире» – рисунки, содержащие положительные стороны мира и добра на Земле и отрицательные стороны насилия и терр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се мы похожи»  – рисунки, выражающие многонациональность Российского народа и уважительного отношения между людьми разных национальностей и религиозных конфесси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«Далекому мужеству верность храня» - рисунки, раскрывающие те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shd w:fill="FFFFFF" w:val="clear"/>
        </w:rPr>
        <w:t>российской военной истории, военных подвигов российских солдат в Отечественных войнах и локальных конфликтах.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4.3. Один участник имеет право представить на Конкурс один рисунок для каждой номинаци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4.4. Победители в каждой номинации определяются отдельно по возрастным группам: 5 - 9 классы и 10 - 11 класс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4.5. Участники предоставляют для участия в Конкурсе: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конкурсные рисунки (на оборотной стороне рисунка указывается: общеобразовательное учреждение, фамилия и инициалы участника, учебный класс);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заявку на участие в Конкурсе (приложение 1 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творческого конкурса детского рисунка «Террору-нет!» среди учащихся 5-11 классов общеобразовательных учреждений Каменского района</w:t>
      </w:r>
      <w:r>
        <w:rPr>
          <w:color w:val="000000"/>
          <w:spacing w:val="2"/>
          <w:sz w:val="28"/>
          <w:szCs w:val="28"/>
          <w:shd w:fill="FFFFFF" w:val="clear"/>
        </w:rPr>
        <w:t>, заполняется классным руководителем учащегося на официальном бланке общеобразовательной школы).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4.6. Прием заявок с рисунками для участия в Конкурсе проводится до 25.12.2016 года в Управлении образования Администрации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4.7. Заявки и рисунки, поступивши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  <w:lang w:val="en-US"/>
        </w:rPr>
        <w:t>V</w:t>
      </w:r>
      <w:r>
        <w:rPr>
          <w:b/>
          <w:color w:val="000000"/>
          <w:spacing w:val="2"/>
          <w:sz w:val="28"/>
          <w:szCs w:val="28"/>
          <w:shd w:fill="FFFFFF" w:val="clear"/>
        </w:rPr>
        <w:t>. Требование к рисункам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5.1. Рисунок должен быть выполнен в технике: акварель, гуашь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5.2. Представленные рисунки должны быть изготовлены на белой бумаге для рисования формата А3 для учащихся 10-11 классов и формата А4 для учащихся 5-9 классов, ориентация листа с рисунком должна быть «альбомная».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 Жюри конкурса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.1. Определение победителей определяет жюр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Жюри Конкурса состоит из представителей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образования Администрации Каменского района Алтай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муниципального отдела Министерства внутренних дел России (МОВД) «Каменский»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государственного казенного учреждения «Восьмой отряд федеральной противопожарной государственной службы по Алтайскому краю»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риториального отдела надзорной деятельности номер шесть управления надзорной деятельности  и профилактической работ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Алтайскому краю (по согласованию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йсковой части 03025 (по согласованию)</w:t>
      </w:r>
    </w:p>
    <w:p>
      <w:pPr>
        <w:pStyle w:val="Normal"/>
        <w:ind w:firstLine="708"/>
        <w:rPr/>
      </w:pPr>
      <w:r>
        <w:rPr>
          <w:sz w:val="28"/>
          <w:szCs w:val="28"/>
        </w:rPr>
        <w:t>6.3. Председателем жюри назначается заместитель главы Администрации Каменского района Алтайского края по социальным вопро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Отдел Администрации Каменского района Алтайского края по делам гражданской обороны и чрезвычайным ситуациям обеспечивает заблаговременное предоставление членам жюри рисунков участников Конкурса для ознаком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Жюри оценивают претендентов по следующим критер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есное сюжетное реш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находка авт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ое и цветовое реш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явленной номин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Победитель и призеры в каждой номинации определяются коллегиально путем открытого голосования на общем заседании (2 этап Конкурс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членов жюри решающим является голос председателя жю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7. Решение жюри о признании победителей Конкурса утверждается протоколом. Решение жюри обжалованию не подлежи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8. Управление образования Администрации Каменского района Алтайского края организует доведение итогов Конкурса до учас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нформационное обеспечение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ие конкурса осуществляетс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На официальных сайт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школ Каме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стной ленте Каменского телевидения «ТВ-Информ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Награж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Победители (1 место) и призеры (2-е и 3-е место) Конкурса по каждой номинации награждаются дипломами Администрации района и подарками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2. О месте и времени церемонии награждения будет объявлено по окончании 2 этапа Конкурса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>. Финансир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Финансирование Конкурса осуществляется за счет средств район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творческого конкурса детского рисунка «Террору-нет!» среди учащихся 5-11 классов общеобразовательных учреждений Каменского район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ворческом конкурсе детского рисунка «Террору-нет!»*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школы, клас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 и название рисун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* - заполняется классным руководителем учащегося на официальном бланке общеобразовательного учреждени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right="-2"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overflowPunct w:val="true"/>
      <w:autoSpaceDE w:val="true"/>
      <w:ind w:left="-128" w:right="-34" w:firstLine="128"/>
      <w:jc w:val="center"/>
    </w:pPr>
    <w:rPr>
      <w:sz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26:00Z</dcterms:created>
  <dc:creator>МЧС</dc:creator>
  <dc:description/>
  <cp:keywords/>
  <dc:language>en-US</dc:language>
  <cp:lastModifiedBy>Enter</cp:lastModifiedBy>
  <cp:lastPrinted>2016-12-09T10:32:00Z</cp:lastPrinted>
  <dcterms:modified xsi:type="dcterms:W3CDTF">2016-12-09T04:33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8838482</vt:r8>
  </property>
  <property fmtid="{D5CDD505-2E9C-101B-9397-08002B2CF9AE}" pid="3" name="_AuthorEmail">
    <vt:lpwstr>adm01249@area.alregn.alt</vt:lpwstr>
  </property>
  <property fmtid="{D5CDD505-2E9C-101B-9397-08002B2CF9AE}" pid="4" name="_AuthorEmailDisplayName">
    <vt:lpwstr>Гасаева Светлана Викторовна</vt:lpwstr>
  </property>
  <property fmtid="{D5CDD505-2E9C-101B-9397-08002B2CF9AE}" pid="5" name="_EmailSubject">
    <vt:lpwstr>По вашей просьбе ЕДДС положение</vt:lpwstr>
  </property>
  <property fmtid="{D5CDD505-2E9C-101B-9397-08002B2CF9AE}" pid="6" name="_ReviewingToolsShownOnce">
    <vt:lpwstr/>
  </property>
</Properties>
</file>