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/>
      </w:pPr>
      <w:r>
        <w:rPr/>
        <w:t>РОССИЙСКАЯ  ФЕДЕРАЦИЯ</w:t>
      </w:r>
    </w:p>
    <w:p>
      <w:pPr>
        <w:pStyle w:val="Subtitle"/>
        <w:keepNext w:val="true"/>
        <w:rPr/>
      </w:pPr>
      <w:r>
        <w:rPr/>
        <w:t>Администрация  Каменского района Алтайского края</w:t>
      </w:r>
    </w:p>
    <w:p>
      <w:pPr>
        <w:pStyle w:val="Subtitle"/>
        <w:keepNext w:val="true"/>
        <w:rPr/>
      </w:pPr>
      <w:r>
        <w:rPr/>
      </w:r>
    </w:p>
    <w:p>
      <w:pPr>
        <w:pStyle w:val="Heading1"/>
        <w:ind w:firstLine="851"/>
        <w:rPr/>
      </w:pPr>
      <w:r>
        <w:rPr/>
        <w:t>П О С Т А Н О В Л Е Н И Е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12.08.2016 № 286            </w:t>
        <w:tab/>
        <w:t xml:space="preserve">                                                      г. Камень-на-Об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района от 23.01.2014 № 28 «О комиссии по делам несовершеннолетних и защите их прав Администрации Каме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остановлением Правительства Российской Федерации от 06.11.2013 № 995,  Уставом муниципального образования Каменский  район Алтайского края и в связи с кадровыми изменения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изменения в постановление Администрации района от 23.01.2014 № 28 «О комиссии по делам несовершеннолетних и защите их прав Администрации Каменского района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Утвердить состав комиссии по делам несовершеннолетних и защите их прав Администрации Каменского района в новой редакции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района от 19.01.2016  № 09 «О внесении изменений в постановление Администрации района от 23.01.2014  № 28  «О комиссии по делам несовершеннолетних и защите их прав Администрации Каменского район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опубликовать в газете «Каменская народная газета» и  разместить на официальном сайте Администрации Каменского 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Каменского района по социальным вопросам, председателя комиссии по делам несовершеннолетних и защите их прав В.В.Филип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менского района, начальник Управления </w:t>
      </w:r>
    </w:p>
    <w:p>
      <w:pPr>
        <w:pStyle w:val="Normal"/>
        <w:jc w:val="both"/>
        <w:rPr>
          <w:spacing w:val="10"/>
          <w:position w:val="10"/>
          <w:sz w:val="28"/>
          <w:szCs w:val="28"/>
        </w:rPr>
      </w:pPr>
      <w:r>
        <w:rPr>
          <w:sz w:val="28"/>
          <w:szCs w:val="28"/>
        </w:rPr>
        <w:t>по агропромышленному комплексу</w:t>
        <w:tab/>
        <w:tab/>
        <w:tab/>
        <w:tab/>
        <w:t xml:space="preserve">          А.В. Брежнев</w:t>
      </w:r>
    </w:p>
    <w:p>
      <w:pPr>
        <w:pStyle w:val="Normal"/>
        <w:rPr>
          <w:spacing w:val="10"/>
          <w:position w:val="10"/>
          <w:sz w:val="28"/>
          <w:szCs w:val="28"/>
        </w:rPr>
      </w:pPr>
      <w:r>
        <w:rPr>
          <w:spacing w:val="10"/>
          <w:position w:val="1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788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района от 12.08.2016  № 286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миссии по делам несовершеннолетних и защите их пра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аменского райо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219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п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ий Владимирович</w:t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заместитель главы Администрации Каменского района по социальным вопросам, председатель комисси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Николаевна</w:t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ения социальной защиты населения по Каменскому и Крутихинскому районам,  заместитель председателя комиссии (по согласовани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ки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бовь Николаевна </w:t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главный специалист, ответственный секретарь комисси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6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стр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дежда Ивановна </w:t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врач-нарколог Краевого государственного бюджетного учреждения здравоохранения «Алтайская краевая психиатрическая больница № 2» (по согласовани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у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ей Владимирович </w:t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Межмуниципального отдела Министерства внутренних дел России «Каменский» (по согласовани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фее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тлана Алексеевна </w:t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, инспектор по работе с несовершеннолетними Комисси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ил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ей Вениаминович </w:t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директор краевого  государственного бюджетного учреждения социального  обслуживания «Комплексный центр социального обслуживания населения Каменского района» (по согласованию) </w:t>
            </w:r>
          </w:p>
        </w:tc>
      </w:tr>
      <w:tr>
        <w:trPr>
          <w:trHeight w:val="927" w:hRule="atLeast"/>
        </w:trPr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ел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ей Михайлович </w:t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редседатель комитета Администрации района по физической культуре и спорту    </w:t>
            </w:r>
          </w:p>
        </w:tc>
      </w:tr>
      <w:tr>
        <w:trPr>
          <w:trHeight w:val="927" w:hRule="atLeast"/>
        </w:trPr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юцких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иктор Иванович</w:t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начальник Управления образования Администрации района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к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Николаевна </w:t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начальник филиала по г. Камень-на-Оби и Каменскому району федерального казенного учреждения «Уголовно-исполнительная инспекция» управления федеральной службы исполнения наказаний России по Алтайскому краю (по согласовани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ц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Дмитриевна </w:t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начальник отдела  по делам молодежи комитета Администрации района по культуре и делам молодежи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насен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ина Александровна </w:t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заведующая детской поликлиникой  Краевого государственного бюджетного учреждения здравоохранения «Каменская центральная районная больница» (по согласовани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парецкая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Елена Анатольевна           </w:t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по опеке и попечительству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правления  образования  Администрации района </w:t>
            </w:r>
          </w:p>
        </w:tc>
      </w:tr>
      <w:tr>
        <w:trPr>
          <w:trHeight w:val="708" w:hRule="atLeast"/>
        </w:trPr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нятки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дмила Александровна </w:t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редседатель комитета Администрации района по культуре и делам молодежи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йдули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рина Александровна </w:t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инспектор линейного пункта полиции на станции Камень-на-Оби Алтайского линейного управления Министерства внутренних дел Российской Федерации (по согласовани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ц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Петровна</w:t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исполняющая обязанности директора краевого государственного казенного учреждения «Центр занятости населения Каменского района»  (по согласовани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ш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ладимировна</w:t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главный специалист по опеке и попечительств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 образования Администрации райо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eastAsia="Calibri"/>
      <w:sz w:val="28"/>
      <w:lang w:val="ru-RU" w:bidi="ar-SA"/>
    </w:rPr>
  </w:style>
  <w:style w:type="character" w:styleId="Style15">
    <w:name w:val="Основной текст Знак"/>
    <w:qFormat/>
    <w:rPr>
      <w:rFonts w:eastAsia="Calibri"/>
      <w:sz w:val="2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Calibri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9:40:00Z</dcterms:created>
  <dc:creator>User</dc:creator>
  <dc:description/>
  <cp:keywords/>
  <dc:language>en-US</dc:language>
  <cp:lastModifiedBy>Enter</cp:lastModifiedBy>
  <cp:lastPrinted>2016-08-12T12:56:00Z</cp:lastPrinted>
  <dcterms:modified xsi:type="dcterms:W3CDTF">2016-08-12T06:58:00Z</dcterms:modified>
  <cp:revision>22</cp:revision>
  <dc:subject/>
  <dc:title/>
</cp:coreProperties>
</file>