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keepLines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keepLines/>
        <w:ind w:hanging="0"/>
        <w:rPr/>
      </w:pPr>
      <w:r>
        <w:rPr/>
      </w:r>
    </w:p>
    <w:p>
      <w:pPr>
        <w:pStyle w:val="Heading1"/>
        <w:keepLines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8"/>
          <w:szCs w:val="28"/>
        </w:rPr>
        <w:t xml:space="preserve">18.10.2016 № 527                                         </w:t>
        <w:tab/>
        <w:t xml:space="preserve">                       г. Камень-на-Оби         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right="51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 xml:space="preserve">комиссии по учету </w:t>
      </w:r>
      <w:r>
        <w:rPr>
          <w:sz w:val="28"/>
        </w:rPr>
        <w:t>граждан</w:t>
      </w:r>
      <w:r>
        <w:rPr>
          <w:sz w:val="28"/>
          <w:szCs w:val="28"/>
        </w:rPr>
        <w:t xml:space="preserve">, </w:t>
      </w:r>
      <w:r>
        <w:rPr>
          <w:sz w:val="28"/>
        </w:rPr>
        <w:t>имеющих трёх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более детей, </w:t>
      </w:r>
      <w:r>
        <w:rPr>
          <w:sz w:val="28"/>
          <w:szCs w:val="28"/>
        </w:rPr>
        <w:t>желающих приобрести земельные участки, для индивидуального</w:t>
      </w:r>
      <w:r>
        <w:rPr>
          <w:sz w:val="28"/>
        </w:rPr>
        <w:t xml:space="preserve"> </w:t>
      </w:r>
      <w:r>
        <w:rPr>
          <w:sz w:val="28"/>
          <w:szCs w:val="28"/>
        </w:rPr>
        <w:t>жилищного строительства или ведения личного подсобного хозяйст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Каменский район Алтайского края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 законом Алтайского края от 09.11.2015 № 98-ЗС «О бесплатном предоставлении в собственность земельных участков», статьей 44 Устава муниципального образования Каменский район Алтайского края,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комиссии по учёту </w:t>
      </w:r>
      <w:r>
        <w:rPr>
          <w:sz w:val="28"/>
        </w:rPr>
        <w:t>граждан, имеющих трёх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более детей, </w:t>
      </w:r>
      <w:r>
        <w:rPr>
          <w:sz w:val="28"/>
          <w:szCs w:val="28"/>
        </w:rPr>
        <w:t>желающих приобрести земельные участки</w:t>
      </w:r>
      <w:r>
        <w:rPr>
          <w:sz w:val="28"/>
        </w:rPr>
        <w:t xml:space="preserve"> </w:t>
      </w:r>
      <w:r>
        <w:rPr>
          <w:sz w:val="28"/>
          <w:szCs w:val="28"/>
        </w:rPr>
        <w:t>для индивидуального</w:t>
      </w:r>
      <w:r>
        <w:rPr>
          <w:sz w:val="28"/>
        </w:rPr>
        <w:t xml:space="preserve"> </w:t>
      </w:r>
      <w:r>
        <w:rPr>
          <w:sz w:val="28"/>
          <w:szCs w:val="28"/>
        </w:rPr>
        <w:t>жилищного строительства или ведения личного подсобного хозяйст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Каменский район Алтайского края (прилагается)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комиссию по учёту </w:t>
      </w:r>
      <w:r>
        <w:rPr>
          <w:sz w:val="28"/>
        </w:rPr>
        <w:t xml:space="preserve">граждан, имеющих трёх и более детей, </w:t>
      </w:r>
      <w:r>
        <w:rPr>
          <w:sz w:val="28"/>
          <w:szCs w:val="28"/>
        </w:rPr>
        <w:t>желающих приобрести земельные участки</w:t>
      </w:r>
      <w:r>
        <w:rPr>
          <w:sz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 или ведения личного подсобного хозяйства на территории муниципального образования Каменский район Алтай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её состав (прилагается)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форму заявления о постановке на учет </w:t>
      </w:r>
      <w:r>
        <w:rPr>
          <w:sz w:val="28"/>
        </w:rPr>
        <w:t xml:space="preserve">граждан, имеющих трёх и более детей, </w:t>
      </w:r>
      <w:r>
        <w:rPr>
          <w:sz w:val="28"/>
          <w:szCs w:val="28"/>
        </w:rPr>
        <w:t>желающих приобрести земельные участки</w:t>
      </w:r>
      <w:r>
        <w:rPr>
          <w:sz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 или ведения личного подсобного хозяйства (прилагается)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Признать утратившим силу  постановление Администрации района  от 30.03.2016 № 86 «О Положении и составе комиссии по учету граждан, имеющих трёх и более детей, желающих приобрести земельные участки, для индивидуального жилищного  строительства или ведения личного подсобного хозяйства на территории муниципального образования Каменский район Алтайского края»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 на  комитет  Администрации  района  по  управлению имуществом  и земельным правоотношениям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33" w:type="dxa"/>
        <w:jc w:val="left"/>
        <w:tblInd w:w="5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080" w:hRule="atLeast"/>
        </w:trPr>
        <w:tc>
          <w:tcPr>
            <w:tcW w:w="4333" w:type="dxa"/>
            <w:tcBorders/>
          </w:tcPr>
          <w:p>
            <w:pPr>
              <w:pStyle w:val="Heading1"/>
              <w:keepLines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keepLines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ановлением Администрации Каменского района </w:t>
            </w:r>
          </w:p>
          <w:p>
            <w:pPr>
              <w:pStyle w:val="Heading1"/>
              <w:keepLines/>
              <w:ind w:hanging="0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от 18.10.2016 № 527 </w:t>
            </w:r>
          </w:p>
        </w:tc>
      </w:tr>
    </w:tbl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комиссии по учёту 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муниципального образования Каменский район Алтайского края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Настоящее Положение разработано в соответствии с Земельным кодексом Российской Федерации  от 25 октября 2001 г. № 136-ФЗ, законом Алтайского края от 09 ноября 2015 года № 98-ЗС «О бесплатном предоставлении в собственность земельных участков»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ложение определяет Порядок работы комиссии по учёту </w:t>
      </w:r>
      <w:r>
        <w:rPr>
          <w:sz w:val="28"/>
        </w:rPr>
        <w:t xml:space="preserve">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 Положение  определяет задачи и компетенцию комиссии по учёту </w:t>
      </w:r>
      <w:r>
        <w:rPr>
          <w:sz w:val="28"/>
        </w:rPr>
        <w:t xml:space="preserve">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 (далее –  комиссия), круг решаемых вопросов и регламент  работы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Комиссия создаётся и упраздняется постановлением Администрации район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 Комиссия является постоянно действующим коллегиальным совещательным органом при Администрации района.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 Комиссию  возглавляет председатель  комиссии.  Персональный состав  комиссии  утверждается постановлением Администрации района.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2. Задачи и компетенция  комиссии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Основными задачами  комиссии  являются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.1. Обеспечение учёта </w:t>
      </w:r>
      <w:r>
        <w:rPr>
          <w:sz w:val="28"/>
        </w:rPr>
        <w:t xml:space="preserve">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К компетенции  комиссии  относится рассмотрение заявлений и документов, представляемых  гражданами, по следующим вопросам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1. Рассмотрение заявлений и постановка на учёт </w:t>
      </w:r>
      <w:r>
        <w:rPr>
          <w:sz w:val="28"/>
        </w:rPr>
        <w:t xml:space="preserve">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2. Снятие  граждан  с  учёта  в качестве  </w:t>
      </w:r>
      <w:r>
        <w:rPr>
          <w:sz w:val="28"/>
        </w:rPr>
        <w:t xml:space="preserve">желающих приобрести земельные участки для индивидуального жилищного строительства или ведения личного подсобного хозяйства на территори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2.3. Комиссия по результатам рассмотрения документов, представленных гражданином, принимает решение о постановке его на учет и включении в перечень граждан, имеющих трех и более детей и состоящих на учете в качестве желающих приобрести земельные участки, либо об отказе в постановке на учет не позднее семи рабочих дней со дня представления всех документов. При рассмотрении заявлений, поданных несколькими гражданами в один день, их очередность определяется по времени подачи заявления с полным комплектом документов.</w:t>
      </w:r>
    </w:p>
    <w:p>
      <w:pPr>
        <w:pStyle w:val="Normal"/>
        <w:keepNext w:val="true"/>
        <w:keepLines/>
        <w:autoSpaceDE w:val="false"/>
        <w:ind w:firstLine="720"/>
        <w:jc w:val="both"/>
        <w:rPr/>
      </w:pPr>
      <w:r>
        <w:rPr>
          <w:sz w:val="28"/>
        </w:rPr>
        <w:t>Решение о постановке на учет или об отказе в постановке на учет не позднее чем через три рабочих дня после его принятия выдается или направляется заявителю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3. Права и обязанности членов  комиссии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Член  комиссии  имеет право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знакомиться со всеми предоставленными в комиссию материалами                          и заявлениями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высказывать своё особое мнение, требовать его внесения в протокол заседания  комиссии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Члены  комиссии  обязаны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принимать участие в заседаниях комиссии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строго руководствоваться действующим законодательством при принятии решений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- соблюдать конфиденциальность при рассмотрении представленных  гражданами  документов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4. Регламент  работы  комиссии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. Работой комиссии руководит председатель комиссии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 Председатель комиссии обеспечивает и контролирует выполнение решений комиссии, распределяет обязанности между членами комиссии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 На секретаря комиссии возлагается организация заседания комиссии, ведение необходимой переписки, оформление протоколов заседаний и других документов комиссии, сохранность материалов комиссии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4. Заседание комиссии проводится не позднее семи рабочих дней со дня представления всех документов, необходимых для постановки на учёт граждан, имеющих трёх и более детей, </w:t>
      </w:r>
      <w:r>
        <w:rPr>
          <w:sz w:val="28"/>
        </w:rPr>
        <w:t xml:space="preserve">желающих приобрести земельные участки для индивидуального жилищного строительства или ведения личного подсобного хозяйств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5. Заседание комиссии считается правомочным, если на нём присутствуют более половины членов комиссии. Решение комиссии принимается путём открытого голосования простым большинством голосов от числа членов Комиссии, присутствующих на заседании. В случае равенства голосов, решающим является голос председателя комиссии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6. Решение  комиссии  оформляется протоколом, который подписывается председателем и секретарем. В протоколе должно быть отражено: дата составления и номер протокола, список присутствующих на заседании членов  комиссии, краткое содержание рассматриваемых вопросов, принятое  по ним решение, особое мнение членов  комиссии  при несогласии с принятым решением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учёта граждан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  <w:szCs w:val="28"/>
        </w:rPr>
        <w:t>5.1. Для постановки на учёт гражданин подаёт заявление в Администрацию района с указанием цели использования земельного участка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ёт граждан, имеющих трёх и более детей, </w:t>
      </w:r>
      <w:r>
        <w:rPr>
          <w:sz w:val="28"/>
        </w:rPr>
        <w:t xml:space="preserve">желающих приобрести земельные участки </w:t>
      </w:r>
      <w:r>
        <w:rPr>
          <w:sz w:val="28"/>
          <w:szCs w:val="28"/>
        </w:rPr>
        <w:t xml:space="preserve">ведётся в журнале учёта. Ведение журнала учёта граждан, </w:t>
      </w:r>
      <w:r>
        <w:rPr>
          <w:sz w:val="28"/>
        </w:rPr>
        <w:t xml:space="preserve">имеющих трёх и более детей, желающих приобрести земельные участки </w:t>
      </w:r>
      <w:r>
        <w:rPr>
          <w:sz w:val="28"/>
          <w:szCs w:val="28"/>
        </w:rPr>
        <w:t>для индивидуального жилищного строительства или ведения личного подсобного хозяйства осуществляет уполномоченное лицо в порядке очередности, определяемой датой подачи заявления, по которому принято решение о постановке на учёт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2. К заявлению гражданина прилагаются следующие документы: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копия документа, удостоверяющего личность заявителя (заявителей), его (ее) супруги (супруга) (при наличии), а также личность представителя заявителя (заявителей), если с заявлением обращается представитель заявителя (заявителей);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копия документа, удостоверяющего полномочия представителя заявителя (заявителей), если с заявлением обращается представитель заявителя (заявителей);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копии свидетельств о рождении детей, об усыновлении детей;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ыписка из домовой книги;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) справка о непредоставлении ранее заявителю, его (ее) супруге (супругу) земельного участка на основании статьи 3 </w:t>
      </w:r>
      <w:r>
        <w:rPr>
          <w:color w:val="000000"/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Алтайского края от 09 ноября 2015 года N 98-ЗС "О бесплатном предоставлении в собственность земельных участков"</w:t>
        </w:r>
      </w:hyperlink>
      <w:r>
        <w:rPr>
          <w:sz w:val="28"/>
          <w:szCs w:val="28"/>
        </w:rPr>
        <w:t xml:space="preserve">, выданная органом, осуществляющим предоставление земельных участков (в случае изменения постоянного места жительства). </w:t>
      </w:r>
    </w:p>
    <w:p>
      <w:pPr>
        <w:pStyle w:val="Normal"/>
        <w:keepNext w:val="true"/>
        <w:keepLines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копиями документов представляются их оригиналы. Копии документов после проверки их соответствия оригиналу заверяются уполномоченным должностным лицом органа местного самоуправления. Гражданину, подавшему заявление, выдается расписка в получении документов с указанием их перечня, даты и времени подачи.       </w:t>
      </w:r>
    </w:p>
    <w:p>
      <w:pPr>
        <w:pStyle w:val="Normal"/>
        <w:keepNext w:val="true"/>
        <w:keepLines/>
        <w:autoSpaceDE w:val="false"/>
        <w:ind w:firstLine="360"/>
        <w:jc w:val="both"/>
        <w:rPr/>
      </w:pPr>
      <w:r>
        <w:rPr>
          <w:sz w:val="28"/>
          <w:szCs w:val="28"/>
        </w:rPr>
        <w:t>5.3. Основаниями для отказа гражданину в постановке на учёт в качестве желающего приобрести земельный участок являются следующие обстоятельств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) отсутствие права на бесплатное предоставление в собственность земельного участка в соответствии с настоящим Законом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) непредставление документов, указанных в настоящей стать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 подача заявления лицом, не уполномоченным на осуществление таких действий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УТВЕРЖДЕН</w:t>
      </w:r>
    </w:p>
    <w:p>
      <w:pPr>
        <w:pStyle w:val="Heading1"/>
        <w:keepLines/>
        <w:ind w:hanging="0"/>
        <w:jc w:val="right"/>
        <w:rPr/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1"/>
        <w:keepLines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менского района 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от 18.10.2016 № 527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учёту </w:t>
      </w:r>
      <w:r>
        <w:rPr>
          <w:b/>
          <w:sz w:val="28"/>
        </w:rPr>
        <w:t xml:space="preserve">граждан, имеющих трёх и более детей, </w:t>
      </w:r>
      <w:r>
        <w:rPr>
          <w:b/>
          <w:sz w:val="28"/>
          <w:szCs w:val="28"/>
        </w:rPr>
        <w:t>желающих приобрести земельные участки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для индивидуального жилищного строительства или ведения личного подсобного хозяйства на территории муниципального образования Каменский район Алтайского края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565"/>
      </w:tblGrid>
      <w:tr>
        <w:trPr>
          <w:trHeight w:val="49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ляков                                  -</w:t>
            </w:r>
          </w:p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Евгений Александрович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  <w:tab/>
              <w:t>председателя комитета Администрации Каменского района Алтайского края по управлению имуществом и земельным правоотношениям, председатель комиссии;</w:t>
            </w:r>
          </w:p>
        </w:tc>
      </w:tr>
      <w:tr>
        <w:trPr>
          <w:trHeight w:val="49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Колотилина                              -</w:t>
            </w:r>
          </w:p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Алёна Валерье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главный специалист по администрированию доходов  отдела по земельным правоотношениям</w:t>
              <w:tab/>
              <w:t>комитета Администрации  Каменского района Алтайского края по управлению имуществом и земельным</w:t>
              <w:tab/>
              <w:t>правоотношениям секретарь комиссии.</w:t>
            </w:r>
          </w:p>
        </w:tc>
      </w:tr>
      <w:tr>
        <w:trPr>
          <w:trHeight w:val="49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Борзунова                                 -</w:t>
            </w:r>
          </w:p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Анна Николаевна      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главный специалист-инженер по                                                строительству и архитектуре отдела                                                            по градостроительству и архитектуре                                                            Комитета Администрации Каменского                                                            района  по жилищно-коммунальному                                                             хозяйству, строительству и архитектуре;</w:t>
            </w:r>
          </w:p>
        </w:tc>
      </w:tr>
      <w:tr>
        <w:trPr>
          <w:trHeight w:val="49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Лукичева                                  -</w:t>
            </w:r>
          </w:p>
          <w:p>
            <w:pPr>
              <w:pStyle w:val="Heading1"/>
              <w:keepLines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рина Сергеевна          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специалист по учету и распределению                                                            жилья отдела по вопросам жилищно-                                                            коммунального хозяйства Комитета                                                            Администрации Каменского района                                                            по жилищно-коммунальному хозяйству,                                                            строительству и архитектуре;</w:t>
            </w:r>
          </w:p>
        </w:tc>
      </w:tr>
      <w:tr>
        <w:trPr>
          <w:trHeight w:val="49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орватова                                -</w:t>
            </w:r>
          </w:p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Василиса Викторо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земельным                                                      правоотношениям комитета                                                             Администрации Каменского района                                                             Алтайского края управлению по управлению имуществом и земельным правоотношениям</w:t>
            </w:r>
          </w:p>
        </w:tc>
      </w:tr>
      <w:tr>
        <w:trPr>
          <w:trHeight w:val="49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отанина                                  -</w:t>
            </w:r>
          </w:p>
          <w:p>
            <w:pPr>
              <w:pStyle w:val="Heading1"/>
              <w:keepLines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Ирина Владимировна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седатель комитета Администрации                                                             Каменского района Алтайского края по правовым вопросам и                                                             муниципальной службе;</w:t>
            </w:r>
          </w:p>
        </w:tc>
      </w:tr>
    </w:tbl>
    <w:p>
      <w:pPr>
        <w:pStyle w:val="Heading1"/>
        <w:keepLines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Lines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УТВЕРЖДЕНА</w:t>
      </w:r>
    </w:p>
    <w:p>
      <w:pPr>
        <w:pStyle w:val="Heading1"/>
        <w:keepLines/>
        <w:ind w:hanging="0"/>
        <w:jc w:val="right"/>
        <w:rPr/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1"/>
        <w:keepLines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менского района 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от 18.10.2016 № 527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о  постановке на учет граждан, имеющих трёх и более детей, желающих приобрести земельные участки для индивидуального жилищного строительства или ведения личного подсобного хозяйства </w:t>
      </w:r>
    </w:p>
    <w:p>
      <w:pPr>
        <w:pStyle w:val="Normal"/>
        <w:keepNext w:val="true"/>
        <w:keepLines/>
        <w:ind w:left="9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536"/>
      </w:tblGrid>
      <w:tr>
        <w:trPr>
          <w:trHeight w:val="2880" w:hRule="atLeast"/>
        </w:trPr>
        <w:tc>
          <w:tcPr>
            <w:tcW w:w="400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В Администрацию Каменского района  ___________________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 ____________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______________________________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поставить меня (нас) на учет граждан желающих приобрести земельные участки в соответствии с законом Алтайского края от 09 ноября 2015 года № 98-ЗС «О бесплатном предоставлении в собственность земельных участков»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илагаю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пии паспорта гражданина Российской Федерации - заявителя, его (её) супруги (супруга) (при наличии) или документов, его заменяющих;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копии свидетельств о рождении детей, об усыновлении (удочерении) ребенка;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писка из домовой книги;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равка о непредоставлении ранее заявителю, его (её) супруге (супругу) земельного участка, выданная органом, осуществляющим предоставление земельных участков (в случае изменения постоянного места жительства)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пия ИНН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_______________________                _______________________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та                                                подпись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4000276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09:00Z</dcterms:created>
  <dc:creator>User</dc:creator>
  <dc:description/>
  <cp:keywords/>
  <dc:language>en-US</dc:language>
  <cp:lastModifiedBy>Enter</cp:lastModifiedBy>
  <cp:lastPrinted>2016-12-30T10:48:00Z</cp:lastPrinted>
  <dcterms:modified xsi:type="dcterms:W3CDTF">2016-12-30T04:48:00Z</dcterms:modified>
  <cp:revision>74</cp:revision>
  <dc:subject/>
  <dc:title/>
</cp:coreProperties>
</file>