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ubtitle"/>
        <w:keepNext w:val="true"/>
        <w:rPr/>
      </w:pPr>
      <w:r>
        <w:rPr>
          <w:szCs w:val="28"/>
        </w:rPr>
        <w:t>Администрация Каменского района Алтайского края</w:t>
      </w:r>
    </w:p>
    <w:p>
      <w:pPr>
        <w:pStyle w:val="Heading"/>
        <w:keepNext w:val="tru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spacing w:val="10"/>
          <w:position w:val="10"/>
          <w:sz w:val="24"/>
          <w:szCs w:val="24"/>
          <w:lang w:val="en-US"/>
        </w:rPr>
      </w:pPr>
      <w:r>
        <w:rPr>
          <w:spacing w:val="10"/>
          <w:position w:val="10"/>
          <w:sz w:val="24"/>
          <w:szCs w:val="24"/>
          <w:lang w:val="en-US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03.2016 № 65                                                                             г. Камень-на-Оби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360" w:hRule="atLeast"/>
        </w:trPr>
        <w:tc>
          <w:tcPr>
            <w:tcW w:w="4860" w:type="dxa"/>
            <w:tcBorders/>
          </w:tcPr>
          <w:p>
            <w:pPr>
              <w:pStyle w:val="Style14"/>
              <w:tabs>
                <w:tab w:val="clear" w:pos="708"/>
                <w:tab w:val="left" w:pos="1877" w:leader="none"/>
                <w:tab w:val="left" w:pos="2444" w:leader="none"/>
                <w:tab w:val="left" w:pos="4392" w:leader="none"/>
              </w:tabs>
              <w:jc w:val="both"/>
              <w:rPr>
                <w:rFonts w:ascii="Times New Roman" w:hAnsi="Times New Roman" w:eastAsia="MS Mincho;Arial Unicode MS" w:cs="Courier New"/>
                <w:spacing w:val="10"/>
                <w:sz w:val="28"/>
                <w:lang w:val="ru-RU"/>
              </w:rPr>
            </w:pPr>
            <w:r>
              <w:rPr>
                <w:rFonts w:eastAsia="MS Mincho;Arial Unicode MS" w:cs="Courier New" w:ascii="Times New Roman" w:hAnsi="Times New Roman"/>
                <w:spacing w:val="10"/>
                <w:sz w:val="28"/>
                <w:lang w:val="ru-RU"/>
              </w:rPr>
              <w:t xml:space="preserve">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</w:t>
            </w:r>
          </w:p>
        </w:tc>
      </w:tr>
    </w:tbl>
    <w:p>
      <w:pPr>
        <w:pStyle w:val="Style14"/>
        <w:tabs>
          <w:tab w:val="clear" w:pos="708"/>
          <w:tab w:val="left" w:pos="4500" w:leader="none"/>
        </w:tabs>
        <w:jc w:val="both"/>
        <w:rPr>
          <w:rFonts w:ascii="Times New Roman" w:hAnsi="Times New Roman" w:eastAsia="MS Mincho;Arial Unicode MS" w:cs="Times New Roman"/>
          <w:spacing w:val="10"/>
          <w:sz w:val="24"/>
          <w:szCs w:val="24"/>
          <w:lang w:val="ru-RU"/>
        </w:rPr>
      </w:pPr>
      <w:r>
        <w:rPr>
          <w:rFonts w:eastAsia="MS Mincho;Arial Unicode MS" w:cs="Times New Roman" w:ascii="Times New Roman" w:hAnsi="Times New Roman"/>
          <w:spacing w:val="10"/>
          <w:sz w:val="24"/>
          <w:szCs w:val="24"/>
          <w:lang w:val="ru-RU"/>
        </w:rPr>
      </w:r>
    </w:p>
    <w:p>
      <w:pPr>
        <w:pStyle w:val="Style14"/>
        <w:ind w:firstLine="720"/>
        <w:jc w:val="both"/>
        <w:rPr>
          <w:rFonts w:ascii="Times New Roman" w:hAnsi="Times New Roman" w:eastAsia="MS Mincho;Arial Unicode MS" w:cs="Times New Roman"/>
          <w:spacing w:val="10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.02.2014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51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) учреждениями</w:t>
      </w:r>
      <w:r>
        <w:rPr>
          <w:rFonts w:cs="Times New Roman" w:ascii="Times New Roman" w:hAnsi="Times New Roman"/>
          <w:sz w:val="28"/>
          <w:szCs w:val="28"/>
          <w:lang w:val="ru-RU"/>
        </w:rPr>
        <w:t>», статьей 44 Устава муниципального образования Каменский район Алтайского края,</w:t>
      </w:r>
    </w:p>
    <w:p>
      <w:pPr>
        <w:pStyle w:val="Style14"/>
        <w:tabs>
          <w:tab w:val="clear" w:pos="708"/>
          <w:tab w:val="left" w:pos="4500" w:leader="none"/>
        </w:tabs>
        <w:rPr>
          <w:rFonts w:ascii="Times New Roman" w:hAnsi="Times New Roman" w:eastAsia="MS Mincho;Arial Unicode MS" w:cs="Times New Roman"/>
          <w:b/>
          <w:b/>
          <w:spacing w:val="10"/>
          <w:sz w:val="24"/>
          <w:szCs w:val="24"/>
          <w:lang w:val="ru-RU"/>
        </w:rPr>
      </w:pPr>
      <w:r>
        <w:rPr>
          <w:rFonts w:eastAsia="MS Mincho;Arial Unicode MS" w:cs="Times New Roman" w:ascii="Times New Roman" w:hAnsi="Times New Roman"/>
          <w:b/>
          <w:spacing w:val="10"/>
          <w:sz w:val="24"/>
          <w:szCs w:val="24"/>
          <w:lang w:val="ru-RU"/>
        </w:rPr>
      </w:r>
    </w:p>
    <w:p>
      <w:pPr>
        <w:pStyle w:val="Style14"/>
        <w:tabs>
          <w:tab w:val="clear" w:pos="708"/>
          <w:tab w:val="left" w:pos="4500" w:leader="none"/>
        </w:tabs>
        <w:jc w:val="center"/>
        <w:rPr>
          <w:rFonts w:ascii="Times New Roman" w:hAnsi="Times New Roman" w:eastAsia="MS Mincho;Arial Unicode MS" w:cs="Times New Roman"/>
          <w:spacing w:val="10"/>
          <w:sz w:val="28"/>
        </w:rPr>
      </w:pPr>
      <w:r>
        <w:rPr>
          <w:rFonts w:eastAsia="MS Mincho;Arial Unicode MS" w:cs="Times New Roman" w:ascii="Times New Roman" w:hAnsi="Times New Roman"/>
          <w:spacing w:val="10"/>
          <w:sz w:val="28"/>
        </w:rPr>
        <w:t>П О С Т А Н О В Л Я 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MS Mincho;Arial Unicode MS" w:cs="Times New Roman"/>
          <w:spacing w:val="10"/>
          <w:sz w:val="24"/>
          <w:szCs w:val="24"/>
        </w:rPr>
      </w:pPr>
      <w:r>
        <w:rPr>
          <w:rFonts w:eastAsia="MS Mincho;Arial Unicode MS" w:cs="Times New Roman" w:ascii="Times New Roman" w:hAnsi="Times New Roman"/>
          <w:spacing w:val="1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, ведения и утверждения ведомственных перечней муниципальных услуг (работ), оказываемых (выполняемых) муниципальными учреждениями, (далее - Порядок)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положения настоящего постановления применяются при формировании муниципальных заданий на оказание муниципальных услуг (работ) с 201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ам Администрации района, осуществляющим функции и полномочия учредителя муниципальных бюджетных учреждений, главным распорядителям бюджетных средств казенных учреждений, обеспечить проведение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рганизационных мероприятий по реализации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а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Работы по формированию и ведению ведомственных перечней муниципальных услуг (работ) в соответствии с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официальном сайте Администрации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    В.Г. Шти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widowControl w:val="false"/>
        <w:autoSpaceDE w:val="false"/>
        <w:spacing w:lineRule="auto" w:line="240" w:before="0" w:after="0"/>
        <w:ind w:firstLine="28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11.03.2016 № 6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32"/>
      <w:bookmarkStart w:id="1" w:name="Par32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я, ведения и утверждения ведомственных перечн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услуг (работ), оказываемых (выполняемых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и учреждения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37"/>
      <w:bookmarkEnd w:id="2"/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формирования, ведения и утверждения ведомственных перечней муниципальных услуг (работ), оказываемых (выполняемых) муниципальными учреждениями (далее - Порядок), разработан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.02.2014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ые перечни муниципальных услуг (работ) используются при формировании муниципальных заданий на оказание муниципальных услуг (работ), оказываемых (выполняемых) муниципальными учреждениями, в качестве основных видов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рядок определяет процедуру формирования, ведения и утверждения ведомственных перечней муниципальных услуг (работ), оказываемых (выполняемых) муниципальными  бюджетными  и казенными учреждениями (далее - ведомственные перечни муниципальных услуг (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орядке используются следующие основные пон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- муниципальное бюджетное или казенное учреждение, созданное муниципальным образованием Каменский район Алтайского края, учредителем которого является орган Администрации района, главный распорядитель бюджетных средств (далее – ГРБС) и которое владеет имуществом на праве оператив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(работа), предоставляемая (оказываемая) муниципальным учреждением (далее - муниципальная услуга) - услуга (работа), оказываемая (выполняемая) муниципальными учреждениями в рамках определенных для этих учреждений муниципальных заданий, которая осуществляется по запросам физических или юрид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- орган Администрации района, осуществляющий функции и полномочия учредителя муниципальных учреждений, созданных на базе имущества, находящегося в муниципальной собственности, а также исполняющий бюджетные полномочия главного распорядителя бюджетных средств, в ведении которого в соответствии с муниципальными правовыми актами администрации района находятся муниципальные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 - физическое или юридическое лицо, обратившееся в муниципальное учреждение с целью получения муниципальной услуги (рабо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утверждение ведомственного перечня - деятельность уполномоченного органа по разработке приказа (распоряжения) об утверждении ведомственного перечня муниципальных услуг (работ), оказываемых (выполняемых) муниципальными учрежд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ные понятия, используемые в Порядке, применяются в тех же значениях, что и в нормативных правовых актах Российской Федерации, Алтайского края, Администрации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50"/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2. Основные требования к формированию, ведению и утвержд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ведомственных перечней муниципальных услуг (работ), оказываемых (выполняемых) муниципальными учреждени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едомственные перечни муниципальных услуг (работ) формируются уполномоченным органом на основании базовых (отраслевых) перечней муниципальных услуг (работ), утвержденных федеральными органами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56"/>
      <w:bookmarkEnd w:id="4"/>
      <w:r>
        <w:rPr>
          <w:rFonts w:cs="Times New Roman" w:ascii="Times New Roman" w:hAnsi="Times New Roman"/>
          <w:sz w:val="28"/>
          <w:szCs w:val="28"/>
        </w:rPr>
        <w:t>2.2. В ведомственные перечни муниципальных услуг (работ) включается в отношении каждой муниципальной услуги (работы)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аименование муниципальной услуги (работы) с указанием кодов Общероссийск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т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идов экономической деятельности, которым соответствует муниципальная услуга (рабо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 органа, осуществляющего функции и полномочия учредителя муниципаль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7"/>
          <w:szCs w:val="27"/>
        </w:rPr>
        <w:t>) код органа, осуществляющего полномочия учредителя,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 (далее - реестр участников бюджетного процесс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аименование муниципального учреждения и его код в соответствии с реестром участников бюджетного процесса, а также отдельных юридических лиц, не являющихся участниками бюджетного процесса (в случае принятия органом, осуществляющим полномочия учредителя, решения об указании наименований учрежд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держание муниципальной услуги (рабо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словия (формы) оказания муниципальной услуги (рабо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ид деятельности муниципаль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категории потребителей муниципальной услуги (рабо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наименования показателей, характеризующих качество и (или) объем муниципальной услуги (работы), и единицы их изме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) указание на бесплатность или платность муниципальной услуги (рабо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) реквизиты нормативных правовых актов, являющихся основанием для включения муниципальной услуги (работы) в ведомственный перечень муниципальных услуг (работ) или внесения изменений в ведомственный </w:t>
      </w:r>
      <w:hyperlink w:anchor="Par1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услуг (работ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Информация, сформированная по каждой муниципальной услуге или работе в соответствии с </w:t>
      </w:r>
      <w:hyperlink w:anchor="Par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образует реестровую за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реестровой записи присваивается уникальный номер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hyperlink r:id="rId7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рядок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ормирования информации и документов для включения в реестровую запись, формирования (изменения) реестровой записи, и 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руктур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уникального номера должны соответствовать правилам, установленным приказом Министерства финансов Российской Федерации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от 29 декабря 2014 № 175н «Об утверждении Порядка формирования (изменения) реестровых записей при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включая правила формирования информации и документов для включения в реестровую запись, структуры уникального номера реестровой записи»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Реестровые записи подписываются усиленной квалифицированной электронной подписью ответственного лица уполномоч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Уполномоченный орган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и ведет ведомственные перечни муниципальных услуг (работ)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Интерн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ает ведомственные перечни муниципальных услуг (работ) на официальном сайте в информационно-телекоммуникационной сети Интернет по размещению информации о государственных и муниципальных учреждениях (www.bus.gov.ru) в порядке, установленном приказом Министерства финансов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7.12.2014 № 152н «Об утверждении Порядка размещения на официальном сайте в информационно-телекоммуникационной сети «Интернет» по размещению информации о государственных и муниципальных учреждениях (www.bus.gov.ru) базовых (отраслевых) перечней государственных и муниципальных услуг и работ, ведомственных перечней государственных услуг и работ, оказываемых и выполняемых федеральными государственными учреждениями, </w:t>
      </w:r>
      <w:r>
        <w:rPr>
          <w:rFonts w:cs="Times New Roman" w:ascii="Times New Roman" w:hAnsi="Times New Roman"/>
          <w:color w:val="000000"/>
          <w:sz w:val="27"/>
          <w:szCs w:val="27"/>
        </w:rPr>
        <w:t>и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Ведомственные перечни муниципальных услуг (работ), сформированные в соответствии с Порядком, утверждаются соответствующим приказом (распоряжением), уполномоченного органа по форме, согласно приложению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Par77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3. Условия внесения изменений в ведомственные перечн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услуг (работ), оказываемые (выполняемые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ми учреждени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Изменения в ведомственные перечни муниципальных услуг (работ) вносятся уполномоченным органом в случае изменения действующего законодательства, функций уполномоченного органа, изменения основных видов деятельности муниципальных учреждений, создания, ликвидации, реорганизации муниципа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Инициатором внесения изменений в ведомственные перечни муниципальных услуг (работ) являются уполномоченный орган или муниципальное учреж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83"/>
      <w:bookmarkEnd w:id="6"/>
      <w:r>
        <w:rPr>
          <w:rFonts w:cs="Times New Roman" w:ascii="Times New Roman" w:hAnsi="Times New Roman"/>
          <w:sz w:val="28"/>
          <w:szCs w:val="28"/>
        </w:rPr>
        <w:t>3.3. Для внесения изменений в ведомственные перечни муниципальных услуг (работ) в уполномоченный орган муниципальными учреждениями представля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ращение о внесении изменений в ведомственный перечень муниципальных услуг (работ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яснительная записка с описанием состава, содержания вносимых изменений и оснований для внесения изменений в ведомственные перечни муниципальных услуг (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необходимая для внесения изменений в ведомственный перечень муниципальных услуг (работ), предоставляется на бумажном и электронном носит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Уполномоченный орган рассматривает предоставленные документы в течение 10 рабочих дней с момента их регистрации. В случае предоставления полного пакета документов вносит изменения в приказ (распоряжение), которым утвержден ведомственный перечень муниципальных услуг (работ) в течение 15 рабочих дней с момента их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В случае предоставления муниципальными учреждениями неполного пакета документов, предусмотренного </w:t>
      </w:r>
      <w:hyperlink w:anchor="Par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уполномоченный орган устанавливает срок не менее пяти рабочих дней для представления недостающих документов. Если в установленный срок муниципальное учреждение не предоставило недостающие документы, уполномоченный орган отказывает в внесении изменений в ведомственный перечень муниципальных услуг (работ) и в течение пяти рабочих дней с даты окончания указанного срока уведомляет муниципальное учреж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Par90"/>
      <w:bookmarkEnd w:id="7"/>
      <w:r>
        <w:rPr>
          <w:rFonts w:cs="Times New Roman" w:ascii="Times New Roman" w:hAnsi="Times New Roman"/>
          <w:b/>
          <w:sz w:val="28"/>
          <w:szCs w:val="28"/>
        </w:rPr>
        <w:t>4. Ответственность уполномоченного органа за ведение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сение изменений в ведомственные перечни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 (работ), оказываемые муниципальными учреждени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несет ответственность, установленную законодательством Российской Федерации, Алтайского края з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лноту, размещение в информационно-телекоммуникационной сети Интернет и достоверность формирования и ведения ведомственных перечней муниципальных услуг (работ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казание услуг муниципальными учреждениями, которые не включены в ведомственные перечни муниципальных услуг (работ);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формирование, ведение и утверждение ведомственных перечней муниципальных услуг (работ), оказываемых (выполняемых) муниципальными учреждениями в соответствии с требованиями действующего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, ведения и утвержд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ых перечней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(работ), оказываем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яемых) муниципальным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ДОМСТВЕННЫЙ ПЕРЕЧЕНЬ МУНИЦИПАЛЬНЫХ УСЛУГ (РАБО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9"/>
        <w:gridCol w:w="1276"/>
        <w:gridCol w:w="1275"/>
        <w:gridCol w:w="1134"/>
        <w:gridCol w:w="1134"/>
        <w:gridCol w:w="1134"/>
        <w:gridCol w:w="993"/>
        <w:gridCol w:w="1134"/>
        <w:gridCol w:w="850"/>
        <w:gridCol w:w="1134"/>
        <w:gridCol w:w="992"/>
        <w:gridCol w:w="851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 (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Общероссийског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лассификатор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ов экономиче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осуществляющего функции и полномочия учредителя в отношени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гана, осуществляющего полномочия учредителя, в соответствии с реестром участников бюджетн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муниципальной услуги (работы) </w:t>
            </w:r>
            <w:hyperlink w:anchor="Par4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овия (формы) оказания муниципальной услуги (работы) </w:t>
            </w:r>
            <w:hyperlink w:anchor="Par4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деятельности муниципального учреждения </w:t>
            </w:r>
            <w:hyperlink w:anchor="Par4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**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и потребителей муниципальной услуги (работы) </w:t>
            </w:r>
            <w:hyperlink w:anchor="Par4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***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показателей, характеризующих качество и (или) объем муниципальной услуги (рабо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ние на бесплатность или платность муниципальной услуги 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нормативных правовых актов, являющихся основанием для включения муниципальной услуги (работы) в ведомственный перечень муниципальных услуг (работ) или внесения изменений в ведомственный перечень муниципальных услуг (работ)</w:t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41"/>
      <w:bookmarkEnd w:id="8"/>
      <w:r>
        <w:rPr>
          <w:rFonts w:cs="Times New Roman" w:ascii="Times New Roman" w:hAnsi="Times New Roman"/>
          <w:sz w:val="28"/>
          <w:szCs w:val="28"/>
        </w:rPr>
        <w:t>&lt;*&gt; Краткое описание муниципальной услуги (работ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42"/>
      <w:bookmarkEnd w:id="9"/>
      <w:r>
        <w:rPr>
          <w:rFonts w:cs="Times New Roman" w:ascii="Times New Roman" w:hAnsi="Times New Roman"/>
          <w:sz w:val="28"/>
          <w:szCs w:val="28"/>
        </w:rPr>
        <w:t>&lt;**&gt; Платно или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0" w:name="Par43"/>
      <w:bookmarkEnd w:id="10"/>
      <w:r>
        <w:rPr>
          <w:rFonts w:cs="Times New Roman" w:ascii="Times New Roman" w:hAnsi="Times New Roman"/>
          <w:sz w:val="28"/>
          <w:szCs w:val="28"/>
        </w:rPr>
        <w:t xml:space="preserve">&lt;***&gt; Расшифровка кодо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1" w:name="Par44"/>
      <w:bookmarkEnd w:id="11"/>
      <w:r>
        <w:rPr>
          <w:rFonts w:cs="Times New Roman" w:ascii="Times New Roman" w:hAnsi="Times New Roman"/>
          <w:sz w:val="28"/>
          <w:szCs w:val="28"/>
        </w:rPr>
        <w:t>&lt;****&gt; Юридические или физические лица</w:t>
      </w:r>
      <w:r>
        <w:rPr>
          <w:rFonts w:cs="Times New Roman" w:ascii="Times New Roman" w:hAnsi="Times New Roman"/>
          <w:sz w:val="20"/>
          <w:szCs w:val="20"/>
        </w:rPr>
        <w:t>.</w:t>
      </w:r>
    </w:p>
    <w:sectPr>
      <w:headerReference w:type="default" r:id="rId13"/>
      <w:headerReference w:type="first" r:id="rId1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Arial" w:hAnsi="Arial" w:cs="Arial"/>
      <w:b/>
      <w:spacing w:val="84"/>
      <w:sz w:val="20"/>
      <w:szCs w:val="20"/>
      <w:vertAlign w:val="superscript"/>
      <w:lang w:val="en-US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cs="Times New Roman"/>
      <w:b/>
      <w:lang w:val="en-US"/>
    </w:rPr>
  </w:style>
  <w:style w:type="character" w:styleId="5">
    <w:name w:val=" Знак Знак5"/>
    <w:qFormat/>
    <w:rPr>
      <w:rFonts w:ascii="Arial" w:hAnsi="Arial" w:cs="Arial"/>
      <w:b/>
      <w:spacing w:val="84"/>
      <w:vertAlign w:val="superscript"/>
      <w:lang w:val="en-US"/>
    </w:rPr>
  </w:style>
  <w:style w:type="character" w:styleId="4">
    <w:name w:val=" Знак Знак4"/>
    <w:qFormat/>
    <w:rPr>
      <w:rFonts w:ascii="Courier New" w:hAnsi="Courier New" w:cs="Courier New"/>
      <w:lang w:val="en-US"/>
    </w:rPr>
  </w:style>
  <w:style w:type="character" w:styleId="3">
    <w:name w:val=" Знак Знак3"/>
    <w:qFormat/>
    <w:rPr>
      <w:rFonts w:ascii="Arial" w:hAnsi="Arial" w:cs="Arial"/>
      <w:b/>
      <w:spacing w:val="10"/>
      <w:vertAlign w:val="superscript"/>
      <w:lang w:val="en-US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sz w:val="2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cs="Arial"/>
      <w:b/>
      <w:spacing w:val="10"/>
      <w:sz w:val="20"/>
      <w:szCs w:val="20"/>
      <w:vertAlign w:val="superscript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205AF2455578ECB9AD09743D48FA22735594EBC4581996F89A82DD4B567DE5E089C14798BCI3q6J" TargetMode="External"/><Relationship Id="rId3" Type="http://schemas.openxmlformats.org/officeDocument/2006/relationships/hyperlink" Target="consultantplus://offline/ref=49205AF2455578ECB9AD09743D48FA2273549EE3C2581996F89A82DD4BI5q6J" TargetMode="External"/><Relationship Id="rId4" Type="http://schemas.openxmlformats.org/officeDocument/2006/relationships/hyperlink" Target="consultantplus://offline/ref=49205AF2455578ECB9AD09743D48FA22735594EBC4581996F89A82DD4B567DE5E089C14798BCI3q6J" TargetMode="External"/><Relationship Id="rId5" Type="http://schemas.openxmlformats.org/officeDocument/2006/relationships/hyperlink" Target="consultantplus://offline/ref=49205AF2455578ECB9AD09743D48FA2273549EE3C2581996F89A82DD4BI5q6J" TargetMode="External"/><Relationship Id="rId6" Type="http://schemas.openxmlformats.org/officeDocument/2006/relationships/hyperlink" Target="consultantplus://offline/ref=49205AF2455578ECB9AD09743D48FA2273559FE3C6531996F89A82DD4B567DE5E089C1459DB5336BIFq1J" TargetMode="External"/><Relationship Id="rId7" Type="http://schemas.openxmlformats.org/officeDocument/2006/relationships/hyperlink" Target="consultantplus://offline/ref=49205AF2455578ECB9AD09743D48FA2273549FE8C15A1996F89A82DD4B567DE5E089C1459DB5336BIFq3J" TargetMode="External"/><Relationship Id="rId8" Type="http://schemas.openxmlformats.org/officeDocument/2006/relationships/hyperlink" Target="consultantplus://offline/ref=49205AF2455578ECB9AD09743D48FA2273549FE8C15A1996F89A82DD4B567DE5E089C1459DB5316DIFq3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yperlink" Target="consultantplus://offline/ref=1F80DBB21146A480F15B4432C931E91BFE9793BAC0ADA1A9C8C01939A0940B0042574C7092D1BD3Cr5p8E" TargetMode="External"/><Relationship Id="rId12" Type="http://schemas.openxmlformats.org/officeDocument/2006/relationships/hyperlink" Target="consultantplus://offline/ref=1F80DBB21146A480F15B4432C931E91BFE9793BAC0ADA1A9C8C01939A0940B0042574C7092D1BD3Cr5p8E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42:00Z</dcterms:created>
  <dc:creator>Байда</dc:creator>
  <dc:description/>
  <cp:keywords/>
  <dc:language>en-US</dc:language>
  <cp:lastModifiedBy>User</cp:lastModifiedBy>
  <cp:lastPrinted>2016-03-02T14:19:00Z</cp:lastPrinted>
  <dcterms:modified xsi:type="dcterms:W3CDTF">2016-03-25T01:51:00Z</dcterms:modified>
  <cp:revision>89</cp:revision>
  <dc:subject/>
  <dc:title/>
</cp:coreProperties>
</file>