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1.11.2016  №  706                                                                      г. Камень -на -Оби</w:t>
      </w:r>
    </w:p>
    <w:p>
      <w:pPr>
        <w:pStyle w:val="Normal"/>
        <w:spacing w:lineRule="auto" w:line="240" w:before="0" w:after="0"/>
        <w:ind w:right="5668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 утверждении порядка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формирования, хранения и расходования резервного запаса угля для нужд муниципального образования город Камень-на-Оби Каменского района Алтайского края</w:t>
      </w:r>
    </w:p>
    <w:p>
      <w:pPr>
        <w:pStyle w:val="Normal"/>
        <w:spacing w:lineRule="auto" w:line="240" w:before="0" w:after="0"/>
        <w:ind w:right="5668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соответствии со </w:t>
      </w:r>
      <w:r>
        <w:rPr>
          <w:rFonts w:ascii="Times New Roman" w:hAnsi="Times New Roman"/>
          <w:color w:val="000000"/>
          <w:spacing w:val="10"/>
          <w:sz w:val="28"/>
          <w:szCs w:val="28"/>
        </w:rPr>
        <w:t xml:space="preserve">статьями 5, 49 Устава муниципального образования Каменский район Алтайского края, статьями 3,33 Устава муниципального образования город Камень-на-Оби Каменского района Алтайского края, </w:t>
      </w:r>
      <w:r>
        <w:rPr>
          <w:rFonts w:ascii="Times New Roman" w:hAnsi="Times New Roman"/>
          <w:sz w:val="28"/>
          <w:szCs w:val="28"/>
        </w:rPr>
        <w:t>целях в предупреждения чрезвычайных ситуаций на объектах жилищно-коммунального хозяйства района, связанных с нарушением теплоснабжения по причине недостатка угл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порядок формирования, хранения и расходования резервного запаса угля для нужд </w:t>
      </w:r>
      <w:r>
        <w:rPr>
          <w:rFonts w:ascii="Times New Roman" w:hAnsi="Times New Roman"/>
          <w:bCs/>
          <w:sz w:val="28"/>
          <w:szCs w:val="28"/>
        </w:rPr>
        <w:t>муниципального образования город Камень-на-Оби Каменского района Алтайского края (прилагается)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Утвердить типовой договор на получение угля из резервного запаса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Контроль за исполнением настоящего постановления возложить на председателя Комитета Администрации Каменского района по жилищно-коммунальному хозяйству, строительству и архитектуре Локтионова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йона, начальник Управления по АПК                                             А.В. Брежн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Каме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от 21.11.2016 № 7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формирования, хранения и расходования резервного запаса угля для нужд муниципального образования город Камень-на-Оби Каменского района Алтай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стоящий Порядок разработан </w:t>
      </w:r>
      <w:r>
        <w:rPr>
          <w:rFonts w:ascii="Times New Roman" w:hAnsi="Times New Roman"/>
          <w:color w:val="000000"/>
          <w:spacing w:val="2"/>
          <w:sz w:val="28"/>
          <w:szCs w:val="28"/>
        </w:rPr>
        <w:t xml:space="preserve">в соответствии с Федеральным </w:t>
      </w:r>
      <w:r>
        <w:rPr>
          <w:rFonts w:ascii="Times New Roman" w:hAnsi="Times New Roman"/>
          <w:color w:val="000000"/>
          <w:spacing w:val="4"/>
          <w:sz w:val="28"/>
          <w:szCs w:val="28"/>
        </w:rPr>
        <w:t xml:space="preserve">законом от 06.10.2003 № 131-ФЗ «Об общих принципах организации </w:t>
      </w:r>
      <w:r>
        <w:rPr>
          <w:rFonts w:ascii="Times New Roman" w:hAnsi="Times New Roman"/>
          <w:color w:val="000000"/>
          <w:spacing w:val="1"/>
          <w:sz w:val="28"/>
          <w:szCs w:val="28"/>
        </w:rPr>
        <w:t xml:space="preserve">местного самоуправления в Российской Федерации», Федеральным законом </w:t>
      </w:r>
      <w:r>
        <w:rPr>
          <w:rFonts w:ascii="Times New Roman" w:hAnsi="Times New Roman"/>
          <w:color w:val="000000"/>
          <w:spacing w:val="10"/>
          <w:sz w:val="28"/>
          <w:szCs w:val="28"/>
        </w:rPr>
        <w:t xml:space="preserve">от 27.07.2010 № 190-ФЗ «О теплоснабжении», статьей 49 Устава муниципального образования Каменский район Алтайского края, статьями 3,33 Устава города Камень-на-Оби Каменского района Алтайского края, и </w:t>
      </w:r>
      <w:r>
        <w:rPr>
          <w:rFonts w:ascii="Times New Roman" w:hAnsi="Times New Roman"/>
          <w:sz w:val="28"/>
          <w:szCs w:val="28"/>
        </w:rPr>
        <w:t>устанавливает правила формирования, хранения и расходования резервного запаса угля для нужд муниципального образования город Камень-на-Оби Каменского района Алтай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 Основные понятия и термины, используемые в настоящем Поряд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1. Резервный запас угля – запас угля для нужд муниципального образования город Камень-на-Оби Каменского района Алтайского края, предназначенный для использования в целях, предусмотренных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2. Поставщик угля – организация, определенная на конкурсной основе в установленном федеральным законодательством порядке и осуществляющая поставку уг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3. Ответственное хранение – хранение находящегося в резервном запасе угля у его поставщика без предоставления права пользования этим углем до принятия в установленном порядке решения об отпуске его из резервного зап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4. Освежение резервного запаса – отпуск угля из резервного запаса в связи с истечением установленного срока хранения, а также вследствие возникновения обстоятельств, которые могут повлечь за собой порчу или ухудшение качества угля до истечения установленного срока хранения, при условии поставки в резервный запас равного количества угля аналогичного каче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5. Получатели угля – организации, действующие на территории муниципального образования город Камень-на-Оби Каменского района Алтайского края и осуществляющие продажу потребителям и (или) теплоснабжающим организациям произведенных или приобретенных тепловой энергии (мощности), теплоносителя и владеющая на праве собственности или ином законном основании источниками тепловой энергии и (или) тепловыми сетями в системе теплоснабжения, посредством которой осуществляется теплоснабжение потребителей тепловой энергии (далее – теплоснабжающие организации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 Формирование резервного запаса уг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1. Резервный запас угля формируется муниципальным образованием город Камень-на-Оби Каменского района Алтайского края в целях предупреждения чрезвычайных ситуаций на объектах жилищно-коммунального хозяйства, связанных с нарушением теплоснабжения в муниципальном образовании, в том числе теплоснабжения населения и объектов социальной сферы, по причине недостатка угля у теплоснабжающи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2. Мероприятия по формированию, контролю за качеством, наличием, хранением, отпуском и использованием резервного запаса угля осуществляется от имени муниципального образования город Камень-на-Оби Каменского района Алтайского края (далее – муниципальное образование) Комитетом Администрации Каменского района по жилищно-коммунальному хозяйству, строительству и архитектуре (далее – комитет) в пределах средств бюджета городского поселения, выделяемых комитету на указанные цели, с соблюдением процедур, установленных законодательством о контрактной системе в сфере закупок товаров, работ, услуг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3. Резервный запас угля находится на ответственном хранении у поставщика угля; его объемы и места хранения согласовываются с комитетом в соответствии с условиями заключенного муниципального контр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 Отпуск угля из резервного запа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 Решение об отпуске угля из резервного запаса принимается комитетом в случае отсутствия необходимого количества угля у теплоснабжающих организаций, в связи с возникновением угрозы чрезвычайной ситуации на объектах жилищно-коммунального хозяйства, на основании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исьменное обращение теплоснабжающей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правка теплоснабжающей организации о наличии угля и среднесуточном расходе уг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2. Комитет от имени муниципального образования город Камень-на-Оби заключает с теплоснабжающими организациям договоры  на получение угля из резервного запаса (далее – договор), включающие обязательства оплаты полученного угля в установленные с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3. На основании заключенного договора комитет выдает теплоснабжающей организации акт приема-передачи угля и накладн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4. Отпуск угля из резервного запаса осуществляется поставщиком угля на основании письменного разрешения комитета, в котором указывается получатель, сроки получения и объем уг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5. Освежение резервного запаса, находящегося у поставщика угля, осуществляющего его ответственное хранение, а также его замена углем аналогичных марок и качества производятся указанным поставщиком самостоятельно на основании письменного согласования комитета без привлечения дополнительных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 Порядок расче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1. Отпуск угля из резервного запаса осуществляется на условиях его последующей оплаты, теплоснабжающей организацией путем перечисления денежных средств в комитет, в течение трех месяцев с момента получения угля, в целях компенсации затрат бюджета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2. Комитет осуществляет администрирование поступлений денежных средств от оплаты полученного из резервного запаса угля в бюджет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3. В случае неоплаты, неполной или несвоевременной оплаты полученного угля комитет направляет неплательщику уведомление о вступлении в силу условий договора о применении штрафных санкций в соответствии с действующим законодательств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от 21.11.2016 № 706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bookmarkStart w:id="0" w:name="Par95"/>
      <w:bookmarkEnd w:id="0"/>
      <w:r>
        <w:rPr>
          <w:rFonts w:ascii="Times New Roman" w:hAnsi="Times New Roman"/>
          <w:b/>
          <w:sz w:val="28"/>
          <w:szCs w:val="28"/>
        </w:rPr>
        <w:t>ТИПОВОЙ ДОГОВОР N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 получение угля из резервного зап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. Камень-на-Об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"___" __________ 20____ 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итет Администрации Каменского района по жилищно-коммунальному хозяйству, строительству и архитектуре,  именуемый в дальнейшем «Комитет», в лице __________________, действующий на основании __________________, с одной стороны, и __________________, именуемое в дальнейшем «Теплоснабжающая организация», в лице __________________, действующего на основании ________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 Предмет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1. Настоящий договор заключается в целях предотвращения чрезвычайных ситуаций на объектах жилищно-коммунального хозяйства, связанных с нарушением теплоснабжения в муниципальном образовании город Камень-на-Оби Каменского района Алтайского края населения и объектов социальной сферы по причине недостатка угля у Теплоснабжающе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2. По настоящему договору Комитет обязуется осуществить отпуск Теплоснабжающей организации угля из резервного запаса угля для нужд муниципального образования город Камень-на-Оби Каменского района Алтайского края через поставщика угля - ________________ для теплоснабжения _______________ в срок _____________ в следующих объема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83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097"/>
        <w:gridCol w:w="1815"/>
        <w:gridCol w:w="2665"/>
        <w:gridCol w:w="30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гольная площад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арка угл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личество угля, тон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оимость угля, руб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3. Поставщик угля осуществляет отпуск угля Теплоснабжающей организации от имени Комит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1. Комитет обязан выдать письменное разрешение поставщику на отпуск угля Теплоснабжающей организации с оформлением акта приема-передачи и наклад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2. Теплоснабжающая организация обяза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2.1. оплатить полученный уголь не позднее трех месяцев с момента его полу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2.2. самостоятельно, своими силами и за свой счет обеспечить получение угля у поставщ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2.3. обеспечить целевое и эффективное использование угля, выделенного из резервного зап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 Порядок и сроки расче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плоснабжающая организация производит оплату угля путем перечисления денежных средств не позднее трех месяцев со дня подписания акта приема-передачи по реквизитам комитета, в целях компенсации затрат бюджета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4. Ответственность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1. В случае неоплаты, неполной или несвоевременной оплаты полученного угля комитет вправе применить штрафные санкции к Теплоснабжающей организации в соответствии с действующим законодательством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2. Меры ответственности Сторон, не предусмотренные в настоящем договоре, определяются в соответствии с нормами действующе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5. Срок действия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ий договор вступает в силу со дня его подписания и действует до полного исполнения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6. Прочие усло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1. Все вопросы, не урегулированные в настоящем договоре, решаю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2. Споры и разногласия, которые могут возникнуть при исполнении настоящего договора, разрешаются в претензионном порядке. Срок рассмотрения претензии составляет 5 рабочих дней с момента ее получения. В случае невозможности разрешения спора или разногласий в претензионном порядке они подлежат рассмотрению в Арбитражном суде Алтай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3. В случае изменения местонахождения, наименования, банковских реквизитов какой-либо Стороны она обязана в течение 10 дней письменно известить об этом другую Сторону, причем в извещении необходимо указать, что оно является неотъемлемой частью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4. Дополнительные соглашения, а также любые изменения, вносимые в настоящий договор, действительны лишь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5. Права требования по настоящему договору могут быть переданы третьим лицам одной Стороной только с письменного согласия другой Стор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6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. Юридические адреса и реквизиты Сторон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омитет Администрации Каменского района по жилищно-коммунальному хозяйству, строительству и архитектуре 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58700 Алтайский край, г. Камень на Оби, ул. Пушкина 5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Н 2207010376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ПП 220701001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ГРН 1162225074692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л/с 03173D01840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четный счет: 40204810100000001700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деление Барнаул г. Барнау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Теплоснабжающая организация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ИСИ СТОРОН: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Комитет»</w:t>
        <w:tab/>
        <w:tab/>
        <w:tab/>
        <w:tab/>
        <w:tab/>
        <w:tab/>
        <w:t>«Теплоснабжающая организация»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 /________________/           _________________ /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>Подпись                                    Ф.И.О                                  Подпись                       Ф.И.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.П.                                                                                         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d484b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6160c"/>
    <w:rPr>
      <w:sz w:val="22"/>
      <w:szCs w:val="22"/>
      <w:lang w:eastAsia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86160c"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dc7dfb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6160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86160c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  <Pages>1</Pages>
  <Words>1811</Words>
  <Characters>10328</Characters>
  <CharactersWithSpaces>12115</CharactersWithSpaces>
  <Paragraphs>24</Paragraphs>
  <Company>ЖКХ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49:00Z</dcterms:created>
  <dc:creator>ЖКХ_юр</dc:creator>
  <dc:description/>
  <dc:language>en-US</dc:language>
  <cp:lastModifiedBy>Enter</cp:lastModifiedBy>
  <cp:lastPrinted>2016-11-24T02:36:00Z</cp:lastPrinted>
  <dcterms:modified xsi:type="dcterms:W3CDTF">2016-11-24T02:3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