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5.04.2016 № 124   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 реорганизации муниципального казённого дошкольного образовательного учреждения – детский сад «Колобок» в форме присоединения к нему муниципального казённого дошкольного образовательного учреждения - детский сад «Светлячок»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keepNext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аменского района Алтайского края от 29.12.2010 № 528 «Об утверждении Положения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 на основании положительного заключения комиссии по проведению оценки последствий принятия решения о реорганизации  в форме присоединения от 15.03.2016, ст. 45, 51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Реорганизовать муниципальное казённое дошкольное образовательное учреждение – детский сад «Колобок» (далее – МКДОУ – детский сад «Колобок») в форме присоединения к нему муниципального казённого дошкольного образовательного учреждения – детский сад «Светлячок» (далее МКДОУ – детский сад «Светлячок»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Считать МКДОУ – детский сад «Колобок» правопреемником прав и обязанностей МКДОУ – детский сад «Светлячок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МКДОУ – детский сад «Колобок» (Василевских Т.А.)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 В течение трёх рабочих дней  после даты принятия настоящего постановления в письменной форме сообщить в орган, осуществляющий государственную регистрацию юридических лиц, о начале процедуры реорганизации с указанием формы реорганиз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щать от имени МКДОУ – детский сад «Колобок» и МКДОУ – детский сад «Светлячок» в журнале «Вестник государственной регистрации» уведомление о  реорганизации указанных юридических лиц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Управлению образования Администрации Каменского района Алтайского края (Сердюцких В.И.)  в течение четырёх месяцев  со дня вступления в силу настоящего постановления осуществить юридически значимые действия по реорганизации лиц, указанных в пункте 1 настоящего постановления, в том числе обеспечить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1. Внесение в единый государственный реестр юридических лиц записи о прекращении деятельности МКДОУ – детский сад «Светлячок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 Внесение изменений в устав МКДОУ – детский сад «Колобок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Каменского района по социальным вопросам, начальника Управления образования В.И. Сердюцких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keepNext w:val="true"/>
        <w:rPr/>
      </w:pPr>
      <w:r>
        <w:rPr>
          <w:sz w:val="28"/>
          <w:szCs w:val="28"/>
        </w:rPr>
        <w:t>по агропромышленному комплексу                                                          А.В.Брежн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3:00Z</dcterms:created>
  <dc:creator>Reanimator 99 CD</dc:creator>
  <dc:description/>
  <cp:keywords/>
  <dc:language>en-US</dc:language>
  <cp:lastModifiedBy>User</cp:lastModifiedBy>
  <cp:lastPrinted>2016-04-18T15:09:00Z</cp:lastPrinted>
  <dcterms:modified xsi:type="dcterms:W3CDTF">2016-04-25T03:27:00Z</dcterms:modified>
  <cp:revision>5</cp:revision>
  <dc:subject/>
  <dc:title>                     ПОСТАНОВЛЕНИЕ</dc:title>
</cp:coreProperties>
</file>