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1.2016 №  15                                                                            г. Камень-на-Об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Каменского района от 02.11.2012 № 478 «Об утверждении муниципальной Программы «Профилактика преступлений и иных правонарушений в  Каменском районе на 2013-2016 годы»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79 Бюджетного кодекса Российской Федерации, Уставом муниципального образования Каменский район Алтайского края, постановлением Администрации Каменского района Алтайского края от 26.11.2013 №413 «Об утверждении порядка разработки, реализации и оценки эффективности муниципальных программ», решением Каменского районного Собрания депутатов Алтайского края от 25.12.2015 № 67 «О бюджете муниципального образования Каменский район Алтайского края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аменского района от 02.11.2012 № 478 «Об утверждении муниципальной  Программы «Профилактика преступлений и иных правонарушений в Каменском районе на 2013-2016 годы» (далее - Программа) изменения следующего содержания: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В Паспорте Программы  в строке 11 «Объем финансирования Программы» слова «745,35 тысяч рублей» заменить словами  «750,35 тысяч рублей»;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4 Программы «Ресурсное обеспечение» изложить в новой редакции (приложение 1);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риложение 1 к программе «Мероприятия по реализации муниципальной программы «Профилактика преступлений и иных правонарушений в Каменском районе на 2013-2016 годы» изложить в новой редакции (приложение  2);</w:t>
      </w:r>
    </w:p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Приложение 2</w:t>
      </w:r>
      <w:r>
        <w:rPr>
          <w:rFonts w:cs="Times New Roman" w:ascii="Times New Roman" w:hAnsi="Times New Roman"/>
          <w:sz w:val="28"/>
          <w:szCs w:val="28"/>
        </w:rPr>
        <w:t xml:space="preserve"> к програ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Динамика важнейших целевых индикаторов и показателей муниципальной целевой программы «Профилактика преступлений  и иных правонарушений в Каменском  районе на 2013 – 2016 годы» изложить в новой  редакции (приложение 3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правовым вопросам Германа В.В.</w:t>
      </w:r>
    </w:p>
    <w:p>
      <w:pPr>
        <w:pStyle w:val="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6.01.2016 № 1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за счет средств районного бюджета, бюджетов сельских посел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потребность в финансовых ресурсах на 2013 – 2016 годы составляет  750,35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3году – 242,27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4году – 99,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5году – 182,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6году – 226,2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финансирование программы за счет средств из местного бюджета ежегодно утверждается  районным Собранием депутатов, при принятии районного бюджета на очередной финансовый год, исходя из его возможностей.</w:t>
      </w:r>
    </w:p>
    <w:p>
      <w:pPr>
        <w:pStyle w:val="2"/>
        <w:ind w:left="7080" w:firstLine="2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2"/>
        <w:ind w:left="7080" w:firstLine="2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2"/>
        <w:ind w:left="7080" w:firstLine="25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 26.01.2016 № 15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 </w:t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ализации муниципальной целевой программы «Профилактика преступлений и иных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й в Каменском районе на 2013-2016 годы»</w:t>
      </w:r>
    </w:p>
    <w:tbl>
      <w:tblPr>
        <w:tblW w:w="153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693"/>
        <w:gridCol w:w="992"/>
        <w:gridCol w:w="929"/>
        <w:gridCol w:w="1080"/>
        <w:gridCol w:w="851"/>
        <w:gridCol w:w="1134"/>
        <w:gridCol w:w="1559"/>
        <w:gridCol w:w="2693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ение общественности к предупреждению право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частия общественных объединений и населения в обеспечении правопорядка и безопасности на улицах, в транспорте, в других общественных местах, работе с подростками и молодежью, а также реализации комплексных мер по их стимул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района; 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профилактической работы по месту жительства граждан, повышение роли участковых уполномоченных полиции, общественных объединений правоохранительной направленности, стабилизации криминальной обстановки в общественных места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казачьих объединений  с органами внутренних дел, органами местного самоуправления об  участии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 (по согласованию)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енское станичное казачье общество (по согласованию);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Каменский»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личительной символики народных дружи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храны общественного порядка</w:t>
            </w:r>
          </w:p>
        </w:tc>
      </w:tr>
      <w:tr>
        <w:trPr/>
        <w:tc>
          <w:tcPr>
            <w:tcW w:w="15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филактика правонарушений несовершеннолетни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разовательных учреждениях района общественных формирований правоохранитель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 (по согласованию);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а службы в органах внутренних дел, установление взаимного доверия между учащимися и сотрудниками поли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зготовление информационных материалов для организации и проведения  в образовательных учреждениях района профилактических  мероприятий и  разъяснении об уголовной, административной ответственности за совершение противоправных дейст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района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согласованию),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правонарушений в молодежной среде, повышение правовой культуры учащихс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ассовых физкультурно-оздоровительных мероприятий среди детей и подрост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района;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дминистрации района по культуре и делам молодеж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детей и подростков к регулярным занятиям физической культуры и спортом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разъяснительной работы в СМИ по вопросам предупреждения безнадзорности и правонарушений среди несовершеннолетних, защиты детей и подростков от преступных посягатель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МО МВД «Каменский» (по согласованию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ированности населения о проблемах подростковой преступно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офилактика правонарушений в общественных места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 обслуживание тревожных кнопок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храны общественного поряд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е проведение профилактических мероприятий в населенных пунктах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 (по согласованию)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храны общественного порядка</w:t>
            </w:r>
          </w:p>
        </w:tc>
      </w:tr>
      <w:tr>
        <w:trPr>
          <w:trHeight w:val="18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, участковым уполномоченным полиции служебных помещений, их  ремонт, реконструкция и обеспечение технической эксплуатации, в том числе отопление и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 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сельских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боты участковых уполномоченных  полиции на закрепленных административных участках, улучшение материально-технической базы службы участковых уполномоченных полиции</w:t>
            </w:r>
          </w:p>
        </w:tc>
      </w:tr>
      <w:tr>
        <w:trPr>
          <w:trHeight w:val="18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ирование жителей  муниципальных образований сельских поселений  о местах дислокации участковых пунктов полиции, времени и месте приема граждан по лич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боты участковых уполномоченных  полиции на закрепленных административных участках, обеспечение информированности граждан.</w:t>
            </w:r>
          </w:p>
        </w:tc>
      </w:tr>
      <w:tr>
        <w:trPr/>
        <w:tc>
          <w:tcPr>
            <w:tcW w:w="15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озможности бесплатного посещения лицами, состоящими на учете в подразделениях по делам несовершеннолетних органов внутренних дел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Каменский» (по согласованию)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 (по согласованию);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ультурного уровня детей и их родителей, состоящих на профилактическом учете в подразделениях по делам несовершеннолетних органов внутренних де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реди журналистов Каменского района конкурса на лучшую публикацию, посвященную проблемам профилактики правонарушений, проведение по их результатам, поощрение журналистов – победителей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я газеты «Каменская народная 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»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2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                        района от  26.01.2016 № 15</w:t>
      </w:r>
    </w:p>
    <w:p>
      <w:pPr>
        <w:pStyle w:val="2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НАМИКА</w:t>
      </w:r>
    </w:p>
    <w:p>
      <w:pPr>
        <w:pStyle w:val="2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жнейших целевых индикаторов и показателей муниципальной целевой программы «Профилактика преступлений  и иных правонарушений в Каменском  районе на 2013 – 2016 годы»</w:t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71"/>
        <w:gridCol w:w="902"/>
        <w:gridCol w:w="902"/>
        <w:gridCol w:w="902"/>
        <w:gridCol w:w="903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, показател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е количество совершаемых преступл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уплений, совершенных 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вершеннолетни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личество преступлений, связанных с незаконны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ротом наркотических средств и психотропных веще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еспечение  использования кнопок тревожной сигнализации в образовательных учреждениях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общественной организации «Добровольная народная дружина «Каменска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</w:tbl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rFonts w:ascii="Times New Roman" w:hAnsi="Times New Roman" w:cs="Times New Roman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9" w:before="0" w:after="60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9:00Z</dcterms:created>
  <dc:creator>admin</dc:creator>
  <dc:description/>
  <cp:keywords/>
  <dc:language>en-US</dc:language>
  <cp:lastModifiedBy>User</cp:lastModifiedBy>
  <cp:lastPrinted>2016-01-26T16:28:00Z</cp:lastPrinted>
  <dcterms:modified xsi:type="dcterms:W3CDTF">2016-01-28T09:51:00Z</dcterms:modified>
  <cp:revision>3</cp:revision>
  <dc:subject/>
  <dc:title>РОССИЙСКАЯ  ФЕДЕРАЦИЯ</dc:title>
</cp:coreProperties>
</file>