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5.04.2016 № 125                                                                               </w:t>
      </w:r>
      <w:r>
        <w:rPr>
          <w:b/>
          <w:sz w:val="28"/>
          <w:szCs w:val="28"/>
        </w:rPr>
        <w:t>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с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кадастровым номером 22:17:010602:778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4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869447 кв.м., с кадастровым номером 22:17:010602:778, расположенного по адресу: Алтайский край, Каменский район, в границах МО Аллакский сельсовет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09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 района по управлению имуществом и земельным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rPr/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6-04-25T10:35:00Z</cp:lastPrinted>
  <dcterms:modified xsi:type="dcterms:W3CDTF">2016-04-25T03:45:00Z</dcterms:modified>
  <cp:revision>54</cp:revision>
  <dc:subject/>
  <dc:title/>
</cp:coreProperties>
</file>