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9.03.2016  № 82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целевых и плановых значений показателей, характеризующих выполнение указов Президента Российской Федерации от 07 мая 2012 года № 596-6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аменского района указов Президента Российской Федерации от 07 мая 2012 года № 596-606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ЦЕЛЕВЫЕ  ПОКАЗАТЕЛИ, характеризующие выполнение указов Президента Российской Федерации от 7 мая 2012 года №596-606     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комитет Администрации района по экономическому развитию (Семенихина Е.И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 от 29.03.2016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ющие выполнение указов Прези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от 7 мая 2012 года №596-6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549"/>
        <w:gridCol w:w="1471"/>
        <w:gridCol w:w="1222"/>
        <w:gridCol w:w="1276"/>
        <w:gridCol w:w="13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 указ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 Президента Российской Федерации от 7мая 2012 года №596 </w:t>
            </w:r>
          </w:p>
          <w:p>
            <w:pPr>
              <w:pStyle w:val="Normal"/>
              <w:jc w:val="center"/>
              <w:rPr/>
            </w:pPr>
            <w:r>
              <w:rPr/>
              <w:t>«О долгосрочной государственной экономической политике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оссийской Федерации от 7мая 2012 года №597</w:t>
            </w:r>
          </w:p>
          <w:p>
            <w:pPr>
              <w:pStyle w:val="Normal"/>
              <w:jc w:val="center"/>
              <w:rPr/>
            </w:pPr>
            <w:r>
              <w:rPr/>
              <w:t>«О мероприятиях по реализации государственной социалистической полити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т реальной заработной платы относительно уровня 2011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по Алтайскому кра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культуры к средней заработной плате по Алтайскому кра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оссийской Федерации от 7мая 2012 года №598 « 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врачами  городского (сельского)  на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на 10 тыс.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оссийской Федерации от 7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дошкольного образ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 Президента Российской Федерации от 7мая 2012 года № 600 «О мерах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ю граждан Российской Федерации доступным и комфортным жильем и </w:t>
            </w:r>
          </w:p>
          <w:p>
            <w:pPr>
              <w:pStyle w:val="Normal"/>
              <w:jc w:val="center"/>
              <w:rPr/>
            </w:pPr>
            <w:r>
              <w:rPr/>
              <w:t>повышению качества жилищно-коммунальных услуг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ь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ых участков, предоставляемых для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ждан, переселенных из аварийного жилищного фон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оссийской Федерации от 7мая 2012 года № 601 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число обращений </w:t>
            </w:r>
            <w:r>
              <w:rPr>
                <w:sz w:val="23"/>
                <w:szCs w:val="23"/>
              </w:rPr>
              <w:t>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оссийской Федерации от 7мая 2012 года № 606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личество молодых семей, улучшивших жилищные услов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-2305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8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8:00Z</dcterms:created>
  <dc:creator>tank</dc:creator>
  <dc:description/>
  <cp:keywords/>
  <dc:language>en-US</dc:language>
  <cp:lastModifiedBy>ubuntu</cp:lastModifiedBy>
  <cp:lastPrinted>2016-04-04T16:09:00Z</cp:lastPrinted>
  <dcterms:modified xsi:type="dcterms:W3CDTF">2016-04-04T08:09:00Z</dcterms:modified>
  <cp:revision>26</cp:revision>
  <dc:subject/>
  <dc:title>                                                                                                                      ПРОЕКТ</dc:title>
</cp:coreProperties>
</file>