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widowControl w:val="fals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widowControl w:val="false"/>
        <w:rPr/>
      </w:pPr>
      <w:r>
        <w:rPr/>
      </w:r>
    </w:p>
    <w:p>
      <w:pPr>
        <w:pStyle w:val="Heading1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</w:rPr>
        <w:t>25.04.2016 № 123                                                                               г. Камень-на-Оби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реорганизации муниципального бюджетного учреждения дополнительного образования «Каменский многопрофильный образовательный центр» в форме присоединения к нему муниципального казённого образовательного учреждения дополнительного образования для детей «Районный центр внешкольной работы»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постановлением Администрации Каменского района Алтайского края от 29.12.2010 № 528 «Об утверждении Положения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 на основании положительного заключения комиссии по проведению оценки последствий принятия решения о реорганизации  в форме присоединения от 18.03.2016, ст. 45, 51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1. Реорганизовать муниципальное бюджетное учреждение дополнительного образования «Каменский многопрофильный образовательный центр» (далее – МБУ ДО «КМОЦ») в форме присоединения к нему муниципального казённого образовательного учреждения дополнительного образования для детей «Районный центр внешкольной работы» далее (МКОУ дополнительного образования для детей «Районный центр внешкольной работы»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2. Считать МБУ ДО «КМОЦ» правопреемником прав и обязанностей МКОУ дополнительного образования для детей «Районный центр внешкольной работы»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БУ ДО «КМОЦ» (Лейкам Н.Г.)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3.1. В течение трёх рабочих дней  после даты принятия настоящего постановления в письменной форме сообщить в орган, осуществляющий государственную регистрацию юридических лиц, о начале процедуры реорганизации с указанием формы реорганизац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3.2.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щать от имени МБУ ДО «КМОЦ» и МКОУ дополнительного образования для детей «Районный центр внешкольной работы» в журнале «Вестник государственной регистрации» уведомление о  реорганизации указанных юридических лиц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4. МКОУ дополнительного образования для детей «Районный центр внешкольной работы» (Мещерякова Т.В.) в письменной форме уведомить о предстоящем переводе из МКОУ дополнительного образования для детей «Районный центр внешкольной работы» в МБУ ДО «КМОЦ» родителей (законных представителей) несовершеннолетних обучающихся  в течение пяти рабочих дней  с момента издания  настоящего постановления  и разместить указанное уведомление на официальном сайте учреждения в сети Интернет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5. Управлению образования Администрации Каменского района Алтайского края (Сердюцких В.И.)  в течение четырёх месяцев  со дня вступления в силу настоящего постановления осуществить юридически значимые действия по реорганизации лиц, указанных в пункте 1 настоящего постановления, в том числе обеспечить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5.1. Внесение в единый государственный реестр юридических лиц записи о прекращении деятельности МКОУ дополнительного образования для детей «Районный центр внешкольной работы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5.2. Внесение изменений в устав МБУ ДО «КМОЦ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5.3. Соблюдение трудовых прав работников МБУ ДО «КМОЦ» и МКОУ дополнительного образования для детей «Районный центр внешкольной работы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5.4. Перевод обучающихся в МБУ ДО «КМОЦ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Каменского района по социальным вопросам, начальника Управления образования В.И. Сердюцких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по 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                                                             А.В. Брежнев</w:t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24:00Z</dcterms:created>
  <dc:creator>Reanimator 99 CD</dc:creator>
  <dc:description/>
  <cp:keywords/>
  <dc:language>en-US</dc:language>
  <cp:lastModifiedBy>User</cp:lastModifiedBy>
  <cp:lastPrinted>2016-04-25T10:18:00Z</cp:lastPrinted>
  <dcterms:modified xsi:type="dcterms:W3CDTF">2016-04-25T03:19:00Z</dcterms:modified>
  <cp:revision>6</cp:revision>
  <dc:subject/>
  <dc:title>                     ПОСТАНОВЛЕНИЕ</dc:title>
</cp:coreProperties>
</file>