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Subtitle"/>
        <w:keepNext w:val="true"/>
        <w:ind w:hanging="0"/>
        <w:rPr>
          <w:szCs w:val="28"/>
        </w:rPr>
      </w:pPr>
      <w:r>
        <w:rPr>
          <w:szCs w:val="28"/>
        </w:rPr>
        <w:t>Администрация  Каменского района Алтайского края</w:t>
      </w:r>
    </w:p>
    <w:p>
      <w:pPr>
        <w:pStyle w:val="Subtitle"/>
        <w:keepNext w:val="true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7.11.2016 № 678                                                         </w:t>
        <w:tab/>
        <w:t xml:space="preserve">              г. Камень-на-Оби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right="56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</w:t>
      </w:r>
    </w:p>
    <w:p>
      <w:pPr>
        <w:pStyle w:val="Normal"/>
        <w:keepNext w:val="true"/>
        <w:ind w:right="567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 «Профилактика преступлений и иных правонарушений в Каменском районе на 2017-2021 годы»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179 Бюджетного кодекса Российской Федерации, Уставом муниципального образования Каменский район  Алтайского края, Уставом муниципального образования город Камень-на-Оби Каменского района Алтайского края, Порядком разработки, реализации и оценки эффективности муниципальных программ, утвержденным постановлением Администрации района от 26.11.2013 № 413,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рофилактика преступлений и иных правонарушений в Каменском  районе на 2017-2021 годы» (прилагается).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01 января 2017 года.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постановление Администрации района   от 02.11.2012 № 478  «Об утверждении муниципальной программы «Профилактика преступлений и иных правонарушений в Каменском районе» на 2013-2016 годы», постановление Администрации района от 27.12.2012 № 597 «О внесении изменений в постановление Администрации Каменского района Алтайского края от 02.11.2012 № 478  «Об утверждении муниципальной программы «Профилактика преступлений и иных правонарушений в Каменском районе» на 2013-2016 годы», постановление Администрации района  от 10.01.2014 № 5 «О внесении изменений в постановление Администрации Каменского района Алтайского края от 02.11.2012 № 478  «Об утверждении муниципальной программы «Профилактика преступлений и иных правонарушений в Каменском районе» на 2013-2016 годы», постановление Администрации  района от 26.01.2014 № 15 «О внесении изменений в постановление Администрации Каменского района Алтайского края от 02.11.2012 № 478  «Об утверждении муниципальной программы «Профилактика преступлений и иных правонарушений в Каменском районе» на 2013-2016 годы», постановление Администрации  района  от 28.03.2014 № 97 «О внесении изменений в постановление Администрации Каменского района Алтайского края от 02.11.2012 № 478  «Об утверждении муниципальной программы «Профилактика преступлений и иных правонарушений в Каменском районе» на 2013-2016 годы», постановление Администрации района от 31.07.2014 № 206 «О внесении изменений в постановление Администрации Каменского района Алтайского края от 02.11.2012 № 478  «Об утверждении муниципальной программы «Профилактика преступлений и иных правонарушений в Каменском районе» на 2013-2016 годы», постановление Администрации  района от 25.12.2014 № 364 «О внесении изменений в постановление Администрации   Каменского района Алтайского края от 02.11.2012 № 478  «Об утверждении муниципальной программы «Профилактика преступлений и иных правонарушений в Каменском районе» на 2013-2016 годы», со дня вступления в силу настоящего постановления.</w:t>
      </w:r>
    </w:p>
    <w:p>
      <w:pPr>
        <w:pStyle w:val="Normal"/>
        <w:keepNext w:val="true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Опубликовать данное  постановление в газете «Каменская народная газета» и разместить на официальном сайте Администрации Каменского района Алтайского края. 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возложить на заместителя главы Администрации района по социальным вопросам В.В. Филиппова.</w:t>
      </w:r>
    </w:p>
    <w:p>
      <w:pPr>
        <w:pStyle w:val="Normal"/>
        <w:keepNext w:val="true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айона начальник Управления по АПК</w:t>
        <w:tab/>
        <w:tab/>
        <w:tab/>
        <w:tab/>
        <w:t xml:space="preserve">           А.В. Брежнев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менского района 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7.11.2016  № 678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рофилактика преступлений и иных правонарушений в Каменском  районе» на 2017-2021 годы»</w:t>
      </w:r>
    </w:p>
    <w:p>
      <w:pPr>
        <w:pStyle w:val="21"/>
        <w:tabs>
          <w:tab w:val="clear" w:pos="708"/>
          <w:tab w:val="left" w:pos="1872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72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21"/>
        <w:tabs>
          <w:tab w:val="clear" w:pos="708"/>
          <w:tab w:val="left" w:pos="1872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</w:t>
      </w:r>
      <w:r>
        <w:rPr/>
        <w:t>рограмм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032"/>
        <w:gridCol w:w="594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Профилактик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й и иных правонарушений в Каменском районе» на 2017-2021 годы» (далее - программа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7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</w:rPr>
              <w:t>Администрация  Каменского района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Алтайского края (далее- Администрация района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ренних дел России  «Каменский»  (далее - МО МВД России «Каменский») (по согласованию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Участник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правление образования Администрации Каменского район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лтайского края (далее- Управление образова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Каменского район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Алтай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физической культуре и спорту (далее- Комитет по физкультуре и спорту) ;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итет Администрации Каменского район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Алтайского кра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по культуре и делам молодежи (далее- Комитет по культуре и делам молодежи)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миссия по делам несовершеннолетних  и защите их прав Администрации Каменского района Алтайского края (далее- КДНиЗП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казенное учреждение  «Центр занятости населения Каменского района» (по согласованию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по Каменскому и Крутихинскому районам (по согласованию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министрации сельских  поселений района (по согласованию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Филиал по г. Камень-на-Оби и Каменскому району Федерального казенного учреждения Уголовно-исполнительная инспекция  Управления Федеральной службы исполнения наказаний России по Алтайскому краю (далее - ФКУ УИИ УФСИН России по Алтайскому краю) (по согласованию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я газеты "Каменская народная газета» (по согласованию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я газеты "Каменские известия» (по согласованию)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телевизионная и радиовещательная компания "ТВ - Информ» (по согласованию);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7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7" w:before="0" w:after="0"/>
              <w:jc w:val="both"/>
              <w:rPr/>
            </w:pPr>
            <w:r>
              <w:rPr>
                <w:rStyle w:val="1"/>
                <w:sz w:val="24"/>
                <w:szCs w:val="24"/>
              </w:rPr>
              <w:t>Программно-целевые инструменты (правовые акты программы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нституция Российской Федерац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едеральный закон от 06.10.2003г. № 131-ФЗ «Об общих принципах организации местного самоуправления в РФ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едеральный закон от 07.02.2011 № 3-ФЗ «О полиции»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едеральный закон от 02.04.2014 N 44-ФЗ "Об участии граждан в охране общественного порядка"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кон Алтайского края от 05.09.2014 № 69-3С «Об участии граждан в охране общественного порядка на территории Алтайского края»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7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Цель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профилактики правонарушений, укрепление общественного порядка и общественной безо</w:t>
              <w:softHyphen/>
              <w:t xml:space="preserve">пасности, вовлечение в эту деятельность обществен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рмирований и населения, повышение роли и ответств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ти  ор</w:t>
              <w:softHyphen/>
              <w:t>ганов местного самоуправления в профилактике правона</w:t>
              <w:softHyphen/>
              <w:t>рушений и борьбе с преступностью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7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Задач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филактика правонарушений среди лиц, склонных к противоправному поведению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филактика и снижение уровня преступности на территории  муниципального образования Камен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 Алтайского края среди несовершеннолетних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оциализация лиц, освободившихся из мест лиш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вободы, граждан без определенного места жительст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влечение в предупреждение правонарушений предпр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ятий, учреждений, организаций всех форм собственности, 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же общественных объединений и граждан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правовой осведомленности и правов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ультуры граждан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птимизация работы по предупреждению и профилакти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, совершаемых на улицах и в обществен</w:t>
              <w:softHyphen/>
              <w:t>ных местах;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7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щее количество совершаемых преступлени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личество тяжких и особо тяжких преступлени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н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вершеннолетним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личество преступлений,  совершаемых на улице и в других общественных местах Каменского района Алтайского края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личество преступлений, совершенных лицами, ранее совершавшими преступления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ленов народных дружин, осуществляющих деятельность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менского района Алтайского кра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7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7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 xml:space="preserve"> – 20</w:t>
            </w:r>
            <w:r>
              <w:rPr>
                <w:sz w:val="24"/>
                <w:szCs w:val="24"/>
                <w:lang w:val="ru-RU"/>
              </w:rPr>
              <w:t>21</w:t>
            </w:r>
            <w:r>
              <w:rPr>
                <w:sz w:val="24"/>
                <w:szCs w:val="24"/>
              </w:rPr>
              <w:t xml:space="preserve"> годы, без деления на </w:t>
            </w:r>
            <w:r>
              <w:rPr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</w:rPr>
              <w:t>тап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7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бъемы финансирования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7"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544 тысячи рубле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7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ализация Программы  будет способствовать  достижению к 2021 году следующих результатов:</w:t>
            </w:r>
          </w:p>
          <w:p>
            <w:pPr>
              <w:pStyle w:val="TextBody"/>
              <w:spacing w:lineRule="exact" w:line="336" w:before="0" w:after="0"/>
              <w:ind w:left="20" w:right="20" w:hanging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>снижению общего количества   преступлений, до  1020 факт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нижению обще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личества тяжких и особо тяжких преступлений, до 168 фактов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нижению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преступлений, совершенных н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вершеннолетними, до 33 факт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нижению обще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личества преступлений,  совершаемых на улице и в других общественных местах Каменского района Алтайского края до 307 фактов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нижению обще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личества преступлений, совершенных лицами, ранее совершавшими преступления до 312 фактов;</w:t>
            </w:r>
          </w:p>
          <w:p>
            <w:pPr>
              <w:pStyle w:val="TextBody"/>
              <w:spacing w:lineRule="exact" w:line="336" w:before="0" w:after="0"/>
              <w:ind w:left="20" w:right="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ю количества членов народных дружин, осуществляющих деятельность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менского района Алтайского края до 200 человек.</w:t>
            </w:r>
          </w:p>
        </w:tc>
      </w:tr>
    </w:tbl>
    <w:p>
      <w:pPr>
        <w:pStyle w:val="2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TextBody"/>
        <w:spacing w:before="0" w:after="0"/>
        <w:ind w:left="20" w:right="4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беспечение прав граждан и их безопасности - одна из важных соци</w:t>
        <w:softHyphen/>
        <w:t>ально-экономических и демографических задач Российской Федерации, Ал</w:t>
        <w:softHyphen/>
        <w:t>тайского края и Каменского района. В соответствии со ст. 2 Конституции Российской Федерации человек, его права и свободы являются высшей ценностью государства. Пра</w:t>
        <w:softHyphen/>
        <w:t>ва и свободы человека и гражданина являются непосредственно действую</w:t>
        <w:softHyphen/>
        <w:t>щими, определяют смысл, содержание и применение законов, деятельность законодательной и исполнительной власти, местного самоуправления и обес</w:t>
        <w:softHyphen/>
        <w:t xml:space="preserve">печиваются правосудием (ст. 18 Конституции Российской Федерации). </w:t>
      </w:r>
    </w:p>
    <w:p>
      <w:pPr>
        <w:pStyle w:val="TextBody"/>
        <w:spacing w:before="0" w:after="0"/>
        <w:ind w:right="20" w:firstLine="840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бъектом программы является защита жизни, здоровья, прав и свобод, а также собственности граждан, интересов общества и государства от преступ</w:t>
        <w:softHyphen/>
        <w:t xml:space="preserve">ных и иных противоправных посягательств. </w:t>
      </w:r>
    </w:p>
    <w:p>
      <w:pPr>
        <w:pStyle w:val="TextBody"/>
        <w:keepNext w:val="true"/>
        <w:widowControl/>
        <w:spacing w:before="0" w:after="0"/>
        <w:ind w:right="23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мет регулирования про</w:t>
        <w:softHyphen/>
        <w:t>граммы - система общественных правоотношений в сфере обеспечения об</w:t>
        <w:softHyphen/>
        <w:t>щественной безопасности и правопорядка.</w:t>
      </w:r>
    </w:p>
    <w:p>
      <w:pPr>
        <w:pStyle w:val="TextBody"/>
        <w:keepNext w:val="true"/>
        <w:widowControl/>
        <w:spacing w:before="0" w:after="0"/>
        <w:ind w:left="20" w:right="23" w:firstLine="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Направление действия программы - совершенствование меха</w:t>
        <w:softHyphen/>
        <w:t>низма взаимодействия органов исполнительной власти Алтайского края, органов местного самоуправления Каменского района  Алтайского края, территориальных органов федеральных органов государственной вла</w:t>
        <w:softHyphen/>
        <w:t>сти, общественных объединений и населения района в сфере профилактики правонарушений и усиления борьбы с преступностью.</w:t>
      </w:r>
    </w:p>
    <w:p>
      <w:pPr>
        <w:pStyle w:val="TextBody"/>
        <w:keepNext w:val="true"/>
        <w:widowControl/>
        <w:spacing w:before="0" w:after="0"/>
        <w:ind w:left="20" w:right="23" w:firstLine="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Сохранявшийся длительное время на территории Каменского района (включая город Камень-на-Оби) вы</w:t>
        <w:softHyphen/>
        <w:t>сокий уровень преступности оказывал негативное влияние на все сферы общественной жизни, состояние правопорядка, личной и общественной безо</w:t>
        <w:softHyphen/>
        <w:t>пасности граждан. В последние годы тенденции к снижению не наблюдается. В 2015 году на территории района зарегистрировано 1030 преступлений, в то время как за 9 мес. 2016 года зарегистрировано 792 преступления (в прогнозном расчете на 2016 год предвидится увеличение общего количества совершенных преступлений до 1056). Процент тяжких и особо тяжких преступлений сохраняется на уровне 17,5%  к общему количеству совершенных преступлений. Кроме того, с 4,3% до 4,5 % возрос удель</w:t>
        <w:softHyphen/>
        <w:t>ный вес преступлений,  совершенных несовершеннолетними, а также возрос процент преступлений, совершенных в общественных местах (с 30,8% до 33,5%), и  на улицах (с 22,6% до 24,5%).</w:t>
      </w:r>
    </w:p>
    <w:p>
      <w:pPr>
        <w:pStyle w:val="TextBody"/>
        <w:spacing w:before="0" w:after="0"/>
        <w:ind w:left="20" w:right="20" w:firstLine="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оводимый мониторинг состояния преступности  на террито</w:t>
        <w:softHyphen/>
        <w:t>рии Каменского района позволяет определить тенденции развития криминальной обстановки, а также конкретизировать характер взаимодействия органов местного самоуправления Каменского района  Алтайского края, территориальных органов федеральных органов исполнительной власти, ор</w:t>
        <w:softHyphen/>
        <w:t>ганов местного самоуправления с целью дальнейшего развития системы профилактики правонарушений, определить новые задачи по обеспечению личной безопасности граждан, по защите их имущества, общественного по</w:t>
        <w:softHyphen/>
        <w:t>рядка и по борьбе с преступностью на территории края, для выполнения ко</w:t>
        <w:softHyphen/>
        <w:t>торых необходимо использование комплексного подхода.</w:t>
      </w:r>
    </w:p>
    <w:p>
      <w:pPr>
        <w:pStyle w:val="TextBody"/>
        <w:spacing w:before="0" w:after="0"/>
        <w:ind w:left="20" w:right="20" w:firstLine="8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еализация муниципальной  программы «Профилактика преступле</w:t>
        <w:softHyphen/>
        <w:t>ний и иных правонарушений в Каменском районе»  поз</w:t>
        <w:softHyphen/>
        <w:t>волила в 2013 - 2016 годах продолжить укрепление общей системы профи</w:t>
        <w:softHyphen/>
        <w:t>лактики правонарушений и борьбы с преступностью на территории района и добиться определенных положительных результатов. В то же время, как по</w:t>
        <w:softHyphen/>
        <w:t>казывает практика, решение этой важнейшей социальной задачи только пра</w:t>
        <w:softHyphen/>
        <w:t>воохранительными методами невозможно. Требуется участие всех сил обще</w:t>
        <w:softHyphen/>
        <w:t>ства, скоординированная совместная профилактическая работа служб соци</w:t>
        <w:softHyphen/>
        <w:t>альной защиты населения, здравоохранения, культуры и образования, рели</w:t>
        <w:softHyphen/>
        <w:t>гиозных конфессий, общественных организаций. Коренного перелома в ре</w:t>
        <w:softHyphen/>
        <w:t>шении вопросов профилактики правонарушений можно добиться только при обеспечении комплексного подхода, подкрепленного соответствующими фи</w:t>
        <w:softHyphen/>
        <w:t>нансовыми и материально-техническими ресурса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мероприятий по профилактике правонарушений одно из ведущих мест занимает организация работы со СМИ, через которые до населения доводится информация, касающаяся предупреждения и профилактики преступлений. Однако выступлений и публикаций, связанных с профилактической деятельностью правоохранительных органов, явно недостаточно. В связи с этим необходимо осуществить ряд мероприятия по данному направлению деятель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активного противодействия преступности и замедления тем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пов ее роста на основе четко определенных приоритетов, наращивание усилий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и общественности, совершенствование нормативной базы, средств и методов предупреждения и раскрытия преступлений невозможно без дальнейшей оптимизации профилактики правонарушений, разрабатываемой в рамках муниципальной программы «Профилактика преступлений и иных правонарушений в Каменском районе» на 2017-2021 г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направления реализации муниципальной программы,  цели и задачи программы, описание основных  ожидаемых конечных результатов программы, сроков и этапов ее реализации</w:t>
      </w:r>
    </w:p>
    <w:p>
      <w:pPr>
        <w:pStyle w:val="TextBody"/>
        <w:spacing w:lineRule="exact" w:line="326" w:before="0" w:after="0"/>
        <w:ind w:right="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оритетными направлениями реализации   программы в сфере обеспечения право</w:t>
        <w:softHyphen/>
        <w:t>порядка являются активное противодействие преступности и замедление темпов ее роста,  совершен</w:t>
        <w:softHyphen/>
        <w:t>ствование   средств и методов предупреждения   преступлений, дальнейшая оптимизация системы профилактики правонару</w:t>
        <w:softHyphen/>
        <w:t>ш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истемы профилактики правонарушений, укрепление общественного порядка и общественной безопасности, вовлечение в эту деятельность общественных формирований и населения, повышение роли и ответственности  органов местного самоуправления и профилактике правонарушений и борьбе с преступност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предусматривает решение следующих задач: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офилактика правонарушений среди лиц, склонных к противоправному поведению;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офилактика и снижение уровня преступности на территории  муниципального образования Каменский </w:t>
      </w:r>
      <w:r>
        <w:rPr>
          <w:rFonts w:cs="Times New Roman" w:ascii="Times New Roman" w:hAnsi="Times New Roman"/>
          <w:sz w:val="28"/>
          <w:szCs w:val="28"/>
        </w:rPr>
        <w:t>район Алтайского края среди несовершеннолетних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оциализация лиц, освободившихся из мест лишения </w:t>
      </w:r>
      <w:r>
        <w:rPr>
          <w:rFonts w:cs="Times New Roman" w:ascii="Times New Roman" w:hAnsi="Times New Roman"/>
          <w:spacing w:val="-1"/>
          <w:sz w:val="28"/>
          <w:szCs w:val="28"/>
        </w:rPr>
        <w:t>свободы, граждан без определенного места жительства;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овлечение в предупреждение правонарушений предпр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ятий, учреждений, организаций всех форм собственности, а </w:t>
      </w:r>
      <w:r>
        <w:rPr>
          <w:rFonts w:cs="Times New Roman" w:ascii="Times New Roman" w:hAnsi="Times New Roman"/>
          <w:sz w:val="28"/>
          <w:szCs w:val="28"/>
        </w:rPr>
        <w:t>также общественных объединений и граждан;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правовой осведомленности и правовой </w:t>
      </w:r>
      <w:r>
        <w:rPr>
          <w:rFonts w:cs="Times New Roman" w:ascii="Times New Roman" w:hAnsi="Times New Roman"/>
          <w:spacing w:val="-1"/>
          <w:sz w:val="28"/>
          <w:szCs w:val="28"/>
        </w:rPr>
        <w:t>культуры граждан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птимизация работы по предупреждению и профилактике </w:t>
      </w:r>
      <w:r>
        <w:rPr>
          <w:rFonts w:cs="Times New Roman" w:ascii="Times New Roman" w:hAnsi="Times New Roman"/>
          <w:sz w:val="28"/>
          <w:szCs w:val="28"/>
        </w:rPr>
        <w:t>правонарушений, совершаемых на улицах и в обществен</w:t>
        <w:softHyphen/>
        <w:t>ных местах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ами (показателями) программы, позволяющими определить уровень эффективности реализуемых мероприятий программы являютс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бщее количество совершаемых преступлен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оличество тяжких и особо тяжких преступлен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еступлений, совершенных н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овершеннолетними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оличество преступлений,  совершаемых на улице и в других общественных местах Каменского района Алтайского кра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личество преступлений, совершенных лицами, ранее совершавшими преступления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ленов народных дружин, осуществляющих деятельность на территории </w:t>
      </w:r>
      <w:r>
        <w:rPr>
          <w:rFonts w:cs="Times New Roman" w:ascii="Times New Roman" w:hAnsi="Times New Roman"/>
          <w:spacing w:val="-1"/>
          <w:sz w:val="28"/>
          <w:szCs w:val="28"/>
        </w:rPr>
        <w:t>Каменского района Алтайского кра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еализация программы будет способствовать  достижению к 2021 году следующих результатов:</w:t>
      </w:r>
    </w:p>
    <w:p>
      <w:pPr>
        <w:pStyle w:val="TextBody"/>
        <w:spacing w:lineRule="exact" w:line="336" w:before="0" w:after="0"/>
        <w:ind w:left="20" w:right="20" w:hanging="0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снижению общего количества   преступлений, до  1020 фактов;</w:t>
      </w:r>
    </w:p>
    <w:p>
      <w:pPr>
        <w:pStyle w:val="Normal"/>
        <w:shd w:fill="FFFFFF" w:val="clear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снижению  </w:t>
      </w:r>
      <w:r>
        <w:rPr>
          <w:rFonts w:cs="Times New Roman" w:ascii="Times New Roman" w:hAnsi="Times New Roman"/>
          <w:spacing w:val="-2"/>
          <w:sz w:val="28"/>
          <w:szCs w:val="28"/>
        </w:rPr>
        <w:t>количества тяжких и особо тяжких преступлений, до 168 факто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снижению общего </w:t>
      </w:r>
      <w:r>
        <w:rPr>
          <w:rFonts w:cs="Times New Roman" w:ascii="Times New Roman" w:hAnsi="Times New Roman"/>
          <w:sz w:val="28"/>
          <w:szCs w:val="28"/>
        </w:rPr>
        <w:t>количества преступлений, совершенных н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овершеннолетними, до 33 фактов;</w:t>
      </w:r>
    </w:p>
    <w:p>
      <w:pPr>
        <w:pStyle w:val="Normal"/>
        <w:shd w:fill="FFFFFF" w:val="clear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снижению общего </w:t>
      </w:r>
      <w:r>
        <w:rPr>
          <w:rFonts w:cs="Times New Roman" w:ascii="Times New Roman" w:hAnsi="Times New Roman"/>
          <w:spacing w:val="-1"/>
          <w:sz w:val="28"/>
          <w:szCs w:val="28"/>
        </w:rPr>
        <w:t>количества преступлений,   совершаемых на улице и в других общественных местах Каменского района Алтайского края до 307 факто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снижению общего </w:t>
      </w:r>
      <w:r>
        <w:rPr>
          <w:rFonts w:cs="Times New Roman" w:ascii="Times New Roman" w:hAnsi="Times New Roman"/>
          <w:spacing w:val="-1"/>
          <w:sz w:val="28"/>
          <w:szCs w:val="28"/>
        </w:rPr>
        <w:t>количества преступлений, совершенных лицами, ранее совершавшими преступления до 312 фактов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ю количества членов народных дружин, осуществляющих деятельность на территории </w:t>
      </w:r>
      <w:r>
        <w:rPr>
          <w:rFonts w:cs="Times New Roman" w:ascii="Times New Roman" w:hAnsi="Times New Roman"/>
          <w:spacing w:val="-1"/>
          <w:sz w:val="28"/>
          <w:szCs w:val="28"/>
        </w:rPr>
        <w:t>Каменского района Алтайского края до 200 человек. Сведения об индикаторах программы изложены в приложении 2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грамма реализуется в срок с 2017 до 2021 годов, без деления на этап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ная характеристика мероприятий муниципальной программы</w:t>
      </w:r>
    </w:p>
    <w:p>
      <w:pPr>
        <w:pStyle w:val="TextBody"/>
        <w:spacing w:lineRule="exact" w:line="322" w:before="0" w:after="0"/>
        <w:ind w:right="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ограмма включает мероприятия, реализация  которых в комплексе призвана обеспечить достижение целей  программы и решение программных задач.</w:t>
      </w:r>
    </w:p>
    <w:p>
      <w:pPr>
        <w:pStyle w:val="TextBody"/>
        <w:spacing w:lineRule="exact" w:line="322" w:before="0" w:after="0"/>
        <w:ind w:right="20" w:firstLine="567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еханизм формирования мероприятий программы  «Профилак</w:t>
        <w:softHyphen/>
        <w:t>тика преступлений и иных правонарушений в Каменском районе» основывается на прогнозе уровня и состояния преступности на территории Каменского района в период действия программы: содействие дея</w:t>
        <w:softHyphen/>
        <w:t>тельности народных дружин, материальное стимулирование их деятельности, поощрение граждан, оказавших существенную помощь органам внутренних дел в охране общественного порядка и борьбе с преступностью; создание в образовательных организациях района объединений по изучению уголовного и административного законодательства, правил дорожного движения; органи</w:t>
        <w:softHyphen/>
        <w:t>зация и проведение культурно-массовых, спортивных и других мероприятий по организации досуга, направленных на формирование здорового образа жизни в среде учащихся, состоящих на учете в территориальных органах внутренних дел; организация социальной реабилитации лиц, освобожденных из мест лишения свободы, лиц, осужденных к наказанию, не связанному с лишением свободы, активизация работы со средствами массовой информации в сфере профилактики преступлений и иных правонарушений.</w:t>
      </w:r>
    </w:p>
    <w:p>
      <w:pPr>
        <w:pStyle w:val="TextBody"/>
        <w:spacing w:lineRule="exact" w:line="322" w:before="0" w:after="0"/>
        <w:ind w:right="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еречень мероприятий программы определен в приложении 1 к  программе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щий объем финансовых ресурсов, необходимых для реализации муниципально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за счет средств районного бюджета, бюджетов городского и сельских поселе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потребность в финансовых ресурсах на 2017 – 2021 годы составляет  544 тыс.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счет средств районного бюджета, всего -262 тыс руб, в том чис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30 тыс. руб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–50 тыс. руб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9 году – 57 тыс. руб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20 году – 59 тыс. руб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21 году  - 66 тыс. руб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городского бюджета, всего 212 тыс. руб, в том чис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0 тыс. руб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–52 тыс. руб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9 году – 53 тыс. руб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20 году – 53 тыс. руб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21 году  -54тыс. руб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ов сельских поселений, всего 70 тыс. руб., в том числе 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0 тыс. руб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–10 тыс. руб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9 году – 15 тыс. руб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20 году – 20 тыс. руб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21 году  -25 тыс. руб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финансирование программы за счет средств из местного бюджета ежегодно утверждается  районным Собранием депутатов, при принятии районного бюджета на очередной финансовый год, исходя из его возможност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изложен в приложении 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34"/>
        <w:shd w:fill="FFFFFF" w:val="clear"/>
        <w:ind w:left="720" w:hanging="0"/>
        <w:rPr/>
      </w:pPr>
      <w:r>
        <w:rPr>
          <w:color w:val="000000"/>
          <w:sz w:val="28"/>
          <w:szCs w:val="28"/>
        </w:rPr>
        <w:t>5.Анализ рисков реализации  программы и описание мер управления рисками реализации   программы</w:t>
      </w:r>
    </w:p>
    <w:p>
      <w:pPr>
        <w:pStyle w:val="S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анализа мероприятий, предлагаемых для реализации в рамках  программы, выделены следующие риски ее реализации.</w:t>
      </w:r>
    </w:p>
    <w:p>
      <w:pPr>
        <w:pStyle w:val="S13"/>
        <w:shd w:fill="FFFFFF" w:val="clear"/>
        <w:jc w:val="both"/>
        <w:rPr/>
      </w:pPr>
      <w:r>
        <w:rPr>
          <w:color w:val="000000"/>
          <w:sz w:val="28"/>
          <w:szCs w:val="28"/>
        </w:rPr>
        <w:t>Макроэкономические и финансовые риски связаны с возможными кризисными явлениями в   российской экономике, колебаниями мировых и внутренних цен на сырьевые ресурсы, в том числе на энергоносители, которые могут привести к снижению объемов финансирования программных мероприятий. Возникновение данных рисков может привести к недофинансированию запланированных мероприятий, неисполнению публичных нормативных обязательств, что может вызвать рост социальной напряженности в обществе.</w:t>
      </w:r>
    </w:p>
    <w:p>
      <w:pPr>
        <w:pStyle w:val="S13"/>
        <w:shd w:fill="FFFFFF" w:val="clear"/>
        <w:jc w:val="both"/>
        <w:rPr/>
      </w:pPr>
      <w:r>
        <w:rPr>
          <w:color w:val="000000"/>
          <w:sz w:val="28"/>
          <w:szCs w:val="28"/>
        </w:rPr>
        <w:t>Минимизация данных рисков предусматривается мероприятиями  программы, направленными на привлечение негосударственных организаций, в том числе социально ориентированных некоммерческих организаций, благотворителей и добровольцев к деятельности в данном направлении.</w:t>
      </w:r>
    </w:p>
    <w:p>
      <w:pPr>
        <w:pStyle w:val="S13"/>
        <w:shd w:fill="FFFFFF" w:val="clear"/>
        <w:jc w:val="both"/>
        <w:rPr/>
      </w:pPr>
      <w:r>
        <w:rPr>
          <w:color w:val="000000"/>
          <w:sz w:val="28"/>
          <w:szCs w:val="28"/>
        </w:rPr>
        <w:t>В рамках   программы минимизация указанного риска возможна на основе:</w:t>
      </w:r>
    </w:p>
    <w:p>
      <w:pPr>
        <w:pStyle w:val="S13"/>
        <w:shd w:fill="FFFFFF" w:val="clear"/>
        <w:jc w:val="both"/>
        <w:rPr/>
      </w:pPr>
      <w:r>
        <w:rPr>
          <w:color w:val="000000"/>
          <w:sz w:val="28"/>
          <w:szCs w:val="28"/>
        </w:rPr>
        <w:t>совершенствования нормативного правового регулирования в сфере профилактики преступлений и иных правонарушений;</w:t>
      </w:r>
    </w:p>
    <w:p>
      <w:pPr>
        <w:pStyle w:val="S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межбюджетных трансфертов с учетом уровня бюджетной обеспеченности района;</w:t>
      </w:r>
    </w:p>
    <w:p>
      <w:pPr>
        <w:pStyle w:val="S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.</w:t>
      </w:r>
    </w:p>
    <w:p>
      <w:pPr>
        <w:pStyle w:val="S13"/>
        <w:shd w:fill="FFFFFF" w:val="clear"/>
        <w:jc w:val="both"/>
        <w:rPr/>
      </w:pPr>
      <w:r>
        <w:rPr>
          <w:color w:val="000000"/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  программой, путем улучшения организации межведомственного взаимодействия с участниками   программы, путем повышения ответственности должностных лиц за своевременное и высокопрофессиональное исполнение мероприятий.</w:t>
      </w:r>
    </w:p>
    <w:p>
      <w:pPr>
        <w:pStyle w:val="S13"/>
        <w:shd w:fill="FFFFFF" w:val="clear"/>
        <w:jc w:val="both"/>
        <w:rPr/>
      </w:pPr>
      <w:r>
        <w:rPr>
          <w:color w:val="000000"/>
          <w:sz w:val="28"/>
          <w:szCs w:val="28"/>
        </w:rPr>
        <w:t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  программы.</w:t>
      </w:r>
    </w:p>
    <w:p>
      <w:pPr>
        <w:pStyle w:val="S13"/>
        <w:shd w:fill="FFFFFF" w:val="clear"/>
        <w:jc w:val="both"/>
        <w:rPr/>
      </w:pPr>
      <w:r>
        <w:rPr>
          <w:color w:val="000000"/>
          <w:sz w:val="28"/>
          <w:szCs w:val="28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S13"/>
        <w:shd w:fill="FFFFFF" w:val="clear"/>
        <w:jc w:val="both"/>
        <w:rPr/>
      </w:pPr>
      <w:r>
        <w:rPr>
          <w:color w:val="000000"/>
          <w:sz w:val="28"/>
          <w:szCs w:val="28"/>
        </w:rPr>
        <w:t>использование статистических показателей, обеспечивающих объективность оценки хода и результатов реализации  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и оценку исполнения целевых показателей (индикаторов)   программы, выявление факторов риска, оценку их значимости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34"/>
        <w:shd w:fill="FFFFFF" w:val="clear"/>
        <w:rPr/>
      </w:pPr>
      <w:r>
        <w:rPr>
          <w:color w:val="000000"/>
          <w:sz w:val="28"/>
          <w:szCs w:val="28"/>
        </w:rPr>
        <w:t>6. Методика оценки эффективности   программы</w:t>
      </w:r>
    </w:p>
    <w:p>
      <w:pPr>
        <w:pStyle w:val="TextBody"/>
        <w:spacing w:lineRule="exact" w:line="331" w:before="0" w:after="357"/>
        <w:ind w:left="120" w:right="12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ценка эффективности   программы осуществляет</w:t>
        <w:softHyphen/>
        <w:t xml:space="preserve">ся согласно приложению 2 к постановлению  Администрации Каменского района  Алтайского края от </w:t>
      </w:r>
      <w:r>
        <w:rPr>
          <w:rFonts w:cs="Times New Roman" w:ascii="Times New Roman" w:hAnsi="Times New Roman"/>
          <w:sz w:val="28"/>
          <w:szCs w:val="28"/>
        </w:rPr>
        <w:t>26.11.2013 № 413 «Об утверждении порядка разработки, реализации и оценки эффективности муниципальных программ»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</w:t>
      </w:r>
    </w:p>
    <w:p>
      <w:pPr>
        <w:pStyle w:val="TextBody"/>
        <w:spacing w:lineRule="exact" w:line="331" w:before="0" w:after="0"/>
        <w:ind w:left="120" w:right="12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тветственным исполнителем  программы являет</w:t>
        <w:softHyphen/>
        <w:t>ся   Администрация Каменского района Алтайского края (далее- Администрация района).   Администрация района осуществляет контроль и реализацию  программы, включая координацию деятельности исполнителей программных меро</w:t>
        <w:softHyphen/>
        <w:t>приятий.</w:t>
      </w:r>
    </w:p>
    <w:p>
      <w:pPr>
        <w:pStyle w:val="TextBody"/>
        <w:spacing w:lineRule="exact" w:line="322" w:before="0" w:after="0"/>
        <w:ind w:left="20" w:right="2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Финансирование  программы производится в поряд</w:t>
        <w:softHyphen/>
        <w:t>ке, установленном для исполнения районного  бюджета.</w:t>
      </w:r>
    </w:p>
    <w:p>
      <w:pPr>
        <w:pStyle w:val="TextBody"/>
        <w:spacing w:lineRule="exact" w:line="322" w:before="0" w:after="0"/>
        <w:ind w:left="2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Соисполнители   программы обеспечивают:</w:t>
      </w:r>
    </w:p>
    <w:p>
      <w:pPr>
        <w:pStyle w:val="TextBody"/>
        <w:spacing w:lineRule="exact" w:line="322" w:before="0" w:after="0"/>
        <w:ind w:left="20" w:right="2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формирование бюджетных заявок на финансирование мероприятий   программы;</w:t>
      </w:r>
    </w:p>
    <w:p>
      <w:pPr>
        <w:pStyle w:val="TextBody"/>
        <w:spacing w:lineRule="exact" w:line="322" w:before="0" w:after="0"/>
        <w:ind w:left="20" w:right="2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етодическое сопровождение программных мероприятий, непрерыв</w:t>
        <w:softHyphen/>
        <w:t>ный мониторинг и оценку эффективности реализации   про</w:t>
        <w:softHyphen/>
        <w:t>граммы;</w:t>
      </w:r>
    </w:p>
    <w:p>
      <w:pPr>
        <w:pStyle w:val="TextBody"/>
        <w:spacing w:lineRule="exact" w:line="322" w:before="0" w:after="0"/>
        <w:ind w:left="20" w:right="2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аботку нормативных правовых актов, касающихся реализации мероприятий   программы;</w:t>
      </w:r>
    </w:p>
    <w:p>
      <w:pPr>
        <w:pStyle w:val="TextBody"/>
        <w:spacing w:lineRule="exact" w:line="322" w:before="0" w:after="0"/>
        <w:ind w:left="20" w:right="2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одготовку предложений по корректировке   про</w:t>
        <w:softHyphen/>
        <w:t>граммы на соответствующий год.</w:t>
      </w:r>
    </w:p>
    <w:p>
      <w:pPr>
        <w:pStyle w:val="TextBody"/>
        <w:spacing w:lineRule="exact" w:line="346" w:before="0" w:after="0"/>
        <w:ind w:left="20" w:right="2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рганизации, являющиеся участниками  программы, ежеквартально, не позднее 10 числа месяца, следующего за отчетным периодом, направляют соисполнителям  программы в письменном виде информа</w:t>
        <w:softHyphen/>
        <w:t>цию о ходе выполнения мероприятий.</w:t>
      </w:r>
    </w:p>
    <w:p>
      <w:pPr>
        <w:pStyle w:val="TextBody"/>
        <w:spacing w:lineRule="exact" w:line="346" w:before="0" w:after="0"/>
        <w:ind w:left="20" w:right="2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Администрация района ежеквартально, до 20 числа месяца, следующего за отчетным периодом, на основании информации, предоставленной участ</w:t>
        <w:softHyphen/>
        <w:t>никами и соисполнителями   программы, заполняет форму мониторинга реализации   программы и направляет ее в комитет Администрации района по экономическому развитию.</w:t>
      </w:r>
    </w:p>
    <w:p>
      <w:pPr>
        <w:pStyle w:val="TextBody"/>
        <w:spacing w:lineRule="exact" w:line="346" w:before="0" w:after="0"/>
        <w:ind w:left="20" w:right="2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ыделяемые из районного и городского  бюджетов средства на реализацию  программы имеют целевое назначение и не могут быть израсходо</w:t>
        <w:softHyphen/>
        <w:t>ваны на другие цели.</w:t>
      </w:r>
    </w:p>
    <w:p>
      <w:pPr>
        <w:pStyle w:val="TextBody"/>
        <w:spacing w:lineRule="exact" w:line="346" w:before="0" w:after="0"/>
        <w:ind w:left="20" w:right="2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 изменении объемов бюджетного финансирования проводится корректировка значений целевых индикаторов и показателей программных мероприятий в установленном порядке.</w:t>
      </w:r>
    </w:p>
    <w:p>
      <w:pPr>
        <w:pStyle w:val="TextBody"/>
        <w:spacing w:lineRule="exact" w:line="346" w:before="0" w:after="0"/>
        <w:ind w:left="20" w:right="20" w:firstLine="84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сновные сведения о ходе и результатах реализации  программы, достижении целевых показателей и индикаторов, объемах фи</w:t>
        <w:softHyphen/>
        <w:t xml:space="preserve">нансовых ресурсов, затраченных на ее выполнение, результатах мониторинга </w:t>
      </w:r>
    </w:p>
    <w:p>
      <w:pPr>
        <w:pStyle w:val="TextBody"/>
        <w:spacing w:lineRule="exact" w:line="346" w:before="0" w:after="0"/>
        <w:ind w:left="20" w:right="2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еализации  программы могут размещаться в средствах мас</w:t>
        <w:softHyphen/>
        <w:t>совой информации, на сайтах участников   программы в сети Интернет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3" w:top="1134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ind w:firstLine="709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Участники   программы несут ответственность за ка</w:t>
        <w:softHyphen/>
        <w:t>чественное и своевременное выполнение мероприятий, целевое и рациональ</w:t>
        <w:softHyphen/>
        <w:t>ное использование финансовых средств, своевременное информирование от</w:t>
        <w:softHyphen/>
        <w:t>ветственного исполнителя и соисполнителей  программы о проведенной работе и ее результатах.</w:t>
      </w:r>
    </w:p>
    <w:p>
      <w:pPr>
        <w:pStyle w:val="21"/>
        <w:keepNext w:val="true"/>
        <w:keepLines/>
        <w:widowControl/>
        <w:ind w:firstLine="850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21"/>
        <w:keepNext w:val="true"/>
        <w:keepLines/>
        <w:widowControl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Профилактика преступлений и иных правонарушений в Каменском районе  на 2017-2021 годы»</w:t>
      </w:r>
    </w:p>
    <w:p>
      <w:pPr>
        <w:pStyle w:val="21"/>
        <w:keepNext w:val="true"/>
        <w:keepLines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keepNext w:val="true"/>
        <w:keepLines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Я  </w:t>
      </w:r>
    </w:p>
    <w:p>
      <w:pPr>
        <w:pStyle w:val="21"/>
        <w:keepNext w:val="true"/>
        <w:keepLines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ализации муниципальной программы «Профилактика преступлений и иных </w:t>
      </w:r>
    </w:p>
    <w:p>
      <w:pPr>
        <w:pStyle w:val="21"/>
        <w:keepNext w:val="true"/>
        <w:keepLines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нарушений в Каменском районе на 2017-2021 годы»</w:t>
      </w:r>
    </w:p>
    <w:p>
      <w:pPr>
        <w:pStyle w:val="21"/>
        <w:keepNext w:val="true"/>
        <w:keepLines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956"/>
        <w:gridCol w:w="992"/>
        <w:gridCol w:w="2126"/>
        <w:gridCol w:w="740"/>
        <w:gridCol w:w="726"/>
        <w:gridCol w:w="712"/>
        <w:gridCol w:w="698"/>
        <w:gridCol w:w="709"/>
        <w:gridCol w:w="827"/>
        <w:gridCol w:w="2251"/>
      </w:tblGrid>
      <w:tr>
        <w:trPr>
          <w:trHeight w:val="52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Цель, задачи, меропри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рограммы</w:t>
            </w:r>
          </w:p>
        </w:tc>
        <w:tc>
          <w:tcPr>
            <w:tcW w:w="4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Сумма расходов, тыс. рублей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>
          <w:trHeight w:val="53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2017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го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8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9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0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1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1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истемы профилактики правонарушений, укрепление общественного порядка и общественной безопасности, вовлечение в эту деятельность общественных формирований и населения, повышение роли и ответственности  органов местного самоуправления в профилактике правонарушений и борьбе с преступность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18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0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>
          <w:trHeight w:val="35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районный</w:t>
            </w:r>
            <w:r>
              <w:rPr>
                <w:sz w:val="24"/>
                <w:szCs w:val="24"/>
              </w:rPr>
              <w:t xml:space="preserve"> бюджет</w:t>
            </w:r>
          </w:p>
        </w:tc>
      </w:tr>
      <w:tr>
        <w:trPr>
          <w:trHeight w:val="15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ской бюджет</w:t>
            </w:r>
          </w:p>
        </w:tc>
      </w:tr>
      <w:tr>
        <w:trPr>
          <w:trHeight w:val="51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юджеты сельских поселений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дача 1.1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spacing w:val="-2"/>
                <w:sz w:val="24"/>
                <w:szCs w:val="24"/>
              </w:rPr>
              <w:t>рофилактика правонарушений среди лиц, склонных к противоправному поведен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keepNext w:val="true"/>
              <w:keepLines/>
              <w:widowControl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е 1.1.1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рганизация краевых мероприятий по организации досуга и трудовой деятельности обучающихся во внеурочное время, в том числе несовершеннолетних, состоящих на учете в территориальных органах внутренних 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Каменский»</w:t>
            </w:r>
            <w:r>
              <w:rPr>
                <w:sz w:val="24"/>
                <w:szCs w:val="24"/>
                <w:lang w:val="ru-RU"/>
              </w:rPr>
              <w:t>(по согласованию)</w:t>
            </w:r>
            <w:r>
              <w:rPr>
                <w:sz w:val="24"/>
                <w:szCs w:val="24"/>
              </w:rPr>
              <w:t xml:space="preserve"> Комитет по физкультуре и спорту</w:t>
            </w:r>
            <w:r>
              <w:rPr>
                <w:spacing w:val="-6"/>
                <w:sz w:val="24"/>
                <w:szCs w:val="24"/>
              </w:rPr>
              <w:t xml:space="preserve"> Управление 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  <w:tr>
        <w:trPr>
          <w:trHeight w:val="17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е 1.1.2.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ведение мероприятий по раннему выявлению семейного неблагополучия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Каменский»</w:t>
            </w:r>
            <w:r>
              <w:rPr>
                <w:sz w:val="24"/>
                <w:szCs w:val="24"/>
                <w:lang w:val="ru-RU"/>
              </w:rPr>
              <w:t>(по согласованию)</w:t>
            </w:r>
            <w:r>
              <w:rPr>
                <w:spacing w:val="-6"/>
                <w:sz w:val="24"/>
                <w:szCs w:val="24"/>
              </w:rPr>
              <w:t xml:space="preserve"> Управление образования КДНиЗ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районный</w:t>
            </w:r>
            <w:r>
              <w:rPr>
                <w:sz w:val="24"/>
                <w:szCs w:val="24"/>
              </w:rPr>
              <w:t xml:space="preserve">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родской бюдже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е 1.1.3.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участковым уполномоченным полиции служебных помещений, осуществление  их текущего либо капитального ремонта</w:t>
            </w:r>
          </w:p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и сельских поселений (по согласованию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районный</w:t>
            </w:r>
            <w:r>
              <w:rPr>
                <w:sz w:val="24"/>
                <w:szCs w:val="24"/>
              </w:rPr>
              <w:t xml:space="preserve"> бюджет</w:t>
            </w:r>
          </w:p>
        </w:tc>
      </w:tr>
      <w:tr>
        <w:trPr>
          <w:trHeight w:val="40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юджеты сельских поселений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а 1.2</w:t>
            </w:r>
          </w:p>
          <w:p>
            <w:pPr>
              <w:pStyle w:val="21"/>
              <w:keepNext w:val="true"/>
              <w:keepLines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и снижение уровня преступности на территории  муниципального образования Каменский район Алтайского края среди несовершеннолетних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е 1.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1</w:t>
            </w:r>
          </w:p>
          <w:p>
            <w:pPr>
              <w:pStyle w:val="21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нформационных материалов для организации и проведения  в образовательных учреждениях района  профилактических  мероприятий и  разъяснения об уголовной, административной ответственности за совершение противоправных действий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Управление образования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О МВД России «Каменский»(по согласованию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>
          <w:trHeight w:val="26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  <w:tr>
        <w:trPr>
          <w:trHeight w:val="28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е 1.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ведение массовых физкультурно-оздоровительных мероприятий среди детей и подростк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митет по физкультуре и спорту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</w:rPr>
              <w:t>Управление 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е 1.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исполнения Закона Алтайского края от 07.12.2009 «99-ЗС «Об ограничении пребывании  несовершеннолетних в общественных местах на территории Алтайского края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О МВД России «Каменский»(по согласованию)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ДНиЗ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е 1.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4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трудовой занятости обучающихся во внеурочное время, в том числе, несовершеннолетних, состоящих на профилактическом учете в органах и учреждениях системы профилактики безнадзорности и правонарушений несовершеннолет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</w:rPr>
              <w:t>Управление образования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раевое государственное казенное учреждение  «Центр занятости населения Каменского района» (по согласованию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е 1.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5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еспечение возможности бесплатного посещения лицами, состоящими на учете в подразделениях по делам несовершеннолетних органов внутренних дел  учреждений куль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итет по культуре и делам молодежи</w:t>
            </w:r>
            <w:r>
              <w:rPr>
                <w:sz w:val="24"/>
                <w:szCs w:val="24"/>
              </w:rPr>
              <w:t xml:space="preserve"> Комитет по физкультуре и спорту</w:t>
            </w:r>
            <w:r>
              <w:rPr>
                <w:spacing w:val="-6"/>
                <w:sz w:val="24"/>
                <w:szCs w:val="24"/>
              </w:rPr>
              <w:t xml:space="preserve"> КДНиЗ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е 1.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досуга, а также проведение культурно-массовых мероприятий для несовершеннолетних с девиантным поведением, а также состоящих на профилактическом учете в органах и учреждениях системы профилактики безнадзорности и правонарушений несовершеннолет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3"/>
                <w:sz w:val="24"/>
                <w:szCs w:val="24"/>
              </w:rPr>
              <w:t>Комитет по культуре и делам молодежи</w:t>
            </w:r>
            <w:r>
              <w:rPr>
                <w:spacing w:val="-6"/>
                <w:sz w:val="24"/>
                <w:szCs w:val="24"/>
              </w:rPr>
              <w:t xml:space="preserve"> Управление образования</w:t>
            </w:r>
            <w:r>
              <w:rPr>
                <w:sz w:val="24"/>
                <w:szCs w:val="24"/>
              </w:rPr>
              <w:t xml:space="preserve"> Комитет по физкультуре и спорту</w:t>
            </w:r>
            <w:r>
              <w:rPr>
                <w:spacing w:val="-6"/>
                <w:sz w:val="24"/>
                <w:szCs w:val="24"/>
              </w:rPr>
              <w:t xml:space="preserve"> КДНиЗП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правление социальной защиты населения по Каменскому и Крутихинскому района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>
          <w:trHeight w:val="119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е 1.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7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здание в образовательных учреждениях  района общественных формирований правоохранительной направленности, военно-патриотических клубов, увеличение количества детей, занимающихся в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</w:rPr>
              <w:t>Управление образова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>
          <w:trHeight w:val="21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а 1.3.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 xml:space="preserve">есоциализация лиц, освободившихся из мест лишения </w:t>
            </w:r>
            <w:r>
              <w:rPr>
                <w:spacing w:val="-1"/>
                <w:sz w:val="24"/>
                <w:szCs w:val="24"/>
              </w:rPr>
              <w:t>свободы, граждан без определенного места житель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>
          <w:trHeight w:val="12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е 1.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.1</w:t>
            </w:r>
          </w:p>
          <w:p>
            <w:pPr>
              <w:pStyle w:val="Normal"/>
              <w:keepNext w:val="true"/>
              <w:keepLines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реализация системы мер социального обслуживания, реабилитации, адаптации и трудоустройства лиц, освободившихся из мест лишения свободы и состоящих под административным надзором органов внутренних дел, а также лиц без определенного места жительства.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Индивидуальные меры стимулирования работодателей, создающих рабочие места для данных категорий ли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О МВД России «Каменский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pacing w:val="-7"/>
                <w:sz w:val="24"/>
                <w:szCs w:val="24"/>
              </w:rPr>
              <w:t>ФКУ УИИ УФСИН России по Алтайскому краю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а</w:t>
            </w:r>
            <w:r>
              <w:rPr>
                <w:sz w:val="24"/>
                <w:szCs w:val="24"/>
              </w:rPr>
              <w:t xml:space="preserve"> 1.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овлечение в предупреждение правонарушений предприятий, учреждений, организаций всех форм собственности, а также общественных объединений и граж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е 1.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.1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асширение участия общественных объединений и населения в обеспечении правопорядка и безопасности на улицах, в транспорте, в других общественных местах, </w:t>
            </w:r>
            <w:r>
              <w:rPr>
                <w:sz w:val="24"/>
                <w:szCs w:val="24"/>
                <w:lang w:val="ru-RU"/>
              </w:rPr>
              <w:t xml:space="preserve"> содействие в организации работы народных дружи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дминистрация района, </w:t>
            </w:r>
            <w:r>
              <w:rPr>
                <w:sz w:val="24"/>
                <w:szCs w:val="24"/>
              </w:rPr>
              <w:t>МО МВД России «Каменский»</w:t>
            </w:r>
            <w:r>
              <w:rPr>
                <w:sz w:val="24"/>
                <w:szCs w:val="24"/>
                <w:lang w:val="ru-RU"/>
              </w:rPr>
              <w:t xml:space="preserve">, Администрации сельских поселений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е 1.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ключение соглашений казачьих объединений  с органами внутренних дел, органами местного самоуправления об  участии в охране общественного поряд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дминистрация рай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е 1.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ощрение граждан, общественных объединений, организаций иных форма собственности, оказавших существенную помощь органам внутренних дел в охране общественного порядка, борьбе и преступностью, работе с подростками и молодежь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дминистрация района, 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Каменский» (по согласованию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ской бюджет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адача</w:t>
            </w:r>
            <w:r>
              <w:rPr>
                <w:sz w:val="24"/>
                <w:szCs w:val="24"/>
              </w:rPr>
              <w:t xml:space="preserve"> 1.</w:t>
            </w:r>
            <w:r>
              <w:rPr>
                <w:sz w:val="24"/>
                <w:szCs w:val="24"/>
                <w:lang w:val="ru-RU"/>
              </w:rPr>
              <w:t>5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птимизация работы по предупреждению и профилактике правонарушений, совершаемых на улицах и в общественных мес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  <w:tr>
        <w:trPr>
          <w:trHeight w:val="62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е 1.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1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женедельное проведение профилактических мероприятий в населенных пунктах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Каменский» (по согласованию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е 1.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нформирование населения о местах расположения помещений органов внутренних дел и участковых пунктов полиции. Изготовление информационных знаков и информационных табличек «Ваш участковы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 МО МВД России «Каменский» (по согласованию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е 1.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рудование мест с массовым пребыванием людей приборами, позволяющими производить видеофиксацию правонарушений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О МВД России «Каменский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а 1.6.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авовой осведомленности и правовой культуры граж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е 1.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.1</w:t>
            </w:r>
          </w:p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рганизация разъяснительной работы в СМИ по вопросам предупреждения безнадзорности и правонарушений среди несовершеннолетних ,защиты детей и подростков от преступных посягатель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газеты "Каменская народная газета» (по согласованию) Редакция газеты "Каменские известия» (по согласованию) Редакция телевизионной и радиовещательной компании "ТВ - Информ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е 1.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рганизация среди журналистов Каменского района конкурса на лучшую публикацию, посвященную проблемам профилактики правонарушений, проведение по их результатам, поощрение журналистов – победителей конк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 МО МВД России «Каменский» (по согласованию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>
          <w:trHeight w:val="26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е 1.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дготовка и размещение в эфире телерадиовещания тематических программ по повышению уровня правовой культуры граждан, информированию населения о результатах расследования уголовных дел, представляющих публичный интере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газеты "Каменская народная газета» (по согласованию) Редакция газеты "Каменские известия» (по согласованию) Редакция телевизионной и радиовещательной компании "ТВ - Информ»(по согласованию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е 1.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4</w:t>
            </w:r>
          </w:p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пуляризация деятельности народных дружинник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газеты "Каменская народная газета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по согласованию) Редакция газеты "Каменские известия» (по согласованию) Редакция телевизионной и радиовещательной компании "ТВ - Информ»(по согласованию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</w:tbl>
    <w:p>
      <w:pPr>
        <w:pStyle w:val="2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left="7938" w:firstLine="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21"/>
        <w:ind w:left="907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"Профилактика преступлений и иных правонарушений в Каменском районе на 2017-2021 годы"</w:t>
      </w:r>
    </w:p>
    <w:p>
      <w:pPr>
        <w:pStyle w:val="2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 </w:t>
      </w:r>
    </w:p>
    <w:p>
      <w:pPr>
        <w:pStyle w:val="2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индикаторах муниципальной программы «Профилактика преступлений и иных </w:t>
      </w:r>
    </w:p>
    <w:p>
      <w:pPr>
        <w:pStyle w:val="2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нарушений в Каменском районе на 2017-2021 годы» и их значения</w:t>
      </w:r>
    </w:p>
    <w:tbl>
      <w:tblPr>
        <w:tblW w:w="1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1260"/>
        <w:gridCol w:w="1409"/>
        <w:gridCol w:w="1417"/>
        <w:gridCol w:w="900"/>
        <w:gridCol w:w="900"/>
        <w:gridCol w:w="900"/>
        <w:gridCol w:w="900"/>
        <w:gridCol w:w="94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(показате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 годам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году разработки муниципальной  программы (фа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азработки муниципальной целевой программы (оцен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совершаемых преступ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личество тяжких и особо тяжких преступ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 совершенных  несовершеннолетни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личество преступлений совершаемых на улице и в других общественных местах Каменского района Алтай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личество преступлений, совершенных лицами, ранее совершавшими пре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ленов народных дружин, осуществляющих деятельность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менского района Алтайского края</w:t>
            </w:r>
          </w:p>
          <w:p>
            <w:pPr>
              <w:pStyle w:val="2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21"/>
        <w:ind w:left="7080" w:firstLine="253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left="7080" w:firstLine="253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left="9072"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21"/>
        <w:ind w:left="9072" w:firstLine="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Профилактика преступлений и иных правонарушений в Каменском районе на 2017-2021 годы»</w:t>
      </w:r>
    </w:p>
    <w:p>
      <w:pPr>
        <w:pStyle w:val="22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Объем финансовых ресурсов, необходимых для реализации муниципальной программы</w:t>
      </w:r>
    </w:p>
    <w:p>
      <w:pPr>
        <w:pStyle w:val="22"/>
        <w:shd w:fill="auto" w:val="clear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755"/>
        <w:gridCol w:w="1695"/>
        <w:gridCol w:w="1737"/>
        <w:gridCol w:w="1775"/>
        <w:gridCol w:w="1738"/>
        <w:gridCol w:w="1738"/>
      </w:tblGrid>
      <w:tr>
        <w:trPr>
          <w:trHeight w:val="289" w:hRule="atLeast"/>
        </w:trPr>
        <w:tc>
          <w:tcPr>
            <w:tcW w:w="4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120" w:after="0"/>
              <w:ind w:firstLine="7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1"/>
                <w:sz w:val="24"/>
                <w:szCs w:val="24"/>
              </w:rPr>
              <w:t>Источники и направления расходов</w:t>
            </w:r>
          </w:p>
        </w:tc>
        <w:tc>
          <w:tcPr>
            <w:tcW w:w="10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center"/>
              <w:rPr/>
            </w:pPr>
            <w:r>
              <w:rPr>
                <w:rStyle w:val="1"/>
                <w:sz w:val="24"/>
                <w:szCs w:val="24"/>
              </w:rPr>
              <w:t>Сумма расходов, тыс. рублей</w:t>
            </w:r>
          </w:p>
        </w:tc>
      </w:tr>
      <w:tr>
        <w:trPr/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firstLine="708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4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-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4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-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47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-й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4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-го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4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-го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4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28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сего финансовых затр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4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28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 том числе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28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 бюджетов сельских посел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284"/>
              <w:jc w:val="both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 районного бюдже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2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284"/>
              <w:jc w:val="both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 городского бюдже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2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28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 краевого бюджета (на условиях софинансирования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28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 федерального бюджета (на условиях софинансирования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28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 внебюджетных источник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28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очие рас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28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 том числе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28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 бюджетов сельских посел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284"/>
              <w:jc w:val="both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 городского бюдже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284"/>
              <w:jc w:val="both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 районного бюдже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28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 краевого бюджета (на условиях софинансирования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28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 федерального бюджета (на условиях софинансирования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28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 внебюджетных источник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rPr>
        <w:rFonts w:cs="Times New Roman"/>
        <w:sz w:val="2"/>
        <w:szCs w:val="2"/>
      </w:rPr>
    </w:pPr>
    <w:r>
      <w:rPr>
        <w:rFonts w:cs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center"/>
      <w:outlineLvl w:val="0"/>
    </w:pPr>
    <w:rPr>
      <w:rFonts w:ascii="Times New Roman" w:hAnsi="Times New Roman" w:cs="Times New Roman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basedOn w:val="Style13"/>
    <w:qFormat/>
    <w:rPr>
      <w:sz w:val="28"/>
      <w:szCs w:val="28"/>
      <w:shd w:fill="FFFFFF" w:val="clear"/>
      <w:lang w:bidi="ar-SA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Style15">
    <w:name w:val="Основной текст Знак"/>
    <w:basedOn w:val="Style13"/>
    <w:qFormat/>
    <w:rPr>
      <w:rFonts w:ascii="Arial" w:hAnsi="Arial" w:cs="Arial"/>
    </w:rPr>
  </w:style>
  <w:style w:type="character" w:styleId="2">
    <w:name w:val="Основной текст с отступом 2 Знак"/>
    <w:basedOn w:val="Style13"/>
    <w:qFormat/>
    <w:rPr>
      <w:rFonts w:ascii="Arial" w:hAnsi="Arial" w:cs="Arial"/>
    </w:rPr>
  </w:style>
  <w:style w:type="character" w:styleId="Style16">
    <w:name w:val="Колонтитул_"/>
    <w:basedOn w:val="Style13"/>
    <w:qFormat/>
    <w:rPr>
      <w:rFonts w:ascii="Microsoft Sans Serif" w:hAnsi="Microsoft Sans Serif" w:cs="Microsoft Sans Serif"/>
      <w:b/>
      <w:bCs/>
      <w:sz w:val="19"/>
      <w:szCs w:val="19"/>
      <w:shd w:fill="FFFFFF" w:val="clear"/>
      <w:lang w:val="en-US" w:eastAsia="en-US"/>
    </w:rPr>
  </w:style>
  <w:style w:type="character" w:styleId="Style17">
    <w:name w:val="Колонтитул"/>
    <w:basedOn w:val="Style16"/>
    <w:qFormat/>
    <w:rPr/>
  </w:style>
  <w:style w:type="character" w:styleId="95pt">
    <w:name w:val="Основной текст + 9;5 pt"/>
    <w:basedOn w:val="Style14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Style18">
    <w:name w:val="Основной текст + Курсив"/>
    <w:basedOn w:val="Style14"/>
    <w:qFormat/>
    <w:rPr>
      <w:i/>
      <w:i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Style19">
    <w:name w:val="Верхний колонтитул Знак"/>
    <w:basedOn w:val="Style13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851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ind w:firstLine="851"/>
      <w:jc w:val="center"/>
    </w:pPr>
    <w:rPr>
      <w:rFonts w:ascii="Times New Roman" w:hAnsi="Times New Roman" w:cs="Times New Roman"/>
      <w:b/>
      <w:sz w:val="28"/>
    </w:rPr>
  </w:style>
  <w:style w:type="paragraph" w:styleId="22">
    <w:name w:val="Основной текст2"/>
    <w:basedOn w:val="Normal"/>
    <w:qFormat/>
    <w:pPr>
      <w:shd w:fill="FFFFFF" w:val="clear"/>
      <w:autoSpaceDE w:val="true"/>
      <w:spacing w:lineRule="exact" w:line="319" w:before="0" w:after="600"/>
    </w:pPr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paragraph" w:styleId="S34">
    <w:name w:val="s_34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Колонтитул1"/>
    <w:basedOn w:val="Normal"/>
    <w:qFormat/>
    <w:pPr>
      <w:shd w:fill="FFFFFF" w:val="clear"/>
      <w:autoSpaceDE w:val="true"/>
      <w:spacing w:lineRule="atLeast" w:line="240"/>
    </w:pPr>
    <w:rPr>
      <w:rFonts w:ascii="Microsoft Sans Serif" w:hAnsi="Microsoft Sans Serif" w:cs="Microsoft Sans Serif"/>
      <w:b/>
      <w:bCs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5:53:00Z</dcterms:created>
  <dc:creator>admin</dc:creator>
  <dc:description/>
  <cp:keywords/>
  <dc:language>en-US</dc:language>
  <cp:lastModifiedBy>Enter</cp:lastModifiedBy>
  <cp:lastPrinted>2016-11-21T13:49:00Z</cp:lastPrinted>
  <dcterms:modified xsi:type="dcterms:W3CDTF">2016-11-21T07:53:00Z</dcterms:modified>
  <cp:revision>26</cp:revision>
  <dc:subject/>
  <dc:title>РОССИЙСКАЯ  ФЕДЕРАЦИЯ</dc:title>
</cp:coreProperties>
</file>