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pacing w:val="10"/>
          <w:position w:val="10"/>
          <w:sz w:val="28"/>
          <w:szCs w:val="44"/>
        </w:rPr>
      </w:pPr>
      <w:r>
        <w:rPr>
          <w:rFonts w:cs="Arial" w:ascii="Arial" w:hAnsi="Arial"/>
          <w:b/>
          <w:spacing w:val="10"/>
          <w:position w:val="10"/>
          <w:sz w:val="28"/>
          <w:szCs w:val="44"/>
        </w:rPr>
      </w:r>
    </w:p>
    <w:p>
      <w:pPr>
        <w:pStyle w:val="Normal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</w:rPr>
        <w:t>18.11.2016 № 704</w:t>
      </w:r>
      <w:r>
        <w:rPr>
          <w:b/>
          <w:spacing w:val="10"/>
          <w:position w:val="10"/>
          <w:sz w:val="28"/>
          <w:szCs w:val="28"/>
        </w:rPr>
        <w:t xml:space="preserve">                                                             г. Камень-на-Оби</w:t>
      </w:r>
    </w:p>
    <w:p>
      <w:pPr>
        <w:pStyle w:val="Normal"/>
        <w:rPr>
          <w:rFonts w:ascii="Arial" w:hAnsi="Arial" w:cs="Arial"/>
          <w:b/>
          <w:b/>
          <w:spacing w:val="10"/>
          <w:position w:val="10"/>
          <w:sz w:val="18"/>
        </w:rPr>
      </w:pPr>
      <w:r>
        <w:rPr>
          <w:rFonts w:eastAsia="Arial" w:cs="Arial" w:ascii="Arial" w:hAnsi="Arial"/>
          <w:spacing w:val="10"/>
          <w:position w:val="10"/>
          <w:sz w:val="28"/>
        </w:rPr>
        <w:t xml:space="preserve">                                                 </w:t>
      </w:r>
      <w:r>
        <w:rPr>
          <w:rFonts w:eastAsia="Arial" w:cs="Arial" w:ascii="Arial" w:hAnsi="Arial"/>
          <w:spacing w:val="10"/>
          <w:position w:val="10"/>
        </w:rPr>
        <w:t xml:space="preserve"> </w:t>
      </w:r>
    </w:p>
    <w:p>
      <w:pPr>
        <w:pStyle w:val="Style17"/>
        <w:ind w:right="5705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б утверждении муниципальной программы «Благоустройство  муниципального образования Каменский район Алтайского края на 2017-2019 годы»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унктом 19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Каменский район Алтайского края, Уставом муниципального образования город Камень-на-Оби Каменского района Алтайского края,</w:t>
      </w:r>
    </w:p>
    <w:p>
      <w:pPr>
        <w:pStyle w:val="Style17"/>
        <w:ind w:right="-55"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  <w:t>П О С Т А Н О В Л Я Ю:</w:t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</w:r>
    </w:p>
    <w:p>
      <w:pPr>
        <w:pStyle w:val="Style17"/>
        <w:tabs>
          <w:tab w:val="clear" w:pos="708"/>
          <w:tab w:val="left" w:pos="1260" w:leader="none"/>
          <w:tab w:val="left" w:pos="1620" w:leader="none"/>
        </w:tabs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Утвердить муниципальную программу «Благоустройство муниципального образования Камен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2017-2019 годы</w:t>
      </w:r>
      <w:r>
        <w:rPr>
          <w:rFonts w:eastAsia="MS Mincho;ＭＳ 明朝" w:cs="Times New Roman" w:ascii="Times New Roman" w:hAnsi="Times New Roman"/>
          <w:sz w:val="28"/>
          <w:szCs w:val="28"/>
        </w:rPr>
        <w:t>» (прилагается).</w:t>
      </w:r>
    </w:p>
    <w:p>
      <w:pPr>
        <w:pStyle w:val="Style17"/>
        <w:tabs>
          <w:tab w:val="clear" w:pos="708"/>
          <w:tab w:val="left" w:pos="1260" w:leader="none"/>
          <w:tab w:val="left" w:pos="1620" w:leader="none"/>
        </w:tabs>
        <w:ind w:right="-55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 Настоящее постановление вступает в силу с 01.01.2017.</w:t>
      </w:r>
    </w:p>
    <w:p>
      <w:pPr>
        <w:pStyle w:val="Style17"/>
        <w:tabs>
          <w:tab w:val="clear" w:pos="708"/>
          <w:tab w:val="left" w:pos="1260" w:leader="none"/>
          <w:tab w:val="left" w:pos="1620" w:leader="none"/>
        </w:tabs>
        <w:ind w:right="-55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 Признать утратившим силу с 01.01.2017 постановление администрации города от 05.11.2014 № 1360 «Об утверждении муниципальной программы «Благоустройство муниципального образования город Камень-на-Оби Алтайского края на 2015-2019 годы».</w:t>
      </w:r>
    </w:p>
    <w:p>
      <w:pPr>
        <w:pStyle w:val="Style17"/>
        <w:tabs>
          <w:tab w:val="clear" w:pos="708"/>
          <w:tab w:val="left" w:pos="1260" w:leader="none"/>
          <w:tab w:val="left" w:pos="1620" w:leader="none"/>
        </w:tabs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А.В. Брежнев</w:t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248" w:hanging="0"/>
        <w:jc w:val="right"/>
        <w:rPr/>
      </w:pPr>
      <w:r>
        <w:rPr>
          <w:sz w:val="28"/>
          <w:szCs w:val="28"/>
        </w:rPr>
        <w:t>Каме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8.11.2016 № 70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8"/>
      <w:bookmarkEnd w:id="0"/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муниципального образования Каменский район на 2017-2019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32"/>
      <w:bookmarkEnd w:id="1"/>
      <w:r>
        <w:rPr>
          <w:b/>
          <w:sz w:val="28"/>
          <w:szCs w:val="28"/>
        </w:rPr>
        <w:t>Паспорт муниципальной программы «Благоустройство муниципального образования Каменского района на 2017-2019 годы» (далее -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89"/>
        <w:gridCol w:w="703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тветственный исполнитель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Соисполни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Муниципальное унитарное предприятие «Благоустройство»  (далее МУП «Благоустройство»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Участник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митет Администрации Каменского района по жилищно-коммунальному хозяйству, строительству и архитектуре, МУП «Благоустройство»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рограммно-целевые инструменты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Федеральный закон от 06.10.2003 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Цель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овышение уровня благоустройства и улучшение экологической обстановки в муниципальном образовании Каменский район Алтайского кра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Задач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оддержание санитарного состояния территории города Камень-на-Оби Каменского района Алтайского края (далее городского поселения) в соответствии с санитарными норм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территории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увеличение площади содержания зеленых насаждений на территории городского поселе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Целевые индикаторы и показа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площади ликвидированных несанкционированных свалок к общей площади несанкционированных свало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территории городского поселения, на которой проводятся работы по благоустройств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служиваемых объектов внешнего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лощадь территории городского поселения, на которой проводятся работы по благоустройству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2017 - 2019 годы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бъемы финансирования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бъем финансирования Программы за счет всех источников финансирования составит 562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- 96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2198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- 24570 тыс. рублей.</w:t>
            </w:r>
          </w:p>
        </w:tc>
      </w:tr>
      <w:tr>
        <w:trPr>
          <w:trHeight w:val="16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Ликвидация 75% несанкционированных свалок на территории–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служиваемых объектов внешнего благоустройства 1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лощади территории городского поселения, на которой проводятся работы по благоустройству до 212.4 тыс.кв.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106"/>
      <w:bookmarkStart w:id="3" w:name="Par10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ой реализации Программы являются вопросы местного значения        города Камень-на-Оби  Каменского района Алтайского (далее – город Камень-на-Оби) края в области организации мероприятий по охране окружающей среды, создания условий для массового отдыха жителей городского поселения и организация обустройства мест массового отдыха на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городского поселения составляет 48,79 кв. км. По состоянию на 01.01.2016 среднегодовая численность населения города Камень-на-Оби - 42533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мероприятий по охране окружающей среды в границах муниципального образования осуществляется ежегодно путем проведения на территории муниципального образования мероприятий по ликвидации несанкционированных свалок, вывоза мусора, а также утилизации ртутьсодержащи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 город Камень-на-Об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последние несколько лет вследствие недостаточного объема финансовых ресурсов, имеющихся в распоряжении муниципального образования, сложились сложные социально-экономические условия деятельности всего городского хозяйства, в том числе и сферы благоустроительной деятельности. Анализ объемов финансирования за последние годы показывает, что средств, выделяемых на благоустройство, явно недостаточно для поддержания требуемого уровня состояния городск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мимо острого дефицита финансовых средств, городское хозяйство характеризуется неудовлетворительным состоянием муниципального имущества. Задействованные в благоустроительном комплексе города муниципальные унитарные предприятия имеют в своем распоряжении технику с уровнем износа – 90-95%. В результате сложившегося положения предприятия несут большие затраты, связанные с ремонтом и содержанием устаревшей техники. Сложившаяся ситуация не позволяет предприятиям осуществлять рентабельную деятельность, развивать производство, укреплять материально-техническую базу, что приводит к срыву работ, росту неплатежеспособности, балансированию предприятий на грани банкро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и и другие причины вызывают кризисные явления в городском хозяйстве и в целом ставят под угрозу выполнение обязательств муниципального образования перед жителям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благоустроительный комплекс городского поселения характеризуется следующими проблем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ие темпы развития сети уличного осв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низкий уровень санитарного содержания зеленых насаждений общего пользования, кладбищ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свещенности улиц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ояние зеленых насаждений за последние годы на территории города Камень-на-Оби из-за растущих антропогенных и техногенных нагрузок ухудшается, кроме того, значительная часть зеленых насаждений города достигла состояния естественного старения (посадки 60-х годов 20 века), что требует особого ухода либо замены новыми насаждениями (процент аварийности деревьев составляет более 85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 в условиях городской среды, устранения аварийной ситуации, соответствия эксплуатационным требованиям к объектам городского коммунального хозяйства,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ной задачей в области благоустройства на территории городского поселения и улучшения санитарно-эпидемиологической обстановки является ликвидация несанкционированных стихийных свалок, как продукта жизнедеятельности люд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массового отдыха жителей города и организация обустройства мест массового отдыха населения осуществляется проведением на территории  мероприятий по благоустройству и озеленению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апреле и октябре 2016 года в городе  Камень-на-Оби прошли традиционные месячники санитарной очистки. Природно-климатические особенности города обуславливают накопление на территории города значительных объемов снега в зимний период и подтопление низменных участков в период интенсивного снеготаяния. Талые воды вызывают нарушение работы ливневой канализации, разрушают дорожное полотно, подтапливают домовладения, разрушают искусственные дам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150"/>
      <w:bookmarkEnd w:id="4"/>
      <w:r>
        <w:rPr>
          <w:b/>
          <w:sz w:val="28"/>
          <w:szCs w:val="28"/>
        </w:rPr>
        <w:t>2. Приоритеты направления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цели, задачи и показатели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54"/>
      <w:bookmarkEnd w:id="5"/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</w:t>
        </w:r>
      </w:hyperlink>
      <w:r>
        <w:rPr/>
        <w:t>4</w:t>
      </w:r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к вопросам местного значения городского поселени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массового отдыха жителей города и организация обустройства мест массового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, установленных водным законодательством Российской Федерации, полномочий собственников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и инфраструктурное развитие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гор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"Благоустройство Каменского района Алтайского края на 2017 - 2019 годы" является инструментом достижения поставленных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68"/>
      <w:bookmarkEnd w:id="6"/>
      <w:r>
        <w:rPr>
          <w:sz w:val="28"/>
          <w:szCs w:val="28"/>
        </w:rPr>
        <w:t>Программа разработана с целью повышения уровня благоустройства и улучшения экологической обстановки в  Каменск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ой цели необходимо решить следующую задач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держание санитарного состояния, благоустройства, увеличение площади зеленых насаждений на территор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177"/>
      <w:bookmarkEnd w:id="7"/>
      <w:r>
        <w:rPr>
          <w:sz w:val="28"/>
          <w:szCs w:val="28"/>
        </w:rPr>
        <w:t>Решение поставленной задачи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ликвидировать 75% несанкционированных свалок на территории города Камень-на-Об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ить площадь территории муниципального образования, на которой проводятся работы по благоустройству до 212,4 тыс.м.кв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 количество обслуживаемых объектов внешнего благоустройства до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Enter%5CDocuments%5C%D0%9F%D0%9E%D0%A12016%5C%D0%B1%D0%BB%D0%B0%D0%B3%D0%BE%D1%83%D1%81%D1%82%D1%80%202015-2019%5C%D0%9C%D0%A6%D0%9F%20%D0%B1%D0%BB%D0%B0%D0%B3%D0%BE%D1%83%D1%81%D1%82%202015-2020.docx" \l "Par2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вед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 индикаторах Программы и их значениях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8" w:name="Par192"/>
      <w:bookmarkStart w:id="9" w:name="Par188"/>
      <w:bookmarkEnd w:id="8"/>
      <w:bookmarkEnd w:id="9"/>
      <w:r>
        <w:rPr>
          <w:b/>
          <w:sz w:val="28"/>
          <w:szCs w:val="28"/>
        </w:rPr>
        <w:t>3. Обобщенная характеристика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конечных результатов Программы необходимо осуществить комплекс мероприятий, соответствующих цели и задачам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поддержания санитарного состояния территории города в соответствии с санитарными нормами будут проводиться работы по ликвидации несанкционированных свалок, сбору и обезвреживанию ртутьсодержащих ламп, вывозу мусора из водоохранных зон, а также организованы мероприятия по информационно-просветительской деятельности населения по вопросам охраны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увеличения площади содержания зеленых насаждений на территории города будут проводиться работы по устройству газонов и клумб, посадке, сносу и обрезке деревь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Enter%5CDocuments%5C%D0%9F%D0%9E%D0%A12016%5C%D0%B1%D0%BB%D0%B0%D0%B3%D0%BE%D1%83%D1%81%D1%82%D1%80%202015-2019%5C%D0%9C%D0%A6%D0%9F%20%D0%B1%D0%BB%D0%B0%D0%B3%D0%BE%D1%83%D1%81%D1%82%202015-2020.docx" \l "Par39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роприятий Программы приведен в приложении 2 к настояще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0" w:name="Par201"/>
      <w:bookmarkEnd w:id="10"/>
      <w:r>
        <w:rPr>
          <w:b/>
          <w:sz w:val="28"/>
          <w:szCs w:val="28"/>
        </w:rPr>
        <w:t>4. Общий объем финансовых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финансирования Программы за счет средств бюджета городского поселения составит 56200 тыс. рублей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– 965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– 2198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9 год – 24570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ского поселения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Enter%5CDocuments%5C%D0%9F%D0%9E%D0%A12016%5C%D0%B1%D0%BB%D0%B0%D0%B3%D0%BE%D1%83%D1%81%D1%82%D1%80%202015-2019%5C%D0%9C%D0%A6%D0%9F%20%D0%B1%D0%BB%D0%B0%D0%B3%D0%BE%D1%83%D1%81%D1%82%202015-2020.docx" \l "Par15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ъ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инансовых ресурсов, необходимых для реализации Программы, приведен в приложении 3 к настояще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1" w:name="Par236"/>
      <w:bookmarkEnd w:id="11"/>
      <w:r>
        <w:rPr>
          <w:b/>
          <w:sz w:val="28"/>
          <w:szCs w:val="28"/>
        </w:rPr>
        <w:t>5. Анализ рисков реализации Программы и описание ме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рисками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ри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овые риски 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а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рмативные правовые риски связаны с изменением федерального и регионального законодательства, вследствие чего может возникнуть необходимость внесения соответствующих изменений в муниципальные правовые акты и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кономические риски связаны с заключением муниципальных контрактов с организациями, которые окажутся неспособными исполнить обязательства по контр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упление указанных рисков повлияет на выполнение мероприятий Программы и может привести к недостижению целевых значений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предполагается осуществлять на основе постоянного мониторинга хода реализации Программы и оперативного внесения необходимых изме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bookmarkStart w:id="12" w:name="Par249"/>
      <w:bookmarkEnd w:id="12"/>
      <w:r>
        <w:rPr>
          <w:color w:val="000000"/>
          <w:sz w:val="28"/>
          <w:szCs w:val="28"/>
        </w:rPr>
        <w:t>6. Методика оценки эффективности   программы</w:t>
      </w:r>
    </w:p>
    <w:p>
      <w:pPr>
        <w:pStyle w:val="TextBody"/>
        <w:spacing w:lineRule="exact" w:line="331" w:before="0" w:after="357"/>
        <w:ind w:left="120" w:right="120" w:firstLine="84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Оценка эффективности   программы осуществляет</w:t>
        <w:softHyphen/>
        <w:t xml:space="preserve">ся согласно приложению 2 к постановлению  Администрации Каменского района  Алтайского края от </w:t>
      </w:r>
      <w:r>
        <w:rPr>
          <w:rFonts w:cs="Times New Roman" w:ascii="Times New Roman" w:hAnsi="Times New Roman"/>
          <w:sz w:val="28"/>
          <w:szCs w:val="28"/>
        </w:rPr>
        <w:t>26.11.2013 № 413 «Об утверждении порядка разработки, реализации и оценки эффективности муниципальных программ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498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Благоустройство Каменского района Алтайского края на 2017-2019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3" w:name="Par288"/>
      <w:bookmarkEnd w:id="13"/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ИКАТОРАХ ПРОГРАММЫ И ИХ ЗНАЧЕНИЯХ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8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678"/>
        <w:gridCol w:w="769"/>
        <w:gridCol w:w="2424"/>
        <w:gridCol w:w="2970"/>
        <w:gridCol w:w="1633"/>
      </w:tblGrid>
      <w:tr>
        <w:trPr>
          <w:trHeight w:val="1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>
          <w:trHeight w:val="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Благоустройство Каменского района  на 2017 - 2019 годы"</w:t>
            </w:r>
          </w:p>
        </w:tc>
      </w:tr>
      <w:tr>
        <w:trPr>
          <w:trHeight w:val="10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лощади ликвидированных несанкционированных свалок к общей площади несанкционированных свалок на территории городского поселения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объектов внешнего благоустрой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 городского поселения, на которой проводятся работы по благоустройств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 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639" w:firstLine="10"/>
        <w:jc w:val="both"/>
        <w:rPr/>
      </w:pPr>
      <w:r>
        <w:rPr>
          <w:sz w:val="28"/>
          <w:szCs w:val="28"/>
        </w:rPr>
        <w:t>к муниципальной программе «Благоустройство Каменского района Алтайского края на 2017 - 2019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3544"/>
        <w:gridCol w:w="1320"/>
        <w:gridCol w:w="1870"/>
        <w:gridCol w:w="1100"/>
        <w:gridCol w:w="1100"/>
        <w:gridCol w:w="1100"/>
        <w:gridCol w:w="1100"/>
        <w:gridCol w:w="3183"/>
      </w:tblGrid>
      <w:tr>
        <w:trPr>
          <w:trHeight w:val="64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bookmarkStart w:id="14" w:name="Par387"/>
            <w:bookmarkEnd w:id="14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а, мероприят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, тыс. рубле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</w:tr>
      <w:tr>
        <w:trPr>
          <w:trHeight w:val="2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Цель 1. Повышение уровня благоустройства и улучшение экологической обстановки в  муниципальном образовании Каменский район Алтайского края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 xml:space="preserve">Комитет Администрации Каменского района  по ЖКХ, строительству  и архитектур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6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5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 xml:space="preserve">Задача 1: Обеспечить поддержание санитарного состояния территории г. Камень-на-Оби в соответствии с санитарными нормами.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>
          <w:trHeight w:val="21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5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40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устройство ямы «Беккера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4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6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4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3"/>
                <w:szCs w:val="23"/>
              </w:rPr>
              <w:t>Бюджет городского поселения</w:t>
            </w:r>
          </w:p>
        </w:tc>
      </w:tr>
      <w:tr>
        <w:trPr>
          <w:trHeight w:val="22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2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Приобретение и обновление мусорных контейнеров, ур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</w:tr>
      <w:tr>
        <w:trPr>
          <w:trHeight w:val="24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8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юджет городского поселения</w:t>
            </w:r>
          </w:p>
        </w:tc>
      </w:tr>
      <w:tr>
        <w:trPr>
          <w:trHeight w:val="1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ассполя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6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2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</w:tr>
      <w:tr>
        <w:trPr>
          <w:trHeight w:val="15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Задача 2: Благоустройство территории городского посе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</w:tr>
      <w:tr>
        <w:trPr>
          <w:trHeight w:val="27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3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4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18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Мероприятие 2.1. Содержание общественных территор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>
          <w:trHeight w:val="1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12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19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Техническое обслуживание мемориал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>
          <w:trHeight w:val="18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46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7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Выкашивание дикорастущей конопл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>
          <w:trHeight w:val="24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0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209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</w:tr>
      <w:tr>
        <w:trPr>
          <w:trHeight w:val="27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Содержание остановочных павильонов и приобретение остановочных павильон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>
          <w:trHeight w:val="25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8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3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5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Установка контейнерных площадок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11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194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186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6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Подготовка и проведение праздников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>
          <w:trHeight w:val="193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3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</w:tr>
      <w:tr>
        <w:trPr>
          <w:trHeight w:val="323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7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Содержание и обслуживание водоотводных кана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 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5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6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</w:tr>
      <w:tr>
        <w:trPr>
          <w:trHeight w:val="21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</w:tr>
      <w:tr>
        <w:trPr>
          <w:trHeight w:val="2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14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5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,9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</w:tr>
      <w:tr>
        <w:trPr>
          <w:trHeight w:val="333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2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</w:tr>
      <w:tr>
        <w:trPr>
          <w:trHeight w:val="15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158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Увеличение площади зеленых насаждений на территории г. Камень-на-Об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</w:tr>
      <w:tr>
        <w:trPr>
          <w:trHeight w:val="109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14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7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127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Озеленение, кошение газонов, зеленой зоны города, придорожных полос, посадка деревьев, цветов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Комитет Администрации Каменского района  по ЖКХ, строительству  и архитекту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</w:tr>
      <w:tr>
        <w:trPr>
          <w:trHeight w:val="96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378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</w:tr>
      <w:tr>
        <w:trPr>
          <w:trHeight w:val="25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258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Благоустройство Каменского района Алтайского края на 2017-2019    годы»</w:t>
      </w:r>
      <w:bookmarkStart w:id="15" w:name="Par1517"/>
      <w:bookmarkEnd w:id="15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ОВЫХ РЕСУРСОВ, НЕОБХОДИМЫХ ДЛЯ РЕАЛИЗАЦИИ ПРОГРАММЫ</w:t>
      </w:r>
    </w:p>
    <w:tbl>
      <w:tblPr>
        <w:tblW w:w="14363" w:type="dxa"/>
        <w:jc w:val="left"/>
        <w:tblInd w:w="56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63"/>
        <w:gridCol w:w="1843"/>
        <w:gridCol w:w="2021"/>
        <w:gridCol w:w="1852"/>
        <w:gridCol w:w="1984"/>
      </w:tblGrid>
      <w:tr>
        <w:trPr/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, тыс. рублей</w:t>
            </w:r>
          </w:p>
        </w:tc>
      </w:tr>
      <w:tr>
        <w:trPr>
          <w:trHeight w:val="193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финансовых затрат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раевого бюджета (на условиях софинансир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 (на условиях софинансир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небюджет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ородск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небюджет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ородск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раевого бюджета (на условиях софинансир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 (на условиях софинансир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небюджетны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7"/>
        <w:ind w:right="-55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20" w:top="125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rFonts w:ascii="Arial" w:hAnsi="Arial" w:eastAsia="Calibri" w:cs="Arial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4">
    <w:name w:val="s_34"/>
    <w:basedOn w:val="Normal"/>
    <w:qFormat/>
    <w:pPr>
      <w:jc w:val="center"/>
    </w:pPr>
    <w:rPr>
      <w:rFonts w:eastAsia="Calibri"/>
      <w:b/>
      <w:bCs/>
      <w:color w:val="00008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A520187632F8E35D9F5B0E69A373CBFCE7B3405EE3E603F8A3C53913EA35C903E4F4F8D0058B16f1n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0:00Z</dcterms:created>
  <dc:creator>Кретова Елена</dc:creator>
  <dc:description/>
  <cp:keywords/>
  <dc:language>en-US</dc:language>
  <cp:lastModifiedBy>Enter</cp:lastModifiedBy>
  <cp:lastPrinted>2016-11-30T08:32:00Z</cp:lastPrinted>
  <dcterms:modified xsi:type="dcterms:W3CDTF">2016-11-30T02:32:00Z</dcterms:modified>
  <cp:revision>26</cp:revision>
  <dc:subject/>
  <dc:title>РОССИЙСКАЯ ФЕДЕРАЦИЯ</dc:title>
</cp:coreProperties>
</file>