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/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 xml:space="preserve">12.08.2016 </w:t>
        <w:tab/>
        <w:t xml:space="preserve"> № 287                                   </w:t>
        <w:tab/>
        <w:tab/>
        <w:t xml:space="preserve">                  г. Камень – на - Об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смотра-конкурса на лучшую учебно-материальную базу в области гражданской обороны, защиты населения и территорий от чрезвычайных ситуаций </w:t>
      </w:r>
    </w:p>
    <w:p>
      <w:pPr>
        <w:pStyle w:val="Normal"/>
        <w:ind w:right="50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Главного управления Министерства по делам гражданской обороны, чрезвычайным ситуациям и ликвидации последствий стихийных бедствий по Алтайскому краю от 27.04.2016 № 271 «О проведении краевого смотра - конкурса на лучшую учебно-материальную базу в области гражданской обороны, защиты населения и территорий от чрезвычайных ситуаций» и в целях  дальнейшего  совершенствования  учебно-материальной  базы в области  гражданской обороны, защиты населения и территорий  от  чрезвычайных ситуаций Каменского района, руководствуясь статьей 46 Устава муниципального образования Каменский  район, </w:t>
      </w:r>
      <w:r>
        <w:rPr>
          <w:spacing w:val="40"/>
          <w:sz w:val="28"/>
          <w:szCs w:val="28"/>
        </w:rPr>
        <w:t xml:space="preserve"> 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овести в период с 15 августа по 25 сентября 2016 года смотр - конкурс на лучшую учебно-материальную базу в области гражданской обороны, защиты населения и территорий от чрезвычайных ситуаций (далее - ГОЧС) (далее – смотр - конкурс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смотре - конкурсе 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комиссию про проведению смотра – конкурса и утвердить ее соста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липов Валерий Владимирович - </w:t>
      </w:r>
      <w:r>
        <w:rPr>
          <w:sz w:val="28"/>
          <w:szCs w:val="28"/>
        </w:rPr>
        <w:t xml:space="preserve">заместитель главы Администрации района по социальным вопросам, </w:t>
      </w:r>
      <w:r>
        <w:rPr>
          <w:color w:val="000000"/>
          <w:sz w:val="28"/>
          <w:szCs w:val="28"/>
        </w:rPr>
        <w:t>председатель комиссии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четков Александр Викторович - </w:t>
      </w:r>
      <w:r>
        <w:rPr>
          <w:sz w:val="28"/>
          <w:szCs w:val="28"/>
        </w:rPr>
        <w:t>начальник федерального государственного казенного учреждения «Восьмой отряд федеральной противопожарной государственной службы по Алтайскому краю» (по согласованию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ердюцких Виктор Иванович - </w:t>
      </w:r>
      <w:r>
        <w:rPr>
          <w:sz w:val="28"/>
          <w:szCs w:val="28"/>
        </w:rPr>
        <w:t>начальник Управления образования Администрации район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яров Сергей Юсупович - </w:t>
      </w:r>
      <w:r>
        <w:rPr>
          <w:sz w:val="28"/>
          <w:szCs w:val="28"/>
        </w:rPr>
        <w:t>начальник отдела Администрации района по делам гражданской обороны и чрезвычайным ситуациям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 Руководителям организаций, участвующих в смотре – конкурсе организовать представление отчетных документов в отдел Администрации района по делам гражданской обороны и чрезвычайным ситуациям в срок до 25 сентября 2016 года для подведения итогов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iCs/>
          <w:szCs w:val="28"/>
        </w:rPr>
      </w:pPr>
      <w:r>
        <w:rPr>
          <w:bCs/>
          <w:iCs/>
          <w:sz w:val="28"/>
          <w:szCs w:val="28"/>
        </w:rPr>
        <w:t>4. Настоящее постановление довести до исполнителей и ответственных лиц в установленном порядке, разместить на официальном сайте Администрации района</w:t>
      </w:r>
      <w:r>
        <w:rPr>
          <w:bCs/>
          <w:iCs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5. Контроль за исполнением 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йона, председатель 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опромышленному комплексу                                                          А.В. Брежнев</w:t>
      </w:r>
    </w:p>
    <w:p>
      <w:pPr>
        <w:pStyle w:val="Header"/>
        <w:ind w:hanging="28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er"/>
        <w:ind w:hanging="28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12.08.2016 № 2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мотре-конкурсе на лучшую учебно-материальную баз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области  гражданской обороны,  защиты населения и территор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чрезвычайных ситуац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смотра-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Обеспечение высокой эффективности подготовки, переподготовки и повышения квалификации руководящего состава и специалистов ГО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Активизация работы органов, специально уполномоченных решать задачи ГОЧС, организаций, образовательных учреждений по приведению в соответствие с современными требованиями учебно-материальной базы в области ГО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вышение качества обучения населения в области ГО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Обобщение и распространение передового опыта по созданию и развитию учебно-материальной базы для подготовки населения в области ГОЧС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роведения смотра-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Смотр-конкурс организует Администрация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Смотр-конкурс проводится с 15 августа по 25 сентя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В смотре-конкурсе участвуют учебно-консультационные пункты по ГОЧС, организации, осуществляющие образовательную деятельность, и объекты экономики Кам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одведения итогов смотра-кон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Учебно-материальная база оценивается на основе представленных в комиссию оценочных листов по прилагаемым к положению </w:t>
      </w:r>
      <w:r>
        <w:rPr>
          <w:sz w:val="28"/>
        </w:rPr>
        <w:t xml:space="preserve">о смотре-конкурсе на лучшую учебно-материальную базу в области  гражданской обороны, защиты населения и территорий от чрезвычайных ситуаций (далее – Положение) </w:t>
      </w:r>
      <w:r>
        <w:rPr>
          <w:sz w:val="28"/>
          <w:szCs w:val="28"/>
        </w:rPr>
        <w:t xml:space="preserve">формам (приложение 1, 2, 3, 4) участников конкурса, фотоматериалов и других информационных материалов, в соответствии с «Рекомендациями по составу и содержанию учебно-материальной базы субъекта Российской Федерации для подготовки населения в области  гражданской обороны и защиты от чрезвычайных ситуаций», утвержденных 26.12.2014 заместителем Министра МЧС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бедителями  считаются учебно-консультационные пункты по ГОЧС, организации, осуществляющие образовательную деятельность и объекты экономики Каменского района, набравшие наибольшее количество балл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Во время подведения итогов смотра-конкурса в случае возникновения спорных моментов, когда конкурсанты набирают одинаковое количество баллов, окончательное решение принимается комиссией по представленным фото и видео материалам.</w:t>
      </w:r>
    </w:p>
    <w:p>
      <w:pPr>
        <w:pStyle w:val="Normal"/>
        <w:ind w:firstLine="781"/>
        <w:jc w:val="both"/>
        <w:rPr/>
      </w:pPr>
      <w:r>
        <w:rPr>
          <w:sz w:val="28"/>
          <w:szCs w:val="28"/>
        </w:rPr>
        <w:t xml:space="preserve">3.4. По итогам смотра-конкурса, комиссией оформляется акт и издается постановление Администрации Каменского района </w:t>
      </w:r>
      <w:r>
        <w:rPr>
          <w:sz w:val="28"/>
        </w:rPr>
        <w:t>с распределением призовых мест участников по каждой категории отд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к Положению</w:t>
      </w:r>
      <w:r>
        <w:rPr>
          <w:sz w:val="28"/>
        </w:rPr>
        <w:t xml:space="preserve"> о смотре-конкурс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 лучшую учебно-материальную баз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 области  гражданской обороны,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щиты населения и территор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чрезвычайных ситуаций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мотра-конкурса на лучшую учебно-материальную базу ГОЧ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консультационного пункта по ГОЧС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«Рекомендациям по составу и содержанию учебно-материальной базы субъекта Российской Федерации для подготовки населения в области гражданской обороны и защиты от чрезвычайных ситуаций», утвержденным заместителем Министра МЧС России генерал-лейтенантом В.В.Степановым 25.12.2014 года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лное наименование организации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2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учебно-методической литературы, учебного имущества и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ок работы УКП, время работы консульта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ые средства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рмативные правовые докумен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итуция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мментариями для пони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гражданской обор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 ноября 2000 г. № 841 «Об утверждении положения об организации обучения населения в области гражданской оборо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действиям населения в ходе эвакуации (с указанием № и адреса сборного эвакопункта (СЭП), даты и № приказа МО по эвакуации и т.д.)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и по действиям населения в различных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ви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ви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– М.: ИРБ, 2008. – 320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я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е средства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Плак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едупреждения и ликвидации чрезвычайных ситуаций (РСЧ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ая оборон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ЧС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, возникающие при ведении военных действий или вследствие этих действий, способы защиты от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населения при авариях и катастроф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стихийных бедств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ение пожаров. Приемы и способы спасения людей при пожа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чрезвычайных ситу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ая и химическая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й действовать при пожа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ая пожарная друж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гражданской защ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 – угроза об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людей на вод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телефон пожарных и спасателей 01,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шивки журнал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Гражданская защи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Военные зн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Основы безопасности жизнедеятель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112 Единая службы спас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ке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едупреждения и ликвидации чрезвычайных ситуаций (РСЧ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чрезвычайных ситуаций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, возникающие при ведении военных действий или вследствие этих действий, способы защиты от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ение пожаров. Приемы и способы спасения людей при пожа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эвакуационное обеспечение населения в чрезвычайных ситу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Технические средства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бор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органов дых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но-марлевые повя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ылевые тканевые м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ираторы типа ШБ-1 «Лепесток-200», У-2К, РПА-1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пасатель СПИ-20, СПИ-50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защитная де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кож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имуществ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противоожоговая «Фарм+г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индивидуальная носимая АИ-Н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индивидуальная АИ-2, АИ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«Аптечка первой помощ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еревязочный индивидуальный ИПП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еревязочный медицинский ПП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ротивохимический: ИПП-8, ИПП-10, ИПП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дегазационный пакет (ИДП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имуществ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огнетушителей всех ти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Тренажер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-тренажер типа «Гош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Информационные средства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Аудио-, видео-, проекционная аппаратур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, видеоаппа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 (планшетный ПК) ноут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-про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наст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удиовизуальные материалы 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Согласно Рекомендуемому перечню аудиовизуальных материалов для  использования в учебном процессе (Рекомендации по составу УМБ… Таблица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учебно-материальной базы ГО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й учебный кабинет (клас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информаци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стенд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ы оповещения и порядок действия по н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новения ЧС природного и техногенного характера, возможные на территории муниципального образования, и присущие им 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и коллективной защиты от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казания первой помощи при травмах, кровотечениях, ожогах, укусах животных и насекомых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правила проведения эвак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ина с образ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тся вне кабин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информаци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имущество (перечисли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Header"/>
        <w:ind w:left="142" w:hanging="0"/>
        <w:rPr>
          <w:sz w:val="24"/>
          <w:szCs w:val="24"/>
        </w:rPr>
      </w:pPr>
      <w:r>
        <w:rPr>
          <w:sz w:val="24"/>
          <w:szCs w:val="24"/>
        </w:rPr>
        <w:t>_______</w:t>
      </w:r>
    </w:p>
    <w:p>
      <w:pPr>
        <w:pStyle w:val="Header"/>
        <w:ind w:left="142" w:hanging="0"/>
        <w:rPr>
          <w:sz w:val="24"/>
          <w:szCs w:val="24"/>
        </w:rPr>
      </w:pPr>
      <w:r>
        <w:rPr>
          <w:sz w:val="24"/>
          <w:szCs w:val="24"/>
        </w:rPr>
        <w:t>*Оформляется единым приложением к оценочному листу. Является дополнением и предоставляется вместе с оценочным листом.</w:t>
      </w:r>
    </w:p>
    <w:p>
      <w:pPr>
        <w:pStyle w:val="Header"/>
        <w:ind w:left="142" w:hanging="0"/>
        <w:rPr>
          <w:sz w:val="24"/>
          <w:szCs w:val="24"/>
        </w:rPr>
      </w:pPr>
      <w:r>
        <w:rPr>
          <w:sz w:val="24"/>
          <w:szCs w:val="24"/>
        </w:rPr>
        <w:t>** Копия памятки об эвакуации предоставляется вместе с оценочным листом.</w:t>
      </w:r>
    </w:p>
    <w:p>
      <w:pPr>
        <w:pStyle w:val="Header"/>
        <w:ind w:left="142" w:hanging="0"/>
        <w:rPr>
          <w:sz w:val="24"/>
          <w:szCs w:val="24"/>
        </w:rPr>
      </w:pPr>
      <w:r>
        <w:rPr>
          <w:sz w:val="24"/>
          <w:szCs w:val="24"/>
        </w:rPr>
        <w:t>*** Если элемент УМБ, указанный в столбце 2 отсутствует, то в соответствующей ячейке столбца 3 ставится ноль балл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к Положению</w:t>
      </w:r>
      <w:r>
        <w:rPr>
          <w:sz w:val="28"/>
        </w:rPr>
        <w:t xml:space="preserve"> о смотре-конкурс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 лучшую учебно-материальную баз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 области  гражданской обороны,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щиты населения и территор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чрезвычайных ситуаций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а-конкурса на лучшую учебно-материальную базу ГО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«Рекомендациям по составу и содержанию учебно-материальной базы субъекта Российской Федерации для подготовки населения в области гражданской обороны и защиты от чрезвычайных ситуаций», утвержденным заместителем Министра МЧС России генерал-лейтенантом В.В. Степановым 25.12.2014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jc w:val="center"/>
        <w:rPr/>
      </w:pPr>
      <w:r>
        <w:rPr/>
        <w:t>полное наименование организации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28"/>
        <w:gridCol w:w="1222"/>
        <w:gridCol w:w="2188"/>
      </w:tblGrid>
      <w:tr>
        <w:trPr>
          <w:tblHeader w:val="true"/>
          <w:trHeight w:val="68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ебно-методической литературы, учебного имущества и оборуд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***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84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ые средства обуч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рмативные правовые документ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итуция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мментариями для поним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гражданской обороне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б аварийно-спасательных службах и статусе спасател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 ноября 2000 г. № 841 «Об утверждении положения об организации обучения населения в области гражданской обороны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– М.: ИРБ, 2008. – 320 с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флятунов Т.И. и др. Действия пожарных, спасателей и участников дорожного движения при ликвидации последствий дорожно-транспортных происшествий. – М.: ИРБ, 20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учение работающего населения в области гражданской обороны и защиты от чрезвычайных ситуаций.  – М.: ИРБ, 2006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е средства обуч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едупреждения и ликвидации чрезвычайных ситуаций (РСЧС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ая оборона Российской Федерации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ЧС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, возникающие при ведении военных действий или вследствие этих действий, способы защиты от ни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населения при авариях и катастрофах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и на газонефтепроводах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радиационно опасных объекта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химически опасных объекта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стихийных бедствия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ение пожаров. Приемы и способы спасения людей при пожара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чрезвычайных ситуация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эвакуационное обеспечение населения в чрезвычайных ситуация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 на объект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я вокруг на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ая и химическая защи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сооружения гражданской оборон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органов дых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диационного и химического контро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езактивации и дегаз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й действовать при пожар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ы пожарной безопасности в сельском населенном пункт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на объект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ая пожарная дружи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гражданской защи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 – угроза обществ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людей на водных объекта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телефон пожарных и спасателей 01, 1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кет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 простейшего укры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 защитного сооружения ГО (убежища, ПРУ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некен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ы в полный рос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ы голов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предупреждения и ликвидации чрезвычайных ситуаций (РСЧС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чрезвычайных ситуаций, причины их возникновения, основные характеристики, поражающие факторы. Характерные особенности экологической и техногенной обстановки в регионе и на терри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, возникающие при ведении военных действий или вследствие этих действий, способы защиты от ни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ение пожаров. Приемы и способы спасения людей при пожара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эвакуационное обеспечение населения в чрезвычайных ситуация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, механизмы и приборы, состоящие на оснащении формирований ГО. Назначение, технические данные и порядок примен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ор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метр ДП-5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химической разведки ВПХ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метры-радиометры: ДРБП-03, ДКГ-03Д «Грач», ДБГБ-01И «Белла", ДКГ-02У «Арбитр», ДКС-96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ы измерителей дозы: ДП-22В, ИД-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-02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змеритель дозы ИД-11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дозиметры: ДКГ-05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КГ РМ-1621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 мини-экспресс-лаборатория «Пчелка-У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версальный прибор газового контроля УПГК-ЛИМ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тбора проб КПО-1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 аварийно-спасательного инструмента: «Спрут», «Медведь», «</w:t>
            </w:r>
            <w:r>
              <w:rPr>
                <w:sz w:val="24"/>
                <w:szCs w:val="24"/>
                <w:lang w:val="en-US"/>
              </w:rPr>
              <w:t>Holmatro</w:t>
            </w:r>
            <w:r>
              <w:rPr>
                <w:sz w:val="24"/>
                <w:szCs w:val="24"/>
              </w:rPr>
              <w:t>»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органов дыхания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но-марлевые повяз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ылевые тканевые мас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ираторы типа ШБ-1 «Лепесток-200», У-2К, РПА-1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дымозащитный респиратор ГДЗР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пасатель СПИ-20, СПИ-50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 типа ГП-7, ГП-7Б, ГП-7ВМ, ГП-9 ПДФ-7, ПДФ-ША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кожи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изолирующий химический КИХ-4М и д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фильтрующая одежда ЗФО-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защитный Л-1, ОЗ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имуществ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противоожоговая «Фарм+газ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индивидуальная носимая АИ-Н-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индивидуальная АИ-2, АИ-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первой помощи офисная «СТС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«Аптечка первой помощ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еревязочный индивидуальный ИПП-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еревязочный медицинский ПП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ротивохимический: ИПП-8, ИПП-10, ИПП-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индивидуальный медицинской гражданской защиты (КИМГЗ «Юнита»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дицинских средств индивидуальной защиты (МСИЗ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дегазационный пакет (ИДП и др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 санитар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имуществ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огнетушителей всех тип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вязи и оповещения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гафон с сиреной оповещ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У (громкоговорящее устройство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-тренажер типа «Гоша» или анало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редства обуч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-, видео-, проекционная аппаратур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, видеоаппарату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-проектор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(интерактивная) дос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проекционный с электроприво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ар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визуальные материал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комендуемому перечню аудиовизуальных материалов для  использования в учебном процессе (Рекомендации по составу УМБ… Таблица 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учебно-материальной базы ГОЧ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профильный учебный кабинет (класс)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личие кабинета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ное компьютером рабочее мест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 место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информационный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личного состава аварийно-спасательных формирований при приведении в готовность, выдвижении в район сбора и выполнении АСДН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порядок применения аварийно-спасательных инструментов, оборудования и снаряж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ина с образцам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ую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ГО (по одному в каждом административном и производственном здании)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, располагается вне кабинета (класса)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информационн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лощадки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диационной, химической защиты и противопожарной подготовки» (оборудуются согласно п.6.3.2 Рекомендаций по составу УМБ…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личие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мест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редства индивидуальной защиты органов дыхания и кож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ичные средства пожаротушения и пожарный инвентарь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емы и способы тушения очагов возгор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ста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площадки (перечислить)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О (Не арендованные!)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ежищ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радиационные укрыт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обмывочные пунк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стейшие укрытия (подвальные помещения, ямы и т.д.)  не учитыват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е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рганиз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*Оформляется единым приложением к оценочному листу. Является дополнением и предоставляется вместе с оценочным листом.** Копия памятки об эвакуации предоставляется вместе с оценочным лист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*** Если элемент УМБ, указанный в столбце 2 отсутствует, то в соответствующей ячейке столбца 3 ставится ноль баллов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к Положению</w:t>
      </w:r>
      <w:r>
        <w:rPr>
          <w:sz w:val="28"/>
        </w:rPr>
        <w:t xml:space="preserve"> о смотре-конкурс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 лучшую учебно-материальную баз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 области  гражданской обороны,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щиты населения и территор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чрезвычайных ситуаций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а-конкурса на лучшую учебно-материальную базу ГО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профессионального (среднего или начального) образования по дисциплине «Безопасность жизнедеятель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«Рекомендациям по составу и содержанию учебно-материальной базы субъекта Российской Федерации для подготовки населения в области гражданской обороны и защиты от чрезвычайных ситуаций», утвержденным заместителем Министра МЧС России генерал-лейтенантом В.В. Степановым 25.12.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полное наименование образовательно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713"/>
        <w:gridCol w:w="904"/>
        <w:gridCol w:w="2208"/>
      </w:tblGrid>
      <w:tr>
        <w:trPr>
          <w:tblHeader w:val="true"/>
          <w:trHeight w:val="6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ебно-методической литературы, учебного имущества и оборуд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**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ые средства обуч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рмативные правовые документы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ституция Российской Федер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воинской обязанности и военной службе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«О статусе военнослужащих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закон «О гражданской обороне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пожарной безопасности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радиационной безопасности населен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безопасности дорожного движен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противодействии терроризму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 учебно-методическая литерату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. Основы безопасности жизнедеятель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. Безопасность жизнедеятель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а. Действия населения по предупреждению террористических акций. Издательский центр «Военные знан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а. Средства защиты органов дыхания и кожи.  ОАО «Природоведение и школ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а. Азы выживания в природных условия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ий центр «Военные знан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е пособие. Алгоритмы безопас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ий центр «Военные знан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е средства обуч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авариях и катастроф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стихийных бедств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и защита от чрезвычайных ситу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казания первой помощ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ЧС природного и техногенного характе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я вокруг н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ая и химическая защи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радиационно опасных объект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химически опасных объект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й действовать при пожар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телефон пожарных и спасателей 01, 1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диационного и химического контро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езактивации и дегаз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органов дых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в чрезвычайных ситуац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людей на водных объект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 – угроза обществ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кеты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 простейшего укры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 защитного сооружения ГО (убежища, ПРУ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некены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ы в полный рос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ы голов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и защита от чрезвычайных ситу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дицинских знаний и правила оказания первой помощ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ая наркомания. Сопротивление распространени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овитые раст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оры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метр ДП-5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химической разведки ВПХ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метры-радиометры: ДРБП-03, ДКГ-03Д «Грач», ИМД-2С, ДКГ-07С, ДКГ-02У «Арбитр» и д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>
          <w:trHeight w:val="62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измерителей дозы: ДП-22В, ИД-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-02 и д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змеритель дозы ИД-11 и д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дозиметры: ДКГ-05Б, ДКГ РМ-1621 и д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-экспресс лаборатория «Пчелк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носимых знаков ограждения КЗО -1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 отбора проб КПО-1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органов дыхания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но-марлевые повяз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ылевые тканевые мас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пасатель СПИ-20, СПИ-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ираторы типа ШБ-1 «Лепесток-200», У-2К, и д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 детск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 типа ГП-7, ГП-7Б, ГП-7ВМ, ГП-9 и д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кожи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фильтрующая одежда ЗФО-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ующие СЗК типа КИХ-4(5), Л-1 и д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имуществ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индивидуальная АИ-2, АИ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«Аптечка первой помощи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еревязочный медицинский ПП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еревязочный индивидуальный ИПП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отивохимический пакет ИПП-8, ИПП-10, ИПП-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индивидуальный медицинской гражданской защиты (КИМГЗ «Юнита»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 санинструкто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лки санитарны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имуществ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огнетушителей всех тип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 пожар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ы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-тренажер «Гош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-тренажер «Максим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редства обуч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-, видео-, проекционная аппаратура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левизор с видеомагнитофоном, видеоаппаратура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-плее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(интерактивная) до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настенный, мультимедиапроекто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-проекто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(Принтер+сканер+копир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камера на подвижном штати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визуальные матер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комендуемому перечню аудиовизуальных материалов для  использования в учебном процессе (Рекомендации по составу УМБ… Таблица 5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учебно-материальной базы ГОЧ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тдельного учебного кабинета (класса) по Б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лич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ы (для практических занятий, тестирования и т.д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в класс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разделы кабинета (класса) по БЖД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ЧС, правила поведения в условиях ЧС природного и техногенного характе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– составная часть обороноспособности стра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, возникающие при ЧС и военных конфликтах, а также мероприятия по защите насе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варийно-спасательны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 в образовательной организ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е существование в природ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угрозе террористического ак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организации защиты населения Российской Федерации от Ч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родок (площадка)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личие</w:t>
            </w:r>
          </w:p>
        </w:tc>
      </w:tr>
      <w:tr>
        <w:trPr>
          <w:trHeight w:val="62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лосы препятствий для практических занятий по БЖД (перечислить)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ое учебное место</w:t>
            </w:r>
          </w:p>
        </w:tc>
      </w:tr>
      <w:tr>
        <w:trPr>
          <w:trHeight w:val="587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по ГОЧ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 в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бкласса</w:t>
            </w:r>
          </w:p>
        </w:tc>
      </w:tr>
      <w:tr>
        <w:trPr>
          <w:trHeight w:val="284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∑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Оформляется единым приложением к оценочному листу. Является дополнением и предоставляется вместе с оценочным лист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 Если элемент УМБ, указанный в столбце 2 отсутствует, то в соответствующей ячейке столбца 3 ставится ноль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к Положению</w:t>
      </w:r>
      <w:r>
        <w:rPr>
          <w:sz w:val="28"/>
        </w:rPr>
        <w:t xml:space="preserve"> о смотре-конкурс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 лучшую учебно-материальную баз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 области  гражданской обороны,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щиты населения и территор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чрезвычайных ситуаций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а-конкурса на лучшую учебно-материальную базу ГО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организаций (СОШ) по «Основам безопасности жизнедеятель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«Рекомендациям по составу и содержанию учебно-материальной базы субъекта Российской Федерации для подготовки населения в области гражданской обороны и защиты от чрезвычайных ситуаций», утвержденным заместителем Министра МЧС России генерал-лейтенантом В.В. Степановым 25.12.2014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полное наименование образовательной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3"/>
        <w:gridCol w:w="5726"/>
        <w:gridCol w:w="13"/>
        <w:gridCol w:w="852"/>
        <w:gridCol w:w="7"/>
        <w:gridCol w:w="2423"/>
        <w:gridCol w:w="13"/>
      </w:tblGrid>
      <w:tr>
        <w:trPr>
          <w:tblHeader w:val="true"/>
          <w:trHeight w:val="682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ебно-методической литературы, учебного имущества и оборудова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**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ые средства обуч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рмативные правовые документы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титуция Российской Федера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воинской обязанности и военной службе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«О статусе военнослужащих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«О гражданской обороне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пожарной безопасности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радиационной безопасности населения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безопасности дорожного движения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противодействии терроризму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.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 учебно-методическая литерату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. Основы безопасности жизнедеятель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а. Действия населения по предупреждению террористических акций. Издательский центр «Военные знания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а. Средства защиты органов дыхания и кожи.  ОАО «Природоведение и школа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а. Азы выживания в природных услов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ий центр «Военные знания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е пособие. Алгоритмы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ий центр «Военные знания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учебники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е средства обуч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ы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авариях и катастрофа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стихийных бедствия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и защита от чрезвычайных ситуаци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казания первой помощ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ЧС природного и техногенного характе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ая и химическая защи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жарной безопасности в сельском населенном пункт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й действовать при пожар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телефон пожарных и спасателей 01, 11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диационного и химического контрол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органов дыха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в чрезвычайных ситуация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людей на водных объекта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 – угроза обществ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безопасности школьник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некены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ы в полный рос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ы голов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и защита от чрезвычайных ситуаци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дицинских знаний и правила оказания первой помощ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ая наркомания. Сопротивление распространению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овитые раст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оры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метры-радиометры: ДРБП-03, ДКГ-03Д «Грач», ИМД-2С, ДКГ-07С, ДКГ-02У «Арбитр» и др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органов дыхания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но-марлевые повязк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ылевые тканевые маск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ираторы типа ШБ-1 «Лепесток-200», У-2К, и др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 детски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 типа ГП-7, ГП-7Б, ГП-7ВМ, ГП-9 и др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кожи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ующие СЗК типа КИХ-4(5), Л-1 и др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имущество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индивидуальная АИ-2, АИ 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«Аптечка первой помощи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еревязочный медицинский ПП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еревязочный индивидуальный ИПП-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 санинструкто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имущество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огнетушителей всех типо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вязи и оповещения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гафон с сиреной оповещ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У (громкоговорящее устройство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ую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ы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-тренажер «Гоша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-тренажер «Максим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редства обуч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-, видео-, проекционная аппаратура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левизор с видеомагнитофоном, видеоаппаратура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-плеер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(интерактивная) доск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настенный, мультимедиапроектор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-проектор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камера на подвижном штатив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аме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визуальные материал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комендуемому перечню аудиовизуальных материалов для  использования в учебном процессе (Рекомендации по составу УМБ… Таблица 5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ый тип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учебно-материальной базы ГОЧС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тдельного учебного кабинета (класса) по ОБЖ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лич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ы (для практических занятий, тестирования и т.д.)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й в классе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разделы кабинета (класса) по ОБЖ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 организационная структура ГО в образовательной организа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и техногенного характера, присущие данной территор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в жилище и на транспорт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при пожаре и наводнен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е существование в природ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терроризм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в образовательной организа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ЮОД "Школа безопасности"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родок (площадка)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наличие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лосы препятствий для практических занятий по ОБЖ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место по оказанию пострадавшим первой помощи и их транспортировки по различным формам рельефа, через различные преграды (в том числе и водные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место для работы с первичными средствами пожаротуш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перечислить)*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 каждое учебное место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по ГОЧС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∑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формляется единым приложением к оценочному листу. Является дополнением и предоставляется вместе с оценочным лис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Если элемент УМБ, указанный в столбце 2 отсутствует, то в соответствующей ячейке столбца 3 ставится ноль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right="-2"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overflowPunct w:val="true"/>
      <w:autoSpaceDE w:val="true"/>
      <w:ind w:left="-128" w:right="-34" w:firstLine="128"/>
      <w:jc w:val="center"/>
    </w:pPr>
    <w:rPr>
      <w:sz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1:58:00Z</dcterms:created>
  <dc:creator>МЧС</dc:creator>
  <dc:description/>
  <cp:keywords/>
  <dc:language>en-US</dc:language>
  <cp:lastModifiedBy>Enter</cp:lastModifiedBy>
  <cp:lastPrinted>2016-08-12T13:40:00Z</cp:lastPrinted>
  <dcterms:modified xsi:type="dcterms:W3CDTF">2016-08-12T07:50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8838482</vt:r8>
  </property>
  <property fmtid="{D5CDD505-2E9C-101B-9397-08002B2CF9AE}" pid="3" name="_AuthorEmail">
    <vt:lpwstr>adm01249@area.alregn.alt</vt:lpwstr>
  </property>
  <property fmtid="{D5CDD505-2E9C-101B-9397-08002B2CF9AE}" pid="4" name="_AuthorEmailDisplayName">
    <vt:lpwstr>Гасаева Светлана Викторовна</vt:lpwstr>
  </property>
  <property fmtid="{D5CDD505-2E9C-101B-9397-08002B2CF9AE}" pid="5" name="_EmailSubject">
    <vt:lpwstr>По вашей просьбе ЕДДС положение</vt:lpwstr>
  </property>
  <property fmtid="{D5CDD505-2E9C-101B-9397-08002B2CF9AE}" pid="6" name="_ReviewingToolsShownOnce">
    <vt:lpwstr/>
  </property>
</Properties>
</file>