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 xml:space="preserve">01.08.2016 </w:t>
        <w:tab/>
        <w:t xml:space="preserve"> №  258                                    </w:t>
        <w:tab/>
        <w:tab/>
        <w:t xml:space="preserve">                    г. Камень –на 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</w:rPr>
              <w:t xml:space="preserve">О внесении изменения в </w:t>
            </w:r>
            <w:r>
              <w:rPr>
                <w:sz w:val="28"/>
                <w:szCs w:val="28"/>
              </w:rPr>
              <w:t>постановление Администрации района от 16.05.2008 № 256  «О порядке назначения, индексации и выплаты пенсии за выслугу лет лицам, замещавшим должности муниципальной службы Каменского  района  Алтайского края и доплаты к пенсии  лицам, замещавшим  должности в органах исполнительной власти и управления Каменского района Алтайского края в период существования Союза ССР и РСФСР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rPr/>
      </w:pPr>
      <w:r>
        <w:rPr/>
        <w:t xml:space="preserve">В связи с кадровыми изменениями     </w:t>
      </w:r>
    </w:p>
    <w:p>
      <w:pPr>
        <w:pStyle w:val="21"/>
        <w:ind w:firstLine="709"/>
        <w:rPr/>
      </w:pPr>
      <w:r>
        <w:rPr/>
        <w:t xml:space="preserve">                        </w:t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 Внести изменение в постановление Администрации Каменского района от 16.05.2008 № 256 «О порядке назначения, индексации и выплаты пенсии за выслугу лет лицам, замещавшим должности муниципальной службы Каменского района  Алтайского края и доплаты к пенсии  лицам, замещавшим должности в органах исполнительной власти и управления Каменского района Алтайского края в период существования Союза ССР и РСФСР»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рассмотрению вопросов о назначении пенсии за выслугу лет и доплаты к пенсии в новой редакции (прилагается).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района.</w:t>
      </w:r>
    </w:p>
    <w:p>
      <w:pPr>
        <w:pStyle w:val="Normal"/>
        <w:keepNext w:val="true"/>
        <w:ind w:firstLine="225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социальным вопросам В.В. Филиппова.</w:t>
      </w:r>
    </w:p>
    <w:p>
      <w:pPr>
        <w:pStyle w:val="Normal"/>
        <w:keepNext w:val="true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по </w:t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агропромышленному комплексу </w:t>
        <w:tab/>
        <w:t xml:space="preserve">                                               А.В. Брежнев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района от 01.08.2016  № 258</w:t>
      </w:r>
    </w:p>
    <w:p>
      <w:pPr>
        <w:pStyle w:val="Normal"/>
        <w:keepNext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и по рассмотрению вопросов о назначении пенсии за выслугу лет и доплаты к пенсии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310"/>
        <w:gridCol w:w="6590"/>
      </w:tblGrid>
      <w:tr>
        <w:trPr/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пов Валерий Владимирович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района по социальным вопросам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ан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Администрации района по правовым вопросам и муниципальной службе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ип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Борис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по вопросам муниципальной службы и кадров комитета Администрации по правовым вопросам и муниципальной службе, секретарь комиссии.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харова Светлана Николаев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яющий делами Администрации района; 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кманова Ирина Семеновна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комитета администрации района по финансам, налоговой и кредитной политике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льпина Элина Юрье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ухгалтерского учета и отчетности Администрац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ренко Алексей И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путат Каменского районного Собрания депутатов Алтайского кра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ind w:left="3828" w:hanging="3828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2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keepNext w:val="true"/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keepNext w:val="true"/>
      <w:jc w:val="both"/>
    </w:pPr>
    <w:rPr>
      <w:sz w:val="28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08:49:00Z</dcterms:created>
  <dc:creator>Тюльпина </dc:creator>
  <dc:description/>
  <cp:keywords/>
  <dc:language>en-US</dc:language>
  <cp:lastModifiedBy>Enter</cp:lastModifiedBy>
  <cp:lastPrinted>2016-08-01T15:13:00Z</cp:lastPrinted>
  <dcterms:modified xsi:type="dcterms:W3CDTF">2016-08-01T09:13:00Z</dcterms:modified>
  <cp:revision>4</cp:revision>
  <dc:subject/>
  <dc:title>РОССИЙСКАЯ  ФЕДЕРАЦИЯ</dc:title>
</cp:coreProperties>
</file>