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22.03.2016 № 74                                                                         г. Камень - на - Об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ожароопасному периоду, предупреждению и ликвидации природных пожаров на территории Каменского района Алтайского края в 2016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ами Алтайского края от 17.03.1998 № 15-ЗС «О защите населения и территории Алтайского края от чрезвычайных ситуаций природного и техногенного характера» и от 10.02.2005 № 4-ЗС «О пожарной безопасности в Алтайском крае», распоряжением Администрации Алтайского края от 14.03.2016 № 59-р, в целях снижения рисков возникновения природных пожаров и совершенствования защиты населения и территорий от чрезвычайных ситуаций, связанных с природными пожарами (далее - ЧС), руководствуясь статьей 46 Устава 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основных мероприятий по подготовке к пожароопасному сезону на территории Каменского района Алтайского края 2016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(главам Администраций)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ервичные меры пожарной безопасности в границах муниципальных образ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сбор и обмен информацией в области защиты населения и территорий от чрезвычайных ситуаций (Ч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готовность к мероприятиям по оповещению и информированию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готовность сил и средств муниципальных образований к проведению аварийно-спасательных работ в случае возникновения ЧС, а также поддержание общественного порядка в ходе их пр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взаимодействие с юридическими лицами и гражданами по вопросу привлечения работников (для юридических лиц), пожарной и инженерной техники, транспортных и других средств для тушения природных пожаров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комплекс мероприятий по защите населенных пунктов, включ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опашки населенных пунктов с периодичностью 2 раза в год (весной и осень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забора в любое время года воды из источников наружного водоснабжения, расположенных в населенных пунктах района и на прилегающих к ним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в соответствии с требованиями пожарной безопасности подъездов ко всем источникам противопожарного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района от 08.04.2015 № 79 «О подготовке к пожароопасному периоду, предупреждению и ликвидации лесных пожаров на территории Каменского района в 2015 году»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5. Контроль за исполнением  настоящего постановления возложить на первого заместителя главы Администрации района, начальника Управления по агропромышленному комплексу А.В. Брежнева. </w:t>
      </w:r>
    </w:p>
    <w:p>
      <w:pPr>
        <w:pStyle w:val="TextBodyIndent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hanging="283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 Г. Шт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00.03.2016 № 00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подготовке к пожароопасному сезону на территори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Алтайского края в 2016 году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3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60" w:hanging="0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  мероприятий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рок исполнения</w:t>
            </w:r>
            <w:r>
              <w:rPr>
                <w:b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60" w:hanging="0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5"/>
              <w:jc w:val="both"/>
              <w:rPr/>
            </w:pPr>
            <w:r>
              <w:rPr/>
              <w:t xml:space="preserve">Проведение заседания комиссии по чрезвычайным ситуациям и пожарной безопасности </w:t>
            </w:r>
            <w:r>
              <w:rPr>
                <w:rStyle w:val="StrongEmphasis"/>
                <w:b w:val="false"/>
              </w:rPr>
              <w:t xml:space="preserve">Каменского </w:t>
            </w:r>
            <w:r>
              <w:rPr/>
              <w:t>района (далее - КЧС и ПБ района)  по вопросу подготовки к пожароопасному периоду 2016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прель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82" w:hanging="0"/>
              <w:jc w:val="center"/>
              <w:rPr/>
            </w:pPr>
            <w:r>
              <w:rPr/>
              <w:t>Председатель КЧС и ПБ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jc w:val="both"/>
              <w:rPr/>
            </w:pPr>
            <w:r>
              <w:rPr/>
              <w:t>Проверка готовности населенных пунктов, расположенных в лесных массивах, к пожароопасному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преля 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едседатель КЧС и ПБ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jc w:val="both"/>
              <w:rPr/>
            </w:pPr>
            <w:r>
              <w:rPr/>
              <w:t>Проведение разъяснительной работы и обучение населения мерам пожарной безопасности в быту и действиям при угрозе перехода природных пожаров на населенные пун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сентябрь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(главы Администраций) поселений (по согласованию), Федеральное государственное казенное учреждение «Восьмой отряд федеральной противопожарной службы по Алтайскому краю», (далее – ФГКУ «8 ОФПС по Алтайскому краю»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держание в готовности достаточного количества необходимых сил и средств для защиты населения и территорий от пожаров в случае их возникнов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ГКУ «8 ОФПС по Алтайскому краю»,  Общество с ограниченной ответственностью «Каменский лесодеревоперерабатывающий комбинат» (далее - ООО «Каменский ЛДК»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ка средств предупреждения и тушения лесных пожаров, закрепленных за пожарно-химическими станциями, а также пожарных наблюдательных вышек к пожароопасному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апреля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Проведение штабной тренировки по теме «Организация управления силами и средствами районного звена территориальной подсистемы предупреждения и ликвидации чрезвычайных ситуаций при угрозе и возникновении чрезвычайных ситуаций, обусловленных лесными пожарам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тдел Администрации района по делам гражданской обороны и  чрезвычайным ситуациям (далее - отдел по делам ГО и ЧС); ФГКУ «8 ОФПС по Алтайскому краю (по согласованию), ООО «Каменский ЛДК»  краю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в местах, наиболее посещаемых населением, стендов и других знаков и указателей, содержащих информацию о мерах пожарной безопасности в ле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апреля по 20 мая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мплекса мероприятий по предупреждению сельскохозяйственных палов, обеспечение внедрения прогрессивных методов земледелия, исключающих сжигание остатков растительности на пол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юня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Управление Администрации района по агропромышленному комплекс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воевременное введение ограничения пребывания граждан в лесах и въезда в них 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октября 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ООО «Каменский ЛДК», отделы обеспечения полномочий в области лесных отношений по Каменскому и Баевскому лесничествам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ониторинг пожарной опасности в лесах и лесных пож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октября 2016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аменский ЛДК», отделы обеспечения полномочий в области лесных отношений по Каменскому и Баевскому лесничествам (по согласованию)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рганизация контрольно-пропускных пунктов на дорогах при въезде в лесные массивы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октября 2016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ООО «Каменский ЛДК», отделы обеспечения полномочий в области лесных отношений по Каменскому и Баевскому лесничествам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е на землях лесного фонда Российской Федерации на территории Каменского района очистки мест рубок от порубочных оста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октября 2016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рганизация регулярного освещения в средствах массовой информации материалов об охране лесов от пожаров с целью проведения агитационно-разъяснитель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ой работы с охотниками на предмет соблюдения правил пожарной безопасности в ле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трулирования с целью выявления виновных в организации поджогов сорняков и остатков растительности на землях сельскохозяйственного назначения и привлечение к административной ответ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Управление Администрации района по агропромышленному комплексу, главы (главы Администраций) поселений (по согласованию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дач по охране общественного порядка и обеспечению обществен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озникновения чрезвычайной ситу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муниципальный отдел Министерства внутренних дел России «Каменский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очистке полос отвода автомобильных дорог,  в местах прилегания их к лесным массивам от сухостойной древесины, валежника, порубочных остатков и других горючих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я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дорожного хозяйства Алтайского края «Центральное дорожно-строительное  управление» филиал «Каменский»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20:00Z</dcterms:created>
  <dc:creator>risk</dc:creator>
  <dc:description/>
  <cp:keywords/>
  <dc:language>en-US</dc:language>
  <cp:lastModifiedBy>User</cp:lastModifiedBy>
  <cp:lastPrinted>2015-04-09T10:51:00Z</cp:lastPrinted>
  <dcterms:modified xsi:type="dcterms:W3CDTF">2016-03-24T01:31:00Z</dcterms:modified>
  <cp:revision>33</cp:revision>
  <dc:subject/>
  <dc:title/>
</cp:coreProperties>
</file>