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7.04.2016 № 136   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 района и подведомственными им  муниципальными казенными учреждениями и бюджетными учреждения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 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 муниципального образования Кам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пределения требований к отдельным видам товаров, работ, услуг (в том числе предельных цен товаров, работ, услуг) закупаемым органами местного самоуправления района и подведомственными им муниципальными казенными учреждениями и бюджетными учреждениями (далее - Правила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городского и сельских поселений Каменского района разработать и утвердить правила до 01.06.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разработку и принятие муниципальных правовых актов об утверждении Правил Администрации Каменского района и подведомственных Администрации района казенных учреждений назначить отдел бухгалтерского учета и отчетности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7.04.2016 № 136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определения требований к отдельным видам товаров, работ, услуг ( в том числе предельных цен товаров, работ, услуг) закупаемым органами местного самоуправления района и подведомственными им муниципальными казенными учреждениями и бюджетными учреждениям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, их органами Администрации района  и подведомственными указанным органам казенными и бюджетными учреждениями (далее - муниципальные заказчики) отдельным видам товаров, работ, услуг (в том числе предельные цены товаров, работ, услуг) для муниципальных нужд (далее – Правила)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Органы местного самоуправления, органы Администрации района (далее - муниципальные органы)  утверждают определенные в соответствии с настоящими Правилами требования к закупаемым муниципальными заказчиками отдельным видам товаров, работ, услуг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Ведомственный перечень составляется по форме согласно приложению 1 и включает отдельные виды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содержащиеся в обязательном перечне, предусмотренном приложением 2 (далее – обязательный перечен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Par5"/>
      <w:bookmarkEnd w:id="0"/>
      <w:r>
        <w:rPr>
          <w:sz w:val="28"/>
          <w:szCs w:val="28"/>
        </w:rPr>
        <w:t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муниципального заказчика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заказчика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онтрактов муниципального заказчик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заказчика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заказчиками закупо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1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органов местного самоуправления (включая их отраслевые органы  и подведомственные казенные учреждения)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Обязательный перечень и ведомственные перечни формируются с учето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едомственные перечни формируются с учетом функционального назначения товара и должны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требительские свойства (в том числе качество и иные характеристик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5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Приложение 1 к Правил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орма ведомственного переч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16"/>
        <w:gridCol w:w="1855"/>
        <w:gridCol w:w="697"/>
        <w:gridCol w:w="850"/>
        <w:gridCol w:w="2202"/>
        <w:gridCol w:w="10"/>
        <w:gridCol w:w="2324"/>
        <w:gridCol w:w="1505"/>
        <w:gridCol w:w="1531"/>
        <w:gridCol w:w="24"/>
        <w:gridCol w:w="1760"/>
        <w:gridCol w:w="481"/>
        <w:gridCol w:w="12"/>
        <w:gridCol w:w="63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20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Каменского район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20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Каменского район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22"/>
                  <w:szCs w:val="22"/>
                </w:rPr>
                <w:t>приложением № 2</w:t>
              </w:r>
            </w:hyperlink>
            <w:r>
              <w:rPr>
                <w:sz w:val="22"/>
                <w:szCs w:val="22"/>
              </w:rPr>
              <w:t xml:space="preserve"> к Правилам, утвержденным </w:t>
            </w:r>
            <w:hyperlink w:anchor="sub_0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администрации Нагор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муниципальным орган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</w:t>
      </w:r>
      <w:hyperlink w:anchor="sub_1000">
        <w:r>
          <w:rPr>
            <w:rStyle w:val="InternetLink"/>
            <w:rFonts w:eastAsia="Calibri"/>
            <w:sz w:val="28"/>
            <w:szCs w:val="28"/>
          </w:rPr>
          <w:t>Правилам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язательный перечен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тдельных видов товаров, работ, услуг, в отношении которых определяются требования к потребительским свойства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Arial" w:hAnsi="Arial" w:eastAsia="Calibri" w:cs="Arial"/>
          <w:b/>
          <w:b/>
          <w:bCs/>
          <w:color w:val="26282F"/>
          <w:sz w:val="28"/>
          <w:szCs w:val="28"/>
        </w:rPr>
      </w:pPr>
      <w:r>
        <w:rPr>
          <w:rFonts w:eastAsia="Calibri" w:cs="Arial" w:ascii="Arial" w:hAnsi="Arial"/>
          <w:b/>
          <w:bCs/>
          <w:color w:val="26282F"/>
          <w:sz w:val="28"/>
          <w:szCs w:val="28"/>
        </w:rPr>
        <w:t>(в том числе качеству) и иным характеристикам (в том числе предельные цены товаров, работ, услуг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052"/>
        <w:gridCol w:w="3108"/>
        <w:gridCol w:w="676"/>
        <w:gridCol w:w="1352"/>
        <w:gridCol w:w="1418"/>
        <w:gridCol w:w="195"/>
        <w:gridCol w:w="1364"/>
        <w:gridCol w:w="114"/>
        <w:gridCol w:w="1020"/>
        <w:gridCol w:w="1559"/>
      </w:tblGrid>
      <w:tr>
        <w:trPr>
          <w:trHeight w:val="7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КПД</w:t>
              </w:r>
            </w:hyperlink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0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в органах Администрации района муниципального образования Каменский район Алтайского края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гражданской службы категории «руководители», руководители казенных, бюджетных учрежден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униципальные гражданские служащие, сотрудники казенных, бюджетных учреждений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и заместитель руководителя органа муниципальной власти Камен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и заместитель руководителя структурного  подразделения органа муниципальной власти Каме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азенного, бюджетного учреждения Каменского район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2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5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 : компьютеры персональные настольные, рабочие станции вывод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20"/>
                <w:szCs w:val="20"/>
              </w:rPr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тыс.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22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млн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0 тыс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30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4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редельное значение-кожа натуральная; возможные значения: искусственная кожа, искусственная замша(микрофибр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редельное значение-кожа натуральная; возможные значения: искусственная кожа, искусственная замша(микрофибр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-искусственная кожа; возможные значения: искусственная замша (микрофибра), ткань, нетканые материалы</w:t>
            </w:r>
          </w:p>
        </w:tc>
      </w:tr>
      <w:tr>
        <w:trPr>
          <w:trHeight w:val="1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ьное значение -  древесина хвойных и мягколиственных пор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678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64673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garantf1://12064673.0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User</cp:lastModifiedBy>
  <cp:lastPrinted>2016-04-28T08:37:00Z</cp:lastPrinted>
  <dcterms:modified xsi:type="dcterms:W3CDTF">2016-04-28T01:40:00Z</dcterms:modified>
  <cp:revision>39</cp:revision>
  <dc:subject/>
  <dc:title>                                                                                                                      ПРОЕКТ</dc:title>
</cp:coreProperties>
</file>