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/>
      </w:pPr>
      <w:r>
        <w:rPr/>
        <w:t>РОССИЙСКАЯ  ФЕДЕРАЦИЯ</w:t>
      </w:r>
    </w:p>
    <w:p>
      <w:pPr>
        <w:pStyle w:val="Subtitle"/>
        <w:keepNext w:val="true"/>
        <w:rPr/>
      </w:pPr>
      <w:r>
        <w:rPr/>
        <w:t>Администрация  Каменского района Алтайского края</w:t>
      </w:r>
    </w:p>
    <w:p>
      <w:pPr>
        <w:pStyle w:val="Subtitle"/>
        <w:keepNext w:val="true"/>
        <w:rPr/>
      </w:pPr>
      <w:r>
        <w:rPr/>
      </w:r>
    </w:p>
    <w:p>
      <w:pPr>
        <w:pStyle w:val="Heading1"/>
        <w:ind w:firstLine="851"/>
        <w:rPr/>
      </w:pPr>
      <w:r>
        <w:rPr/>
        <w:t>П О С Т А Н О В Л Е Н И Е</w:t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jc w:val="both"/>
        <w:rPr/>
      </w:pPr>
      <w:r>
        <w:rPr>
          <w:b/>
          <w:sz w:val="28"/>
        </w:rPr>
        <w:t>26.08.2016  № 321                                                                        г. Камень-на-Об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672" w:hanging="0"/>
        <w:jc w:val="both"/>
        <w:rPr/>
      </w:pPr>
      <w:r>
        <w:rPr>
          <w:sz w:val="28"/>
          <w:szCs w:val="28"/>
        </w:rPr>
        <w:t>Об утверждении Плана мероприятий по популяризации получения жителями Каменского района муниципальных услуг в электронной форме на 2016-2018г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 исполнение Плана мероприятий («дорожной карты») по реализации Концепции развития механизмов предоставления государственных и муниципальных услуг в электронном виде, утвержденной распоряжением Правительства Российской Федерации от 25 декабря 2013 г. № 2516-р, утвержденного распоряжением Правительства Российской Федерации от 9 июня 2014 г. № 991-р, Плана мероприятий по достижению Алтайским краем значения показателя, установленного подпунктом «в» пункта 1 Указа Президента Российской Федерации от 07 мая 2012 года № 601 «Об основных направлениях совершенствования системы государственного управления», утвержденного 27 октября 2015 года В.В. Снесарем, в соответствии с Уставом муниципального образования Каменский район Алтайского кра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ОСТАНОВЛЯЮ:</w:t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Normal"/>
        <w:ind w:right="-1" w:firstLine="708"/>
        <w:jc w:val="both"/>
        <w:rPr/>
      </w:pPr>
      <w:r>
        <w:rPr>
          <w:rFonts w:eastAsia="MS Mincho;ＭＳ 明朝"/>
          <w:sz w:val="28"/>
          <w:szCs w:val="28"/>
        </w:rPr>
        <w:t xml:space="preserve">1. </w:t>
      </w:r>
      <w:r>
        <w:rPr>
          <w:sz w:val="28"/>
          <w:szCs w:val="28"/>
        </w:rPr>
        <w:t>Утвердить План мероприятий по популяризации получения жителями Каменского района муниципальных услуг в электронной форме на 2016-2018гг (прилагается).</w:t>
      </w:r>
    </w:p>
    <w:p>
      <w:pPr>
        <w:pStyle w:val="Normal"/>
        <w:shd w:fill="FFFFFF" w:val="clear"/>
        <w:ind w:left="131" w:right="10" w:firstLine="577"/>
        <w:jc w:val="both"/>
        <w:rPr>
          <w:rFonts w:eastAsia="MS Mincho;ＭＳ 明朝"/>
          <w:sz w:val="28"/>
          <w:szCs w:val="28"/>
        </w:rPr>
      </w:pPr>
      <w:r>
        <w:rPr>
          <w:sz w:val="28"/>
          <w:szCs w:val="28"/>
          <w:lang w:eastAsia="en-US"/>
        </w:rPr>
        <w:t xml:space="preserve">2. </w:t>
      </w:r>
      <w:r>
        <w:rPr>
          <w:rFonts w:eastAsia="MS Mincho;ＭＳ 明朝"/>
          <w:sz w:val="28"/>
          <w:szCs w:val="28"/>
        </w:rPr>
        <w:t>Разместить данное постановление на официальном сайте Администрации Каменского района Алтайского края.</w:t>
      </w:r>
    </w:p>
    <w:p>
      <w:pPr>
        <w:pStyle w:val="Normal"/>
        <w:ind w:firstLine="72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3. Данное постановление вступает в силу с момента подписания и распространяет своё действие на правоотношения, возникшие с 1 января 2016 года.</w:t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sz w:val="28"/>
          <w:szCs w:val="28"/>
        </w:rPr>
        <w:t>4. Контроль за исполнением настоящего постановления возложить на руководителей органов Администрации района, предоставляющих муниципальные услуги.</w:t>
      </w:r>
    </w:p>
    <w:p>
      <w:pPr>
        <w:pStyle w:val="Normal"/>
        <w:ind w:firstLine="851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ind w:firstLine="851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Первый заместитель главы Администрации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района, начальник Управления по АПК                                         А.В. Брежнев</w:t>
      </w:r>
    </w:p>
    <w:p>
      <w:pPr>
        <w:pStyle w:val="ConsPlusNormal"/>
        <w:ind w:firstLine="10206"/>
        <w:jc w:val="right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УТВЕРЖДЕН</w:t>
      </w:r>
    </w:p>
    <w:p>
      <w:pPr>
        <w:pStyle w:val="ConsPlusNormal"/>
        <w:ind w:firstLine="10206"/>
        <w:jc w:val="right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постановлением Администрации </w:t>
      </w:r>
    </w:p>
    <w:p>
      <w:pPr>
        <w:pStyle w:val="ConsPlusNormal"/>
        <w:ind w:firstLine="10206"/>
        <w:jc w:val="right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Каменского района </w:t>
      </w:r>
    </w:p>
    <w:p>
      <w:pPr>
        <w:pStyle w:val="ConsPlusNormal"/>
        <w:ind w:firstLine="10206"/>
        <w:jc w:val="right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от 26.08.2016 № 321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мероприятий по популяризации получения жителями Каменского район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муниципальных услуг в электронной форме на 2016-2018гг.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80"/>
        <w:gridCol w:w="4565"/>
        <w:gridCol w:w="3686"/>
        <w:gridCol w:w="1984"/>
        <w:gridCol w:w="4253"/>
      </w:tblGrid>
      <w:tr>
        <w:trPr>
          <w:trHeight w:val="28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</w:tr>
      <w:tr>
        <w:trPr>
          <w:trHeight w:val="186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здание на официальном сайте органа местного самоуправления специального тематического раздела о предоставлении государственных (муниципальных) услуг, в том числе в электронном вид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 официальном сайте органа местного самоуправления созданы специальные тематические разделы о предоставлении государственных и муниципальных услуг, в том числе в электронном ви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отде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3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убликация на официальном сайте органа местного самоуправления перечня государственных (муниципальных) услуг, доступных для получения в электронной форме со ссылками на Единый портал государственных и муниципальных услуг (далее - ЕПГУ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 официальном сайте органа в местного самоуправления для каждой муниципальной услуги, предоставляемой в электронной форме сформировать ссылку на ЕГП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отде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80"/>
        <w:gridCol w:w="4565"/>
        <w:gridCol w:w="3686"/>
        <w:gridCol w:w="1984"/>
        <w:gridCol w:w="4253"/>
      </w:tblGrid>
      <w:tr>
        <w:trPr>
          <w:trHeight w:val="49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мещение на официальном сайте органа местного самоуправления баннер-ссылки на ЕПГУ, в одном из форматов, указанных в Методических рекомендациях органам исполнительной власти и органам местного самоуправления субъектов Российской Федерации по информированию граждан о преимуществах получения государственных и муниципальных услуг в электронной форме, утвержденных протоколом заседания подкомиссии по использованию информационных технологий при предоставлении государственных и муниципальных услуг Правительственной комиссии по использованию информационных технологий для улучшения качества жизни и условий ведения предпринимательской деятельности от 14.10.2015 (далее – разработанных Минкомсвязи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 официальном сайте органа местного самоуправления опубликованы баннеры-ссылки на ЕПГУ в одном из форматов, разработанных Минкомсвяз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I квартал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6 г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формационный отдел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мещение на официальном сайте схемы по регистрации и подтверждению личности при регистрации на ЕПГ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 официальном сайте органа местного самоуправления размещены схемы по регистрации и подтверждению личности при регистрации на ЕПГ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I квартал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6 г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формационный отдел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убликация на официальном сайте информационного материала о возможности и преимуществах предоставления услуг в электронном виде, в том числе разработанного Минкомсвяз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 официальном сайте органа местного самоуправления опубликованы новостные и информационные материалы, в том числе разработанные Минкомсвяз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формационный отдел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49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Актуализация данных о муниципальных услугах, оказываемых на территории Каменского района  на ЕПГУ посредством изменения сведений в  Федеральном реестре государственных и муниципальных услуг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еспечение доступности и достоверности информации по предоставляемым услуг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стоянн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ы Администрации Каменского района, предоставляющие соответствующие муниципальные услуги</w:t>
            </w:r>
          </w:p>
        </w:tc>
      </w:tr>
      <w:tr>
        <w:trPr>
          <w:trHeight w:val="107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bookmarkStart w:id="0" w:name="Par86"/>
            <w:bookmarkStart w:id="1" w:name="Par44"/>
            <w:bookmarkEnd w:id="0"/>
            <w:bookmarkEnd w:id="1"/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убликация материалов в средствах массовой информации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 преимуществах получения муниципальных услуг в электронной форм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формирование населения о предоставляемых услугах в электронном виде в газете «Каменские извест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 в полугод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пециалист по информационным услугам</w:t>
            </w:r>
          </w:p>
        </w:tc>
      </w:tr>
      <w:tr>
        <w:trPr>
          <w:trHeight w:val="135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азмещение в местах оказания услуг информации о возможности получения услуг в электронной форме с использованием ЕПГУ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формирование и привлечение большего количества граждан, использующих механизм получения муниципальных услуг в электронной фор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стоянн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ы Администрации Каменского района, предоставляющие соответствующие муниципальные услуги</w:t>
            </w:r>
          </w:p>
        </w:tc>
      </w:tr>
      <w:tr>
        <w:trPr>
          <w:trHeight w:val="107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сультирование заявителей о порядке предоставления муниципальных услуг органами местного самоуправления, в том числе в электронном вид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вышение информированности граждан и организаций по вопросам предоставления услуг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ы Администрации Каменского района, предоставляющие соответствующие муниципальные услуг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67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center"/>
      <w:outlineLvl w:val="0"/>
    </w:pPr>
    <w:rPr>
      <w:b/>
      <w:sz w:val="44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widowControl/>
      <w:autoSpaceDE w:val="true"/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firstLine="851"/>
      <w:jc w:val="center"/>
    </w:pPr>
    <w:rPr>
      <w:b/>
      <w:sz w:val="28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7:37:00Z</dcterms:created>
  <dc:creator>mile</dc:creator>
  <dc:description/>
  <cp:keywords/>
  <dc:language>en-US</dc:language>
  <cp:lastModifiedBy>Enter</cp:lastModifiedBy>
  <cp:lastPrinted>2016-08-29T09:22:00Z</cp:lastPrinted>
  <dcterms:modified xsi:type="dcterms:W3CDTF">2016-08-29T03:27:00Z</dcterms:modified>
  <cp:revision>9</cp:revision>
  <dc:subject/>
  <dc:title>РОССИЙСКАЯ  ФЕДЕРАЦИЯ</dc:title>
</cp:coreProperties>
</file>