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11.01.2016  № 01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5-2016 годов, на основании акта замера толщины льда от   11 января   2016  года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с 12 января 2016 года проезд через реку Обь автотранспорту общей массой до 20,0 (Двадцати) тон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 внутренних дел Российской Федерации «Каменский» (С.В. Горбунов)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3"/>
        <w:ind w:firstLine="709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В.Г.Штин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3:00Z</dcterms:created>
  <dc:creator>Пользователь</dc:creator>
  <dc:description/>
  <cp:keywords/>
  <dc:language>en-US</dc:language>
  <cp:lastModifiedBy>User</cp:lastModifiedBy>
  <cp:lastPrinted>2016-01-11T16:07:00Z</cp:lastPrinted>
  <dcterms:modified xsi:type="dcterms:W3CDTF">2016-01-11T10:17:00Z</dcterms:modified>
  <cp:revision>5</cp:revision>
  <dc:subject/>
  <dc:title/>
</cp:coreProperties>
</file>