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.03.2016  №  80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Каменский район Алтайского края на долгосрочный и среднесрочный пери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3 и 35 Федерального закона от 28 июня 2014 года №172-ФЗ « О стратегическом планировании в Российской Федерации», Уставом муниципального образования Каме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, корректировки, осуществления мониторинга и контроля реализации прогнозов социально-экономического развития муниципального образования Каменский район Алтайского края на долгосрочный и среднесрочный периоды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омитет Администрации района по экономическому развитию уполномоченным органом по координации и организации процесса разработки и корректировки, осуществления мониторинга и контроля реализации прогнозов социально-экономического образования Каменский район на долгосрочный и среднесрочный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органам Администрации района, подведомственным учрежд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и и по форме, установленные Главным управлением экономики и инвестиций Алтайского края, представлять в комитет Администрации района по экономическому развитию данные, необходимые для разработки и корректировки прогнозов социально-экономического развития муниципального образования Каменский район на долгосрочный и среднесрочный пери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ониторинг и контроль реализации прогнозов социально-экономического развития на долгосрочный  и среднесрочный периоды муниципального образования Каменский район в части своей компетенции и направлять в срок не позднее 1 апреля года, следующего за отчетным, в Главное управление экономики и инвестиций сведения о реализации прогнозов социально-экономического развития МО Кам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 Каменская народная газета» и разместить на официальном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комитет Администрации района по экономическому развитию (Семенихина Е.И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В.Г. Шт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т 29.03.2016 № 80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и, корректировки, осуществления мониторинга и контрол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ализации прогнозов социально-экономического развития муниципального образования Каменский район Алтайского края на среднесрочный и долгосрочный периоды</w:t>
      </w:r>
    </w:p>
    <w:p>
      <w:pPr>
        <w:pStyle w:val="Normal"/>
        <w:keepNext w:val="true"/>
        <w:spacing w:before="0" w:after="240"/>
        <w:ind w:firstLine="709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ConsPlusNormal"/>
        <w:keepNext w:val="true"/>
        <w:numPr>
          <w:ilvl w:val="0"/>
          <w:numId w:val="0"/>
        </w:numPr>
        <w:ind w:left="36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разработки, корректировки, осуществления мониторинга и контроля реализаци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ов социально-экономического развития муниципального образования Каменский район Алтайского края (далее-МО Каменский район) на среднесрочный и долгосрочный периоды (далее – «прогнозы»).</w:t>
      </w:r>
    </w:p>
    <w:p>
      <w:pPr>
        <w:pStyle w:val="ConsPlusNormal"/>
        <w:keepNext w:val="true"/>
        <w:ind w:firstLine="709"/>
        <w:jc w:val="both"/>
        <w:rPr/>
      </w:pPr>
      <w:bookmarkStart w:id="0" w:name="sub_321"/>
      <w:bookmarkEnd w:id="0"/>
      <w:r>
        <w:rPr>
          <w:rFonts w:cs="Times New Roman" w:ascii="Times New Roman" w:hAnsi="Times New Roman"/>
          <w:sz w:val="28"/>
          <w:szCs w:val="28"/>
        </w:rPr>
        <w:t>1.2. Прогнозы МО Каменский район  разрабатываются для определения целевых параметров социально-экономического развития МО Каменский район на среднесрочный и долгосрочный периоды и являются основой для разработки проектов местного бюджета на очередной финансовый год и плановый период и бюджетного прогноза на долгосрочный период.</w:t>
      </w:r>
    </w:p>
    <w:p>
      <w:pPr>
        <w:pStyle w:val="HTML1"/>
        <w:widowControl w:val="false"/>
        <w:ind w:firstLine="709"/>
        <w:jc w:val="both"/>
        <w:rPr/>
      </w:pPr>
      <w:bookmarkStart w:id="1" w:name="sub_321"/>
      <w:bookmarkEnd w:id="1"/>
      <w:r>
        <w:rPr>
          <w:rFonts w:cs="Times New Roman" w:ascii="Times New Roman" w:hAnsi="Times New Roman"/>
          <w:sz w:val="28"/>
          <w:szCs w:val="28"/>
        </w:rPr>
        <w:t>1.3. Разработку, корректировку, мониторинг и контроль реализации прогнозов осуществляет комитет Администрации района по экономическому планированию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(далее – «уполномоченный орган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частниками процесса прогнозирования являются отраслевые (функциональные) органы Администрации района , территориальные органы федеральных органов исполнительной власти по Алтайскому краю, органы местного самоуправления городского и сельских поселений Каменского района, подведомственные учреждения, хозяйствующие субъекты, осуществляющие деятельность на территории муниципального образования (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алее – «ответственные исполнители»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.5. Уполномоченный орган: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ирует работу ответственных исполнителей по разработке, корректировке, мониторингу и контролю реализации прогнозов;</w:t>
      </w:r>
    </w:p>
    <w:p>
      <w:pPr>
        <w:pStyle w:val="HTML1"/>
        <w:widowControl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рабатывает прогнозы,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ивает проведение их согласования и общественного обсуждения в установленном порядке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обеспечивает государственную регистрацию </w:t>
      </w:r>
      <w:r>
        <w:rPr>
          <w:rFonts w:cs="Times New Roman" w:ascii="Times New Roman" w:hAnsi="Times New Roman"/>
          <w:sz w:val="28"/>
          <w:szCs w:val="28"/>
        </w:rPr>
        <w:t xml:space="preserve">прогнозов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федеральном государственном реестре документов стратегического планирования в порядке и сроки, установ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5 года № 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  <w:bookmarkStart w:id="2" w:name="sub_325"/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гнозы разрабатываются на вариативной основе и формируются по видам экономической деятельности и в целом по МО Каменский район.</w:t>
      </w:r>
      <w:bookmarkEnd w:id="2"/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азработка прогнозов осуществляется при методическом содействии Главного управления экономики и инвестиций Алтайского края (далее – «Главное управление»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 формировании прогнозов используется статистическая информация Территориального органа Федеральной службы государственной статистики по Алтайскому краю, информация органов исполнительной власти Алтайского края, структурных подразделений Администрации района.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оцедура общественного обсуждения проектов прогнозов осуществляется в соответствии с Федеральным законом от 28.06.2014 № 172-ФЗ «О стратегическом планировании в Российской Федерации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numPr>
          <w:ilvl w:val="0"/>
          <w:numId w:val="0"/>
        </w:numPr>
        <w:ind w:left="36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разработки и корректировки прогноза социально-экономического развития МО Каменский район </w:t>
      </w:r>
    </w:p>
    <w:p>
      <w:pPr>
        <w:pStyle w:val="ConsPlusNormal"/>
        <w:keepNext w:val="true"/>
        <w:numPr>
          <w:ilvl w:val="0"/>
          <w:numId w:val="0"/>
        </w:numPr>
        <w:ind w:left="360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 среднесрочный период</w:t>
      </w:r>
    </w:p>
    <w:p>
      <w:pPr>
        <w:pStyle w:val="ConsPlusNormal"/>
        <w:keepNext w:val="true"/>
        <w:ind w:firstLine="709"/>
        <w:jc w:val="both"/>
        <w:rPr/>
      </w:pPr>
      <w:bookmarkStart w:id="3" w:name="sub_322"/>
      <w:bookmarkEnd w:id="3"/>
      <w:r>
        <w:rPr>
          <w:rFonts w:cs="Times New Roman" w:ascii="Times New Roman" w:hAnsi="Times New Roman"/>
          <w:sz w:val="28"/>
          <w:szCs w:val="28"/>
        </w:rPr>
        <w:t>2.1. Прогноз социально-экономического развития МО Каменский район на среднесрочный период (далее – «Среднесрочный прогноз) разрабатывается ежегодно на очередной финансовый год и плановый период, составляющий три года, уполномоченным органом с учетом прогноза социально-экономического развития  Алтайского края на среднесрочный период и стратегии социально-экономического развития МО Каменский район.</w:t>
      </w:r>
    </w:p>
    <w:p>
      <w:pPr>
        <w:pStyle w:val="ConsPlusNormal"/>
        <w:keepNext w:val="true"/>
        <w:ind w:firstLine="709"/>
        <w:jc w:val="both"/>
        <w:rPr/>
      </w:pPr>
      <w:bookmarkStart w:id="4" w:name="sub_322"/>
      <w:bookmarkEnd w:id="4"/>
      <w:r>
        <w:rPr>
          <w:rFonts w:cs="Times New Roman" w:ascii="Times New Roman" w:hAnsi="Times New Roman"/>
          <w:sz w:val="28"/>
          <w:szCs w:val="28"/>
        </w:rPr>
        <w:t>2.2. Содержание среднесрочного прогноза определяется п. 8 Положения  о стратегическом планировании в М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ий район, утвержденного решением районного Собрания депутатов  от 23.03.2016  № 17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Уполномоченный орган: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определяет форму и сроки предоставления ответственными исполнителями показателей среднесрочного прогноза по курируемым сферам деятельности; 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водит до ответственных исполнителей исходные данные для разработки среднесрочного прогноза, полученные из Главного управления; 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рабатывает среднесрочный прогноз на основе материалов, представленных ответственными исполнителями; 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ляет в срок до 1 сентября текущего года среднесрочный прогноз для согласования в Главное управление;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ле доработки представляет среднесрочный прогноз в комитет Администрации района по финансам, налоговой и кредитной политики. 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4. Ответственные исполнители: 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осуществляют прогнозирование показателей социально-экономического развития МО Каменский район в соответствии с установленными полномочиями; 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right="2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яют в уполномоченный орган среднесрочный прогноз развития курируемых видов экономической деятельности, секторов и сфер экономики, социальной сферы с пояснительной запиской, иные материалы, необходимые для разработки соответствующих разделов прогноз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2.5. Среднесрочный прогноз одобряется главой МО Каменский район одновременно с принятием решения о внесении проекта местного бюджета в районное Собрание депутатов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6. Среднесрочный прогноз учитывается при разработке  и корректиров</w:t>
        <w:softHyphen/>
        <w:t>ке прогноза социально-экономического развития МО Камен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долгосрочный период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7. Корректировка среднесрочного прогноза МО Каменский район осуществляется по решению главы  МО Каменский район в случае изменения условий социально-экономического развития и в порядке, предусмотренном для его разработки.</w:t>
      </w:r>
    </w:p>
    <w:p>
      <w:pPr>
        <w:pStyle w:val="Normal"/>
        <w:keepNext w:val="true"/>
        <w:ind w:left="851"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keepNext w:val="true"/>
        <w:numPr>
          <w:ilvl w:val="0"/>
          <w:numId w:val="0"/>
        </w:numPr>
        <w:ind w:left="360" w:firstLine="709"/>
        <w:jc w:val="center"/>
        <w:outlineLvl w:val="1"/>
        <w:rPr>
          <w:rFonts w:ascii="Times New Roman" w:hAnsi="Times New Roman" w:cs="Times New Roman"/>
          <w:b/>
          <w:b/>
          <w:i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Порядок разработки и корректировки прогноза социально-экономического развития МО Каменский район на долгосроч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ериод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гноз социально-экономического развития МО Каменский район на долгосрочный период (далее – «долгосрочный прогноз») разрабатывается уполномоченным органом каждые шесть лет на двенадцать и более лет на основе прогноза социально-экономического развития Российской Федерации и Алтайского края на долгосрочный период.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держание долгосрочного прогноза определяется п. 8 Положения  о стратегическом планировании в муниципальном образовании Каменский район Алтайского края, утвержденного решением районного Собрания депутатов от 23.03.2016 № 17.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Уполномоченный орган обеспечивает ответственных исполнителей основными параметрами и характеристиками прогноза социально-экономического развития Алтайского края на долгосрочный период, полученными из Главного управления.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. Ответственные исполнители в срок и по форме, установ</w:t>
        <w:softHyphen/>
        <w:t>ленные уполномоченным органом, представляют: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развития видов эконо</w:t>
        <w:softHyphen/>
        <w:t>мической деятельности, секторов и сфер экономики, а также материалы, не</w:t>
        <w:softHyphen/>
        <w:t>обходимые для разработки соответствующих разделов долгосрочного про</w:t>
        <w:softHyphen/>
        <w:t>гноза;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 целевых показателях (индикаторах) и финансовом обеспечении муниципальных программ.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. Уполномоченный орган: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атывает проект долгосрочного прогноза на основе данных, представленных ответственными исполнителями;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ляет проект долгосрочного прогноза в установленные сроки для согласования в Главное управление;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ает проект долгосрочного прогноза для общественного обсуждения на официальном сайте Администрации райо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;</w:t>
      </w:r>
    </w:p>
    <w:p>
      <w:pPr>
        <w:pStyle w:val="ConsPlus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абатывает проект долгосрочного прогноза и направля</w:t>
        <w:softHyphen/>
        <w:t xml:space="preserve">ет на утверждение </w:t>
      </w:r>
      <w:r>
        <w:rPr>
          <w:rFonts w:cs="Times New Roman" w:ascii="Times New Roman" w:hAnsi="Times New Roman"/>
          <w:sz w:val="28"/>
          <w:szCs w:val="28"/>
        </w:rPr>
        <w:t>правовым актом Администрации района.</w:t>
      </w:r>
    </w:p>
    <w:p>
      <w:pPr>
        <w:pStyle w:val="TextBody"/>
        <w:keepNext w:val="true"/>
        <w:tabs>
          <w:tab w:val="clear" w:pos="708"/>
          <w:tab w:val="left" w:pos="1138" w:leader="none"/>
        </w:tabs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>3.6. Долгосрочный прогноз является основой для разработки бюджетного прогноза МО Каменский район</w:t>
      </w:r>
      <w:r>
        <w:rPr>
          <w:i/>
          <w:szCs w:val="28"/>
        </w:rPr>
        <w:t xml:space="preserve"> </w:t>
      </w:r>
      <w:r>
        <w:rPr>
          <w:szCs w:val="28"/>
        </w:rPr>
        <w:t>на долгосрочный период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Корректировка долгосрочного прогноза осуществляется в соответствии с решением главы МО Каменский район в случае принятия решения на федеральном и краевом уровнях о корректировке долгосрочного прогноза, в порядке, предусмотренном для его разработки. </w:t>
      </w:r>
    </w:p>
    <w:p>
      <w:pPr>
        <w:pStyle w:val="ConsPlus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мониторинга и контроля реализации прогнозов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ониторинг и контроль реализации прогнозов осуществляются ответственными исполнителями по соответствующим видам экономической деятельности, секторам, сферам экономики и социальной сферы на ежегодной основе и координируются уполномоченным органо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полномоченный орган на основе обобщения информации, представляемой ответственными исполнителями, оценки достижения показателей социально-экономического развития МО Камен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ежегодный доклад «Об итогах социально-экономического развития МО Каменский район» и направляет в Администрацию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зультаты мониторинга выполнения показателей прогнозов отражаются в ежегодном отчете главы муниципального образования о результатах деятельности Администрации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Ежегодный доклад «Об итогах социально-экономического развития Каменского района» подлежит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91610</wp:posOffset>
              </wp:positionH>
              <wp:positionV relativeFrom="paragraph">
                <wp:posOffset>-2298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8.1pt;mso-position-vertical-relative:text;margin-left:31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0524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8:00Z</dcterms:created>
  <dc:creator>tank</dc:creator>
  <dc:description/>
  <cp:keywords/>
  <dc:language>en-US</dc:language>
  <cp:lastModifiedBy>ubuntu</cp:lastModifiedBy>
  <cp:lastPrinted>2016-03-28T16:18:00Z</cp:lastPrinted>
  <dcterms:modified xsi:type="dcterms:W3CDTF">2016-04-04T08:53:00Z</dcterms:modified>
  <cp:revision>27</cp:revision>
  <dc:subject/>
  <dc:title>                                                                                                                      ПРОЕКТ</dc:title>
</cp:coreProperties>
</file>