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07.2016 № 211                                                                     </w:t>
        <w:tab/>
        <w:t xml:space="preserve">        г. Камень-на-Об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нятии к осуществлению полномочий администрации муниципального образования город Камень-на-Оби Каменского района Алтайского 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 частью 2 статьи 34 Федерального закона от 06.10.2003 №131-ФЗ «Об общих принципах организации местного самоуправления в Российской Федерации»,  статьей 49 Устава муниципального образования Каменский район  Алтай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, с 01 августа 2016 года, к осуществлению полномочия администрации муниципального образования город Камень-на-Оби Каменского района Алтайского края,  предусмотренные статьей 33 Устава муниципального образования   город Камень-на-Оби Каменского района Алтайского края, принятого решением  Каменской городской Думы Алтайского края от 29.12.2015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рабочую группу по передаче полномочий администрацией города Администрации района и утвердить ее состав (прилагается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В.И. Сердюцких</w:t>
      </w:r>
    </w:p>
    <w:p>
      <w:pPr>
        <w:pStyle w:val="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 от 11.07.2016 №21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ей группы </w:t>
      </w:r>
      <w:r>
        <w:rPr>
          <w:rFonts w:cs="Times New Roman" w:ascii="Times New Roman" w:hAnsi="Times New Roman"/>
          <w:sz w:val="28"/>
          <w:szCs w:val="28"/>
        </w:rPr>
        <w:t xml:space="preserve">по передаче полномочий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города Администрации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7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ежнев Александр Владими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ервый заместитель главы Администрации района, начальник Управления по агропромышленному комплексу, руководитель рабочей группы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ппов Валерий Владими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яющий обязанности главы администрации города Камень-на-Оби, заместитель главы администрации города, заместитель руководителя рабочей группы 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анина Ирина Владимир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едседатель комитета Администрации района  по правовым вопросам и муниципальной службе, секретарь рабочей группы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онов Сергей Николае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чальник отдела по делам гражданской обороны и чрезвычайным ситуациям администрации города 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харова Светлана Николае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чальник отдела управления делами  администрации города Камень-на-Оби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обова Галина Федор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чальник отдела Администрации района по взаимодействию с органами местного самоуправле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моняев Сергей Геннадье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едседатель Комитет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жилищно-коммунальному хозяйству и строительству администрации  г.Камень-на-Об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лтайского края (по согласованию);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ктионов Андрей Александ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едседатель Комитета Администрации района  по жилищно-коммунальному хозяйству, строительству и архитектуре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ргсян Виктория Михайл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чальник юридического отдела администрации города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нихина Елена Иван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едседатель комитета Администрации района  по экономическому развитию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колов Сергей Владими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меститель главы администрации города, председатель комитета по финансам, налоговой и кредитной политике администрации г.Камень-на-Оби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кманова Ирина Семен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едседатель комитета администрации района по финансам, налоговой, кредитной политике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яров Сергей Юсупович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чальник отдела Администрации района  по делам гражданской обороны и чрезвычайным ситуациям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адрина Марина Ивановн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едседатель Комитета  по управлению муниципальным имуществом администрации г.Камень-на-Оби Алтайского края (по согласовани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евляков Евгений Александ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исполняющий обязанности председателя комитета Администрации района  по управлению имуществом и земельным правоотношениям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9" w:before="0" w:after="60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1:00Z</dcterms:created>
  <dc:creator>admin</dc:creator>
  <dc:description/>
  <cp:keywords/>
  <dc:language>en-US</dc:language>
  <cp:lastModifiedBy>User</cp:lastModifiedBy>
  <cp:lastPrinted>2016-07-12T16:20:00Z</cp:lastPrinted>
  <dcterms:modified xsi:type="dcterms:W3CDTF">2016-07-12T09:21:00Z</dcterms:modified>
  <cp:revision>11</cp:revision>
  <dc:subject/>
  <dc:title>РОССИЙСКАЯ  ФЕДЕРАЦИЯ</dc:title>
</cp:coreProperties>
</file>