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ind w:hanging="0"/>
        <w:rPr/>
      </w:pPr>
      <w:r>
        <w:rPr/>
        <w:t>РОССИЙСКАЯ  ФЕДЕРАЦИЯ</w:t>
      </w:r>
    </w:p>
    <w:p>
      <w:pPr>
        <w:pStyle w:val="Subtitle"/>
        <w:keepNext w:val="true"/>
        <w:ind w:hanging="0"/>
        <w:rPr/>
      </w:pPr>
      <w:r>
        <w:rPr/>
        <w:t>Администрация  Каменского района Алтайского края</w:t>
      </w:r>
    </w:p>
    <w:p>
      <w:pPr>
        <w:pStyle w:val="Subtitle"/>
        <w:keepNext w:val="true"/>
        <w:rPr/>
      </w:pPr>
      <w:r>
        <w:rPr/>
      </w:r>
    </w:p>
    <w:p>
      <w:pPr>
        <w:pStyle w:val="Heading1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 О С Т А Н О В Л Е Н И Е</w:t>
      </w:r>
    </w:p>
    <w:p>
      <w:pPr>
        <w:pStyle w:val="Normal"/>
        <w:keepNext w:val="true"/>
        <w:jc w:val="both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keepNext w:val="true"/>
        <w:jc w:val="both"/>
        <w:rPr/>
      </w:pPr>
      <w:r>
        <w:rPr>
          <w:b/>
          <w:sz w:val="28"/>
        </w:rPr>
        <w:t>31.05.2016 № 155                                                                         г. Камень-на-Оби</w:t>
      </w:r>
    </w:p>
    <w:p>
      <w:pPr>
        <w:pStyle w:val="Normal"/>
        <w:keepNext w:val="true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165" w:hRule="atLeast"/>
        </w:trPr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дготовке образовательных учреждений Каменского района к новому 2016-2017 учебному году</w:t>
            </w:r>
          </w:p>
        </w:tc>
      </w:tr>
    </w:tbl>
    <w:p>
      <w:pPr>
        <w:pStyle w:val="Normal"/>
        <w:keepNext w:val="true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целях организации плановой подготовки образовательных учреждений Каменского района к новому 2016-2017 учебному году и в соответствии со ст.45, 49 Устава  муниципального образования Каменский район Алтайского кра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чать подготовку образовательных учреждений Каменского района к новому 2016-2017 учебному году не позднее 15 июня  2016 года и закончить к  25 августа 2016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план мероприятий по подготовке образовательных учреждений Каменского района к новому учебному году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состав комиссии по приёмке образовательных учреждений Каменского района к новому учебному году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график приёмки образовательных учреждений Каменского района к новому учебному году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Управлению образования Администрации Каменского района         (Сердюцких В.И.) обеспечить контроль за технологией проведения ремонтных работ в образовательных учреждения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Руководителям образовательных учреждений Каменского района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1. Разработать планы мероприятий по подготовке к новому учебному году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2. Рекомендовать в день приемки учреждения проводить день открытых двер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3. Подготовку образовательных учреждений к новому учебному году вести в соответств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требованиями санитарных правил СанПиН 2.4.2.2821-10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актом проверки готовности образовательных учреждений к новому учебному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требованиями, предъявляемыми к оснащению учреждений для работы  по федеральным государственным образовательным стандартам (ФГОС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Комитету Администрации района по финансам, налоговой и кредитной политике (Сукманова И.С.) осуществлять финансирование мероприятий по подготовке образовательных учреждений к новому 2016-2017 учебному году в пределах средств, предусмотренных районным бюджетом 2016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Признать утратившим силу постановление Администрации Каменского  района от 28.05.2015 № 122 «О подготовке образовательных учреждений Каменского района к новому 2015-2016 учебному году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Разместить настоящее постановление на официальном сайте Администрации Каменского района Алтайского кр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Контроль за исполнением данного постановления оставляю за собой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keepNext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 главы</w:t>
      </w:r>
    </w:p>
    <w:p>
      <w:pPr>
        <w:pStyle w:val="Style18"/>
        <w:keepNext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района, начальни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по агропромышленному комплексу                                А.В. Брежнев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760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760" w:firstLine="5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ind w:left="5387" w:firstLine="52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района от 31.05.2016 № 155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ЛАН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мероприятий по подготовке образовательных учреждений Каменского района к новому 2016-2017 учебному году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4294"/>
        <w:gridCol w:w="2573"/>
        <w:gridCol w:w="2243"/>
      </w:tblGrid>
      <w:tr>
        <w:trPr>
          <w:tblHeader w:val="true"/>
          <w:trHeight w:val="45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я (дата)</w:t>
            </w:r>
          </w:p>
        </w:tc>
      </w:tr>
      <w:tr>
        <w:trPr>
          <w:trHeight w:val="45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(замена, перезарядка) первичных средств пожаротушения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разовательные учреждени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8.2016</w:t>
            </w:r>
          </w:p>
        </w:tc>
      </w:tr>
      <w:tr>
        <w:trPr>
          <w:trHeight w:val="106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становка автоматической пожарной сигнализации и системы оповещения при пожаре, а также их техническое обслуживание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разовательные учреждени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 согласно графикам в установленные сроки</w:t>
            </w:r>
          </w:p>
        </w:tc>
      </w:tr>
      <w:tr>
        <w:trPr>
          <w:trHeight w:val="45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риведение в соответствие с требованиями нормативных документов по электроэнергетике состояние электрических сетей, электроустановок и электротехнических изделий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разовательные учреждени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7.20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питка огнезащитным составом деревянных конструкций чердачных помещений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становленным окончанием срок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8.2016</w:t>
            </w:r>
          </w:p>
        </w:tc>
      </w:tr>
      <w:tr>
        <w:trPr>
          <w:trHeight w:val="45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горячего питания в образовательных учреждениях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разовательные учреждени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9.2016</w:t>
            </w:r>
          </w:p>
        </w:tc>
      </w:tr>
      <w:tr>
        <w:trPr>
          <w:trHeight w:val="45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хождение медицинского осмотра персоналом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разовательные учреждени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ам в установленные сроки</w:t>
            </w:r>
          </w:p>
        </w:tc>
      </w:tr>
      <w:tr>
        <w:trPr>
          <w:trHeight w:val="45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орудование (ремонт) систем отопления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КОУ «Новоярковская СОШ» (замена котла в школьной котельной, частичная замена теплотрассы)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МКОУ «Гоноховская СОШ им. Парфенова Е.Е.» (перенос школьной котельной из здания школы в здание гаража)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8.2016</w:t>
            </w:r>
          </w:p>
        </w:tc>
      </w:tr>
      <w:tr>
        <w:trPr>
          <w:trHeight w:val="29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тревожной сигнализации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разовательные учреждени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согласно графикам в установленные сроки</w:t>
            </w:r>
          </w:p>
        </w:tc>
      </w:tr>
      <w:tr>
        <w:trPr>
          <w:trHeight w:val="120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мероприятий по обеспечению санитарного состояния и содержания помещений установленным требованиям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метический и текущий ремонт - все образовательные учреждени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8.2016</w:t>
            </w:r>
          </w:p>
        </w:tc>
      </w:tr>
      <w:tr>
        <w:trPr>
          <w:trHeight w:val="16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апитального ремонта зданий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дготовка документации капитального ремонта здания МКОУ «Корниловская СОШ» - в рамках Программы «80х80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2016</w:t>
            </w:r>
          </w:p>
        </w:tc>
      </w:tr>
      <w:tr>
        <w:trPr>
          <w:trHeight w:val="45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работка и осуществление мероприятий, обеспечивающих устойчивое функционирование инженерных сетей и сооружений в зимних условиях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разовательные учреждени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8.2016</w:t>
            </w:r>
          </w:p>
        </w:tc>
      </w:tr>
      <w:tr>
        <w:trPr>
          <w:trHeight w:val="45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нормативного документа о подготовке учреждений образования района к новому учебному году и предоставление копии в Главное управление  образования и молодёжной политики Алтайского края  к 1 июня 2016 года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Каменского район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16</w:t>
            </w:r>
          </w:p>
        </w:tc>
      </w:tr>
      <w:tr>
        <w:trPr>
          <w:trHeight w:val="45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 работы комиссии по приемке образовательных учреждений всех типов и видов, расположенных на территории Каменского района, с 1 августа по 25 августа 2016 года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графикам в установленный срок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,16,17,18,19,22 август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6 года</w:t>
            </w:r>
          </w:p>
        </w:tc>
      </w:tr>
      <w:tr>
        <w:trPr>
          <w:trHeight w:val="45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утверждение планов мероприятий по подготовке образовательных учреждений к новому учебному году, согласование их с ТО Роспотребнадзора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разовательные учреждени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6.2016</w:t>
            </w:r>
          </w:p>
        </w:tc>
      </w:tr>
      <w:tr>
        <w:trPr>
          <w:trHeight w:val="45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курса по благоустройству территорий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графикам в установленный срок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 август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6 года</w:t>
            </w:r>
          </w:p>
        </w:tc>
      </w:tr>
      <w:tr>
        <w:trPr>
          <w:trHeight w:val="45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занятий по курсу ОБЖ - безопасность дорожного движения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еобразовательные учреждени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му плану</w:t>
            </w:r>
          </w:p>
        </w:tc>
      </w:tr>
      <w:tr>
        <w:trPr>
          <w:trHeight w:val="45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занятий по курсу ОБЖ -  противопожарная безопасность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еобразовательные учреждени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му плану</w:t>
            </w:r>
          </w:p>
        </w:tc>
      </w:tr>
      <w:tr>
        <w:trPr>
          <w:trHeight w:val="45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полнение фондов библиотек, приобретение  учебников и художественной литературы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еобразовательные учреждени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8.2016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760"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2835" w:firstLine="72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2835" w:firstLine="5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2835" w:firstLine="52"/>
        <w:jc w:val="right"/>
        <w:rPr>
          <w:sz w:val="28"/>
          <w:szCs w:val="28"/>
        </w:rPr>
      </w:pPr>
      <w:r>
        <w:rPr>
          <w:sz w:val="28"/>
          <w:szCs w:val="28"/>
        </w:rPr>
        <w:t>района от 31.05.2016 № 15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ссии по приёмке образовательных учреждений к новом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му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1"/>
        <w:gridCol w:w="355"/>
        <w:gridCol w:w="5811"/>
      </w:tblGrid>
      <w:tr>
        <w:trPr/>
        <w:tc>
          <w:tcPr>
            <w:tcW w:w="358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ежне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Владимирович</w:t>
            </w:r>
          </w:p>
        </w:tc>
        <w:tc>
          <w:tcPr>
            <w:tcW w:w="355" w:type="dxa"/>
            <w:tcBorders/>
          </w:tcPr>
          <w:p>
            <w:pPr>
              <w:pStyle w:val="Normal"/>
              <w:ind w:left="-179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вый заместитель главы Администрации района, начальник Управления по                                                          агропромышленному комплексу, председатель комисс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8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дюцки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 Иванович</w:t>
            </w:r>
          </w:p>
        </w:tc>
        <w:tc>
          <w:tcPr>
            <w:tcW w:w="3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Каменского района по социальным вопросам, начальник Управления образования, председатель комиссии по делам несовершеннолетних и защите их прав, заместитель председателя комисс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8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8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тон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Николаевна</w:t>
            </w:r>
          </w:p>
        </w:tc>
        <w:tc>
          <w:tcPr>
            <w:tcW w:w="3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                                                          образования Администрации Камен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8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быре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Александровна</w:t>
            </w:r>
          </w:p>
        </w:tc>
        <w:tc>
          <w:tcPr>
            <w:tcW w:w="3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лавный специалист по дошкольному образованию отдела общего образования </w:t>
              <w:tab/>
              <w:t>Управления образования Администрации Камен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8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елтик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й Валерьевич</w:t>
            </w:r>
          </w:p>
        </w:tc>
        <w:tc>
          <w:tcPr>
            <w:tcW w:w="3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чальник отдела правового и ресурсного обеспечения Управления образования Администрации Каменского района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8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ранчи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й Геннадьевич</w:t>
            </w:r>
          </w:p>
        </w:tc>
        <w:tc>
          <w:tcPr>
            <w:tcW w:w="3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чальник отдела участковых уполномоченных полиции и по делам несовершеннолетних  МО МВД России «Каменский» (по согласованию)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8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Листопадск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 Алексеевич</w:t>
            </w:r>
          </w:p>
        </w:tc>
        <w:tc>
          <w:tcPr>
            <w:tcW w:w="3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муниципального родительского совета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8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тио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Александрович</w:t>
            </w:r>
          </w:p>
        </w:tc>
        <w:tc>
          <w:tcPr>
            <w:tcW w:w="3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ind w:left="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комитета Администрации </w:t>
              <w:tab/>
              <w:t>Каменского района по жилищно-коммунальному хозяйству, строительству и  архитектуре;</w:t>
            </w:r>
          </w:p>
          <w:p>
            <w:pPr>
              <w:pStyle w:val="Normal"/>
              <w:ind w:left="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8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итенк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й Анатольевич</w:t>
            </w:r>
          </w:p>
        </w:tc>
        <w:tc>
          <w:tcPr>
            <w:tcW w:w="3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территориального отдела надзорной деятельности № 6 Управления надзорной деятельности Главного управления МЧС России по Алтайскому краю (ТО НД № 6 УНД ГУ МЧС России по Алтайскому краю)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8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ятки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Александровна</w:t>
            </w:r>
          </w:p>
        </w:tc>
        <w:tc>
          <w:tcPr>
            <w:tcW w:w="3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едатель президиума Районной женской организации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8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яр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Юсупович</w:t>
            </w:r>
          </w:p>
        </w:tc>
        <w:tc>
          <w:tcPr>
            <w:tcW w:w="3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тдела Администрации Каменского района по делам гражданской обороны и чрезвычайным ситуация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8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ся Владимировна</w:t>
            </w:r>
          </w:p>
        </w:tc>
        <w:tc>
          <w:tcPr>
            <w:tcW w:w="3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территориального отдела Управления Федеральной службы по надзору в сфере защиты прав потребителей и благополучия человека по Алтайскому краю в г. Камень-на-Оби, Каменском, Крутихинском и Тюменцевском районах (ТО Роспотребнадзор) (по согласованию).</w:t>
            </w:r>
          </w:p>
        </w:tc>
      </w:tr>
    </w:tbl>
    <w:p>
      <w:pPr>
        <w:pStyle w:val="Normal"/>
        <w:ind w:left="361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4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969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3969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3969" w:hanging="0"/>
        <w:jc w:val="right"/>
        <w:rPr>
          <w:sz w:val="28"/>
          <w:szCs w:val="28"/>
        </w:rPr>
      </w:pPr>
      <w:r>
        <w:rPr>
          <w:sz w:val="28"/>
          <w:szCs w:val="28"/>
        </w:rPr>
        <w:t>района от 31.05.2016 № 15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И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ёмки образовательных учреждений к новому 2016-2017 учебному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2860"/>
        <w:gridCol w:w="6095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иёмки образовательного учрежден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образовательного учреждения 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8.20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«Гоноховская СОШ им. Парфенова Е.Е.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«Луговская СОШ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«Рыбинская СОШ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ДОУ – детский сад «Лужок с. Гонохов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ДОУ – детский сад «Ромашка» с. Лугово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ДОУ – детский сад «Берёзка» с. Рыбное 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8.20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«Корниловская СОШ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ОУ «Новоярковская СОШ»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«Октябрьская СОШ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«Попереченская СОШ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«Толстовская СОШ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ДОУ – детский сад «Радуга» с. Корнилов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ДОУ – детский сад «Ласточка» с. Новоярк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ДОУ – детский сад «Солнышко» п. Октябрьски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ДОУ – детский сад «Колобок» с. Поперечное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ДОУ  - детский сад «Теремок» п. Филипповский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8.20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ОУ «Аллакская СОШ»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«Верх-Аллакская СОШ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«Столбовская СОШ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 № 6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ОУ – детский сад «Теремок» с. Аллак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ДОУ – детский сад «Солнышко» с. Верх-Алла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ДОУ  «Детский сад № 16»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201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БОУ ДО «Каменская детская музыкальная школа № 1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БОУ ДО «Детско-юношеская спортивная школа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«КМОЦ» (ул. Громова, 19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1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ГКОСУВУДОСДООП «Алтайская краевая специальная общеобразовательная школа закрытого типа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БПОУ «Каменский аграрный техникум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ДОУ «Детский сад № 1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ДОУ «Детский сад № 17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№ 2 школы-интерната № 18 ОАО «РЖД» на станции Камень-на-Об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ДОУ «Детский сад № 189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9»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МБОУ ДО «Каменская детская музыкальная школа  № 3»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8.201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ДОУ «Детский сад № 18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Лицей № 2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ГБУ «Каменский центр помощи детям, оставшимся без попечения родителей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ДОУ «Детский сад № 14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БПОУ «Политехнический техникум г. Камень-на-Оби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ДОУ «Детский сад № 15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Лицей № 4»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МБОУ ДО</w:t>
            </w:r>
            <w:r>
              <w:rPr>
                <w:color w:val="FF0000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«Каменская детская музыкальная школа № 2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ДОУ «Детский сад № 26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БДОУ «Детский сад № 21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ДОУ «Детский сад № 11»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8.201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БУ ДО «КМОЦ» (ул. М.Горького, 152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3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БПОУ «Каменский педагогический колледж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БОУ ДО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Каменская детская художественная школа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ДОУ «Детский сад № 8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Гимназия № 5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БОУ СПО «Каменский медицинский колледж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ДОУ «Детский сад № 25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ДОУ «Детский сад № 27»</w:t>
            </w:r>
          </w:p>
        </w:tc>
      </w:tr>
    </w:tbl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b/>
      <w:sz w:val="28"/>
    </w:rPr>
  </w:style>
  <w:style w:type="character" w:styleId="Style15">
    <w:name w:val="Подзаголовок Знак"/>
    <w:basedOn w:val="Style13"/>
    <w:qFormat/>
    <w:rPr>
      <w:b/>
      <w:sz w:val="28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22:46:00Z</dcterms:created>
  <dc:creator>Reanimator 99 CD</dc:creator>
  <dc:description/>
  <cp:keywords/>
  <dc:language>en-US</dc:language>
  <cp:lastModifiedBy>ubuntu</cp:lastModifiedBy>
  <cp:lastPrinted>2016-06-01T15:42:00Z</cp:lastPrinted>
  <dcterms:modified xsi:type="dcterms:W3CDTF">2016-06-01T07:43:00Z</dcterms:modified>
  <cp:revision>10</cp:revision>
  <dc:subject/>
  <dc:title>                     ПОСТАНОВЛЕНИЕ</dc:title>
</cp:coreProperties>
</file>