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14.04.2016 № 114                                                                        г. Камень -на –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26.08.2014 №236 « Об утверждении Реестра и перечня многоквартирных домов, подлежащих включению в краевую программу по капитальному ремонту общего имущества в многоквартирных домах Камен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законом Алтайского края от 28.06.2013 №37-ЗС «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» (в редакции от 22.12.2015 №124-ЗС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района от 26.08.2014 № 236 «Об утверждении Реестра и перечня многоквартирных домов, подлежащих включению в краевую программу по капитальному ремонту общего имущества в многоквартирных домах Каменского района»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Реестр многоквартирных домов, в отношении которых планируется проведение капитального ремонта (в новой редак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Перечень многоквартирных домов, включенных в краевую программу «Капитальный ремонт общего имущества в многоквартирных домах, расположенных на территории Алтайского края» на 2014-2043 годы (в новой реда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района по жилищно-коммунальному хозяйству, строительству и архитектуре (Локтионов А.А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района, начальник Управления п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опромышленному комплексу                                                          А.В.Бреж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"/>
        <w:gridCol w:w="3140"/>
        <w:gridCol w:w="804"/>
        <w:gridCol w:w="840"/>
        <w:gridCol w:w="622"/>
        <w:gridCol w:w="622"/>
        <w:gridCol w:w="423"/>
        <w:gridCol w:w="737"/>
        <w:gridCol w:w="840"/>
        <w:gridCol w:w="994"/>
        <w:gridCol w:w="3557"/>
        <w:gridCol w:w="1559"/>
      </w:tblGrid>
      <w:tr>
        <w:trPr>
          <w:trHeight w:val="323" w:hRule="atLeast"/>
        </w:trPr>
        <w:tc>
          <w:tcPr>
            <w:tcW w:w="6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</w:tc>
      </w:tr>
      <w:tr>
        <w:trPr>
          <w:trHeight w:val="323" w:hRule="atLeast"/>
        </w:trPr>
        <w:tc>
          <w:tcPr>
            <w:tcW w:w="6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67" w:hRule="atLeast"/>
        </w:trPr>
        <w:tc>
          <w:tcPr>
            <w:tcW w:w="6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т 14.04.2016 № 114</w:t>
            </w:r>
          </w:p>
        </w:tc>
      </w:tr>
      <w:tr>
        <w:trPr>
          <w:trHeight w:val="323" w:hRule="atLeast"/>
        </w:trPr>
        <w:tc>
          <w:tcPr>
            <w:tcW w:w="14758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</w:t>
            </w:r>
          </w:p>
        </w:tc>
      </w:tr>
      <w:tr>
        <w:trPr>
          <w:trHeight w:val="323" w:hRule="atLeast"/>
        </w:trPr>
        <w:tc>
          <w:tcPr>
            <w:tcW w:w="14758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квартирных домов, в отношении которых планируется проведение капитального ремон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еречень работ по капитальному ремонту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4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19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4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5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6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7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9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</w:tr>
      <w:tr>
        <w:trPr>
          <w:trHeight w:val="272" w:hRule="atLeast"/>
        </w:trPr>
        <w:tc>
          <w:tcPr>
            <w:tcW w:w="14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– 2028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Луговое, ул. Центральная, д. 9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Луговое, ул. Центральная, д. 10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4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5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6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7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9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</w:tr>
      <w:tr>
        <w:trPr>
          <w:trHeight w:val="272" w:hRule="atLeast"/>
        </w:trPr>
        <w:tc>
          <w:tcPr>
            <w:tcW w:w="14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– 2031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Луговое, ул. Центральная, д. 9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Луговое, ул. Центральная, д. 10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4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5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6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</w:tr>
      <w:tr>
        <w:trPr>
          <w:trHeight w:val="272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7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</w:tr>
      <w:tr>
        <w:trPr>
          <w:trHeight w:val="250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, с. Рыбное, ул. Комсомольская, д. 9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</w:tr>
      <w:tr>
        <w:trPr>
          <w:trHeight w:val="323" w:hRule="atLeast"/>
        </w:trPr>
        <w:tc>
          <w:tcPr>
            <w:tcW w:w="14758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</w:tc>
      </w:tr>
      <w:tr>
        <w:trPr>
          <w:trHeight w:val="323" w:hRule="atLeast"/>
        </w:trPr>
        <w:tc>
          <w:tcPr>
            <w:tcW w:w="14758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23" w:hRule="atLeast"/>
        </w:trPr>
        <w:tc>
          <w:tcPr>
            <w:tcW w:w="14758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т 14.04.2016 № 114</w:t>
            </w:r>
          </w:p>
        </w:tc>
      </w:tr>
      <w:tr>
        <w:trPr>
          <w:trHeight w:val="323" w:hRule="atLeast"/>
        </w:trPr>
        <w:tc>
          <w:tcPr>
            <w:tcW w:w="14758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bookmarkStart w:id="1" w:name="RANGE!A1%3AK34"/>
            <w:bookmarkEnd w:id="1"/>
            <w:r>
              <w:rPr>
                <w:b/>
                <w:sz w:val="28"/>
                <w:szCs w:val="28"/>
              </w:rPr>
              <w:t>ПЕРЕЧЕНЬ</w:t>
            </w:r>
          </w:p>
        </w:tc>
      </w:tr>
      <w:tr>
        <w:trPr>
          <w:trHeight w:val="977" w:hRule="atLeast"/>
        </w:trPr>
        <w:tc>
          <w:tcPr>
            <w:tcW w:w="14758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квартирных домов, включенных в краевую программу "Капитальный ремонт общего имущества в многоквартирных домах, расположенных на территории Алтайского края" на 2014 – 2043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</w:t>
              <w:br/>
              <w:t>ввода в</w:t>
              <w:br/>
              <w:t>эксплуа-</w:t>
              <w:br/>
              <w:t>тацию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</w:t>
              <w:br/>
              <w:t>площадь</w:t>
              <w:br/>
              <w:t>жилюх и</w:t>
              <w:br/>
              <w:t>нежилых</w:t>
              <w:br/>
              <w:t>поме-</w:t>
              <w:br/>
              <w:t>щений,</w:t>
              <w:br/>
              <w:t>кв. м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</w:t>
              <w:br/>
              <w:t>чест-</w:t>
              <w:br/>
              <w:t>во</w:t>
              <w:br/>
              <w:t>эта-</w:t>
              <w:br/>
              <w:t>жей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</w:t>
              <w:br/>
              <w:t>чест-</w:t>
              <w:br/>
              <w:t>во</w:t>
              <w:br/>
              <w:t>подъ-</w:t>
              <w:br/>
              <w:t>ездов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ы</w:t>
              <w:br/>
              <w:t>стен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  <w:br/>
              <w:t>крыш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</w:t>
              <w:br/>
              <w:t>чество</w:t>
              <w:br/>
              <w:t>жителей,</w:t>
              <w:br/>
              <w:t>зареги-</w:t>
              <w:br/>
              <w:t>стриро-</w:t>
              <w:br/>
              <w:t>ванных</w:t>
              <w:br/>
              <w:t>по месту</w:t>
              <w:br/>
              <w:t>жительства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мый перечень работ по капитальному ремон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-</w:t>
              <w:br/>
              <w:t>мый период</w:t>
              <w:br/>
              <w:t>проведения</w:t>
              <w:br/>
              <w:t>капиталь-</w:t>
              <w:br/>
              <w:t>ного</w:t>
              <w:br/>
              <w:t>ремонта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енский район, с. Луговое,     ул. Центральная, д. 9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пичны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атна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– 2028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– 2031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енский район, с. Луговое,     ул. Центральная, д. 1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0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пичны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атна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– 2028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– 2031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енский район, с. Рыбное,      ул. Комсомольская, д. 4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80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пичны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атна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19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– 2028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– 2031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енский район, с. Рыбное,      ул. Комсомольская, д. 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0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пичны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атна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19</w:t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внутридомовых инженерны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– 2028</w:t>
            </w:r>
          </w:p>
        </w:tc>
      </w:tr>
      <w:tr>
        <w:trPr>
          <w:trHeight w:val="4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 тепло-, холод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– 2031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енский район, с. Рыбное,      ул. Комсомольская, д. 6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90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пичны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атна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19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– 2028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– 2031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енский район, с. Рыбное,       ул. Комсомольская, д. 7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70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пичны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атна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19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– 2028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– 2031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енский район, с. Рыбное,      ул. Комсомольская, д. 9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50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пичны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атная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тепление фасада; ремонт подвальн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19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внутридомовых инженерных систем тепло-, холодного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– 2028</w:t>
            </w:r>
          </w:p>
        </w:tc>
      </w:tr>
      <w:tr>
        <w:trPr>
          <w:trHeight w:val="272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– 2031</w:t>
            </w:r>
          </w:p>
        </w:tc>
      </w:tr>
      <w:tr>
        <w:trPr>
          <w:trHeight w:val="255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площадь по Каменскому району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,60 кв. 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RANGE!A1%3AC36"/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39:00Z</dcterms:created>
  <dc:creator>Пользователь</dc:creator>
  <dc:description/>
  <cp:keywords/>
  <dc:language>en-US</dc:language>
  <cp:lastModifiedBy>User</cp:lastModifiedBy>
  <cp:lastPrinted>2016-04-15T11:12:00Z</cp:lastPrinted>
  <dcterms:modified xsi:type="dcterms:W3CDTF">2016-04-15T04:15:00Z</dcterms:modified>
  <cp:revision>9</cp:revision>
  <dc:subject/>
  <dc:title/>
</cp:coreProperties>
</file>