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 xml:space="preserve">29.11.2016  № 759                                                                      </w:t>
      </w:r>
      <w:r>
        <w:rPr/>
        <w:t xml:space="preserve">   г. Камень-на-Оби      </w:t>
        <w:tab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/>
        <w:tc>
          <w:tcPr>
            <w:tcW w:w="5173" w:type="dxa"/>
            <w:tcBorders/>
          </w:tcPr>
          <w:p>
            <w:pPr>
              <w:pStyle w:val="Normal"/>
              <w:keepNext w:val="true"/>
              <w:ind w:right="1064" w:hanging="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Порядка ведения Реестра муниципальных маршрутов регулярных перевозок  Каменского района Алтайского края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13.07.2015 № 220-ФЗ «Об организации регулярных перевозок пассажиров и багажа автомобильны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законом Алтайского края от 05.05.2016 № 32-ЗС «Об организации транспортного обслуживания населения в Алтайском крае», Уставом муниципального образования Каменский район Алтайского края, Положением о комитете Администрации Каменского района Алтайского края по экономическому развитию, утвержденным постановлением Администрации района от 18.11.2015 № 270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ведения Реестра муниципальных маршрутов регулярных перевозок  Каменского района Алтайского края (прилагается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редседателя комитета Администрации Каменского района Алтайского края  по экономическому развитию Е. И. Семенихину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widowControl w:val="false"/>
        <w:jc w:val="both"/>
        <w:rPr/>
      </w:pPr>
      <w:r>
        <w:rPr>
          <w:sz w:val="28"/>
        </w:rPr>
        <w:t>района, начальник Управления по АПК                                               А.В.Брежнев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</w:t>
      </w: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11.2016 № 7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я Реестра муниципальных маршрутов регулярных перевоз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Порядок ведения Реестра  муниципальных маршрутов регулярных перевозок Каменского района Алтайского края (далее - Порядок) разработан в соответствии с требованиями  Федерального закона  от 13.07.2015 № 220-ФЗ «Об организации регулярных перевозок пассажиров и багажа автомобильны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(далее – Федеральный закон № 220-ФЗ), законом Алтайского края от 05.05.2016 № 32-ЗС «Об организации транспортного обслуживания населения в Алтайском кра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    Реестр муниципальных маршрутов регулярных перевозок Каменского района Алтайского края (далее - Реестр) формируется и ведется комитетом Администрации Каменского района Алтайского края по экономическому развитию (далее - Комитет) путем внесения сведений о  муниципальных маршрутах регулярных перевозок Каменского района Алтайского края (далее -маршрут регулярных перевозок) по форме согласно приложению к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Источниками для формирования Реестра являются сведения  о маршрутах регулярных перевозок, поданных в Комитет юридическими лицами и индивидуальными предпринимателями, осуществляющими перевозки пассажиров и багажа по маршрутной сети Каменского района (далее - перевозчики), согласно пункту 1 статьи 39 Федерального закона № 220-Ф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сточником для проверки сведений  при формировании Реестра являются паспорта маршрутов регулярных перевоз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Реестре в отношении каждого из маршрутов регулярных перевозок регистрируются следующие све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онный номер маршрута  регулярных перевозок в Реестр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рядковый номер маршрута регулярных перевозок, который ему присвоен при установл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маршрута регулярных перевозок в виде наименований начального остановочного пункта и конечного остановочного пункта по маршруту регулярных перевозок или в виде наименований поселений, в границах которых расположены начальный остановочный пункт и конечный остановочный  пункт по данному маршру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именование промежуточных остановочных пунктов по маршруту  регулярных перевозок или наименования поселений, в границах которых расположены промежуточные остановочные пунк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улиц, автомобильных дорог, по которым предполагается движение транспортных средств между остановочными пунктами по маршруту регулярных перевоз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яженность маршрута регулярных перевоз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рядок посадки и высадки пассажиров (только в установленных остановочных пунктах или в любом не запрещенном правилами дорожного движения месте по маршруту регулярных перевозок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д регулярных перевоз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ды транспортных средств и классы транспортных средств, которые используются для перевозок по маршруту регулярных перевозок, максимальное количество транспортных средств каждого клас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экологические характеристики транспортных средств, которые используются для перевозок по маршруту регулярных перевоз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ата начала осуществления регулярных перевоз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именование, место нахождения юридического лица, фамилия, имя и, если имеется отчество индивидуального предпринимателя (в том числе участников договора простого товарищества), осуществляющих перевозки по маршруту регулярных перевоз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еестр утверждается распоряжением Комит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Ведение Реестра осуществляется путем внесения в него сведений о маршрутах регулярных перевозок, а также путем внесения в Реестр соответствующих изме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еестр ведется в электронном и бумажном ви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Действующему, а также вновь установленному маршруту регулярных перевозок при первом внесении в Реестр записи о данном маршруте присваивается порядковый  регистрационный номер. Порядковые регистрационные номера  присваиваются непрерывно по мере внесения в Реестр записей о действующих, а также вновь установленных маршрутах регулярных перевозок. Порядковый регистрационный номер по реестру может быть использован один ра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ключение сведений о маршруте регулярных перевозок в Реестр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изменение сведений о маршруте регулярных перевозок в Реестре) производится на основа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поряжения Комитета об установлении нового (изменении действующего) маршрута регулярных перевоз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поряжения Комитета об изменении вида регулярных перевозок по маршруту регулярных перевоз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я Комитета о присвоении (изменении) наименования остановочного пункта по маршруту регулярных перевоз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идетельства об осуществлении регулярных перевозок по маршруту регулярных перевозок (далее - свидетельств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Основанием для исключения из Реестра сведений о маршруте регулярных перевозок является распоряжение комитета об отмене маршрута регулярных перевоз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 Включение (изменение) сведений о маршруте в Реестр производится в течение трех рабочих дней со дня вступления в силу соответствующего распоряжения комитета, начала осуществления регулярных перевозок  в соответствии с выданным свиде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Изменение трасс движения маршрутов регулярных перевозок города Камень-на-Оби и населенных пунктов Каменского района на период не более 90 дней с целью определения потребностей жителей в транспортном обслуживании и технико-экономическом обосновании целесообразности изменения маршрутов, а также на период проведения массовых мероприятий, проведения аварийных и ремонтных работ не требуется внесения изменений в Реест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Сведения, включенные в Реестр, размещаются на официальном сайте Администрации Каменского района Алтайского края  и доступны для ознакомления без взимания 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992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10206" w:hanging="0"/>
        <w:jc w:val="both"/>
        <w:rPr/>
      </w:pPr>
      <w:r>
        <w:rPr>
          <w:sz w:val="28"/>
          <w:szCs w:val="28"/>
        </w:rPr>
        <w:t>к Порядку ведения Реестра муниципальных маршрутов регулярных перевозок Каме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50"/>
        <w:gridCol w:w="1136"/>
        <w:gridCol w:w="1315"/>
        <w:gridCol w:w="1402"/>
        <w:gridCol w:w="1369"/>
        <w:gridCol w:w="842"/>
        <w:gridCol w:w="701"/>
        <w:gridCol w:w="561"/>
        <w:gridCol w:w="841"/>
        <w:gridCol w:w="842"/>
        <w:gridCol w:w="1122"/>
        <w:gridCol w:w="981"/>
        <w:gridCol w:w="701"/>
        <w:gridCol w:w="2383"/>
      </w:tblGrid>
      <w:tr>
        <w:trPr>
          <w:trHeight w:val="843" w:hRule="atLeas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851"/>
              <w:jc w:val="center"/>
              <w:rPr/>
            </w:pPr>
            <w:r>
              <w:rPr/>
              <w:t>Регистрационный номер маршрута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851"/>
              <w:jc w:val="center"/>
              <w:rPr/>
            </w:pPr>
            <w:r>
              <w:rPr/>
              <w:t>Порядковый номер маршрута</w:t>
            </w:r>
          </w:p>
        </w:tc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Наименование промежуточных остановочных пунктов по маршрутам регулярных перевозок, в границах которых расположены промежуточные остановочные пункты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Наименование улиц, автомобильных дорог, по которым предполагается движение транспортных средств  между остановочными пунктами по маршрутам регулярных перевозок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851"/>
              <w:jc w:val="center"/>
              <w:rPr/>
            </w:pPr>
            <w:r>
              <w:rPr/>
              <w:t>Протяженность маршрута регулярных перевозок, км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851"/>
              <w:jc w:val="center"/>
              <w:rPr/>
            </w:pPr>
            <w:r>
              <w:rPr/>
              <w:t>Порядок посадки и высадки пассажир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851"/>
              <w:jc w:val="center"/>
              <w:rPr/>
            </w:pPr>
            <w:r>
              <w:rPr/>
              <w:t>Вид регулируемых перевозок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Вид, класс и количество транспортных средств, которые используются для перевозок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851"/>
              <w:jc w:val="center"/>
              <w:rPr/>
            </w:pPr>
            <w:r>
              <w:rPr/>
              <w:t>Экологические характеристики транспортных средств , которые используются для перевозки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851"/>
              <w:jc w:val="center"/>
              <w:rPr/>
            </w:pPr>
            <w:r>
              <w:rPr/>
              <w:t>Дата начала осуществления регулярных перевозок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Наименование перевозчика</w:t>
            </w:r>
          </w:p>
          <w:p>
            <w:pPr>
              <w:pStyle w:val="Normal"/>
              <w:ind w:firstLine="851"/>
              <w:jc w:val="center"/>
              <w:rPr/>
            </w:pPr>
            <w:r>
              <w:rPr/>
              <w:t xml:space="preserve"> </w:t>
            </w:r>
            <w:r>
              <w:rPr/>
              <w:t>место нахождения перевозчика</w:t>
            </w:r>
          </w:p>
        </w:tc>
      </w:tr>
      <w:tr>
        <w:trPr>
          <w:trHeight w:val="843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firstLine="851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firstLine="851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firstLine="851"/>
              <w:jc w:val="center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firstLine="851"/>
              <w:jc w:val="center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firstLine="851"/>
              <w:jc w:val="center"/>
              <w:rPr/>
            </w:pPr>
            <w:r>
              <w:rPr/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851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ind w:left="113" w:right="113" w:firstLine="851"/>
              <w:jc w:val="center"/>
              <w:rPr/>
            </w:pPr>
            <w:r>
              <w:rPr/>
              <w:t>транспортного средства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851"/>
              <w:jc w:val="center"/>
              <w:rPr/>
            </w:pPr>
            <w:r>
              <w:rPr/>
              <w:t>Класс</w:t>
            </w:r>
          </w:p>
          <w:p>
            <w:pPr>
              <w:pStyle w:val="Normal"/>
              <w:ind w:left="113" w:right="113" w:firstLine="851"/>
              <w:jc w:val="center"/>
              <w:rPr/>
            </w:pPr>
            <w:r>
              <w:rPr/>
              <w:t>транспортного средств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851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ind w:left="113" w:right="113" w:firstLine="851"/>
              <w:jc w:val="center"/>
              <w:rPr/>
            </w:pPr>
            <w:r>
              <w:rPr/>
              <w:t>транспортных средств каждого класса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9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firstLine="851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Прямой пут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Обратный пут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Прямой пу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Обратный путь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муниципальных маршрутов регулярных перевозок Каменского района Алтайского края</w:t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sectPr>
      <w:headerReference w:type="default" r:id="rId5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rFonts w:cs="Times New Roman"/>
      <w:b/>
      <w:color w:val="00800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6">
    <w:name w:val="Заголовок 6 Знак"/>
    <w:basedOn w:val="Style12"/>
    <w:qFormat/>
    <w:rPr>
      <w:b/>
      <w:bCs/>
      <w:sz w:val="22"/>
      <w:szCs w:val="22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Lucida Sans Unicode" w:cs="Arial"/>
      <w:kern w:val="2"/>
      <w:lang w:val="en-GB"/>
    </w:rPr>
  </w:style>
  <w:style w:type="paragraph" w:styleId="21">
    <w:name w:val="Основной текст 21"/>
    <w:basedOn w:val="Normal"/>
    <w:qFormat/>
    <w:pPr>
      <w:ind w:firstLine="72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45:00Z</dcterms:created>
  <dc:creator>tank</dc:creator>
  <dc:description/>
  <cp:keywords/>
  <dc:language>en-US</dc:language>
  <cp:lastModifiedBy>Enter</cp:lastModifiedBy>
  <cp:lastPrinted>2016-12-23T08:12:00Z</cp:lastPrinted>
  <dcterms:modified xsi:type="dcterms:W3CDTF">2016-12-23T02:16:00Z</dcterms:modified>
  <cp:revision>31</cp:revision>
  <dc:subject/>
  <dc:title>РОССИЙСКАЯ  ФЕДЕРАЦИЯ</dc:title>
</cp:coreProperties>
</file>