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3.12.2016  № 881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Совете глав сельсоветов (глав Администраций сельсоветов) муниципального образования Каменский район Алтайского кр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 муниципального образования Каменский район Алтайского края,  в целях эффективного взаимодействия и обеспечения координации деятельности органов местного самоуправления муниципального образования Каменский район Алтайского края и входящих в его состав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>1</w:t>
      </w:r>
      <w:r>
        <w:rPr>
          <w:sz w:val="28"/>
          <w:szCs w:val="28"/>
        </w:rPr>
        <w:t>. Утвердить Положение о Совете глав (Администраций) сельсоветов муниципального образования Каменский район Алтайского края (прилагается).</w:t>
      </w:r>
    </w:p>
    <w:p>
      <w:pPr>
        <w:pStyle w:val="Text3c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Совет глав сельсоветов (глав Администраций сельсоветов) муниципального образования Каменский район Алтайского края и утвердить его состав (прилагается).</w:t>
      </w:r>
      <w:r>
        <w:rPr/>
        <w:tab/>
      </w:r>
    </w:p>
    <w:p>
      <w:pPr>
        <w:pStyle w:val="Text3cl"/>
        <w:spacing w:before="0" w:after="0"/>
        <w:jc w:val="both"/>
        <w:rPr/>
      </w:pPr>
      <w:r>
        <w:rPr/>
        <w:t xml:space="preserve"> </w:t>
      </w:r>
      <w:r>
        <w:rPr/>
        <w:tab/>
        <w:t>3</w:t>
      </w:r>
      <w:r>
        <w:rPr>
          <w:sz w:val="28"/>
          <w:szCs w:val="28"/>
        </w:rPr>
        <w:t>. Опубликовать настоящее постановление 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отдела Администрации Каменского района Алтайского края  по взаимодействию с органами местного самоуправления Г.Ф.Короб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6  №  8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глав сельсоветов (глав Администраций сельсоветов) муниципаль</w:t>
      </w:r>
      <w:r>
        <w:rPr/>
        <w:t>ного образования Каменский район Алтайского края</w:t>
      </w:r>
    </w:p>
    <w:tbl>
      <w:tblPr>
        <w:tblW w:w="99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60"/>
        <w:gridCol w:w="2351"/>
      </w:tblGrid>
      <w:tr>
        <w:trPr>
          <w:trHeight w:val="6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самоуправ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члена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х Иго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к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лак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арасова 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х – Аллак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- Аллак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овета Камен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ева 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овн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х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нохов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нко А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рнилов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чук Серг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р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Новоярковского 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н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лотников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ева Све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е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перечен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к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ич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игородн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йзер Евг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Рыбин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това 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олбов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лина Све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ут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Телеут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</w:tr>
      <w:tr>
        <w:trPr>
          <w:trHeight w:val="6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лстов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мородина  Людми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 (за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лоусов  Алекс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ого кр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Галина Федоров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6 № 8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глав сельсоветов (глав Администраций сельсоветов) муниципального образования Каменский район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 xml:space="preserve">1.1. Совет глав сельсоветов (глав Администраций сельсоветов)  муниципального образования Каменский район Алтайского края (далее - Совет) является совещательным органом при Администрации Каменского района Алтайского края и создан с целью обеспечения координации деятельности органов местного самоуправления Каменского района и входящих в его состав поселений, а также с целью оперативного взаимного информирования и принятия решений по обеспечению жизнедеятельности населения Каменского района по вопросам местного значения. 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ab/>
        <w:t>1.2. В своей деятельности Совет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Алтайского края, правовыми актами Губернатора Алтайского края, Администрации Каменского района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Деятельность Совета основана на принципах добровольности участия членов Совета в его работе, самостоятельности и ответственности органов местного самоуправления в решении вопросов местного значения, гласности работы 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При осуществлении своей деятельности Совет взаимодействует с органами местного самоуправления, органами государственной власти, организациями, общественными объединениями и гражданами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И ФУНКЦИИ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ной задачей Совета является координация деятельности сельских органов местного самоуправления Каменского района и входящих в его состав поселений в интересах населения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Совет осуществляет следующие фун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Координация деятельности и обеспечение взаимодействия органов местного самоуправления Каменского района и входящих в его состав поселений при решении вопросов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2. Формирование общей, взаимосогласованной позиции по вопросам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Организация взаимного информационного обеспечения в вопросах осуществления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4. Заслушивание отчетов органов местного самоуправления муниципальных образований Каменского района по вопросам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5. Заслушивание информации о ходе исполнения соглашений о передаче отдельных полномочий по решению вопросов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6. Оптимизация деятельности Администрации Каменского района и исполнительно-распорядительных органов местного самоуправления сельских поселений при решении вопросов местного значения в период реформирования местного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7. Обеспечение рационального предоставления муниципальных услуг с учетом разграничения полномочий по решению вопросов местного значения между органами местного самоуправления Каменского района и сельских поселений и эффективности бюджетных ассиг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8. Выработка согласованных решений по вопросам текущей деятельности органов местного самоуправления Каменского района и сельских поселений, обеспечение их реализации подведомственными органами и организациями; </w:t>
        <w:br/>
        <w:tab/>
        <w:t xml:space="preserve">2.2.9. Подготовка совместных предложений в органы государственной власти Российской Федерации и Алтайск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0. Рассмотрение проектов федеральных законов, законов Алтайского края, нормативных правовых актов органов местного самоуправления, подготовка к ним замечаний и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1. Выполнение функций согласительной комиссии при рассмотрении разногласий, возникших в ходе исполнения соглашений о передаче отдельных полномочий по решению вопросов местного значения между Администрацией Каменского района и исполнительно-распорядительными органами сельских посе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2. Иные функции, соответствующие задачам и целям деятельности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Члены Совета по совместно принятому решению вправе выражать мнение Совета по вопросам, рассматриваемым представительными органами местного самоуправления Каменского района и входящих в его состав поселений, в соответствии с регламентами указанных представительных орган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3. СОСТАВ И СТРУКТУРА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В состав Совета входят глава Каменского района, главы сельсоветов (главы Администраций сельсоветов), входящих в состав Каменского  района, начальник отдела Администрации района по взаимодействию с органами местного самоуправления, исполняющий обязанности секретаря Совета. </w:t>
        <w:br/>
        <w:tab/>
        <w:t xml:space="preserve">3.2. Срок полномочий члена Совета определяется сроком его полномочий в качестве главы сельсовета (главы Администрации сельсов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редседателем Совета является глава Каменского района. </w:t>
        <w:br/>
        <w:tab/>
        <w:t xml:space="preserve">3.4. Председатель Совета осуществляет следующие полномоч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ит работой Со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зывает заседания 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повестку заседания Совета с учетом плана работы Администрации Каменского района и предложений членов 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заседание Совет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яет Совет во взаимоотношениях с органами государственной власти и органами местного самоуправления, организациями, общественными объединениями и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уществляет иные полномочия в соответствии с решениями Совета. </w:t>
        <w:br/>
        <w:tab/>
        <w:t xml:space="preserve">3.5. При отсутствии главы района полномочия Председателя Совета исполняет один из глав сельсоветов (глав Администраций сельсоветов), избираемый на Совете большинством голосов из числа присутствующих член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Основной формой работы Совета является заседание, на котором обсуждаются вопросы, внесенные в повестку дня. </w:t>
        <w:br/>
        <w:t xml:space="preserve">Заседание Совета проводится не реже одного раза в мес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В целях обеспечения информирования о состоянии дел в Администрации Каменского района и оперативного принятия управленческих решений, на заседаниях Совета присутствуют заместители главы Администрации района, начальники Управлений, председатели комитетов, начальники отделов Администрации района и иные должностные лица исполнительно-распорядительных органов местного самоуправления района и сельских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седание Совета могут приглашаться руководители территориальных подразделений государственных органов исполнительной власти, представители правоохранительных органов, руководители муниципальных учреждений и предприятий, иные лица по решению членов Совета. </w:t>
        <w:br/>
        <w:tab/>
        <w:t xml:space="preserve">4.3. На заседании Совета ведется протокол. В протокол заносятся сведения о повестке, присутствовавших членах Совета, выступающих, докладчиках, а также поручения и указания должностным лицам либо подведомственным муниципальным органам и организациям. Протокол подписывается Председателем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4. Организационно-техническое обеспечение проведения заседания Совета (приглашение должностных лиц, подготовка повестки заседания для членов Совета, рассылка протокольных поручений и решений Совета, ведение протокола заседания) осуществляет секретар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5. По решению членов Совета может проводиться выездное заседание на территории сельского поселения Каменского район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. РЕШЕНИ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1. По вопросам текущей деятельности органов местного самоуправления, по результатам обсуждения вопросов на заседании Совета должностным лицам органов местного самоуправления муниципальных образований Каменского района, руководителям подведомственных органов и организаций даются указания и пор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азания и поручения оформляются в протоколе заседания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Поручения, указания Председателя Совета и принятые Советом решения являются обязательными для исполнения должностными лицами Администрации Каменского района Алтайского края, Администрациями поселений, руководителями подведомственных органов и организаций и доводятся до их сведения секретарем Совета не позднее 10 дней, следующих за днем проведения заседания, в виде направления выписки из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По иным вопросам своей компетенции, предусмотренным подпунктами 2.2.2, 2.2.9, 2.2.10, 2.2.11 настоящего Положения, Совет вправе принимать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я Совета принимаются большинством голосов от числа присутствующих на заседании членов Совета. Принятые членами Совета решения отражаются в протоколе заседания Совета с указанием результатов его принятия членами Совета ("единогласно", "воздержались", "против", "за"). В случае несогласия с принятым решением член Совета вправе изложить в письменной форме свое мнение, которое подлежит обязательному приобщению к протоколу заседания. 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ab/>
        <w:t>5.4. Контроль за исполнением поручений, указаний главы Каменского  района, глав сельсоветов (глав Администраций сельсоветов) осуществляется соответственно главой района и главами сельсоветов (главами Администраций сельсов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81">
    <w:name w:val="стиль28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28">
    <w:name w:val="стиль28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стиль13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Justifyleft">
    <w:name w:val="justifyleft"/>
    <w:basedOn w:val="Normal"/>
    <w:qFormat/>
    <w:pPr>
      <w:spacing w:before="280" w:after="280"/>
    </w:pPr>
    <w:rPr>
      <w:sz w:val="24"/>
      <w:szCs w:val="24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44:00Z</dcterms:created>
  <dc:creator>имц</dc:creator>
  <dc:description/>
  <cp:keywords/>
  <dc:language>en-US</dc:language>
  <cp:lastModifiedBy>Enter</cp:lastModifiedBy>
  <cp:lastPrinted>2016-12-26T14:23:00Z</cp:lastPrinted>
  <dcterms:modified xsi:type="dcterms:W3CDTF">2016-12-26T08:24:00Z</dcterms:modified>
  <cp:revision>19</cp:revision>
  <dc:subject/>
  <dc:title>РОССИЙСКАЯ  ФЕДЕРАЦИЯ</dc:title>
</cp:coreProperties>
</file>