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cs="Times New Roman"/>
          <w:b/>
          <w:spacing w:val="0"/>
          <w:position w:val="0"/>
          <w:sz w:val="44"/>
          <w:sz w:val="44"/>
          <w:szCs w:val="44"/>
          <w:vertAlign w:val="baseli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1.2016  №  713   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ind w:right="5704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б утверждении Перечня городских и районных  автобусных маршрутов, входящих в маршрутную сеть города Камень-на-Оби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Каменского район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лтайского края и Каменского района Алтайского края, и необходимого количества транспортных средств на них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244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Style18"/>
        <w:ind w:right="-55"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ям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46, 49 Устава муниципального образования Каменский район Алтайского края, статьями 3,33 Устава муниципального образования город Камень-на-Оби Каменского района Алтайского края, в целях совершенствования организации городских пассажирских перевозок и системы контроля за работой городского пассажирского транспорт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 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Утвердить Перечень городских автобусных маршрутов, входящих в маршрутную сеть города Камень-на-Оби Каменского района Алтайского края, и необходимое количество транспортных средств на них (прилагается).</w:t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Утвердить Перечень районных автобусных маршрутов, входящих в маршрутную сеть Каменского района Алтайского края и необходимое количество транспортных средств на них (прилагается).</w:t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3. Признать утратившими силу:</w:t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- постановление администрации города от 05.11.2013 № 1250 «Об утверждении Перечня городских автобусных маршрутов входящих в маршрутную сеть города Камень-на-Оби Алтайского края и необходимого количества транспортных средств»;</w:t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- постановление Администрации района от 20.12.2012 № 559 «</w:t>
      </w:r>
      <w:r>
        <w:rPr>
          <w:rFonts w:cs="Times New Roman" w:ascii="Times New Roman" w:hAnsi="Times New Roman"/>
          <w:sz w:val="28"/>
        </w:rPr>
        <w:t>Об утверждении  Перечня районных автобусных маршрутов, входящих в маршрутную сеть Каменского района Алтайского края и необходимого количества транспортных средств на них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мест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ое постановл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Каменского района Алтайского кра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нтроль за исполнением данного постановления оставляю за собой. 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АПК                                              А.В. Брежнев                       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       Каменского района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т 22.11.2016  №  713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еречень городских автобусных маршрутов,</w:t>
      </w:r>
    </w:p>
    <w:p>
      <w:pPr>
        <w:pStyle w:val="Style18"/>
        <w:tabs>
          <w:tab w:val="clear" w:pos="708"/>
          <w:tab w:val="left" w:pos="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ходящих в маршрутную сеть города Камень-на-Оби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Каменского район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Алтайского края,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и необходимое количество транспортных средств на них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Протяженность – 20,2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60 минут</w:t>
      </w:r>
    </w:p>
    <w:p>
      <w:pPr>
        <w:pStyle w:val="Style18"/>
        <w:tabs>
          <w:tab w:val="clear" w:pos="708"/>
          <w:tab w:val="left" w:pos="0" w:leader="none"/>
          <w:tab w:val="left" w:pos="9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2 машины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тановки: 330-й квартал – ул. О. Кошевого – Горбольница – ул. Гоголя - 1 школа - Покровская церковь - стадион «Спартак» - Центральная (Колесникова)- Поликлиника – ул. Лермонтова - 3 школа – ул. Революции -  ул. К.Маркса –  ул. Чапаева (по ул. К.Маркса) – Аптека – Юность - Черемушки – Авиагородок –    ул. Некрасова – ул. Чапаева (по ул. Северная) – ул. Северная – ЛВЗ – ЗЖБИ.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-А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26,0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75 минут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ки: Отдыхающая - ул. Юбилейная - п. Мирный -  Магазин – Новоярковский тракт - Зеленый клин -  Мельница – 330-й квартал –  ул. О. Кошевого – Горбольница – ул. Гоголя – 1 школа – Покровская церковь - стадион  «Спартак» - ул. Белинского – ул. Московская – ул. Никитина – ул. Речная –             ул. Училищная – Рыбозавод – СЮТ - Пристань -– Пенсионный фонд – ул. Гагарина – 3 школа – ул. Революции - ул. Маркса -  ул. Чапаева(по ул. К.Маркса) – Аптека – Юность – Черемушки - Авиагородок – ул. Некрасова – ул. Чапаева (по ул. Северная) – ул. Северная.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2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23,2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70 минут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3 машины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тановки: 330-й квартал - ул. Крылова – Автовокзал -   стадион «Спартак» - ул. Белинского – ул. Московская – ул. Никитина – ул. Речная – ул. Училищная – Рыбозавод –  Поликлиника – ул. Лермонтова – ЛВЗ – ЗЖБИ – ПАТП – Мария-Ра – ПУ-66 – ул. Некрасова – ул. Чапаева – 3 школа – ул. Чкалова – Южная – Насосная.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2-А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28,4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75 минут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новки: Автовокзал – стадион «Спартак» - ул. Белинского – ул. Московская – ул. Никитина – ул. Речная – ул. Училищная – Рыбозавод – Пенсионный фонд – ул. Гагарина – 3 школа – ул. Революции - ул. К. Маркса –       ул. Чапаева – Аптека – Юность – ПАТП – Мария-Ра – ул. Чкалова – Южная – Насосная – СМП -393 – ул. Привокзальная – Оптовая база – ПУ-85. </w:t>
      </w:r>
    </w:p>
    <w:p>
      <w:pPr>
        <w:pStyle w:val="Normal"/>
        <w:ind w:firstLine="752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3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15,6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50 минут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2 маш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новки: Отдыхающая - ул. Юбилейная – пер. Мирный – магазин -    ж/д вокзал – 2-й ж/д переезд – ул. Новая - 330-й квартал -  ул. Крылова -  Автовокзал -  ул. Маяковского – Авторемзавод – ТД «Магнит» – ул.  М. Горького – Центральная - Пристан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3-А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15,6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50 минут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2 машины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тановки: Отдыхающая - ул. Юбилейная – пер. Мирный – магазин – Новоярковский тракт – Зеленый клин – Мельница – 330-й квартал – ул. Крылова – Автовокзал – ул. Маяковского – Авторемзавод – ул. М. Горького – Центральная Пристань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4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20,2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60 минут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отребность – 2 маш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овки: 330-й квартал  - ул. О. Кошевого -  Горбольница - ул. Гоголя -        1 школа - Покровская церковь - стадион «Спартак» -центральная - 3 школа –          ул. Революции– ул. К. Маркса – ул. Чапаева (по ул. К. Маркса)– Аптека – Юность – Черемушки – Авиагородок – ул. Некрасова – ул. Чапаева – ул. Северная – Поликлиника – ул. Лермонтова – ЛВЗ – ЗЖБИ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4-А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17,0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50 минут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требность – 1 маш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новки: ул. Гоголя - 1 школа - Покровская церковь -  стадион «Спартак» -  Пенсионный фонд – ул. Гагарина – ул. Колесникова - Авиагородок – ул. Некрасова – ул. Чапаева – ул. Московская – Межколхозный – газовое хозяйство – ГАТП – Хозчасть – ул. Ленина – Центральная.  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5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17,0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60 минут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требность – 1 маш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овки: ул. М. Горького – Центральная – ТД «Магнит» - 3 школа –                 ул. Революции– ул. К. Маркса – ул. Чапаева – Аптека – Юность- Поликлиника –    ул. Лермонтова – СПМК – ДСУ – Нефтебаза - 5 школа – Церковь – Газораздатка – Гортоп – товарная контора - кладбище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6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22,6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60 минут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требность – 1 маш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новки: стадион «Спартак» -  ул. Белинского – ул. Московская –                ул. Никитина – ул. Речная – ул. Училищная – Рыбозавод – 3 школа –                        ул. Революции– ул. К Маркса - ул. Северная – Поликлиника – ул. Лермонтова –      ул. Чкалова – Южная – Насосная  – Сибирячка – совхоз «Каменский» - Урожайная – Спутник - Центральная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7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15,1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45 минут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требность – 1 маши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новки: Автовокзал - ул. Маяковского – Авторемзавод – ул. М. Горького – Центральная – Пристань - Черемушки – Авиагородок – ПАТП – Мария-Ра – ПУ - 85 – Мясокомбинат - Элеватор – Птицефабрика - СЭС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аршрут № 8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ротяженность – 28,4 км</w:t>
      </w:r>
    </w:p>
    <w:p>
      <w:pPr>
        <w:pStyle w:val="Style18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75 минут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Потребность – 2 машины</w:t>
      </w:r>
    </w:p>
    <w:p>
      <w:pPr>
        <w:pStyle w:val="Normal"/>
        <w:ind w:right="-111" w:firstLine="708"/>
        <w:jc w:val="both"/>
        <w:rPr/>
      </w:pPr>
      <w:r>
        <w:rPr>
          <w:sz w:val="28"/>
          <w:szCs w:val="28"/>
        </w:rPr>
        <w:t>Остановки: пер. Мирный – маг. «Татьяна» – Новоярковский тракт – Зеленый клин – маг. «Мельница» – 330-й квартал – Пристань – ул. О. Кошевого – Горбольница – ул. Гоголя – 1 школа – Покровская церковь – стадион «Спартак» - ул. Белинского –  ул. Московская – ул. Никитина – ул. Речная – ул. Училищная – Рыбозавод – СЮТ – Пенсионный фонд – ул. Гагарина – 3 школа – ул. Революции - ул. К. Маркса – ул. Чапаева – Аптека – Юность – СПМК – ДСУ – Нефтебаза.</w:t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    Каменского района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т 22.11.2016  №  713 </w:t>
      </w:r>
    </w:p>
    <w:p>
      <w:pPr>
        <w:pStyle w:val="Style18"/>
        <w:tabs>
          <w:tab w:val="clear" w:pos="708"/>
          <w:tab w:val="left" w:pos="0" w:leader="none"/>
        </w:tabs>
        <w:ind w:left="5664" w:hanging="566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еречень районных автобусных маршрутов, входящих в маршрутную сеть Каменского района Алтайского края и необходимое количество транспортных средств на них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1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59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3 ч. 30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Верх – Аллак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Ключи, Столбово, Плотинная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Островная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2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50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2 ч. 30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Верх – Аллак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Столбово, Плотинная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Островная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3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54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2 ч. 25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Камень-на-Об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Рыбное, Мелиоратор, Гонохово, Обское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Мыск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5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66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2 ч. 55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Камень-на-Об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Новоярки, Филипповский, Поперечное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Зеленая Дубрав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6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50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3 ч. 10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Камень-на-Об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Мелиоратор, Рыбное, Самарский, Плотниково, Луговое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Калиновк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08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52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2 ч. 15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Камень-на-Об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е остановки: Корнилово, Подветренно – Телеутское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нечный пункт: Ветренно  - Телеутское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ршрут № 114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тяженность – 40 км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ремя оборотного круга – 2 ч. 00 мин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требность – 1 машина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ачальный пункт отправки: Камень-на-Оби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межуточный остановки: Октябрьский, Ново-Дубровский, Толстовский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нечный пункт: Тамбовский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cs="Arial"/>
      <w:b/>
      <w:spacing w:val="84"/>
      <w:sz w:val="36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spacing w:val="84"/>
      <w:sz w:val="36"/>
      <w:vertAlign w:val="superscript"/>
    </w:rPr>
  </w:style>
  <w:style w:type="character" w:styleId="Style13">
    <w:name w:val="Заголовок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cs="Arial"/>
      <w:b/>
      <w:spacing w:val="10"/>
      <w:sz w:val="24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4:00Z</dcterms:created>
  <dc:creator>Snake</dc:creator>
  <dc:description/>
  <cp:keywords/>
  <dc:language>en-US</dc:language>
  <cp:lastModifiedBy>Enter</cp:lastModifiedBy>
  <cp:lastPrinted>2016-11-23T09:54:00Z</cp:lastPrinted>
  <dcterms:modified xsi:type="dcterms:W3CDTF">2016-11-23T03:55:00Z</dcterms:modified>
  <cp:revision>22</cp:revision>
  <dc:subject/>
  <dc:title>О предварительном согласовании места расположения земельного участка для строительства магазина Алексенко Е.Н.</dc:title>
</cp:coreProperties>
</file>