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3.10.2016  №  500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783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31.03.2015 № 68 «Об инвестиционной комиссии Администрации Каменского района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в соответствии со ст. 45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31.03.2015 № 68 «Об инвестиционной комиссии Администрации Каменского район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вести из состава инвестиционной комиссии Администрации Каменского райо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жкову Марию Владимировну, Селиверстову Наталью Анатольевну, Тонких Любовь Алексеев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инвестиционной комиссии Администрации Каме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верькову Ольгу Яковлевну – начальника отдела по развитию предпринимательства и рыночной инфраструктуры комитета Администрации Каменского района Алтайского края по экономическому развитию, секретарем комиссии.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Каменского района Алтайского края по экономическому развитию (Е.И. Семенихину)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10-14T07:19:00Z</cp:lastPrinted>
  <dcterms:modified xsi:type="dcterms:W3CDTF">2016-10-14T01:19:00Z</dcterms:modified>
  <cp:revision>15</cp:revision>
  <dc:subject/>
  <dc:title>                                                                                                                      ПРОЕКТ</dc:title>
</cp:coreProperties>
</file>