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40"/>
          <w:szCs w:val="40"/>
        </w:rPr>
      </w:pPr>
      <w:r>
        <w:rPr>
          <w:b/>
          <w:sz w:val="28"/>
          <w:szCs w:val="28"/>
        </w:rPr>
        <w:t>07.09.2016 № 363                                                                       г. Камень - на - Оби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00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илении мер пожарной безопасности на территории Каменского района на осенне-зимний период 2016-2017 годов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. 14,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п.1 ст. 46 Устава муниципального образования Каменский район Алтайского края, в целях предупреждения возникновения пожаров и снижения потерь от них в осенне-зимний период 2016-2017 годов, </w:t>
      </w:r>
      <w:r>
        <w:rPr>
          <w:sz w:val="28"/>
          <w:szCs w:val="28"/>
        </w:rPr>
        <w:t>и активизации работы по обучению населения мерам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План </w:t>
      </w:r>
      <w:r>
        <w:rPr>
          <w:sz w:val="28"/>
        </w:rPr>
        <w:t xml:space="preserve">основных организационных мероприятий по предупреждению возникновения пожаров, снижению потерь от них в осенне-зимний пожароопасный период </w:t>
      </w:r>
      <w:r>
        <w:rPr>
          <w:sz w:val="28"/>
          <w:szCs w:val="28"/>
        </w:rPr>
        <w:t xml:space="preserve">2016-2017 годов (далее – План)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главам сельсоветов, главам Администраций сельсоветов, руководителям  организаций, расположенных на территории Каменского района Алтайского края, независимо от организационно-правовой формы, организовать проведение противопожарных мероприятий, согласн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района от 26.08.2015 № 201 «Об усилении мер пожарной безопасности на территории Каменского района на осенне-зимний период 2015-2016 годов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разместить на официальном сайте Администрации Каменского района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5. Контроль за исполнением  настоящего постановления оставляю за собой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, председатель комитета по АПК                                               А.В.Бре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от 07.09.2016 № 36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 организационных мероприятий по предупреждению возникновения пожаров, снижению потерь от них в осенне-зимний пожароопасный период 2016-2017 годов</w:t>
      </w:r>
    </w:p>
    <w:tbl>
      <w:tblPr>
        <w:tblW w:w="1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150"/>
        <w:gridCol w:w="3420"/>
        <w:gridCol w:w="441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исполнения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ь приказы (распоряжения, постановления) о подготовке общеобразовательных и образовательных учреждений, объектов культуры и досуга, зданий Администраций сельсоветов и других организаций Каменского района (далее - объектов Каменского района) в противопожарном отношении к осенне-зимнему пожароопасному период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20.09.201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Каменского района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рку водопроводных сетей, внутренних пожарных кранов, автоматических средств извещения и тушения пожаров, систем  оповещения о пожаре, средств связи и пожарного инвентаря, первичных средств пожаротушения и техники, приспособлений для тушения пожаров с составлением актов. Принять меры по устранению выявленных недоста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Каменского района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меры по утеплению внутренних пожарных водопроводов и пожарных гидрантов с целью исключения их замораживания. Регулярно производить очистку мест расположения пожарных гидрантов от снег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6 по 10.04.201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Каменского района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ть контроль соблюдения правил применения открытого огня, режима курения, эксплуатации электробытовых приборов и всех видов электроустановок на объектах Каменского райо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осенне-зимнего период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ы (Администраций) сельсоветов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, руководители объектов Каменского района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вечернее время обследования объектов с круглосуточным пребыванием людей с целью проверки выполнения норм и требований пожарной безопасности, а также знаний порядка действий персонала объектов на случай возникновения пожа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с круглосуточным пребыванием людей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инструктажи с персоналом объектов по отработке планов эвакуации и действий на случай пожара, обратив особое внимание на состояние основных и запасных путей эвак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0.201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ы (Администраций) сельсоветов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, руководители объектов Каменского района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актические занятия и тренировки на объектах с массовым пребыванием людей (школы, детские учреждения и пр.) по отработке планов эвакуации людей на случай возникновения пожара (чрезвычайной ситуации). Для объе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Каменского района 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Федерального Государственного Казенного Учреждения «Восьмой Отряд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руглосуточным пребыванием людей отработку провести в дневное и ночное врем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й Противопожарной Службы по Алтайскому краю» (далее ФГКУ «8 ОФПС по Алтайскому краю»)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очистку территорий, подвалов, чердаков от сгораемого мусо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0.201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ы (Администраций) сельсоветов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, руководители объектов Каменского района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ям объектов  перед окончанием работы в предпраздничные дни проводить осмотр помещений в противопожарном отнош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аздничные, праздничные дни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ы (Администраций) сельсоветов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, руководители объектов Каменского района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совместных с участковыми уполномоченными инспекторами полиции  рейдов по местам проживания лиц, злоупотребляющих спиртными напитками, неблагополучных семей, одиноких престарелых граждан и детей, состоящих на учете в комиссии по делам несовершеннолетних и защите их пра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1.2016 по 15.12.201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 по делам несовершеннолетних и защите их прав Администрации района, начальник Межмуниципального отдела  Министерства внутренних дел Российской Федерации (далее - МО МВД России «Каменский»)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совместных проверок с представителями организаций, управляющими многоквартирными домами противопожарного состояния зданий, а также проведения индивидуальных бесед о мерах пожарной безопасности с жильц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0.2016 по 30.03.201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управляющих организаций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>ФГКУ «8 ОФПС по Алтайскому краю» (по согласованию)</w:t>
            </w:r>
          </w:p>
        </w:tc>
      </w:tr>
      <w:tr>
        <w:trPr>
          <w:trHeight w:val="12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лить работу по привлечению к работе по предупреждению и тушению пожаров  </w:t>
            </w:r>
          </w:p>
          <w:p>
            <w:pPr>
              <w:pStyle w:val="Normal"/>
              <w:jc w:val="both"/>
              <w:rPr/>
            </w:pPr>
            <w:r>
              <w:rPr/>
              <w:t>добровольных пожарных формиров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0.2016 по 30.03.201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ы (Администраций) сельсоветов </w:t>
            </w:r>
          </w:p>
          <w:p>
            <w:pPr>
              <w:pStyle w:val="Normal"/>
              <w:rPr/>
            </w:pPr>
            <w:r>
              <w:rPr/>
              <w:t xml:space="preserve">(по согласованию), руководители </w:t>
            </w:r>
          </w:p>
          <w:p>
            <w:pPr>
              <w:pStyle w:val="Normal"/>
              <w:jc w:val="both"/>
              <w:rPr/>
            </w:pPr>
            <w:r>
              <w:rPr/>
              <w:t>объектов Каменского района (по согласованию), ФГКУ «8 ОФПС по Алтайскому краю»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рку и приемку помещений, в которых будут проводиться новогодние мероприятия с установкой елок, на предмет соответствия противопожарным требования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6-30.12.201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Каменского района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зможность оказания адресной помощи престарелым гражданам, инвалидам и малообеспеченным слоям населения по ремонту печного отопления и электропровод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я-ноября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оциальной защиты населения по городу Камень-на-Оби, Каменскому и Крутихинскому районам (по согласованию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аселенные пункты района исправной телефонной связью для сообщения о пожаре на телефон  - 01 и 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осенне-зимнего периода </w:t>
            </w:r>
          </w:p>
          <w:p>
            <w:pPr>
              <w:pStyle w:val="Normal"/>
              <w:jc w:val="center"/>
              <w:rPr/>
            </w:pPr>
            <w:r>
              <w:rPr/>
              <w:t>2016 -2017 годо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линейного технического цеха Каменского района Алтайского филиала  публичного акционерного общества «Ростелеко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2:14:00Z</dcterms:created>
  <dc:creator>risk</dc:creator>
  <dc:description/>
  <cp:keywords/>
  <dc:language>en-US</dc:language>
  <cp:lastModifiedBy>Enter</cp:lastModifiedBy>
  <cp:lastPrinted>2016-09-08T09:25:00Z</cp:lastPrinted>
  <dcterms:modified xsi:type="dcterms:W3CDTF">2016-09-19T06:18:00Z</dcterms:modified>
  <cp:revision>17</cp:revision>
  <dc:subject/>
  <dc:title>РОССИЙСКАЯ ФЕДЕРАЦИЯ</dc:title>
</cp:coreProperties>
</file>