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31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30404:289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3329 кв.м., с кадастровым номером 22:17:030404:289, расположенного по адресу: Алтайский край, Каменский район, с. Корнилово, ул. Каменская, 41 а, с разрешенного использования «для строительства склада» на вид разрешенного использования «для сельскохозяйственного использования»</w:t>
      </w:r>
      <w:r>
        <w:rPr>
          <w:sz w:val="28"/>
        </w:rPr>
        <w:t>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25T11:05:00Z</cp:lastPrinted>
  <dcterms:modified xsi:type="dcterms:W3CDTF">2016-04-25T04:05:00Z</dcterms:modified>
  <cp:revision>55</cp:revision>
  <dc:subject/>
  <dc:title/>
</cp:coreProperties>
</file>