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.08.2016  №  269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1.10.2014 № 274 «Об утверждении муниципальной Программы «Развитие и поддержка малого и среднего предпринимательства в Каменском районе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района от 26.11.2013     № 413 «Об утверждении порядка разработки, реализации и оценки эффективности муниципальных программ», Федерального закона от 24.07.2007 № 209-ФЗ «О развитии малого и среднего предпринимательства в Российской Федерации», ст. 45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района от 01.10.2014 №274 «Об утверждении муниципальной Программы «Развитие и поддержка малого и среднего предпринимательства в Каменском районе» на 2015-2017 годы» изменения следующего содержания: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Пункт 2 Программы «Основные цели и задачи Программы дополнить седьмым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ддержка востребованных и приоритетных направлений развития малого и среднего предпринимательств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агротуризм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бор дикоро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работка мяса и рыб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работка плодов и овощ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оматолог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бор и вывоз ТБ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орговля непродовольственными товар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ое пит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дорожный сервис (общепит, гостиница, СТО, автомойка, благоустроенный туалет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казание платных услуг (парикмахерских, швейных, по ремонту бытовой техники, ремонт обуви, ремонт автомобилей)</w:t>
      </w:r>
    </w:p>
    <w:p>
      <w:pPr>
        <w:pStyle w:val="Normal"/>
        <w:autoSpaceDE w:val="false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ab/>
        <w:t xml:space="preserve">1.2. Пункт 2.6 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58"/>
        <w:gridCol w:w="1292"/>
        <w:gridCol w:w="1221"/>
        <w:gridCol w:w="1221"/>
        <w:gridCol w:w="1175"/>
        <w:gridCol w:w="126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здание      информационно-методических материалов (справочников, брошюр, дисков и пр.) для субъектов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Ц</w:t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у «ИТОГО ПО РАЗДЕЛУ 2»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275"/>
        <w:gridCol w:w="1134"/>
        <w:gridCol w:w="12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Пункт 3.2 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458"/>
        <w:gridCol w:w="1226"/>
        <w:gridCol w:w="1043"/>
        <w:gridCol w:w="1043"/>
        <w:gridCol w:w="1043"/>
        <w:gridCol w:w="192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, переподготовке и повышении квалификации субъектов малого и среднего предпринимательства (сфер торговли, общественного питания и бытового обслуживания населения). Организация и проведение обучающих семинаров, мастер-классов с участием  квалифицированных специалис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ческому развитию, ИКЦ</w:t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Строку «ИТОГО ПО РАЗДЕЛУ 3»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275"/>
        <w:gridCol w:w="1134"/>
        <w:gridCol w:w="12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Пункт 4.2 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214"/>
        <w:gridCol w:w="1254"/>
        <w:gridCol w:w="1100"/>
        <w:gridCol w:w="1100"/>
        <w:gridCol w:w="1100"/>
        <w:gridCol w:w="1927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профессиональным праздни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ческому развитию, ИКЦ</w:t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Строку «ИТОГО ПО РАЗДЕЛУ 4»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1275"/>
        <w:gridCol w:w="1134"/>
        <w:gridCol w:w="12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у 6. Финансовая поддержка субъектов малого и среднего предпринимательства  Приложения 1 к муниципальной программе «Развитие и поддержка малого и среднего предпринимательства в Каменском районе» на 2015-2017 годы изложить в </w:t>
      </w:r>
      <w:r>
        <w:rPr/>
        <w:t>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458"/>
        <w:gridCol w:w="1220"/>
        <w:gridCol w:w="1061"/>
        <w:gridCol w:w="1061"/>
        <w:gridCol w:w="1032"/>
        <w:gridCol w:w="191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.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субъектам малого и среднего предприниматель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нансам, налоговой и кредитной политик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целевых грантов начинающим субъектам предприниматель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0,0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0,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 1.4. постановления Администрации района от 31.03.2015 № 64 «О внесении изменений в постановление Администрации района от 01.10.2014 № 274 «Об утверждении муниципальной Программы «Развитие и поддержка малого и среднего предпринимательства в Каменском районе»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председателя комитета Администрации района по экономическому развитию (Е.И. Семенихину)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, начальник Управления по агропромышленному  комплекс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А.В. Брежне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5-03-31T10:08:00Z</cp:lastPrinted>
  <dcterms:modified xsi:type="dcterms:W3CDTF">2016-08-08T08:25:00Z</dcterms:modified>
  <cp:revision>11</cp:revision>
  <dc:subject/>
  <dc:title>                                                                                                                      ПРОЕКТ</dc:title>
</cp:coreProperties>
</file>