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tabs>
          <w:tab w:val="clear" w:pos="708"/>
          <w:tab w:val="left" w:pos="5580" w:leader="none"/>
        </w:tabs>
        <w:ind w:hanging="0"/>
        <w:rPr/>
      </w:pPr>
      <w:r>
        <w:rPr/>
        <w:t xml:space="preserve">РОССИЙСКАЯ  ФЕДЕРАЦИЯ    </w:t>
      </w:r>
    </w:p>
    <w:p>
      <w:pPr>
        <w:pStyle w:val="Heading"/>
        <w:keepNext w:val="true"/>
        <w:ind w:hanging="0"/>
        <w:rPr/>
      </w:pPr>
      <w:r>
        <w:rPr/>
        <w:t>Администрация  Каменского района Алтайского края</w:t>
      </w:r>
    </w:p>
    <w:p>
      <w:pPr>
        <w:pStyle w:val="Heading"/>
        <w:keepNext w:val="tru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rPr/>
      </w:pPr>
      <w:r>
        <w:rPr/>
        <w:t>П О С Т А Н О В Л Е Н И Е</w:t>
      </w:r>
    </w:p>
    <w:p>
      <w:pPr>
        <w:pStyle w:val="Normal"/>
        <w:keepNext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jc w:val="both"/>
        <w:rPr/>
      </w:pPr>
      <w:r>
        <w:rPr>
          <w:b/>
          <w:sz w:val="28"/>
        </w:rPr>
        <w:t xml:space="preserve">11.01.2016  №  02                                                       </w:t>
      </w:r>
      <w:r>
        <w:rPr/>
        <w:t xml:space="preserve">                   г. Камень-на-Оби</w:t>
      </w:r>
    </w:p>
    <w:tbl>
      <w:tblPr>
        <w:tblW w:w="42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>
          <w:trHeight w:val="191" w:hRule="atLeast"/>
        </w:trPr>
        <w:tc>
          <w:tcPr>
            <w:tcW w:w="4253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</w:rPr>
              <w:t xml:space="preserve">О внесении изменений в постановление Администрации района от 06.09.2011 № 420 «О наградах Администрации района»  </w:t>
            </w:r>
          </w:p>
        </w:tc>
      </w:tr>
    </w:tbl>
    <w:p>
      <w:pPr>
        <w:pStyle w:val="Normal"/>
        <w:keepNext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тавом муниципального образования Каменский район Алтайского края, в целях совершенствования моральных и материальных стимулов для трудовых коллективов и граждан в достижении наивысших показателей в социально-экономическом развитии Каменского района, в связи с принятием закона Алтайского края от 2 сентября 2015 года № 70-ЗС «О преобразовании муниципального и административно-территориального образования город Камень-на-Оби Алтайского края»     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 :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1. Внести в Положение о премии общественного признания Администрации района имени Героя Социалистического труда Парфенова Евгения               Ерофеевича, утвержденное постановлением Администрации района от 06.09.2011 № 420 «О наградах Администрации района» следующее изменение: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1.1. Пункт 1 Положения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. Премия общественного признания Администрации района имени    Героя Социалистического труда Парфенова Евгения Ерофеевича (далее по тексту – Премия) является наградой Каменского района Алтайского края за заслуги  в социально-экономическом развитии городского и сельских поселений района (далее - поселение), науке, культуре, искусстве, воспитании, просвещении, охране здоровья граждан и иных сферах развития местного самоуправления, обеспечение законности, прав человека и гражданина и иные заслуги получившие общественное признание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 В пунктах 2,3 Положения слово «сельских» исключит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Абзац второй пункта 5 Положения изложить в следующей редакци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- представление на кандидата, где отражаются его  заслуги в трудовой и общественной деятельности, вклад в развитие поселений, что подтверждается копиями соответствующих  документов».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2. Опубликовать настоящее постановление в газете «Каменская народная газета» и разместить на официальном сайте Администрации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района по правовым вопросам В.В. Германа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 xml:space="preserve">Глава Администрации района                                                                   В.Г. Штин 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keepNext w:val="true"/>
      <w:ind w:firstLine="851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8:20:00Z</dcterms:created>
  <dc:creator>admin</dc:creator>
  <dc:description/>
  <cp:keywords/>
  <dc:language>en-US</dc:language>
  <cp:lastModifiedBy>User</cp:lastModifiedBy>
  <cp:lastPrinted>2016-01-12T16:25:00Z</cp:lastPrinted>
  <dcterms:modified xsi:type="dcterms:W3CDTF">2016-01-12T10:27:00Z</dcterms:modified>
  <cp:revision>4</cp:revision>
  <dc:subject/>
  <dc:title>РОССИЙСКАЯ  ФЕДЕРАЦИЯ    </dc:title>
</cp:coreProperties>
</file>