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7.11.2016  № 624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Об утверждении реестра муниципальных услуг муниципального образования Каменский район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района от 24.02.2012 № 71 «Об утверждении Положения о формировании и ведении реестра муниципальных услуг муниципального образования Каменский район Алтайского края»,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муниципальных услуг муниципального образования Каменский район Алтайского края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30.01.2013 № 20 «Об утверждении реестра муниципальных услуг муниципального образования Каменский район Алтайского края в новой редакции», а также внесенные в него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 А.В. Брежн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7.11.2016  №  624                    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МУНИЦИПАЛЬНЫХ УСЛУГ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АМЕНСКИЙ РАЙОН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685"/>
        <w:gridCol w:w="2977"/>
        <w:gridCol w:w="2126"/>
        <w:gridCol w:w="4172"/>
        <w:gridCol w:w="1640"/>
      </w:tblGrid>
      <w:tr>
        <w:trPr>
          <w:trHeight w:val="10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left="-4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left="-108" w:right="-108" w:firstLine="280"/>
              <w:jc w:val="center"/>
              <w:rPr/>
            </w:pPr>
            <w:r>
              <w:rPr/>
              <w:t>Наименование и содержание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 xml:space="preserve">Орган, ответственный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за организацию предоставления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Получатель муниципальной услуг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Правовой акт, утверждающий стандарт предоставления муниципальной услу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Раздел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Отдел по делам арх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1.03.2012 № 93; Постановление Администрации района от 30.07.2012 № 347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Архивное дело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Информационное обеспечение граждан и юридических лиц на основе документов  отдела по делам арх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Отдел по делам арх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1.03.2012 № 94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Архивное дело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над определенной категорией граждан (малолетние, несовершеннолет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риказ Главного Управления образования и молодежной политики Алтайского от 30 .07. 2012  № 2973 «Об утверждении административного регламента по оказанию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определенной категорией граждан (малолетние, несовершеннолетние)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Семь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4.07.2012 № 338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Образование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4.07.2012 № 340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Образование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9.10.2015 № 245; 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Образование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0.10.2012 № 414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Предоставление земельных участков, государственная собственность на которые не разграничена или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0.12.2012 № 562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земельных участков для целей, не связанных со строи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0.10.2012 № 416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ием заявлений и выдача документов о согласовании схемы расположения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10.10.2012 № 417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11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color w:val="000000"/>
              </w:rPr>
            </w:pPr>
            <w:r>
              <w:rPr/>
              <w:t>Оформление разрешения на вселение членов семьи нанимателя и иных граждан в муниципальные помещения специализирован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7.06.2012 № 301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31.10.2016 № 605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Оформление разрешения на вселение в муниципальные помещения  специализирован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9.06.2012 № 308; Постановление Администрации района от 21.01.2013 №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31.10.2016 № 605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both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сведений о ранее приватизированном имуще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0.07.2012 № 333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31.10.2016 № 6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Комитет по управлению муниципальным имуществом и земельным правоотнош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айона от 20.07.2012 № 335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айона от 21.06.2016 № 177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айона от 31.10.2016 № 6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Земельно-имущест-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енные отношени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ыдача разрешений на установку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Комитет по ЖКХ, строительству и архитек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9.12.2012 № 609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right="-108" w:firstLine="11"/>
              <w:jc w:val="both"/>
              <w:rPr/>
            </w:pPr>
            <w:r>
              <w:rPr/>
              <w:t xml:space="preserve">ЖКХ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right="-108" w:firstLine="11"/>
              <w:jc w:val="both"/>
              <w:rPr/>
            </w:pPr>
            <w:r>
              <w:rPr/>
              <w:t>и строительство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Комитет по ЖКХ, строительству и архитек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Физические лица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Администрации района от 09.06.2012 № 271; Постановление Администрации района от 21.01.2013 № 11; Постановление Администрации района от 08.04.2013 № 121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Администрации района от 06.12.2013 № 4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Выдача, продление, переоформление разрешений на право организации розничного рынка, в том числе ярмарки на территории Каме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митет по экономическому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развит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06.07.2012 № 313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8.01.2015 № 18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left="-27" w:right="-108" w:firstLine="11"/>
              <w:jc w:val="center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 xml:space="preserve">Комитет по экономическому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firstLine="280"/>
              <w:jc w:val="center"/>
              <w:rPr/>
            </w:pPr>
            <w:r>
              <w:rPr/>
              <w:t>разв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коммерческие организации всех форм собственности (в том числе участникам лизинговой деятельности) и индивидуальные предприниматели, зарегистрированные и осуществляющие деятельность на территории Каменского района  Алтайского кра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0.07.2012 № 334; Постановление Администрации района от 21.01.2013 № 11; Постановление Администрации района от 23.04.2013 № 150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8.01.2015 № 19;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both"/>
              <w:rPr/>
            </w:pPr>
            <w:r>
              <w:rPr/>
              <w:t>Постановление Администрации района от 21.06.2016 № 1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ind w:left="-27" w:right="-108" w:hanging="0"/>
              <w:jc w:val="center"/>
              <w:rPr/>
            </w:pPr>
            <w:r>
              <w:rPr/>
              <w:t>Производство и торговля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82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11">
    <w:name w:val="Заголовок 1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Подзаголово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8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53:00Z</dcterms:created>
  <dc:creator>User</dc:creator>
  <dc:description/>
  <cp:keywords/>
  <dc:language>en-US</dc:language>
  <cp:lastModifiedBy>Enter</cp:lastModifiedBy>
  <cp:lastPrinted>2016-11-08T07:47:00Z</cp:lastPrinted>
  <dcterms:modified xsi:type="dcterms:W3CDTF">2016-11-08T01:49:00Z</dcterms:modified>
  <cp:revision>9</cp:revision>
  <dc:subject/>
  <dc:title>УТВЕРЖДЕН</dc:title>
</cp:coreProperties>
</file>