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26    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кадастровым номером 22:17:010601:574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386588 кв.м., с кадастровым номером 22:17:010601:574, расположенного по адресу: Алтайский край, Каменский район, в границах МО Аллакский сельсовет, с разрешенного использования «для сельскохозяйственного производства» на вид разрешенного использования «для ведения дачного хозяйства»</w:t>
      </w:r>
      <w:r>
        <w:rPr>
          <w:sz w:val="28"/>
        </w:rPr>
        <w:t>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 Администрации  района по управлению  имуществом  и земельным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6-04-25T10:48:00Z</cp:lastPrinted>
  <dcterms:modified xsi:type="dcterms:W3CDTF">2016-04-25T03:48:00Z</dcterms:modified>
  <cp:revision>52</cp:revision>
  <dc:subject/>
  <dc:title/>
</cp:coreProperties>
</file>