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5.04.2016 № 129                                                                               </w:t>
      </w:r>
      <w:r>
        <w:rPr>
          <w:b/>
          <w:sz w:val="28"/>
          <w:szCs w:val="28"/>
        </w:rPr>
        <w:t>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с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кадастровым номером 22:17:020601:222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4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10010 кв.м., с кадастровым номером 22:17:020601:222, расположенного по адресу: Алтайский край, Каменский район, с. Новоярки, ул. Партизанская, 30 а, с разрешенного использования «для строительства производственной базы» на вид разрешенного использования «для сельскохозяйственного использования».</w:t>
      </w:r>
    </w:p>
    <w:p>
      <w:pPr>
        <w:pStyle w:val="TextBody"/>
        <w:keepNext w:val="true"/>
        <w:ind w:firstLine="709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 района по управлению имуществом и земельным правоотнош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rPr/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6-04-25T10:58:00Z</cp:lastPrinted>
  <dcterms:modified xsi:type="dcterms:W3CDTF">2016-04-25T03:58:00Z</dcterms:modified>
  <cp:revision>58</cp:revision>
  <dc:subject/>
  <dc:title/>
</cp:coreProperties>
</file>