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tabs>
          <w:tab w:val="clear" w:pos="708"/>
          <w:tab w:val="center" w:pos="5244" w:leader="none"/>
        </w:tabs>
        <w:ind w:hanging="0"/>
        <w:rPr/>
      </w:pPr>
      <w:r>
        <w:rPr/>
        <w:t>Администрация Каменского района Алтайского края</w:t>
      </w:r>
    </w:p>
    <w:p>
      <w:pPr>
        <w:pStyle w:val="Subtitle"/>
        <w:keepNext w:val="true"/>
        <w:tabs>
          <w:tab w:val="clear" w:pos="708"/>
          <w:tab w:val="center" w:pos="5244" w:leader="none"/>
        </w:tabs>
        <w:ind w:hanging="0"/>
        <w:rPr/>
      </w:pPr>
      <w:r>
        <w:rPr/>
      </w:r>
    </w:p>
    <w:p>
      <w:pPr>
        <w:pStyle w:val="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П О С Т А Н О В Л Е Н И Е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 w:val="28"/>
          <w:szCs w:val="44"/>
          <w:lang w:val="ru-RU"/>
        </w:rPr>
      </w:pPr>
      <w:r>
        <w:rPr>
          <w:rFonts w:cs="Times New Roman"/>
          <w:b/>
          <w:sz w:val="28"/>
          <w:szCs w:val="44"/>
          <w:lang w:val="ru-RU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15.03. 2016  № 67  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2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</w:tblGrid>
      <w:tr>
        <w:trPr/>
        <w:tc>
          <w:tcPr>
            <w:tcW w:w="5290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О создании конкурсной комиссии  Администрации Каменского района Алтайского края по осуществлению закупки путем проведения открытого конкурса на выполнение работ по разработке генеральных планов четырех сельских поселений (Аллакского, Гоноховского, Корниловского, Столбовского) и правил землепользования и застройки территорий населенных пунктов и сельских поселений Каменского района Алтайского кр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ст. 54 Федерального закона от 06.10.2003 № 131- ФЗ «Об общих принципах организации местного самоуправления в Российской Федерации», ст.44 Устава муниципального образования Каменский район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 Создать конкурсную комиссию по осуществлению закупки </w:t>
      </w:r>
      <w:r>
        <w:rPr>
          <w:sz w:val="28"/>
        </w:rPr>
        <w:t>путем проведения открытого конкурса на выполнение работ по разработке генеральных планов четырех сельских поселений (Аллакского, Гоноховского, Корниловского, Столбовского) и правил землепользования и застройки территорий населенных пунктов и сельских поселений Каменского района Алтайского края: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6300"/>
      </w:tblGrid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Семенихина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Елена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7"/>
                <w:szCs w:val="27"/>
              </w:rPr>
              <w:t>председатель комитета Администрации района по экономическому развитию, председатель комиссии;</w:t>
            </w:r>
          </w:p>
          <w:p>
            <w:pPr>
              <w:pStyle w:val="Normal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робова 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Галина Федо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по взаимодействию с органами местного самоуправления Администрации района, заместитель председателя комиссии;</w:t>
            </w:r>
          </w:p>
          <w:p>
            <w:pPr>
              <w:pStyle w:val="Normal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ких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Любовь Алекс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ачальник отдела планово-экономической работы комитета Администрации района по экономическому развитию, секретарь комиссии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  <w:p>
            <w:pPr>
              <w:pStyle w:val="Normal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Александр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Александр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начальник проектного отдела ООО «БТИ г. Камень-на-Оби» (по согласованию);</w:t>
            </w:r>
          </w:p>
          <w:p>
            <w:pPr>
              <w:pStyle w:val="Normal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Локтион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Андрей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председатель комитета Администрации района по жилищно-коммунальному хозяйству, строительству и архитектуре;</w:t>
            </w:r>
          </w:p>
          <w:p>
            <w:pPr>
              <w:pStyle w:val="Normal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отанина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Ирина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председатель комитета Администрации района по правовым вопросам и муниципальной службе;</w:t>
            </w:r>
          </w:p>
          <w:p>
            <w:pPr>
              <w:pStyle w:val="Normal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Шевляков 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Евгений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исполняющий обязанности председателя комитета </w:t>
            </w:r>
            <w:r>
              <w:rPr>
                <w:sz w:val="28"/>
                <w:szCs w:val="28"/>
              </w:rPr>
              <w:t>Администрации района по управлению имуществом и земельным правоотношениям;</w:t>
            </w:r>
          </w:p>
          <w:p>
            <w:pPr>
              <w:pStyle w:val="Normal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к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ра Ю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бухгалтерского учета и отчетности Администрации района;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Настоящее постановление разместить  на официальном сайте Администрации Каменского района Алтайского кра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z w:val="27"/>
          <w:szCs w:val="27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  <w:t>Глава Администрации района                                                                    В.Г. Штин</w:t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b/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45:00Z</dcterms:created>
  <dc:creator>tank</dc:creator>
  <dc:description/>
  <cp:keywords/>
  <dc:language>en-US</dc:language>
  <cp:lastModifiedBy>User</cp:lastModifiedBy>
  <cp:lastPrinted>2016-03-18T10:05:00Z</cp:lastPrinted>
  <dcterms:modified xsi:type="dcterms:W3CDTF">2016-03-18T03:06:00Z</dcterms:modified>
  <cp:revision>18</cp:revision>
  <dc:subject/>
  <dc:title>РОССИЙСКАЯ  ФЕДЕРАЦИЯ</dc:title>
</cp:coreProperties>
</file>