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40"/>
          <w:szCs w:val="40"/>
        </w:rPr>
      </w:pPr>
      <w:r>
        <w:rPr>
          <w:b/>
          <w:sz w:val="28"/>
          <w:szCs w:val="28"/>
        </w:rPr>
        <w:t>16.08.2016 № 292                                                                       г. Камень -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проведении в общеобразовате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реждениях Каменского района</w:t>
      </w:r>
    </w:p>
    <w:p>
      <w:pPr>
        <w:pStyle w:val="Normal"/>
        <w:jc w:val="both"/>
        <w:rPr/>
      </w:pPr>
      <w:r>
        <w:rPr>
          <w:sz w:val="28"/>
        </w:rPr>
        <w:t>«Месячника безопасности детей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приказом Главного управления МЧС России по Алтайскому краю от 05.08.2016 № 537 «О проведении «Месячника безопасности детей» в общеобразовательных учреждениях Алтайского края» и в целях формирования культуры безопасности жизнедеятельности населения и обучения подрастающего поколения основам безопасного поведения при возникновении чрезвычайных ситуаций, воспитания высокого долга и ответственности, мужества, отваги и физической выносливости, руководствуясь статьёй 46 Устава муниципального образования Каменский район Алтайского кра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перспективный график проведения уроков безопасности по курсу «Основы безопасности жизнедеятельности» в общеобразовательных учреждениях Каменского района в сентябре 2016 года (прилагается).</w:t>
      </w:r>
    </w:p>
    <w:p>
      <w:pPr>
        <w:pStyle w:val="Normal"/>
        <w:ind w:firstLine="720"/>
        <w:jc w:val="both"/>
        <w:rPr/>
      </w:pPr>
      <w:r>
        <w:rPr>
          <w:sz w:val="28"/>
        </w:rPr>
        <w:t>2. Начальнику Управления образования район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во взаимодействии с </w:t>
      </w:r>
      <w:r>
        <w:rPr>
          <w:sz w:val="28"/>
          <w:szCs w:val="28"/>
        </w:rPr>
        <w:t xml:space="preserve">отделом Администрации района по делам гражданской обороны и чрезвычайным ситуациям, Федеральным государственным казенным учреждением «Восьмой отряд федеральной противопожарной государственной службы по Алтайскому краю» </w:t>
      </w:r>
      <w:r>
        <w:rPr>
          <w:sz w:val="28"/>
        </w:rPr>
        <w:t>организовать проведение уроков безопасности в «День знаний» 1 сентября 2016 года в общеобразовательных учреждениях Каменского района, и проведение уроков безопасности по курсу «Основы безопасности жизнедеятельности», в соответствии с перспективным графи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- сведения по установленным формам (приложение 1, 2) предоставить в </w:t>
      </w:r>
      <w:r>
        <w:rPr>
          <w:sz w:val="28"/>
          <w:szCs w:val="28"/>
        </w:rPr>
        <w:t>отдел Администрации района по делам гражданской обороны и чрезвычайным ситуац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о 05.09.2016 о проведенных уроках </w:t>
      </w:r>
      <w:r>
        <w:rPr>
          <w:sz w:val="28"/>
        </w:rPr>
        <w:t>безопасности в «День знаний»           1 сентября 2016 год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до 30.09.2016 о проведение уроков безопасности в рамках «Месячника безопасности детей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Начальнику </w:t>
      </w:r>
      <w:r>
        <w:rPr>
          <w:sz w:val="28"/>
          <w:szCs w:val="28"/>
        </w:rPr>
        <w:t xml:space="preserve">отдела Администрации района по делам гражданской обороны и чрезвычайным ситуациям в срок </w:t>
      </w:r>
      <w:r>
        <w:rPr>
          <w:sz w:val="28"/>
        </w:rPr>
        <w:t>до 30.09.2016 подготовить справку-доклад по итогам «Месячника безопасности дете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Настоящее постановление разместить на официальном сайте Администрации Каменского район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Контроль за исполнением настоящего постановления возложить на заместителя главы Администрации района по социальным вопросам В.В.Филиппо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айона, 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гропромышленному комплексу                                                     А.В.Брежнев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Indent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>УТВЕРЖД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0845</wp:posOffset>
                </wp:positionH>
                <wp:positionV relativeFrom="paragraph">
                  <wp:posOffset>-848995</wp:posOffset>
                </wp:positionV>
                <wp:extent cx="2514600" cy="15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.2pt;mso-wrap-distance-left:9.05pt;mso-wrap-distance-right:9.05pt;mso-wrap-distance-top:0pt;mso-wrap-distance-bottom:0pt;margin-top:-66.85pt;mso-position-vertical-relative:text;margin-left:53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16.08.2016 № 2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>
          <w:sz w:val="28"/>
          <w:szCs w:val="28"/>
        </w:rPr>
      </w:pPr>
      <w:r>
        <w:rPr>
          <w:sz w:val="28"/>
          <w:szCs w:val="28"/>
        </w:rPr>
        <w:t>П Е Р С П Е К Т И В Н Ы Й    Г Р А Ф И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ведения </w:t>
      </w:r>
      <w:r>
        <w:rPr>
          <w:b/>
          <w:sz w:val="28"/>
        </w:rPr>
        <w:t>уроков безопасности по курсу «Основы безопасности жизнедеятельности» в Каменском район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сентябре 2016 года</w:t>
      </w:r>
    </w:p>
    <w:tbl>
      <w:tblPr>
        <w:tblW w:w="14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623"/>
        <w:gridCol w:w="3960"/>
        <w:gridCol w:w="1620"/>
        <w:gridCol w:w="4320"/>
        <w:gridCol w:w="207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щеобразовательных учрежд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уро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звание, Ф.И.О сотрудника, проводившего ур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 МЧС России или номер ПЧ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54 ПСЧ ФПС ГПС ФГКУ «8 отряд ФПС по Алтайскому краю» Хайдуков Сергей Никит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ПСЧ ФПС ГПС ФГКУ «8 отряд ФПС по Алтайскому краю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Лицей № 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ГКУ «8 отряд ФПС по Алтайскому краю» подполковник внутренней службы Кочетков Александр Викторо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КУ «8 отряд ФПС по Алтайскому краю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дознания ТО НД и ПР № 6 УНД и ПР Главного управления МЧС России по Алтайскому краю майор внутренней службы Ганноченко Станислав Николае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НД и ПР № 6 УНД и ПР Главного управления МЧС России по Алтайскому краю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Лицей № 4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ТО НД и ПР № 6 УНД и ПР Главного управления МЧС России по Алтайскому краю подполковник внутренней службы Свитенко Дмитрий Анатолье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НД и ПР № 6 УНД и ПР Главного управления МЧС России по Алтайскому краю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Гимназия № 5 имени Е.Е. Парфён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.20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дознаватель отделения дознания ТО НД и ПР № 6 УНД и ПР Главного управления МЧС России по Алтайскому краю майор внутренней службы Афанасьев Константин Викторо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НД и ПР № 6 УНД и ПР Главного управления МЧС России по Алтайскому краю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6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Ч Цаан Фёдор Давыдо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ПЧ ГПС ККУ УГО ЧС и ПБ в Алтайском кра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9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54 ПСЧ ФПС ГПС ФГКУ «8 отряд ФПС по Алтайскому краю» Басманов Валерий Борисо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ПСЧ ФПС ГПС ФГКУ «8 отряд ФПС по Алтайскому краю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Аллакская средняя общеобразовательная школ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Ч Цаан Фёдор Давыдо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ПЧ ГПС ККУ УГО ЧС и ПБ в Алтайском кра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Верх-Аллакская средняя общеобразовательная школ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Ч Примеров Игорь Николае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ПЧ ГПС ККУ УГО ЧС и ПБ в Алтайском кра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Гоноховская средняя общеобразовательная школа имени Парфенова Евгения Ерофеевич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Ч Винников Константин Николае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ПЧ ГПС ККУ УГО ЧС и ПБ в Алтайском кра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Корниловская средняя общеобразовательная школ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20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Ч Санников Анатолий Евгенье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ПЧ ГПС ККУ УГО ЧС и ПБ в Алтайском кра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Луговская средняя общеобразовательная школ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20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ГКУ «8 отряд ФПС по Алтайскому краю» подполковник внутренней службы Кочетков Александр Викторо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КУ «8 отряд ФПС по Алтайскому краю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Новоярковская средняя общеобразовательная школ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Ч Миронов Юрий Анатолье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ПЧ ГПС ККУ УГО ЧС и ПБ в Алтайском кра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Октябрьская средняя общеобразовательная школ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54 ПСЧ ФПС ГПС ФГКУ «8 отряд ФПС по Алтайскому краю» Басманов Валерий Борисо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ПСЧ ФПС ГПС ФГКУ «8 отряд ФПС по Алтайскому краю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Попереченская средняя общеобразовательная школ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.20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2 ОП 54 ПСЧ ФПС ГПС ФГКУ «8 отряд ФПС по Алтайскому краю» Кольченко Николай Петро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ПСЧ ФПС ГПС ФГКУ «8 отряд ФПС по Алтайскому краю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Рыбинская средняя общеобразовательная школ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20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Ч Винокуров Юрий Георгие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ПЧ ГПС ККУ УГО ЧС и ПБ в Алтайском кра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Столбовская средняя общеобразовательная школ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1 ОП – заместитель начальника 54 ПСЧ ФПС ГПС ФГКУ «8 отряд ФПС по Алтайскому краю» Хохлов Александр Василье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ПСЧ ФПС ГПС ФГКУ «8 отряд ФПС по Алтайскому краю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Толстовская средняя общеобразовательная школ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.20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Ч Миронов Юрий Анатолье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ПЧ ГПС ККУ УГО ЧС и ПБ в Алтайском кра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1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1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йона от 16.08.2016 № 292</w:t>
      </w:r>
    </w:p>
    <w:p>
      <w:pPr>
        <w:pStyle w:val="Normal"/>
        <w:tabs>
          <w:tab w:val="clear" w:pos="708"/>
          <w:tab w:val="left" w:pos="11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ных уроках безопасности в «День знаний» 1 сентября 2016 года в общеобразовательных учреждениях Каменского района</w:t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59"/>
        <w:gridCol w:w="2431"/>
        <w:gridCol w:w="1709"/>
        <w:gridCol w:w="2205"/>
        <w:gridCol w:w="1215"/>
        <w:gridCol w:w="1620"/>
        <w:gridCol w:w="1890"/>
        <w:gridCol w:w="152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бщеобразовательных учреждений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 МЧС Росс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о преподавательского состава и обслуживающего персона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енных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трениров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адействованной техники МЧС России количество выступлений в СМИ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уплений в СМ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т 16.09.2016 № 292</w:t>
      </w:r>
    </w:p>
    <w:p>
      <w:pPr>
        <w:pStyle w:val="Normal"/>
        <w:tabs>
          <w:tab w:val="clear" w:pos="708"/>
          <w:tab w:val="left" w:pos="11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ных уроках безопасности в рамках «Месячника безопасности детей» в общеобразовательных учреждениях Каменского района в сентябре 2016 года</w:t>
      </w:r>
    </w:p>
    <w:p>
      <w:pPr>
        <w:pStyle w:val="Normal"/>
        <w:tabs>
          <w:tab w:val="clear" w:pos="708"/>
          <w:tab w:val="left" w:pos="11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858"/>
        <w:gridCol w:w="2863"/>
        <w:gridCol w:w="1721"/>
        <w:gridCol w:w="1896"/>
        <w:gridCol w:w="1872"/>
        <w:gridCol w:w="2216"/>
        <w:gridCol w:w="1774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бщеобразовательных учреждений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 МЧС Росс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енных учащихс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спецтехники и оборудова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адействованной техники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уплений в СМ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/>
  </w:style>
  <w:style w:type="paragraph" w:styleId="Style11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53:00Z</dcterms:created>
  <dc:creator>Пользователь</dc:creator>
  <dc:description/>
  <cp:keywords/>
  <dc:language>en-US</dc:language>
  <cp:lastModifiedBy>Enter</cp:lastModifiedBy>
  <cp:lastPrinted>2016-08-16T13:39:00Z</cp:lastPrinted>
  <dcterms:modified xsi:type="dcterms:W3CDTF">2016-08-16T07:42:00Z</dcterms:modified>
  <cp:revision>27</cp:revision>
  <dc:subject/>
  <dc:title>                                                                                        </dc:title>
</cp:coreProperties>
</file>