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1.06.2016 № 177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я в некоторые постановления Администрации Камен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ст. 4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е в  постановления Администрации Каме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т 11.03.2012 № 93</w:t>
      </w:r>
      <w:r>
        <w:rPr>
          <w:sz w:val="28"/>
        </w:rPr>
        <w:t xml:space="preserve"> «Об утверждении административного регламента отдела Администрации Каменского района по делам архивов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1. В пункте 1 постановления и далее по тексту слово «</w:t>
      </w:r>
      <w:r>
        <w:rPr>
          <w:sz w:val="28"/>
          <w:szCs w:val="28"/>
        </w:rPr>
        <w:t>отдел</w:t>
      </w:r>
      <w:r>
        <w:rPr>
          <w:sz w:val="28"/>
        </w:rPr>
        <w:t>» заменить на словом «комитет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>1.1.2. Подпункт 3 пункта 20 «</w:t>
      </w:r>
      <w:r>
        <w:rPr>
          <w:sz w:val="28"/>
          <w:szCs w:val="26"/>
        </w:rPr>
        <w:t>Требования к помещениям, в которых предоставляется муниципальная услуга, к местам для составления запросов при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административного регламента дополнить абзаце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т 11.03.2012 № 94</w:t>
      </w:r>
      <w:r>
        <w:rPr>
          <w:sz w:val="28"/>
        </w:rPr>
        <w:t xml:space="preserve"> «Об утверждении административного регламента предоставления отделом  Администрации Каменского района  по делам архивов муниципальной услуги «Информационное обеспечение граждан и </w:t>
      </w:r>
      <w:r>
        <w:rPr>
          <w:sz w:val="28"/>
          <w:szCs w:val="28"/>
        </w:rPr>
        <w:t>юридических лиц на основе документов отдела  по делам архивов</w:t>
      </w:r>
      <w:r>
        <w:rPr>
          <w:sz w:val="28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</w:rPr>
        <w:t>1.2.1. В пункте 1 постановления и далее по тексту слово «</w:t>
      </w:r>
      <w:r>
        <w:rPr>
          <w:sz w:val="28"/>
          <w:szCs w:val="28"/>
        </w:rPr>
        <w:t>отдел</w:t>
      </w:r>
      <w:r>
        <w:rPr>
          <w:sz w:val="28"/>
        </w:rPr>
        <w:t>» заменить на словом «комитет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>1.2.2. Подпункт 3 пункта 19 «</w:t>
      </w:r>
      <w:r>
        <w:rPr>
          <w:sz w:val="28"/>
          <w:szCs w:val="26"/>
        </w:rPr>
        <w:t>Требования к помещениям, в которых предоставляется муниципальная услуга, к местам для составления запросов при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административного регламента дополнить абзаце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От 29.05.2012 № 240 «</w:t>
      </w:r>
      <w:r>
        <w:rPr>
          <w:sz w:val="28"/>
        </w:rPr>
        <w:t>Об утверждении административного регламента Каменского района Алтайского края по предоставлению муниципальной услуги «Оказание  поддержки социально ориентированным некоммерческим организациям  благотворительной деятельности и добровольчеству, содействие деятельности некоммерческих организаций, выражающих  интересы субъектов малого и среднего предпринимательства и структурных подразделений указанных организаци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2. Подпункт 3 пункта 2.11. </w:t>
      </w:r>
      <w:r>
        <w:rPr>
          <w:sz w:val="27"/>
          <w:szCs w:val="27"/>
        </w:rPr>
        <w:t>«Требования к помещениям, в которых предоставляются муниципальные услуги, к залу ожидания, местам для заполнения  заявлений о предоставлении муниципальной услуги, информационным  стендам с образцами их заполнения и перечнем документов для предоставления муниципальной услуги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От 29.06.2012 № 308 «Об утверждении административного регламента предоставления муниципальной услуги «Оформление разрешения на вселение в муниципальные помещения специализированного жилищного фонд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 В пункте 3 постановления и далее по тексту слова «по экономике и управлению имуществом» заменить словами «по экономическому развитию»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>1.4.2. Подпункт 3 пункта 2.11. «</w:t>
      </w:r>
      <w:r>
        <w:rPr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 для предоставления муниципальной услуги</w:t>
      </w:r>
      <w:r>
        <w:rPr>
          <w:sz w:val="28"/>
          <w:szCs w:val="26"/>
        </w:rPr>
        <w:t>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  <w:t>1.5. От 06.07.2012 № 313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5.2. </w:t>
      </w:r>
      <w:r>
        <w:rPr>
          <w:sz w:val="27"/>
          <w:szCs w:val="27"/>
        </w:rPr>
        <w:t>Подпункт 3 пункта 2.11. «Требования к помещениям, в которых предоставляются муниципальные услуги, к залу ожидания, местам для заполнения  заявлений о предоставлении муниципальной услуги, информационным  стендам с образцами  их заполнения и перечнем документов для предоставления муниципальной услуги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т 20.07.2012 № 333 «Об утверждении административного регламента предоставления муниципальной услуги «Предоставление сведений о ранее приватизированном имуществ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>1.6.2. Подпункт 3 пункта 2.11. «</w:t>
      </w:r>
      <w:r>
        <w:rPr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 для предоставления муниципальной</w:t>
      </w:r>
      <w:r>
        <w:rPr>
          <w:sz w:val="28"/>
          <w:szCs w:val="26"/>
        </w:rPr>
        <w:t>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т 20.07.2012 № 335 «Об утверждении административного регламента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>1.7.2. Подпункт 3 пункта 2.11. «</w:t>
      </w:r>
      <w:r>
        <w:rPr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 для предоставления муниципальной услуги</w:t>
      </w:r>
      <w:r>
        <w:rPr>
          <w:sz w:val="28"/>
          <w:szCs w:val="26"/>
        </w:rPr>
        <w:t>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От 09.06.2012 № 271 «Об утверждении административного регламента предоставления муниципальной услуги «П</w:t>
      </w:r>
      <w:r>
        <w:rPr>
          <w:bCs/>
          <w:sz w:val="28"/>
          <w:szCs w:val="28"/>
        </w:rPr>
        <w:t>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1. В пункте 3 постановления и далее по тексту слова «председателя комитета по АПК» заменить словами «начальника Управления по агропромышленному комплексу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2. В подпункте 2 пункта 2.2. административного регламента слова «комитетом Администрации района по строительству и архитектуре» заменить  словами «Комитетом Администрации района по жилищно-коммунальному хозяйству, строительству и архитектуре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</w:rPr>
        <w:t>1.8.3. Пункт 2.9. «</w:t>
      </w:r>
      <w:r>
        <w:rPr>
          <w:sz w:val="28"/>
          <w:szCs w:val="28"/>
        </w:rPr>
        <w:t>Требования к местам предоставления муниципальной услуги</w:t>
      </w:r>
      <w:r>
        <w:rPr>
          <w:sz w:val="28"/>
          <w:szCs w:val="26"/>
        </w:rPr>
        <w:t>» административного регламента дополнить подпунктом 2.9.6.:</w:t>
      </w:r>
    </w:p>
    <w:p>
      <w:pPr>
        <w:pStyle w:val="Normal"/>
        <w:ind w:firstLine="708"/>
        <w:rPr/>
      </w:pPr>
      <w:r>
        <w:rPr>
          <w:sz w:val="28"/>
          <w:szCs w:val="28"/>
        </w:rPr>
        <w:t>«2.9.6. Места предоставления муниципальной услуги должны соответствовать требованиям законодательства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.9. </w:t>
      </w:r>
      <w:r>
        <w:rPr>
          <w:sz w:val="28"/>
          <w:szCs w:val="28"/>
        </w:rPr>
        <w:t>От 06.07.2012 № 312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муниципальной услуги «Предоставление  поддержки субъектам малого и среднего  предпринимательства в рамках реализации муниципальных программ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9.2. </w:t>
      </w:r>
      <w:r>
        <w:rPr>
          <w:sz w:val="27"/>
          <w:szCs w:val="27"/>
        </w:rPr>
        <w:t>Подпункт 3 пункта 2.12. «Требования к помещениям, в которых предоставляются муниципальные услуги, к залу ожидания, местам для заполнения  заявлений о предоставлении муниципальной услуги, информационным  стендам с образцами  их заполнения и перечнем документов для предоставления муниципальной услуги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.10. </w:t>
      </w:r>
      <w:r>
        <w:rPr>
          <w:sz w:val="28"/>
          <w:szCs w:val="28"/>
        </w:rPr>
        <w:t>От 27.06.2012 № 301 «Об утверждении административного регламента предоставления муниципальной услуги  «Оформление разрешения на вселение членов семьи нанимателя и иных граждан в муниципальные помещения специализированного жилищного фонд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</w:t>
      </w:r>
      <w:r>
        <w:rPr>
          <w:sz w:val="27"/>
          <w:szCs w:val="27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2. Пункт 2.12. «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11. От 18.07.2012 № 331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1.11.1. В п. 1.1. раздела «Общие положения» Административного регламента слова «комитет Администрации Каменского района Алтайского края по образованию» заменить словами «Управление образования Администрации района» в соответствующем падеже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1.11.2. В пункте 3 постановления и далее по тексту слова «председателя комитета Администрации района по образованию З.А. Кожухову» заменить словами «начальника Управления образования Администрации района»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3. Пункт 2.12. «</w:t>
      </w:r>
      <w:r>
        <w:rPr>
          <w:bCs/>
          <w:sz w:val="28"/>
          <w:szCs w:val="28"/>
        </w:rPr>
        <w:t>Требования к месту предоставления государственной услуги</w:t>
      </w:r>
      <w:r>
        <w:rPr>
          <w:sz w:val="28"/>
          <w:szCs w:val="28"/>
        </w:rPr>
        <w:t>» административного регламента дополнить абзац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1.12. От 20.07.2012 № 334 «</w:t>
      </w:r>
      <w:r>
        <w:rPr>
          <w:sz w:val="28"/>
        </w:rPr>
        <w:t>Об утверждении административного регламента Каменского района Алтайского края предоставления муниципальной услуги «Рассмотрение материалов и выдача ходатайств организациям и индивидуальным предпринимателям, претендующим на получение государственной поддержки при осуществлении инвестиционной деятельно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1. В пункте 3 постановления и далее по тексту слова «по экономике и управлению имуществом» заменить словами «по экономическому развитию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2.2. </w:t>
      </w:r>
      <w:r>
        <w:rPr>
          <w:sz w:val="27"/>
          <w:szCs w:val="27"/>
        </w:rPr>
        <w:t>Подпункт 3 пункта 2.12. «</w:t>
      </w:r>
      <w:r>
        <w:rPr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7"/>
          <w:szCs w:val="27"/>
        </w:rPr>
        <w:t>» административного регламента дополнить абзац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</w:t>
      </w:r>
      <w:r>
        <w:rPr>
          <w:sz w:val="28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От 29.12.2012 № 609 «Об утверждении административного регламента предоставления муниципальной услуги «Выдача разрешений на установку рекламных конструкци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1. В пункте 3 постановления и далее по тексту слова «председателя комитета по АПК» заменить словами «начальника Управления по агропромышленному комплексу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2. Подпункт 3.2. пункта 3 административного регламента изложить в новой редакци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«3.2. Сведения о месте нахождения  Администра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Каменс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чтовый адрес: 658700, Алтайский край г. Камень-на-Оби ул. Ленина, д.31, каб.2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menra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тактные телефоны: приемная-(8-38584) 2-24-01,: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митет по жилищно-коммунальному хозяйству, строительству и архитектуре- (8-385-84) 2-37-7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акс (8-38584) 2-37-7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- четверг: с 8.00 до 17.00 (перерыв - 12.00-13.00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ятница: с 8.00 до 16.00 (перерыв - 12.00-13.00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От 24.07.2012 № 338 «Об утверждении административного регламента Каменского района Алтайского края предоставления муниципальной услуги «Организация отдыха детей в каникулярное время»: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1. В пункте 3 постановления и далее по тексту слова «заместителя главы Администрации района по социальным вопросам, председателя комитета Администрации района по образованию» заменить словами «начальника Управления  образования Администрации района» в соответствующем падеже;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2. В п. 2.2. раздела 2 «Стандарт предоставления муниципальной услуги» административного регламента и далее по тексту слова «</w:t>
      </w:r>
      <w:r>
        <w:rPr>
          <w:rStyle w:val="StrongEmphasis"/>
          <w:b w:val="false"/>
          <w:sz w:val="28"/>
          <w:szCs w:val="28"/>
        </w:rPr>
        <w:t>Комитет Администрации Каменского района по образованию</w:t>
      </w:r>
      <w:r>
        <w:rPr>
          <w:sz w:val="28"/>
          <w:szCs w:val="28"/>
        </w:rPr>
        <w:t>» заменить словами «Управление образования Администрации района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3. Подпункт 2 пункта 2.13. «</w:t>
      </w:r>
      <w:r>
        <w:rPr>
          <w:rStyle w:val="StrongEmphasis"/>
          <w:b w:val="false"/>
          <w:sz w:val="28"/>
          <w:szCs w:val="28"/>
        </w:rPr>
        <w:t>Требования к помещениям, в которых предоставляется муниципальная услуга, к местам для составления запросов при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8"/>
          <w:szCs w:val="28"/>
        </w:rPr>
        <w:t>» административного регламента дополнить абзац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ступность для инвалидов в соответствии с законодательством Российской Федерации о социальной защите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От 24.07.2012 № 340 «Об утверждении административного регламента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1. В пункте 1.1. раздела 1 «Общие положения» административного регламента и далее по тексту слова «</w:t>
      </w:r>
      <w:r>
        <w:rPr>
          <w:color w:val="000000"/>
          <w:sz w:val="28"/>
          <w:szCs w:val="28"/>
        </w:rPr>
        <w:t>комитета Администрации Каменского района по образованию (далее - Комитет)</w:t>
      </w:r>
      <w:r>
        <w:rPr>
          <w:sz w:val="28"/>
          <w:szCs w:val="28"/>
        </w:rPr>
        <w:t>» заменить словами «Управления образованием Администрации района» в соответствующем падеже;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2. В пункте 3 постановления и далее по тексту заменить слова «заместителя главы Администрации района по социальным вопросам, председателя комитета Администрации района по образованию» на слова «начальника  Управления  образования Администрации  район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15.3. Пункт 2.13.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, к местам ожидания и приёма заявителей, размещению и оформлению визуальной, текстовой или иной информации о порядке предоставления муниципальной услуги</w:t>
      </w:r>
      <w:r>
        <w:rPr>
          <w:sz w:val="28"/>
          <w:szCs w:val="28"/>
        </w:rPr>
        <w:t xml:space="preserve">» административного регламента дополнить подпунктом 2.13.13.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«2.13.13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6. От 10.10.2012 № 414 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1. В пункте 3 постановления и далее по тексту слова «по экономике и управлению имуществом» заменить словами «по управлению имуществом и земельным правоотношениям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16.2. Пункт 2.10 «Требования к местам предоставления муниципальной услуги» административного регламента дополнить подпунктом 2.10.10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«2.10.10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7. От 10.10.2012 № 416 «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1. В пункте 3 постановления и далее по тексту административного регламента слова «по экономике и управлению имуществом» заменить словами «по управлению имуществом и земельным правоотношениям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7.2. Пункт 2.10 «Требования к местам предоставления муниципальной услуги» административного регламента дополнить подпунктом 2.10.10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«2.10.10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8. От 10.10.2012 № 417 «Об утверждении административного регламента предоставления муниципальной услуги «Прием заявлений и выдача документов о согласовании схемы расположения земельных участков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1. В пункте 3 постановления и далее по тексту административного регламента слова «по экономике и управлению имуществом» заменить словами «по управлению имуществом и земельным правоотношениям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8.2. Пункт 2.10 «Требования к местам предоставления муниципальной услуги» административного регламента дополнить подпунктом 2.10.10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«2.10.10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9. От 20.12.2012 № 562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 или находящихся в муниципальной собственности, для индивидуального жилищного строительства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9.1. В пункте 3 постановления и далее по тексту административного регламента слова «по экономике и управлению имуществом» заменить словами «по управлению имуществом и земельным правоотношениям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9.2. Пункт 2.10 «Требования к местам предоставления муниципальной услуги» административного регламента дополнить подпунктом 2.10.10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«2.10.10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.20. От </w:t>
      </w:r>
      <w:r>
        <w:rPr>
          <w:bCs/>
          <w:sz w:val="28"/>
          <w:szCs w:val="28"/>
        </w:rPr>
        <w:t>19.10.2015 № 245 «</w:t>
      </w:r>
      <w:r>
        <w:rPr>
          <w:rFonts w:eastAsia="MS Mincho;ＭＳ 明朝"/>
          <w:sz w:val="28"/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MS Mincho;ＭＳ 明朝"/>
          <w:sz w:val="28"/>
          <w:szCs w:val="28"/>
        </w:rPr>
        <w:t xml:space="preserve">1.20.1. </w:t>
      </w:r>
      <w:r>
        <w:rPr>
          <w:sz w:val="28"/>
          <w:szCs w:val="28"/>
        </w:rPr>
        <w:t>Пункт 2.12 «Требования к местам предоставления муниципальной услуги» административного регламента дополнить подпунктом 2.12.5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.12.5. Места предоставления муниципальной услуги должны соответствовать требованиям законодательства Российской Федерации о социальной защите инвалидов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ей органов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агропромышленному комплексу                                А.В.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9:00Z</dcterms:created>
  <dc:creator>Пользователь</dc:creator>
  <dc:description/>
  <cp:keywords/>
  <dc:language>en-US</dc:language>
  <cp:lastModifiedBy>Enter</cp:lastModifiedBy>
  <cp:lastPrinted>2016-08-15T08:22:00Z</cp:lastPrinted>
  <dcterms:modified xsi:type="dcterms:W3CDTF">2016-08-15T02:22:00Z</dcterms:modified>
  <cp:revision>42</cp:revision>
  <dc:subject/>
  <dc:title>РОССИЙСКАЯ ФЕДЕРАЦИЯ</dc:title>
</cp:coreProperties>
</file>