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0.01.2016 № 09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/>
        <w:tc>
          <w:tcPr>
            <w:tcW w:w="5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23.01.2014    № 28 «О комиссии по делам несовершеннолетних и защите их прав Администрации Каменского район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06.11.2013 № 995, Уставом муниципального образования Каменский  район Алтайского края, в связи с кадровыми изме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района от 23.01.2014 № 28 «О комиссии по делам несовершеннолетних и защите их прав Администрации Камен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твердить состав комиссии по делам несовершеннолетних и защите их прав Администрации Каменского района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района от 26.01.2015 № 11 «О внесении изменений в постановление Администрации района от 23.01.2014 № 28 «О комиссии по делам несовершеннолетних и защите их прав Администрации Каменского район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Настоящее постановл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Каменского района по социальным вопросам, начальника Управления образования, председателя комиссии по делам несовершеннолетних и защите их прав В.И. Сердюц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20.01.2016 № 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56"/>
        <w:gridCol w:w="600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ц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, начальник Управления образования Администрации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Никола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по Каменскому и Крутихинскому районам, заместитель председателя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Никола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ответственный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тр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арколог Краевого государственного бюджетного учреждения здравоохранения «Алтайская краевая психиатрическая больница     № 2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муниципального отдела Министерства внутренних дел России «Каменский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е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, инспектор по работе с несовершеннолетними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ениами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раевого государственного бюджетного учреждения социального обслуживания «Комплексный центр социального обслуживания населения Каменского район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района по физической культуре и спорту;</w:t>
            </w:r>
          </w:p>
        </w:tc>
      </w:tr>
      <w:tr>
        <w:trPr>
          <w:trHeight w:val="92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Федо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общего образования Управления образования Администрации район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ут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участковых уполномоченных полиции и подразделения по делам несовершеннолетних, начальник отделения по делам несовершеннолетних Межмуниципального отдела Министерства внутренних дел Российской Федерации «Каменский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 по г. Камень-на-Оби и Каменскому району федерального казенного учреждения «Уголовно-исполнительная инспекция» управления федеральной службы исполнения наказаний России по Алтай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Дмитри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молодежи комитета Администрации района по культуре и делам молодеж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ас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лександ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детской поликлиникой Краевого государственного бюджетного учреждения здравоохранения «Каменская центральн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рец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ный специалист по опеке и попечительству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я образования Администрации район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8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т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Администрации района по культуре и делам молодежи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8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енского межрайонного отдела Регионального Управления Федеральной службы РФ по контролю за оборотом наркотиков по Алтай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йду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пектор линейного пункта полиции на станции Камень-на-Оби Алтайского линейного управления Министерства внутренних дел Российской Федер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обязанности директора краевого государственного казенного учреждения «Центр занятости населения Каменского район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по опеке и попечительству Управления образования Администрации район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eastAsia="Calibri"/>
      <w:sz w:val="28"/>
      <w:lang w:val="ru-RU" w:bidi="ar-SA"/>
    </w:rPr>
  </w:style>
  <w:style w:type="character" w:styleId="BodyTextChar">
    <w:name w:val="Body Text Char"/>
    <w:basedOn w:val="Style13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40:00Z</dcterms:created>
  <dc:creator>User</dc:creator>
  <dc:description/>
  <cp:keywords/>
  <dc:language>en-US</dc:language>
  <cp:lastModifiedBy>User</cp:lastModifiedBy>
  <cp:lastPrinted>2016-01-25T07:54:00Z</cp:lastPrinted>
  <dcterms:modified xsi:type="dcterms:W3CDTF">2016-01-25T01:31:00Z</dcterms:modified>
  <cp:revision>19</cp:revision>
  <dc:subject/>
  <dc:title/>
</cp:coreProperties>
</file>