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Каменского района Алтай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851"/>
        <w:rPr/>
      </w:pPr>
      <w:r>
        <w:rPr>
          <w:szCs w:val="44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</w:rPr>
        <w:t>23.03.2016  № 75                                                                            г. Камень-на-Об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запрещении проезда автотранспор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рез реку Обь</w:t>
      </w:r>
    </w:p>
    <w:p>
      <w:pPr>
        <w:pStyle w:val="Heading2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В соответствии с приказом Федеральной дорожной службы России от 26.08.1998 № 228  «О введении в действие отраслевых дорожных норм 218.010-98 (инструкция по  проектированию, строительству и эксплуатации ледовых переправ)», постановлением Алтайского края от 10.07.2007 № 309 «Об утверждении правил пользования водными объектами Алтайского края для плавания на маломерных судах и Правил охраны жизни людей на водных объектах Алтайского края», пунктом 5 статьи 5, пунктами 3, 9 статьи 50 Устава муниципального образования Каменский район Алтайского края, на основании акта замера толщины льда  и оценки  структуры льда от 23 марта 2016 года № 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претить с 24 марта 2016 года переезд  автотранспорта через реку Об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едложить индивидуальному предпринимателю В.Н. Михалеву  установить соответствующие знаки и выполнить мероприятия по недопущению въезда на ледовую переправу автотранспор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Рекомендовать начальнику  Межмуниципального отдела Министерства внутренних дел Российской Федерации «Каменский» (С.В. Горбунов) </w:t>
      </w:r>
      <w:r>
        <w:rPr>
          <w:sz w:val="28"/>
        </w:rPr>
        <w:t>осуществлять контроль запрета переезда по ледовой переправе автотранспор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Признать утратившим силу постановление Администрации района от 21.03. 2016 года № 72 «О разрешении проезда через реку Обь».</w:t>
      </w:r>
    </w:p>
    <w:p>
      <w:pPr>
        <w:pStyle w:val="3"/>
        <w:ind w:firstLine="708"/>
        <w:jc w:val="both"/>
        <w:rPr>
          <w:sz w:val="28"/>
        </w:rPr>
      </w:pPr>
      <w:r>
        <w:rPr>
          <w:sz w:val="28"/>
        </w:rPr>
        <w:t>5. Опубликовать настояще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 района                                                                    В.Г. Штин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31:00Z</dcterms:created>
  <dc:creator>Пользователь</dc:creator>
  <dc:description/>
  <cp:keywords/>
  <dc:language>en-US</dc:language>
  <cp:lastModifiedBy>User</cp:lastModifiedBy>
  <cp:lastPrinted>2016-03-23T16:33:00Z</cp:lastPrinted>
  <dcterms:modified xsi:type="dcterms:W3CDTF">2016-03-24T01:16:00Z</dcterms:modified>
  <cp:revision>4</cp:revision>
  <dc:subject/>
  <dc:title/>
</cp:coreProperties>
</file>