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8.11.2016  № 631                                                                         г.Камень- на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060" w:leader="none"/>
        </w:tabs>
        <w:ind w:right="538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района от 03.11.2015 № 255 «Об утверждении муниципальной Программы «Комплексное развитие систем коммунальной инфраструктуры Каменского района Алтайского края на 2016 - 2018 годы» </w:t>
      </w:r>
    </w:p>
    <w:p>
      <w:pPr>
        <w:pStyle w:val="Headertexttopleveltextcentertext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постановлением Администрации Алтайского края от 24.12.2014 № 579 «Об утверждении комплекса мер (дорожная карта) по развитию жилищно-коммунального хозяйства Алтайского края на 2014-2020 годы», статьей 45 Устава муниципального образования Каменский район Алтайского края,  Порядком разработки, реализации и оценки эффективности муниципальных программ, утвержденным постановлением Администрации района от 26.11.2013  № 413, </w:t>
      </w:r>
    </w:p>
    <w:p>
      <w:pPr>
        <w:pStyle w:val="Normal"/>
        <w:keepNext w:val="true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 района от 03.11.2015 № 255 «Об утверждении муниципальной Программы «Комплексное развитие систем коммунальной инфраструктуры Каменского района Алтайского края на 2016 - 2018 годы» (далее - Программы) изменения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рограммы раздел «Объем финансирования 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55805 тыс. рублей, в том числе</w:t>
      </w:r>
      <w:r>
        <w:rPr/>
        <w:t xml:space="preserve">: 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Средства  районного бюджета - 7480 тыс. рублей;  из них: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6 году – 3320 тыс. рублей; </w:t>
        <w:br/>
        <w:t xml:space="preserve">          в 2017 году – 2020 тыс. рублей;</w:t>
        <w:br/>
        <w:t xml:space="preserve">          в 2018 году – 2140 тыс. рублей. 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Средства бюджета городского поселения: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6 году – 24200 тыс. рублей; </w:t>
        <w:br/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500 тыс. рублей;</w:t>
        <w:br/>
        <w:t xml:space="preserve">          в 2018 году – 23805 тыс. рублей.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внебюджетных источников - 820 тыс. рублей;  из них: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6 году – 250 тыс. рублей; </w:t>
        <w:br/>
        <w:t xml:space="preserve">          в 2017 году – 280 тыс. рублей;</w:t>
        <w:br/>
        <w:t xml:space="preserve">          в 2018 году – 29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«Общий объем финансовых ресурсов, необходимых для  реализации муниципальной программы» изложить в следующей редакции: «Финансирование муниципальной Программы осуществляется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го, районного бюджета, бюджета городского поселения и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в 2016-2018 годах составляет  55805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-277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-272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-2623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подлежат ежегодному уточ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на реализацию муниципальной Программы приведены в приложении 3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ложить Приложение 2 «Перечень мероприятий муниципальной программы «Комплексное  развитие систем коммунальной  инфраструктуры Каменского района на 2016-2018 годы» в новой редакции (прилагается).</w:t>
        <w:br/>
        <w:t xml:space="preserve">           2. Опубликовать настоящее постановление в газете «Каменская народная газета» и разместить 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           председателя Комитета Администрации Каменского района по жилищно-коммунальному хозяйству, строительству и архитектуре А.А. Локтионов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, начальник управления по АПК                                           А.В.Брежнев                                                          </w:t>
      </w:r>
    </w:p>
    <w:p>
      <w:pPr>
        <w:pStyle w:val="Style15"/>
        <w:spacing w:lineRule="atLeast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hanging="0"/>
        <w:jc w:val="both"/>
        <w:rPr/>
      </w:pPr>
      <w:r>
        <w:rPr>
          <w:sz w:val="28"/>
          <w:szCs w:val="28"/>
        </w:rPr>
        <w:t>к муниципальной программе «Комплексное развитие систем коммунальной инфраструктуры Каменского района Алтайского края на 2016-2018 годы»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Комплексное  развитие систем коммунальной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Каменского района на 2016-2018 годы»</w:t>
      </w:r>
      <w:r>
        <w:rPr>
          <w:b/>
          <w:color w:val="444444"/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02"/>
        <w:gridCol w:w="2750"/>
        <w:gridCol w:w="877"/>
        <w:gridCol w:w="746"/>
        <w:gridCol w:w="816"/>
        <w:gridCol w:w="896"/>
        <w:gridCol w:w="23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рограмм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мер-иям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здание условий для устойчивого обеспечения населения района коммунальными услуг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нижение уровня износа основных фондов коммунальной инфраструк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е 1.1</w:t>
            </w:r>
          </w:p>
          <w:p>
            <w:pPr>
              <w:pStyle w:val="Normal"/>
              <w:jc w:val="both"/>
              <w:rPr/>
            </w:pPr>
            <w:r>
              <w:rPr/>
              <w:t>Замена теплотрассы и водопроводной трассы и канализационной тр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Администрации Каменского района по ЖКХ, строительству и архитектуре, ИП, Комитет по образованию Администрации Каменского района Алтайского края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е 1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грейных котл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, ИП, сельсове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е 1.3</w:t>
            </w:r>
          </w:p>
          <w:p>
            <w:pPr>
              <w:pStyle w:val="Normal"/>
              <w:jc w:val="both"/>
              <w:rPr/>
            </w:pPr>
            <w:r>
              <w:rPr/>
              <w:t>Замена насосного оборудования на котельных (энергосберегающих)и водоразборных скважин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, ИП, сельсоветы, Комитет по образованию Администрации Каменского района Алтайского кр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е 1.4</w:t>
            </w:r>
          </w:p>
          <w:p>
            <w:pPr>
              <w:pStyle w:val="Normal"/>
              <w:jc w:val="both"/>
              <w:rPr/>
            </w:pPr>
            <w:r>
              <w:rPr/>
              <w:t>Установка энергосберегающих преобразователей частоты тока, ламп, установка приборов учета энергоресур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1.5</w:t>
            </w:r>
          </w:p>
          <w:p>
            <w:pPr>
              <w:pStyle w:val="Normal"/>
              <w:jc w:val="both"/>
              <w:rPr/>
            </w:pPr>
            <w:r>
              <w:rPr/>
              <w:t>на развитие коммунального хозяйства на территории муниципального образования город Камень-на-Оби Каменского района Алтайского кр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jc w:val="both"/>
              <w:rPr/>
            </w:pPr>
            <w:r>
              <w:rPr/>
              <w:t>Улучшение качества предоставляемых коммунальных у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водонапорной баш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е 2,2 Разработка проектно-сметной документации на реконструкцию поверхностного водозабора с увеличением производительности до 23300 м3/сут, проведение экспертизы проект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,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3 Гидравлический расчет сетей водоснабжения г. Камень-на-Об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4 Установка приборов учета воды (1,2 подъе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5 Установка частотного преобразователя на Южном водозабор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6 Установка частотного преобразователя на ст. Плотин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7 Установка частотного преобразователя ПНС 3 подъе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8 Замена ветхих водопровод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.9 Разработка проектно-сметной документации на реконструкцию напорного коллектора от ГНС до канализационных очистных сооруж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 10 Подводно-технические работы на канализационном выпуск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1 Установка частотного преобразователя НС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 12 Установка частотного преобразователя ГН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3 Установка частотного преобразователя в камере перекачки и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4 Установка частотного преобразователя в 5 камере перекачки илового осад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5 Установка частотного преобразователя в 6 камере перекачки сырого осад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6 Замена ветхих канализационных с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17 Изоляция теплос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 ИП, сельсове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городского поселения</w:t>
            </w:r>
          </w:p>
        </w:tc>
      </w:tr>
      <w:tr>
        <w:trPr>
          <w:trHeight w:val="1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18 ремонт ветхих тепловых сетей в 2-х трубном исполн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19 Демонтаж здания и оборудования котельной №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ых и тепловых сетей ( Строительство т.с. от котельной № 29 до Алтайской спец школы, объединение котельной № 48 и котельной №30, присоединение потребителей от котельной № 3 к котельной № 29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3</w:t>
            </w:r>
          </w:p>
          <w:p>
            <w:pPr>
              <w:pStyle w:val="Normal"/>
              <w:jc w:val="both"/>
              <w:rPr/>
            </w:pPr>
            <w:r>
              <w:rPr/>
              <w:t>Ремонт зданий тепл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Внебюджетные сред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tLeast" w:line="360" w:before="96" w:after="192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20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13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17:00Z</dcterms:created>
  <dc:creator>Пользователь</dc:creator>
  <dc:description/>
  <cp:keywords/>
  <dc:language>en-US</dc:language>
  <cp:lastModifiedBy>Enter</cp:lastModifiedBy>
  <cp:lastPrinted>2016-12-23T07:54:00Z</cp:lastPrinted>
  <dcterms:modified xsi:type="dcterms:W3CDTF">2016-12-23T01:54:00Z</dcterms:modified>
  <cp:revision>82</cp:revision>
  <dc:subject/>
  <dc:title/>
</cp:coreProperties>
</file>