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31.03.2016  № 88                                                                         г.Камень -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 теплоснабжения сельских поселений Каменского района Алтайского кр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Федерального закона от 27.07.2010 № 190-ФЗ «О теплоснабжении», руководствуясь постановлением правительства РФ от 22.02.2012 № 154 «О требованиях к схемам теплоснабжения, порядку их разработки и утверждения», Уставом муниципального образования Каменский район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схемы теплоснабжения сельских поселений муниципальных образований Каменского района Алтайского края: Аллакского, Гоноховского, Корниловского, Новоярковского, Плотниковского, Попереченского, Пригородного, Столбовского, Телеутского, Толстовского, Филипповского сельсоветов (прилагаются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Каменская народная газета», разместить на официальном сайте Администрации Каменского  района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комитет Администрации района по жилищно-коммунальному хозяйству, строительству и архитектуре (Локтионов А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3:00:00Z</dcterms:created>
  <dc:creator>Пользователь</dc:creator>
  <dc:description/>
  <cp:keywords/>
  <dc:language>en-US</dc:language>
  <cp:lastModifiedBy>User</cp:lastModifiedBy>
  <dcterms:modified xsi:type="dcterms:W3CDTF">2016-03-31T05:21:00Z</dcterms:modified>
  <cp:revision>6</cp:revision>
  <dc:subject/>
  <dc:title/>
</cp:coreProperties>
</file>