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hanging="0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14.03.2016  № 66 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разрешении проез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ез реку Об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соответствии с приказом Федеральной дорожной службы России от 26.08.1998 № 228 «О введении в действие отраслевых дорожных норм 218.010-98 (инструкция по проектированию, строительству и эксплуатации ледовых переправ)», постановлением Администрации Алтайского края от 10.07.2007        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, пунктом 5 статьи 5, пунктами 3, 9 статьи 50 Устава муниципального образования Каменский район Алтайского края, в целях организации бесперебойного автотранспортного сообщения через реку Обь на территории района в зимний период 2015-2016 годов, на основании акта замера толщины льда от 14 марта 2016  года № 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решить с 16 марта  2016 года проезд через реку Обь автотранспорту общей массой до 5,0 (Пяти) тонн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 Предложить индивидуальному предпринимателю Михалеву В.Н. установить соответствующие знаки и осуществлять контроль за содержание ледовой переправ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комендовать начальнику Межмуниципального отдела Министерства  внутренних дел Российской Федерации «Каменский» (С.В. Горбунов) </w:t>
      </w:r>
      <w:r>
        <w:rPr>
          <w:sz w:val="28"/>
        </w:rPr>
        <w:t>осуществлять контроль  за движением автотранспорта  по ледовой переправе.</w:t>
      </w:r>
    </w:p>
    <w:p>
      <w:pPr>
        <w:pStyle w:val="3"/>
        <w:ind w:firstLine="720"/>
        <w:jc w:val="both"/>
        <w:rPr/>
      </w:pPr>
      <w:r>
        <w:rPr>
          <w:sz w:val="28"/>
        </w:rPr>
        <w:t>4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 </w:t>
      </w:r>
      <w:r>
        <w:rPr>
          <w:sz w:val="27"/>
          <w:szCs w:val="27"/>
        </w:rPr>
        <w:t>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района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                                                        В.Г. Шт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19:00Z</dcterms:created>
  <dc:creator>Пользователь</dc:creator>
  <dc:description/>
  <cp:keywords/>
  <dc:language>en-US</dc:language>
  <cp:lastModifiedBy>User</cp:lastModifiedBy>
  <cp:lastPrinted>2016-03-14T09:20:00Z</cp:lastPrinted>
  <dcterms:modified xsi:type="dcterms:W3CDTF">2016-03-15T01:47:00Z</dcterms:modified>
  <cp:revision>3</cp:revision>
  <dc:subject/>
  <dc:title/>
</cp:coreProperties>
</file>