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Каменского района Алтайского края</w:t>
      </w:r>
    </w:p>
    <w:p>
      <w:pPr>
        <w:pStyle w:val="Heading"/>
        <w:keepNext w:val="true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position w:val="10"/>
          <w:sz w:val="28"/>
          <w:szCs w:val="44"/>
          <w:lang w:val="en-US"/>
        </w:rPr>
      </w:pPr>
      <w:r>
        <w:rPr>
          <w:b/>
          <w:position w:val="10"/>
          <w:sz w:val="28"/>
          <w:szCs w:val="44"/>
          <w:lang w:val="en-US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29.06.2016 № 182                                                                          г. Камень-на-Оби</w:t>
      </w:r>
    </w:p>
    <w:p>
      <w:pPr>
        <w:pStyle w:val="Style21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Style21"/>
              <w:tabs>
                <w:tab w:val="clear" w:pos="708"/>
                <w:tab w:val="left" w:pos="1877" w:leader="none"/>
                <w:tab w:val="left" w:pos="2444" w:leader="none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lang w:val="ru-RU"/>
              </w:rPr>
              <w:t>Об утверждении Порядка 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</w:t>
            </w:r>
          </w:p>
        </w:tc>
      </w:tr>
    </w:tbl>
    <w:p>
      <w:pPr>
        <w:pStyle w:val="Style21"/>
        <w:tabs>
          <w:tab w:val="clear" w:pos="708"/>
          <w:tab w:val="left" w:pos="4500" w:leader="none"/>
        </w:tabs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целях поддержки муниципальных унитарных предприятий, в соответствии со статьей 78 Бюджетного кодекса Российской Федерации, Уставом муниципального образования Каме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лтайского края, </w:t>
      </w:r>
      <w:r>
        <w:rPr>
          <w:rFonts w:cs="Times New Roman" w:ascii="Times New Roman" w:hAnsi="Times New Roman"/>
          <w:sz w:val="28"/>
          <w:szCs w:val="28"/>
        </w:rPr>
        <w:t>П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устройстве, бюджетном процессе и финансовом контроле в Каменском районе, </w:t>
      </w:r>
    </w:p>
    <w:p>
      <w:pPr>
        <w:pStyle w:val="Style21"/>
        <w:tabs>
          <w:tab w:val="clear" w:pos="708"/>
          <w:tab w:val="left" w:pos="4500" w:leader="none"/>
        </w:tabs>
        <w:rPr>
          <w:rFonts w:ascii="Times New Roman" w:hAnsi="Times New Roman" w:eastAsia="MS Mincho;ＭＳ 明朝" w:cs="Times New Roman"/>
          <w:b/>
          <w:b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lang w:val="ru-RU"/>
        </w:rPr>
      </w:r>
    </w:p>
    <w:p>
      <w:pPr>
        <w:pStyle w:val="Style21"/>
        <w:tabs>
          <w:tab w:val="clear" w:pos="708"/>
          <w:tab w:val="left" w:pos="4500" w:leader="none"/>
        </w:tabs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гропромышленному комплексу                                                          А.В. Брежн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29.06.2016 № 18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</w:rPr>
        <w:t>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устанавливает механизм 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, в части не обеспеченной тарифом, из бюджета муниципального образования Каменский район Алтайского края (далее - районный бюджет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Главным распорядителем средств является Комитет Администрации Каменского района Алтайского края по жилищно-коммунальному хозяйству, строительству и архитектуре (далее - Комитет по ЖКХ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убсидии предоставляются в пределах бюджетных ассигнований и лимитов бюджетных обязательств, утвержденных в установленном порядке Комитету по ЖКХ, на основании договора о предоставлении субсидии, заключаемого между Комитетом по ЖКХ и муниципальным унитарным предприятием, по согласованию с комитетом Администрации Каменского района Алтайского края по управлению имуществом и земельным правоотношениям  (далее - Комитет по имуществ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sz w:val="28"/>
          <w:szCs w:val="28"/>
        </w:rPr>
        <w:t>2.Условиями предоставления субсидий являю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1. Наличие у муниципального унитарного предприятия утвержденного тарифа на услуги жилищно-коммунального хозяйства Управлением Алтайского края по государственному регулированию цен и тариф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2.2. Наличие на балансе (в хозяйственном ведении) муниципального унитарного предприятия муниципального имущества или полученного им в аренду, в безвозмездное пользование, либо по концессионному соглашению муниципального имущества, находящегося в собственности муниципального района либо муниципального образования городского и сельских поселений и требующего капитального ремонта, реконстру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одтверждение и обоснование муниципальным унитарным предприятием перечня мероприятий по капитальному ремонту и реконструкции муниципального имущества, не вошедших в тарифы, утвержденные Управлением Алтайского края по государственному регулированию цен и тарифов на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 и порядок предоставление субсид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Субсидии предоставляются муниципальным унитарным предприятиям из районного бюджета на возмещение затрат в связи с выполнением работ по капитальному ремонту и реконструкции муниципального имущества, в части не обеспеченной тариф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2. Размер бюджетных субсидий определяется исходя из объема и расчета затрат, необходимых для выполнения работ по капитальному ремонту и реконструкции муниципального имущества, представленного получателем субсидий в Комитет по ЖК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3.3. Претенденты на получение субсидий представляют в Комитет по ЖКХ заявку и расчет затрат, связанных с выполнением работ по капитальному ремонту и реконструкции муниципального имущества, а такж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заверенную копию Устава пред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заверенную копию свидетельства о постановке предприятия на учет в налоговом орга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смету на выполнение работ по капитальному ремонту или реконструкции муниципального имущества, прошедшею экспертизу в государственной или негосударственной организации, имеющей допуск на разработку и проверку сме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копии договоров с подрядчиками на производство работ по капитальному ремонту и реконструкции муниципального имущества, оплата которых производится без предоставления аванса на основании актов выполненных раб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графики производства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3.4. Перечисление субсидий осуществляется на основании заключенных договоров о предоставлении субсидии в пределах бюджетных ассигнований, лимитов бюджетных обязательств, утвержденных на эти цели в районном бюджете, а также с учетом утвержденного кассового плана на очередной квартал текуще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3.5. Перечисление денежных средств на возмещение затрат осуществляется на основании следующих докумен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оговора о предоставлении субсидии (приложение № 1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тчета получателя субсидии о затратах, подлежащих компенс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копий договоров с подрядчиками на производство работ по капитальному ремонту и реконструкции муниципального имущества, оплата которых производится без предоставления аванса на основании подписанных актов выполненных раб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>графиков производства работ по капитальному ремонту и реконструкции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графиков производства работ и условий финансирования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3.6. Получатель субсидии ежемесячно в срок до 10 числа месяца, следующего за отчетным, предоставляет в Комитет по ЖКХ  отчет о расходах на возмещение затрат в связи с выполнением работ по капитальному ремонту и реконструкции муниципального имущества (приложение № 2), отчет о  целевом использовании субсидии на возмещение затрат в связи с выполнением работ по капитальному ремонту и реконструкции муниципального имущества (приложение № 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7. Субсидия имеет целевое назначение и должна быть направлена на возмещение расходов в связи с выполнением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Контроль за целевым использованием субсид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озврата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Контроль за целевым и эффективным использованием субсидий осуществляется главным распорядителем бюджетных средств - Комитетом по ЖКХ, органом внутреннего финансового контроля - комитетом администрации Каменского района Алтайского края по финансам, налоговой и кредитной политике (далее - Комитет по финансам). Контроль осуществляется путем проведения обязательных проверок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выявлении случаев нарушений получателем субсидии условий предоставления субсидий составляется акт о нарушении условий предоставления субсидии, в котором указываются выявленные нарушения, сроки и порядок их устранения, и (или) обосновывается временное прекращение предоставления субсидии до устранения выявле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факта нецелевого использования средств субсидии получателем бюджетных средств, главный распорядитель бюджетных средств - Комитет по ЖКХ, Комитет по финансам не позднее чем в 10-дневный срок со дня установления данного факта направляют требования о возврате субсидии в районный бюджет. Получатель субсидии в течение 10 рабочих дней со дня получения требования о возврате субсидии обязан произвести возврат суммы субсидии указанной в требовании на счет указанный в требовании. При отказе получателя субсидии в добровольном порядке возместить денежные средства в соответствии с п.4.2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Не использованные субсидии в течение финансового года подлежат возврату получателем в районный бюджет в срок до 26  декабря отчетного финансового года на основании требования Комитета по ЖКХ в безналичном порядке, на счет указанный в требовании. При отказе получателя субсидии в добровольном порядке возместить денежные средства в соответствии с п. 4. 3. Настоящего Порядка, взыскание производится в судебном порядке в 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Комитет по ЖКХ представляет в Комитет по финансам отчет о  целевом использовании субсидии на возмещение затрат в связи с выполнением работ по капитальному ремонту и реконструкции муниципального имущества (приложение № 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21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21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21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/>
      </w:pPr>
      <w:r>
        <w:rPr>
          <w:sz w:val="28"/>
          <w:szCs w:val="28"/>
        </w:rPr>
        <w:t xml:space="preserve">к Порядку </w:t>
      </w:r>
      <w:r>
        <w:rPr>
          <w:rFonts w:eastAsia="MS Mincho;ＭＳ 明朝" w:cs="Courier New"/>
          <w:sz w:val="28"/>
        </w:rPr>
        <w:t xml:space="preserve">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rFonts w:eastAsia="MS Mincho;ＭＳ 明朝" w:cs="Courier New"/>
          <w:sz w:val="28"/>
        </w:rPr>
      </w:pPr>
      <w:r>
        <w:rPr>
          <w:rFonts w:eastAsia="MS Mincho;ＭＳ 明朝" w:cs="Courier New"/>
          <w:sz w:val="28"/>
        </w:rPr>
        <w:t>муниципальным унитарным  пред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rFonts w:eastAsia="MS Mincho;ＭＳ 明朝" w:cs="Courier New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MS Mincho;ＭＳ 明朝" w:cs="Courier New"/>
          <w:sz w:val="28"/>
        </w:rPr>
        <w:t xml:space="preserve">на возмещение  затрат в связи с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rFonts w:eastAsia="MS Mincho;ＭＳ 明朝" w:cs="Courier New"/>
          <w:sz w:val="28"/>
        </w:rPr>
      </w:pPr>
      <w:r>
        <w:rPr>
          <w:rFonts w:eastAsia="MS Mincho;ＭＳ 明朝" w:cs="Courier New"/>
          <w:sz w:val="28"/>
        </w:rPr>
        <w:t>выполнением работ по капитальном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rFonts w:eastAsia="MS Mincho;ＭＳ 明朝" w:cs="Courier New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MS Mincho;ＭＳ 明朝" w:cs="Courier New"/>
          <w:sz w:val="28"/>
        </w:rPr>
        <w:t xml:space="preserve">ремонту и реконструк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3261" w:right="-1" w:firstLine="708"/>
        <w:jc w:val="right"/>
        <w:outlineLvl w:val="1"/>
        <w:rPr>
          <w:sz w:val="28"/>
          <w:szCs w:val="28"/>
        </w:rPr>
      </w:pPr>
      <w:r>
        <w:rPr>
          <w:rFonts w:eastAsia="MS Mincho;ＭＳ 明朝" w:cs="Courier New"/>
          <w:sz w:val="28"/>
        </w:rPr>
        <w:t>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ГОВОР О ПРЕДОСТАВЛЕНИИ СУБСИДИИ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510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.Камень-на-Оби                                                                   «_____»_________20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rFonts w:eastAsia="MS Mincho;ＭＳ 明朝" w:cs="Courier New"/>
          <w:sz w:val="28"/>
        </w:rPr>
      </w:pPr>
      <w:r>
        <w:rPr>
          <w:sz w:val="28"/>
          <w:szCs w:val="28"/>
        </w:rPr>
        <w:tab/>
        <w:t xml:space="preserve">Комитет Администрации Каменского района Алтайского края по жилищно-коммунальному хозяйству, строительству и архитектуре, именуемый в дальнейшем «Распорядитель бюджетных средств», в лице председателя Комитета Администрации Каменского района Алтайского края по жилищно-коммунальному хозяйству, строительству и архитектуре ___________________________________________________, с одной стороны, и _______________________________________________________ именуемое в дальнейшем «Получатель субсидии», в лице ________________________________________________________, действующего на основании _________, с другой стороны, на основании постановления Администрации Каменского района Алтайского края от _____ № ____ «Об утверждении Порядка </w:t>
      </w:r>
      <w:r>
        <w:rPr>
          <w:rFonts w:eastAsia="MS Mincho;ＭＳ 明朝" w:cs="Courier New"/>
          <w:sz w:val="28"/>
        </w:rPr>
        <w:t>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»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rFonts w:eastAsia="MS Mincho;ＭＳ 明朝" w:cs="Courier New"/>
          <w:sz w:val="28"/>
          <w:szCs w:val="28"/>
        </w:rPr>
      </w:pPr>
      <w:r>
        <w:rPr>
          <w:rFonts w:eastAsia="MS Mincho;ＭＳ 明朝" w:cs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1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орядитель бюджетных средств в соответствии с решением Каменского районного Собрания депутатов от _______ №___ «О бюджете муниципального образования Каменский район Алтайского края на ____ год» (с изменениями), постановлением Администрации Каменского района Алтайского края от ______ №___ «Об утверждении Порядка </w:t>
      </w:r>
      <w:r>
        <w:rPr>
          <w:rFonts w:eastAsia="MS Mincho;ＭＳ 明朝" w:cs="Courier New"/>
          <w:sz w:val="28"/>
        </w:rPr>
        <w:t>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» предоставляет Получателю субсидии, субсидию в сумме _________</w:t>
        <w:softHyphen/>
        <w:softHyphen/>
        <w:softHyphen/>
        <w:softHyphen/>
        <w:softHyphen/>
        <w:softHyphen/>
        <w:softHyphen/>
        <w:softHyphen/>
        <w:t xml:space="preserve"> рублей, а Получатель субсидии принимает предоставленную ему субсидию и использует на возмещение затрат в связи с выполнением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1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аспорядитель бюджетных средств обяз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Перечислить на расчетный счет Получателя субсидии денежные средства на возмещение затрат в связи с выполнением работ по капитальному ремонту, реконструкции муниципального имущества по графику, являющемуся неотъемлемой частью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/>
      </w:pPr>
      <w:r>
        <w:rPr>
          <w:sz w:val="28"/>
          <w:szCs w:val="28"/>
        </w:rPr>
        <w:t>2.1.2. Перечисление денежных средств осуществляется в пределах бюджетных ассигнований в районном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/>
      </w:pPr>
      <w:r>
        <w:rPr>
          <w:sz w:val="28"/>
          <w:szCs w:val="28"/>
        </w:rPr>
        <w:t>2.1.3. Перечисление денежных средств на возмещение затрат осуществляется на основании следующих докумен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отчета получателя субсидии о затратах, подлежащих компенс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копий договоров с подрядчиками на производство работ по капитальному ремонту и реконструкции муниципального имущества, оплата которых производится без предоставления аванса на основании подписанных актов выполненных раб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>графиков производства работ по капитальному ремонту и реконструкции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графиков производства работ и условий финансирования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10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олучатель субсидии обязу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10" w:right="-1" w:hanging="0"/>
        <w:jc w:val="both"/>
        <w:outlineLvl w:val="1"/>
        <w:rPr/>
      </w:pPr>
      <w:r>
        <w:rPr>
          <w:sz w:val="28"/>
          <w:szCs w:val="28"/>
        </w:rPr>
        <w:t>2.2.1. Принять выделенную ему субсид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Учитывать денежные средства, поступившие от Распорядителя бюджетных средств, и направить их на возмещение затрат в связи с выполнением работ по капитальному ремонту и реконструкции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Ежемесячно, в срок до 10 числа следующего за отчетным месяцем, предоставлять Распорядителю бюджетных средств отчет о расходах на возмещение затрат в связи с выполнением работ по капитальному ремонту и реконструкции муниципального имущества (приложение № 2), отчет о  целевом использовании субсидии на возмещение затрат в связи с выполнением работ по капитальному ремонту и реконструкции муниципального имущества (приложение № 3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/>
      </w:pPr>
      <w:r>
        <w:rPr>
          <w:sz w:val="28"/>
          <w:szCs w:val="28"/>
        </w:rPr>
        <w:t>3.2. Получатель субсидии обязан расходовать выделенную ему субсидию в соответствии с целевым назначением и нести ответственность за эффективное использование денежных средств, подлежащих возмещению из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олучатель субсидии обязан вернуть Распорядителю бюджетных средств выделенную субсидию в течение 10 дней со дня установления факта ее нецелевого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се споры и разногласия, которые могут возникнуть в связи с исполнением настоящего договора, будут разрешаться путем переговоров между сторонами. 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20"/>
        <w:jc w:val="both"/>
        <w:outlineLvl w:val="1"/>
        <w:rPr/>
      </w:pPr>
      <w:r>
        <w:rPr>
          <w:sz w:val="28"/>
          <w:szCs w:val="28"/>
        </w:rPr>
        <w:t>4.2. Основание прекращения настоящего договора определя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Все изменения и дополнения вносятся в настоящий договор по соглашению сторон путем подписания дополнительных согла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1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олучатель субсидии не вправе передавать свои права третьим лицам без согласия распорядителя бюджетных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ab/>
        <w:t>5.2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чет о расходах на возмещение затрат в связи с выполнением работ по капитальному ремонту и реконструкции муниципальн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Отчет о целевом использовании субсидии на возмещение затрат в связи с выполнением работ по капитальному ремонту и реконструкции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распорядителя бюджетных                                  От получателя субсид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: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               _________________________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510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                        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510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__» ___________________________                       «__» ______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тет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/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 земельным правоотношен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MS Mincho;ＭＳ 明朝" w:cs="Courier New"/>
          <w:sz w:val="28"/>
        </w:rPr>
        <w:t>порядку 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sz w:val="28"/>
          <w:szCs w:val="28"/>
        </w:rPr>
        <w:t>о расходах на возмещение затрат в связи с выполнением работ по капитальному ремонту и реконструк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858"/>
        <w:gridCol w:w="2008"/>
        <w:gridCol w:w="2024"/>
        <w:gridCol w:w="1938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бюджетом на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за ______  меся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Фактические затраты с начала год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                                                    ___________           ________________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подпись)                             (расшифровка подписи)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5387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>
          <w:sz w:val="28"/>
          <w:szCs w:val="28"/>
        </w:rPr>
        <w:t xml:space="preserve">Исполнитель </w:t>
      </w:r>
      <w:r>
        <w:rPr>
          <w:sz w:val="24"/>
          <w:szCs w:val="24"/>
        </w:rPr>
        <w:t xml:space="preserve">   _____________________                    ____________                 __________________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812" w:leader="none"/>
          <w:tab w:val="left" w:pos="5954" w:leader="none"/>
          <w:tab w:val="left" w:pos="6237" w:leader="none"/>
          <w:tab w:val="left" w:pos="6379" w:leader="none"/>
        </w:tabs>
        <w:rPr>
          <w:vertAlign w:val="subscript"/>
        </w:rPr>
      </w:pPr>
      <w:r>
        <w:rPr/>
        <w:t xml:space="preserve">                                              </w:t>
      </w:r>
      <w:r>
        <w:rPr/>
        <w:t xml:space="preserve">(должность)                                                  (подпись)                           (расшифровка подписи)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тел. исполн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right"/>
        <w:outlineLvl w:val="1"/>
        <w:rPr/>
      </w:pPr>
      <w:r>
        <w:rPr>
          <w:sz w:val="28"/>
          <w:szCs w:val="28"/>
        </w:rPr>
        <w:tab/>
        <w:t xml:space="preserve">                   Приложение 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MS Mincho;ＭＳ 明朝" w:cs="Courier New"/>
          <w:sz w:val="28"/>
        </w:rPr>
        <w:t>порядку предоставления субсидий муниципальным унитарным предприятиям на возмещение затрат в связи с выполнением работ по капитальному ремонту и реконструк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1" w:hanging="5103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sz w:val="28"/>
          <w:szCs w:val="28"/>
        </w:rPr>
        <w:t>о целевом использовании субсидии на возмещение затрат в связи с выполнением работ по капитальному ремонту и реконструк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68"/>
        <w:gridCol w:w="1888"/>
        <w:gridCol w:w="1727"/>
        <w:gridCol w:w="1843"/>
        <w:gridCol w:w="19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субсидии утвержденная в бюджет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субсидии по 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правлено на возмещение затра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                                                    ___________           ________________    </w:t>
      </w:r>
    </w:p>
    <w:p>
      <w:pPr>
        <w:pStyle w:val="Normal"/>
        <w:rPr/>
      </w:pPr>
      <w:r>
        <w:rPr>
          <w:sz w:val="28"/>
          <w:szCs w:val="28"/>
        </w:rPr>
        <w:t>(Председатель комитета ЖКХ)                              (</w:t>
      </w:r>
      <w:r>
        <w:rPr/>
        <w:t xml:space="preserve">подпись)                             (расшифровка подписи)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5387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>
          <w:sz w:val="28"/>
          <w:szCs w:val="28"/>
        </w:rPr>
        <w:t xml:space="preserve">Исполнитель </w:t>
      </w:r>
      <w:r>
        <w:rPr>
          <w:sz w:val="24"/>
          <w:szCs w:val="24"/>
        </w:rPr>
        <w:t xml:space="preserve">   _____________________                    ____________                 __________________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812" w:leader="none"/>
          <w:tab w:val="left" w:pos="5954" w:leader="none"/>
          <w:tab w:val="left" w:pos="6237" w:leader="none"/>
          <w:tab w:val="left" w:pos="6379" w:leader="none"/>
        </w:tabs>
        <w:rPr>
          <w:vertAlign w:val="subscript"/>
        </w:rPr>
      </w:pPr>
      <w:r>
        <w:rPr/>
        <w:t xml:space="preserve">                                              </w:t>
      </w:r>
      <w:r>
        <w:rPr/>
        <w:t xml:space="preserve">(должность)                                                  (подпись)                           (расшифровка подписи)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тел. исполнителя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eastAsia="MS Mincho;ＭＳ 明朝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eastAsia="Calibri"/>
      <w:b/>
      <w:lang w:val="en-US"/>
    </w:rPr>
  </w:style>
  <w:style w:type="character" w:styleId="Style17">
    <w:name w:val="Текст Знак"/>
    <w:basedOn w:val="Style13"/>
    <w:qFormat/>
    <w:rPr>
      <w:rFonts w:ascii="Courier New" w:hAnsi="Courier New" w:eastAsia="Calibri" w:cs="Courier New"/>
      <w:lang w:val="en-US"/>
    </w:rPr>
  </w:style>
  <w:style w:type="character" w:styleId="Style18">
    <w:name w:val="Название Знак"/>
    <w:basedOn w:val="Style13"/>
    <w:qFormat/>
    <w:rPr>
      <w:rFonts w:ascii="Arial" w:hAnsi="Arial" w:eastAsia="Calibri" w:cs="Arial"/>
      <w:b/>
      <w:spacing w:val="10"/>
      <w:vertAlign w:val="superscript"/>
      <w:lang w:val="en-US"/>
    </w:rPr>
  </w:style>
  <w:style w:type="character" w:styleId="Style19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eastAsia="Calibri" w:cs="Arial"/>
      <w:b/>
      <w:spacing w:val="1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2:00Z</dcterms:created>
  <dc:creator>Байда</dc:creator>
  <dc:description/>
  <cp:keywords/>
  <dc:language>en-US</dc:language>
  <cp:lastModifiedBy>ubuntu</cp:lastModifiedBy>
  <cp:lastPrinted>2014-09-30T15:54:00Z</cp:lastPrinted>
  <dcterms:modified xsi:type="dcterms:W3CDTF">2016-06-30T02:34:00Z</dcterms:modified>
  <cp:revision>308</cp:revision>
  <dc:subject/>
  <dc:title/>
</cp:coreProperties>
</file>