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.11.2016  №  703                                                                       г. Камень-на–Об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</w:tblGrid>
      <w:tr>
        <w:trPr/>
        <w:tc>
          <w:tcPr>
            <w:tcW w:w="7735" w:type="dxa"/>
            <w:tcBorders/>
          </w:tcPr>
          <w:p>
            <w:pPr>
              <w:pStyle w:val="Normal"/>
              <w:widowControl w:val="false"/>
              <w:autoSpaceDE w:val="false"/>
              <w:ind w:right="3550" w:hanging="0"/>
              <w:jc w:val="both"/>
              <w:rPr/>
            </w:pPr>
            <w:r>
              <w:rPr>
                <w:sz w:val="28"/>
                <w:szCs w:val="28"/>
              </w:rPr>
              <w:t>О внесении  изменений в постановление Администрации района от 06.11.2015 № 257 «Об утверждении муниципальной целевой программы «Повышение безопасности дорожного движения в Каменском районе на 2013-2020 годы»</w:t>
            </w:r>
          </w:p>
        </w:tc>
      </w:tr>
    </w:tbl>
    <w:p>
      <w:pPr>
        <w:pStyle w:val="Headertexttopleveltextcentertex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соответствии с Федеральным законом от 10.12.1995 № 196-ФЗ «О безопасности дорожного движения», постановлением  Правительства  Российской Федерации от 05.12.2001 № 848 «О федеральной  целевой  программе   «Развитие  транспортной  системы  России  (2010 – 2020 годы)», законом Алтайского края от 16.07.1996  № 32 – ЗС «О безопасности  дорожного  движения  в Алтайском крае», Уставом муниципального образования Каменский район  Алтайского края, Уставом муниципального образования город Камень-на-Оби Каменского района Алтай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ом разработки, реализации и оценки эффективности муниципальных программ, утвержденным постановлением Администрации района от 26.11.2013 № 413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района от 06.11.2015  № 257 «Об утверждении муниципальной целевой программы «Повышение безопасности дорожного движения в  Каменском районе на 2013-2020 годы» (далее - Программа) следующего содержания: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паспорта Программы «Цель программы» изложить в следующей редакции: «Сохранение жизни и здоровья участников дорожного движ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улицах сельских поселений, городского поселения  и дорогах Каменского район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зопасности участия детей в дорожном дви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казания помощи пострадавшим в дорожно-транспортных происшествия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паспорта Программы: «Объем и источники финансирования программы» изложить в следующей редакции: «Общий объем финансирования программы составляет 17370 тыс. рублей, в том числе</w:t>
      </w:r>
      <w:r>
        <w:rPr/>
        <w:t xml:space="preserve">: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едства  районного бюджета - 2300 тыс. рублей;  из них: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16 году – 370 тыс. рублей; </w:t>
        <w:br/>
        <w:t xml:space="preserve">          в 2017 году – 365 тыс. рублей;</w:t>
        <w:br/>
        <w:t xml:space="preserve">          в 2018 году – 45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- 505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20 году 610 тыс. рублей;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бюджета городского поселения 15070  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6 году – 2450 тыс. рублей; </w:t>
        <w:br/>
        <w:t xml:space="preserve">          в 2017 году – 1500 тыс. рублей;</w:t>
        <w:br/>
        <w:t xml:space="preserve">          в 2018 году – 3920 тыс.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9 году- 3890 тыс. рублей; </w:t>
      </w:r>
    </w:p>
    <w:p>
      <w:pPr>
        <w:pStyle w:val="Normal"/>
        <w:ind w:firstLine="709"/>
        <w:rPr>
          <w:color w:val="444444"/>
        </w:rPr>
      </w:pPr>
      <w:r>
        <w:rPr>
          <w:sz w:val="28"/>
          <w:szCs w:val="28"/>
        </w:rPr>
        <w:t xml:space="preserve">в 2020 году- 3310 тыс. рублей»;                                           </w:t>
      </w:r>
      <w:r>
        <w:rPr>
          <w:color w:val="444444"/>
        </w:rPr>
        <w:t xml:space="preserve">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здел 4 Программы «Ресурсное обеспечение программы» изложить в следующей редакции: «Финансирование мероприятий программы будет осуществляться за счёт средств районного бюджета, бюджета городского поселения. Мероприятия, финансируемые за счет средств районного и бюджета городского поселения, подлежат уточнению в установленном порядке при формировании районного бюджета и бюджета городского поселения на соответствующий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могут быть привлечены внебюджетные источники. Это могут быть  взносы предприятий и организаций различных форм собственности, целевые отчисления от прибыли предприятий, заинтересованных в осуществлении программы, средства фондов и общественных организаций, заинтересованных в реализации программы (или ее отдельных мероприятий), другие поступления не запрещённые законодательством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ложить Приложение № 3 «Перечень мероприятий»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читать утратившим силу постановление администрации города от 12.11.2014 № 1402  «Об утверждении муниципальной программы «Повышение безопасности дорожного движения на территории муниципального образования город Камень-на-Оби на 2015-2019 годы»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Style18"/>
        <w:ind w:right="-55" w:firstLine="720"/>
        <w:jc w:val="both"/>
        <w:rPr/>
      </w:pPr>
      <w:r>
        <w:rPr>
          <w:sz w:val="28"/>
          <w:szCs w:val="28"/>
        </w:rPr>
        <w:t>4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Style18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                                             А.В. Брежн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8340</wp:posOffset>
                </wp:positionH>
                <wp:positionV relativeFrom="paragraph">
                  <wp:posOffset>33655</wp:posOffset>
                </wp:positionV>
                <wp:extent cx="330898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муниципальной программе «Повышение безопасности дорожного движения в Каменском районе  на 2013 – 2020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4.4pt;mso-wrap-distance-left:9pt;mso-wrap-distance-right:9pt;mso-wrap-distance-top:0pt;mso-wrap-distance-bottom:0pt;margin-top:2.65pt;mso-position-vertical-relative:text;margin-left:554.2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программе «Повышение безопасности дорожного движения в Каменском районе  на 2013 – 2020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«Повышение безопасности дорожного движения в  Каменском райо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3-2020 годы»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65"/>
        <w:gridCol w:w="851"/>
        <w:gridCol w:w="2410"/>
        <w:gridCol w:w="1134"/>
        <w:gridCol w:w="1050"/>
        <w:gridCol w:w="934"/>
        <w:gridCol w:w="851"/>
        <w:gridCol w:w="992"/>
        <w:gridCol w:w="934"/>
        <w:gridCol w:w="3035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, задач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, исполнитель</w:t>
            </w:r>
          </w:p>
        </w:tc>
        <w:tc>
          <w:tcPr>
            <w:tcW w:w="5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 Сокращение смертности от дорожно-транспортных происшествий на территории Каменск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Администрации Каменского района по жилищно-коммунальному хозяйству и строитель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>
          <w:trHeight w:val="11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2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1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1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</w:tr>
      <w:tr>
        <w:trPr>
          <w:trHeight w:val="1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17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</w:t>
            </w:r>
          </w:p>
          <w:p>
            <w:pPr>
              <w:pStyle w:val="Normal"/>
              <w:rPr/>
            </w:pPr>
            <w:r>
              <w:rPr/>
              <w:t>развитие системы организации движения транспортных средств и пешеходов и повышения безопасности дорожных услов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>
          <w:trHeight w:val="9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4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2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27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>
          <w:trHeight w:val="21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1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</w:t>
            </w:r>
          </w:p>
          <w:p>
            <w:pPr>
              <w:pStyle w:val="Normal"/>
              <w:rPr/>
            </w:pPr>
            <w:r>
              <w:rPr/>
              <w:t>Модернизация, тех обслуживание (реконструкция) светофорных объек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ветофорных 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1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1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участков возле дошкольных и образовательных учреждений пешеходными ограждениями в зоне пешеходных пере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2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12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17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городского поселения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</w:t>
            </w:r>
          </w:p>
          <w:p>
            <w:pPr>
              <w:pStyle w:val="Normal"/>
              <w:rPr/>
            </w:pPr>
            <w:r>
              <w:rPr/>
              <w:t>Устройство «искусственных неровност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31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18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</w:t>
            </w:r>
          </w:p>
          <w:p>
            <w:pPr>
              <w:pStyle w:val="Normal"/>
              <w:jc w:val="both"/>
              <w:rPr/>
            </w:pPr>
            <w:r>
              <w:rPr/>
              <w:t>Нанесение дорожной разм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/>
            </w:pPr>
            <w:r>
              <w:rPr/>
              <w:tab/>
              <w:t>2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городского поселения</w:t>
            </w:r>
          </w:p>
        </w:tc>
      </w:tr>
      <w:tr>
        <w:trPr>
          <w:trHeight w:val="1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</w:t>
            </w:r>
          </w:p>
          <w:p>
            <w:pPr>
              <w:pStyle w:val="Normal"/>
              <w:rPr/>
            </w:pPr>
            <w:r>
              <w:rPr/>
              <w:t>Обеспечение безопасности дорожных условий для движения транспорта и пешеходов, обустройство местных доро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8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13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28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8</w:t>
            </w:r>
          </w:p>
          <w:p>
            <w:pPr>
              <w:pStyle w:val="Normal"/>
              <w:rPr/>
            </w:pPr>
            <w:r>
              <w:rPr/>
              <w:t>Освещение светофорных объектов (электроэнерг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2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1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1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9</w:t>
            </w:r>
          </w:p>
          <w:p>
            <w:pPr>
              <w:pStyle w:val="Normal"/>
              <w:rPr/>
            </w:pPr>
            <w:r>
              <w:rPr/>
              <w:t>Разработка дорожной дислокации (1 этап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88" w:leader="none"/>
              </w:tabs>
              <w:rPr/>
            </w:pPr>
            <w:r>
              <w:rPr/>
              <w:tab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21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1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14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19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1</w:t>
            </w:r>
          </w:p>
          <w:p>
            <w:pPr>
              <w:pStyle w:val="Normal"/>
              <w:rPr/>
            </w:pPr>
            <w:r>
              <w:rPr/>
              <w:t>Исполнительные лис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8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23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12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2</w:t>
            </w:r>
          </w:p>
          <w:p>
            <w:pPr>
              <w:pStyle w:val="Normal"/>
              <w:rPr/>
            </w:pPr>
            <w:r>
              <w:rPr/>
              <w:t>Установка и ремонт дорожных зна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1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2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3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1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3</w:t>
            </w:r>
          </w:p>
          <w:p>
            <w:pPr>
              <w:pStyle w:val="Normal"/>
              <w:rPr/>
            </w:pPr>
            <w:r>
              <w:rPr/>
              <w:t>Участие в конкурсе «Безопасное колесо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1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1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</w:tr>
      <w:tr>
        <w:trPr>
          <w:trHeight w:val="12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2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5 Оборудование автобусов, перевозящих детей, цифровыми тахограф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Администрации Каменского района по жилищно-коммунальному хозяйству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11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16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</w:tr>
      <w:tr>
        <w:trPr>
          <w:trHeight w:val="18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</w:tr>
      <w:tr>
        <w:trPr>
          <w:trHeight w:val="1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</w:tr>
      <w:tr>
        <w:trPr>
          <w:trHeight w:val="19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96" w:after="19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8"/>
    </w:pPr>
    <w:rPr>
      <w:rFonts w:ascii="Arial" w:hAnsi="Arial" w:cs="Arial"/>
      <w:sz w:val="20"/>
      <w:szCs w:val="20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54:00Z</dcterms:created>
  <dc:creator>User</dc:creator>
  <dc:description/>
  <cp:keywords/>
  <dc:language>en-US</dc:language>
  <cp:lastModifiedBy>Enter</cp:lastModifiedBy>
  <cp:lastPrinted>2016-11-29T07:30:00Z</cp:lastPrinted>
  <dcterms:modified xsi:type="dcterms:W3CDTF">2016-11-29T01:31:00Z</dcterms:modified>
  <cp:revision>14</cp:revision>
  <dc:subject/>
  <dc:title/>
</cp:coreProperties>
</file>