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06.07.</w:t>
      </w:r>
      <w:r>
        <w:rPr>
          <w:b/>
          <w:sz w:val="28"/>
          <w:szCs w:val="28"/>
        </w:rPr>
        <w:t>2016 № 209       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88265</wp:posOffset>
                </wp:positionV>
                <wp:extent cx="332359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создании нештатных территориальных формирований, по обеспечению выполнения мероприятий по гражданской обороне и ликвидации чрезвычайных ситуаций на территории муниципального образования Каменский район Алтай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26.7pt;mso-wrap-distance-left:9.05pt;mso-wrap-distance-right:9.05pt;mso-wrap-distance-top:0pt;mso-wrap-distance-bottom:0pt;margin-top:6.9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 создании нештатных территориальных формирований, по обеспечению выполнения мероприятий по гражданской обороне и ликвидации чрезвычайных ситуаций на территории муниципального образования Каменский район Алтайского кра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8"/>
      <w:bookmarkStart w:id="1" w:name="sub_8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ыполнения мероприятий по гражданской обороне и проведения неотложных работ при ликвидации чрезвычайных ситуаций на территории муниципального образования </w:t>
      </w:r>
      <w:r>
        <w:rPr>
          <w:color w:val="000000"/>
          <w:sz w:val="28"/>
          <w:szCs w:val="28"/>
        </w:rPr>
        <w:t>Каменский район Алтайского края</w:t>
      </w:r>
      <w:r>
        <w:rPr>
          <w:sz w:val="28"/>
          <w:szCs w:val="28"/>
        </w:rPr>
        <w:t xml:space="preserve">, 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Приказом МЧС России от 23.12.2005 № 999 «Об утверждении порядка создания нештатных аварийно-спасательных формирований», Приказом МЧС России от 18.12.2014 № 701 «Об утверждении </w:t>
      </w:r>
      <w:r>
        <w:rPr>
          <w:color w:val="7030A0"/>
          <w:sz w:val="28"/>
          <w:szCs w:val="28"/>
        </w:rPr>
        <w:t>Типового</w:t>
      </w:r>
      <w:r>
        <w:rPr>
          <w:sz w:val="28"/>
          <w:szCs w:val="28"/>
        </w:rPr>
        <w:t xml:space="preserve"> порядка создания нештатных формирований по обеспечению выполнения мероприятий по гражданской обороне», руководствуясь статьям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т. 46 Устава муниципального образования Каменский район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нештатных формированиях, привлекаемых для обеспечения выполнения мероприятий по гражданской обороне и ликвидации чрезвычайных ситуаций на территории муниципального образования Каменский район Алтайского края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территориальные нештатные формирования по обеспечению выполнения мероприятий по гражданской обороне муниципального образования в соответствии с приложением (прилагается)</w:t>
      </w:r>
      <w:r>
        <w:rPr>
          <w:sz w:val="28"/>
        </w:rPr>
        <w:t>.</w:t>
      </w:r>
    </w:p>
    <w:p>
      <w:pPr>
        <w:pStyle w:val="Normal"/>
        <w:ind w:right="-229" w:firstLine="709"/>
        <w:jc w:val="both"/>
        <w:rPr/>
      </w:pPr>
      <w:r>
        <w:rPr>
          <w:sz w:val="28"/>
        </w:rPr>
        <w:t>3. Создать</w:t>
      </w:r>
      <w:r>
        <w:rPr>
          <w:sz w:val="28"/>
          <w:szCs w:val="28"/>
        </w:rPr>
        <w:t xml:space="preserve"> нештатные формирования для проведения аварийно-спасательных работ при возникновении чрезвычайных ситуаций на территории муниципального образования Каменский район Алтайского края в соответствии с приложением (прилагается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4. Р</w:t>
      </w:r>
      <w:r>
        <w:rPr>
          <w:sz w:val="28"/>
          <w:szCs w:val="28"/>
        </w:rPr>
        <w:t>азместить настоящее Постановление на официальном сайте муниципального образования Каменский район Алтайского кра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Признать утратившим силу постановление Администрации района от 10.02.2015 № 26 «О  создании нештатных аварийно-спасательных формирований».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6. Контроль за исполнением  настоящего постановления возложить на председателя комиссии </w:t>
      </w:r>
      <w:r>
        <w:rPr>
          <w:sz w:val="28"/>
        </w:rPr>
        <w:t>по предупреждению и ликвидации чрезвычайных ситуаций и обеспечению пожарной безопасности Камен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социальным вопросам                                                         В.И. Сердю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йона 06.07.2016 № 209</w:t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left="-142" w:hanging="0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  <w:br/>
        <w:t xml:space="preserve">о создании нештатных формирований, привлекаемых для обеспечения выполнения мероприятий по гражданской обороне и ликвидации чрезвычайных ситуаций на территории муниципального образования </w:t>
      </w:r>
      <w:r>
        <w:rPr>
          <w:b/>
          <w:sz w:val="28"/>
          <w:szCs w:val="28"/>
        </w:rPr>
        <w:t>Каменский район Алтайского края</w:t>
      </w:r>
    </w:p>
    <w:p>
      <w:pPr>
        <w:pStyle w:val="Normal"/>
        <w:shd w:fill="FFFFFF" w:val="clear"/>
        <w:ind w:left="-142" w:hanging="0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1. Настоящее Положение о создании нештатных формирований, привлекаемых для обеспечения выполнения мероприятий по гражданской обороне и ликвидации чрезвычайных ситуаций на территории муниципального образования Каменский район Алтайского края (далее – Положение) определяет порядок создания, подготовки, оснащения и применения нештатных формирований по обеспечению выполнения мероприятий по гражданской обороне (далее – НФГО) и нештатных аварийно-спасательных формирований (далее – НАСФ) на территории муниципального образования Каменский район Алтайского края  в мирное и военное время.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2. Правовую основу создания и деятельности НФГО составляют Федеральные законы от 12.02.1998 № 28-ФЗ «О гражданской обороне», от 21.12.1994 № 68-ФЗ «О защите населения и территорий от чрезвычайных ситуаций природного и техногенного характера», от 21.07.1997 № 116-ФЗ «О промышленной безопасности опасных производственных объектов», приказ Министерства Российской Федерации по делам гражданской обороны, чрезвычайным ситуациям и ликвидации последствий стихийных бедствий (далее – МЧС России) от 23.12.2005 № 999 «Об утверждении порядка создания нештатных аварийно-спасательных формирований», приказ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.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 xml:space="preserve">3. НФГО создаются организациями, из числа своих работников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 </w:t>
      </w:r>
    </w:p>
    <w:p>
      <w:pPr>
        <w:pStyle w:val="Normal"/>
        <w:shd w:fill="FFFFFF" w:val="clear"/>
        <w:ind w:left="-142" w:firstLine="851"/>
        <w:jc w:val="both"/>
        <w:textAlignment w:val="top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4. НАСФ создаются органами местного самоуправления в целях ликвидации чрезвычайных ситуаций в соответствии с установленным порядком действий при возникновении и развитии чрезвычайных ситуаций, в соответствии с планом предупреждения и ликвидации чрезвычайных ситуаций, а также для решения задач в области гражданской обороны.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5. Основными задачами формирований являются:</w:t>
      </w:r>
    </w:p>
    <w:p>
      <w:pPr>
        <w:pStyle w:val="Normal"/>
        <w:shd w:fill="FFFFFF" w:val="clear"/>
        <w:ind w:left="-142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) для НФГ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bCs/>
          <w:iCs/>
          <w:sz w:val="28"/>
          <w:szCs w:val="28"/>
        </w:rPr>
        <w:t>- поддержание органов управления, сил и средств в постоянной готовности к обеспечению выполнения мероприятий по гражданской обороне и проведению не связанных с угрозой жизни и здоровью людей неотложных работ при ликвидации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bCs/>
          <w:iCs/>
          <w:sz w:val="28"/>
          <w:szCs w:val="28"/>
        </w:rPr>
        <w:t>- контроль за готовностью обслуживаемых объектов и территорий к обеспечению выполнения мероприятий по гражданской обороне и проведению не связанных с угрозой жизни и здоровью людей неотложных работ при ликвидации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bCs/>
          <w:iCs/>
          <w:sz w:val="28"/>
          <w:szCs w:val="28"/>
        </w:rPr>
        <w:t>- обеспечение действий нештатных аварийно-спасательных формирований при выполнении мероприятий по гражданской обороне и проведении работ пр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bCs/>
          <w:iCs/>
          <w:sz w:val="28"/>
          <w:szCs w:val="28"/>
        </w:rPr>
      </w:pPr>
      <w:r>
        <w:rPr>
          <w:rFonts w:eastAsia="TimesNewRomanPSMT;Arial Unicode MS"/>
          <w:bCs/>
          <w:iCs/>
          <w:sz w:val="28"/>
          <w:szCs w:val="28"/>
        </w:rPr>
        <w:t>- обеспечение мероприятий по гражданской обороне;</w:t>
      </w:r>
    </w:p>
    <w:p>
      <w:pPr>
        <w:pStyle w:val="Normal"/>
        <w:shd w:fill="FFFFFF" w:val="clear"/>
        <w:ind w:left="-142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) для НАСФ: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/>
        <w:t>-</w:t>
      </w:r>
      <w:r>
        <w:rPr>
          <w:sz w:val="28"/>
          <w:szCs w:val="28"/>
        </w:rPr>
        <w:t xml:space="preserve"> проведение аварийно-спасательных работ и первоочередное жизнеобеспечение населения, пострадавшего при военных конфликтах или вследствие этих конфликтов;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 xml:space="preserve">- участие в ликвидации чрезвычайных ситуаций природного и техногенного характера, а также в борьбе с пожарами; 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 xml:space="preserve">- обнаружение и обозначение районов, подвергшихся радиоактивному, химическому, биологическому (бактериологическому) и иному заражению (загрязнению); 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 xml:space="preserve">- санитарная обработка населения, специальная обработка техники, зданий и обеззараживание территорий; 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 xml:space="preserve">- участие в восстановлении функционирования объектов жизнеобеспечения населения; 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-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6. По подчиненности НФГО и НАСФ подразделяются на территориальные формирования и формирования организаций.</w:t>
      </w:r>
    </w:p>
    <w:p>
      <w:pPr>
        <w:pStyle w:val="Normal"/>
        <w:shd w:fill="FFFFFF" w:val="clear"/>
        <w:ind w:left="-142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я Каменского района на территории муниципального образования Каменский район Алтайского края может создавать, содержать и организовать деятельность территориальных нештатных формирований, при этом вправе:</w:t>
      </w:r>
    </w:p>
    <w:p>
      <w:pPr>
        <w:pStyle w:val="Normal"/>
        <w:shd w:fill="FFFFFF" w:val="clear"/>
        <w:ind w:left="-142" w:firstLine="851"/>
        <w:jc w:val="both"/>
        <w:textAlignment w:val="top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определять организации, находящиеся в сфере их ведения, которые создают </w:t>
      </w:r>
      <w:r>
        <w:rPr>
          <w:sz w:val="28"/>
          <w:szCs w:val="28"/>
        </w:rPr>
        <w:t>НФГО и НАСФ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овывать создание, подготовку и оснащение НФГО и НАСФ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ести реестры организаций, создающих НФГО и НАСФ, и осуществлять их уче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овывать планирование применения НФГО и НАСФ.</w:t>
      </w:r>
    </w:p>
    <w:p>
      <w:pPr>
        <w:pStyle w:val="Normal"/>
        <w:shd w:fill="FFFFFF" w:val="clear"/>
        <w:ind w:left="-142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7. Организации, создающие нештатные формирования: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разрабатывают структуру и табели оснащения НФГО и НАСФ специальными техникой, оборудованием, снаряжением, инструментами и материалами;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 xml:space="preserve">укомплектовывают НФГО и НАСФ личным составом, оснащают их специальными техникой, оборудованием, снаряжением, инструментами и материалами; </w:t>
      </w:r>
    </w:p>
    <w:p>
      <w:pPr>
        <w:pStyle w:val="Normal"/>
        <w:shd w:fill="FFFFFF" w:val="clear"/>
        <w:ind w:left="-142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существляют подготовку и руководство деятельностью НФГО и НАСФ;</w:t>
      </w:r>
    </w:p>
    <w:p>
      <w:pPr>
        <w:pStyle w:val="Normal"/>
        <w:shd w:fill="FFFFFF" w:val="clear"/>
        <w:ind w:left="-142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существляют всестороннее обеспечение применения и планирования НФГО и НАСФ;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поддерживают НФГО и НАСФ в состоянии готовности к выполнению задач по предназначению.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8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готовка и обучение нештат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, нормативно-методическими документами организаций, создающих нештатные формирования.</w:t>
      </w:r>
    </w:p>
    <w:p>
      <w:pPr>
        <w:pStyle w:val="TextBodyIndent"/>
        <w:ind w:left="-142" w:firstLine="851"/>
        <w:rPr/>
      </w:pPr>
      <w:r>
        <w:rPr>
          <w:b w:val="false"/>
          <w:szCs w:val="28"/>
        </w:rPr>
        <w:t xml:space="preserve">9. Применение </w:t>
      </w:r>
      <w:r>
        <w:rPr>
          <w:b w:val="false"/>
          <w:bCs/>
          <w:iCs/>
          <w:szCs w:val="28"/>
        </w:rPr>
        <w:t xml:space="preserve">НФГО и НАСФ </w:t>
      </w:r>
      <w:r>
        <w:rPr>
          <w:b w:val="false"/>
          <w:szCs w:val="28"/>
        </w:rPr>
        <w:t xml:space="preserve">осуществляется в соответствии с </w:t>
      </w:r>
      <w:r>
        <w:rPr>
          <w:b w:val="false"/>
          <w:bCs/>
          <w:iCs/>
          <w:szCs w:val="28"/>
        </w:rPr>
        <w:t>планами действий по предупреждению и ликвидации чрезвычайных ситуаций</w:t>
      </w:r>
      <w:r>
        <w:rPr>
          <w:b w:val="false"/>
          <w:szCs w:val="28"/>
        </w:rPr>
        <w:t xml:space="preserve"> и планами гражданской обороны и защиты населения (планами гражданской обороны), разрабатываемыми в установленном порядке.</w:t>
      </w:r>
    </w:p>
    <w:p>
      <w:pPr>
        <w:pStyle w:val="Normal"/>
        <w:shd w:fill="FFFFFF" w:val="clear"/>
        <w:ind w:left="-142" w:firstLine="851"/>
        <w:jc w:val="both"/>
        <w:textAlignment w:val="top"/>
        <w:rPr/>
      </w:pPr>
      <w:r>
        <w:rPr>
          <w:sz w:val="28"/>
          <w:szCs w:val="28"/>
        </w:rPr>
        <w:t>10. Финансирование мероприятий по созданию, подготовке, оснащению и применению НФГО и НАСФ осуществляется за счет финансовых средств организаций, создающих их.</w:t>
      </w:r>
    </w:p>
    <w:p>
      <w:pPr>
        <w:pStyle w:val="Subtitle"/>
        <w:ind w:left="425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йона 06.07.2016 № 209</w:t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-709" w:right="-2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-709" w:right="-229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риториальных нештатных формирований по обеспечению выполнения мероприятий по гражданской обороне</w:t>
      </w:r>
    </w:p>
    <w:p>
      <w:pPr>
        <w:pStyle w:val="Normal"/>
        <w:ind w:left="-709" w:right="-229" w:hanging="0"/>
        <w:jc w:val="center"/>
        <w:rPr/>
      </w:pPr>
      <w:r>
        <w:rPr>
          <w:sz w:val="28"/>
          <w:szCs w:val="28"/>
        </w:rPr>
        <w:t xml:space="preserve">муниципального образования Каменский район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139"/>
        <w:gridCol w:w="1218"/>
        <w:gridCol w:w="6811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ФГ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чного состава НФГО, ч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техники НФГО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, создающая НФГО или структурное звено НФГО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а по ремонту и восстановлению дорог и мос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филиал государственного унитарного предприятия дорожного хозяйства «Центральное дорожное строительное управл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технические команда по электросетя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еверные электрические сети филиала ПАО «МРСК Сибири-Алтайкрайэнер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арийно-технические команды по  газовым сетя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участок филиала «Славгородмежрайгаз» (по согласованию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арийно-технические команды по  водопроводным сетям и теплосетя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унитарное предприятие «Теплосе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амень-на-Оби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санитарной обработ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подвоза вод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а охраны общественного поряд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ый отдел Министерства внутренних дел России (МОВД) «Каменский» (по согласованию)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а защиты материальных и культурных ценност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е унитарное предприятие «Благоустройство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ижные пункты вещевого снабж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 для перевозки груз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</w:t>
            </w:r>
            <w:r>
              <w:rPr>
                <w:color w:val="000000"/>
                <w:sz w:val="24"/>
                <w:szCs w:val="24"/>
              </w:rPr>
              <w:t xml:space="preserve"> «Каменская сельхозтехника»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 для перевозки на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менское пассажирское автотранспортное предприятие»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ппа связ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 технический цех Каменского района Алтайского филиала открытого акционерного общества «Ростелеком» (по согласованию)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пункты пита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ое акционерное общество «Восход» Каменский мясокомбинат» (по согласованию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ижные пункты продовольственного снабж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ТК «Люкс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ппа эпидемического контро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едеральное бюджетное учреждение «Центр гигиены и эпидемиологии в Алтайском крае в городе Камень-на-Оби, Крутихинском и Тюменцевском районах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ппа фитопатологического контро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менский отдел филиала федерального государственного учреждения "Россельхозцентр" по Алтайскому краю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ппа ветеринарного контро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е государственное бюджетное учреждение «Управление ветеринарии государственной ветеринарной службы Алтайского края по городу Камень-на-Оби и Каменскому району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Subtitle"/>
        <w:ind w:hanging="0"/>
        <w:jc w:val="left"/>
        <w:rPr>
          <w:b w:val="false"/>
          <w:b w:val="false"/>
          <w:color w:val="003366"/>
          <w:sz w:val="28"/>
          <w:szCs w:val="28"/>
        </w:rPr>
      </w:pPr>
      <w:r>
        <w:rPr>
          <w:b w:val="false"/>
          <w:color w:val="003366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йона 06.07.2016 № 209</w:t>
      </w:r>
    </w:p>
    <w:p>
      <w:pPr>
        <w:pStyle w:val="Subtitle"/>
        <w:ind w:left="425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-709" w:right="-2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штатных формирований для проведения аварийно-спасательных работ при возникновении чрезвычайных ситуаций на территории муниципального образования Каменский район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139"/>
        <w:gridCol w:w="1218"/>
        <w:gridCol w:w="6811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личного состава НАСФ, ч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ехники НАСФ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создающая НАСФ или структурное звено НАСФ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спасательное зве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нитарное предприятие «Теплосе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мень-на-Оби»</w:t>
            </w:r>
          </w:p>
        </w:tc>
      </w:tr>
    </w:tbl>
    <w:p>
      <w:pPr>
        <w:pStyle w:val="Subtitl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567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14:00Z</dcterms:created>
  <dc:creator>Ратушных</dc:creator>
  <dc:description/>
  <cp:keywords/>
  <dc:language>en-US</dc:language>
  <cp:lastModifiedBy>User</cp:lastModifiedBy>
  <cp:lastPrinted>2016-07-05T10:08:00Z</cp:lastPrinted>
  <dcterms:modified xsi:type="dcterms:W3CDTF">2016-07-06T06:47:00Z</dcterms:modified>
  <cp:revision>68</cp:revision>
  <dc:subject/>
  <dc:title>РОССИЙСКАЯ  ФЕДЕРАЦИЯ</dc:title>
</cp:coreProperties>
</file>