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>
          <w:b/>
        </w:rPr>
        <w:t>01.08.2016 №  259                                                                         г. Камень – на - Об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 внесении изменения в постановление Администрации района от 06.09.2011 № 420 «О наградах Администрации района»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>В связи с кадровыми измен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>1. Внести в постановление Администрации района от 06.09.2011 № 420 «О наградах Администрации района» следующее изменение:</w:t>
      </w:r>
    </w:p>
    <w:p>
      <w:pPr>
        <w:pStyle w:val="Normal"/>
        <w:keepNext w:val="true"/>
        <w:ind w:firstLine="720"/>
        <w:jc w:val="both"/>
        <w:rPr/>
      </w:pPr>
      <w:r>
        <w:rPr/>
        <w:t>Утвердить состав комиссии Администрации района по награждению в новой редакции (прилагается).</w:t>
      </w:r>
    </w:p>
    <w:p>
      <w:pPr>
        <w:pStyle w:val="Normal"/>
        <w:keepNext w:val="true"/>
        <w:ind w:firstLine="708"/>
        <w:jc w:val="both"/>
        <w:rPr/>
      </w:pPr>
      <w:r>
        <w:rPr/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района по социальным вопросам В.В. Филиппо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/>
      </w:pPr>
      <w:r>
        <w:rPr/>
        <w:t xml:space="preserve">района, начальник Управления по </w:t>
      </w:r>
    </w:p>
    <w:p>
      <w:pPr>
        <w:pStyle w:val="Normal"/>
        <w:jc w:val="both"/>
        <w:rPr/>
      </w:pPr>
      <w:r>
        <w:rPr/>
        <w:t>агропромышленному комплексу                                                              А.В. Бре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района  от 01.08.2016 № 259  </w:t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  <w:t>Состав</w:t>
        <w:br/>
        <w:t>комиссии Администрации района по награждению</w:t>
        <w:b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52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>Филиппов Валерий Владими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главы Администрации района по социальным вопросам, председатель комисс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>Потанина Ирина Владимиро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Администрации района по правовым вопросам и муниципальной службе,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 xml:space="preserve">Гарипова Ольга Борисовна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вопросам муниципальной службы и кадров комитета Администрации района по правовым вопросам и муниципальной службе, секретарь комиссии.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>члены комиссии: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 xml:space="preserve">Брежнев </w:t>
            </w:r>
          </w:p>
          <w:p>
            <w:pPr>
              <w:pStyle w:val="Normal"/>
              <w:ind w:firstLine="272"/>
              <w:rPr/>
            </w:pPr>
            <w:r>
              <w:rPr/>
              <w:t>Александр  Владими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района, начальник Управления по агропромышленному комплекс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>Захарова Светлана Николае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управляющий делами Администрации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 xml:space="preserve">Семенихина Елена Ивановна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Администрации района по экономическому развит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ind w:firstLine="272"/>
              <w:rPr/>
            </w:pPr>
            <w:r>
              <w:rPr/>
              <w:t>Сукманова Ирина  Семено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Администрации района по финансам, налоговой и кредитной политике.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48:00Z</dcterms:created>
  <dc:creator>237</dc:creator>
  <dc:description/>
  <cp:keywords/>
  <dc:language>en-US</dc:language>
  <cp:lastModifiedBy>Enter</cp:lastModifiedBy>
  <cp:lastPrinted>2016-08-01T15:27:00Z</cp:lastPrinted>
  <dcterms:modified xsi:type="dcterms:W3CDTF">2016-08-01T09:28:00Z</dcterms:modified>
  <cp:revision>4</cp:revision>
  <dc:subject/>
  <dc:title>Порядок</dc:title>
</cp:coreProperties>
</file>