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ОССИЙСКАЯ ФЕДЕРАЦИЯ</w:t>
      </w:r>
    </w:p>
    <w:p>
      <w:pPr>
        <w:pStyle w:val="Normal"/>
        <w:keepNext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Каменского района Алтайского края</w:t>
      </w:r>
    </w:p>
    <w:p>
      <w:pPr>
        <w:pStyle w:val="Normal"/>
        <w:keepNext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b/>
          <w:b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0"/>
          <w:lang w:eastAsia="ru-RU"/>
        </w:rPr>
        <w:t>П О С Т А Н О В Л Е Н И Е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1.11.2016  № 646                                                                      г. Камень-на-Оби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55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505"/>
      </w:tblGrid>
      <w:tr>
        <w:trPr>
          <w:trHeight w:val="540" w:hRule="atLeast"/>
        </w:trPr>
        <w:tc>
          <w:tcPr>
            <w:tcW w:w="550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1286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 в постановление Администрации района от 07.11.2012 № 486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«Об утверждении муниципальной Программы «Развитие физической культуры и спорта в  Каменском  районе  на 2013-2017 годы»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статьей 45 Устава муниципального образования Каменского района Алтайского края,</w:t>
      </w:r>
    </w:p>
    <w:p>
      <w:pPr>
        <w:pStyle w:val="Normal"/>
        <w:keepNext w:val="true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Внести в постановление Администрации Каменского района от 07.11.2012 № 486 «Об утверждении муниципальной Программы «Развитие физической культуры и спорта в Каменском районе на 2013-2017 годы» следующие изменения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 к муниципальной Программе «План мероприятий муниципальной Программы «Развитие физической культуры и спорта в Каменском районе» на 2013-2017 годы» изложить в новой редакции (прилагается)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 к муниципальной Программе «Динамика важнейших показателей муниципальной Программы «Развитие физической культуры и спорта в Каменском районе» на 2013-2017 годы изложить в новой редакции (прилагается).</w:t>
      </w:r>
    </w:p>
    <w:p>
      <w:pPr>
        <w:pStyle w:val="Normal"/>
        <w:keepNext w:val="true"/>
        <w:tabs>
          <w:tab w:val="clear" w:pos="708"/>
          <w:tab w:val="left" w:pos="14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 Опубликовать настоящее постановление в газете «Каменская народная газета» и разместить на официальном сайте Администрации района Каменского района Алтайского края.</w:t>
      </w:r>
    </w:p>
    <w:p>
      <w:pPr>
        <w:pStyle w:val="Normal"/>
        <w:keepNext w:val="true"/>
        <w:tabs>
          <w:tab w:val="clear" w:pos="708"/>
          <w:tab w:val="left" w:pos="14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Контроль за исполнением настоящего постановления возложить на заместителя главы Администрации района по социальным вопросам (В.В. Филиппов).</w:t>
      </w:r>
    </w:p>
    <w:p>
      <w:pPr>
        <w:pStyle w:val="Normal"/>
        <w:keepNext w:val="true"/>
        <w:tabs>
          <w:tab w:val="clear" w:pos="708"/>
          <w:tab w:val="left" w:pos="1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1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1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ервый заместитель главы Администрации </w:t>
      </w:r>
    </w:p>
    <w:p>
      <w:pPr>
        <w:pStyle w:val="Normal"/>
        <w:keepNext w:val="true"/>
        <w:tabs>
          <w:tab w:val="clear" w:pos="708"/>
          <w:tab w:val="left" w:pos="1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йона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начальник Управления по АПК                                            А.В. Брежнев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keepNext w:val="true"/>
        <w:tabs>
          <w:tab w:val="clear" w:pos="708"/>
          <w:tab w:val="left" w:pos="1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енском районе» на 2013-201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 в Каменском районе» на 2013-2017 годы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7"/>
        <w:gridCol w:w="3801"/>
        <w:gridCol w:w="2504"/>
        <w:gridCol w:w="961"/>
        <w:gridCol w:w="834"/>
        <w:gridCol w:w="801"/>
        <w:gridCol w:w="800"/>
        <w:gridCol w:w="800"/>
        <w:gridCol w:w="115"/>
        <w:gridCol w:w="804"/>
        <w:gridCol w:w="3079"/>
      </w:tblGrid>
      <w:tr>
        <w:trPr>
          <w:trHeight w:val="33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ероприяти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по годам: тыс. руб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      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776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здание  правовых, экономических, социальных и организационных условий  для развития массовой физической культуры и спорта в Каменском район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 Координация деятельности органов местного самоуправления, государственных и муниципальных учреждений и общественных организац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 координационного Совет по физической культуре и спорт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деятельности по развитию физической культуры и спорта в районе</w:t>
            </w:r>
          </w:p>
        </w:tc>
      </w:tr>
      <w:tr>
        <w:trPr>
          <w:trHeight w:val="84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еминаров для специалистов по спортивной работе учреждений культуры сельских поселений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адрового потенциала</w:t>
            </w:r>
          </w:p>
        </w:tc>
      </w:tr>
      <w:tr>
        <w:trPr>
          <w:trHeight w:val="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ов с органами самоуправления поселений по реализации мероприятий программы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; Администрации сельсоветов (по согласовани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процессу развития физической культуры и спорта субъектов различных форм собственности</w:t>
            </w:r>
          </w:p>
        </w:tc>
      </w:tr>
      <w:tr>
        <w:trPr>
          <w:trHeight w:val="1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Повышение  эффективности  спортивно-массовой работы</w:t>
            </w:r>
          </w:p>
        </w:tc>
      </w:tr>
      <w:tr>
        <w:trPr>
          <w:trHeight w:val="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2.1 Обеспечение  условий для развития на территории 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ого смотра-конкурса на лучшую организацию физкультурно-спортивной работы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; Администрации сельсоветов (по согласовани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РБ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муниципальных учреждений, участвующих в развитии физической культуры и спор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летних и зимних Олимпиад спортсменов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района регулярно занимающихся физической культурой и спортом</w:t>
            </w:r>
          </w:p>
        </w:tc>
      </w:tr>
      <w:tr>
        <w:trPr>
          <w:trHeight w:val="9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оревнований, традиционных турниров, первенств района по различным видам спорта в селах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; Администрации сельсоветов (по согласовани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физкультурно-оздоровительных мероприятий для лиц пожилого возраста, ветеранов спорта, инвалид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 по физической культуре и спорту; Администрации сельсоветов (по согласовани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портсменов района в сельских Олимпиадах Алтая, краевых Спартакиадах учащихся Алт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Администрации Каменского района Алтайского края по физической культуре и спорту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ивного резерва и спортсменов высокой квалификаци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ельских спортсменов района во всероссийских сельских спортивных играх (по приглашени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соревнований, мероприятий в г. Камень-на-Оби Каменского района Алтайского кр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 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>
          <w:trHeight w:val="13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2. Развитие детско-юношеского спорта и подготовка спортивного резерва</w:t>
            </w:r>
          </w:p>
        </w:tc>
      </w:tr>
      <w:tr>
        <w:trPr>
          <w:trHeight w:val="84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районных учреждений дополнительного образо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материально-технической базы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участие спортсменов района в зональных, краевых и других соревнованиях в соответствии с Единым краевым календарным планом физкультурных мероприятий и спортивных мероприятий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Администрации Каменского района Алтайского края по физической культуре и спорту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оревнований и участие в краевых массовых стартах («Белая ладья», «Кожаный мяч», «Быстрая лыжня», «Шиповка юных», «КЭС-Баскет», и иных спортивно-массовых мероприятиях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Каменского района Алтайского края по культуре, спорту и делам молодежи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ивного резерва и спортсменов высокой квалификаци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фестиваля школьников «Президентские состязани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 и подготовка спортсменов высокой квалификации</w:t>
            </w:r>
          </w:p>
        </w:tc>
      </w:tr>
      <w:tr>
        <w:trPr>
          <w:trHeight w:val="13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школьников «Президентские состязани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Администрации Каменского района Алтайского края по физической культуре и спорту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3. Повышение эффективности спортивно-массовой работы и развитие материально-технической базы учреждений физической  культуры и  спорта в районе</w:t>
            </w:r>
          </w:p>
        </w:tc>
      </w:tr>
      <w:tr>
        <w:trPr>
          <w:trHeight w:val="84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партакиад среди: учащихся общеобразовательных школ (летняя и зимняя)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ризывной и призывной молодежи;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Каменского района Алтайского края по физической культуре и спорту, 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создание оптимальных условий для достижения высоких спортивных результатов</w:t>
            </w:r>
          </w:p>
        </w:tc>
      </w:tr>
      <w:tr>
        <w:trPr>
          <w:trHeight w:val="12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 организация проведения первенств района по различным видам спорта среди детей, подростков и молодеж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Каменского района Алтайского края по физической культуре и спорту, 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создание оптимальных условий для достижения высоких спортивных результатов</w:t>
            </w:r>
          </w:p>
        </w:tc>
      </w:tr>
      <w:tr>
        <w:trPr>
          <w:trHeight w:val="13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 и оборудования для ведущих спортсменов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морального и материального поощрения спортсменов, показавших высокие  результаты на районных, краевых и Всероссийских соревнованиях и их тренер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адрового потенциал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мотров-конкурс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спортсмены год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команд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тренер год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учшее спортивное  сооружение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1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в целевые районные и краевые программы по строительству и реконструкции физкультурно-оздоровительных и спортивных сооружений в Каменском район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Каменского района Алтайского края по физической культуре и спорту, 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4.   Разработка и реализация комплекса мер по пропаганде физической культуры и спорта, как важнейшей  составляющей здорового образа жизни</w:t>
            </w:r>
          </w:p>
        </w:tc>
      </w:tr>
      <w:tr>
        <w:trPr>
          <w:trHeight w:val="12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углых столов по вопросам развития физической культуры и спор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ечатных тематических изданий спортивной темати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освещение в районной газете «Каменская народная газета» хода реализации мероприятий Программ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известных спортсменов Каменского района и г. Камень-на-Оби с детьми, подростками и молодежь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.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енском районе» на 2013-2017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х целевых индикаторов и показателей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Каменском районе» на 2013-2017 год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a4"/>
        <w:tblW w:w="15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08"/>
        <w:gridCol w:w="3100"/>
        <w:gridCol w:w="1399"/>
        <w:gridCol w:w="1400"/>
        <w:gridCol w:w="1300"/>
        <w:gridCol w:w="1400"/>
        <w:gridCol w:w="1500"/>
      </w:tblGrid>
      <w:tr>
        <w:trPr/>
        <w:tc>
          <w:tcPr>
            <w:tcW w:w="5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Целевой индикатор, показатель </w:t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Единица измерения </w:t>
            </w:r>
          </w:p>
        </w:tc>
        <w:tc>
          <w:tcPr>
            <w:tcW w:w="6999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начение по годам</w:t>
            </w:r>
          </w:p>
        </w:tc>
      </w:tr>
      <w:tr>
        <w:trPr>
          <w:trHeight w:val="735" w:hRule="atLeast"/>
        </w:trPr>
        <w:tc>
          <w:tcPr>
            <w:tcW w:w="5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1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1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1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1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17</w:t>
            </w:r>
          </w:p>
        </w:tc>
      </w:tr>
      <w:tr>
        <w:trPr>
          <w:trHeight w:val="735" w:hRule="atLeast"/>
        </w:trPr>
        <w:tc>
          <w:tcPr>
            <w:tcW w:w="5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удельный вес населения Каменского района, занимающегося физической культурой и спортом;</w:t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процентах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,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,2</w:t>
            </w:r>
          </w:p>
        </w:tc>
      </w:tr>
      <w:tr>
        <w:trPr>
          <w:trHeight w:val="345" w:hRule="atLeast"/>
        </w:trPr>
        <w:tc>
          <w:tcPr>
            <w:tcW w:w="5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количество участвующих в соревнованиях команд;</w:t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количество спортивных кружков, секций, объединений по месту жительства;</w:t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4</w:t>
            </w:r>
          </w:p>
        </w:tc>
      </w:tr>
      <w:tr>
        <w:trPr>
          <w:trHeight w:val="180" w:hRule="atLeast"/>
        </w:trPr>
        <w:tc>
          <w:tcPr>
            <w:tcW w:w="5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количество спортивных сооружений;</w:t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5</w:t>
            </w:r>
          </w:p>
        </w:tc>
      </w:tr>
      <w:tr>
        <w:trPr>
          <w:trHeight w:val="840" w:hRule="atLeast"/>
        </w:trPr>
        <w:tc>
          <w:tcPr>
            <w:tcW w:w="5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численность квалифицированных кадров в области физической культуры и спорта, и повышение их образовательного уровня;</w:t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процентах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0</w:t>
            </w:r>
          </w:p>
        </w:tc>
      </w:tr>
      <w:tr>
        <w:trPr>
          <w:trHeight w:val="508" w:hRule="atLeast"/>
        </w:trPr>
        <w:tc>
          <w:tcPr>
            <w:tcW w:w="5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достижения спортсменов Каменского района на краевых и всероссийских соревнованиях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процентах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</w:r>
    </w:p>
    <w:sectPr>
      <w:headerReference w:type="default" r:id="rId3"/>
      <w:type w:val="nextPage"/>
      <w:pgSz w:orient="landscape" w:w="16838" w:h="11906"/>
      <w:pgMar w:left="1134" w:right="538" w:gutter="0" w:header="709" w:top="1438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3266087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4030056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4b3f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d25cdf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d25cd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753fc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25cd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d25cd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4a1dcf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65D4AFF-B098-40FF-9B79-CEE66CFE84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1</Pages>
  <Words>1790</Words>
  <Characters>10208</Characters>
  <CharactersWithSpaces>11975</CharactersWithSpaces>
  <Paragraphs>2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21:00Z</dcterms:created>
  <dc:creator>USER</dc:creator>
  <dc:description/>
  <dc:language>en-US</dc:language>
  <cp:lastModifiedBy>Enter</cp:lastModifiedBy>
  <cp:lastPrinted>2016-11-16T03:40:00Z</cp:lastPrinted>
  <dcterms:modified xsi:type="dcterms:W3CDTF">2016-11-16T03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