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40"/>
          <w:szCs w:val="40"/>
        </w:rPr>
      </w:pPr>
      <w:r>
        <w:rPr>
          <w:b/>
          <w:sz w:val="28"/>
          <w:szCs w:val="28"/>
        </w:rPr>
        <w:t>17.05.2016 № 149                                                                           г. Камень - на - Оби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00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ограничении посещения гражданами лесов на территории Каменского район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целях обеспечения санитарной безопасности на лесных участках Баевского лесничества, в связи с проведением мероприятий по локализации и ликвидации очагов массового размножения вредных организмов</w:t>
      </w:r>
      <w:r>
        <w:rPr>
          <w:sz w:val="28"/>
        </w:rPr>
        <w:t xml:space="preserve"> (шелкопряда монашенки) с применением биологического препарата «Лепидоцид СК» и «Лепидоцид-СК-М», руководствуясь статьёй 46 Устава муниципального образования Каменский район Алтай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ести ограничение пребывания граждан в лесных участках Баевского лесничества и въезда в них транспортных средств в период с 27.05.2016 по 15.06.2016 (20 дней) в целях обеспечения санитарной безопасности в лес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 горячей линии Главного управления природных ресурсов и экологии Алтайского края: 8(385-2)63-66-40, или телефон прямой линии лесной охраны 8-800-100-94-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Опубликовать постановление в газете «Каменская народная газета» </w:t>
      </w:r>
      <w:r>
        <w:rPr>
          <w:sz w:val="28"/>
          <w:szCs w:val="28"/>
        </w:rPr>
        <w:t>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гропромышленному комплексу                                                              А.В. Брежнев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46:00Z</dcterms:created>
  <dc:creator>risk</dc:creator>
  <dc:description/>
  <cp:keywords/>
  <dc:language>en-US</dc:language>
  <cp:lastModifiedBy>User</cp:lastModifiedBy>
  <cp:lastPrinted>2016-05-17T08:06:00Z</cp:lastPrinted>
  <dcterms:modified xsi:type="dcterms:W3CDTF">2016-05-17T08:09:00Z</dcterms:modified>
  <cp:revision>3</cp:revision>
  <dc:subject/>
  <dc:title>РОССИЙСКАЯ ФЕДЕРАЦИЯ</dc:title>
</cp:coreProperties>
</file>