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0.08.2016  №  344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 нестационарных торговых объектов на территории муниципального образования Каменский район Алтайского края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0 Федерального закона от 28.12.2009 № 381-ФЗ «Об основах государственного регулирования торговой деятельности в Российской федерации», приказом Управления Алтайского края по развитию предпринимательства и рыночной инфраструктуры от 23.12.2010 № 145 «Об утверждении Порядка разработки и утверждения схем размещения нестационарных торговых объектов на территории муниципальных образований Алтайского края»,  статье 44 Устава муниципального образования Каменский район Алтайского края, в целях упорядочения размещения и функционирования нестационарных торговых объектов на территории муниципального образования Каменский район Алтайского кра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Каменский район Алтайского края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Комитету Администрации района по экономическому развитию (Е.И. Семенихиной) представить настоящее постановление в </w:t>
      </w:r>
      <w:r>
        <w:rPr>
          <w:sz w:val="28"/>
          <w:szCs w:val="28"/>
        </w:rPr>
        <w:t>Управление Алтайского края по развитию предпринимательства и рыночной инфраструктуры в десятидневный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е Администрации района от 29.08.2011 № 415 «Об утверждении схемы размещения нестационарных торговых объектов на территории муниципального образования Каменский район Алтайского края», постановление администрации города от26.05.2014 № 551 «Об утверждении схемы размещения нестационарных торговых объектов на территории муниципального образования город Камень-на-Оби Алтайского края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председателя комитета Администрации района по экономическому развитию (Е.И. Семенихину)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                                                А.В. Брежнев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16725</wp:posOffset>
                </wp:positionH>
                <wp:positionV relativeFrom="paragraph">
                  <wp:posOffset>-118745</wp:posOffset>
                </wp:positionV>
                <wp:extent cx="339915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8.2016 № 3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64.4pt;mso-wrap-distance-left:9pt;mso-wrap-distance-right:9pt;mso-wrap-distance-top:0pt;mso-wrap-distance-bottom:0pt;margin-top:-9.35pt;mso-position-vertical-relative:text;margin-left:536.7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м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8.2016 № 3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аменский район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706"/>
        <w:gridCol w:w="1394"/>
        <w:gridCol w:w="1949"/>
        <w:gridCol w:w="3064"/>
        <w:gridCol w:w="1673"/>
        <w:gridCol w:w="167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стационарного торгового объе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нестацио-</w:t>
            </w:r>
          </w:p>
          <w:p>
            <w:pPr>
              <w:pStyle w:val="Normal"/>
              <w:jc w:val="center"/>
              <w:rPr/>
            </w:pPr>
            <w:r>
              <w:rPr/>
              <w:t>нарного торгового объекта (кв.м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-</w:t>
            </w:r>
          </w:p>
          <w:p>
            <w:pPr>
              <w:pStyle w:val="Normal"/>
              <w:jc w:val="center"/>
              <w:rPr/>
            </w:pPr>
            <w:r>
              <w:rPr/>
              <w:t>ционарного торгового объек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реализу-</w:t>
            </w:r>
          </w:p>
          <w:p>
            <w:pPr>
              <w:pStyle w:val="Normal"/>
              <w:jc w:val="center"/>
              <w:rPr/>
            </w:pPr>
            <w:r>
              <w:rPr/>
              <w:t>емых това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змеще-</w:t>
            </w:r>
          </w:p>
          <w:p>
            <w:pPr>
              <w:pStyle w:val="Normal"/>
              <w:jc w:val="center"/>
              <w:rPr/>
            </w:pPr>
            <w:r>
              <w:rPr/>
              <w:t>ния неста-</w:t>
            </w:r>
          </w:p>
          <w:p>
            <w:pPr>
              <w:pStyle w:val="Normal"/>
              <w:jc w:val="center"/>
              <w:rPr/>
            </w:pPr>
            <w:r>
              <w:rPr/>
              <w:t>ционарного торгового объек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необхо-</w:t>
            </w:r>
          </w:p>
          <w:p>
            <w:pPr>
              <w:pStyle w:val="Normal"/>
              <w:jc w:val="center"/>
              <w:rPr/>
            </w:pPr>
            <w:r>
              <w:rPr/>
              <w:t>димые с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мень-на-Об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есникова, около здания № 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есяце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остная, около жилого дома № 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 М.Горького - Гагарин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Мичурина – Речная</w:t>
            </w:r>
          </w:p>
          <w:p>
            <w:pPr>
              <w:pStyle w:val="Normal"/>
              <w:rPr/>
            </w:pPr>
            <w:r>
              <w:rPr/>
              <w:t>(в 10 м. на северо-восток от жилого дома по ул. Речная,8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енская, 168 (в районе поселка Северных электрических сет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дратюка, 1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дратюка, около здания № 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есникова</w:t>
            </w:r>
          </w:p>
          <w:p>
            <w:pPr>
              <w:pStyle w:val="Normal"/>
              <w:jc w:val="both"/>
              <w:rPr/>
            </w:pPr>
            <w:r>
              <w:rPr/>
              <w:t>в 15 метрах на юг от жилого дома по ул. Колесникова, 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есникова</w:t>
            </w:r>
          </w:p>
          <w:p>
            <w:pPr>
              <w:pStyle w:val="Normal"/>
              <w:jc w:val="both"/>
              <w:rPr/>
            </w:pPr>
            <w:r>
              <w:rPr/>
              <w:t>в 15 метрах на юг от жилого дома по ул. Колесникова, 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енская, около магазина по ул. Каменская 111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,   около жилого дома № 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 около жилого дома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Победы – Революции</w:t>
            </w:r>
          </w:p>
          <w:p>
            <w:pPr>
              <w:pStyle w:val="Normal"/>
              <w:rPr/>
            </w:pPr>
            <w:r>
              <w:rPr/>
              <w:t>(в 20 метрах на северо-восток от жилого дома по ул. Победы, 131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около жилого дома № 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еволюции</w:t>
            </w:r>
          </w:p>
          <w:p>
            <w:pPr>
              <w:pStyle w:val="Normal"/>
              <w:rPr/>
            </w:pPr>
            <w:r>
              <w:rPr/>
              <w:t>(между жилыми домами № 17 и № 19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около жилого дома № 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шилова, около жилого дома  № 1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йская, около жилого дома № 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Победы – Лермонтова (около жилого дома по ул. Победы, 38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около магазина «Меркур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ожайная,  около жилого дома №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остная (между ул. Березовая – Сосно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около жилого дома № 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Терешковой - Радост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Речная - Ленинградск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около жилого дома № 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издания «Роспечать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напротив ТЦ «Мария-Р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тайская, около жилого дома № 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Республики – пер. Осипенк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Горького, около жилого дома № 2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Кирова – Революции (около жилого дома по ул. Революции, 101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, около маг. «Прощальный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напротив ТЦ «Мария-Р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шашлычн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мская,  около жилого дома № 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около жилого дома № 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Пушкина – пер. Дружб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около магазина «Меркурий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около здания муз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Республики – М.Горьк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спублики, около жилого дома № 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оголя, около здания аптеки «Алтаймедтехника»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 около жилого дома № 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ер. Осипенко – К.Маркс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Терешковой, 36, около магазина «Космос»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сечении ул. Мамонтова – Тургенева, около жилого дома по ул. Тургенева, № 30-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Гоголя - Шевченк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около жилого дома № 112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между магазином «Сударушка» и столов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между магазином «Сударушка» и столов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между магазином «Сударушка» и столов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, около жилого дома № 1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около административного здания «Почта Росси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с остановкой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гарина, 111, напротив торгового центра «Мария-Р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, около 5-ти этажного жилого дома № 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, в 25 м. на юг от жил.дома по ул. Молодежная,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около здания музе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34 м.на север от жилого дома № 19 (около магазина «Свежее мясо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есникова, 279, (между ул. Омской и Северно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  около жилого дома № 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около дома 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Титова - Первомайск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Титова - Первомайск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ключ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Лермонтова - Ворошило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около ОАО «Каменский ремзаво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.Бедного, между домами № 77 и № 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зурная (между ул. Пушкина и Саянск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есникова, около жилого дома  №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е изд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Гагарина и М.Горьк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5 метрах на юго-запад от магазина «Босс» по ул. Колесникова, 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около жилого дома № 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менская, около  магазина «Черемушк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менская, около  магазина «Черемушк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менская, около  магазина «Черемушк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менская, около  магазина «Черемушк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аменская, около  магазина «Черемушк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Каменская, около  магазина «Черемушки»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ушкина, около автовокза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оголя, около жилого дома № 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ерешковой, около жилого дома №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кзальная площад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 с остановк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Пушкина – пер. Дружб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около жилого дома № 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чилищная, около жилого дома № 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около жилого дома № 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Целинн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Северная – Чапаева (около жилого дома по ул. Северная, 54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верная, около жилого дома № 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около жилого дома 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ло Кулундинского канал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рнаульский тракт в районе Партизанского оз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аменская, около  магазина «Черемушки»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гарина, около здания № 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рвомайская, 13, около универсальной яр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26, около здания магазина «Игор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лесникова, 50а,</w:t>
            </w:r>
          </w:p>
          <w:p>
            <w:pPr>
              <w:pStyle w:val="Normal"/>
              <w:jc w:val="center"/>
              <w:rPr/>
            </w:pPr>
            <w:r>
              <w:rPr/>
              <w:t>около магазина «Аникс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решковой, 19, около магазина «Уголок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размещения елочных база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гистральная, 19а, около ТЦ «Люкс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Маркса, 117, около  магазина «Продукт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для размещения елочных базар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овогодних ел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по 31 декабря 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Маркса, около жилого дома № 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.Маркса, около жилого дома № 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около жилого дома № 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ый прилаво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 реки Обь в створе ул. Пушк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ый прилаво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 реки Обь в створе ул. Пушк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ьный прилаво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решковой, около жилого дома №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для реализации квас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гарина, около здания № 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для реализации кв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кзальная площад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для реализации кв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лесникова, около жилого дома №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 для реализации квас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мая по 01 октября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лючи</w:t>
            </w:r>
          </w:p>
        </w:tc>
      </w:tr>
      <w:tr>
        <w:trPr>
          <w:trHeight w:val="1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Центральная, 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есяце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09-14T10:05:00Z</cp:lastPrinted>
  <dcterms:modified xsi:type="dcterms:W3CDTF">2016-09-14T04:07:00Z</dcterms:modified>
  <cp:revision>15</cp:revision>
  <dc:subject/>
  <dc:title>                                                                                                                      ПРОЕКТ</dc:title>
</cp:coreProperties>
</file>