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.03.2016 №  86                                         </w:t>
        <w:tab/>
        <w:t xml:space="preserve">                    </w:t>
      </w:r>
      <w:r>
        <w:rPr/>
        <w:t xml:space="preserve">   г. Камень-на-Оби         </w:t>
      </w:r>
    </w:p>
    <w:tbl>
      <w:tblPr>
        <w:tblW w:w="491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</w:tblGrid>
      <w:tr>
        <w:trPr>
          <w:trHeight w:val="547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ложении и составе</w:t>
            </w:r>
            <w:r>
              <w:rPr>
                <w:sz w:val="28"/>
                <w:szCs w:val="28"/>
              </w:rPr>
              <w:t xml:space="preserve"> комиссии по учету </w:t>
            </w:r>
            <w:r>
              <w:rPr>
                <w:sz w:val="28"/>
              </w:rPr>
              <w:t>гражда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>имеющих трё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и более детей, </w:t>
            </w:r>
            <w:r>
              <w:rPr>
                <w:sz w:val="28"/>
                <w:szCs w:val="28"/>
              </w:rPr>
              <w:t>желающих приобрести земельные участки, для индивидуаль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жилищного строительства или ведения личного подсобного хозяйств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муниципального образования Каменский район Алтайского края </w:t>
            </w:r>
          </w:p>
          <w:p>
            <w:pPr>
              <w:pStyle w:val="Normal"/>
              <w:ind w:left="-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 законом Алтайского края от 09 ноября 2015 года № 98-ЗС «О бесплатном предоставлении в собственность земельных участков», ст.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оложение о комиссии по учёту </w:t>
      </w:r>
      <w:r>
        <w:rPr>
          <w:sz w:val="28"/>
        </w:rPr>
        <w:t>граждан, имеющих трё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жилищного строительства или ведения личного подсобного хозяйст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Каменский район Алтайского края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твердить состав комиссии по учёту </w:t>
      </w:r>
      <w:r>
        <w:rPr>
          <w:sz w:val="28"/>
        </w:rPr>
        <w:t xml:space="preserve">граждан, имеющих трёх 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твердить форму заявления о постановке на учет </w:t>
      </w:r>
      <w:r>
        <w:rPr>
          <w:sz w:val="28"/>
        </w:rPr>
        <w:t xml:space="preserve">граждан, имеющих трёх 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Утвердить перечень земельных участков расположенных в границах Каменского района Алтайского края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 (приложение 4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Контроль за исполнением настоящего постановления возложить  на  комитет  Администрации  района  по  управлению имуществом  и земельным правоотнош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                                                         А.В. Бр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30.03.2016 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комиссии по учёту 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Настоящее Положение разработано в соответствии с Земельным кодексом Российской Федерации  от 25 октября 2001 г. № 136-ФЗ, законом Алтайского края от 09 ноября 2015 года № 98-ЗС «О бесплатном предоставлении в собственность земельных участ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ложение определяет Порядок работы комиссии по учёту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 Положение  определяет задачи и компетенцию комиссии по учёту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 (далее –  комиссия), круг решаемых вопросов и регламент 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Комиссия создаётся и упраздняется постановлением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 Комиссия является постоянно действующим коллегиальным совещательным органом при Администрации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 Комиссию  возглавляет председатель  комиссии.  Персональный состав  комиссии  утверждается постановлением Администрации район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Задачи и компетенция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Основными задачами  комиссии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1. Обеспечение учёта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К компетенции  комиссии  относится рассмотрение заявлений и документов, представляемых  гражданами,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1. Рассмотрение заявлений и постановка на учёт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2. Снятие  граждан  с  учёта  в качестве  </w:t>
      </w:r>
      <w:r>
        <w:rPr>
          <w:sz w:val="28"/>
        </w:rPr>
        <w:t xml:space="preserve">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2.3. Комиссия по результатам рассмотрения документов, представленных гражданином, принимает решение о постановке его на учет и включении в перечень граждан, имеющих трех и более детей и состоящих на учете в качестве желающих приобрести земельные участки, либо об отказе в постановке на учет не позднее семи рабочих дней со дня представления всех документов. При рассмотрении заявлений, поданных несколькими гражданами в один день, их очередность определяется по времени подачи заявления с полным комплектом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Решение о постановке на учет или об отказе в постановке на учет не позднее чем через три рабочих дня после его принятия выдается или направляется заявител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а и обязанности членов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Член  комиссии 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иться со всеми предоставленными в комиссию материалами                          и заявл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высказывать своё особое мнение, требовать его внесения в протокол заседания 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Члены  комиссии 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ть участие в заседаниях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руководствоваться действующим законодательством при принятии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конфиденциальность при рассмотрении представленных  гражданами  документ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гламент  работы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 Работой комиссии руководит председатель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Председатель комиссии обеспечивает и контролирует выполнение решений комиссии, распределяет обязанности между член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На секретаря комиссии возлагается организация заседания комиссии, ведение необходимой переписки, оформление протоколов заседаний и других документов комиссии, сохранность материал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Заседание комиссии проводится не позднее семи рабочих дней со дня представления всех документов, необходимых для постановки на учёт граждан, имеющих трёх и более детей, </w:t>
      </w:r>
      <w:r>
        <w:rPr>
          <w:sz w:val="28"/>
        </w:rPr>
        <w:t xml:space="preserve">желающих приобрести земельные участки для индивидуального жилищного строительства или ведения личного подсобного хозя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. Заседание комиссии считается правомочным, если на нём присутствуют более половины членов комиссии. Решение комиссии принимается путём открытого голосования простым большинством голосов от числа членов Комиссии, присутствующих на заседании. В случае равенства голосов,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6. Решение  комиссии  оформляется протоколом, который подписывается председателем и секретарем. В протоколе должно быть отражено: дата составления и номер протокола, список присутствующих на заседании членов  комиссии, краткое содержание рассматриваемых вопросов, принятое  по ним решение, особое мнение членов  комиссии  при несогласии с принятым реш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чёт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  <w:szCs w:val="28"/>
        </w:rPr>
        <w:t>5.1. Для постановки на учёт гражданин подаёт заявление в Администрацию района с указанием цели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ёт граждан, имеющих трёх и более детей, </w:t>
      </w:r>
      <w:r>
        <w:rPr>
          <w:sz w:val="28"/>
        </w:rPr>
        <w:t xml:space="preserve">желающих приобрести земельные участки </w:t>
      </w:r>
      <w:r>
        <w:rPr>
          <w:sz w:val="28"/>
          <w:szCs w:val="28"/>
        </w:rPr>
        <w:t xml:space="preserve">ведётся в журнале учёта. Ведение журнала учёта граждан, </w:t>
      </w:r>
      <w:r>
        <w:rPr>
          <w:sz w:val="28"/>
        </w:rPr>
        <w:t xml:space="preserve">имеющих трёх и более детей, желающих приобрести земельные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осуществляет уполномоченное лицо в порядке очередности, определяемой датой подачи заявления, по которому принято решение о постановке на учё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К заявлению гражданина прилагаются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копия документа, удостоверяющего личность заявителя (заявителей), его (ее) супруги (супруга) (при наличии), а также личность представителя заявителя (заявителей)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полномочия представителя заявителя (заявителей)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копии свидетельств о рождении детей, об усыновлении дет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правка о непредоставлении ранее заявителю, его (ее) супруге (супругу) земельного участка на основании закона Алтайского края от 09 ноября 2015 года № 98-ЗС «О бесплатном предоставлении в собственность земельных участков» или в соответствии с </w:t>
      </w:r>
      <w:hyperlink r:id="rId2">
        <w:r>
          <w:rPr>
            <w:rStyle w:val="InternetLink"/>
            <w:sz w:val="28"/>
            <w:szCs w:val="28"/>
          </w:rPr>
          <w:t>законом Алтайского края от 16 декабря 2002 года № 88-ЗС "О бесплатном предоставлении в собственность земельных участков"</w:t>
        </w:r>
      </w:hyperlink>
      <w:r>
        <w:rPr>
          <w:sz w:val="28"/>
          <w:szCs w:val="28"/>
        </w:rPr>
        <w:t xml:space="preserve">, выданная органом, осуществляющим предоставление земельных участков (в случае изменения постоянного места жительства)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копиями документов представляются их оригиналы. Копии документов после проверки их соответствия оригиналу заверяются уполномоченным должностным лицом органа местного самоуправления. Гражданину, подавшему заявление, выдается расписка в получении документов с указанием их перечня, даты и времени подачи.     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5.3. Основаниями для отказа гражданину в постановке на учёт в качестве желающего приобрести земельный участок являются следующие обстоятель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рава на бесплатное предоставление в собственность земельного участка в соответствии с настоящим Закон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настоящей стать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одача заявления лицом, не уполномоченным на осуществление таких дейст</w:t>
      </w:r>
      <w:r>
        <w:rPr/>
        <w:t>вий.</w:t>
      </w:r>
    </w:p>
    <w:tbl>
      <w:tblPr>
        <w:tblW w:w="4333" w:type="dxa"/>
        <w:jc w:val="left"/>
        <w:tblInd w:w="5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Heading1"/>
              <w:ind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к постановлению Администрации района от 30.03.2016 № 86 </w:t>
            </w:r>
          </w:p>
        </w:tc>
      </w:tr>
    </w:tbl>
    <w:p>
      <w:pPr>
        <w:pStyle w:val="Normal"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чёту </w:t>
      </w:r>
      <w:r>
        <w:rPr>
          <w:b/>
          <w:sz w:val="28"/>
        </w:rPr>
        <w:t xml:space="preserve">граждан, имеющих трёх и более детей, </w:t>
      </w:r>
      <w:r>
        <w:rPr>
          <w:b/>
          <w:sz w:val="28"/>
          <w:szCs w:val="28"/>
        </w:rPr>
        <w:t>желающих приобрести земельные участки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 </w:t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tbl>
      <w:tblPr>
        <w:tblW w:w="96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379"/>
      </w:tblGrid>
      <w:tr>
        <w:trPr>
          <w:trHeight w:val="64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ляков 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8"/>
                <w:szCs w:val="28"/>
              </w:rPr>
              <w:t>Евгений Александрович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</w:t>
              <w:tab/>
              <w:t>председателя комитета Администрации Каменского района по управлению</w:t>
              <w:tab/>
              <w:t>имуществом и земельным</w:t>
              <w:tab/>
              <w:t>правоотношениям;</w:t>
            </w:r>
          </w:p>
        </w:tc>
      </w:tr>
      <w:tr>
        <w:trPr>
          <w:trHeight w:val="64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верст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управлению имуществом комитета Администрации района по управлению имуществом и земельным</w:t>
              <w:tab/>
              <w:t>правоотношениям</w:t>
            </w:r>
          </w:p>
        </w:tc>
      </w:tr>
      <w:tr>
        <w:trPr>
          <w:trHeight w:val="100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а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доходов комитета                                           Администрации района по финансам, налоговой  и кредитной политике;</w:t>
            </w:r>
          </w:p>
        </w:tc>
      </w:tr>
      <w:tr>
        <w:trPr>
          <w:trHeight w:val="64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Администрации                                        района по правовым вопросам и                                                           муниципальной службе;</w:t>
            </w:r>
          </w:p>
        </w:tc>
      </w:tr>
    </w:tbl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3" w:type="dxa"/>
        <w:jc w:val="left"/>
        <w:tblInd w:w="5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 района от 30.03.2016 № 86</w:t>
            </w:r>
          </w:p>
        </w:tc>
      </w:tr>
    </w:tbl>
    <w:p>
      <w:pPr>
        <w:pStyle w:val="Normal"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о  постановке на учет 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</w:t>
      </w:r>
    </w:p>
    <w:p>
      <w:pPr>
        <w:pStyle w:val="Normal"/>
        <w:ind w:left="9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536"/>
      </w:tblGrid>
      <w:tr>
        <w:trPr>
          <w:trHeight w:val="2880" w:hRule="atLeast"/>
        </w:trPr>
        <w:tc>
          <w:tcPr>
            <w:tcW w:w="400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дминистрацию Каменского района  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поставить меня (нас) на учет граждан желающих приобрести земельные участки в соответствии с законом Алтайского края от 09 ноября 2015 года № 98-ЗС «О бесплатном предоставлении в собственность земельных участ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пии паспорта гражданина Российской Федерации - заявителя, его (её) супруги (супруга) (при наличии) или документов, его заменяющих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копии свидетельств о рождении детей, об усыновлении (удочерении) ребенк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авка о непредоставлении ранее заявителю, его (её) супруге (супругу) земельного участка, выданная органом, осуществляющим предоставление земельных участков (в случае изменения постоянного места житель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та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3" w:type="dxa"/>
        <w:jc w:val="left"/>
        <w:tblInd w:w="5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4</w:t>
            </w:r>
          </w:p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 района от 30.03.2016 № 86</w:t>
            </w:r>
          </w:p>
        </w:tc>
      </w:tr>
    </w:tbl>
    <w:p>
      <w:pPr>
        <w:pStyle w:val="Normal"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емельных участков расположенных в границах Каменского района Алтайского края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349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елённого пунк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лощадь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-Алла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, 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нох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102 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 xml:space="preserve">III </w:t>
            </w:r>
            <w:r>
              <w:rPr/>
              <w:t>Интернациона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тернациональная, 4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нил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58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нил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56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б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ская, 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б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Обская, 3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400027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09:00Z</dcterms:created>
  <dc:creator>User</dc:creator>
  <dc:description/>
  <cp:keywords/>
  <dc:language>en-US</dc:language>
  <cp:lastModifiedBy>ubuntu</cp:lastModifiedBy>
  <cp:lastPrinted>2016-07-21T16:28:00Z</cp:lastPrinted>
  <dcterms:modified xsi:type="dcterms:W3CDTF">2016-07-21T08:34:00Z</dcterms:modified>
  <cp:revision>26</cp:revision>
  <dc:subject/>
  <dc:title/>
</cp:coreProperties>
</file>