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ind w:hanging="0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 xml:space="preserve">18.11.2016 № 702         </w:t>
        <w:tab/>
        <w:t xml:space="preserve">                                                             г. Камень-на-Оби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0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района от 12.08.2016 № 286 «О внесении изменений в постановление Администрации района от 23.01.2014 № 28 «О комиссии по делам несовершеннолетних и защите их прав Администрации Каме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Каменский  район Алтайского края, в связи с кадровыми изменения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постановление Администрации района от 12.08.2016 № 286 «О внесение изменений в постановление Администрации района от 23.01.2014 № 28 «О комиссии по делам несовершеннолетних и защите их прав Администрации Каменского район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вести в состав Комиссии Белянову Аллу Александровну, заместителя начальника отдела участковых уполномоченных полиции и подразделения по делам несовершеннолетних, начальника отделения по делам несовершеннолетних Межмуниципального отдела Министерства внутренних дел Российской Федерации «Камен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Каменского района по социальным вопросам, председателя комиссии по делам несовершеннолетних и защите их прав В.В.Филип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айона, начальник Управления по АПК                                               А.В.Брежне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05:00Z</dcterms:created>
  <dc:creator>User</dc:creator>
  <dc:description/>
  <cp:keywords/>
  <dc:language>en-US</dc:language>
  <cp:lastModifiedBy>Enter</cp:lastModifiedBy>
  <cp:lastPrinted>2016-11-18T10:44:00Z</cp:lastPrinted>
  <dcterms:modified xsi:type="dcterms:W3CDTF">2016-11-18T04:54:00Z</dcterms:modified>
  <cp:revision>8</cp:revision>
  <dc:subject/>
  <dc:title/>
</cp:coreProperties>
</file>