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32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дастровым номером 22:17:030404:205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4829 кв.м., с кадастровым номером 22:17:030404:205, расположенного по адресу: Алтайский край, Каменский район, с. Корнилово, пер. Школьный, 2 а, с разрешенного использования «для строительства производственной базы» на вид разрешенного использования «для сельскохозяйственного использования»</w:t>
      </w:r>
      <w:r>
        <w:rPr>
          <w:sz w:val="28"/>
        </w:rPr>
        <w:t>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управлению имуществом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01T14:54:00Z</cp:lastPrinted>
  <dcterms:modified xsi:type="dcterms:W3CDTF">2016-04-25T04:04:00Z</dcterms:modified>
  <cp:revision>52</cp:revision>
  <dc:subject/>
  <dc:title/>
</cp:coreProperties>
</file>