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 xml:space="preserve">   </w:t>
      </w:r>
      <w:r>
        <w:rPr/>
        <w:t>РОССИЙСКАЯ  ФЕДЕРАЦИЯ</w:t>
      </w:r>
    </w:p>
    <w:p>
      <w:pPr>
        <w:pStyle w:val="Subtitle"/>
        <w:keepNext w:val="true"/>
        <w:ind w:hanging="0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rPr/>
      </w:pPr>
      <w:r>
        <w:rPr>
          <w:b/>
          <w:sz w:val="28"/>
        </w:rPr>
        <w:t>23.11.2016  №  743                                                                         г. Камень-на-Об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ind w:right="7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новогодних театрализованных представлений и досуга учащихся в период зимних школьных каникул в 2016-2017 учебном году на территории Каменского района Алтайского кр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аспоряжением Администрации Алтайского края от   08.11.2016 № 310-р </w:t>
      </w:r>
      <w:r>
        <w:rPr>
          <w:color w:val="000000"/>
          <w:sz w:val="28"/>
          <w:szCs w:val="28"/>
        </w:rPr>
        <w:t>«Об организации новогодних театрализованных представлений для школьни</w:t>
        <w:softHyphen/>
        <w:t>ков в 2016-2017 учебном году»</w:t>
      </w:r>
      <w:r>
        <w:rPr>
          <w:sz w:val="28"/>
          <w:szCs w:val="28"/>
        </w:rPr>
        <w:t xml:space="preserve">, статьей 45 Устава муниципального образования Каменский район Алтайского края, в связи с проведением окружных новогодних  театрализованных представлений в городе Камень-на-Оби Каменского района Алтайского края, в целях организации досуга учащихся в период зимних школьных каникул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Определить Управление образования Администрации Каменского района  Алтайского края (Сердюцких В.И.) уполномоченным органом, ответственным за организацию </w:t>
      </w:r>
      <w:r>
        <w:rPr>
          <w:color w:val="000000"/>
          <w:sz w:val="28"/>
          <w:szCs w:val="28"/>
        </w:rPr>
        <w:t>новогодних театрализованных представлений для школьни</w:t>
        <w:softHyphen/>
        <w:t>ков в 2016-2017 учебном году на территории</w:t>
      </w:r>
      <w:r>
        <w:rPr>
          <w:sz w:val="28"/>
          <w:szCs w:val="28"/>
        </w:rPr>
        <w:t xml:space="preserve"> Каменского района Алтай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состав районной межведомственной комиссии по организации новогодних театрализованных представлений для школьников в 2016-2017 учебном году на территории Каменского района Алтайского края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твердить график посещения школьниками окружных новогодних театрализованных представлений в городе Камень-на-Оби Каменского района Алтайского края (прилагается)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смету расходов на приобретение новогодних подарков для учащихся 5-6 классов и детей, находящихся под опекой, нуждающихся в социальной поддержке в 2016-2017 учебном году (прилагается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Управлению образования Администрации Каменского района Алтайского края (Сердюцких В.И.), Комитету Администрации Каменского района Алтайского края по культуре и делам молодежи (Синяткина Л.А.), комитету Администрации Каменского района Алтайского края по физической культуре и спорту (Карелин С.М.),  в срок до 12 декабря 2016 года разработать мероприятия по организации зимних школьных канику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Управлению образования Администрации Каменского района Алтайского края (Сердюцких В.И.) обеспечить работу кружков и объединений дополнительного обра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Комитету администрации Каменского района Алтайского края по финансам, налоговой и кредитной политике (Сукманова И.С.) профинансировать Управление образования Администрации Каменского района Алтайского края  по муниципальной целевой программе «Развитие системы образования в Каменском районе» на 2016-2017 годы за счет средств, предусмотренных в бюджете муниципального образования Каменский район Алтайского края, на обеспечение новогодними подарками учащихся 5-6 классов и детей, находящихся под опекой, нуждающихся в социальной поддержке, в объеме 200,805 (Двести тысяч восемьсот пять) рублей, согласно утвержденной смете расходов на приобретение новогодних подарков в 2016-2017 учебном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Определить    местом проведения  окружного новогоднего театрализованного представления муниципальное  бюджетное учреждение культуры «Централизованная клубная система Каменского района» (Дружный М.М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Руководителям муниципальных общеобразовательных учреждений обеспечить явку и подвоз учащихся с 28 по 30 декабря 2016 года  в г. Камень- на-Оби на Губернаторскую ел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Муниципальному Унитарному предприятию «Гостиница «Обь» (Ларионов Ю.Н.) обеспечить в случае неблагоприятных погодных условий места для ночлега детей из состава приезжи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Рекомендовать ОАО «Каменское пассажирское автотранспортное предприятие»  (Зазулин Н.Н.), в случае неблагоприятных погодных условий, обеспечить тёплые гаражи для транспортных средств, прибывших из район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Комитету Администрации Каменского района Алтайского края по культуре и делам молодежи (Синяткина Л.А.)  разработать сценарий и провести окружные новогодние театрализованные предст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Управлению образования Администрации Каменского района Алтайского края  (Сердюцких В.И.) организовать встречу участников окружных новогодних театрализованных представлений, дежурство во время представ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4. Рекомендовать Межмуниципальному отделу Министерства внутренних дел (МО МВД) России «Каменский»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Горбунов С.В.) обеспечить безопасность перевозки детей, определить стоянку транспорта и охрану общественного порядка во время проведения новогодних театрализованных представ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Рекомендовать территориальному отделу надзорной деятельности № 6  управления надзорной деятельности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(МЧС) по Алтайскому краю (ТО НД № 6 УНД ГУ МЧС России по АК) (Свитенко Д.А.) обеспечить пожарную безопасность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6. </w:t>
      </w:r>
      <w:r>
        <w:rPr>
          <w:rStyle w:val="StrongEmphasis"/>
          <w:b w:val="false"/>
          <w:sz w:val="28"/>
          <w:szCs w:val="28"/>
        </w:rPr>
        <w:t>Краевому государственному бюджетному учреждению здравоохранения «Каменская центральная районная больница»</w:t>
      </w:r>
      <w:r>
        <w:rPr>
          <w:sz w:val="28"/>
          <w:szCs w:val="28"/>
        </w:rPr>
        <w:t xml:space="preserve"> (КГБУЗ ЦРБ) (Федорюк К.М.) обеспечить, в случае необходимости, оказание медицинской помощи участникам и зрителям окружных новогодних театрализованных представлений, организовать дежурство машины скорой помощ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Рекомендовать территориальному отделу управления федеральной службы по надзору в сфере защиты прав потребителей и благополучия человека по Алтайскому краю в г. Камне-на-Оби, Каменском, Крутихинском и Тюменцевском  районах (ТО Роспотребнадзор) (Юрк О.В.) организовать дежурство во время проведения окружных новогодних театрализованных представлений.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sz w:val="28"/>
          <w:szCs w:val="28"/>
        </w:rPr>
        <w:t>18. Рекомендовать филиалу «Каменские МЭС» ОАО «СК Алтайкрайэнерго» (Багаев А.С.) организовать бесперебойную подачу электроэнергии в дни       проведения окружных новогодних театрализованных представлений.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rFonts w:eastAsia="MS Mincho;ＭＳ 明朝"/>
          <w:sz w:val="28"/>
          <w:szCs w:val="28"/>
        </w:rPr>
        <w:t>Опубликовать данно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20. </w:t>
      </w:r>
      <w:r>
        <w:rPr>
          <w:sz w:val="28"/>
          <w:szCs w:val="28"/>
        </w:rPr>
        <w:t>Признать утратившим силу постановление Администрации района от 11.12.2015 № 302 «Об организации досуга учащихся в период зимних школьных каникул 2015-2016 учебного го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Контроль за исполнением настоящего постановления возложить на заместителя главы Администрации Каменского района Алтайского края по социальным вопросам В.В.Филипп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, начальник Управления по АПК                                              А.В. Брежнев</w:t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енского района </w:t>
      </w:r>
    </w:p>
    <w:p>
      <w:pPr>
        <w:pStyle w:val="Normal"/>
        <w:ind w:left="4956" w:firstLine="708"/>
        <w:jc w:val="right"/>
        <w:rPr/>
      </w:pPr>
      <w:r>
        <w:rPr>
          <w:sz w:val="28"/>
          <w:szCs w:val="28"/>
        </w:rPr>
        <w:t xml:space="preserve">от  23.11.2016  № 74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йонной межведомственной комиссии по организации новогодних театрализованных представлений для школьников в 2016-2017 учебном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территории Каменского района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10"/>
        <w:gridCol w:w="6150"/>
      </w:tblGrid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Вла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Каменского района Алтайского края по социальным вопросам, председатель комиссии;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дюцки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И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Администрации Каменского района Алтайского края, заместитель председателя комиссии.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а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Серге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у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Михайл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зул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директора филиала «Каменские МЭС» АО «СК Алтайкрайэнерго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 Межмуниципального отдела Министерства внутренних дел России «Каменский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бюджетного учреждения культуры «Централизованная клубная система» Камен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ОАО «Каменское пассажирское автотранспортное предприятие» (по согласованию);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рион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Никола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ятки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юдмила Александ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унитарного предприятия «Гостиница «Обь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митета Администрации Каменского района Алтайского края по культуре и делам молодежи;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кман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Семен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митета администрации Каменского района Алтайского края  по финансам, налоговой и кредитной политике;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т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ий Анатольевич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О НД № 6 УНД  ГУ МЧС России по Алтайскому краю (по согласованию);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Михайл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к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ся  Владими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лавный врач КГБУЗ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«Каменская центральная районная больница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рриториального отдела                                                              Управления федеральной службы по надзору в сфере защиты прав потребителей и благополучия человека по Алтайскому краю в г. Камне-на-Оби, в Каменском, Крутихинском и Тюменцевском районах (по согласованию)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енского района </w:t>
      </w:r>
    </w:p>
    <w:p>
      <w:pPr>
        <w:pStyle w:val="Normal"/>
        <w:ind w:left="4956" w:firstLine="708"/>
        <w:jc w:val="right"/>
        <w:rPr/>
      </w:pPr>
      <w:r>
        <w:rPr>
          <w:sz w:val="28"/>
          <w:szCs w:val="28"/>
        </w:rPr>
        <w:t xml:space="preserve">от 23.11.2016  № 74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щения школьниками окружных новогодних театрализованных представлений в городе Камень-на-Оби 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сто проведения: г. Камень-на-Оби, ул. Ленина, 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К «Централизованная клубная система» Каме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8"/>
        <w:gridCol w:w="1745"/>
        <w:gridCol w:w="3634"/>
      </w:tblGrid>
      <w:tr>
        <w:trPr>
          <w:trHeight w:val="5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 xml:space="preserve">Дата проведения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 xml:space="preserve">Время проведения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Количество школьников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Название территории</w:t>
            </w:r>
          </w:p>
        </w:tc>
      </w:tr>
      <w:tr>
        <w:trPr>
          <w:trHeight w:val="51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8.12.20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vertAlign w:val="superscript"/>
              </w:rPr>
            </w:pPr>
            <w:r>
              <w:rPr/>
              <w:t>10-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24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  <w:t>15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/>
              <w:t xml:space="preserve">1-4 классы МБОУ «СОШ №3» 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/>
              <w:t>1-4 классы МБОУ «СОШ №9»</w:t>
            </w:r>
          </w:p>
        </w:tc>
      </w:tr>
      <w:tr>
        <w:trPr>
          <w:trHeight w:val="14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 xml:space="preserve">12-00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79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  <w:t>86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/>
              <w:t xml:space="preserve"> </w:t>
            </w:r>
            <w:r>
              <w:rPr/>
              <w:t>1-3 классы МБОУ «Лицей №2»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/>
              <w:t xml:space="preserve"> </w:t>
            </w:r>
            <w:r>
              <w:rPr/>
              <w:t>Тюменцевский район</w:t>
            </w:r>
          </w:p>
        </w:tc>
      </w:tr>
      <w:tr>
        <w:trPr>
          <w:trHeight w:val="30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4-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3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/>
              <w:t>Завьяловский район</w:t>
            </w:r>
          </w:p>
        </w:tc>
      </w:tr>
      <w:tr>
        <w:trPr>
          <w:trHeight w:val="56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9.12.20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0-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  <w:t>24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/>
              <w:t xml:space="preserve">4 класс МБОУ «Лицей №2» 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/>
              <w:t>1-4 классы МБОУ «СОШ №6»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/>
              <w:t>1, 3 классы МБОУ «Лицей 4»</w:t>
            </w:r>
          </w:p>
        </w:tc>
      </w:tr>
      <w:tr>
        <w:trPr>
          <w:trHeight w:val="14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2-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37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  <w:t>14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Каменский район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Крутихинский район</w:t>
            </w:r>
          </w:p>
        </w:tc>
      </w:tr>
      <w:tr>
        <w:trPr>
          <w:trHeight w:val="14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4-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  <w:t>7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анкрушихинский район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Тюменцевский район</w:t>
            </w:r>
          </w:p>
        </w:tc>
      </w:tr>
      <w:tr>
        <w:trPr>
          <w:trHeight w:val="27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30.12.20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0-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37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МБОУ «СОШ № 1»</w:t>
            </w:r>
          </w:p>
        </w:tc>
      </w:tr>
      <w:tr>
        <w:trPr>
          <w:trHeight w:val="26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2-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 xml:space="preserve"> </w:t>
            </w:r>
            <w:r>
              <w:rPr/>
              <w:t>33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/>
              <w:t>МБОУ «Гимназия №5»</w:t>
            </w:r>
          </w:p>
        </w:tc>
      </w:tr>
      <w:tr>
        <w:trPr>
          <w:trHeight w:val="11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4-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  <w:t xml:space="preserve">207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/>
              <w:t>Тюменцевский район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/>
              <w:t>2,4 классы  МБОУ «Лицей №4»</w:t>
            </w:r>
          </w:p>
        </w:tc>
      </w:tr>
      <w:tr>
        <w:trPr>
          <w:trHeight w:val="25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ИТОГО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54"/>
              <w:rPr/>
            </w:pPr>
            <w:r>
              <w:rPr/>
              <w:t xml:space="preserve">                                    </w:t>
            </w:r>
            <w:r>
              <w:rPr/>
              <w:t>29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енского района </w:t>
      </w:r>
    </w:p>
    <w:p>
      <w:pPr>
        <w:pStyle w:val="Normal"/>
        <w:ind w:left="4956" w:firstLine="708"/>
        <w:jc w:val="right"/>
        <w:rPr/>
      </w:pPr>
      <w:r>
        <w:rPr>
          <w:sz w:val="28"/>
          <w:szCs w:val="28"/>
        </w:rPr>
        <w:t xml:space="preserve">от 23.11.2016  № 74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иобретение новогодних подарков для учащихся 5-6 классов и детей, находящихся под опекой, нуждающихся в социальной поддержк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16-2017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огодние </w:t>
            </w:r>
          </w:p>
          <w:p>
            <w:pPr>
              <w:pStyle w:val="Normal"/>
              <w:jc w:val="center"/>
              <w:rPr/>
            </w:pPr>
            <w:r>
              <w:rPr/>
              <w:t>подарк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/>
              <w:t>121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/>
              <w:t>16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80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3:06:00Z</dcterms:created>
  <dc:creator>User</dc:creator>
  <dc:description/>
  <cp:keywords/>
  <dc:language>en-US</dc:language>
  <cp:lastModifiedBy>Enter</cp:lastModifiedBy>
  <cp:lastPrinted>2016-11-30T14:06:00Z</cp:lastPrinted>
  <dcterms:modified xsi:type="dcterms:W3CDTF">2016-11-30T08:08:00Z</dcterms:modified>
  <cp:revision>47</cp:revision>
  <dc:subject/>
  <dc:title>РОССИЙСКАЯ  ФЕДЕРАЦИЯ</dc:title>
</cp:coreProperties>
</file>