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20.06.2012    № 24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275" w:hRule="atLeast"/>
        </w:trPr>
        <w:tc>
          <w:tcPr>
            <w:tcW w:w="6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 xml:space="preserve">Об утверждении  Положения </w:t>
            </w:r>
            <w:r>
              <w:rPr>
                <w:color w:val="000000"/>
                <w:sz w:val="28"/>
                <w:szCs w:val="28"/>
              </w:rPr>
              <w:t xml:space="preserve">о порядке </w:t>
            </w:r>
            <w:r>
              <w:rPr>
                <w:bCs/>
                <w:sz w:val="28"/>
                <w:szCs w:val="28"/>
              </w:rPr>
              <w:t xml:space="preserve">назначения и проведения опроса граждан на 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Каменский район Алтайского края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18 Устава муниципального образования Каменский район Алтайского края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Собрание депутатов,  РЕШИЛ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оложение о порядке </w:t>
      </w:r>
      <w:r>
        <w:rPr>
          <w:bCs/>
          <w:sz w:val="28"/>
          <w:szCs w:val="28"/>
        </w:rPr>
        <w:t xml:space="preserve">назначения и проведения опроса граждан на  территории муниципального образования </w:t>
      </w:r>
      <w:r>
        <w:rPr>
          <w:color w:val="000000"/>
          <w:sz w:val="28"/>
          <w:szCs w:val="28"/>
        </w:rPr>
        <w:t>Каменский район Алтайского кра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ризнать утратившим силу решение районного Собрания депутатов от 23.11.2005 №172 (97-РС от 29.11.2005) «</w:t>
      </w:r>
      <w:r>
        <w:rPr>
          <w:sz w:val="28"/>
          <w:szCs w:val="28"/>
        </w:rPr>
        <w:t>О Положении о порядке назначения и проведения опроса граждан на территории муниципального образования Каменский район Алтай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решение  в газете  «Каменская народная газета»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      И.Н. Хох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решением районного Собр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депутатов от 20.06.2012 № 24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color w:val="000000"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 xml:space="preserve">о порядке назначения и проведения опроса граждан на территории муниципального образования </w:t>
      </w:r>
      <w:r>
        <w:rPr>
          <w:b/>
          <w:color w:val="000000"/>
          <w:sz w:val="28"/>
          <w:szCs w:val="28"/>
        </w:rPr>
        <w:t>Каменский район Алтайского края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Положение в соответствии с Федеральным законом </w:t>
      </w:r>
      <w:r>
        <w:rPr>
          <w:color w:val="000000"/>
          <w:sz w:val="28"/>
          <w:szCs w:val="28"/>
        </w:rPr>
        <w:t>от 6 октября 2003 года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 и Уставом муниципального образования Каменский район</w:t>
      </w:r>
      <w:r>
        <w:rPr>
          <w:bCs/>
          <w:sz w:val="28"/>
          <w:szCs w:val="28"/>
        </w:rPr>
        <w:t xml:space="preserve"> Алтайского края (далее – Устав) </w:t>
      </w:r>
      <w:r>
        <w:rPr>
          <w:sz w:val="28"/>
          <w:szCs w:val="28"/>
        </w:rPr>
        <w:t>устанавливает</w:t>
      </w:r>
      <w:r>
        <w:rPr>
          <w:bCs/>
          <w:sz w:val="28"/>
          <w:szCs w:val="28"/>
        </w:rPr>
        <w:t xml:space="preserve"> порядок назначения и проведения опроса граждан в целях </w:t>
      </w:r>
      <w:r>
        <w:rPr>
          <w:color w:val="000000"/>
          <w:sz w:val="28"/>
          <w:szCs w:val="28"/>
        </w:rPr>
        <w:t>выявления мнения населения и его учёта при принятии решений органами и должностными лицами местного самоуправления, а также органами государственной власти Алтайского края</w:t>
      </w:r>
      <w:r>
        <w:rPr>
          <w:bCs/>
          <w:sz w:val="28"/>
          <w:szCs w:val="28"/>
        </w:rPr>
        <w:t>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опрос граждан</w:t>
      </w:r>
      <w:r>
        <w:rPr>
          <w:b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одна из форм участия населения в осуществлении местного самоуправления, реализуемая посредством выявления мнения граждан в целях его учёта при принятии решений органами и должностными лицами местного самоуправления, а также органами государственной власти Алтайского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участник опроса</w:t>
      </w:r>
      <w:r>
        <w:rPr>
          <w:bCs/>
          <w:color w:val="000000"/>
          <w:sz w:val="28"/>
          <w:szCs w:val="28"/>
        </w:rPr>
        <w:t xml:space="preserve"> – гражданин, постоянно или преимущественно проживающий на территории муниципального образования и обладающий избирательным пра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опросный лист</w:t>
      </w:r>
      <w:r>
        <w:rPr>
          <w:bCs/>
          <w:color w:val="000000"/>
          <w:sz w:val="28"/>
          <w:szCs w:val="28"/>
        </w:rPr>
        <w:t xml:space="preserve"> – документ установленного образца, содержащий </w:t>
      </w:r>
      <w:r>
        <w:rPr>
          <w:rFonts w:eastAsia="Calibri"/>
          <w:sz w:val="28"/>
          <w:szCs w:val="28"/>
        </w:rPr>
        <w:t xml:space="preserve">формулировку вопроса (вопросов), предлагаемого (предлагаемых) при проведении опроса, </w:t>
      </w:r>
      <w:r>
        <w:rPr>
          <w:bCs/>
          <w:color w:val="000000"/>
          <w:sz w:val="28"/>
          <w:szCs w:val="28"/>
        </w:rPr>
        <w:t>варианты волеизъявления участника опроса, разъяснения о порядке его запол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-комиссия</w:t>
      </w:r>
      <w:r>
        <w:rPr>
          <w:b/>
          <w:sz w:val="28"/>
          <w:szCs w:val="28"/>
        </w:rPr>
        <w:t xml:space="preserve"> по подготовке и проведению опроса</w:t>
      </w:r>
      <w:r>
        <w:rPr>
          <w:sz w:val="28"/>
          <w:szCs w:val="28"/>
        </w:rPr>
        <w:t xml:space="preserve"> (далее – Комиссия)</w:t>
      </w:r>
      <w:r>
        <w:rPr>
          <w:b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оллегиальный орган, сформированный из должностных лиц органов местного самоуправления, депутатов районного Собрания депутатов и представителей общественности, осуществляющий организационные действия по подготовке, проведению опроса граждан и установлению его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ициатива и порядок назнач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прос граждан проводится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 вопросам местного значения – по инициативе Каменского</w:t>
      </w:r>
      <w:r>
        <w:rPr>
          <w:color w:val="000000"/>
          <w:sz w:val="28"/>
          <w:szCs w:val="28"/>
        </w:rPr>
        <w:t xml:space="preserve"> районного  Собрания депутатов (далее – Собрание депутатов) или главы район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учёта мнения граждан при принятии решений об изменении целевого назначения земель муниципального образования для объектов краевого и межрегионального значения – по инициативе органов государственной власти Алтайского кра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Вопрос, </w:t>
      </w:r>
      <w:r>
        <w:rPr>
          <w:rFonts w:eastAsia="Calibri" w:cs="Times New Roman" w:ascii="Times New Roman" w:hAnsi="Times New Roman"/>
          <w:sz w:val="28"/>
          <w:szCs w:val="28"/>
        </w:rPr>
        <w:t>предлагаемый при проведении опроса</w:t>
      </w:r>
      <w:r>
        <w:rPr>
          <w:rFonts w:cs="Times New Roman" w:ascii="Times New Roman" w:hAnsi="Times New Roman"/>
          <w:sz w:val="28"/>
          <w:szCs w:val="28"/>
        </w:rPr>
        <w:t xml:space="preserve"> граждан, должен быть сформулирован таким образом, чтобы исключалась возможность его множественного толкования и не должен противоречить законодательству Российской Федерации и Алтайского края, Уставу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Инициирование опроса граждан главой района или органом государственной власти Алтайского края осуществляется посредством внес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обращения с указанием мотивов необходимости проведения опроса граждан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Инициирование опроса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м депутат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средством при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м депутатов</w:t>
      </w:r>
      <w:r>
        <w:rPr>
          <w:rFonts w:cs="Times New Roman" w:ascii="Times New Roman" w:hAnsi="Times New Roman"/>
          <w:sz w:val="28"/>
          <w:szCs w:val="28"/>
        </w:rPr>
        <w:t xml:space="preserve"> решения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Решение о назначении опроса граждан принимается Собранием депутатов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реш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опроса граждан устанавливаются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инициатор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дата и сроки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территория проведения опроса граждан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формулировка вопроса (вопросов), предлагаемого (предлагаемых) при проведении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методика проведения опроса (по полноте охвата опрашиваемых, по типу контакта с опрашиваемыми и т.п.)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форма опросного лист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минимальная численность жителей муниципального образования, участвующих в опросе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сональный соста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о назначении опроса граждан с указанием адреса места нахождения Комиссии </w:t>
      </w:r>
      <w:r>
        <w:rPr>
          <w:color w:val="000000"/>
          <w:sz w:val="28"/>
          <w:szCs w:val="28"/>
        </w:rPr>
        <w:t>подлежит опубликованию в порядке, предусмотренном Уставом, не менее чем за 15 дней до дня проведения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 Опрос граждан проводится </w:t>
      </w:r>
      <w:r>
        <w:rPr>
          <w:rFonts w:cs="Times New Roman" w:ascii="Times New Roman" w:hAnsi="Times New Roman"/>
          <w:sz w:val="28"/>
          <w:szCs w:val="28"/>
        </w:rPr>
        <w:t>не позднее чем через 40 дней со дня принятия решения о его назначении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дготовка к проведению опроса граждан и оповещение жителей</w:t>
        <w:br/>
        <w:t>о его проведении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Работу по подготовке к проведению опроса граждан Комиссия осуществляет на основе коллегиальности. Заседание Комиссии считается правомочным, если на нём присутствует не менее половины от установленного числа членов Комиссии. Решения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и принимаются большинством голосов от числа её членов, присутствующих на заседан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Комиссия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зднее чем через 5 дней со дня принятия решения о назначении опроса граждан проводит своё первое заседание, на котором по предложению инициатора проведения опроса граждан избирается председатель Комиссии и секретарь Комиссии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зднее чем через 10 дней со дня принятия решения о назначении опроса граждан и с учётом методики проведения опроса (вручение и сбор опросных листов по месту жительства, рассылка опросных листов по почте с последующим их сбором и т.п.) определяет список лиц, уполномоченных осуществлять выдачу и (или) сбор опросных листов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зднее чем через 20 дней со дня принятия решения о назначении опроса граждан и с учётом методики проведения опроса (сплошной или выборочный) составляет список участников опроса с указанием их фамилии, имени и отчества, года рождения, адреса места жительств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зднее, чем за 10 дней до дня проведения опроса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ет меры по оповещению населения (через средства массовой информации и иными способами) о дате, сроках и методике проведения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Администрация района не позднее, чем за 7 дней до дня проведения опроса граждан обеспечивает изготовление опросных листов в количестве, установленном решением Комиссии, и передаёт их Комиссии вместе с переносными (стационарными) ящиками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Каждый гражданин участвует в опросе непосредственно и обладает одним голосом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частие в опросе граждан является свободным и добровольным. Никто не может быть принуждён к выражению своего мнения либо отказу от нег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Опрос граждан проводится путём заполнения опросного листа участником опроса в день (дни) и срок (сроки), определённые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проведении опроса граждан посредством вручения и сбора опросных листов по месту жительства лицо, уполномоченное Комиссией осуществлять выдачу и сбор опросных листов, получает в Комиссии выписку из списка (часть списка) участников опроса, бланки опросных листов и переносной ящик для голосования. После прибытия к участнику (участникам) опроса, проживающему (проживающим) по соответствующему адресу, выдаёт ему (им) опросный лист (опросные листы). Участник опроса расписывается в списке участников опроса о получении опросного листа, заполняет его и опускает в переносно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При проведении опроса граждан посредством рассылки опросных листов по почте с последующим их сбором лицо, уполномоченное Комиссией осуществлять сбор опросных листов, получает в Комиссии выписку из списка (часть списка) участников опроса, которым опросные листы были отправлены по почте, и переносной ящик для голосования. После прибытия к участнику (участникам) опроса, проживающему по соответствующему адресу, предоставляет ему (им) возможность опустить полученный по почте и заполненный опросный лист в переносной ящик для голосования. После этого участник опроса расписывается в списке участников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ри проведении опроса граждан в специально отведённых помещениях для голосования член Комиссии выдаёт прибывшему в помещение участнику опроса опросный лист. Участник опроса расписывается в списке участников опроса о получении опросного листа, заполняет его и опускает в стационарны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ри проведении опроса граждан в специально отведённых помещениях для голосования вправе присутствовать представители инициатора опроса граждан и давать разъяснения участникам опроса по существу вопроса (вопросов) сформулированного (сформулированных) в опросном листе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ведение итогов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Результаты проведённого опроса граждан устанавливаются Комиссией путём обработки данных, содержащихся в полученных от участников опроса опросных листах, в течение 2 дней со дня 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По итогам обработки опросных листов Комиссия составляет протокол о результатах опроса граждан, в котором указывается следующее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исло граждан, включенных в список участников опрос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о граждан, принявших участие в опросе (определяется по числу подписей участников опроса в списке участников опроса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формулировка вопроса, предлагаемого при проведении опроса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частников опроса, ответивших на вопрос положи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частников опроса, ответивших на вопрос отрица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опросных листов, признанных недействительными (в которых знак не проставлен ни в одном из квадратов либо проставлен в обоих квадратах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Если опрос граждан проводился по нескольким вопросам, протокол о результатах опроса граждан по каждому вопросу составляется отдельн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На основании протокола (протоколов) о результатах опроса граждан Комиссия принимает решение о признании опроса состоявшимся (несостоявшимся) и действительным (недействительным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Опрос граждан признаётся несостоявшимся, если число граждан, принявших участие в опросе, меньш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инимальной численности жителей муниципального образования, участвующих в опросе, установленной </w:t>
      </w:r>
      <w:r>
        <w:rPr>
          <w:rFonts w:cs="Times New Roman" w:ascii="Times New Roman" w:hAnsi="Times New Roman"/>
          <w:sz w:val="28"/>
          <w:szCs w:val="28"/>
        </w:rPr>
        <w:t>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6. Опрос граждан признаётся недействительным, если, признаны недействительными более 50 процентов опросных листов, заполненных участниками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ротокол (протоколы) о результатах опроса граждан подписывается (подписываются) всеми членами Комиссии, решение Комиссии о признании опроса состоявшимся (несостоявшимся) и действительным (недействительным) подписывается председателем и секретарём Комисс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Документы, указанные в пункте 5.7 настоящего Положения, вместе с опросными листами передаются инициатору проведения опроса граждан не позднее чем на пятый день со дня истечения срока проведения опроса, установленного 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Результаты опроса граждан носят рекомендательный характер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 Результаты опроса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т опубликованию в порядке, предусмотренном Уставом, в течение 15 дней со дня </w:t>
      </w:r>
      <w:r>
        <w:rPr>
          <w:rFonts w:cs="Times New Roman" w:ascii="Times New Roman" w:hAnsi="Times New Roman"/>
          <w:sz w:val="28"/>
          <w:szCs w:val="28"/>
        </w:rPr>
        <w:t>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ирование опроса граждан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 </w:t>
      </w:r>
      <w:r>
        <w:rPr>
          <w:color w:val="000000"/>
          <w:sz w:val="28"/>
          <w:szCs w:val="28"/>
        </w:rPr>
        <w:t>Финансирование организационно-технического, материального и информационного обеспечения подготовки и проведения опроса граждан, инициированного Собранием депута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главой района, производится за счёт средств, предусмотренных на эти цели в бюджете муниципального образования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2. Финансирование мероприятий, связанных с подготовкой и проведением опроса граждан, инициированного </w:t>
      </w:r>
      <w:r>
        <w:rPr>
          <w:sz w:val="28"/>
          <w:szCs w:val="28"/>
        </w:rPr>
        <w:t>органом государственной власти Алтайского края,</w:t>
      </w:r>
      <w:r>
        <w:rPr>
          <w:rFonts w:eastAsia="Calibri"/>
          <w:sz w:val="28"/>
          <w:szCs w:val="28"/>
        </w:rPr>
        <w:t xml:space="preserve"> осуществляется за счёт средств бюджета Алтайского кра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35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 ЛИСТ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опроса граждан </w:t>
      </w:r>
      <w:r>
        <w:rPr>
          <w:b/>
          <w:bCs/>
          <w:sz w:val="28"/>
          <w:szCs w:val="28"/>
        </w:rPr>
        <w:t>в муниципальном образов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28"/>
          <w:vertAlign w:val="superscript"/>
        </w:rPr>
      </w:pPr>
      <w:r>
        <w:rPr>
          <w:b/>
          <w:color w:val="000000"/>
          <w:sz w:val="16"/>
          <w:szCs w:val="28"/>
          <w:vertAlign w:val="superscript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«___» _______________ 2012 год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sz w:val="22"/>
        </w:rPr>
      </w:pPr>
      <w:r>
        <w:rPr>
          <w:b/>
          <w:i/>
          <w:sz w:val="22"/>
        </w:rPr>
        <w:t>РАЗЪЯСНЕНИЕ ПОРЯДКА ЗАПОЛНЕНИЯ ОПРОСНОГО ЛИСТА</w:t>
      </w:r>
    </w:p>
    <w:p>
      <w:pPr>
        <w:pStyle w:val="Normal"/>
        <w:widowControl w:val="false"/>
        <w:pBdr>
          <w:bottom w:val="single" w:sz="12" w:space="1" w:color="000000"/>
        </w:pBdr>
        <w:spacing w:before="60" w:after="120"/>
        <w:jc w:val="both"/>
        <w:rPr/>
      </w:pPr>
      <w:r>
        <w:rPr>
          <w:sz w:val="22"/>
        </w:rPr>
        <w:t>Поставьте любой знак в пустом квадрате справа от ответа на сформулированный в опросном листе вопрос, за который Вы голосуете. Опросный лист, в котором знак не проставлен ни в одном из квадратов либо проставлен в обоих квадратах, считается недействительным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</w:rPr>
        <w:t>Считаете ли Вы необходимым принятие муниципального правового акта, предусматривающего ________________________________________?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597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8"/>
        <w:gridCol w:w="639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Да</w:t>
            </w:r>
          </w:p>
        </w:tc>
        <w:tc>
          <w:tcPr>
            <w:tcW w:w="306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2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widowControl w:val="false"/>
              <w:snapToGrid w:val="false"/>
              <w:spacing w:before="240" w:after="2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2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Нет</w:t>
            </w:r>
          </w:p>
        </w:tc>
        <w:tc>
          <w:tcPr>
            <w:tcW w:w="306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851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0:00Z</dcterms:created>
  <dc:creator>Кривов</dc:creator>
  <dc:description/>
  <cp:keywords/>
  <dc:language>en-US</dc:language>
  <cp:lastModifiedBy>111</cp:lastModifiedBy>
  <cp:lastPrinted>2012-05-25T14:45:00Z</cp:lastPrinted>
  <dcterms:modified xsi:type="dcterms:W3CDTF">2012-06-20T10:35:00Z</dcterms:modified>
  <cp:revision>13</cp:revision>
  <dc:subject/>
  <dc:title>ПРИМЕРНОЕ  ПОЛОЖЕНИЕ</dc:title>
</cp:coreProperties>
</file>