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0.06.2012 №  32                                                                         г. Камень– на 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решения районного Собрания депутатов от 07.11.2007 № 330 «О комплексной Программе социально-экономического развития Каменского района на 2008-2017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 25 Устава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 реализации комплексной Программы социально-экономического развития Каменского района на 2008-2017годы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аменская народн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район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епутатов от 20.06.2012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реализации комплексной Программы социально-экономиче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звития Каменского района на 2008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ая Программа социально-экономического развития Каменского района Алтайского края (далее - Программа) утверждена решением районного Собрания депутатов от 07.11.2007 № 330 «О комплексной Программе социально-экономического развития Каменского района на 2008-2017 годы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В ее состав вошли:</w:t>
      </w:r>
    </w:p>
    <w:p>
      <w:pPr>
        <w:pStyle w:val="Normal"/>
        <w:jc w:val="both"/>
        <w:rPr/>
      </w:pPr>
      <w:r>
        <w:rPr>
          <w:sz w:val="28"/>
          <w:szCs w:val="28"/>
        </w:rPr>
        <w:t>- концепция развития муниципального образования Каменский район Алтайского края до 2017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а социально-экономического развития муниципального образования на среднесрочный период (2008-2012 год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Главная цель Программы </w:t>
      </w:r>
      <w:r>
        <w:rPr>
          <w:sz w:val="28"/>
          <w:szCs w:val="28"/>
        </w:rPr>
        <w:t>– достижение высокого уровня жизни населения на основе динамичного развития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дикаторы и мероприятия охватывают </w:t>
      </w:r>
      <w:r>
        <w:rPr>
          <w:b/>
          <w:sz w:val="28"/>
          <w:szCs w:val="28"/>
        </w:rPr>
        <w:t>4 приоритетных направления</w:t>
      </w:r>
      <w:r>
        <w:rPr>
          <w:sz w:val="28"/>
          <w:szCs w:val="28"/>
        </w:rPr>
        <w:t xml:space="preserve"> социально-экономического развития района на среднесрочный пери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Создание  благоприятного социального климата для деятельности и здорового образа жизни на территории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Рост уровня и качества жизни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Рост экономического потенц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 Повышение эффективности системы управления районо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Для определения степени достижения целей и задач Программы проведен анализ фактических значений </w:t>
      </w:r>
      <w:r>
        <w:rPr>
          <w:b/>
          <w:sz w:val="28"/>
          <w:szCs w:val="28"/>
          <w:u w:val="single"/>
        </w:rPr>
        <w:t xml:space="preserve">52 индикаторов </w:t>
      </w:r>
      <w:r>
        <w:rPr>
          <w:sz w:val="28"/>
          <w:szCs w:val="28"/>
        </w:rPr>
        <w:t>и выполнения</w:t>
      </w:r>
      <w:r>
        <w:rPr>
          <w:b/>
          <w:sz w:val="28"/>
          <w:szCs w:val="28"/>
          <w:u w:val="single"/>
        </w:rPr>
        <w:t xml:space="preserve"> 73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зультатом анализа должно стать принятие конкретных управленческих решений органами местного самоуправления района  на плановый период с целью устранения проблем, влияющих на выполнение целей и задач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ТОГИ РЕАЛИЗАЦИИ МЕРОПРИЯТИ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73 мероприятий на 2011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 полностью завершены;</w:t>
      </w:r>
    </w:p>
    <w:p>
      <w:pPr>
        <w:pStyle w:val="Normal"/>
        <w:jc w:val="both"/>
        <w:rPr/>
      </w:pPr>
      <w:r>
        <w:rPr>
          <w:sz w:val="28"/>
          <w:szCs w:val="28"/>
        </w:rPr>
        <w:t>- 46 реализовались в плановом режи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 не финансировались, в т.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ализация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мероприятий перенесена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бщий объем финансирования плановых мероприятий в 2011 году запланирован в объеме </w:t>
      </w:r>
      <w:r>
        <w:rPr>
          <w:b/>
          <w:sz w:val="28"/>
          <w:szCs w:val="28"/>
        </w:rPr>
        <w:t xml:space="preserve">246891,69 тыс. рублей. </w:t>
      </w:r>
      <w:r>
        <w:rPr>
          <w:sz w:val="28"/>
          <w:szCs w:val="28"/>
        </w:rPr>
        <w:t xml:space="preserve"> Фактический объем финансирования по итогам 2011 года составил </w:t>
      </w:r>
      <w:r>
        <w:rPr>
          <w:b/>
          <w:sz w:val="28"/>
          <w:szCs w:val="28"/>
        </w:rPr>
        <w:t>322376,5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0,6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, тыс. руб.                                                                             Факт,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784,03                                   ЦЕЛЬ №1                                     81463,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547,62                                  ЦЕЛЬ № 2                                     89100,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5917,04                                ЦЕЛЬ № 3                                     151380,8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3                                           ЦЕЛЬ №4                                      4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ыс.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                                                                                             ФА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259,7                     федеральный бюджет                                  90297,9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4957,78                  краевой бюджет                                           176025,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35                           местный бюджет                                          12653,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339,21                   внебюджетные средства                              43399,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И ВЫПОЛНЕНИЯ ИНДИКАТОРОВ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i/>
          <w:sz w:val="28"/>
          <w:szCs w:val="28"/>
          <w:u w:val="single"/>
        </w:rPr>
        <w:t>52 целевых индикатор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ыполнены – </w:t>
      </w:r>
      <w:r>
        <w:rPr>
          <w:b/>
          <w:sz w:val="28"/>
          <w:szCs w:val="28"/>
        </w:rPr>
        <w:t>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 с превышением запланированных значений- 22</w:t>
      </w:r>
    </w:p>
    <w:p>
      <w:pPr>
        <w:pStyle w:val="Normal"/>
        <w:jc w:val="both"/>
        <w:rPr/>
      </w:pPr>
      <w:r>
        <w:rPr>
          <w:sz w:val="28"/>
          <w:szCs w:val="28"/>
        </w:rPr>
        <w:t>- не выполнены-</w:t>
      </w:r>
      <w:r>
        <w:rPr>
          <w:b/>
          <w:sz w:val="28"/>
          <w:szCs w:val="28"/>
        </w:rPr>
        <w:t>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№ 1: </w:t>
      </w:r>
      <w:r>
        <w:rPr>
          <w:b/>
          <w:i/>
          <w:sz w:val="28"/>
          <w:szCs w:val="28"/>
          <w:u w:val="single"/>
        </w:rPr>
        <w:t>Создание благоприятного социального климата для деятельности и здорового образа жизни на территор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стижение данной цели осуществлялось в рамках реализации </w:t>
      </w:r>
      <w:r>
        <w:rPr>
          <w:b/>
          <w:sz w:val="28"/>
          <w:szCs w:val="28"/>
        </w:rPr>
        <w:t>18 мероприятий (</w:t>
      </w:r>
      <w:r>
        <w:rPr>
          <w:sz w:val="28"/>
          <w:szCs w:val="28"/>
        </w:rPr>
        <w:t xml:space="preserve">11 КЦП, 6 ВЦП, 1 не программное мероприятие) и оценивается </w:t>
      </w:r>
      <w:r>
        <w:rPr>
          <w:b/>
          <w:sz w:val="28"/>
          <w:szCs w:val="28"/>
        </w:rPr>
        <w:t>24 целевыми индикато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финансирования программных мероприятий в 2011году запланирован  в объеме 34728,03 тыс. рублей , в т.ч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ыс. рубл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деральный бюджет    1611,4                                                   1712,8 (106,3%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аевой бюджет             30986,63                 </w:t>
      </w:r>
      <w:r>
        <w:rPr>
          <w:b/>
          <w:sz w:val="28"/>
          <w:szCs w:val="28"/>
        </w:rPr>
        <w:t>ФАКТ</w:t>
      </w:r>
      <w:r>
        <w:rPr>
          <w:b/>
          <w:i/>
          <w:sz w:val="28"/>
          <w:szCs w:val="28"/>
        </w:rPr>
        <w:t xml:space="preserve">                  75592,2(243,9%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ный бюджет         2130                                                      5887,6  (276,4%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ГО- 34728,03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 xml:space="preserve">КЦП 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« Демографическое развитие Алтайского края» на 2008-2015 годы     </w:t>
      </w:r>
      <w:r>
        <w:rPr>
          <w:sz w:val="28"/>
          <w:szCs w:val="28"/>
        </w:rPr>
        <w:t>по направлению «Поддержка семей с детьми» профинансировано в объеме 2242,4 тыс. рублей за счет средств федерального бюджета, в результа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9  многодетных семей получили единовременное пособие в размере 7,5 тыс. рублей для подготовки к школе перв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57 многодетных семей получили пособие в размере 5 тыс. рублей для подготовки к школе учащихся 2-11 клас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аправлению «Содействие устройству  на воспитание в семьи детей-сирот и детей, оставшихся без попечени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семья  получила единовременное  пособие по усыновлению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правлению «Повышение уровня занятости женщин, имеющих малолетних детей, их профессиональная подготовка и переподготовка»</w:t>
      </w:r>
    </w:p>
    <w:p>
      <w:pPr>
        <w:pStyle w:val="Normal"/>
        <w:jc w:val="both"/>
        <w:rPr/>
      </w:pPr>
      <w:r>
        <w:rPr>
          <w:sz w:val="28"/>
          <w:szCs w:val="28"/>
        </w:rPr>
        <w:t>-   1 из    женщин, имеющих детей в возрасте до 3-х лет, трудоустроена на временные и обществен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 женщин, имеющих малолетних детей прошли профессиональную переподготов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еализацию </w:t>
      </w:r>
      <w:r>
        <w:rPr>
          <w:b/>
          <w:i/>
          <w:sz w:val="28"/>
          <w:szCs w:val="28"/>
        </w:rPr>
        <w:t>КЦП «Культура Алтайского края» на 2007-2012годы</w:t>
      </w:r>
      <w:r>
        <w:rPr>
          <w:sz w:val="28"/>
          <w:szCs w:val="28"/>
        </w:rPr>
        <w:t xml:space="preserve"> запланировано 201,1 тыс. рублей за счет ч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ованно приобретено 213 экземпляров  справочной, энциклопедической, художественной и детск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о 2 компьютера для детской школы искусств с. Новоярки и КПО с. Гонохово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КЦП «Обеспечение жильем или улучшение жилищных условий молодых семей в Алтайском крае» на 2011-2015годы</w:t>
      </w:r>
      <w:r>
        <w:rPr>
          <w:sz w:val="28"/>
          <w:szCs w:val="28"/>
        </w:rPr>
        <w:t>, запланировано 904,7 тыс. рублей  фактически профинансировано 59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выплата на улучшение жилищных условий предоставлена одной сем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>КЦП «Предупреждение заболеваний социального характера и борьба с ними» на 2007-2011годы завершила свою реал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ирования программы составил 473,81тыс. рублей за счет ч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 закуп медицинских иммунобиологических препаратов для иммунизации детей  против  природно-очагов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едено централизованное обеспечение противотуберкулезными препаратами основного и резервного ряда для больных туберкулез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КЦП «Социальная поддержка малоимущих граждан и малоимущих семей с детьми»  на 20011-2013 годы </w:t>
      </w:r>
      <w:r>
        <w:rPr>
          <w:sz w:val="28"/>
          <w:szCs w:val="28"/>
        </w:rPr>
        <w:t>профинансирована в размере 15342,8 тыс. рублей (100% от плана на год) за счет ч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в денежной или натуральной форме оказана 1631 семье попавшей в трудную жизненную ситу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90 семей получили субсидию на оплату жилищного помещения и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41 школьник из семей, находящихся в трудной жизненной ситуации прошли оздоровление в лагерях с дневным пребыванием при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ны в поселениях мероприятия для малоимущих граждан посвященные: Международному дню пожилого человека, Дню семьи, Дню матери, Дню защиты детей, новогодним и рождественским праздник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КЦП «Профилактика преступлений и иных правонарушений в Алтайском крае» на 2009-2012 годы</w:t>
      </w:r>
      <w:r>
        <w:rPr>
          <w:sz w:val="28"/>
          <w:szCs w:val="28"/>
        </w:rPr>
        <w:t xml:space="preserve"> профинансировано 4,32 тыс. рублей за счет чего в районе  проводились в районе массовые физкультурно-оздоровительные мероприятия среди детей и подростков по футболу, хоккею, лыжным гонкам, шахматам, настольному теннис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 xml:space="preserve">КЦП «Социальная профилактика правонарушений несовершеннолетних в Алтайском крае» Все в твоих руках» на 2009-2011 годы </w:t>
      </w:r>
      <w:r>
        <w:rPr>
          <w:sz w:val="28"/>
          <w:szCs w:val="28"/>
        </w:rPr>
        <w:t xml:space="preserve"> заверш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финансирования в 2011году составил  146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КЦП «Повышение устойчивости жилых домов, основных объектов и систем жизнеобеспечения в сейсмических  районах Алтайского края» на 2010-2014годы</w:t>
      </w:r>
      <w:r>
        <w:rPr>
          <w:sz w:val="28"/>
          <w:szCs w:val="28"/>
        </w:rPr>
        <w:t xml:space="preserve"> профинансировано 473,81 тыс. рублей за счет ч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о повышение сейсмостойкости строящейся МОУ Аллакской средней школы на 180 мест в с. Алла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ВЦП «Молодежь Алтая» на 2011-2013 годы </w:t>
      </w:r>
      <w:r>
        <w:rPr>
          <w:sz w:val="28"/>
          <w:szCs w:val="28"/>
        </w:rPr>
        <w:t>профинансировано 44,5 тыс рублей.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бровольческой деятельности молодежи, создание условий для  деятельности молодежных общественных  объединений и некоммерче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у среди молодежи общественных ценностей, просвещению по всему спектру вопросов жизни молодежи в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спартакиад, учебно-тренировочных сборов, туристических слетов, фестивалей, конкурсов в сфере гражданского образования и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 xml:space="preserve">ВЦП «Развитие физической культуры и спорта в Алтайском крае» на 2009-2011 годы. </w:t>
      </w:r>
      <w:r>
        <w:rPr>
          <w:sz w:val="28"/>
          <w:szCs w:val="28"/>
        </w:rPr>
        <w:t>Реализация программы завершена. Объем финансирования в 2011 году составил 479,3 тыс. рублей в т. ч. из краевого бюджета- 154,8 тыс. рублей, из муниципального бюджета- 324,5 тыс. рублей.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йонных соревнований и олимпи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раевых  и всероссийских соревн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 и оборудов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ВЦП «Развитие образования в Алтайском крае» на 2011-2013 годы</w:t>
      </w:r>
      <w:r>
        <w:rPr>
          <w:sz w:val="28"/>
          <w:szCs w:val="28"/>
        </w:rPr>
        <w:t xml:space="preserve"> профинансировано из краевого бюджета 471,66 тыс. рублей, из муниципального бюджета 1403 тыс. рублей. Средства направлены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единой образовательной информационной среды, в т.ч. организация дистанционного обучения детей-инвалид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валификации педагогических и руководящих работников сферы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единовременных выплат в целях поддержки молодых специалист, работающих в системе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предоставление финансовой поддержки педагогическим работникам на организацию лечения в санаторно-курортных учреждениях расположенных на территории Алтай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ю и проведение единого государственного экзамена и государственной итоговой аттестации выпускников 9-х кла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финансовой поддержки одаренн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овогодни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образовательных учреждений современным оборудование, корпусной мебелью, компьютерной техник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ВЦП «Модернизация технологического оборудования школьных столовых в Алтайском крае» на 2008-2010 годы </w:t>
      </w:r>
      <w:r>
        <w:rPr>
          <w:sz w:val="28"/>
          <w:szCs w:val="28"/>
        </w:rPr>
        <w:t>заверш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финансирования в 2011г. составил 398,3 тыс. рублей за счет чего проведена модернизация оборудования в 1 школе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оприятие </w:t>
      </w:r>
      <w:r>
        <w:rPr>
          <w:b/>
          <w:i/>
          <w:sz w:val="28"/>
          <w:szCs w:val="28"/>
        </w:rPr>
        <w:t xml:space="preserve">«Ремонт и реконструкция объектов соцкультбыта» </w:t>
      </w:r>
      <w:r>
        <w:rPr>
          <w:sz w:val="28"/>
          <w:szCs w:val="28"/>
        </w:rPr>
        <w:t>в 2011 году профинансировано в объеме 3352,7 тыс. рублей за счет чего произведен ремонт в детских садах и школах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роприятие программы реализовалось в неплановом режим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. ФЦП «Об обеспечении жильем ветеранов ВОВ 1941-1945гг.». </w:t>
      </w:r>
      <w:r>
        <w:rPr>
          <w:sz w:val="28"/>
          <w:szCs w:val="28"/>
        </w:rPr>
        <w:t>По данной программе  профинансировано29313тыс. рублей, улучшили жилищные условия 32 участника 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остижение целевых индикатор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</w:t>
      </w:r>
      <w:r>
        <w:rPr>
          <w:b/>
          <w:sz w:val="28"/>
          <w:szCs w:val="28"/>
          <w:u w:val="single"/>
        </w:rPr>
        <w:t>24 целевых индика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ы плановые значения </w:t>
      </w:r>
      <w:r>
        <w:rPr>
          <w:b/>
          <w:sz w:val="28"/>
          <w:szCs w:val="28"/>
        </w:rPr>
        <w:t>9 индикаторов</w:t>
      </w:r>
      <w:r>
        <w:rPr>
          <w:sz w:val="28"/>
          <w:szCs w:val="28"/>
        </w:rPr>
        <w:t xml:space="preserve"> («Денежные доходы на душу населения», «Среднемесячная начисленная заработная плата одного работника», «Темп роста среднемесячной начисленной заработной платы»,  «Уровень официально зарегистрированной безработицы», «Объем амбулаторной медицинской помощи в расчете на одного жителя»», «Средняя продолжительность пребывания пациента на койке в круглосуточном стационаре муниципальных учреждений здравоохранения», «Доля детей в возрасте от 3до 7 лет, получающих дошкольную образовательную и (или) услугу по их содержанию в организациях различной организационно-правовой формы и формы собственности, в общей численности детей от 3до 7 лет», « Доля лиц, занимающихся в физкультурно- оздоровительных клубах, секциях, группах, в общей численности населения района», «Количество экземпляров библиотечного фонда общедоступных библиотек на 1000 человек на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гнуто плановое значение </w:t>
      </w:r>
      <w:r>
        <w:rPr>
          <w:b/>
          <w:sz w:val="28"/>
          <w:szCs w:val="28"/>
        </w:rPr>
        <w:t xml:space="preserve">4 индикаторов </w:t>
      </w:r>
      <w:r>
        <w:rPr>
          <w:sz w:val="28"/>
          <w:szCs w:val="28"/>
        </w:rPr>
        <w:t>(«Темп роста численности занятых в экономике», «Объем стационарной медицинской помощи в расчете на одного жителя», «Стоимость содержания одной койки в государственных (муниципальных) учреждениях здравоохранения в сутки», «Удовлетворенность населения качеством предоставляемых услуг в сфере культуры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стигнуты значения </w:t>
      </w:r>
      <w:r>
        <w:rPr>
          <w:b/>
          <w:sz w:val="28"/>
          <w:szCs w:val="28"/>
        </w:rPr>
        <w:t>11 индикаторов (</w:t>
      </w:r>
      <w:r>
        <w:rPr>
          <w:sz w:val="28"/>
          <w:szCs w:val="28"/>
        </w:rPr>
        <w:t>«Коэффициент естественного прироста (убыли) населения», «Общий коэффициент рождаемости», «Коэффициент миграционного прироста (убыли)», «Уровень преступности», «Объем  оказания медицинской помощи в дневных стационарах всех типов в расчете на одного жителя», «Уровень госпитализации в муниципальные учреждения здравоохранения», «Уровень удовлетворения потребности населения в медицинской помощи», «Удовлетворенность населения качеством общего образования», «Охват учащихся общеобразовательных школ летним отдыхом», «Обеспеченность плоскостными спортивными сооружениями и спортивными залами», «Доля населения, участвующего в платных культурно-досуговых мероприятиях, организованных органами местного самоуправления муниципальн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ЦЕЛЬ №2 </w:t>
      </w:r>
      <w:r>
        <w:rPr>
          <w:b/>
          <w:i/>
          <w:sz w:val="28"/>
          <w:szCs w:val="28"/>
          <w:u w:val="single"/>
        </w:rPr>
        <w:t>Рост уровня и качества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стижение цели осуществлялось в рамках реализации </w:t>
      </w:r>
      <w:r>
        <w:rPr>
          <w:b/>
          <w:sz w:val="28"/>
          <w:szCs w:val="28"/>
        </w:rPr>
        <w:t>20 мероприят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 3 КЦП, 4 ВЦП, 3 МЦП, 10 не программных мероприятий )  и оценивается  </w:t>
      </w:r>
      <w:r>
        <w:rPr>
          <w:b/>
          <w:sz w:val="28"/>
          <w:szCs w:val="28"/>
        </w:rPr>
        <w:t>11 индикатор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й объем финансирования программных мероприятий в 2011 году запланирован в объеме 55547,62 тыс. рублей в т.ч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федеральный бюджет          5000                               8782,32(175,6%)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евой бюджет                   40608,41                        68284,98(168,2%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стный бюджет                 5205         </w:t>
      </w:r>
      <w:r>
        <w:rPr>
          <w:b/>
          <w:sz w:val="28"/>
          <w:szCs w:val="28"/>
        </w:rPr>
        <w:t>ФАКТ</w:t>
      </w:r>
      <w:r>
        <w:rPr>
          <w:b/>
          <w:i/>
          <w:sz w:val="28"/>
          <w:szCs w:val="28"/>
        </w:rPr>
        <w:t xml:space="preserve">         6649,4      (127,8%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бюджетные средства   4734,21                          3434,21    (72,5%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-                                  55547,62                       87150,91 ( 156,9%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еализовались 3 не программных мероприя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роительство базы отдыха в с. Обское- </w:t>
      </w:r>
      <w:r>
        <w:rPr>
          <w:sz w:val="28"/>
          <w:szCs w:val="28"/>
        </w:rPr>
        <w:t>перенесено на 2012год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троительство базы отдыха на реке Прослауха- </w:t>
      </w:r>
      <w:r>
        <w:rPr>
          <w:sz w:val="28"/>
          <w:szCs w:val="28"/>
        </w:rPr>
        <w:t>финансовые затруднения собственник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роительство базы отдыха в с. Корнилово</w:t>
      </w:r>
      <w:r>
        <w:rPr>
          <w:sz w:val="28"/>
          <w:szCs w:val="28"/>
        </w:rPr>
        <w:t xml:space="preserve"> - финансовые затруднения собственник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15 мероприятий осуществлялась в плановом режим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КЦП «Содействие занятости населения Алтайского края» на 2010-2012 годы</w:t>
      </w:r>
      <w:r>
        <w:rPr>
          <w:sz w:val="28"/>
          <w:szCs w:val="28"/>
        </w:rPr>
        <w:t xml:space="preserve"> профинансирована в объеме 13245,68 тыс рублей в т. ч. из краевого бюджета 11124,58 тыс. рублей, из местного бюджета- 188,5 тыс. рублей., внебюджетные средства-1932,6 тыс. рублей за счет ч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5 человек были устроены на общественные и времен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23 несовершеннолетних подростка устроены на времен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а поддержка 2 семьям переселившимся в сельскую мес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чены пособия по безработице безработным граждана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КЦП «Дополнительные мероприятия по снижению напряженности на рынке труда в Алтайском крае в 2011 году»</w:t>
      </w:r>
      <w:r>
        <w:rPr>
          <w:sz w:val="28"/>
          <w:szCs w:val="28"/>
        </w:rPr>
        <w:t xml:space="preserve"> заверш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программе профинансировано 3887,88 тыс. рублей( 100% от план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ВЦП «Совершенствование деятельности института мировой юстиции на территории Алтайского края» на2011-2013годы</w:t>
      </w:r>
      <w:r>
        <w:rPr>
          <w:sz w:val="28"/>
          <w:szCs w:val="28"/>
        </w:rPr>
        <w:t xml:space="preserve"> запланировано-70,3 тыс. рублей,  профинансировано – 140,6 тыс. рублей (в 2раза больше планового значения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ВЦП «О дополнительных мерах по улучшению социального обслуживания граждан пожилого возраста в Алтайском крае» на 2009-2011годы</w:t>
      </w:r>
      <w:r>
        <w:rPr>
          <w:sz w:val="28"/>
          <w:szCs w:val="28"/>
        </w:rPr>
        <w:t xml:space="preserve"> завершена. Данная программа финансировалась из внебюджетных средств в размере 14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ВЦП «Развитие системы отдыха и оздоровления детей в Алтайском крае» на 2011-2013 годы</w:t>
      </w:r>
      <w:r>
        <w:rPr>
          <w:sz w:val="28"/>
          <w:szCs w:val="28"/>
        </w:rPr>
        <w:t xml:space="preserve"> из запланированных 230 тыс. рублей фактически профинансировано 309,5 тыс. рублей (134,6% от запланированного) за счет ч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86 детей отдохнули в загородных лагерях и на летних детских площадк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ВЦП «Формирование и пропаганда здорового образа жизни среди населения Алтайского края» </w:t>
      </w:r>
      <w:r>
        <w:rPr>
          <w:sz w:val="28"/>
          <w:szCs w:val="28"/>
        </w:rPr>
        <w:t>финансирование из краевого бюджета не вело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МЦП «Энергосбережение и повышение энергетической эффективности в Каменском районе на 2011-2012 годы</w:t>
      </w:r>
      <w:r>
        <w:rPr>
          <w:sz w:val="28"/>
          <w:szCs w:val="28"/>
        </w:rPr>
        <w:t>» профинансирована в полном объеме в размере 140 тыс. рублей. за счет чего: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 энергоаудит в 7 школах с оформлением энергопаспо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о 4 прибора учета тепловой энерг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МЦП «О поддержке и развитии предпринимательства в Каменском районе»на 2010-2013годы</w:t>
      </w:r>
      <w:r>
        <w:rPr>
          <w:sz w:val="28"/>
          <w:szCs w:val="28"/>
        </w:rPr>
        <w:t xml:space="preserve"> профинансировано 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чего ведется постоянная работа информационно-консультационного центра, проводились семинары, дни открытых двер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МЦП «Комплексные меры профилактики наркомании в Каменском районе» на 2010-2012 годы</w:t>
      </w:r>
      <w:r>
        <w:rPr>
          <w:sz w:val="28"/>
          <w:szCs w:val="28"/>
        </w:rPr>
        <w:t xml:space="preserve"> финансирование  не вело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ирование и строительство турэкоцентра в районе с. Обское профинансировано в размере 100 тыс. рублей за счет собственных средств предприят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Строительство средней общеобразовательной школы на 180 мест с. Аллак</w:t>
      </w:r>
      <w:r>
        <w:rPr>
          <w:sz w:val="28"/>
          <w:szCs w:val="28"/>
        </w:rPr>
        <w:t xml:space="preserve"> профинансировано 56436,8 тыс. рублей из краевого бюджета, 6270,9 тыс. рублей из местного бюджета. Строительство школы согласно заключенного муниципального контракта будет завершено в октябре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Проектирование и строительство причала под стоянку маломерного речного транспорта, дома рыбака, склада хозяйственного инвентаря</w:t>
      </w:r>
      <w:r>
        <w:rPr>
          <w:sz w:val="28"/>
          <w:szCs w:val="28"/>
        </w:rPr>
        <w:t xml:space="preserve"> финансирование составило 300 тыс. рублей или 100% от план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Строительство базы отдыха на озере Горькое</w:t>
      </w:r>
      <w:r>
        <w:rPr>
          <w:sz w:val="28"/>
          <w:szCs w:val="28"/>
        </w:rPr>
        <w:t xml:space="preserve"> профинансировано в размере 50% от плана и составило 750 тыс. рубл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 xml:space="preserve">Проектирование и строительство базы отдыха в районе с. Аллак </w:t>
      </w:r>
      <w:r>
        <w:rPr>
          <w:sz w:val="28"/>
          <w:szCs w:val="28"/>
        </w:rPr>
        <w:t>профинансировано в полном объеме и введено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мероприятие </w:t>
      </w:r>
      <w:r>
        <w:rPr>
          <w:b/>
          <w:i/>
          <w:sz w:val="28"/>
          <w:szCs w:val="28"/>
        </w:rPr>
        <w:t>«Реформирование ЖКХ»</w:t>
      </w:r>
      <w:r>
        <w:rPr>
          <w:sz w:val="28"/>
          <w:szCs w:val="28"/>
        </w:rPr>
        <w:t xml:space="preserve"> было запланировано 7082 тыс. рублей. Район принял участие в реализации закона « О фонде содействия реформированию ЖКХ», в результате чего проведен капитальный ремонт 2-х многоэтажных домов в с. Луговое. Финансирование велось из федерального бюджета- 5000 тыс. рублей, краевого- 150 тыс. рублей, местного – 150 тыс. рублей, внебюджетные средства- 178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мероприятие </w:t>
      </w:r>
      <w:r>
        <w:rPr>
          <w:b/>
          <w:i/>
          <w:sz w:val="28"/>
          <w:szCs w:val="28"/>
        </w:rPr>
        <w:t>«Проведение работы по охране труда»</w:t>
      </w:r>
      <w:r>
        <w:rPr>
          <w:sz w:val="28"/>
          <w:szCs w:val="28"/>
        </w:rPr>
        <w:t xml:space="preserve"> запланировано 2,21 тыс. рублей и профинансирова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остижение целевых индика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</w:t>
      </w:r>
      <w:r>
        <w:rPr>
          <w:b/>
          <w:sz w:val="28"/>
          <w:szCs w:val="28"/>
        </w:rPr>
        <w:t>11 индикаторов</w:t>
      </w:r>
      <w:r>
        <w:rPr>
          <w:sz w:val="28"/>
          <w:szCs w:val="28"/>
        </w:rPr>
        <w:t xml:space="preserve"> по итогам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ы плановые значения </w:t>
      </w:r>
      <w:r>
        <w:rPr>
          <w:b/>
          <w:sz w:val="28"/>
          <w:szCs w:val="28"/>
        </w:rPr>
        <w:t>7 индикаторов (</w:t>
      </w:r>
      <w:r>
        <w:rPr>
          <w:sz w:val="28"/>
          <w:szCs w:val="28"/>
        </w:rPr>
        <w:t>Обеспеченность жильем»,  «Ввод нового жилья за счет всех источников финансирования», «Оборот розничной торговли в расчете на душу населения», « Индекс физического объема оборота розничной торговли», «Оборот общественного питания в расчете на душу населения», «Индекс физического объема оборота общественного питания», «Темп роста платных услуг населению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стигнуты плановые значения  </w:t>
      </w:r>
      <w:r>
        <w:rPr>
          <w:b/>
          <w:sz w:val="28"/>
          <w:szCs w:val="28"/>
        </w:rPr>
        <w:t xml:space="preserve">1 индикатора </w:t>
      </w:r>
      <w:r>
        <w:rPr>
          <w:sz w:val="28"/>
          <w:szCs w:val="28"/>
        </w:rPr>
        <w:t>(«Уровень газификации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 достигнуты значения </w:t>
      </w:r>
      <w:r>
        <w:rPr>
          <w:b/>
          <w:sz w:val="28"/>
          <w:szCs w:val="28"/>
        </w:rPr>
        <w:t xml:space="preserve">3 индикаторов </w:t>
      </w:r>
      <w:r>
        <w:rPr>
          <w:sz w:val="28"/>
          <w:szCs w:val="28"/>
        </w:rPr>
        <w:t>(«Фактический уровень платежей населения за жилье и коммунальные услуги к уровню начислений», «Доля прибыльных организаций жилищно-коммунального комплекса», «Протяженности автомобильных дорог общего пользования с твердым покрытием в общей протяженности автомобильных дорог общего пользования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ЦЕЛЬ №3 </w:t>
      </w:r>
      <w:r>
        <w:rPr>
          <w:b/>
          <w:sz w:val="28"/>
          <w:szCs w:val="28"/>
          <w:u w:val="single"/>
        </w:rPr>
        <w:t>Рост экономического потенц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Достижение цели осуществлялась в рамках </w:t>
      </w:r>
      <w:r>
        <w:rPr>
          <w:b/>
          <w:sz w:val="28"/>
          <w:szCs w:val="28"/>
        </w:rPr>
        <w:t>27 мероприятий</w:t>
      </w:r>
      <w:r>
        <w:rPr>
          <w:sz w:val="28"/>
          <w:szCs w:val="28"/>
        </w:rPr>
        <w:t xml:space="preserve"> ( 1 ФЦП, 3 ВЦП, 23 не программных мероприятия)  и оценивается </w:t>
      </w:r>
      <w:r>
        <w:rPr>
          <w:b/>
          <w:sz w:val="28"/>
          <w:szCs w:val="28"/>
        </w:rPr>
        <w:t>12 индикатор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бщий объем финансирования программных мероприятий в 2011 году запланирован в объеме 155917,04 тыс. рублей в т.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деральный бюджет        24648,3                                          1545( 6,3%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аевой бюджет                  82719,74         </w:t>
      </w:r>
      <w:r>
        <w:rPr>
          <w:b/>
          <w:sz w:val="28"/>
          <w:szCs w:val="28"/>
        </w:rPr>
        <w:t>ФАКТ</w:t>
      </w:r>
      <w:r>
        <w:rPr>
          <w:b/>
          <w:i/>
          <w:sz w:val="28"/>
          <w:szCs w:val="28"/>
        </w:rPr>
        <w:t xml:space="preserve">                 17985,04(21,7%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бюджетные средства   48549                                           49863(102,7%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                               155917,04                                     69393,04( 44,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</w:t>
      </w:r>
      <w:r>
        <w:rPr>
          <w:b/>
          <w:sz w:val="28"/>
          <w:szCs w:val="28"/>
        </w:rPr>
        <w:t xml:space="preserve">  22 программных мероприятий</w:t>
      </w:r>
      <w:r>
        <w:rPr>
          <w:sz w:val="28"/>
          <w:szCs w:val="28"/>
        </w:rPr>
        <w:t xml:space="preserve"> осуществлялась в плановом режим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ФЦП «Социальное развитие села» до 2012 года</w:t>
      </w:r>
      <w:r>
        <w:rPr>
          <w:sz w:val="28"/>
          <w:szCs w:val="28"/>
        </w:rPr>
        <w:t xml:space="preserve"> реализовалась по двум направлениям: </w:t>
      </w:r>
      <w:r>
        <w:rPr>
          <w:b/>
          <w:i/>
          <w:sz w:val="28"/>
          <w:szCs w:val="28"/>
        </w:rPr>
        <w:t>«Предоставление жилья в сельской местности» и «Предоставление жилья в сельской местности для молодых семей и молодых специалистов».</w:t>
      </w:r>
      <w:r>
        <w:rPr>
          <w:sz w:val="28"/>
          <w:szCs w:val="28"/>
        </w:rPr>
        <w:t>Объем финансирования составил 5403 тыс.рублей. Приобретено на вторичном рынке жилье общей площадью  492,4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ирование </w:t>
      </w:r>
      <w:r>
        <w:rPr>
          <w:b/>
          <w:i/>
          <w:sz w:val="28"/>
          <w:szCs w:val="28"/>
        </w:rPr>
        <w:t>ВЦП «Развитие молочного скотоводства в Алтайском крае» на 2009-2012годы</w:t>
      </w:r>
      <w:r>
        <w:rPr>
          <w:sz w:val="28"/>
          <w:szCs w:val="28"/>
        </w:rPr>
        <w:t xml:space="preserve"> составило 23,46 тыс. рублей за счет ч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о субсидирование  части затрат на реализованное молоко и молочные продукты соб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ВЦП «Развитие сельского хозяйства Алтайского края» на 2008-2012 годы</w:t>
      </w:r>
      <w:r>
        <w:rPr>
          <w:sz w:val="28"/>
          <w:szCs w:val="28"/>
        </w:rPr>
        <w:t xml:space="preserve"> профинансирована в полном объеме, размер финансирования составил- 101809,43 тыс. рублей. Основной объем средств направлен на субсидирование затрат по привлеченным кредитам сельхозтоваропроизводителями. Кредитные ресурсы привлекались на приобретение элитных семян, новой  сельскохозяйственной технике, КР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Финансирование ВЦП «Развитие свеклосахарного производства в Алтайском крае» на 2009-2012 годы</w:t>
      </w:r>
      <w:r>
        <w:rPr>
          <w:sz w:val="28"/>
          <w:szCs w:val="28"/>
        </w:rPr>
        <w:t xml:space="preserve"> составило 45 тыс. рублей. Средства были направлены на субсидирование части затрат на перевозку сахарной свеклы автомобилями и железнодорожным тран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Развитие кормопроизводства и укрепление кормовой базы»</w:t>
      </w:r>
      <w:r>
        <w:rPr>
          <w:sz w:val="28"/>
          <w:szCs w:val="28"/>
        </w:rPr>
        <w:t xml:space="preserve"> профинансирова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«Выращивание технической культуры Рапс» профинансировано полностью, за счет чего велось субсидирование части затрат на приобретение минеральных удобрений и средств защиты раст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Проектирование и устройство  промышленной площад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мероприятие профинансировано полностью,  за счет чего произведено распланирование площади, подготовлен участок, проведены земля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Строительство полигона для захоронения промышленных отходов производства мясокомбината»</w:t>
      </w:r>
      <w:r>
        <w:rPr>
          <w:sz w:val="28"/>
          <w:szCs w:val="28"/>
        </w:rPr>
        <w:t xml:space="preserve"> профинансировано на 50%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Ввод в действие производственной базы К(Ф)Х Мармазинских»</w:t>
      </w:r>
      <w:r>
        <w:rPr>
          <w:sz w:val="28"/>
          <w:szCs w:val="28"/>
        </w:rPr>
        <w:t xml:space="preserve">  профинансировано на 100%. Завершено строительство зерносклада на 750тонн, мастерской на 2 единицы техники, мехтока  и открытой стоянки для сельхозтехни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Ввод в действие производственной базы К(Ф)Х Хар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о на 50%. За счет чего построен зерносклад на 300тон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 xml:space="preserve">«Проектирование и устройство промышленной площадки и подъездной дороги» </w:t>
      </w:r>
      <w:r>
        <w:rPr>
          <w:sz w:val="28"/>
          <w:szCs w:val="28"/>
        </w:rPr>
        <w:t>профинансировано на 5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 xml:space="preserve">«Строительство магазина в селе Аллак» </w:t>
      </w:r>
      <w:r>
        <w:rPr>
          <w:sz w:val="28"/>
          <w:szCs w:val="28"/>
        </w:rPr>
        <w:t>профинансировано в полном размере. Завершено строительство здания магазина, площадки для мусорн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Проектирование и строительство пометохранилища»</w:t>
      </w:r>
      <w:r>
        <w:rPr>
          <w:sz w:val="28"/>
          <w:szCs w:val="28"/>
        </w:rPr>
        <w:t xml:space="preserve"> профинансировано на 10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Строительство производственной базы  К(Ф)Х Гартман»</w:t>
      </w:r>
      <w:r>
        <w:rPr>
          <w:sz w:val="28"/>
          <w:szCs w:val="28"/>
        </w:rPr>
        <w:t xml:space="preserve"> профинансировано полностью. Завершено строительство зернотока и зерноскл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Строительство магазина в с. Аллак»</w:t>
      </w:r>
      <w:r>
        <w:rPr>
          <w:sz w:val="28"/>
          <w:szCs w:val="28"/>
        </w:rPr>
        <w:t xml:space="preserve"> ИП Улитина Е.А. профинансировано в полном размере. Завершено строительство здания магазина, площадки для мусорн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Строительство  магазина в с. Обское»</w:t>
      </w:r>
      <w:r>
        <w:rPr>
          <w:sz w:val="28"/>
          <w:szCs w:val="28"/>
        </w:rPr>
        <w:t xml:space="preserve"> профинансировано полностью. Завершено строительством здания магазина, площадки для мусорных контейне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Строительство производственной базы К(Ф)Х Анищенко»</w:t>
      </w:r>
      <w:r>
        <w:rPr>
          <w:sz w:val="28"/>
          <w:szCs w:val="28"/>
        </w:rPr>
        <w:t xml:space="preserve"> профинансировано на 50% за счет чего построены три зернос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Строительство производственной базы К(Ф)Х Внуков»</w:t>
      </w:r>
      <w:r>
        <w:rPr>
          <w:sz w:val="28"/>
          <w:szCs w:val="28"/>
        </w:rPr>
        <w:t xml:space="preserve"> профинансировано на 100%. Завершено  строительство 3 зерноскладов, коровника на 100 голов, открытой стоянки для сельхоз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 xml:space="preserve">«Строительство производственной базы ООО « Рим» </w:t>
      </w:r>
      <w:r>
        <w:rPr>
          <w:sz w:val="28"/>
          <w:szCs w:val="28"/>
        </w:rPr>
        <w:t>профинансировано на 100%.  Завершено строительство 3-х зерноскладов, мехтока, открытой стоянки для сельхоз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Строительство пункта технического обслуживания на 2 поста и пункта приема и реализации с/х продукции»</w:t>
      </w:r>
      <w:r>
        <w:rPr>
          <w:sz w:val="28"/>
          <w:szCs w:val="28"/>
        </w:rPr>
        <w:t xml:space="preserve"> профинансировано на 5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Установка башни сотовой связи ООО «Мегаф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нансировано на 100%. Башни установлены в селах Столбово, Аллак, Рыбное, Корнилово, Новоярки, Филипповск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Установка башни сотовой связи ООО « МТС»</w:t>
      </w:r>
      <w:r>
        <w:rPr>
          <w:sz w:val="28"/>
          <w:szCs w:val="28"/>
        </w:rPr>
        <w:t xml:space="preserve"> профинансирована полностью. Башни установлены в селах: Рыбное и Новояр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b/>
          <w:i/>
          <w:sz w:val="28"/>
          <w:szCs w:val="28"/>
        </w:rPr>
        <w:t>«Установка башни сотовой связи ОАО «Енисейтелеком»</w:t>
      </w:r>
      <w:r>
        <w:rPr>
          <w:sz w:val="28"/>
          <w:szCs w:val="28"/>
        </w:rPr>
        <w:t xml:space="preserve"> профинансировано на 100%. Установлены башни в селах: Гонохово и Лугово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Финансирование </w:t>
      </w:r>
      <w:r>
        <w:rPr>
          <w:b/>
          <w:sz w:val="28"/>
          <w:szCs w:val="28"/>
        </w:rPr>
        <w:t xml:space="preserve">5 мероприятий </w:t>
      </w:r>
      <w:r>
        <w:rPr>
          <w:sz w:val="28"/>
          <w:szCs w:val="28"/>
        </w:rPr>
        <w:t>не велось 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1. Мероприятие </w:t>
      </w:r>
      <w:r>
        <w:rPr>
          <w:b/>
          <w:i/>
          <w:sz w:val="28"/>
          <w:szCs w:val="28"/>
        </w:rPr>
        <w:t>«Строительство трассы автомобильной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 Самарский-Рыбное-Гонохово-Обское»</w:t>
      </w:r>
      <w:r>
        <w:rPr>
          <w:sz w:val="28"/>
          <w:szCs w:val="28"/>
        </w:rPr>
        <w:t xml:space="preserve"> перенесено на 2012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Мероприятие </w:t>
      </w:r>
      <w:r>
        <w:rPr>
          <w:b/>
          <w:i/>
          <w:sz w:val="28"/>
          <w:szCs w:val="28"/>
        </w:rPr>
        <w:t>«Реконструкция и расширение водопроводных и водозаборных сооружений в с. Новоярки»</w:t>
      </w:r>
      <w:r>
        <w:rPr>
          <w:sz w:val="28"/>
          <w:szCs w:val="28"/>
        </w:rPr>
        <w:t xml:space="preserve"> перенесено на 2012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Мероприятия: «Ввод в действие пекарни в с. Корнилово»; «Строительство рыбного комплекса в с. Корнилово»; «Строительство тепличного комплекса в с. Корнилово» должны были осуществляться  ИП Андреевой Г.М., которая из-за сложного финансового положения не смогла приступить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остижение целевых индикатор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11 целевых индика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ы плановые значения </w:t>
      </w:r>
      <w:r>
        <w:rPr>
          <w:b/>
          <w:sz w:val="28"/>
          <w:szCs w:val="28"/>
        </w:rPr>
        <w:t>6 индикаторов</w:t>
      </w:r>
      <w:r>
        <w:rPr>
          <w:sz w:val="28"/>
          <w:szCs w:val="28"/>
        </w:rPr>
        <w:t xml:space="preserve"> («Объем отгруженных товаров собственного производства, выполненных собственными силами работ и услуг на душу населения»; «Индекс промышленного производства», «Доля организаций, имеющих прибыль, в общем числе организаций всех форм собственности в целом по экономике»; «Урожайность зерновых культур во всех категориях хозяйств (зерно в весе после доработки), «Удельный вес  безубыточных сельскохозяйственных организаций»,  «Уровень рентабельности сельскохозяйственных организаций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гли планового значения </w:t>
      </w:r>
      <w:r>
        <w:rPr>
          <w:b/>
          <w:sz w:val="28"/>
          <w:szCs w:val="28"/>
        </w:rPr>
        <w:t>2 индикатора (</w:t>
      </w:r>
      <w:r>
        <w:rPr>
          <w:sz w:val="28"/>
          <w:szCs w:val="28"/>
        </w:rPr>
        <w:t>«Поголовье крупного рогатого скота», «Уровень использования пашн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стигли значения </w:t>
      </w:r>
      <w:r>
        <w:rPr>
          <w:b/>
          <w:sz w:val="28"/>
          <w:szCs w:val="28"/>
        </w:rPr>
        <w:t>3 индикатора («</w:t>
      </w:r>
      <w:r>
        <w:rPr>
          <w:sz w:val="28"/>
          <w:szCs w:val="28"/>
        </w:rPr>
        <w:t>Индекс физического объема продукции сельского хозяйства во всех хозяйств в сопоставимых ценах», «Удельный вес занятых в малом и среднем бизнесе от общей численности занятых в экономике», «Инвестиции в основной капитал на душу насе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ЦЕЛЬ №4 </w:t>
      </w:r>
      <w:r>
        <w:rPr>
          <w:b/>
          <w:sz w:val="28"/>
          <w:szCs w:val="28"/>
          <w:u w:val="single"/>
        </w:rPr>
        <w:t>Повышение эффективности управления районо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стижение цели осуществлялось в рамках реализации 1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 ВЦП) и оценивается6 индикаторам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бщий объем финансирования программного мероприятия в 2011 году запланирован в объеме 643 тыс. рубл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раевой бюджет    643                    </w:t>
      </w:r>
      <w:r>
        <w:rPr>
          <w:b/>
          <w:sz w:val="28"/>
          <w:szCs w:val="28"/>
        </w:rPr>
        <w:t>ФАКТ</w:t>
      </w:r>
      <w:r>
        <w:rPr>
          <w:b/>
          <w:i/>
          <w:sz w:val="28"/>
          <w:szCs w:val="28"/>
        </w:rPr>
        <w:t xml:space="preserve">                          432(67,2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ВЦП «Информационное обеспечение деятельности органов государственной власти Алтайского края по социально-экономическому развитию Алтайского края» на 2009-2011годы  финансирование составило 67,2% от плана. За счет чег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лись и размещались  материалы на наиболее актуальные темы района в краевых и местных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Достижение целевых индикатор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</w:t>
      </w:r>
      <w:r>
        <w:rPr>
          <w:b/>
          <w:sz w:val="28"/>
          <w:szCs w:val="28"/>
          <w:u w:val="single"/>
        </w:rPr>
        <w:t>6 целевых индикат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вышены плановые значения </w:t>
      </w:r>
      <w:r>
        <w:rPr>
          <w:b/>
          <w:sz w:val="28"/>
          <w:szCs w:val="28"/>
        </w:rPr>
        <w:t>2индикаторов</w:t>
      </w:r>
      <w:r>
        <w:rPr>
          <w:sz w:val="28"/>
          <w:szCs w:val="28"/>
        </w:rPr>
        <w:t xml:space="preserve"> («Бюджетная обеспеченность за счет налоговых и неналоговых доходов консолидированного бюджета», « Динамика налоговых и неналоговых доходов консолидированного бюджета муниципального район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гнуто значение </w:t>
      </w:r>
      <w:r>
        <w:rPr>
          <w:b/>
          <w:sz w:val="28"/>
          <w:szCs w:val="28"/>
        </w:rPr>
        <w:t>3 индикаторов</w:t>
      </w:r>
      <w:r>
        <w:rPr>
          <w:sz w:val="28"/>
          <w:szCs w:val="28"/>
        </w:rPr>
        <w:t xml:space="preserve"> («Изменение просроченной кредиторской задолженности по финансированию расходов консолидированного бюджета района», «Темп роста объема муниципальных заказов,  заказов, размещенных путем проведения торгов и запросов котировок (без учета совместных торгов), «Удельный вес муниципального заказа, размещенного у единственного поставщика в общем объеме муниципальных заказов, размещенных по результатам торгов, запросов котировок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е достигли планового значения </w:t>
      </w:r>
      <w:r>
        <w:rPr>
          <w:b/>
          <w:sz w:val="28"/>
          <w:szCs w:val="28"/>
        </w:rPr>
        <w:t xml:space="preserve">1 индикатор </w:t>
      </w:r>
      <w:r>
        <w:rPr>
          <w:sz w:val="28"/>
          <w:szCs w:val="28"/>
        </w:rPr>
        <w:t>(«Доля расходов на содержание органов местного самоуправления (без учета расходов на осуществление переданных полномочий) с учетом расходов на содержание органов местного самоуправления поселений, входящих в состав соответствующих муниципальных образований, в суммарном объеме налоговых, неналоговых доходов, дотаций и субвенции на выравнивание бюджетной обеспеченности поселени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по экономике и упра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ом                                                                                      Е.И.Семених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57:00Z</dcterms:created>
  <dc:creator>tank</dc:creator>
  <dc:description/>
  <cp:keywords/>
  <dc:language>en-US</dc:language>
  <cp:lastModifiedBy>111</cp:lastModifiedBy>
  <cp:lastPrinted>2012-05-10T09:32:00Z</cp:lastPrinted>
  <dcterms:modified xsi:type="dcterms:W3CDTF">2012-06-26T02:23:00Z</dcterms:modified>
  <cp:revision>16</cp:revision>
  <dc:subject/>
  <dc:title>                                                                                                                               УТВЕРЖДЕН</dc:title>
</cp:coreProperties>
</file>