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31.10.2012        № 47                                                                    г. Камень -на- 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ConsTitle"/>
              <w:widowControl/>
              <w:ind w:left="-108"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 в решение районного Собрания депутатов от 24.09.2008 № 57 «О системе налогообложения в виде единого налога на вмененный доход для отдельных видов деятельности на территории  муниципального образования Каменский район Алтайского края»  </w:t>
            </w:r>
          </w:p>
          <w:p>
            <w:pPr>
              <w:pStyle w:val="ConsTitle"/>
              <w:ind w:left="-108" w:right="-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главой 26.3 ст. 346.29 Налогового кодекса Российской Федерации, Федеральным законом от 25.06.2012 № 94-ФЗ «О внесении  изменений в часть вторую Налогового кодекса  Российской Федерации», в соответствии со ст. 25  Устава муниципального  образования Каменский район Алтайского края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депутатов   РЕШИЛО: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районного Собрания депутатов от 24.09.2008 № 57 «О системе налогообложения в виде единого налога на вмененный доход для отдельных видов деятельности на территории  муниципального образования Каменский район Алтайского края»  следующие изменения: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1 решения изложить в новой редакции.</w:t>
      </w:r>
    </w:p>
    <w:p>
      <w:pPr>
        <w:pStyle w:val="TextBodyIndent"/>
        <w:ind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становить и ввести в действие систему налогообложения в виде  единого налога на вмененный доход для отдельных видов деятельности  (далее - единый налог), добровольного к уплате на территории  района всеми плательщиками, осуществляющими предпринимательскую деятельность, определенную пунктом 2 настоящего решения».   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одпункты  1), 3), 4), 11)  пункта 2 решения изложить в новой редакции: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)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 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) оказание услуг по ремонту, техническому обслуживанию и мойке автомототранспортных средств;          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)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1) размещение рекламы с использованием внешних и внутренних поверхностей транспортных средств».  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3. Пункты 1.,3.,7.,8. Коэффициента «Б», учитывающего виды деятельности  изложить в новой редакции: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коэффициента         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   &lt;**&gt; в том чис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-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Оказание услуг по ремонту, техническому обслуживанию и мойке автомототранспортных средств &lt;**&gt; в том чис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спространение наружной рекламы с использованием рекламных констру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1. Размещение рекламы с использованием внешних и внутренних поверхностей транспортных средств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4.Коэффициент «Кзп», учитывающий уровень выплачиваемой среднемесячной заработной платы  исключить.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данное решение в газете «Каменская народная газета» и разместить на официальном сайте Администрации район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3 года, но не ранее, чем по истечении одного месяца со дня его официального  опубликования в газете «Каменская народная газета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А.М.Семе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1:00Z</dcterms:created>
  <dc:creator>Созонов</dc:creator>
  <dc:description/>
  <cp:keywords/>
  <dc:language>en-US</dc:language>
  <cp:lastModifiedBy>111</cp:lastModifiedBy>
  <cp:lastPrinted>2012-10-22T15:29:00Z</cp:lastPrinted>
  <dcterms:modified xsi:type="dcterms:W3CDTF">2012-11-01T07:39:00Z</dcterms:modified>
  <cp:revision>47</cp:revision>
  <dc:subject/>
  <dc:title>ПОСТАНОВЛЕНИЕ</dc:title>
</cp:coreProperties>
</file>