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20.06.2012    №  31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966" w:hRule="atLeast"/>
        </w:trPr>
        <w:tc>
          <w:tcPr>
            <w:tcW w:w="6204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 утверждении Положения о Порядке участия муниципального образования Каменский район Алтайского края в организациях межмуниципального сотрудниче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Indent"/>
        <w:rPr>
          <w:szCs w:val="28"/>
        </w:rPr>
      </w:pPr>
      <w:r>
        <w:rPr>
          <w:szCs w:val="28"/>
        </w:rPr>
        <w:t>В соответствии со статьями 8, 35 Федерального закона от 06.10.2003 №131-ФЗ «Об общих принципах организации местного самоуправления в Российской Федерации» и  п.7 ст.25  Устава муниципального образования Каменский район Алтайского кра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районное  Собрание депутатов,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Положение  о Порядке участия муниципального образования Каменский район Алтайского края в организациях межмуниципального сотрудничества (прилагается).  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/>
        <w:t xml:space="preserve"> </w:t>
      </w:r>
      <w:r>
        <w:rPr>
          <w:sz w:val="28"/>
          <w:szCs w:val="28"/>
        </w:rPr>
        <w:t>2. Настоящее 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данное решение в газете «Каменская народн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районного Собрания депутатов                                                                  И.Н. Х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районного Собрания </w:t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от 20.06.2012 № 3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16"/>
          <w:sz w:val="28"/>
          <w:szCs w:val="28"/>
        </w:rPr>
      </w:pPr>
      <w:r>
        <w:rPr>
          <w:rFonts w:cs="Times New Roman"/>
          <w:b/>
          <w:spacing w:val="1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16"/>
          <w:sz w:val="28"/>
          <w:szCs w:val="28"/>
        </w:rPr>
      </w:pPr>
      <w:r>
        <w:rPr>
          <w:b/>
          <w:spacing w:val="16"/>
          <w:sz w:val="28"/>
          <w:szCs w:val="28"/>
        </w:rPr>
        <w:t>ПОЛОЖЕНИЕ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орядке участия муниципального образования Каменский район Алтайского края в организациях межмуниципального сотрудниче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тоящее Положение, в соответствии с Федеральным законом от 6 октября 2003 года № 131-ФЗ «Об общих принципах организации местного самоуправления в Российской Федерации», иными федеральными законами, законами Алтайского края и </w:t>
      </w:r>
      <w:r>
        <w:rPr>
          <w:sz w:val="28"/>
          <w:szCs w:val="28"/>
        </w:rPr>
        <w:t>Уставом муниципального образования Каменский район</w:t>
      </w:r>
      <w:r>
        <w:rPr>
          <w:bCs/>
          <w:sz w:val="28"/>
          <w:szCs w:val="28"/>
        </w:rPr>
        <w:t xml:space="preserve"> Алтайского края, </w:t>
      </w:r>
      <w:r>
        <w:rPr>
          <w:color w:val="000000"/>
          <w:sz w:val="28"/>
          <w:szCs w:val="28"/>
        </w:rPr>
        <w:t xml:space="preserve">определяет порядок участия муниципального района в организациях  межмуниципального сотрудничества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1. Цели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ежмуниципального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трудничества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 Каменский район Алтайского края вправе принимать участие в межмуниципальном сотрудничестве в целях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формирования условий стабильного социально-экономического развития в интересах повышения жизненного уровня населения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8"/>
        </w:rPr>
        <w:t>-содействия развитию местного самоуправления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организации взаимодействия органов местного самоуправления муниципальных образований по вопросам местного значения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-повышения эффективности решения вопросов местного зна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-выражения и защиты общих интересов муниципальных образов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мена опытом организационной и хозяйственной деятельности, изучения и внедрения передовых социальных и хозяйственных технологий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бъединения финансовых средств, материальных и иных ресурсов для совместного решения вопросов местного знач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работка единых подходов в налоговой политике, ценообразовании и тарифной политике в согласованных сферах деятельности в рамках действующего законодательства и в пределах полномочий органов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гласованного взаимодействия с органами и должностными лицами государственной власти всех уровней в интересах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развития межтерриториального и межрегионального сотруднич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2. Формы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ежмуниципального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трудничества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 Каменский район Алтайского края вправе принимать участие в межмуниципальном сотрудничестве посредств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участия в образовании и работе Ассоциации «Совет муниципальных образований Алтайского края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участия в работе единого общероссийского объединения муниципальных образований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астия в образовании и работе иных объединений (советов и ассоциаций) муниципальных образований, органов местного самоуправления, руководителей органов местного самоуправления - межтерриториальных, региональных, межрегиональных, общефедеральных;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учреждения межмуниципальных хозяйственных обществ в форме закрытых акционерных обществ и обществ с ограниченной ответственностью для совместного решения вопросов местного значения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дания некоммерческих организаций в форме автономных некоммерческих организаций и фондов для содействия решению вопросов местного значени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заключения договоров и соглашений с органами местного самоуправления иных муниципальных образований для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местного решения вопросов местного значения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принятия решения об участии в межмуниципальном сотрудничестве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 Каменское районное Собрание  депутатов (далее – Собрание депутатов) принимает решение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 участии в образовании и работе Ассоциации «Совет муниципальных образований Алтайского края»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 участии в образовании и работе единого общероссийского объединения муниципальных образований и его органов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 участии в учреждении межмуниципальных хозяйственных обществ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 участии в создании автономных некоммерческих организаций и фон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 Глава района, Администрация района вправе заключать договоры и соглашения с органами и должностными лицами местного самоуправления иных муниципальных образований для совместного решения вопросов местного значения, отнесённых к их полномочиям.</w:t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ешение об участии в межмуниципальном сотрудничестве принимает Собрание депутатов.</w:t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нятии решения об   участии в межмуниципальном сотрудничестве Собранием депутатов рассматриваются:</w:t>
      </w:r>
    </w:p>
    <w:p>
      <w:pPr>
        <w:pStyle w:val="ConsNormal"/>
        <w:widowControl w:val="fals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учредительные документы (проекты учредительных документов) организации межмуниципального сотрудничества;</w:t>
      </w:r>
    </w:p>
    <w:p>
      <w:pPr>
        <w:pStyle w:val="ConsNormal"/>
        <w:widowControl w:val="false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ументы, характеризующие возможности организации межмуниципального  сотрудничества;</w:t>
      </w:r>
    </w:p>
    <w:p>
      <w:pPr>
        <w:pStyle w:val="ConsNormal"/>
        <w:widowControl w:val="false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ные документы, предусмотренные законодательством и муниципальными правовыми актами. 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совместного решения вопросов местного значения органы местного самоуправления муниципального образования Каменский район Алтайского края могут заключать договоры и соглашения с органами местного самоуправления иных муниципальных образований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выхода из межмуниципальных организаци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1. Муниципальное образование вправе выйти из межмуниципальной организации по своему усмотрению независимо от согласия других участников межмуниципального сотрудничества, а также в связи с ликвидацией данной организации в порядке, предусмотренном действующим законодательством, учредительными документами, договорами, соглашениями межмуниципальной организ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Решение о выходе из организации межмуниципального сотрудничества принимает районное Собрание депута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нансовое обеспечение участия в межмуниципальном сотрудничестве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Финансовое обеспечение мероприятий, связанных с участием муниципального образования в межмуниципальном сотрудничестве, </w:t>
      </w:r>
      <w:r>
        <w:rPr>
          <w:color w:val="000000"/>
          <w:sz w:val="28"/>
          <w:szCs w:val="28"/>
        </w:rPr>
        <w:t>производится за счёт средств, предусмотренных на эти цели в бюджете муниципального образования на соответствующий финансовый год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jc w:val="center"/>
      <w:outlineLvl w:val="0"/>
    </w:pPr>
    <w:rPr>
      <w:b/>
      <w:smallCaps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right"/>
      <w:outlineLvl w:val="1"/>
    </w:pPr>
    <w:rPr>
      <w:i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jc w:val="center"/>
      <w:outlineLvl w:val="2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0:09:00Z</dcterms:created>
  <dc:creator>Кривов</dc:creator>
  <dc:description/>
  <cp:keywords/>
  <dc:language>en-US</dc:language>
  <cp:lastModifiedBy>111</cp:lastModifiedBy>
  <cp:lastPrinted>2012-05-25T15:43:00Z</cp:lastPrinted>
  <dcterms:modified xsi:type="dcterms:W3CDTF">2012-06-21T03:54:00Z</dcterms:modified>
  <cp:revision>31</cp:revision>
  <dc:subject/>
  <dc:title/>
</cp:coreProperties>
</file>