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12  № 43                                                                       г. Камень – на - Оби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ст. 25 Устава муниципального образования Каменский район Алтайского кра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решение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Абзац 1 пункта 2.3 Полож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- ведет реестр муниципального имущества в порядке, установленном приказом Министерством экономического развития РФ от 30.08.11 № 424 при этом в реестре муниципальной собственности учитывается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находящееся в муниципальной собственности, балансовой стоимостью более 100 тыс.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г. № 174-ФЗ «Об автономных учреждениях»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Настоящее решение вступает в силу с момента опубликования в газете «Каменская народная газета».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йона                                                                                         А.М. Семе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01:00Z</dcterms:created>
  <dc:creator>tank</dc:creator>
  <dc:description/>
  <cp:keywords/>
  <dc:language>en-US</dc:language>
  <cp:lastModifiedBy>111</cp:lastModifiedBy>
  <cp:lastPrinted>2012-09-28T11:29:00Z</cp:lastPrinted>
  <dcterms:modified xsi:type="dcterms:W3CDTF">2012-11-01T05:42:00Z</dcterms:modified>
  <cp:revision>11</cp:revision>
  <dc:subject/>
  <dc:title>                                                  РОССИЙСКАЯ ФЕДЕРАЦИЯ</dc:title>
</cp:coreProperties>
</file>