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0.2012  № 45                                                                        г. Камень – на 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решение районного Собрания депутатов от 22.02.2012 № 7 «Об утверждении Положения о порядке и условиях приватизации муниципального имуще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Каменский район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дополнение в решение районного Собрания депутатов от 22.02.2012 № 7 «Об утверждении Положения о порядке и условиях приватизации муниципального имущества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Раздел 2. «Прогнозный план приватизации объектов муниципальной собственности» Положения о порядке и условиях приватизации муниципального имущества дополнить пунктом 2.6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6.  Положение о порядке и условиях приватизации муниципального имущества не распространяется на имущество, закрепленное в оперативное управление за муниципальными учреждениями, в соответствии со ст.3 п. 9 Федерального закона от 21.12.2001 № 178-ФЗ «О приватизации государственного и муниципального имущест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стоящее решение вступает в силу с момента опубликования в газете «Каменская народная газ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района                                                                                         А.М. Семе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59:00Z</dcterms:created>
  <dc:creator>tank</dc:creator>
  <dc:description/>
  <cp:keywords/>
  <dc:language>en-US</dc:language>
  <cp:lastModifiedBy>111</cp:lastModifiedBy>
  <cp:lastPrinted>2012-11-01T11:48:00Z</cp:lastPrinted>
  <dcterms:modified xsi:type="dcterms:W3CDTF">2012-11-01T05:49:00Z</dcterms:modified>
  <cp:revision>11</cp:revision>
  <dc:subject/>
  <dc:title>                                                  РОССИЙСКАЯ ФЕДЕРАЦИЯ</dc:title>
</cp:coreProperties>
</file>