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5.06. 2011 №   18                                                                      г. Камень – 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обрания депутатов от </w:t>
      </w:r>
      <w:r>
        <w:rPr>
          <w:sz w:val="28"/>
        </w:rPr>
        <w:t xml:space="preserve"> 10.03.2010 № 9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создании экспертной комиссии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по ограничению пребывания несовершеннолетних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в общественных местах 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бразования Каменский район Алтайского края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45 Устава муниципального образования Каменский район Алтай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  1. Внести изменения в решение районного Собрания депутатов от </w:t>
      </w:r>
      <w:r>
        <w:rPr>
          <w:sz w:val="28"/>
        </w:rPr>
        <w:t xml:space="preserve"> 10.03.2010 № 9 «О создании экспертной комиссии по ограничению пребывания несовершеннолетних в общественных местах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бразования Каменский район Алтайского края»  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ывести из состава экспертной комиссии по ограничению пребывания несовершеннолетних в общественных местах на территории  муниципального образования Каменский район Алтайского края </w:t>
      </w:r>
      <w:r>
        <w:rPr>
          <w:sz w:val="28"/>
        </w:rPr>
        <w:t xml:space="preserve">Левкину Любовь Николаевну, </w:t>
      </w:r>
      <w:r>
        <w:rPr>
          <w:sz w:val="28"/>
          <w:szCs w:val="28"/>
        </w:rPr>
        <w:t>начальника отделения по делам несовершеннолетних ОВД по г. Камень-на-Оби и Камен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вести в состав экспертной комиссии по ограничению пребывания несовершеннолетних в общественных местах на территории  муниципального образования Каменский район Алтайского края Дорофееву Светлану</w:t>
      </w:r>
      <w:r>
        <w:rPr>
          <w:sz w:val="28"/>
        </w:rPr>
        <w:t xml:space="preserve"> Алексеевну, старшего инспектора </w:t>
      </w:r>
      <w:r>
        <w:rPr>
          <w:sz w:val="28"/>
          <w:szCs w:val="28"/>
        </w:rPr>
        <w:t>отдела участковых уполномоченных милиции и подразделения по  делам несовершеннолетних межмуниципального отдела внутренних дел «Каменский» Алтайского края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олжность Саранчина Дмитрия Геннадьевича следует читать: «заместитель начальника милиции общественной безопасности межмуниципального отдела внутренних дел «Каменский» Алтайского кра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12:00Z</dcterms:created>
  <dc:creator>tank</dc:creator>
  <dc:description/>
  <cp:keywords/>
  <dc:language>en-US</dc:language>
  <cp:lastModifiedBy>111</cp:lastModifiedBy>
  <cp:lastPrinted>2011-05-10T14:07:00Z</cp:lastPrinted>
  <dcterms:modified xsi:type="dcterms:W3CDTF">2011-06-17T02:45:00Z</dcterms:modified>
  <cp:revision>11</cp:revision>
  <dc:subject/>
  <dc:title>                                                  РОССИЙСКАЯ ФЕДЕРАЦИЯ</dc:title>
</cp:coreProperties>
</file>