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.12.2012       № 57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нятии к реализации част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ешению вопросов местного значения </w:t>
      </w:r>
    </w:p>
    <w:p>
      <w:pPr>
        <w:pStyle w:val="Normal"/>
        <w:rPr/>
      </w:pPr>
      <w:r>
        <w:rPr>
          <w:sz w:val="28"/>
          <w:szCs w:val="28"/>
        </w:rPr>
        <w:t xml:space="preserve">в области градостроитель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лищного законод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.4 ст.15 Федерального закона от 06.10.2003 № 131-ФЗ «Об общих принципах организации местного самоуправления в Российской Федерации», на основании решений сельских Советов депутатов Каменского района Алтайского края об утверждении Соглашения о передаче Администрациями сельсоветов Каменского района Алтайского края Администрации Каменского района Алтайского края части полномочий  по решению вопросов местного значения в области градостроительной деятельности и жилищного законод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ab/>
        <w:t>районное 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нять к реализации с 1 января 2013 года часть полномочий по решению вопросов местного значения в области градостроительной деятельности и жилищного законодательства от Аллакского, Верх-Аллакского, Гоноховского, Корниловского, Новоярковского, Плотниковского, Попереченского, Пригородного, Рыбинского, Столбовского, Толстовского, Телеутского и  Филипповского сельсоветов Каменского района Алтайского края, указанных в приложении 1 к настоящему решению.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Финансирование полномочий осуществлять за счет и в пределах субвенций  поступающих  из   бюджетов сельских поселений.</w:t>
      </w:r>
    </w:p>
    <w:p>
      <w:pPr>
        <w:pStyle w:val="ConsTitle"/>
        <w:widowControl/>
        <w:ind w:right="-6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газете «Каменская народная газет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разместить на официальном сайте Администрации  Каме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по исполнению настоящего решения возложить на постоянную комиссию районного Собрания депутатов по бюджету, налоговой и кредитной политике (Белоусов А.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      А.М.Сем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jc w:val="right"/>
        <w:rPr/>
      </w:pPr>
      <w:r>
        <w:rPr/>
        <w:t>Приложение 1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871"/>
        <w:gridCol w:w="1596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ого Совета депутатов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ешения сельского Совета депута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 номер решен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лакс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 утверждении Соглашения о передаче части полномочий Администрацией Аллакск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48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ллак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Верх-Аллакского сельсовета Каменского района Алтайского края по решению вопросов местного значения в области градостроительной деятельности и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оховс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Гоноховского сельсовета Каменского района Алтайского края по решению вопросов местного значения в области градостроительной деятельности и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Корниловск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ярк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Новоярковск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Плотниковского сельсовета Каменского района Алтайского края по решению вопросов местного значения в области градостроительной деятельности и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че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Попереченск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род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 утверждении Соглашения о передаче части полномочий Администрацией Пригородн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53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Рыбинск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Столбовск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ут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Телеутского сельсовета Каменского района Алтайского края по решению вопросов местного значения в области градостроительной деятельности и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стовс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 утверждении Соглашения о передаче части полномочий Администрацией Толстовск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48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Филипповск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4:28:00Z</dcterms:created>
  <dc:creator>User1</dc:creator>
  <dc:description/>
  <cp:keywords/>
  <dc:language>en-US</dc:language>
  <cp:lastModifiedBy>111</cp:lastModifiedBy>
  <cp:lastPrinted>2012-12-17T11:34:00Z</cp:lastPrinted>
  <dcterms:modified xsi:type="dcterms:W3CDTF">2012-12-21T02:14:00Z</dcterms:modified>
  <cp:revision>20</cp:revision>
  <dc:subject/>
  <dc:title/>
</cp:coreProperties>
</file>