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12  №  56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ном плане приватизации объектов муниципальной собственности муниципального образования Каменский район Алтайского края на 2013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0 ст. 27 Устава муниципального образования Каменский район Алтайского края, решением районного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прогнозный план приватизации объектов муниципальной собственности муниципального образования Каменский район Алтайского края на 2013 год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и силу с 01 января 2013 года решения районного Собрания депу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21.12.2011 № 36 «О прогнозном плане приватизации объектов муниципальной собственности муниципального образования Каменский район Алтайского края на 2012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22.02.2012 № 9 «О внесении дополнения в решение районного Собрания депутатов от 21.12.2011 № 36 «О прогнозном плане приватизации объектов муниципальной собственности муниципального образования Каменский район Алтайского края на 2012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 01 января 2013 года.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   А.М. Сем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 муниципального образования Каменский район Алтайского кра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00"/>
        <w:gridCol w:w="2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униципальной собственности, подлежащие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7 года постройки, Каменский район, Соляной тракт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9 года постройки, Каменский район, Соляной тракт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19:00Z</dcterms:created>
  <dc:creator>tank</dc:creator>
  <dc:description/>
  <cp:keywords/>
  <dc:language>en-US</dc:language>
  <cp:lastModifiedBy>111</cp:lastModifiedBy>
  <cp:lastPrinted>2012-11-13T09:54:00Z</cp:lastPrinted>
  <dcterms:modified xsi:type="dcterms:W3CDTF">2012-12-20T04:55:00Z</dcterms:modified>
  <cp:revision>11</cp:revision>
  <dc:subject/>
  <dc:title>                                                  РОССИЙСКАЯ ФЕДЕРАЦИЯ</dc:title>
</cp:coreProperties>
</file>