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аменское районное Собрание депутатов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0.06.2012 № 33                                                                        г. Камень – на - </w:t>
      </w:r>
      <w:r>
        <w:rPr/>
        <w:t>Оби</w:t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54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О признании утратившими силу некоторых муниципальных правовых  актов  Каменского  районного Собрания депутатов 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вязи со вступлением в силу закона Алтайского края № 5-ЗС от 06.02.2012 «О регулировании отдельных отношений в сфере розничной продажи алкогольной и спиртосодержащей продукции на территории Алтайского края», ст. 27 Устава муниципального образования Каменский район Алтайского края, рассмотрев протест Каменской межрайонной прокуратуры от 27.02.2012 № 26  на решение районного Собрание депутатов  от 05.04.2006 № 230 «О </w:t>
      </w:r>
      <w:r>
        <w:rPr>
          <w:sz w:val="28"/>
        </w:rPr>
        <w:t>Положении о лицензирующем органе Администрации Каменского район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тест  Каменского  межрайонного  прокурора  удовлетвор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ешения районного Собрания депутатов с 01 января 2012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т 05.04.2006 № 230 (140-РС) «О </w:t>
      </w:r>
      <w:r>
        <w:rPr>
          <w:sz w:val="28"/>
        </w:rPr>
        <w:t>Положении о лицензирующем органе Администрации Каменского района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т 10.12.2008 № 69 «О внесении изменения в решение Каменского районного Собрания депутатов от 05.04.2006 № 230 (140-РС) «О Положении о лицензирующем органе Администрации Камен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т 03.06.2010 № 23 «</w:t>
      </w:r>
      <w:r>
        <w:rPr>
          <w:sz w:val="28"/>
        </w:rPr>
        <w:t>О внесении изменений и дополнений  в решение  районного Собрания депутатов от 05.04.2006 № 230 (№ 140-РС) «О Положении  о лицензирующем  органе Администрации Каменского района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править  настоящее  решение  Каменскому  межрайонному  прокурору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Опубликовать настоящее решение в газете «Каменская народная газ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районного Собрания депутатов                                                                  И.Н. Хо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left="5580" w:right="0" w:firstLine="6"/>
        <w:jc w:val="both"/>
        <w:rPr>
          <w:rFonts w:eastAsia="Arial"/>
        </w:rPr>
      </w:pPr>
      <w:r>
        <w:rPr>
          <w:rFonts w:eastAsia="Arial"/>
        </w:rPr>
        <w:t xml:space="preserve">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left="360" w:firstLine="360"/>
      <w:jc w:val="both"/>
    </w:pPr>
    <w:rPr>
      <w:color w:val="000000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57:00Z</dcterms:created>
  <dc:creator>tank</dc:creator>
  <dc:description/>
  <cp:keywords/>
  <dc:language>en-US</dc:language>
  <cp:lastModifiedBy>111</cp:lastModifiedBy>
  <cp:lastPrinted>2012-06-21T07:49:00Z</cp:lastPrinted>
  <dcterms:modified xsi:type="dcterms:W3CDTF">2012-06-26T09:15:00Z</dcterms:modified>
  <cp:revision>88</cp:revision>
  <dc:subject/>
  <dc:title>                                                  РОССИЙСКАЯ ФЕДЕРАЦИЯ</dc:title>
</cp:coreProperties>
</file>