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20.06.2012    № 27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380" w:hRule="atLeast"/>
        </w:trPr>
        <w:tc>
          <w:tcPr>
            <w:tcW w:w="6128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Об утверждении  Полож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 поряд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несения проектов муниципальных правовых актов в Каменское районное Собрание депутатов Алтай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. 57 Устава муниципального образования Каменский район Алтайского края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ое Собрание депутатов, РЕШИЛО: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оложение 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к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проектов муниципальных правовых актов в Каменское районное Собрание депутатов Алтайского кр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данное решение  в газете  «Каменская народная газета»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решением районного Собр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депутатов от 20.06.2012 № 27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>ПОЛОЖЕНИЕ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внесения проектов муниципальных правовых актов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менское районное Собрание депутатов Алтайского края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) и Уставом муниципального образования Каменский район Алтайского края (далее – Устав) устанавливает порядок внесения в Каменское районное Собрание депутатов Алтайского края (далее – Собрание депутатов) проектов муниципальных правовых актов, перечень и формы прилагаемых к ним документ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требования, предъявляемые к проекту муниципального</w:t>
        <w:br/>
        <w:t>правового акта, вносимому в Собрание депута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 </w:t>
      </w:r>
      <w:r>
        <w:rPr>
          <w:sz w:val="28"/>
        </w:rPr>
        <w:t xml:space="preserve">Текст проекта муниципального правового акта (далее – Проект) и прилагаемые к нему документы представляются в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sz w:val="28"/>
        </w:rPr>
        <w:t xml:space="preserve">в одном экземпляре на листах бумаги формата А4 и в электронном виде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. На первой странице Проекта в пределах верхней и правой части страницы проставляется пометка - Проект (без кавычек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1.3. Текст выравнивается по ширине страницы с расстановкой переносов слов или без таковой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4. При оформлении Проекта на двух и более страницах вторая и последующие страницы должны быть пронумерованы. Порядковые номера страниц проставляются по центру верхнего поля страницы арабскими цифр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5. При подготовке Проекта рекомендуется применять текстовый редактор Word for Windows версии от 6.0 и выше с использованием шрифтов Times New Roman размером № 14,  а для оформления табличных материалов - № 12 через один межстрочный интервал (при объёме текста менее одной трети страницы допустимо использование полуторного межстрочного интервал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6. Каждый лист Проекта должен иметь пол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левое 3,0 см; правое 1,0 см; верхнее 2,0 см; нижнее 2,0 с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Размер левого отступа (красной строки) равен 1,25-1,27 см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7. </w:t>
      </w:r>
      <w:r>
        <w:rPr>
          <w:rFonts w:cs="Times New Roman" w:ascii="Times New Roman" w:hAnsi="Times New Roman"/>
          <w:sz w:val="28"/>
          <w:szCs w:val="28"/>
        </w:rPr>
        <w:t>В тексте Проекта не допускается сокращение названий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Федерация»; «Алтайский край»; «Алтайское краевое Законодательное Собрание»; «Администрация Алтайского края»; «Каменский район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тексте Проекта допускается сокращение названий предприятий, учреждений, организаций с предварительной  расшифровкой их полного наименования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 Требования, предъявляемые к </w:t>
      </w:r>
      <w:r>
        <w:rPr>
          <w:rFonts w:cs="Times New Roman" w:ascii="Times New Roman" w:hAnsi="Times New Roman"/>
          <w:b/>
          <w:sz w:val="28"/>
          <w:szCs w:val="28"/>
        </w:rPr>
        <w:t>содержательной части проекта муниципального правового акта</w:t>
      </w:r>
      <w:r>
        <w:rPr>
          <w:rFonts w:cs="Times New Roman" w:ascii="Times New Roman" w:hAnsi="Times New Roman"/>
          <w:b/>
          <w:bCs/>
          <w:sz w:val="28"/>
          <w:szCs w:val="28"/>
        </w:rPr>
        <w:t>, вносимого в Собрание депута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ложения Проекта должны соответствовать требованиям законодательства Российской Федерации и Алтайского края, Уставу, определять сроки и порядок введения в действие муниципального правового акта, могут содержать указание об отмене ранее действующих муниципальных правовых актов в целом или в части в связи с принятием данного муниципального правового акта, о приведении в соответствие с данным муниципальным правовым актом иных муниципальных правовых актов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2.2. Содержание правовых норм должно быть логически последовательным и содержательно определённым, не допускающим различного понимания и толкования.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Слова и выражения в Проекте используются в значении, обеспечивающем их точное понимание и единство с терминологией, применяемой в федеральном законодательстве и законодательстве Алтай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 Следует правильно использовать официально установленные наименования, общеизвестные термины, не перегружать текст Проекта специальными, узкопрофессиональными терминами, а также иностранной терминологией. Не допускается употребление сложных фраз и грамматических конструкций, сравнений, эпитетов и метафор. Необходимо избегать использования устаревших и многозначных слов и выражений. При использовании юридических, технических и иных специальных терминов, необходимо давать их определения, если без этого невозможно или затруднено их понимание.</w:t>
      </w:r>
    </w:p>
    <w:p>
      <w:pPr>
        <w:pStyle w:val="21"/>
        <w:widowControl w:val="false"/>
        <w:ind w:firstLine="709"/>
        <w:jc w:val="both"/>
        <w:rPr/>
      </w:pPr>
      <w:r>
        <w:rPr>
          <w:b w:val="false"/>
          <w:u w:val="none"/>
        </w:rPr>
        <w:t>2.5. Не допускается обозначение в Проекте разных понятий одним термином или одного понятия разными терминами, если это специально не оговаривается в правовом акт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Содержание проекта нормативного муниципального правового акта в зависимости от предмета правового регулирования, объёма, формы конструируется в следующей последователь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общие положения (определяются предмет правового регулирования, основные принципы правового регулирования, указываются нормативные правовые акты Российской Федерации и Алтайского края, муниципальные правовые акты в соответствии с которыми разработан правовой а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определение используемых понятий (по необходим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изложение конкретных правовых норм по регулируемому вопрос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переходные и заключительные положения;</w:t>
      </w:r>
    </w:p>
    <w:p>
      <w:pPr>
        <w:pStyle w:val="21"/>
        <w:widowControl w:val="false"/>
        <w:ind w:firstLine="709"/>
        <w:jc w:val="left"/>
        <w:rPr/>
      </w:pPr>
      <w:r>
        <w:rPr>
          <w:b w:val="false"/>
          <w:szCs w:val="28"/>
          <w:u w:val="none"/>
        </w:rPr>
        <w:t>-вступление в силу правового акта (отдельным пункт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 Содержательная часть проекта нормативного муниципального правового акта может иметь следующие основные элементы (структурные элементы текст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реамбу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разде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унк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абзацы пун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 может иметь иные структурные элементы, обусловленные особенностями оформления конкретного вида правового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8. Преамбула содержит разъяснение целей и мотивов принятия Проекта. Включение в преамбулу положений нормативного характера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 Пункт Проекта содержит одно нормативное предписание. Пункты должны быть пронумерованы арабскими цифрами и могут объединяться в разделы. Раздел Проекта подразделяется, как правило, не менее чем на два структурных элемен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</w:t>
      </w:r>
      <w:r>
        <w:rPr>
          <w:rFonts w:cs="Times New Roman" w:ascii="Times New Roman" w:hAnsi="Times New Roman"/>
          <w:sz w:val="28"/>
        </w:rPr>
        <w:t xml:space="preserve">Проект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формляется на листах бумаги формата А4 на бланке решения (приложение 1) и состоит из констатирующей (преамбулы) и постановляющей час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.11. В констатирующей части решения указываются фактические обстоятельства и мотивы, послужившие основанием для подготовки данного решения, а также содержатся ссылки на законы и иные правовые акты, в соответствии с которыми оно принимается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12. Преамбула в проекте решения завершается словами «Каменское районное Собрание депутатов РЕШИЛО:». Преамбула может отсутствовать, если принимаемое решение не требует разъяснений. В этом случае текст решения начинается со слов: «Каменское районное Собрание депутатов РЕШИЛО: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.13. Постановляющая часть проекта решения </w:t>
      </w:r>
      <w:r>
        <w:rPr>
          <w:color w:val="000000"/>
          <w:sz w:val="28"/>
          <w:szCs w:val="28"/>
        </w:rPr>
        <w:t>Собрания депутатов</w:t>
      </w:r>
      <w:r>
        <w:rPr>
          <w:sz w:val="28"/>
        </w:rPr>
        <w:t>, как правило, подразделяется на пункты, которые нумеруются арабскими цифрами с точкой и заголовков не имею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.14. Проект решения </w:t>
      </w:r>
      <w:r>
        <w:rPr>
          <w:color w:val="000000"/>
          <w:sz w:val="28"/>
          <w:szCs w:val="28"/>
        </w:rPr>
        <w:t xml:space="preserve">Собрания депутатов </w:t>
      </w:r>
      <w:r>
        <w:rPr>
          <w:sz w:val="28"/>
        </w:rPr>
        <w:t xml:space="preserve">может содержать пункт о возложении контроля за его исполнением на профильную комиссию или должностное лицо </w:t>
      </w:r>
      <w:r>
        <w:rPr>
          <w:color w:val="000000"/>
          <w:sz w:val="28"/>
          <w:szCs w:val="28"/>
        </w:rPr>
        <w:t>Собрания депутатов</w:t>
      </w:r>
      <w:r>
        <w:rPr>
          <w:sz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 Таблицы, графики, схемы, чертежи, рисунки, карты и образцы документов, являющиеся неотъемлемой составной частью Проекта, должны оформляться в виде приложений к нему. В этом случае пункты Проекта должны содержать ссылки на соответствующие прилож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16. Угловой реквизит приложения к Проекту располагается в правом верхнем углу страницы после текста Проекта с указанием вида правового акта, даты его подписания и регистрационного номера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Внес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а муниципального правового акта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брание депута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Официальным внесением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ется внесение на имя главы Каменского района Алтайского края (далее – глава района) Проекта, прилагаемых к нему документов, оформленных в соответствии с требованиями настоящего Положения, и сопроводительного письма в сроки, установленные Регламентом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егламент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раво внесения Проекта принадлежит субъектам правотворческой инициативы, указанным в статье 57 Устава и статье 27 Регламента Собрания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3. Проект вносится в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sz w:val="28"/>
          <w:szCs w:val="28"/>
        </w:rPr>
        <w:t>вместе с пояснительной запиской, включающей в себя обоснование необходимости принятия этого акта, его краткую характеристику, краткое изложение содержания разногласий и мотивированное мнение о них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К Проекту прилаг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финансово-экономические расчёты, если принятие проекта повлечёт расходы из районного бюджета (приложение 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статистические и иные сведения, требуемые для обоснования внесения проекта (по необходимо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результаты согласования проекта с заинтересованными должностными лицами, органами, организациями, оформленные соответствующими визами (приложение 3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еречень муниципальных правовых актов, которые в связи с принятием предлагаемого проекта должны быть изменены, признаны утратившими силу или вновь разработаны (приложение 4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другие документы, которые, по мнению разработчиков проекта нормативного муниципального правового акта, необходимы для обоснования вносимого прое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К Проекту, предусматривающего установление, изменение и (или) отмену местных налогов и сборов, осуществление расходов из средств местного бюджета, к указанным в пункте 3.4 настоящего Положения документам прилагается заключение главы Администрации район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К Проекту по вопросам, изложенным в части 3 статьи 28 Федерального закона, к указанным в пункте 3.4 настоящего Положения документам прилагается итоговый документ публичных слушани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К Проекту по территориальной организации муниципального образования к указанным в пунктах 3.4 и 3.5 настоящего Положения документам прилагаются документы, предусмотренные Федеральным законом, и описание границ муниципального образования (план границ, описание смежеств, геодезические данные).</w:t>
      </w:r>
    </w:p>
    <w:p>
      <w:pPr>
        <w:pStyle w:val="ConsNormal"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К Проекту об изменении административно-территориального устройства Каменского района к указанным в пунктах 3.4 и 3.5 настоящего Положения документам прилагаются документы, предусмотренные законом Алтайского края от 1 марта 2008 года № 28-ЗС «Об административно-территориальном устройстве Алтайского края».</w:t>
      </w:r>
    </w:p>
    <w:p>
      <w:pPr>
        <w:pStyle w:val="ConsNormal"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В сопроводительном письме об официальном внесении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ы быть указаны фамилия, имя, отчество и должность официального представителя (каждого из официальных представителей) субъекта правотворческой инициативы, уполномоченного (уполномоченных) представлять Проект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ю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 Для получения в предусмотренных настоящим Положением случаях заключения главы Администрации района Проект с документами, указанными в пунктах 3.3-3.8 настоящего Положения, направляется субъектом правотворческой инициативы главе Администрации района не позднее, чем за 10 дней до дня проведения се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, на которую планируется внести соответствующий Проек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В случае представления документов не в полном объёме, глава Администрации района вправе возвратить Проект либо оставить его без рассмотрения, о чём он уведомляет субъекта правотворческой инициативы не позднее 7 дней со дня получения Прое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 Глава Администрации района не позднее 7 дней со дня получения Проекта направляет заключение на представленный Проект субъекту правотворческой инициативы и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 Субъект правотворческой инициативы до официального внесения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согласовывает указанный Проек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  юридическим отделом Администрации район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ными должностными лицами Администрации района (по необходимости), к вопросам ведения которых, относятся вопросы, регулируемые соответствующим Проектом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 Внесённый Проект может быть возвращён главой района субъекту правотворческой инициативы с указанием в письменном виде оснований его возвращения в следующих случаях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 оформлен с нарушением требований настоящего Полож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представлены документы, предусмотренные настоящим Полож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инициативной группой по реализации </w:t>
      </w:r>
      <w:r>
        <w:rPr>
          <w:color w:val="000000"/>
          <w:sz w:val="28"/>
          <w:szCs w:val="28"/>
        </w:rPr>
        <w:t>правотворческой инициативы граждан</w:t>
      </w:r>
      <w:r>
        <w:rPr>
          <w:sz w:val="28"/>
          <w:szCs w:val="28"/>
        </w:rPr>
        <w:t xml:space="preserve"> не соблюдены требования Положения </w:t>
      </w:r>
      <w:r>
        <w:rPr>
          <w:bCs/>
          <w:sz w:val="28"/>
          <w:szCs w:val="28"/>
        </w:rPr>
        <w:t xml:space="preserve">о порядке </w:t>
      </w:r>
      <w:r>
        <w:rPr>
          <w:color w:val="000000"/>
          <w:sz w:val="28"/>
          <w:szCs w:val="28"/>
        </w:rPr>
        <w:t>реализации правотворческой инициатив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граждан в муниципальном образовании Каменский район Алтайского края</w:t>
      </w:r>
      <w:r>
        <w:rPr>
          <w:sz w:val="28"/>
          <w:szCs w:val="28"/>
        </w:rPr>
        <w:t>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нятие предлагаемого муниципального правого акта не входит в компетенцию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 После устранения причин, послуживших основанием для возвращения Проекта, субъект правотворческой инициативы вправе вновь внести Проект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сроков, установленных Регламентом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 До рассмотрения Проекта на се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субъект правотворческой инициативы или его официальный представитель вправе отозвать Проект, представив письменное заявление главе район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7. Отозванный Проект может быть вновь внесён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сроков и процедур, предусмотренных настоящим Положением и Регламент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 Субъекты правотворческой инициативы вправе вносить альтернативные проекты. Альтернативными признаются проекты, имеющие одинаковый предмет правового регулирования и различающиеся по концепции и (или) методам правового регулирования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Альтернативный Проект должен быть внесён в сроки, предусмотренные Регламентом и обеспечивающие возможность рассмотрения альтернативных проектов на одной се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Работа с проектом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b/>
          <w:bCs/>
          <w:sz w:val="28"/>
          <w:szCs w:val="28"/>
        </w:rPr>
        <w:t>, внесённым в Собрание депута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Официально внесённый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Проект рассматривается главой района, который в соответствии с вопросами ведения определяет профильную постоянную комиссию для предварительного рассмотрения Проекта и подготовки по нему заключения (по необходимости), даёт поручение о размещении Проекта на официальном сайте муниципального образования Каменский район Алтайского края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Глава района принимает меры по проведению </w:t>
      </w:r>
      <w:r>
        <w:rPr>
          <w:rFonts w:cs="Times New Roman" w:ascii="Times New Roman" w:hAnsi="Times New Roman"/>
          <w:iCs/>
          <w:sz w:val="28"/>
          <w:szCs w:val="28"/>
        </w:rPr>
        <w:t xml:space="preserve">антикоррупционной экспертизы Проекта в порядке, установленном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 Глава района вправе принять решение о направлении Проекта для дачи заключения в Каменскую межрайонную прокуратуру, органам государственной власти Алтайского края, а также о проведении дополнительного согласования (визирования) Проекта с иными должностными лицами местного самоуправления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Дополнительное согласование (визирование) Проекта осуществляется официальным представителем субъекта правотворческой инициативы в течение 5 дней со дня рассмотрения Проекта главой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 Председатели постоянных комиссий, иные должностные лица местного самоуправления, которым Проект направляется на дополнительное согласование, рассматривают его в первоочередном порядке и визируют. В случае отсутствия соответствующих должностных лиц Проект рассматривают и визируют их заместители. При наличии возражений указанных должностных лиц эти возражения излагаются на листе согласования или отдельном листе (листах) и прилагаются к Проекту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 Постоянная комисс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, определённая главой района в качестве профильной, при рассмотрении Проекта вправе принять решение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оддержать принятие Проекта, в том числе с учётом поправок (поправки)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отложить рассмотрение Проекта и сформировать </w:t>
      </w:r>
      <w:r>
        <w:rPr>
          <w:rFonts w:cs="Times New Roman" w:ascii="Times New Roman" w:hAnsi="Times New Roman"/>
          <w:sz w:val="28"/>
          <w:szCs w:val="24"/>
        </w:rPr>
        <w:t>временную комиссию или рабочую группу для его доработ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едложить отклонить Проект с обоснованием такого предложени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 С момента официального внесения Проек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 его рассмотрения на сессии может быть проведено предварительное обсуждение Проекта в форм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того обсуждения в средствах массовой информаци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чных слуша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смотрения в организациях, заключивших договор с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м депутатов</w:t>
      </w:r>
      <w:r>
        <w:rPr>
          <w:rFonts w:cs="Times New Roman" w:ascii="Times New Roman" w:hAnsi="Times New Roman"/>
          <w:sz w:val="28"/>
          <w:szCs w:val="28"/>
        </w:rPr>
        <w:t xml:space="preserve"> о взаимодействии в правотворческой деятельности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смотрения на заседаниях постоянных и (или) временных комиссий, рабочих групп, образованных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 Замечания, предложения и поправки к Проекту, полученные в ходе предварительного обсуждения, передаются для рассмотрения и учёта в профильную постоянную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 Поправки к Проекту, подготовленные субъектами правотворческой инициативы, оформляются в письменном виде и раздаются депутатам не позднее, чем при их регистрации перед сессией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разец</w:t>
        <w:br/>
      </w:r>
      <w:r>
        <w:rPr>
          <w:rFonts w:cs="Times New Roman" w:ascii="Times New Roman" w:hAnsi="Times New Roman"/>
          <w:b/>
          <w:sz w:val="28"/>
          <w:szCs w:val="28"/>
        </w:rPr>
        <w:t>оформления проекта решения Собрания депутатов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4"/>
        </w:rPr>
        <w:t xml:space="preserve">___________________ </w:t>
      </w:r>
      <w:r>
        <w:rPr>
          <w:b/>
          <w:sz w:val="28"/>
          <w:szCs w:val="28"/>
        </w:rPr>
        <w:t>№_______                                                      г. Камень-на-Оби</w:t>
      </w:r>
    </w:p>
    <w:p>
      <w:pPr>
        <w:pStyle w:val="Heading6"/>
        <w:keepNext w:val="false"/>
        <w:widowControl w:val="false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652" w:hRule="atLeast"/>
        </w:trPr>
        <w:tc>
          <w:tcPr>
            <w:tcW w:w="620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б утверждении Положения </w:t>
            </w:r>
            <w:r>
              <w:rPr>
                <w:color w:val="000000"/>
                <w:szCs w:val="28"/>
              </w:rPr>
              <w:t>о поряд</w:t>
              <w:softHyphen/>
              <w:t>ке организации и проведения публичных слушаний на территории муници</w:t>
              <w:softHyphen/>
              <w:t xml:space="preserve">пального образования Каменский район Алтайского края 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200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widowControl w:val="false"/>
        <w:autoSpaceDE w:val="false"/>
        <w:ind w:right="4818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ёй 28 Федерального закона от 6 октября 2003 года № 131-ФЗ «Об общих принципах организации местного самоуправления в Российской Федерации» и статьёй 15 Устава муниципального образования Каменский район Алтайского края  Каменское 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</w:rPr>
        <w:t>1. Утвердить Положение</w:t>
      </w:r>
      <w:r>
        <w:rPr>
          <w:color w:val="000000"/>
          <w:sz w:val="28"/>
          <w:szCs w:val="28"/>
        </w:rPr>
        <w:t xml:space="preserve"> о порядке организации и проведения публичных слушаний на территории муниципального образования Каменский район Алтайского края  (прилагаетс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2. Опубликовать настоящее решение в газете «Каменская народная газета».</w:t>
      </w:r>
    </w:p>
    <w:p>
      <w:pPr>
        <w:pStyle w:val="211"/>
        <w:widowControl w:val="false"/>
        <w:spacing w:before="120" w:after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опубликования в газете «Каменская народная газета».</w:t>
      </w:r>
    </w:p>
    <w:p>
      <w:pPr>
        <w:pStyle w:val="211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widowControl w:val="false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Семенец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ConsNormal"/>
              <w:snapToGrid w:val="false"/>
              <w:ind w:right="-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ConsNormal"/>
              <w:ind w:right="-2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</w:t>
            </w:r>
          </w:p>
          <w:p>
            <w:pPr>
              <w:pStyle w:val="ConsNormal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брания депутатов </w:t>
            </w:r>
          </w:p>
          <w:p>
            <w:pPr>
              <w:pStyle w:val="ConsNormal"/>
              <w:ind w:right="-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0.00.2012 </w:t>
            </w:r>
            <w:r>
              <w:rPr>
                <w:rFonts w:cs="Times New Roman" w:ascii="Times New Roman" w:hAnsi="Times New Roman"/>
                <w:sz w:val="28"/>
              </w:rPr>
              <w:t>№ _____</w:t>
            </w:r>
          </w:p>
          <w:p>
            <w:pPr>
              <w:pStyle w:val="ConsNormal"/>
              <w:ind w:right="-2" w:hanging="0"/>
              <w:jc w:val="both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организации и проведения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ий район Алтайского кра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 Настоящее Положение разработано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), Уставом муниципального образования Каменского района Алтайского края, направлено на реализацию права населения муниципального образования на непосредственное участие в процессе принятия решений органами местного самоуправления по вопросам местного значения и определяет порядок организации и проведения публичных слушаний на территории муниципального образовани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caps/>
          <w:sz w:val="28"/>
          <w:szCs w:val="28"/>
        </w:rPr>
        <w:t xml:space="preserve"> 2</w:t>
      </w:r>
    </w:p>
    <w:p>
      <w:pPr>
        <w:pStyle w:val="Normal"/>
        <w:widowControl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pacing w:val="16"/>
          <w:sz w:val="28"/>
          <w:szCs w:val="28"/>
        </w:rPr>
      </w:pPr>
      <w:r>
        <w:rPr>
          <w:b/>
          <w:caps/>
          <w:spacing w:val="16"/>
          <w:sz w:val="28"/>
          <w:szCs w:val="28"/>
        </w:rPr>
        <w:t>Финансово-экономические расчёты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расходов, связанных с реализацией законодательной инициатив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аменского районного Собрания депутатов </w:t>
      </w:r>
      <w:r>
        <w:rPr>
          <w:b/>
          <w:sz w:val="28"/>
        </w:rPr>
        <w:t>по внесению изменений в статью 1 закона Алтайского края «О труднодоступных и отдалённых местностях в Алтайском кра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онопроекте, предлагаемом к внесению в Алтайское краевое Законодательное Собрание в качестве законодательной инициативы, предусмотрено отнесение 9 населённых пунктов Каменского района к труднодоступным и отдалённым местностям, что увеличивает численность жителей, проживающих в данных местностях с 1 227 человек до 1 958 человек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, коэффициент труднодоступности у района увеличится с 1,0143 до 1,0226, что влечёт за собой увеличение коэффициента стоимости коммунальных услуг бюджетных учреждений района, скорректированного на коэффициент труднодоступности, с 1,0542 до 1,0628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будут увеличены индексы бюджетных расходов по всем бюджетным отраслям и, в итоге, будет увеличен индекс бюджетных расходов муниципального района с 0,9234 до 0,9627. 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размер дотации на выравнивание бюджетной обеспеченности Каменского района в условиях 20___ года увеличится с 44 876 тыс. рублей до 46 787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расходы, связанные с реализацией законопроекта, предлагаемого к внесению в Алтайское краевое Законодательное Собрание в качестве законодательной инициативы, составят 1 911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2210"/>
        <w:gridCol w:w="2794"/>
      </w:tblGrid>
      <w:tr>
        <w:trPr/>
        <w:tc>
          <w:tcPr>
            <w:tcW w:w="485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  <w:br/>
              <w:t>официального представителя</w:t>
              <w:br/>
              <w:t>субъекта правотворческой инициативы</w:t>
            </w:r>
          </w:p>
        </w:tc>
        <w:tc>
          <w:tcPr>
            <w:tcW w:w="2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 и фамилия</w:t>
            </w:r>
          </w:p>
        </w:tc>
      </w:tr>
    </w:tbl>
    <w:p>
      <w:pPr>
        <w:pStyle w:val="Normal"/>
        <w:widowControl w:val="false"/>
        <w:ind w:firstLine="5670"/>
        <w:jc w:val="both"/>
        <w:rPr>
          <w:sz w:val="16"/>
          <w:szCs w:val="28"/>
        </w:rPr>
      </w:pPr>
      <w:r>
        <w:rPr>
          <w:sz w:val="16"/>
          <w:szCs w:val="28"/>
        </w:rPr>
        <w:t>подпись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иложение</w:t>
      </w:r>
      <w:r>
        <w:rPr>
          <w:caps/>
          <w:sz w:val="28"/>
          <w:szCs w:val="28"/>
        </w:rPr>
        <w:t xml:space="preserve"> 3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before="0" w:after="240"/>
        <w:jc w:val="center"/>
        <w:rPr/>
      </w:pPr>
      <w:r>
        <w:rPr/>
        <w:t>ЛИСТ  СОГЛАСОВАНИ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1"/>
        <w:gridCol w:w="2434"/>
        <w:gridCol w:w="1276"/>
      </w:tblGrid>
      <w:tr>
        <w:trPr/>
        <w:tc>
          <w:tcPr>
            <w:tcW w:w="42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 сессию</w:t>
            </w:r>
          </w:p>
        </w:tc>
        <w:tc>
          <w:tcPr>
            <w:tcW w:w="24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5"/>
                <w:szCs w:val="25"/>
              </w:rPr>
              <w:t>201_ года</w:t>
            </w:r>
          </w:p>
        </w:tc>
      </w:tr>
    </w:tbl>
    <w:p>
      <w:pPr>
        <w:pStyle w:val="Normal"/>
        <w:widowControl w:val="false"/>
        <w:jc w:val="center"/>
        <w:rPr>
          <w:spacing w:val="60"/>
          <w:szCs w:val="8"/>
        </w:rPr>
      </w:pPr>
      <w:r>
        <w:rPr>
          <w:spacing w:val="60"/>
          <w:szCs w:val="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3"/>
        <w:gridCol w:w="1275"/>
        <w:gridCol w:w="2694"/>
        <w:gridCol w:w="566"/>
        <w:gridCol w:w="3402"/>
      </w:tblGrid>
      <w:tr>
        <w:trPr/>
        <w:tc>
          <w:tcPr>
            <w:tcW w:w="29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6"/>
              </w:rPr>
              <w:t xml:space="preserve">проекта решения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</w:t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8"/>
                <w:szCs w:val="26"/>
              </w:rPr>
              <w:t>районного Собрания депутатов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2"/>
                <w:szCs w:val="26"/>
              </w:rPr>
            </w:pPr>
            <w:r>
              <w:rPr>
                <w:b/>
                <w:i/>
                <w:sz w:val="2"/>
                <w:szCs w:val="26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по вопросу:</w:t>
            </w:r>
          </w:p>
        </w:tc>
        <w:tc>
          <w:tcPr>
            <w:tcW w:w="79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4"/>
            <w:tcBorders/>
          </w:tcPr>
          <w:p>
            <w:pPr>
              <w:pStyle w:val="Normal"/>
              <w:widowControl w:val="false"/>
              <w:spacing w:lineRule="atLeast" w:line="280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Субъект права правотворческой инициативы</w:t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rPr>
                <w:b/>
                <w:b/>
                <w:i/>
                <w:i/>
                <w:sz w:val="25"/>
                <w:szCs w:val="23"/>
              </w:rPr>
            </w:pPr>
            <w:r>
              <w:rPr>
                <w:b/>
                <w:i/>
                <w:sz w:val="25"/>
                <w:szCs w:val="23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5"/>
                <w:szCs w:val="23"/>
              </w:rPr>
            </w:pPr>
            <w:r>
              <w:rPr>
                <w:b/>
                <w:i/>
                <w:sz w:val="25"/>
                <w:szCs w:val="23"/>
              </w:rPr>
            </w:r>
          </w:p>
        </w:tc>
      </w:tr>
      <w:tr>
        <w:trPr/>
        <w:tc>
          <w:tcPr>
            <w:tcW w:w="6203" w:type="dxa"/>
            <w:gridSpan w:val="5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8"/>
                <w:szCs w:val="26"/>
              </w:rPr>
              <w:t>Профильная постоянная комиссия Собрания депутатов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89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614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74"/>
        <w:gridCol w:w="369"/>
        <w:gridCol w:w="1549"/>
        <w:gridCol w:w="1286"/>
      </w:tblGrid>
      <w:tr>
        <w:trPr>
          <w:trHeight w:val="5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left="446" w:righ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лжность лица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авизировавшего прое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left="34"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Инициалы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фамил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40"/>
              <w:ind w:left="418" w:right="427" w:hanging="0"/>
              <w:jc w:val="cente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Замечания</w:t>
            </w:r>
            <w:r>
              <w:rPr>
                <w:rStyle w:val="FootnoteCharacters"/>
                <w:rStyle w:val="FootnoteAnchor"/>
                <w:b/>
                <w:color w:val="000000"/>
                <w:spacing w:val="-3"/>
                <w:sz w:val="24"/>
                <w:szCs w:val="24"/>
              </w:rPr>
              <w:footnoteReference w:id="2"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ind w:left="418" w:right="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"/>
                <w:szCs w:val="16"/>
              </w:rPr>
            </w:pPr>
            <w:r>
              <w:rPr>
                <w:b/>
                <w:sz w:val="2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: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у, налоговой и кредитной  политике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и правовым вопроса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агропромышленному комплексу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80" w:before="40" w:after="4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80" w:before="120" w:after="0"/>
              <w:ind w:left="34" w:hanging="0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80"/>
              <w:ind w:left="199" w:hanging="0"/>
              <w:rPr>
                <w:b/>
                <w:b/>
                <w:sz w:val="10"/>
                <w:szCs w:val="26"/>
              </w:rPr>
            </w:pPr>
            <w:r>
              <w:rPr>
                <w:b/>
                <w:sz w:val="10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(заместитель главы) Администрации района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 w:before="1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left="19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юридического отдела Администрации района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before="40" w:after="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</w:t>
            </w:r>
            <w:r>
              <w:rPr>
                <w:sz w:val="28"/>
                <w:szCs w:val="28"/>
              </w:rPr>
              <w:t>комитета Администрации района по финансам, налоговой и кредитной политике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8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80" w:before="120" w:after="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80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уратур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Иные должностные лица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30"/>
                <w:szCs w:val="16"/>
              </w:rPr>
            </w:pPr>
            <w:r>
              <w:rPr>
                <w:sz w:val="30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30"/>
                <w:szCs w:val="16"/>
              </w:rPr>
            </w:pPr>
            <w:r>
              <w:rPr>
                <w:sz w:val="30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30"/>
                <w:szCs w:val="16"/>
              </w:rPr>
            </w:pPr>
            <w:r>
              <w:rPr>
                <w:color w:val="000000"/>
                <w:sz w:val="30"/>
                <w:szCs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30"/>
                <w:szCs w:val="16"/>
              </w:rPr>
            </w:pPr>
            <w:r>
              <w:rPr>
                <w:sz w:val="30"/>
                <w:szCs w:val="16"/>
              </w:rPr>
            </w:r>
          </w:p>
        </w:tc>
      </w:tr>
      <w:tr>
        <w:trPr/>
        <w:tc>
          <w:tcPr>
            <w:tcW w:w="68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Дата поступления проекта решения в Собрание депутатов: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201   года</w:t>
            </w:r>
          </w:p>
        </w:tc>
      </w:tr>
      <w:tr>
        <w:trPr/>
        <w:tc>
          <w:tcPr>
            <w:tcW w:w="10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42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и номер телефона исполнителя документа</w:t>
            </w:r>
          </w:p>
        </w:tc>
      </w:tr>
    </w:tbl>
    <w:p>
      <w:pPr>
        <w:pStyle w:val="Normal"/>
        <w:widowControl w:val="false"/>
        <w:jc w:val="center"/>
        <w:rPr>
          <w:caps/>
          <w:sz w:val="12"/>
          <w:szCs w:val="28"/>
        </w:rPr>
      </w:pPr>
      <w:r>
        <w:rPr>
          <w:caps/>
          <w:sz w:val="12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иложение</w:t>
      </w:r>
      <w:r>
        <w:rPr>
          <w:caps/>
          <w:sz w:val="28"/>
          <w:szCs w:val="28"/>
        </w:rPr>
        <w:t xml:space="preserve"> 4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которые должны быть изменены, признаны утратившими силу или вновь разработаны в связи с принятием Положения</w:t>
      </w:r>
      <w:r>
        <w:rPr>
          <w:b/>
          <w:color w:val="000000"/>
          <w:sz w:val="28"/>
          <w:szCs w:val="28"/>
        </w:rPr>
        <w:t xml:space="preserve"> о порядке организации и проведения публичных слушаний на территории  муниципального образовани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менский район Алтайского кра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рядке организации и проведения публичных слушаний в муниципальном образовании Каменский район Алтайского края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изменений в действующие муниципальные правовые акты не потребуе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2210"/>
        <w:gridCol w:w="2794"/>
      </w:tblGrid>
      <w:tr>
        <w:trPr/>
        <w:tc>
          <w:tcPr>
            <w:tcW w:w="485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  <w:br/>
              <w:t>официального представителя</w:t>
              <w:br/>
              <w:t>субъекта правотворческой инициативы</w:t>
            </w:r>
          </w:p>
        </w:tc>
        <w:tc>
          <w:tcPr>
            <w:tcW w:w="2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 и фамилия</w:t>
            </w:r>
          </w:p>
        </w:tc>
      </w:tr>
    </w:tbl>
    <w:p>
      <w:pPr>
        <w:pStyle w:val="Normal"/>
        <w:widowControl w:val="false"/>
        <w:ind w:firstLine="5670"/>
        <w:jc w:val="both"/>
        <w:rPr>
          <w:sz w:val="16"/>
          <w:szCs w:val="28"/>
        </w:rPr>
      </w:pPr>
      <w:r>
        <w:rPr>
          <w:sz w:val="16"/>
          <w:szCs w:val="28"/>
        </w:rPr>
        <w:t>подпись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2"/>
      <w:headerReference w:type="first" r:id="rId3"/>
      <w:footnotePr>
        <w:numFmt w:val="chicago"/>
        <w:numRestart w:val="eachPage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color w:val="000000"/>
          <w:spacing w:val="-2"/>
        </w:rPr>
        <w:t>амечания могут прилагаться на отдельных лист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9"/>
    <w:qFormat/>
    <w:rPr>
      <w:sz w:val="20"/>
      <w:szCs w:val="20"/>
    </w:rPr>
  </w:style>
  <w:style w:type="character" w:styleId="2">
    <w:name w:val=" Знак Знак2"/>
    <w:basedOn w:val="Style9"/>
    <w:qFormat/>
    <w:rPr>
      <w:b/>
      <w:sz w:val="28"/>
      <w:u w:val="single"/>
    </w:rPr>
  </w:style>
  <w:style w:type="character" w:styleId="6">
    <w:name w:val=" Знак Знак6"/>
    <w:basedOn w:val="Style9"/>
    <w:qFormat/>
    <w:rPr>
      <w:sz w:val="28"/>
    </w:rPr>
  </w:style>
  <w:style w:type="character" w:styleId="1">
    <w:name w:val=" Знак Знак1"/>
    <w:basedOn w:val="Style9"/>
    <w:qFormat/>
    <w:rPr>
      <w:sz w:val="28"/>
    </w:rPr>
  </w:style>
  <w:style w:type="character" w:styleId="7">
    <w:name w:val=" Знак Знак7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2">
    <w:name w:val="Название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40:00Z</dcterms:created>
  <dc:creator>ConsultantPlus</dc:creator>
  <dc:description/>
  <cp:keywords/>
  <dc:language>en-US</dc:language>
  <cp:lastModifiedBy>111</cp:lastModifiedBy>
  <cp:lastPrinted>2012-05-25T15:17:00Z</cp:lastPrinted>
  <dcterms:modified xsi:type="dcterms:W3CDTF">2012-06-20T10:46:00Z</dcterms:modified>
  <cp:revision>10</cp:revision>
  <dc:subject/>
  <dc:title>                                                                                                                Принято</dc:title>
</cp:coreProperties>
</file>