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0.06.2012    № 30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1275" w:hRule="atLeast"/>
        </w:trPr>
        <w:tc>
          <w:tcPr>
            <w:tcW w:w="61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 xml:space="preserve">Об утверждении  Положения </w:t>
            </w:r>
            <w:r>
              <w:rPr>
                <w:color w:val="000000"/>
                <w:sz w:val="28"/>
                <w:szCs w:val="28"/>
              </w:rPr>
              <w:t>о порядке реализации правотворческой инициативы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ждан на территории  муниципального образования Каменский район Алтайского края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6 Федерального закона от 06.10.2003 № 131-ФЗ «Об общих принципах организации местного самоуправления в Российской Федерации» и статьёй 13 Устава муниципального образования Каменский район Алтайского края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ое Собрание депутатов, РЕШИЛО: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оложение о порядке </w:t>
      </w:r>
      <w:r>
        <w:rPr>
          <w:color w:val="000000"/>
          <w:sz w:val="28"/>
          <w:szCs w:val="28"/>
        </w:rPr>
        <w:t>реализации правотворческой инициатив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граждан  на территории  муниципального  образования Каменский район Алтайского края (прилагается).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          </w:t>
      </w:r>
      <w:r>
        <w:rPr>
          <w:b w:val="false"/>
          <w:color w:val="000000"/>
        </w:rPr>
        <w:t>2. Признать утратившим силу решение районного Собрания депутатов от 23.11.2005 № 174 (99-РС от 29.11.2005) «</w:t>
      </w:r>
      <w:r>
        <w:rPr>
          <w:b w:val="false"/>
        </w:rPr>
        <w:t>О Положении о реализации правотворческой  инициативы граждан на территории муниципального образования Каменский район  Алтай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данное решение  в газете  «Каменская народная газета» в установленном поряд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/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районного Собрания </w:t>
      </w:r>
    </w:p>
    <w:p>
      <w:pPr>
        <w:pStyle w:val="ConsNormal"/>
        <w:spacing w:lineRule="auto" w:line="232"/>
        <w:ind w:right="0"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путатов от 20.06.2012 № 30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о порядке </w:t>
      </w:r>
      <w:r>
        <w:rPr>
          <w:b/>
          <w:color w:val="000000"/>
          <w:sz w:val="28"/>
          <w:szCs w:val="28"/>
        </w:rPr>
        <w:t>реализации правотворческой инициативы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Каменский район Алтайского кр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ее Положение, в соответствии с Федеральным законом от 6 октября 2003 года № 131-ФЗ «Об общих принципах организации местного самоуправления в Российской Федерации» и </w:t>
      </w:r>
      <w:r>
        <w:rPr>
          <w:sz w:val="28"/>
          <w:szCs w:val="28"/>
        </w:rPr>
        <w:t>Уставом муниципального образования Каменский район</w:t>
      </w:r>
      <w:r>
        <w:rPr>
          <w:bCs/>
          <w:sz w:val="28"/>
          <w:szCs w:val="28"/>
        </w:rPr>
        <w:t xml:space="preserve"> Алтайского края (далее – Устав),</w:t>
      </w:r>
      <w:r>
        <w:rPr>
          <w:color w:val="000000"/>
          <w:sz w:val="28"/>
          <w:szCs w:val="28"/>
        </w:rPr>
        <w:t xml:space="preserve"> определяет порядок реализации правотворческой инициативы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ные по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м Положении используются следующие основные понятия: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авотворческая инициатива граждан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дна из форм участия населения в осуществлении местного самоуправления, реализуемая посредством предоставления определённому числу </w:t>
      </w:r>
      <w:r>
        <w:rPr>
          <w:sz w:val="28"/>
          <w:szCs w:val="28"/>
        </w:rPr>
        <w:t>жителей муниципального образования</w:t>
      </w:r>
      <w:r>
        <w:rPr>
          <w:color w:val="000000"/>
          <w:sz w:val="28"/>
          <w:szCs w:val="28"/>
        </w:rPr>
        <w:t xml:space="preserve"> права непосредственно вносить </w:t>
      </w:r>
      <w:r>
        <w:rPr>
          <w:sz w:val="28"/>
          <w:szCs w:val="28"/>
        </w:rPr>
        <w:t xml:space="preserve">в орган местного самоуправления или должностному лицу местного самоуправления </w:t>
      </w:r>
      <w:r>
        <w:rPr>
          <w:color w:val="000000"/>
          <w:sz w:val="28"/>
          <w:szCs w:val="28"/>
        </w:rPr>
        <w:t>проект</w:t>
      </w:r>
      <w:r>
        <w:rPr>
          <w:sz w:val="28"/>
          <w:szCs w:val="28"/>
        </w:rPr>
        <w:t xml:space="preserve"> муниципального правового акта по вопросам местного значения в порядке, установленном настоящим Полож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инициативная группа граждан</w:t>
      </w:r>
      <w:r>
        <w:rPr>
          <w:sz w:val="28"/>
          <w:szCs w:val="28"/>
        </w:rPr>
        <w:t xml:space="preserve"> – установленное настоящим Положением количество граждан, обладающих избирательным правом, постоянно или преимущественно проживающих на территории </w:t>
      </w:r>
      <w:r>
        <w:rPr>
          <w:color w:val="000000"/>
          <w:sz w:val="28"/>
          <w:szCs w:val="28"/>
        </w:rPr>
        <w:t>муниципального образования Каменский район Алтайского края и поставивших свои подписи в поддержку предложения о реализации правотворческой инициативы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едставитель инициативной группы граждан</w:t>
      </w:r>
      <w:r>
        <w:rPr>
          <w:sz w:val="28"/>
          <w:szCs w:val="28"/>
        </w:rPr>
        <w:t xml:space="preserve"> – гражданин, обладающий избирательным правом, постоянно или преимущественно проживающий на территории </w:t>
      </w:r>
      <w:r>
        <w:rPr>
          <w:color w:val="000000"/>
          <w:sz w:val="28"/>
          <w:szCs w:val="28"/>
        </w:rPr>
        <w:t xml:space="preserve">муниципального образования, разработавший </w:t>
      </w:r>
      <w:r>
        <w:rPr>
          <w:sz w:val="28"/>
          <w:szCs w:val="28"/>
        </w:rPr>
        <w:t>проект муниципального правового акта для представления в орган местного самоуправления или должностному лицу местного самоуправления</w:t>
      </w:r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осуществляющий сбор подписей в поддержку правотворческой инициативы граждан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правотворческой инициативы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едметом правотворческой инициативы могут быть проекты следующих муниципальных правовых актов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а, муниципального правового акта о внесении изменений и дополнений в Устав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шения Кам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го Собрания депутатов (далее – Собрание депутато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я главы района либо Администрации район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оряжения и (или) приказа иного органа или должностного лица местного самоуправления, предусмотренного Уставо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Не могут являться предметом правотворческой инициативы граждан муниципальные правовые акты о бюджете муниципального образования, о внесении в бюджет изменений, а также по вопросам, не относящимся к вопросам местного значе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формирования инициативной группы по реализации правотворческой инициативы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Формирование инициативной группы по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творческой инициативы граждан осуществляется посредством сбора подписей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Гражданин разрабатывает проект муниципального правового акта, предназначенный для представления в орган местного самоуправления или должностному лицу местного самоуправ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приступает к сбору подписей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у предложения о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3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3.3. П</w:t>
      </w:r>
      <w:r>
        <w:rPr>
          <w:sz w:val="28"/>
          <w:szCs w:val="28"/>
        </w:rPr>
        <w:t xml:space="preserve">редставитель инициативной группы граждан в процессе </w:t>
      </w:r>
      <w:r>
        <w:rPr>
          <w:rFonts w:eastAsia="Calibri"/>
          <w:sz w:val="28"/>
          <w:szCs w:val="28"/>
        </w:rPr>
        <w:t xml:space="preserve">сбора подписей </w:t>
      </w:r>
      <w:r>
        <w:rPr>
          <w:sz w:val="28"/>
          <w:szCs w:val="28"/>
        </w:rPr>
        <w:t>членов инициативной группы граждан</w:t>
      </w:r>
      <w:r>
        <w:rPr>
          <w:rFonts w:eastAsia="Calibri"/>
          <w:sz w:val="28"/>
          <w:szCs w:val="28"/>
        </w:rPr>
        <w:t xml:space="preserve"> должен представить текст </w:t>
      </w:r>
      <w:r>
        <w:rPr>
          <w:sz w:val="28"/>
          <w:szCs w:val="28"/>
        </w:rPr>
        <w:t>проекта муниципального правового акта, являющегося предметом правотворческой инициативы граждан,</w:t>
      </w:r>
      <w:r>
        <w:rPr>
          <w:rFonts w:eastAsia="Calibri"/>
          <w:sz w:val="28"/>
          <w:szCs w:val="28"/>
        </w:rPr>
        <w:t xml:space="preserve"> членам инициативной группы по первому их требованию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 Подписи членов инициативной группы граждан должны содержаться в подписных листах, изготавливаемых в произвольной форме, в которых указываются следующие све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аименование </w:t>
      </w:r>
      <w:r>
        <w:rPr>
          <w:sz w:val="28"/>
          <w:szCs w:val="28"/>
        </w:rPr>
        <w:t>проекта муниципального правового акта, являющегося предметом правотворческой инициативы граждан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фамилия, имя и отчество, год рождения, адрес места жительства, </w:t>
      </w:r>
      <w:r>
        <w:rPr>
          <w:rFonts w:eastAsia="Calibri"/>
          <w:sz w:val="28"/>
          <w:szCs w:val="28"/>
        </w:rPr>
        <w:t>серия, номер и дата выдачи паспорта или документа, заменяющего паспорт гражданина, и личная подпись члена инициативной группы граждан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 </w:t>
      </w:r>
      <w:r>
        <w:rPr>
          <w:rFonts w:eastAsia="Calibri"/>
          <w:sz w:val="28"/>
          <w:szCs w:val="28"/>
        </w:rPr>
        <w:t>Каждый подписной лист должен быть заверен подписью представителя инициативной группы граждан, осуществлявшего сбор подписей, с указанием его фамилии, имени и отчества, даты рождения, адреса места жительства, серии, номера и даты выдачи паспорта или документа, заменяющего паспорт гражданин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инициативной группы граждан </w:t>
      </w:r>
      <w:r>
        <w:rPr>
          <w:rFonts w:cs="Times New Roman" w:ascii="Times New Roman" w:hAnsi="Times New Roman"/>
          <w:sz w:val="28"/>
          <w:szCs w:val="28"/>
        </w:rPr>
        <w:t>должна составлять не менее 100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несения проекта муниципального правового акта в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ях реализации правотворческой инициативы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В целях реализации правотворческой инициативы граждан представитель (представители) инициативной группы граждан представляет в соответствующий орган местного самоуправления или должностному лицу местного самоуправления, в компетенцию которых входит принятие муниципального правового акта следующие документы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ление представителя (представителей) инициативной группы граждан в произвольной форме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муниципального правового акта, являющегося предметом правотворческой инициативы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яснительную записку с обоснованием необходимости принятия вносимого проекта муниципального правового акт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bCs/>
          <w:iCs/>
          <w:sz w:val="28"/>
          <w:szCs w:val="28"/>
        </w:rPr>
        <w:t xml:space="preserve">-финансово-экономические расчёты, если принятие </w:t>
      </w:r>
      <w:r>
        <w:rPr>
          <w:sz w:val="28"/>
          <w:szCs w:val="28"/>
        </w:rPr>
        <w:t>вносимого проекта муниципального правового акта</w:t>
      </w:r>
      <w:r>
        <w:rPr>
          <w:rFonts w:eastAsia="Calibri"/>
          <w:bCs/>
          <w:iCs/>
          <w:sz w:val="28"/>
          <w:szCs w:val="28"/>
        </w:rPr>
        <w:t xml:space="preserve"> повлечёт расходы из местного бюджет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исные листы с подписями членов инициативной группы граждан, соответствующие требованиям пунктов 3.4-3.5 настоящего Положе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Орган местного самоуправления или должностное лицо местного самоуправления, на рассмотрение которого вносится проект муниципального правового акта в порядк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авотворческой инициативы граждан, может отказать в принятии документов, в случае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ответствия численности созданной инициативной группы граждан требованию, предусмотренному пунктом 3.6 настоящего Положения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я какого-либо одного или более документов, указанного в пункте 4.1 настоящего Положе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Отказ в принятии документов не является препятствием для их повторной подачи в целях реализации правотворческой инициативы граждан при условии устранения инициативной группой граждан нарушений, послуживших причиной отказа в принятии документов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Отказ в принятии документов может быть оспорен в судебном порядке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ссмотрение правотворческой инициативы граждан в органе</w:t>
        <w:br/>
        <w:t xml:space="preserve">местного самоуправления или должностным лицом </w:t>
        <w:br/>
        <w:t>местного самоуправления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Проект муниципального правового акта, внесённый в порядк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авотворческой инициативы, подлежит обязательному рассмотрению соответствующим органом местного самоуправления или должностным лицом местного самоуправления, к компетенции которых относится данный проект муниципального правового акта, в течение трёх месяцев со дня внесения его инициативной группой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, если принятие муниципального правового акта, проект которого внесён в порядке реализации правотворческой инициативы граждан, относится к компетенции Собрания депутатов, иного коллегиального органа, указанный проект должен быть рассмотрен на открытом заседании данного орган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При рассмотрении проекта муниципального правового акта, внесённого в порядке реализации правотворческой инициативы граждан, представителю (представителям) инициативной группы соответствующим органом местного самоуправления или должностным лицом местного самоуправления обеспечивается возможность изложения своей позиции по представленному проекту муниципального правового акт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Мотивированное решение, принятое по результатам рассмотрения проекта муниципального правового акта, внесё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5 дней со дня принятия соответствующего решения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Финансирование мероприятий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авотворческой инициативы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реализацией правотворческой инициативы граждан, финансируются за счёт средств инициативной группы гражда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firstLine="720"/>
      <w:jc w:val="right"/>
      <w:textAlignment w:val="auto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17:00Z</dcterms:created>
  <dc:creator>Кривов</dc:creator>
  <dc:description/>
  <cp:keywords/>
  <dc:language>en-US</dc:language>
  <cp:lastModifiedBy>111</cp:lastModifiedBy>
  <cp:lastPrinted>2012-05-25T15:41:00Z</cp:lastPrinted>
  <dcterms:modified xsi:type="dcterms:W3CDTF">2012-06-20T10:52:00Z</dcterms:modified>
  <cp:revision>28</cp:revision>
  <dc:subject/>
  <dc:title/>
</cp:coreProperties>
</file>