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ind w:hanging="0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2.2011     №  3                                                                          г. Камень-на-Об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33089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огнозном  плане  приватизации  объектов муниципальной  собственности муниципального образования  Каменский  район  Алтайского  края на  2011 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96.6pt;mso-wrap-distance-left:9pt;mso-wrap-distance-right:9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гнозном  плане  приватизации  объектов муниципальной  собственности муниципального образования  Каменский  район  Алтайского  края на  2011 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ab/>
        <w:t>В  соответствии  с п.10  ст. 27  Устава  муниципального  образования  Каменский  район  Алтайского  края,  решением районного Собрания депутатов от 07.11.2007  №  340 «О  Положении о бюджетном  устройстве, бюджетном  процессе и  финансовом контроле в Каменском районе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е  Собрание  депутатов  Р Е Ш И Л 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  прогнозный  план  приватизации  объектов                                                                                                                                 муниципальной  собственности муниципального  образования                                       Каменский  район  Алтайского  края на  2011  год (прилагается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 решение   в  газете  «Каменская  народная  газета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 за  исполнением  настоящего решения   возложить  на  постоянную  комиссию  районного  Собрания  депутатов  по  бюджету,  налоговой и кредитной политике (Петрова 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А.М. Сем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 райо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обрания 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5.02.2011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 план 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ов   муниципальной  собственности муниципального  образования    Каменский  район  Алтайского  края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701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 здание, одноэтажное, деревянное, 1977 года постройки, Каменский  район. с. Корнилово, ул. Каменская,  8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полугодие 201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жилое  двухэтажное здание, 1983 года постройки,  г. Камень на  Оби,  ул. Ленина.  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 201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2:38:00Z</dcterms:created>
  <dc:creator>Юрий</dc:creator>
  <dc:description/>
  <cp:keywords/>
  <dc:language>en-US</dc:language>
  <cp:lastModifiedBy>111</cp:lastModifiedBy>
  <cp:lastPrinted>2011-01-18T09:53:00Z</cp:lastPrinted>
  <dcterms:modified xsi:type="dcterms:W3CDTF">2011-03-09T07:54:00Z</dcterms:modified>
  <cp:revision>14</cp:revision>
  <dc:subject/>
  <dc:title>                                                 Р Е Ш Е Н И Е</dc:title>
</cp:coreProperties>
</file>