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енское районное Собрание  депутатов Алтай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.06.2012 № 34                                                                        г. Камень – на - Об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отесте Каменского межрайон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курора на решение районного Собр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утатов от 10.12.2008  № 73 «О Положен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орядке предоставления и прекращ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 на земельные участки, расположенны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границах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менский район Алтайского края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Рассмотрев  протест  Каменского  межрайонного  прокурора  на решение  районного Собрания депутатов от 10.12.2008 № 73 «О Положении о порядке предоставления и прекращения прав на земельные участки, расположенные в границах муниципального образования Каменский район Алтайского края» (с изменениями от 06.03.2009 № 7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районное Собрание депутатов РЕШИЛ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Протест  Каменского  межрайонного  прокурора  удовлетворит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. Внести   в  решение районного Собрания депутатов от 10.12.2008  № 73 «О Положении  о порядке предоставления и прекращения прав на земельные участки, расположенные в границах муниципального образования Каменский район Алтайского края» следующие  изменения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1. Подпункт 10 пункта «б» главы 7 исключить.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Направить  настоящее  решение  Каменскому  межрайонному  прокурору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  <w:t>Заместитель председателя</w:t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  <w:t>районного Собрания депутатов                                                                  И.Н. Хо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09:17:00Z</dcterms:created>
  <dc:creator>tank</dc:creator>
  <dc:description/>
  <cp:keywords/>
  <dc:language>en-US</dc:language>
  <cp:lastModifiedBy>111</cp:lastModifiedBy>
  <cp:lastPrinted>2012-05-23T08:36:00Z</cp:lastPrinted>
  <dcterms:modified xsi:type="dcterms:W3CDTF">2012-06-21T01:56:00Z</dcterms:modified>
  <cp:revision>18</cp:revision>
  <dc:subject/>
  <dc:title>                                   РОССИЙСКАЯ ФЕДЕРАЦИЯ    </dc:title>
</cp:coreProperties>
</file>