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1.10.2012</w:t>
      </w:r>
      <w:r>
        <w:rPr>
          <w:b/>
          <w:sz w:val="24"/>
        </w:rPr>
        <w:t xml:space="preserve">  </w:t>
      </w:r>
      <w:r>
        <w:rPr>
          <w:b/>
          <w:sz w:val="28"/>
          <w:szCs w:val="28"/>
        </w:rPr>
        <w:t>№ 44                                                                        г. Камень – на - Об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652" w:hRule="atLeast"/>
        </w:trPr>
        <w:tc>
          <w:tcPr>
            <w:tcW w:w="620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О внесении изменений в решение районного Собрания депутатов от 22.02.2012 № 10 «Об утверждении  Положения о комитете Администрации Каменского района Алтайского края по экономике и управлению имуществом»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ями 26,47,48 Устава муниципального образования Каменский район Алтайского края, на основании протеста Каменского межрайонного  прокурора на решение Каменского районного Собрания депутатов № 10 от 22.02.2012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довлетворить протест  Каменского  межрайонного 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нести в решение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ункт 2.4.8  Положения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Пункт 2.21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21. Является уполномоченным органом, осуществляющим муниципальный земельный контро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Опубликовать настоящее решение в газете «Каменская народная газета» и разместить на официальном 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Настоящее решение вступает в силу с момента опубликования в газете «Каменская народная газ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править  настоящее  решение  Каменскому  межрайонному  прокуро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Семенец</w:t>
            </w:r>
          </w:p>
        </w:tc>
      </w:tr>
    </w:tbl>
    <w:p>
      <w:pPr>
        <w:pStyle w:val="ConsNonformat"/>
        <w:ind w:right="0"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sz w:val="28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3:00Z</dcterms:created>
  <dc:creator>tank</dc:creator>
  <dc:description/>
  <cp:keywords/>
  <dc:language>en-US</dc:language>
  <cp:lastModifiedBy>111</cp:lastModifiedBy>
  <cp:lastPrinted>2012-10-25T09:57:00Z</cp:lastPrinted>
  <dcterms:modified xsi:type="dcterms:W3CDTF">2012-11-01T05:45:00Z</dcterms:modified>
  <cp:revision>11</cp:revision>
  <dc:subject/>
  <dc:title>РОССИЙСКАЯ ФЕДЕРАЦИЯ</dc:title>
</cp:coreProperties>
</file>