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20.06.2012    № 26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700" w:hRule="atLeast"/>
        </w:trPr>
        <w:tc>
          <w:tcPr>
            <w:tcW w:w="61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suppressAutoHyphens w:val="true"/>
              <w:jc w:val="both"/>
              <w:rPr/>
            </w:pPr>
            <w:r>
              <w:rPr>
                <w:spacing w:val="16"/>
                <w:sz w:val="28"/>
                <w:szCs w:val="28"/>
              </w:rPr>
              <w:t xml:space="preserve">Об утверждении  Положения </w:t>
            </w:r>
            <w:r>
              <w:rPr>
                <w:color w:val="000000"/>
                <w:sz w:val="28"/>
                <w:szCs w:val="28"/>
              </w:rPr>
              <w:t xml:space="preserve">о порядке </w:t>
            </w:r>
            <w:r>
              <w:rPr>
                <w:bCs/>
                <w:sz w:val="28"/>
                <w:szCs w:val="28"/>
              </w:rPr>
              <w:t>назначения и проведения конференции гражд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собрания делегатов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Каменский район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. 17 Устава муниципального образования Каменский район Алтайского края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ое Собрание депутатов, РЕШИЛО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оложение о порядке </w:t>
      </w:r>
      <w:r>
        <w:rPr>
          <w:bCs/>
          <w:sz w:val="28"/>
          <w:szCs w:val="28"/>
        </w:rPr>
        <w:t xml:space="preserve">назначения и проведения конференции граждан (собрания делегатов) на  территории муниципального образования </w:t>
      </w:r>
      <w:r>
        <w:rPr>
          <w:color w:val="000000"/>
          <w:sz w:val="28"/>
          <w:szCs w:val="28"/>
        </w:rPr>
        <w:t>Каменский район Алтайского кра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ризнать утратившим силу решение районного Собрания депутатов от 23.11.2005 №173 (98-РС от 29.11.2005) «</w:t>
      </w:r>
      <w:r>
        <w:rPr>
          <w:sz w:val="28"/>
          <w:szCs w:val="28"/>
        </w:rPr>
        <w:t>О Положении о порядке назначения, проведения  и полномочиях конференции граждан  муниципального образования Каменский район Алтай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решение  в газете  «Каменская народная газета»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решением районного Собр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20.06.2012 № 26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значения и проведения конференции граждан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(собрания делегатов) на территории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Каменский район Алтайского края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ложение,  в соответствии с Федеральным законом </w:t>
      </w:r>
      <w:r>
        <w:rPr>
          <w:color w:val="000000"/>
          <w:sz w:val="28"/>
          <w:szCs w:val="28"/>
        </w:rPr>
        <w:t>от 6 октября 2003 года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 и Уставом муниципального образования Каменский район</w:t>
      </w:r>
      <w:r>
        <w:rPr>
          <w:bCs/>
          <w:sz w:val="28"/>
          <w:szCs w:val="28"/>
        </w:rPr>
        <w:t xml:space="preserve"> Алтайского края (далее – Устав), </w:t>
      </w:r>
      <w:r>
        <w:rPr>
          <w:sz w:val="28"/>
          <w:szCs w:val="28"/>
        </w:rPr>
        <w:t>устанавливает</w:t>
      </w:r>
      <w:r>
        <w:rPr>
          <w:bCs/>
          <w:sz w:val="28"/>
          <w:szCs w:val="28"/>
        </w:rPr>
        <w:t xml:space="preserve"> порядок назначения и проведения конференции граждан, а также порядок избрания делегатов в целях обсуждения вопросов местного значения, информирования населения о деятельности органов местного самоуправления,  должностных лиц местного самоуправления </w:t>
      </w:r>
      <w:r>
        <w:rPr>
          <w:sz w:val="28"/>
          <w:szCs w:val="28"/>
        </w:rPr>
        <w:t>и осуществления территориального общественного самоуправ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Конференция граждан является формой участия населения в осуществлении местного самоуправления, основанной на принципах законности и добровольност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Конференция граждан проводится на всей территории муниципального образования,  либо, на части территории муниципального образования, где созыв собрания граждан не возможе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конференции граждан имеют право уча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гаты, избранные в порядке, установленном настоящим Положением, и представляющие жителей постоянно или преимущественно проживающих на территории муниципального образования, либо, </w:t>
      </w:r>
      <w:r>
        <w:rPr>
          <w:rFonts w:cs="Times New Roman" w:ascii="Times New Roman" w:hAnsi="Times New Roman"/>
          <w:sz w:val="28"/>
          <w:szCs w:val="28"/>
        </w:rPr>
        <w:t>на части территории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достигших на день проведения конференции граждан шестнадцатилетнего возраст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Граждане, избранные делегатами, участвуют в конференции непосредственно. Участие в конференции граждан является свободным и добровольным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аждый делегат, участвующий в конференции, имеет один голос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Настоящее Положение не распространяется на конференции граждан, 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/>
      </w:pPr>
      <w:r>
        <w:rPr>
          <w:b/>
          <w:bCs/>
          <w:sz w:val="28"/>
          <w:szCs w:val="28"/>
        </w:rPr>
        <w:t>2. Порядок принятия решения о созыве конференции граждан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 Конференция граждан проводится по инициативе Каменского</w:t>
      </w:r>
      <w:r>
        <w:rPr>
          <w:color w:val="000000"/>
          <w:sz w:val="28"/>
          <w:szCs w:val="28"/>
        </w:rPr>
        <w:t xml:space="preserve"> районного Собрания депутатов (далее – Собрание депутатов) или главы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В случае, если инициатива проведения конференции граждан принадлежит Собранию депутатов или главе района, указанные органы обязаны принять соответствующее решение или постановление о созыве конференции граждан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2.3. В решении (постановлении) о созыве конференции граждан указываю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вопрос (вопросы), выносимый (выносимые) на рассмотрение конференции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территория проведения конференции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дата, время и место проведения конференции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органы и (или) должностные лица местного самоуправления, ответственные за подготовку и проведение конференции граждан, в том числе за организацию процедуры избрания делегат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 представительства для избрания делегатов конфер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 Решение (постановление) о созыве конференции граждан подлежит опубликованию в порядке, предусмотренном Уставом, не менее чем за 5 дней до дня проведения конференции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 Конференция граждан проводится </w:t>
      </w:r>
      <w:r>
        <w:rPr>
          <w:sz w:val="28"/>
          <w:szCs w:val="28"/>
        </w:rPr>
        <w:t>не позднее чем через 30 дней со дня принятия решения (постановления) о её созыве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ференции граждан, порядок избрания делегатов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 Делегатом конференции может быть избран любой </w:t>
      </w:r>
      <w:r>
        <w:rPr>
          <w:color w:val="000000"/>
          <w:sz w:val="28"/>
          <w:szCs w:val="28"/>
        </w:rPr>
        <w:t>житель постоянно или преимущественно проживающий на территории проживания граждан, от которой он избирается, и достигший на день проведения конференции граждан восемнадцатилетнего возраста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Делегаты конференции избираются открытым голосованием на собраниях  граждан согласно установленной норме представительства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м считается делегат, который набрал наибольшее количество голосов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sz w:val="28"/>
          <w:szCs w:val="28"/>
        </w:rPr>
        <w:t xml:space="preserve">3.3. Собрания 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еление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bCs/>
          <w:sz w:val="28"/>
          <w:szCs w:val="28"/>
        </w:rPr>
        <w:t>-иные территории проживания граждан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 Территории проживания граждан, от которых осуществляется избрание делегатов на конференцию граждан, определяются органами и должностными лицами местного самоуправления, назначенными ответственными за организацию процедуры избрания делегатов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 В работе конференции граждан с правом совещательного голоса принимают участие глава района, депутаты </w:t>
      </w:r>
      <w:r>
        <w:rPr>
          <w:color w:val="000000"/>
          <w:sz w:val="28"/>
          <w:szCs w:val="28"/>
        </w:rPr>
        <w:t>Собрания депутатов (Советов депутатов поселений)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повещение жителей и делегатов о конференции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Органы и (или) должностные лица местного самоуправления, назначенные ответственными за организацию процедуры избрания делегатов на конференцию граждан, не позднее чем через 3 дней со дня принятия решения (постановления) о созыве конференции граждан должны определить перечень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ерриторий проживания граждан, от которых будут избираться делегаты, </w:t>
      </w:r>
      <w:r>
        <w:rPr>
          <w:rFonts w:cs="Times New Roman" w:ascii="Times New Roman" w:hAnsi="Times New Roman"/>
          <w:sz w:val="28"/>
          <w:szCs w:val="28"/>
        </w:rPr>
        <w:t xml:space="preserve">составить списки участников собраний, на которых будут избираться делегаты, и приступить к оповещению граждан, имеющих право на участие в собрания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ате, времени и местах </w:t>
      </w:r>
      <w:r>
        <w:rPr>
          <w:rFonts w:cs="Times New Roman" w:ascii="Times New Roman" w:hAnsi="Times New Roman"/>
          <w:sz w:val="28"/>
          <w:szCs w:val="28"/>
        </w:rPr>
        <w:t>их пр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2. Органы и (или) должностные лица местного самоуправления, ответственные за подготовку и проведение конференции граждан, не позднее,  чем за 5 дней до дня проведения конференции граждан составляют списки избранных делегатов и не позднее чем за 3 дня до дня проведения конференции граждан обеспечивают оповещение избранных делегатов о дате, времени и месте проведения конференции, о вопросе (вопросах), выносимом (выносимых) на рассмотрение конференции гражда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3. Органы и (или) должностные лица местного самоуправления, ответственные за подготовку и проведение конференции граждан, принимают меры по заблаговременному ознакомлению делегатов конференции с материалами, относящимися к вопросу (вопросам), выносимому (выносимым) на рассмотрение конференции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лномочия конференции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Конференция граждан уполномочена решать следующие вопросы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обращения к органам местного самоуправления и должностным лицам местного самоуправления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бирать лиц, уполномоченных представлять конференцию граждан во взаимоотношениях с органами местного самоуправления,  должностными лицами местного самоуправления и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5.2. </w:t>
      </w:r>
      <w:r>
        <w:rPr>
          <w:sz w:val="28"/>
          <w:szCs w:val="28"/>
        </w:rPr>
        <w:t>Конференция, проводимая по вопросам, связанным с осуществлением территориального общественного самоуправления, принимает решения по вопросам, отнесенным к её компетенции уставом территориального обществен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проведения конференции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До начала проведения конференции, граждане, уполномоченные инициатором проведения конференции лица, на основе протоколов собраний  об избрании делегатов осуществляют регистрацию делегатов с указанием их фамилии, имени, отчества, адреса места жительств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При регистрации делегатов им выдаётся проект обращения (иного решения) по вопросу (вопросам), вынесенному (вынесенным) на рассмотрение конференции граждан, подготовленный органами или должностными лицами местного самоуправления, назначенными ответственными за подготовку и проведение конференции граждан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sz w:val="28"/>
          <w:szCs w:val="28"/>
        </w:rPr>
        <w:t xml:space="preserve">6.3. Конференция граждан правомочна, </w:t>
      </w:r>
      <w:r>
        <w:rPr>
          <w:rFonts w:eastAsia="Calibri"/>
          <w:sz w:val="28"/>
          <w:szCs w:val="28"/>
        </w:rPr>
        <w:t xml:space="preserve">если в ней принимает участие не менее двух третей избранных на собраниях делегатов, представляющих не менее одной трети жителей территории </w:t>
      </w:r>
      <w:r>
        <w:rPr>
          <w:sz w:val="28"/>
          <w:szCs w:val="28"/>
        </w:rPr>
        <w:t>проведения конференции граждан</w:t>
      </w:r>
      <w:r>
        <w:rPr>
          <w:rFonts w:eastAsia="Calibri"/>
          <w:sz w:val="28"/>
          <w:szCs w:val="28"/>
        </w:rPr>
        <w:t>, достигших шестнадцатилетнего возраст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На конференции, созванной по инициативе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>,  главы района, председательствует глава район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 По предложению председательствующего утверждается повестка дня, регламент проведения конференции, избирается секретарь конференции, при необходимости счётная комиссия и комиссия по доработке проекта обращения, а также лица, уполномоченные представлять конференцию во взаимоотношениях с органами местного самоуправления и должностными лицами местного самоуправле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 Секретарь конференции ведёт протокол конференции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Обращение по вопросам, вынесенным на рассмотрение конференции граждан, принимается открытым голосованием путём поднятия руки (удостоверения делегата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 Обращение конференции (иное решение) считается принятым, если за него проголосовало не менее половины от числа зарегистрированных делегатов конференции граждан и оформляется протоколом (выпиской из протокола)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 Протокол конференции граждан подписывается лицом, председательствующим на конференции, секретарём конференции и должен содержать следующие данны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а, время и место проведения конференции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о жителей, проживающих на территории проведения конференции и достигших шестнадцатилетнего возраст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о избранных делегатов конференции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исло зарегистрированных участников конференции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ициатор проведения конференции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я, имя, отчество председательствующего и секретаря конференции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ав счётной комиссии конференции, если таковая избиралась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а, отчества лиц, уполномоченных представлять конференцию во взаимоотношениях с органами местного самоуправления и должностными лицами местного самоуправления, если таковые избирались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ная формулировка рассматриваемого вопроса (вопросов), выносимого (выносимых) на голосование (повестка дня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 и инициалы выступавших лиц, краткое содержание их выступлений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ое обращение (иное решение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голосования (по каждому вопросу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 К протоколу прилагается список делегатов конференции и иных лиц, зарегистрированных в качестве участников конференции граждан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Итоги </w:t>
      </w:r>
      <w:r>
        <w:rPr>
          <w:b/>
          <w:sz w:val="28"/>
          <w:szCs w:val="28"/>
        </w:rPr>
        <w:t>конференции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 Обращение (иное решение) конференции граждан носит рекомендательный характер для органов местного самоуправления и должностных лиц местного самоуправления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Протокол (выписка из протокола) конференции граждан оформляется и передаётся в орган местного самоуправления или должностному лицу местного самоуправления, к компетенции которого отнесено решение содержащихся в обращении вопросов, в течение 7 дней со дня проведения конференции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 Орган местного самоуправления или должностное лицо местного самоуправления, к компетенции которого отнесено решение содержащихся в обращении вопросов, обязан в месячный срок рассмотреть обращение конференции граждан и направить лицам, уполномоченным представлять конференцию граждан во взаимоотношениях с органами местного самоуправления и должностными лицами местного самоуправления, письменный ответ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 Итоги конференц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т официальному опубликованию в порядке, предусмотренном Уставом, в течение 15 дней со дня проведения </w:t>
      </w:r>
      <w:r>
        <w:rPr>
          <w:rFonts w:cs="Times New Roman" w:ascii="Times New Roman" w:hAnsi="Times New Roman"/>
          <w:sz w:val="28"/>
          <w:szCs w:val="28"/>
        </w:rPr>
        <w:t>конфер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ирование проведения конференции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подготовки и проведения конференции граждан производится за счёт средств, предусмотренных на эти цели в бюджете муниципального образования на соответствующи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09:00Z</dcterms:created>
  <dc:creator>Кривов</dc:creator>
  <dc:description/>
  <cp:keywords/>
  <dc:language>en-US</dc:language>
  <cp:lastModifiedBy>111</cp:lastModifiedBy>
  <cp:lastPrinted>2012-05-25T14:59:00Z</cp:lastPrinted>
  <dcterms:modified xsi:type="dcterms:W3CDTF">2012-06-20T10:38:00Z</dcterms:modified>
  <cp:revision>10</cp:revision>
  <dc:subject/>
  <dc:title>ПРИМЕРНОЕ  ПОЛОЖЕНИЕ</dc:title>
</cp:coreProperties>
</file>