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    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20.06.2012  № 36   </w:t>
        <w:tab/>
        <w:tab/>
        <w:t xml:space="preserve">           </w:t>
        <w:tab/>
        <w:t xml:space="preserve">                                 г. Камень–на -Оби</w:t>
      </w:r>
    </w:p>
    <w:p>
      <w:pPr>
        <w:pStyle w:val="Normal"/>
        <w:ind w:left="4820" w:hanging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лане правотворческой, контрольно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деятельности 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депутатов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статьей </w:t>
      </w:r>
      <w:r>
        <w:rPr>
          <w:sz w:val="28"/>
        </w:rPr>
        <w:t xml:space="preserve">ст. 12 Регламента Каменского районного Собрания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брания депутатов  (прилагаю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. Утвердить планы работы постоянных комиссий районного Собрания депутатов (прилагаю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Утвердить план проведения учебы депутатов районного Собрания и сельских Советов депутатов (прилагае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Утвердить график приема жителей района депутатами  районного Собрания депутатов (прилагае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5. Утвердить план взаимодействия районного Собрания депутатов с органами местного самоуправления поселений (прилагае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6. Утвердить план организационно-массовых мероприятий  районного Собрания депутатов (прилагается)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7. Опубликовать настоящее решение в газете «Каменская народная газета»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8. Контроль за выполнением настоящего решения оставляю за собой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0.06.2012 №  36          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йонного Собрания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56"/>
        <w:gridCol w:w="1578"/>
        <w:gridCol w:w="295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еализации закона Алтайского края от 10.03.2004 № 5-ЗС «Об утверждении долгосрочной целевой программы «Социальное развитие села до 2013 года»  на территории муниципального образования Каменский район Алтайского кр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по агропромышленному комплексу Администрации района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участии органов местного самоуправления Каменского района в профилактике наркомании и токсикомании в рамках полномочий возложенных  законом Алтайского края от 14.09.2006 № 94-ЗС «О профилактике наркомании и токсикомании в Алтайском крае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оприятий Комплекса мер по модернизации общего образования в Каменском районе в 2011 год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1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по образованию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органами местного самоуправления Каменского района полномочий, установленных  законом Алтайского края от 08.12.2003 № 74-ЗС «О питьевом водоснабжении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строительству и архитектуре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переданных государственных полномочий по государствен</w:t>
              <w:softHyphen/>
              <w:t>ной регистрации актов граж</w:t>
              <w:softHyphen/>
              <w:t>данского состояния на территории Каменского района Алтайского края, в соответствии с законом Алтайского края от 11.11.2005  № 99 -ЗС «О наделении органов местного самоуправления  государственными полномочиями по государственной регистрации актов гражданского состоя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 отдел записи актов гражданского состояния Администрации района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б  установлении ставки  арендной платы, за сдаваемое в аренду имущество,  находящееся  в собственности муниципального образования Каменский район Алтайского кра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решения районного Собрания депутатов от 28.09.2012 № 27 «О   реализации  закона Алтайского края от 02.07.2008  N 61-ЗС «Об утверждении краевой целевой программы «Профилактика преступлений и иных правонарушений в Алтайском крае» на 2009-2012 годы» на территории Каменского района Алтайского кра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зак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т 11.04.2006 № 21-ЗС «Повышение безопасности дорожного движения в Алтайском крае в 2006-2012 годах» на территории муниципального образования Каменский район Алтайского кр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первый заместитель главы Администрации района, председатель  комитета по агропромышленному комплексу Администрации района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решения районного Собрания депутатов от 23.12.2005 № 192 «О принятии к реализации государственных полномочий в области создания и функционирования комиссии по делам несовершеннолетних и защите их прав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по образованию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прогнозном плане приватизации объектов муниципальной собственности муниципального образования Каменский район Алтайского края на 2013 год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бюджете муниципального образования Каменский район Алтайского края  на 2013 год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овышении энергетической эффективности и энергосбережения на территории муниципального образования Каменский район Алтайского кр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строительству и архитектуре 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 плане правотворческой, контрольной и организационной деятельности районного Собрания депутатов на  2013 год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постоянные комиссии </w:t>
            </w:r>
          </w:p>
        </w:tc>
      </w:tr>
    </w:tbl>
    <w:p>
      <w:pPr>
        <w:pStyle w:val="Normal"/>
        <w:overflowPunct w:val="true"/>
        <w:autoSpaceDE w:val="true"/>
        <w:spacing w:before="280" w:after="280"/>
        <w:jc w:val="center"/>
        <w:textAlignment w:val="auto"/>
        <w:rPr/>
      </w:pPr>
      <w:r>
        <w:rPr/>
        <w:t>Вопросы, рассматриваемые по мере необходимост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730"/>
        <w:gridCol w:w="29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районного Собрания депутатов «О бюджете муниципального образования Каменский район Алтайского края  на 2012 год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4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Каменский район Алтайского кр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решение районного Собрания депутатов от 07.11.2007 № 330 «О комплексной Программе социально-экономического развития Каменского района на 2008-2017 годы»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 Положения, утвержденные решениями районного Собрания депутатов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и силу и снятии с контроля решений районного Собрания депутат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уществлении отдельных государственных полномочий, переданных муниципальному образованию Каменский район Алтайского кр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</w:tbl>
    <w:p>
      <w:pPr>
        <w:pStyle w:val="Normal"/>
        <w:overflowPunct w:val="true"/>
        <w:autoSpaceDE w:val="true"/>
        <w:spacing w:before="280" w:after="280"/>
        <w:jc w:val="center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0.06.2012 №  36           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, налоговой и кредитной политике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2 г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существление контроля за исполнением районного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обрания депутатов за соблюдением и исполнением на территории Каменского района нормативных правовых актов, принятых районным Собранием депутатов (РС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заимодействие в решении вопросов своего ведения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792"/>
        <w:gridCol w:w="1398"/>
        <w:gridCol w:w="34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>
          <w:trHeight w:val="2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квартал  </w:t>
            </w:r>
            <w:r>
              <w:rPr>
                <w:sz w:val="24"/>
                <w:szCs w:val="24"/>
              </w:rPr>
              <w:t xml:space="preserve"> 2012 г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рядке и условиях приватизации муниципального имуществ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2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полугодие  </w:t>
            </w:r>
            <w:r>
              <w:rPr>
                <w:sz w:val="24"/>
                <w:szCs w:val="24"/>
              </w:rPr>
              <w:t xml:space="preserve"> 2012 года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орядке управления  и распоряжения имуществом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 мандатной комиссие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 9 месяцев  </w:t>
            </w:r>
            <w:r>
              <w:rPr>
                <w:sz w:val="24"/>
                <w:szCs w:val="24"/>
              </w:rPr>
              <w:t xml:space="preserve"> 2012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униципального образования Каменский район Алтайского края  на 201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лане работы комиссии на 201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  экономике и агропромышленному комплексу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 в области экономики и агропромышленного комплекса, принятых районным Собранием депутатов, органами государственной в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/>
      </w:pPr>
      <w:r>
        <w:rPr/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11"/>
        <w:gridCol w:w="1398"/>
        <w:gridCol w:w="29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деятельности  трехсторонней комиссии по регулированию социально-трудовых отнош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существлении муниципального земельного контроля в муниципальном образовании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местное заседание с  мандатной комисси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социально-экономического развития района за первое полугодие 2012 года и ожидаемых итогах за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витии системы социального партнерства на территории Камен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лучшении условий и охраны труда на территории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лане работы комиссии на 201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и правовым вопросам</w:t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стоящие перед комиссией в 201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, принятых районным Собранием депутатов, органами государственной власти, органами местного самоуправления сельских поселений, коммерческими и некоммерческими организациями и их должностн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шений по вопросам законности, правопорядка, местного самоуправления, принятых районным Собранием депутатов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07"/>
        <w:gridCol w:w="1394"/>
        <w:gridCol w:w="296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местное заседание с мандатной комиссией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лгосрочной целевой программы «Развитие дошкольного образования в Алтайском крае» на 2011-2015 г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образованию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беспечении сохранности документов Архивного фонда Каменского район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отдел по делам архивов Администрации района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азвитии системы летнего отдыха, оздоровления, занятости детей  и подростков в Каменском район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образованию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лгосрочной целевой программы «Обеспечение жильем молодых семей в Алтайском крае» на 2011-2015 г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лучшении положения семьи, женщин и детей   в Каменском райо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лане работы комиссии на 2013 го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0.06.2012 № 36            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ПЛАН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оведения учебы депутатов районного Собрания</w:t>
      </w:r>
      <w:r>
        <w:rPr/>
        <w:t xml:space="preserve"> и сельских Советов депутатов 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356"/>
        <w:gridCol w:w="1370"/>
        <w:gridCol w:w="369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орядке оформления невостребованных земельных долей. О взаимодействии в работе между Администрацией сельсовета и Управлением   регистрационной службы, касающиеся земельных вопросов. О реализации Федерального закона от 24.07.2002 № 101-ФЗ «Об обороте земель сельскохозяйственного назначения» (Оформление невостребованных земельных до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ы по агропромышленному комплексу Администрации района и  по экономике и управлению имуществом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аботе комиссий по чрезвычайным ситуациям  и пожарной безопасности сельсове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отдел по гражданской обороне, чрезвычайным ситуациям и мобилизационной работе Администрации района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существлении опеки и попечительства в отношении совершеннолетних недееспособных (не полностью дееспособных) граждан в соответствии с постановлением Правительства РФ от 17.11.2010 № 927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управление по социальной защите населения Каменского района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новом статусе Детской школы искусств в связи с изменениями Федерального закона № 145-ФЗ «О внесении изменений в закон РФ «Об образовани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 по культуре, спорту и делам молодежи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лагоустройстве территорий населенных пунктов Каме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строительству и архитектуре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тветственности и применяемых мерах по борьбе с бродячим скот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комитет по агропромышленному комплексу Администрации района,  юридический отдел Администрации района, главы Администраций сельсоветов (по согласованию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лгоритме признания имущества бесхозяйным и оформление прав собственности на данное имущество за Администрацией сельсовета Актуальные вопросы признания права муниципальной собственности на бесхозяйное имущество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заместитель главы Администрации района по правовым вопросам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создании сайта  учреждениями культуры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 по культуре, спорту и делам молодежи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рганизации деятельности по государственной регистрации актов гражданского состояния. Статистические данные о количестве зарегистрированных актов гражданского состояния на территории Каменского района за первое полугодие  2012 г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отдел записи актов гражданского состояния Администрации района (по согласованию)</w:t>
            </w:r>
          </w:p>
        </w:tc>
      </w:tr>
      <w:tr>
        <w:trPr>
          <w:trHeight w:val="2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еализации полномочий муниципального образования Каменский район Алтайского края  по организации и осуществлению мероприятий по гражданской оборон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отдел по гражданской обороне, чрезвычайным ситуациям и мобилизационной работе Администрации района (по согласованию)</w:t>
            </w:r>
          </w:p>
        </w:tc>
      </w:tr>
      <w:tr>
        <w:trPr>
          <w:trHeight w:val="2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одготовке объектов соцкульбыта к отопительному сезону 2012-2013 г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комитет Администрации района по строительству и архитектуре (по согласованию)</w:t>
            </w:r>
          </w:p>
        </w:tc>
      </w:tr>
      <w:tr>
        <w:trPr>
          <w:trHeight w:val="2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и поддержке малого и среднего предпринима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информационно-методи ческий центр Администрации Каменского района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зменениях в действующем законодательстве, касающиеся работы органов местного самоуправл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юридический отдел Администрации района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основных мероприятий на 2012 год. Корректировка планов на 2013 год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отдел по гражданской обороне, чрезвычайным ситуациям и мобилизационной работе Администрации района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филактике терроризма и экстремизма на территории муниципального образования Каменский район Алтайского кр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отдел по гражданской обороне, чрезвычайным ситуациям и мобилизационной работе Администрации района (по согласованию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собенностях формирования районного бюджета и бюджетов поселений на 201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депутатов от 20.06.2012 №  36           </w:t>
      </w:r>
    </w:p>
    <w:p>
      <w:pPr>
        <w:pStyle w:val="Normal"/>
        <w:ind w:left="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жителей  района депутатами районного Собрания </w:t>
      </w:r>
      <w:r>
        <w:rPr/>
        <w:t xml:space="preserve"> депутат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2747"/>
        <w:gridCol w:w="3119"/>
        <w:gridCol w:w="2907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епу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прием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ремя  и дни при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нь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Петрович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лак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второй вторник месяца с 14 до 1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шу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Михайл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Аллак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вторая среда месяца  с 14 до 1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Верх-Аллак, 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4 понедельник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 до 1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ж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Иван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Верх-Аллак, в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4 вторник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Михайл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Столбово,  здание  лесхоза, здание Администрации района каб. № 14 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и 4 пятница месяца с  9 до 10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четвертый понедельник месяца с 9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олбово, в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3 понедельник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до 1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д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нохово, в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ятницам месяца с 15 до 17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й Никола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нохово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4 понедельник меся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4 до 1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а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Николае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 в 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ую пятницу  меся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0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в здании Дома культур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етверг меся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4 до 16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фе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 Владими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недельник месяца с  9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Никола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в 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реда меся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1 до 13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Иван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Ветренно-Телеутское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ую пятницу  меся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9 до 12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п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Григорь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Ветренно-Телеутское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етверг меся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9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Григорь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орнилово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етверг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до 16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орнилово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ятница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9 до 1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ен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Георги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Поперечное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 пятница месяц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4 до 1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ян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ее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перечное, в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пятница меся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4 до 17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у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Никола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Филипповский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3 вторник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Андре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Филипповский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4 понедельник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натоль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Новоярки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4 до 17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 Александ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Новоярки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четверг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до 17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л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ий Василь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лстовский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ятница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до 13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лстовский, в 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недельник месяца  с 9 до 12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зу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на  Михайл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ктябрьский, в здании школы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до 1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генбе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 Федо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Октябрьский, в здании Администрации сельсовет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среда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до 17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spacing w:lineRule="auto" w:line="232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0.06.2012 №  36           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 районного Собрания депутатов с органами местного самоуправления посе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15"/>
        <w:gridCol w:w="2076"/>
        <w:gridCol w:w="305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обучения  депутатов сельских Советов депутатов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начальник отдела по взаимодействию с органами местного само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 (по соглас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и обобщение практики организационной деятельности представительных органов муниципальных образ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тивной, методической и организационной  помощи представительным органам муниципальных образований в проведении сессий, учебы депутатов, участие в подготовке и проведении сессий представительных органов муниципальных образ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консультативной, методической и организационной помощи поселениям по решению вопросов местного значения, определенных Федеральным законом «Об общих принципах организации местного самоуправления в Российской Федерации»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тодических материалов для муниципальных образований  посел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 руководители органов Администрации района (по согласованию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-совещаний с заместителями глав  Администраций сельсоветов, отвечающими за организационные вопросы работы представительных орган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района, 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spacing w:lineRule="auto" w:line="232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0.06.2012 №  36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о-массовых мероприятий районного Собрания  д</w:t>
      </w:r>
      <w:r>
        <w:rPr/>
        <w:t>епутатов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48"/>
        <w:gridCol w:w="1737"/>
        <w:gridCol w:w="388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сессий районного Собрания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отдел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постоянных комиссий районного Собрания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отдел по взаимодействию с органами местного самоуправления 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правовой экспертизы </w:t>
            </w:r>
            <w:r>
              <w:rPr>
                <w:spacing w:val="-2"/>
                <w:sz w:val="24"/>
                <w:szCs w:val="24"/>
              </w:rPr>
              <w:t xml:space="preserve"> проектов правовых актов, вносимых на рассмотрение сессий районного Собрания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ещение работы районного Собрания депутатов в  газете «Каменская народная газет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; отдел по взаимодействию с органами местного самоуправления Администрации района и редакция газеты «Каменская народная газета»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учебы с  депутатами  районного Собрания депутатов и сельских  Советов депутато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, Администрации сельсоветов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Организация работы депутатов с избирателями, заслушивание информаций о работе депутатов с избирателями на заседаниях постоянных комиссий районного Собрания 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за созы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, Администрации сельсоветов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Участие в работе сессий сельских Советов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районного Собрания депутатов,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, обобщение и применение положительного опыта работы представительных органов сельских посел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районного Собрания депутатов,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учебы-семинара по организации деятельности представительных органов сельских поселений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управляющий делами Администрации района,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отчета об исполнении Плана правотворческой, контрольной и организационной деятельности районного  Собрания депутатов за первое  полугодие 2012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2 г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депутатских комиссий,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 нормативных правовых актов районного Собрания депутатов для предоставления в Регистр муниципальных нормативных правовых актов  Алтайского кр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электронного архива правовых актов, принятых районным  Собранием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заимодействию с органами местного самоуправления 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районного Собрания депутатов с Каменской межрайонной прокуратурой Алтайского края, Управлением Министерства юстиции Российской Федерации по Алтайскому краю по вопросам экспертизы проектов правовых актов районного  Собрания депута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района, 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 официальном сайте муниципального образования Каменский район Алтайского края: материалов подготовки и проведения сессий районного Собрания депутатов, заседаний постоянных депутатских комиссий и других документо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района, начальник отдела по взаимодействию с органами местного самоуправления Администрации района, начальник информационного отдела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обеспечение сессий районного  Собрания депу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го отдела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нформации о проведении сессий сельских Советов депутато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проведения сессий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заимодействию с органами местного самоуправления Администрации района (по согласованию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плана   правотворческой, контрольной и организационной деятельности районного Собрания депутатов на 2013 год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и постоянных комиссий, руководители органов Администрации района (по согласованию)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spacing w:lineRule="auto" w:line="232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24:00Z</dcterms:created>
  <dc:creator>Admin</dc:creator>
  <dc:description/>
  <cp:keywords/>
  <dc:language>en-US</dc:language>
  <cp:lastModifiedBy>111</cp:lastModifiedBy>
  <cp:lastPrinted>2012-06-21T09:38:00Z</cp:lastPrinted>
  <dcterms:modified xsi:type="dcterms:W3CDTF">2012-06-21T03:50:00Z</dcterms:modified>
  <cp:revision>65</cp:revision>
  <dc:subject/>
  <dc:title/>
</cp:coreProperties>
</file>