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31.10.2012 № 50 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районного Собрания депутатов от </w:t>
            </w:r>
            <w:r>
              <w:rPr>
                <w:sz w:val="28"/>
              </w:rPr>
              <w:t xml:space="preserve"> 10.03.2010 № 9 «О создании экспертной комиссии по ограничению пребывания несовершеннолетних в общественных местах на территории муниципального образования Каменский район Алтайского края»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45 Устава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ab/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Внести изменения в решение районного Собрания депутатов от </w:t>
      </w:r>
      <w:r>
        <w:rPr>
          <w:sz w:val="28"/>
        </w:rPr>
        <w:t xml:space="preserve"> 10.03.2010 № 9 «О создании экспертной комиссии по ограничению пребывания несовершеннолетних в общественных местах на территории муниципального образования Каменский район Алтайского края»  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Утвердить состав  экспертной комиссии по ограничению пребывания несовершеннолетних в общественных местах на территории  муниципального образования Каменский район Алтайского края 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М. Сем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Собр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от 31.10.2012 №  5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спертной комиссии по ограничению пребывания несовершеннолетних в общественных местах на территории муниципального образования Каменский район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34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цких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председатель комитета по образованию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кая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Ив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ервой  категории по делам молодежи комитета по культуре, спорту и делам молодежи Администрации района, секретарь комиссии (по согласованию).</w:t>
            </w:r>
          </w:p>
        </w:tc>
      </w:tr>
      <w:tr>
        <w:trPr>
          <w:trHeight w:val="54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общеобразовательного учреждения «Октябрьская средняя общеобразовательная школа», депутат районного Собрания депута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ина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Никола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ответственный секретарь комиссии по делам несовершеннолетних и защите их прав (по согласовани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чин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илиции общественной безопасности межмуниципального отдела Министерства внутренних дел Российской Федерации «Каменский» (по согласованию);</w:t>
            </w:r>
          </w:p>
          <w:p>
            <w:pPr>
              <w:pStyle w:val="Normal"/>
              <w:ind w:lef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1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енко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юрисконсульт юридического отдела Администрации района, заместитель председателя правления общественной организации «Добровольная народная дружина «Каменская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ина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участковых уполномоченных полиции и подразделения по делам несовершеннолетних, начальник отделения по делам несовершеннолетних Межмуниципального отдела Министерства внутренних дел Российской Федерации «Каменский» (по согласованию)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12:00Z</dcterms:created>
  <dc:creator>tank</dc:creator>
  <dc:description/>
  <cp:keywords/>
  <dc:language>en-US</dc:language>
  <cp:lastModifiedBy>111</cp:lastModifiedBy>
  <cp:lastPrinted>2012-10-15T15:25:00Z</cp:lastPrinted>
  <dcterms:modified xsi:type="dcterms:W3CDTF">2012-11-01T07:55:00Z</dcterms:modified>
  <cp:revision>16</cp:revision>
  <dc:subject/>
  <dc:title>                                                  РОССИЙСКАЯ ФЕДЕРАЦИЯ</dc:title>
</cp:coreProperties>
</file>