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20.06.2012    № 25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275" w:hRule="atLeast"/>
        </w:trPr>
        <w:tc>
          <w:tcPr>
            <w:tcW w:w="61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suppressAutoHyphens w:val="true"/>
              <w:jc w:val="both"/>
              <w:rPr>
                <w:spacing w:val="16"/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 xml:space="preserve">Об утверждении  По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рядк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азначения и проведе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рания граждан на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менский район Алтайского края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16 Устава муниципального образования Каменский район Алтайского края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Собрание депутатов,  РЕШИЛ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оложение о порядке </w:t>
      </w:r>
      <w:r>
        <w:rPr>
          <w:bCs/>
          <w:sz w:val="28"/>
          <w:szCs w:val="28"/>
        </w:rPr>
        <w:t>назначения и проведения собрания граждан на территории муниципального образования Каменский район Алтайского кра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ризнать утратившим силу решение районного Собрания депутатов от 23.11.2005 №171 (96-РС от 29.11.2005) «</w:t>
      </w:r>
      <w:r>
        <w:rPr>
          <w:sz w:val="28"/>
          <w:szCs w:val="28"/>
        </w:rPr>
        <w:t>О Положении о порядке назначения, проведения и о полномочиях собрания граждан на территории муниципального образования Каменский район Алтайского кра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решение  в газете  «Каменская народная газета»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решением районного Собр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депутатов от 20.06.2012 № 25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назначения и проведения собрания граждан на территории  муниципального образования Каменский район Алтайского края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Положение,  в соответствии с Федеральным законом </w:t>
      </w:r>
      <w:r>
        <w:rPr>
          <w:color w:val="000000"/>
          <w:sz w:val="28"/>
          <w:szCs w:val="28"/>
        </w:rPr>
        <w:t>от 6 октября 2003 года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 и Уставом муниципального образования Каменский район</w:t>
      </w:r>
      <w:r>
        <w:rPr>
          <w:bCs/>
          <w:sz w:val="28"/>
          <w:szCs w:val="28"/>
        </w:rPr>
        <w:t xml:space="preserve"> Алтайского края (далее – Устав),  </w:t>
      </w:r>
      <w:r>
        <w:rPr>
          <w:sz w:val="28"/>
          <w:szCs w:val="28"/>
        </w:rPr>
        <w:t>устанавливает</w:t>
      </w:r>
      <w:r>
        <w:rPr>
          <w:bCs/>
          <w:sz w:val="28"/>
          <w:szCs w:val="28"/>
        </w:rPr>
        <w:t xml:space="preserve"> порядок назначения и проведения собрания граждан, а также полномочия собрания граждан в целях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бсуждения вопросов местного значения,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bCs/>
          <w:sz w:val="28"/>
          <w:szCs w:val="28"/>
        </w:rPr>
        <w:t>-информирования населения о деятельности органов местного самоуправления и должностных лиц местного самоуправления,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осуществления территориального общественного самоуправления</w:t>
      </w:r>
      <w:r>
        <w:rPr>
          <w:bCs/>
          <w:sz w:val="28"/>
          <w:szCs w:val="28"/>
        </w:rPr>
        <w:t>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Собрание граждан является формой участия населения в осуществлении местного самоуправления, основанной на принципах законности и добровольност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обрание граждан проводится на части территории муниципального образ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 собрании граждан имеют право уча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и постоянно или преимущественно проживающие на соответствующей части территории муниципального образования, достигшие на день проведения собрания граждан восемнадцатилетнего возраст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Граждане участвуют в собрании непосредственно. Участие в собрании граждан является свободным и добровольным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аждый гражданин, участвующий в собрании, имеет один голос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ринятия решения о созыве собрания граждан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2.1. Собрание граждан проводится по инициативе </w:t>
      </w:r>
      <w:r>
        <w:rPr>
          <w:color w:val="000000"/>
          <w:sz w:val="28"/>
          <w:szCs w:val="28"/>
        </w:rPr>
        <w:t xml:space="preserve">населения, Каменского районного Собрания депутатов (далее – Собрание депутатов), главы района а также в случаях предусмотренных уставом </w:t>
      </w:r>
      <w:r>
        <w:rPr>
          <w:sz w:val="28"/>
          <w:szCs w:val="28"/>
        </w:rPr>
        <w:t>территориального обществен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 Инициаторами проведения собрания граждан от имени населения муниципального образования могут выступ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нициативная группа граждан, проживающих на соответствующей части территории муниципального образования, численностью не менее 20 человек 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местные и региональные отделения политических партий, общественных организаций, действующие на территор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 В случае инициирования проведения собрания граждан населением в Собрание депутатов предост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либо обращение инициативной группы граждан, подписанное всеми членами инициативной группы с указанием фамилии, имени и отчества, года рождения, адреса места жительства каждого из членов инициативной групп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либо решение руководящего органа местного или регионального отделения политической партии, общественной организации, подписанное руководителем соответствующего отделения политической партии, обществен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 В обращении инициативной группы граждан, решении руководящего органа местного или регионального отделения политической партии, общественной организации должны быть указаны: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прос (вопросы), предлагаемый (предлагаемые) к вынесению на рассмотрение собрания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ерритория, на которой предлагается провести собрание, и примерное количество граждан, проживающих на данной территории;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а, время и место проведения собрани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5. К обращению инициативной группы граждан, решению руководящего органа местного или регионального отделения политической партии, общественной организац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подписи жителей в поддержку инициативы проведения собрания в количестве 5 процентов от числа граждан, имеющих право на участие в собрании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ведения о лицах (фамилия, имя и отчество, год рождения, адрес места жительства), уполномоченных представлять инициаторов проведения собрания граждан и ответственных за его подготовку и прове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 Подписи </w:t>
      </w:r>
      <w:r>
        <w:rPr>
          <w:sz w:val="28"/>
          <w:szCs w:val="28"/>
        </w:rPr>
        <w:t xml:space="preserve">жителей в поддержку инициативы проведения собрания </w:t>
      </w:r>
      <w:r>
        <w:rPr>
          <w:color w:val="000000"/>
          <w:sz w:val="28"/>
          <w:szCs w:val="28"/>
        </w:rPr>
        <w:t>должны содержаться в подписных листах, изготавливаемых инициаторами проведения собрания самостоятельно в произвольной форме с соблюдением следующих требов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аждом подписном листе должны быть указаны вопрос (вопросы), предлагаемый (предлагаемые) к вынесению</w:t>
      </w:r>
      <w:r>
        <w:rPr>
          <w:sz w:val="28"/>
          <w:szCs w:val="28"/>
        </w:rPr>
        <w:t xml:space="preserve"> на рассмотрение собрания граждан, и территория, на которой предлагается провести собрание гражд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каждого жителя, поставившего свою подпись в подписном листе, должны быть указаны его фамилия, имя и отчество, год рождения, адрес места ж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ждый подписной лист должен быть заверен подписью лица, собиравшего подписи жителей, с указанием его фамилии, имени и отчества, года рождения,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 Обращение инициаторов проведения собрания граждан должно быть рассмотрено на ближайшей сессии Собрания депутатов с приглашением представителей инициаторов проведения собрания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 До рассмотрения вопроса о созыве собрания граждан представи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вправе провести консультации с представителями инициатора проведения собрания граждан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целесообразности созыва собрания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 вопросе (вопросах)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мом (предлагаемых) к вынесению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собрания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 дате, времени и месте проведения собрания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 порядке взаимодействия с органами местного самоуправления и должностными лицами местного самоуправления в процессе подготовки и проведения собрания граждан, а также по и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9. По результатам рассмотрения обращения инициаторов проведения собрания граждан Собрание депутатов принимает решение о созыве собрания граждан либо мотивированное решение об отклонении ходатайства о созыве собрания граждан по основаниям, предусмотренны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10. В случае если инициатива проведения собрания граждан принадлежит Собранию депутатов или главе района, указанные органы обязаны принять соответствующее решение или постановление о созыве собрания граждан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2.11. В решении (постановлении) о созыве собрания граждан указываются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вопрос (вопросы), выносимый (выносимые) на рассмотрение собрания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территории проведения собрания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та, время и место проведения собрания гражда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>-органы и (или) должностные лица местного самоуправления, ответственные за подготовку и проведение собрани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 Решение (постановление) о созыве собрания граждан подлежит опубликованию  в порядке, предусмотренном Уставом, не менее чем за 5 дней до дня проведения собрани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3. Собрание граждан проводится </w:t>
      </w:r>
      <w:r>
        <w:rPr>
          <w:sz w:val="28"/>
          <w:szCs w:val="28"/>
        </w:rPr>
        <w:t>не позднее чем через 30 дней со дня принятия решения (постановления) о его созыве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овещение жителей о собрании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Органы и (или) должностные лица местного самоуправления, назначенные ответственными за подготовку и проведение собрания граждан, не позднее чем через 7 дней со дня принятия решения (постановления) о созыве собрания граждан должны составить список участников собрания и приступить к оповещению граждан, имеющих право на участие в собр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ате, времени и месте </w:t>
      </w:r>
      <w:r>
        <w:rPr>
          <w:rFonts w:cs="Times New Roman" w:ascii="Times New Roman" w:hAnsi="Times New Roman"/>
          <w:sz w:val="28"/>
          <w:szCs w:val="28"/>
        </w:rPr>
        <w:t>его проведения, о вопросе (вопросах), выносимом (выносимых) на рассмотрение собрани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.2. Инициатор проведения собрания граждан заблаговременно знакомит жителей с материалами, относящимися к вопросу (вопросам), выносимому (выносимым) на рассмотрение собрания граждан, принимает меры по </w:t>
      </w:r>
      <w:r>
        <w:rPr>
          <w:color w:val="000000"/>
          <w:sz w:val="28"/>
          <w:szCs w:val="28"/>
        </w:rPr>
        <w:t xml:space="preserve">дополнительному оповещению населения о дате, времени и месте проведения собрания граждан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лномочия собрания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Собрание граждан уполномочено решать следующие вопросы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обращения к органам местного самоуправления и должностным лицам местного самоуправления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.2. Собрание граждан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ерриториального общественного самоуправле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проведения собрания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До начала проведения собрания граждан, уполномоченные инициатором проведения собрания лица осуществляют регистрацию граждан, явившихся для участия в собрании, с указанием их фамилии, имени, отчества, адреса места жительств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Собрание граждан правомочно, если на нём присутствует не менее одной трети жителей, имеющих право на участие в собрании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 На собрании, созванном по инициативе населения, председатель избирается открытым голосованием большинством голосов от числа зарегистрированных участников собрания граждан по предложению представителя инициатора проведения собрания граждан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 На собрании, созванном по инициативе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либо главы района, председательствует глава район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о предложению председателя собрания граждан, утверждается повестка дня, регламент проведения собрания, избирается открытым голосованием секретарь собрания, при необходимости счётная комиссия и комиссия по доработке проекта обращения, а также лица, уполномоченные представлять собрание во взаимоотношениях с органами местного самоуправления и должностными лицами местного самоуправле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Секретарь собрания ведёт протокол собрания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 В голосовании участвуют все граждане, зарегистрированные в качестве участников собрания. Голосование  является открытым и осуществляется путём поднятия руки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 Обращение собрания (иное решение) принимается большинством голосов от числа зарегистрированных участников собрания граждан и оформляется протоколом (выпиской из протокола)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Протокол собрания граждан подписывается лицом, председательствующим на собрании, и секретарём собрания и должен содержать следующие данные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а, время и место проведения собрания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жителей, проживающих на территории проведения собрания и достигших восемнадцатилетнего возраст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исло жителей, зарегистрированных в качестве участников собрания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ициатор проведения собрания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я, имя, отчество председательствующего и секретаря собрания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ав счётной комиссии собрания, если таковая избиралась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, имена, отчества лиц, уполномоченных представлять собрание во взаимоотношениях с органами местного самоуправления и должностными лицами местного самоуправления, если таковые избирались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ная формулировка рассматриваемого вопроса (вопросов), выносимого (выносимых) на голосование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 и инициалы выступавших лиц, краткое содержание их выступлений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ое обращение (иное решение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голосования (по каждому вопросу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 К протоколу прилагается список жителей, зарегистрированных в качестве участников собр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/>
      </w:pPr>
      <w:r>
        <w:rPr>
          <w:b/>
          <w:color w:val="000000"/>
          <w:sz w:val="28"/>
          <w:szCs w:val="28"/>
        </w:rPr>
        <w:t>6. Итоги собрания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 Обращение (иное решение) собрания граждан носит рекомендательный характер для органов местного самоуправления и должностных лиц местного самоуправления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Протокол (выписка из протокола) собрания граждан оформляется и передаётся в орган местного самоуправления или должностному лицу местного самоуправления, к компетенции которого отнесено решение содержащихся в обращении вопросов, в течение 7 дней со дня проведения собрания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Орган местного самоуправления или должностное лицо местного самоуправления, к компетенции которого отнесено решение содержащихся в обращении вопросов, обязан в месячный срок рассмотреть обращение собрания граждан и направить лицам, уполномоченным представлять собрание граждан во взаимоотношениях с органами местного самоуправления и должностными лицами местного самоуправления, письменный ответ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 Итоги собрания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ат официальному опубликованию в порядке, предусмотренном Уставом, в течение 15 дней со дня проведения собрания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 проведения собрания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рганизационно-технического, материального и информационного обеспечения подготовки и проведения собрания граждан производится за счёт средств, предусмотренных на эти цели в бюджете муниципального образования на соответствующи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851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8:00Z</dcterms:created>
  <dc:creator>Кривов</dc:creator>
  <dc:description/>
  <cp:keywords/>
  <dc:language>en-US</dc:language>
  <cp:lastModifiedBy>111</cp:lastModifiedBy>
  <cp:lastPrinted>2012-05-25T14:53:00Z</cp:lastPrinted>
  <dcterms:modified xsi:type="dcterms:W3CDTF">2012-06-20T10:37:00Z</dcterms:modified>
  <cp:revision>10</cp:revision>
  <dc:subject/>
  <dc:title>ПРИМЕРНОЕ  ПОЛОЖЕНИЕ</dc:title>
</cp:coreProperties>
</file>