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Каменское районное Собрание депутатов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Алтайского края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31.01.2011  № 1</w:t>
        <w:tab/>
        <w:tab/>
        <w:t xml:space="preserve">                                                                  г.Камень-на-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 районном Молодежном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Собрании  </w:t>
      </w:r>
    </w:p>
    <w:p>
      <w:pPr>
        <w:pStyle w:val="Normal"/>
        <w:keepNext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4"/>
        </w:rPr>
        <w:t xml:space="preserve">        </w:t>
      </w:r>
      <w:r>
        <w:rPr>
          <w:sz w:val="28"/>
          <w:szCs w:val="28"/>
        </w:rPr>
        <w:t xml:space="preserve">В соответствии с законом Алтайского края от 05.11.2001 № 87-ЗС «О государственной  региональной молодежной  политике в Алтайском крае», ст. 29  Устава муниципального образования Каменский район Алтайского края, с целью привлечения молодых граждан к решению социально-экономических  проблем, участия молодежи в социальной, политической, культурной жизни района, в работе общественных формирований 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районное Собрание  депутатов РЕШИЛО: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оздать при Каменском районном Собрании депутатов районное Молодежное Собрание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Положение о районном Молодежном Собрании      (прилагается)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 Провести выборы представителей  в  районное Молодежное  Собрание  в феврале  2011 года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Каменская народная газета»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Признать утратившим силу решение районного Собрания депутатов от 30.04.2008 № 18 «О выборах депутатов в Молодежное Собрание Каменского района Алтайского края»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Контроль за  исполнением решения возложить на постоянную комиссию районного Собрания депутатов по социальным  и правовым вопросам  (Г.Н. Потанина)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>Глава  района</w:t>
        <w:tab/>
        <w:tab/>
        <w:tab/>
        <w:tab/>
        <w:t xml:space="preserve">          </w:t>
        <w:tab/>
        <w:tab/>
        <w:t xml:space="preserve">                                А.М. Семенец 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ind w:firstLine="567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>решением  районного Собр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депутатов  от 31.01.2011  №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йонном Молодежном Собр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Районное  Молодежное  Собрание (далее РМС) создается при Каменском районном Собрании депутатов и  является  совещательным органом по вопросам молодежной политики и осуществляет свою деятельность на общественных началах в соответствии с настоящим Положением и Регламентом Молодежного Собр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. Деятельность РМС основывается на принципах равноправия, добровольности, гласности, законности, самоуправления, коллективного, свободного обсуждения и решения вопрос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3. Организационное и методическое обеспечение деятельности РМС осуществляется комитетом Администрации района по  культуре, спорту и делам молодеж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 Молодежное Собрание создается на срок полномочий  районного Собрания депутатов текущего созы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, полномочия Молодежного Собрани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. Целью РМС является содействие в приобщении наиболее активных и  подготовленных молодых граждан к общественной деятельности, формировании их правовой и политической культуры, поддержка созидательной, гражданской активности молодеж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2. Основными задачами деятельности РМС являют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йствие в организации деятельности молодежи на сел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ие в разработке программ молодежной политики Каменского рай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действие социальному, правовому, образовательному, культурному, нравственному, патриотическому и физическому развитию молодеж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ссмотрение, изучение, обсуждение и внесение предложений в Каменское районное Собрание депутатов, Администрацию Каменского  района Алтайского края, органы местного самоуправления поселений вопросов по актуальным проблемам молодежной политик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частие в подготовке нормативных правовых актов районного Собрания депутатов по вопросам, связанным с реализацией молодежной политики в Каменском район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содействие созданию механизма подготовки кадрового резерва для органов местного самоуправления в Каменском район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действие в защите прав и законных интересов молодых граждан, представление их инициатив при разработке проектов документов, затрагивающих права и законные интересы молодеж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явление, обучение и поддержка молодых лидер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трудничество с молодежными организациями и учебными заведениями рай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держка молодежной инициатив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 В целях решения возложенных задач Молодежное Собрание  имеет право на получение информации, необходимой для осуществления своей деятельности в органах местного самоуправления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4. Решения Молодежного Собрания носят рекомендательный характер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5. Члены Молодежного Собрания имеют право по согласованию присутствовать на сессии районного Собрания депутатов, на заседаниях его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 и порядок формирования районного Молодежного Собр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Члены районного Молодежного Собрания работают в течение  5 лет. Молодежное Собрание формируется из представителей по 2 человека от каждого сельсовета района в возрасте от 14 до 30 л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РМС формируется из числа  представителей сельсове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ащихся муниципальных общеобразовательных учреждений – 1 челов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ающей и неработающей молодежи – 1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Комитет Администрации района по  культуре, спорту и делам молодежи осуществляет координацию по всем вопросам, связанным с формированием РМС нового созы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яет информационные письма субъектам, обладающим правом делегировать представителей в РМС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имает документы от субъектов, обладающим правом делегировать представителей в РМС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яет информацию о формировании РМС и сроке принятия докум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ует первое и последующие  заседания РМС нового созы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Собрания учащихся муниципальных общеобразовательных учреждений, работающей и неработающей молодежи обладают правом делегировать представителей в РМС, на основе предложений политических партий, молодежных общественных организации, советов старшеклассников образовательных учрежд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о делегировании представителя и характеристику на члена РМС направляется в комитет  Администрации района по  культуре, спорту и делам молодеж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Порядок утверждения полномочий членов Молодежного Собрания устанавливается Регламентом Молодежного Собрания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Структура и организация работы Молодежного Собр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>В структуру Молодежного Собрания входя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Молодежного Собрания на непостоянной основ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омиссии Молодежного Собр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ременные рабочие группы, создаваемые для рассмотрения отдельных вопро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Молодежного Собрания и созда</w:t>
        <w:softHyphen/>
        <w:t>ваемых им органов осуществляется в соответствии с нормами, устанавливаемыми Регламентом Молодежного Собр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ное Собрание осуществляет свою деятельность  в форме проведения сессий, заседаний комиссий и создаваемых рабочих орган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Сессия Молодежного Собрания является высшим руководящим органом Молодежного Собрания и созывается не реже одного раза в кварта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На  сессии Молодежного Собрания приглашаются представители органов местного самоуправления, а также другие заинтересованные ли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2. Сессия правомочна принимать решения по любым вопросам деятельности Молодежного Собр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исключительной компетенции сессии Молодежного Собрания относя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тверждение годового плана работы Молодежного Собр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тверждение Регламента Молодежного Собр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збрание председателя Молодежного Собрания, его заместителя, секретаря, руководителей комиссий Молодежно</w:t>
        <w:softHyphen/>
        <w:t>го Собр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дготовка проектов изменений и дополнений к настоящему Полож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слушивание отчетов и принятие решений по отчетам руково</w:t>
        <w:softHyphen/>
        <w:t>дителей комиссий Молодежного Собр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3. Сессия правомочна, если в ее работе принимает участие не менее половины членов Молодежного Собр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я сессии Молодежного Собрания принимаются от</w:t>
        <w:softHyphen/>
        <w:t>крытым голосованием простым большинством голосов присутству</w:t>
        <w:softHyphen/>
        <w:t>ющих членов Молодежного Собрания, если Регламентом не предусмотрена иная процеду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редседатель Молодежного Собр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1. Председатель Молодежного Собрания избирается на  сро</w:t>
        <w:softHyphen/>
        <w:t>к   полномочий РМС из числа членов Молодежного Собр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2. Председателем Молодежного Собрания становится кандидат, набравший простое большинство голосов от установленного числа членов Молодежного Собр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3.3. Председатель Молодежного Собра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едседательствует на  сессиях Молодежного Собрания, руководит работой Молодежного Собр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дставляет Молодежное Собрание в отношениях с органа</w:t>
        <w:softHyphen/>
        <w:t>ми государственной власти и местного самоуправления, обще</w:t>
        <w:softHyphen/>
        <w:t>ственными объединениями и иными организац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дписывает документы Молодежного Собр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ует работу комиссий и временных рабочих групп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полняет другие полномочия, возложенные на него Молодеж</w:t>
        <w:softHyphen/>
        <w:t xml:space="preserve">ным Собранием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ступает с ежегодным отчетом о своей рабо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Секретарь Молодежного Собрания избирается на  срок    полномочий РМС, путем открытого голосования, большинством голосов от установленного числа членов РМС. Секретарь ведет делопроизводство в Молодежном Собр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5. Комиссии Молодежного Собр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5.1. Молодежным Собранием образуются комиссии. Пере</w:t>
        <w:softHyphen/>
        <w:t>чень комиссий утверждается решением сессии Молодежного Собр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5.2. Один член РМС имеет право работать или председательствовать не более чем в од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5.3. Руководитель комиссии избирается из числа членов ко</w:t>
        <w:softHyphen/>
        <w:t>миссии большинством голосов от установленного чис</w:t>
        <w:softHyphen/>
        <w:t>ла членов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5.4. Заседания комиссий Молодежного Собрания прово</w:t>
        <w:softHyphen/>
        <w:t>дятся по мере необходи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5.5. Комиссии действуют на основе Положений, утверждае</w:t>
        <w:softHyphen/>
        <w:t>мых Молодежным Собранием, и могут быть реорганизованы либо упразднены решением сессии Молодежного Собр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5.6.  В рамках, закрепленных за ними функций комисс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осуществляют изучение и предварительное рассмотрение проектов решений, обращений и заявлений Молодежного Собр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бирают информацию, необходимую для работы, привлекают специалистов для участия в работе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ссматривают поступающие в Молодежное Собрание или комиссии письма, обращения, заявления, дают по ним соответ</w:t>
        <w:softHyphen/>
        <w:t>ствующие заключения или принимают ре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йствуют реализации решений Молодежного Собрания, выполняют поручения Молодежного Собр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ежегодно предоставляют отчет о деятельности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</w:t>
        <w:tab/>
        <w:t>Временные рабочие групп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ное Собрание может создавать по собственной инициативе временные рабочие группы для рассмот</w:t>
        <w:softHyphen/>
        <w:t>рения отдельных вопросов, входящих в компетенцию Молодежно</w:t>
        <w:softHyphen/>
        <w:t>го Собр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а и обязанности депутата Молодежного Собр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1. Член Молодежного Собрания имеет право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избирать и быть избранным председателем, секретарем, руководителем комиссии Молодежного Собрания, а также принимать участие в управлении делами Молодежного Собрания в иных формах, предусмотренных настоящим Положением, Регламентом Молодежного Собр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участвовать в подготовке решений по всем вопросам деятель</w:t>
        <w:softHyphen/>
        <w:t>ности Молодежного Собрания в порядке и пределах, предус</w:t>
        <w:softHyphen/>
        <w:t>мотренных настоящим Полож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лучать информацию по различным вопросам деятельности Молодежного Собр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Член Молодежного Собрания  обязан исполнять реше</w:t>
        <w:softHyphen/>
        <w:t>ния Молодежного Собрания, принятые в соответствии с поряд</w:t>
        <w:softHyphen/>
        <w:t>ком и требованиями, установленными настоящим Положением, Регламентом Молодежного Собр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Досрочное прекращение полномочий члена Молодеж</w:t>
        <w:softHyphen/>
        <w:t>ного Парламента предусматривается в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утраты членом гражданства Российской Федер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ыезда члена РМС  на постоянное место жительство за пределы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ичного заявления члена РМС о сложении полномоч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отзыва члена РМС решением общего собрания избравшего е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В случае досрочного прекращения полномочий члена Молодежного Собрания, сельсовет,  делегировавший представителя в РМС, имеет право провести досрочные выборы другого представителя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6. Взаимоотношения Молодежного Собрания с представительными органами местного самоуправления поселений, Администрацией района и сельсоветов, районным Собранием депутатов и общественными организация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1. Молодежное Собрание  при осуществлении своих  полномочий поддерживает связь с сельскими поселениями,  Администрацией района, Каменским районным Собранием депутатов, общественными организац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2. Должностные лица Администрации района, депутаты Ка</w:t>
        <w:softHyphen/>
        <w:t>менского районного Собрания депутатов, а также представители общественных организаций могут присутствовать на сессиях Молодежного Собр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3. Молодежное Собрание при осуществлении своих полномочий имеет право обратиться с ходатайством в Каменское районное Собрание депутатов, Администрацию Каменского  района Алтайского края в органы местного самоуправления поселений по актуальным проблемам молодежной полит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  <w:tab/>
        <w:t>Порядок внесения изменений и дополнений в Положение о Молодежном Собр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1. Предложения о внесении изменений и дополнений в насто</w:t>
        <w:softHyphen/>
        <w:t>ящее Положение выносятся на рассмотрение сессии Молодежно</w:t>
        <w:softHyphen/>
        <w:t>го Собрания и принимаются простым большинством голосов численного состава Молодежного Собр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Районное Собрание депутатов на основании решения районного Молодежного Собрания вносит изменения в данное Положени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Порядок прекращения деятельности районного Молодежного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1. Молодежное  Собрание прекращает деятельность в слу</w:t>
        <w:softHyphen/>
        <w:t xml:space="preserve">ча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принятия Молодежным Собранием решения о самороспуск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о истечении срока деятельности Молодежного Собр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атериально – техническое и финансовое обеспечение деятельности районного Молодежного Собр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 Материально-техническое обеспечение деятельности РМС осуществляется через комитет Администрации Каменского района по культуре, спорту и делам молодеж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2. Финансовое обеспечение деятельности РМС осуществляется за счет средств, выделенных на текущее содержание  районного Собрания депу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3.Соответствующие расходы учитываются при формировании бюджета на очередно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района</w:t>
        <w:tab/>
        <w:tab/>
        <w:tab/>
        <w:tab/>
        <w:t xml:space="preserve">          </w:t>
        <w:tab/>
        <w:tab/>
        <w:t xml:space="preserve">                                А.М. Семенец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24:00Z</dcterms:created>
  <dc:creator>User</dc:creator>
  <dc:description/>
  <cp:keywords/>
  <dc:language>en-US</dc:language>
  <cp:lastModifiedBy>111</cp:lastModifiedBy>
  <cp:lastPrinted>2011-02-03T08:40:00Z</cp:lastPrinted>
  <dcterms:modified xsi:type="dcterms:W3CDTF">2011-02-03T06:02:00Z</dcterms:modified>
  <cp:revision>27</cp:revision>
  <dc:subject/>
  <dc:title>РОССИЙСКАЯ  ФЕДЕРАЦИЯ</dc:title>
</cp:coreProperties>
</file>