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2.2011     №  2                                                                       г. Камень –на -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 изменений   в  решен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 Собрания  депутатов о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.11.2007  №  335 «О Положен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порядке  и  условиях  прив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имущ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  Федеральным  законом  от  21  декабря  2001  года  №  178-ФЗ  «О  приватизации  государственного  и  муниципального  имущества»,   п.10  ст. 27  Устава  муниципального  образования  Каменский  район  Алтайского 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онное  Собрание  депутатов  Р Е Ш И Л 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 Внести  изменения в  решение  районного  Собрания  депутатов от  07.11.2007  №  335 «О Положении  о  порядке  и  условиях  приватизации муниципального  имущества»  следующего  содержа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ы 2.2, 2.3, 3.2 и  3.10.  Положения изложить   в  новой 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2. В  течении  финансового  года  комитеты, отделы  Администрации  района  и  балансодержатели  муниципального  имущества  направляют  свои  предложения  о  приватизации  находящегося  в  их  ведении  муниципального  имущества  в  комитет  Администрации  района  по  экономике  и  управлению  имуществом ( далее  по  тексту –Комит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3. Комитет  с  учетом  поступивших  предложений  готовит  проект Прогнозного  плана  приватизации.  Данный  проект    передается  в районное Собрание депутатов для  рассмотрения  и  принят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3.2. Условия  приватизации  конкретного  объекта  муниципальной  собственности  в  соответствии  с  прогнозным  планом  приватизации  на  текущий  год  утверждаются   распоряжением  комитета  Администрации  района  по  экономике  и  управлению  имуществ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10. После  принятия  распоряжения комитета об  условиях  приватизации  объекта  муниципальной  собственности в  случаях, предусмотренных федеральным законодательством, в интересах населения района одновременно с принятием  условий приватизации принимается  распоряжение  комитета  об установлении обременений в отношении приватизируемого имущества, когда такое обременение необходимо в целях сохранения назначения имущества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решение  вступает  в  силу  с  момента  опубликования  в газете «Каменская  народная 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А.М. Семенец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39:00Z</dcterms:created>
  <dc:creator>Юрий</dc:creator>
  <dc:description/>
  <cp:keywords/>
  <dc:language>en-US</dc:language>
  <cp:lastModifiedBy>111</cp:lastModifiedBy>
  <cp:lastPrinted>2011-02-11T15:25:00Z</cp:lastPrinted>
  <dcterms:modified xsi:type="dcterms:W3CDTF">2011-03-02T02:31:00Z</dcterms:modified>
  <cp:revision>18</cp:revision>
  <dc:subject/>
  <dc:title>                                                 Р Е Ш Е Н И Е</dc:title>
</cp:coreProperties>
</file>