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8"/>
          <w:szCs w:val="28"/>
        </w:rPr>
        <w:t>19.12.2012 № 59                                                                             г. Камень-на-Оби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1435</wp:posOffset>
                </wp:positionV>
                <wp:extent cx="342900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внесении изменений в решение районного Собрания депутатов от 31.10.2012 № 41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а так же земельные участки государственная собственность на которые не разграниче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7.1pt;mso-wrap-distance-left:9pt;mso-wrap-distance-right:9pt;mso-wrap-distance-top:0pt;mso-wrap-distance-bottom:0pt;margin-top:4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внесении изменений в решение районного Собрания депутатов от 31.10.2012 № 41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а так же земельные участки государственная собственность на которые не разграниче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6 ст. 27 Устава муниципального образования Каменский район Алтай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брания депутатов от  31.10.2012 № 41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а так же земельные участки государственная собственность на которые не разграничена» следующие  изменени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ункт 2 решения изложить  в  новой  редакции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 Решение вступает в силу 01.01.2013 года за исключением п. 18 главы 3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оэффициенты, устанавливаемые в зависимости от вида разрешенного использования земельного участка», который вступает в силу с 01.12.2012 года»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ункт 1 главы 3 «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а так же земельные участки государственная собственность на которые не разграничена» изложить  в  новой  редакции: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/>
        <w:t>3. Коэффициенты, устанавливаемые в зависимости от вида разрешенного использования земельного участка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0"/>
        <w:gridCol w:w="4100"/>
        <w:gridCol w:w="18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идов разрешенного использовани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ида разрешенного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эффициента 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>
          <w:trHeight w:val="6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для сельскохозяйственного производства для следующих сельсов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к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9</w:t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Аллак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ох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</w:tr>
      <w:tr>
        <w:trPr>
          <w:trHeight w:val="1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9</w:t>
            </w:r>
          </w:p>
        </w:tc>
      </w:tr>
      <w:tr>
        <w:trPr>
          <w:trHeight w:val="1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рк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3</w:t>
            </w:r>
          </w:p>
        </w:tc>
      </w:tr>
      <w:tr>
        <w:trPr>
          <w:trHeight w:val="2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че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</w:tc>
      </w:tr>
      <w:tr>
        <w:trPr>
          <w:trHeight w:val="2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4</w:t>
            </w:r>
          </w:p>
        </w:tc>
      </w:tr>
      <w:tr>
        <w:trPr>
          <w:trHeight w:val="2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6</w:t>
            </w:r>
          </w:p>
        </w:tc>
      </w:tr>
      <w:tr>
        <w:trPr>
          <w:trHeight w:val="2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ут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</w:tr>
      <w:tr>
        <w:trPr>
          <w:trHeight w:val="2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</w:tr>
      <w:tr>
        <w:trPr>
          <w:trHeight w:val="2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</w:t>
            </w:r>
          </w:p>
        </w:tc>
      </w:tr>
      <w:tr>
        <w:trPr>
          <w:trHeight w:val="6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сенокошения и выпаса скота для следующих сельсов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к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9</w:t>
            </w:r>
          </w:p>
        </w:tc>
      </w:tr>
      <w:tr>
        <w:trPr>
          <w:trHeight w:val="15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Аллак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</w:tr>
      <w:tr>
        <w:trPr>
          <w:trHeight w:val="2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ох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</w:tr>
      <w:tr>
        <w:trPr>
          <w:trHeight w:val="2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9</w:t>
            </w:r>
          </w:p>
        </w:tc>
      </w:tr>
      <w:tr>
        <w:trPr>
          <w:trHeight w:val="3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рк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</w:t>
            </w:r>
          </w:p>
        </w:tc>
      </w:tr>
      <w:tr>
        <w:trPr>
          <w:trHeight w:val="2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3</w:t>
            </w:r>
          </w:p>
        </w:tc>
      </w:tr>
      <w:tr>
        <w:trPr>
          <w:trHeight w:val="2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че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</w:tr>
      <w:tr>
        <w:trPr>
          <w:trHeight w:val="2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4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6</w:t>
            </w:r>
          </w:p>
        </w:tc>
      </w:tr>
      <w:tr>
        <w:trPr>
          <w:trHeight w:val="2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ут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6</w:t>
            </w:r>
          </w:p>
        </w:tc>
      </w:tr>
      <w:tr>
        <w:trPr>
          <w:trHeight w:val="2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</w:tr>
      <w:tr>
        <w:trPr>
          <w:trHeight w:val="2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8</w:t>
            </w:r>
          </w:p>
        </w:tc>
      </w:tr>
      <w:tr>
        <w:trPr>
          <w:trHeight w:val="7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для сельскохозяй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ункт 1.1 данного решения вступает  в силу с момента опубликования настоящего решения и распространяет свое действие на правоотношения, возникшие с 01.12.2012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 Семене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1:00Z</dcterms:created>
  <dc:creator>User</dc:creator>
  <dc:description/>
  <cp:keywords/>
  <dc:language>en-US</dc:language>
  <cp:lastModifiedBy>111</cp:lastModifiedBy>
  <cp:lastPrinted>2012-11-30T12:57:00Z</cp:lastPrinted>
  <dcterms:modified xsi:type="dcterms:W3CDTF">2012-12-21T02:25:00Z</dcterms:modified>
  <cp:revision>13</cp:revision>
  <dc:subject/>
  <dc:title/>
</cp:coreProperties>
</file>