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РОССИЙСКАЯ ФЕДЕ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10.2012 № 41                                                                         г. Камень – на -Об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720" w:hRule="atLeast"/>
        </w:trPr>
        <w:tc>
          <w:tcPr>
            <w:tcW w:w="59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а так же земельные участки государственная собственность на которые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Алтайского края от 24 декабря 2007 года № 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, не разграничена, порядке, условиях и сроках ее внесения», п. 6 ст. 27 Устава муниципального образования Каменский район Алтайского кра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ind w:hanging="0"/>
        <w:rPr/>
      </w:pPr>
      <w:bookmarkStart w:id="0" w:name="sub_10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а так же земельные участки, государственная собственность на которые не разграничена (прилагается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вступает в силу 01 января 2013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Признать утратившими силу с 01 января 2013 года решения районного Собрания депутатов от 28.10.2009 № 37 «</w:t>
      </w:r>
      <w:r>
        <w:rPr>
          <w:rFonts w:cs="Times New Roman" w:ascii="Times New Roman" w:hAnsi="Times New Roman"/>
          <w:sz w:val="28"/>
          <w:szCs w:val="28"/>
        </w:rPr>
        <w:t>О Положении о порядке определения размера арендной платы за использование находящихся на территории муниципального образования Каменский район Алтайского края земельных участков, государственная собственность на которые не разграничена, порядке, условиях и сроках ее внесения» и 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03.2010 № 11  «О внесении изменений в решение районного Собрания депутатов от 28.10.2009 № 37 «О Положении о порядке определения размера арендной платы за использование находящихся на территории муниципального образования Каменский район Алтайского края земельных участков, государственная собственность на которые не разграничена, порядке, условиях и сроках ее внесения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bookmarkEnd w:id="1"/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</w:t>
      </w:r>
      <w:r>
        <w:rPr/>
        <w:t xml:space="preserve">).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 Семенец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районного Собрания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 от 31.10.2012 № 4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определения размера арендной платы за земельные участки,  находящиеся в собственности муниципального образования Каменский район Алтайского края, а так же земельные участки государственная собственность на которые не разграничен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положения.</w:t>
      </w:r>
    </w:p>
    <w:p>
      <w:pPr>
        <w:pStyle w:val="Normal"/>
        <w:ind w:hanging="0"/>
        <w:rPr/>
      </w:pPr>
      <w:bookmarkStart w:id="2" w:name="sub_1011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определения размера арендной платы за земельные участки, находящиеся в собственности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менский район Алтайского края, а так же земельные участки государственная собственность на которые не разграничена (далее – «Положение») устанавливает способ определения размера арендной платы за находящиеся на территории муниципального образования Каменский район Алтайского края земельные участки муниципальной собственности, а также государственная собственность на которые, не разграничена (далее – «земельные участки»), условий и сроков ее внес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11"/>
      <w:bookmarkStart w:id="4" w:name="sub_1012"/>
      <w:bookmarkEnd w:id="3"/>
      <w:r>
        <w:rPr>
          <w:rFonts w:cs="Times New Roman" w:ascii="Times New Roman" w:hAnsi="Times New Roman"/>
          <w:sz w:val="28"/>
          <w:szCs w:val="28"/>
        </w:rPr>
        <w:t>1.2.</w:t>
      </w:r>
      <w:bookmarkStart w:id="5" w:name="sub_1013"/>
      <w:bookmarkEnd w:id="4"/>
      <w:r>
        <w:rPr>
          <w:rFonts w:cs="Times New Roman" w:ascii="Times New Roman" w:hAnsi="Times New Roman"/>
          <w:sz w:val="28"/>
          <w:szCs w:val="28"/>
        </w:rPr>
        <w:t xml:space="preserve"> Не урегулированные настоящим Положением отношения, связанные с определением размера арендной платы за использование земельных участков и установлением порядка, условий и сроков ее внесения, регулируются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020"/>
      <w:bookmarkStart w:id="7" w:name="sub_1020"/>
      <w:bookmarkEnd w:id="5"/>
      <w:bookmarkEnd w:id="7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20"/>
      <w:bookmarkEnd w:id="8"/>
      <w:r>
        <w:rPr>
          <w:rFonts w:cs="Times New Roman" w:ascii="Times New Roman" w:hAnsi="Times New Roman"/>
          <w:b/>
          <w:sz w:val="28"/>
          <w:szCs w:val="28"/>
        </w:rPr>
        <w:t>2. Определение размера арендной пл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21"/>
      <w:bookmarkEnd w:id="9"/>
      <w:r>
        <w:rPr>
          <w:rFonts w:cs="Times New Roman" w:ascii="Times New Roman" w:hAnsi="Times New Roman"/>
          <w:sz w:val="28"/>
          <w:szCs w:val="28"/>
        </w:rPr>
        <w:t>2.1. При проведении торгов по продаже права на заключение договора аренды земельного участка начальный размер арендной платы определяется в соответствии с законодательством Российской Федерации об оценоч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21"/>
      <w:bookmarkEnd w:id="10"/>
      <w:r>
        <w:rPr>
          <w:rFonts w:cs="Times New Roman" w:ascii="Times New Roman" w:hAnsi="Times New Roman"/>
          <w:sz w:val="28"/>
          <w:szCs w:val="28"/>
        </w:rPr>
        <w:t>При заключении с победителем торгов договора аренды земельного участка размер годовой арендной платы устанавливается по результатам проведения тор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022"/>
      <w:bookmarkEnd w:id="11"/>
      <w:r>
        <w:rPr>
          <w:rFonts w:cs="Times New Roman" w:ascii="Times New Roman" w:hAnsi="Times New Roman"/>
          <w:sz w:val="28"/>
          <w:szCs w:val="28"/>
        </w:rPr>
        <w:t>2.2. Размер годовой арендной платы за использование земельного участка, предоставляемого без проведения торгов,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022"/>
      <w:bookmarkStart w:id="13" w:name="sub_1022"/>
      <w:bookmarkEnd w:id="1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= S x КС х К х К1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- сумма арендной платы за полный год,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общая площадь земельного участка, кв. 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удельный показатель кадастровой стоимости, руб./кв. 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эффициент, устанавливаемый в зависимости от вида разрешенного использования земельного участ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- коэффициент, устанавливаемый в зависимости от категории, к которой относятся арендаторы.</w:t>
      </w:r>
    </w:p>
    <w:p>
      <w:pPr>
        <w:pStyle w:val="Normal"/>
        <w:rPr/>
      </w:pPr>
      <w:bookmarkStart w:id="14" w:name="sub_1024"/>
      <w:bookmarkEnd w:id="14"/>
      <w:r>
        <w:rPr>
          <w:rFonts w:cs="Times New Roman" w:ascii="Times New Roman" w:hAnsi="Times New Roman"/>
          <w:sz w:val="28"/>
          <w:szCs w:val="28"/>
        </w:rPr>
        <w:t>2.3. При переоформлении юридическими лицами права постоянного (бессрочного) пользования земельными участками на право их аренды размер годовой арендной платы за использование земельных участков не может превыш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24"/>
      <w:bookmarkEnd w:id="15"/>
      <w:r>
        <w:rPr>
          <w:rFonts w:cs="Times New Roman" w:ascii="Times New Roman" w:hAnsi="Times New Roman"/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rPr/>
      </w:pPr>
      <w:bookmarkStart w:id="16" w:name="sub_1025"/>
      <w:bookmarkEnd w:id="16"/>
      <w:r>
        <w:rPr>
          <w:rFonts w:cs="Times New Roman" w:ascii="Times New Roman" w:hAnsi="Times New Roman"/>
          <w:sz w:val="28"/>
          <w:szCs w:val="28"/>
        </w:rPr>
        <w:t>2.4. В случае если по истечении трех лет с даты предоставления в аренду земельного участка для жилищного строительства (за исключением случаев предоставления земельных участков для индивидуального жилищного строительства) не введен в эксплуатацию построенный на нем объект недвижимости,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, если иное не установлено земельным законодательством.</w:t>
      </w:r>
    </w:p>
    <w:p>
      <w:pPr>
        <w:pStyle w:val="Normal"/>
        <w:rPr/>
      </w:pPr>
      <w:bookmarkStart w:id="17" w:name="sub_1025"/>
      <w:bookmarkStart w:id="18" w:name="sub_102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5. Арендная плата за использование земельных участков определяется в целом, без выделения застроенной и незастроенной части. Неиспользование земельного участка не освобождает арендатора от внесения арендной платы.</w:t>
      </w:r>
    </w:p>
    <w:p>
      <w:pPr>
        <w:pStyle w:val="Normal"/>
        <w:rPr/>
      </w:pPr>
      <w:bookmarkStart w:id="19" w:name="sub_1026"/>
      <w:bookmarkStart w:id="20" w:name="sub_102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6. Если на стороне арендатора выступает несколько лиц, обладающих правами на здания, строения, сооружения, расположенные на земельном участке, арендная плата рассчитывается для каждого арендатора отдельно, пропорционально доле в праве или занимаемой площади в здании, строении, сооружении, либо согласно сложившемуся порядку пользования земельным участ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1" w:name="sub_1027"/>
      <w:bookmarkStart w:id="22" w:name="sub_1030"/>
      <w:bookmarkStart w:id="23" w:name="sub_1027"/>
      <w:bookmarkStart w:id="24" w:name="sub_1030"/>
      <w:bookmarkEnd w:id="23"/>
      <w:bookmarkEnd w:id="24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5" w:name="sub_1030"/>
      <w:bookmarkEnd w:id="25"/>
      <w:r>
        <w:rPr>
          <w:rFonts w:cs="Times New Roman" w:ascii="Times New Roman" w:hAnsi="Times New Roman"/>
          <w:b/>
          <w:sz w:val="28"/>
          <w:szCs w:val="28"/>
        </w:rPr>
        <w:t>3. Коэффициенты, устанавливаемые в зависимости от вида разрешенного использования земельного участ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0"/>
        <w:gridCol w:w="4480"/>
        <w:gridCol w:w="14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видов разрешенного использо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ида разрешенного ис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эффициента 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>
          <w:trHeight w:val="41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для сельскохозяйственного производст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сенокошения и выпаса ско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для сельскохозяйственного производ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малоэтажных, среднеэтажных, многоэтажных жилых домов, общежит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домов индивидуальной жилой застройки, для ведения личного подсобного хозя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</w:t>
            </w:r>
          </w:p>
        </w:tc>
      </w:tr>
      <w:tr>
        <w:trPr>
          <w:trHeight w:val="1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гаражей для хранения индивидуального автотранспорта, не связанного с осуществлением предпринимательской деятельност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гаражей для хранения автотранспорта, связанного с осуществлением предпринимательской деятель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садоводческих, огороднических и дачных объедин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</w:tr>
      <w:tr>
        <w:trPr>
          <w:trHeight w:val="14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объектов оптовой и розничной торговли, общественного питания, бытового обслуживания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гостиниц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гостиниц и прочих мест для временного проживания (отелей, моте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разовательных негосударственных учреждений, науч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 для размещения объектов общероссийских физкультурно-спортивных объединений (физкультурно-спортивных организаций, общероссийских федераций (союзов, ассоциаций) по различным видам спорта, общественно-государственных физкультурно-спортивных обществ), детско-юношеских спортивных школ, спортивных клубов, коллективов физической культуры, действующих на самодеятельной и профессиональной основах в образовательных учреждениях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культуры и искусств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религиозного назначения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домов отдыха, пансионатов, туристических баз, стационарных и палаточных туристско-оздоровительных лагерей, домов рыболовов и охотников, детских туристических станций, детских и спортивных лагерей, курортов для использования природных лечебных ресурсов и лечебно-оздоровительных местност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</w:tr>
      <w:tr>
        <w:trPr>
          <w:trHeight w:val="3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объектов коммунального хозяйств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кладбищ, крематориев, мусороперерабатывающих предприятий, объектов переработки, уничтожения, утилизации и захоронения отходов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роизводственных баз и склад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электростанций, обслуживающих и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ортов, вокзалов, автостанций, аэропортов, аэродромов и аэровокзал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водными объектами, находящимися в оборот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6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 и воздушных линий связи и линий радиофикации, воздушных линий электропередачи,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объектов космической деятельности, военных объекто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железнодорожных путей и установления полос отвода и иных объектов, необходимых для эксплуатации, содержания, строительства, реконструкции и ремонта железнодорож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объектов автомобильного транспорта и дорожного хозяйства, необходимых для эксплуатации, содержания, строительства, реконструкции и ремонта автомобильных дорог и устройств автомобиль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нефтепроводов, газопроводов, иных объектов, необходимых для эксплуатации, содержания, строительства, реконструкции и ремонта трубопровод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объектов энергетики и линий электропередач, иных объектов, необходимых для эксплуатации, содержания, строительства, реконструкции и ремонта устройств энергетик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работки полезных ископаем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сооружений и инфраструктуры 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3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инженерных сооружение, промышленных площадо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имеющие особое природоохранное значение (земли заповедников, памятников природы, природных парков, дендрологических парков, ботанических садов, культурные ландшафты, скверы, городские лес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</w:tr>
      <w:tr>
        <w:trPr>
          <w:trHeight w:val="129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сельскохозяйственными угодьями (пашнями, сенокосами, пастбищами, залежами, многолетними насаждениями)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зданиями, строениями, сооружениями, используемыми для производства, хранения и первичной переработки сельскохозяйственной продук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омышленности, транспорта, связи, радиовещания, телевидения, информатики, космического обеспечения, энергетики, обороны и иного специального назначе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предоставленные для размещения аэропортов, аэродромов, аэровокзалов, взлетно-посадочных полос, других наземных объектов, необходимых для эксплуатации, содержания, строительства, реконструкции, ремонта наземных и подземных зданий, строений, сооружений, устройств и других объектов воздуш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предоставленные для размещения производственных и административных зданий, строений, сооружений и обслуживающих их объектов, в целях обеспечения деятельности организаций и (или) эксплуатации объектов промышленност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объектами дорожного сервис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карьерами, предназначенные для размещения воздушных линий электропередачи, наземных сооружений кабельных линий электропередачи, подстанций, распределительных пунктов, других сооружений и объектов энергетики, автомобильных дорог, их конструктивных элементов и дорожных сооружений, для установления полос отвода автомобильных дорог, за исключением земельных участков под объектами дорожного сервиса, для размещения нефтепроводов, газопроводов, иных трубопроводов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 для размещения автовокзалов и автостанций, других объектов автомобильного транспорта и объектов дорожного хозяйства, необходимых для эксплуатации, содержания, строительства, реконструкции, ремонта дорог, наземных и подземных зданий, строений, сооружений, устройств автомобильного транспорта, для размещения объектов, необходимых для эксплуатации, содержания, строительства, реконструкции, ремонта трубопроводов, наземных и подземных зданий, строений, сооружений, устройств и других объектов трубопровод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1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 свалок, мусороперерабатывающих предприятий, объектов переработки, уничтожения, утилизации и захоронения от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особо охраняемых территорий и объек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особо охраняемых природных территорий, лечебно-оздоровительных местностей и курортов, природоохранного, рекреационного, историко-культурного назначения, особо ценные зем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эффициенты, устанавливаемые в зависимости от категории, к которой относятся арендаторы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предприятия – К 0,14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предприятия занимающиеся животноводством (имеющие на своем балансе не менее 100 условных голов) – К 0,1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предприятия занимающиеся овощеводством – К 0,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предприятия и физические лица, арендующие земельные участки для сенокошения и выпаса скота – К 0,0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тальных категорий арендаторов (юридические, физические лица) коэффициент К1=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, условия и сроки внесения арендной платы.</w:t>
      </w:r>
    </w:p>
    <w:p>
      <w:pPr>
        <w:pStyle w:val="Normal"/>
        <w:rPr/>
      </w:pPr>
      <w:bookmarkStart w:id="26" w:name="sub_1031"/>
      <w:bookmarkEnd w:id="26"/>
      <w:r>
        <w:rPr>
          <w:rFonts w:cs="Times New Roman" w:ascii="Times New Roman" w:hAnsi="Times New Roman"/>
          <w:sz w:val="28"/>
          <w:szCs w:val="28"/>
        </w:rPr>
        <w:t>5.1. Арендная плата за использование земельного участка подлежит перечислению на расчетный счет, указанный в договоре аренды земельного участка.</w:t>
      </w:r>
    </w:p>
    <w:p>
      <w:pPr>
        <w:pStyle w:val="Normal"/>
        <w:rPr/>
      </w:pPr>
      <w:bookmarkStart w:id="27" w:name="sub_1031"/>
      <w:bookmarkStart w:id="28" w:name="sub_103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2. Сроки внесения арендной платы устанавливаются договором аренды земельного участка.</w:t>
      </w:r>
    </w:p>
    <w:p>
      <w:pPr>
        <w:pStyle w:val="Normal"/>
        <w:rPr/>
      </w:pPr>
      <w:bookmarkStart w:id="29" w:name="sub_1032"/>
      <w:bookmarkStart w:id="30" w:name="sub_1033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3. Размер арендной платы за земельный участок изменяется арендодателем в одностороннем порядке (не чаще одного раза в год) в случая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033"/>
      <w:bookmarkEnd w:id="31"/>
      <w:r>
        <w:rPr>
          <w:rFonts w:cs="Times New Roman" w:ascii="Times New Roman" w:hAnsi="Times New Roman"/>
          <w:sz w:val="28"/>
          <w:szCs w:val="28"/>
        </w:rPr>
        <w:t>изменения кадастровой стоимости земельного участ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а земельного участка из одной категории в другу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ида разрешенного использования земельного участ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коэффициентов, применяемых при расчете годовой арендной пла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нормативных правовых актов Российской Федерации и (или) нормативных правовых актов Алтайского края, регулирующих исчисление арендной платы за земельные участ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оговором.</w:t>
      </w:r>
    </w:p>
    <w:p>
      <w:pPr>
        <w:pStyle w:val="Normal"/>
        <w:rPr/>
      </w:pPr>
      <w:bookmarkStart w:id="32" w:name="sub_1034"/>
      <w:bookmarkEnd w:id="32"/>
      <w:r>
        <w:rPr>
          <w:rFonts w:cs="Times New Roman" w:ascii="Times New Roman" w:hAnsi="Times New Roman"/>
          <w:sz w:val="28"/>
          <w:szCs w:val="28"/>
        </w:rPr>
        <w:t>5.4. В случае неуплаты арендных платежей в установленный договором срок арендатор уплачивает пеню в размере, соответствующем одной трехсотой ставки рефинансирования Центрального банка Российской Федерации от суммы задолженности за каждый календарный день проср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034"/>
      <w:bookmarkStart w:id="34" w:name="sub_1034"/>
      <w:bookmarkEnd w:id="34"/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18:00Z</dcterms:created>
  <dc:creator>server</dc:creator>
  <dc:description/>
  <cp:keywords/>
  <dc:language>en-US</dc:language>
  <cp:lastModifiedBy>111</cp:lastModifiedBy>
  <cp:lastPrinted>2012-10-15T13:52:00Z</cp:lastPrinted>
  <dcterms:modified xsi:type="dcterms:W3CDTF">2012-11-01T05:31:00Z</dcterms:modified>
  <cp:revision>39</cp:revision>
  <dc:subject/>
  <dc:title/>
</cp:coreProperties>
</file>