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.10.2012 № 49                                                                           г. Камень – на - Об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180" w:hRule="atLeast"/>
        </w:trPr>
        <w:tc>
          <w:tcPr>
            <w:tcW w:w="5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районного Собрания депут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.06.2008  № 32  «О Положении об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х, порядке организации  муниципальной службы в Администрации Каменского района Алтайского края и квалификационных требованиях по должностям муниципальной служб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  Федеральным законом от 2 марта 2007 г. № 25-ФЗ «О муниципальной службе в Российской Федерации», ст. 56 Устава муниципального образования Каменский район Алтай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 Внести    в решение районного Собрания депутатов от 18.06.2008  № 32  «О Положении об условиях, порядке организации муниципальной службы в  Администрации  Каменского района Алтайского края и квалификационных требованиях по должностям муниципальной службы»     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тексте   решения и Полож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 «администрация» заменить словом «Администрация» в соответствующем падеж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ова «распоряжение главы администрации района» заменить словами «распоряжение Администрации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ова «постановление главы администрации района» заменить словами «постановление Администрации район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одпункт 4 пункта 1.6. раздела 1 «Условия и порядок организации муниципальной службы» Положения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4)  наличия заболевания, препятствующего поступлению на муниципальную службу или ее прохождению и подтвержденного заключением медицинского учреждения.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хождения диспансеризации,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таких заболеваний и </w:t>
      </w:r>
      <w:hyperlink r:id="rId4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заключения медицинского учреждения установлены приказом Министерства здравоохранения и социального развития Российской Федерации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дпункт  5  пункта 1.6. раздела 1 «Условия и порядок организации муниципальной службы» Положения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близкого родства или свойства (родители, супруги, дети, братья, сестры, а также братья, сестры, родители, дети супругов и супруги детей) с главой  Администрации района, если замещение муниципальной службы связано с непо</w:t>
        <w:softHyphen/>
        <w:t>средственной подчинен</w:t>
        <w:softHyphen/>
        <w:t>ностью или подконтрольностью этому должностному лицу, или с муниципаль</w:t>
        <w:softHyphen/>
        <w:t>ным служащим, если замещение должности муници</w:t>
        <w:softHyphen/>
        <w:t>пальной службы связано с непосредственной подчиненностью или подконтроль</w:t>
        <w:softHyphen/>
        <w:t>ностью одного из них дру</w:t>
        <w:softHyphen/>
        <w:t>гом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 9  пункта 1.6. раздела 1 «Условия и порядок организации муниципальной службы»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) непредставления, предусмотренных Федеральным законом от 2 марта 2007г. № 25-ФЗ «О муниципальной службе в Российской Федерации», Федеральным законом от 25 декабря 2008 года № 273-ФЗ «О противодействии кор</w:t>
        <w:softHyphen/>
        <w:t>рупции» и другими федеральными законами, сведений или представления заве</w:t>
        <w:softHyphen/>
        <w:t>домо недостоверных или неполных сведений при поступлении на муниципаль</w:t>
        <w:softHyphen/>
        <w:t>ную служб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Дополнить   пункт  1.6. раздела 1 «Условия и порядок органи</w:t>
        <w:softHyphen/>
        <w:t>зации муниципальной службы» Положения подпунктом 10 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0). Гражданин не может быть назначен на должность главы Администрации района по контракту, а муниципальный служащий не может замещать должность главы Администрации района по контракту в случае близкого род</w:t>
        <w:softHyphen/>
        <w:t>ства или свойства (родители, супруги, дети, братья, сестры, а также братья, се</w:t>
        <w:softHyphen/>
        <w:t xml:space="preserve">стры, родители, дети супругов) с главой Каменского района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6. Подпункт 10 пункта 1.7.1 раздела 1 «Условия и порядок организации 6муниципальной службы» Положения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0) принимать без письменного разрешения главы Администрации района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Дополнить пункт 1.7 раздела 1 «Условия и порядок организации муниципальной службы» подпунктом 1.7.4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7.4. Гражданин, замещавший должность муниципальной службы, включенную в перечень должностей, установленный постановлением Администрации района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авливаемом </w:t>
      </w:r>
      <w:hyperlink r:id="rId5">
        <w:r>
          <w:rPr>
            <w:rStyle w:val="InternetLink"/>
            <w:sz w:val="28"/>
            <w:szCs w:val="28"/>
          </w:rPr>
          <w:t>нормативными правовыми актами</w:t>
        </w:r>
      </w:hyperlink>
      <w:r>
        <w:rPr>
          <w:sz w:val="28"/>
          <w:szCs w:val="28"/>
        </w:rPr>
        <w:t xml:space="preserve"> Российской Федерации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8. Подпункт 2 пункта 1.8 раздела 1 «Условия и порядок организации муниципальной службы» Положения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 Пункт 1.9. раздела 1 «Условия и порядок организации муниципальной службы»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9. При заключении трудового договора с муниципальным служащим в нем, по соглашению сторон,  может быть предусмотрено условие об испытании его в целях проверки  соответствия поручаемой работе.  Испытание при назначении на должность устанавливается на срок и в порядке,  предусмотренных трудовым законодательством РФ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В подпункте 2 пункта 2.1 и пункте 2.2.  раздела 2 «Квалификационные требования  по   должностям муниципальной службы» Положения после слов «стажу муниципальной службы» дополнить словами «(государственной службы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. Подпункт 3 пункта 3.1 раздела  3 «Основания для расторжения трудового договора с муниципальным служащим» Полож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) несоблюдения ограничений и запретов, связанных с муниципальной службой и установленных </w:t>
      </w:r>
      <w:hyperlink w:anchor="sub_13">
        <w:r>
          <w:rPr>
            <w:rStyle w:val="InternetLink"/>
            <w:sz w:val="28"/>
            <w:szCs w:val="28"/>
          </w:rPr>
          <w:t>статьями 13</w:t>
        </w:r>
      </w:hyperlink>
      <w:r>
        <w:rPr>
          <w:sz w:val="28"/>
          <w:szCs w:val="28"/>
        </w:rPr>
        <w:t xml:space="preserve">, </w:t>
      </w:r>
      <w:hyperlink w:anchor="sub_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w:anchor="sub_1401">
        <w:r>
          <w:rPr>
            <w:rStyle w:val="InternetLink"/>
            <w:sz w:val="28"/>
            <w:szCs w:val="28"/>
          </w:rPr>
          <w:t>14.1</w:t>
        </w:r>
      </w:hyperlink>
      <w:r>
        <w:rPr>
          <w:sz w:val="28"/>
          <w:szCs w:val="28"/>
        </w:rPr>
        <w:t xml:space="preserve"> и </w:t>
      </w:r>
      <w:hyperlink w:anchor="sub_1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  Федерального закона от 02.03.2007 № 25-ФЗ «О муниципальной службе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 Дополнить пункт 3.1 раздела  3 «Основания для расторжения трудового договора с муниципальным служащим» Положения подпунктом 4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914"/>
      <w:bookmarkEnd w:id="0"/>
      <w:r>
        <w:rPr>
          <w:sz w:val="28"/>
          <w:szCs w:val="28"/>
        </w:rPr>
        <w:t>«4) применения административного наказания в виде дисквалифик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 Дополнить раздел  3 «Основания для расторжения трудового договора с муниципальным служащим» Положения  пунктом 3.3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w:anchor="sub_1401">
        <w:r>
          <w:rPr>
            <w:rStyle w:val="InternetLink"/>
            <w:sz w:val="28"/>
            <w:szCs w:val="28"/>
          </w:rPr>
          <w:t>статьями 14.1</w:t>
        </w:r>
      </w:hyperlink>
      <w:r>
        <w:rPr>
          <w:sz w:val="28"/>
          <w:szCs w:val="28"/>
        </w:rPr>
        <w:t xml:space="preserve"> и </w:t>
      </w:r>
      <w:hyperlink w:anchor="sub_1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  Федерального закона «О муниципальной службе в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 Раздел 8 «Заключительные положения»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ные  вопросы поступления на муниципальную службу, ее прохождения и прекращения, неурегулированные настоящим Положением, решаются в соответствии с Трудовым кодексом Российской Федерации,  Федеральным законом от 2 марта 2007 г. № 25-ФЗ «О муниципальной службе в Российской Федерации», Федеральным законом от 25.12.2008 № 273 «О противодействии коррупции», Законом Алтайского  края от 07.12.2007 № 134-ЗС «О муниципальной службе в Алтайском крае», а также иными правовыми актами регулирующими отношения в установленной сфере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914"/>
      <w:bookmarkEnd w:id="1"/>
      <w:r>
        <w:rPr>
          <w:sz w:val="28"/>
          <w:szCs w:val="28"/>
        </w:rPr>
        <w:t>6.  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   А.М. Семенец        </w:t>
      </w:r>
    </w:p>
    <w:sectPr>
      <w:headerReference w:type="default" r:id="rId6"/>
      <w:headerReference w:type="first" r:id="rId7"/>
      <w:type w:val="nextPage"/>
      <w:pgSz w:w="12096" w:h="1713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2413.1000" TargetMode="External"/><Relationship Id="rId3" Type="http://schemas.openxmlformats.org/officeDocument/2006/relationships/hyperlink" Target="garantf1://12072413.2000" TargetMode="External"/><Relationship Id="rId4" Type="http://schemas.openxmlformats.org/officeDocument/2006/relationships/hyperlink" Target="garantf1://12072413.3000" TargetMode="External"/><Relationship Id="rId5" Type="http://schemas.openxmlformats.org/officeDocument/2006/relationships/hyperlink" Target="garantf1://99303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41:00Z</dcterms:created>
  <dc:creator>Noname</dc:creator>
  <dc:description/>
  <cp:keywords/>
  <dc:language>en-US</dc:language>
  <cp:lastModifiedBy>111</cp:lastModifiedBy>
  <cp:lastPrinted>2012-09-28T10:14:00Z</cp:lastPrinted>
  <dcterms:modified xsi:type="dcterms:W3CDTF">2012-11-01T07:52:00Z</dcterms:modified>
  <cp:revision>15</cp:revision>
  <dc:subject/>
  <dc:title>РОССИЙСКАЯ ФЕДЕРАЦИЯ</dc:title>
</cp:coreProperties>
</file>