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.12.2012 №  64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80" w:hRule="atLeast"/>
        </w:trPr>
        <w:tc>
          <w:tcPr>
            <w:tcW w:w="57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аче согласия на безвозмездную передачу из собственности муниципального образования Каменский район Алтайского края муниципального имущества в собственность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8.1 ст. 14.1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 решением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на безвозмездную передачу муниципального имущества из собственности муниципального образования Каменский район Алтайского кр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 собственность муниципального образования Плотниковский сельсовет Каменского района Алтайского края -  автомобиль ЗИЛ – 131 «АРС-14» Специальный, 1977 года выпуска, № двигателя-131-768427, № кузова отсутствует, № шасси 018385, паспорт транспортного средства 22 НЕ 596911, регистрационный номер Р718ТА 22, цвет кузова «Красный». Балансовая стоимость  автомобиля составляет  760199 (Семьсот шестьдесят тысяч сто девяносто девять) рублей 04 копейк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в собственность муниципального образования Верх-Аллакский сельсовет Каменского района Алтайского края  автомобиль ЗИЛ – 131 «АРС-14» Специальный, 1979 года выпуска, № двигателя  - 131-157361, № кузова отсутствует, № шасси 343568, паспорт транспортного средства 22 НЕ 596909, регистрационный номер Р715ТА 22, цвет кузова «Красный», зарегистрированный в РЭО ГИБДД МО МВД России «Каменский». Балансовая стоимость автомобиля составляет  760199 (Семьсот шестьдесят тысяч сто девяносто девять) рублей 04 копейк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) в собственность муниципального образования Рыбинский сельсовет Каменского района Алтайского края автомобиль ЗИЛ – 131 «АРС-14» Специальный, 1986 года выпуска, № двигателя  - 131-577541, № кузова отсутствует, № шасси 678554, паспорт транспортного средства 22 НЕ 596910, регистрационный номер Р716ТА 22, цвет кузова «Красный». Балансовая стоимость автомобиля составляет  760199 (Семьсот шестьдесят тысяч сто девяносто девять) рублей 04 копейк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) в собственность муниципального образования Аллакский сельсовет Каменского района Алтайского края автомобиль ЗИЛ – 131 «АРС-14» Специальный, 1981 года выпуска, № двигателя  - 131-815893, № кузова отсутствует, № шасси 463485, паспорт транспортного средства 22 НЕ 596907, регистрационный номер Р712ТА 22, цвет кузова «Красный», зарегистрированный в РЭО ГИБДД МО МВД России «Каменский». Балансовая стоимость автомобиля составляет  760199 (Семьсот шестьдесят тысяч сто девяносто девять) рублей 04 копейк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) в собственность муниципального образования Новоярковский сельсовет Каменского района Алтайского края автомобиль ЗИЛ – 131 «АРС-14» Специальный, 1981 года выпуска, № двигателя  - 131-469630, № кузова отсутствует, № шасси 454676, паспорт транспортного средства 22 НЕ 596908, регистрационный номер Р714ТА 22, цвет кузова «Красный», зарегистрированный в РЭО ГИБДД МО МВД России «Каменский». Балансовая стоимость автомобиля составляет  760199 (Семьсот шестьдесят тысяч сто девяносто девять) рублей 04 копей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«Каменская народная газ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по исполнению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                                                                                         А.М. Семе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07:00Z</dcterms:created>
  <dc:creator>tank</dc:creator>
  <dc:description/>
  <cp:keywords/>
  <dc:language>en-US</dc:language>
  <cp:lastModifiedBy>111</cp:lastModifiedBy>
  <cp:lastPrinted>2012-12-20T08:32:00Z</cp:lastPrinted>
  <dcterms:modified xsi:type="dcterms:W3CDTF">2012-12-20T04:33:00Z</dcterms:modified>
  <cp:revision>7</cp:revision>
  <dc:subject/>
  <dc:title>                                                  РОССИЙСКАЯ ФЕДЕРАЦИЯ</dc:title>
</cp:coreProperties>
</file>