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3.2011     №  9                                                                        г. Камень-на-О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330898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районного Собрания депутатов от 25.02.2011 № 3 «О прогнозном  плане  приватизации  объектов муниципальной  собственности муниципального образования  Каменский  район  Алтайского  края на  2011  год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8.8pt;mso-wrap-distance-left:9pt;mso-wrap-distance-right:9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и дополнений в решение районного Собрания депутатов от 25.02.2011 № 3 «О прогнозном  плане  приватизации  объектов муниципальной  собственности муниципального образования  Каменский  район  Алтайского  края на  2011  год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решением районного Собрания депутатов от 21.02.2011  №  2  «О внесении  изменений   в  решение  районного  Собрания  депутатов от  07.11.2007  №  335 «О Положении о  порядке  и  условиях  приватизации муниципального 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онное  Собрание  депутатов  Р Е Ш И Л 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решение районного Собрания депутатов от 25.02.2011 № 3 «О прогнозном  плане  приватизации  объектов муниципальной  собственности муниципального образования  Каменский  район  Алтайского  края на  2011  год» следующего содержания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1. Преамбулу реш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В  соответствии  с п.10  ст. 27  Устава  муниципального  образования  Каменский  район  Алтайского  края,  решением районного Собрания депутатов  от  07.11.2007  №  335 «О Положении  о  порядке  и  условиях  приватизации муниципального  имущества»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   прогнозный  план  приватизации  объектов                                                                                                                                 муниципальной  собственности муниципального  образования  Каменский  район  Алтайского  края на  2011  год  в новой редакции (прилагается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Опубликовать настоящее  решение   в  газете  «Каменская  народная  газет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 за  исполнением  настоящего решения   возложить  на  постоянную  комиссию  районного  Собрания  депутатов  по  бюджету,  налоговой и 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брания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6.03.2011  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 план  приватизации  объектов   муниципальной  собственности муниципального  образования    Каменский  район  Алтайского 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здание, одноэтажное, деревянное, 1977 года постройки, Каменский  район. с. Корнилово, ул. Каменская,  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полугодие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е  двухэтажное здание, 1983 года постройки,  г. Камень на  Оби,  ул. Ленина.  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е здание, Каменский район, село Верх-Аллак, ул. Центральная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42:00Z</dcterms:created>
  <dc:creator>Юрий</dc:creator>
  <dc:description/>
  <cp:keywords/>
  <dc:language>en-US</dc:language>
  <cp:lastModifiedBy>111</cp:lastModifiedBy>
  <cp:lastPrinted>2011-03-01T15:57:00Z</cp:lastPrinted>
  <dcterms:modified xsi:type="dcterms:W3CDTF">2011-03-16T09:04:00Z</dcterms:modified>
  <cp:revision>11</cp:revision>
  <dc:subject/>
  <dc:title>                                                 Р Е Ш Е Н И Е</dc:title>
</cp:coreProperties>
</file>