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19.12.2012  № 63 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Каме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8,20 Градостроительного кодекса Российской Федерации, положительного сводного заключения Администрации Алтайского края, заключений Администраций районов, имеющих общую границу с Каменским районом, согласно п.16 ст.15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территориального планирования муниципального образования Каменский район Алтайского края (прилагается).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Администрации района по строительству и архитектуре  подготовить план реализации схемы территориального планирования Каменского района в течение 3 месяцев со дня опубликования настоящего решения в газете «Каменская народная газета» и размещении на  сайте Администрации Каменского 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править схему территориального планирования Каменского района в Управление Алтайского края по строительству и архитектуре.   </w:t>
      </w:r>
    </w:p>
    <w:p>
      <w:pPr>
        <w:pStyle w:val="ConsTitle"/>
        <w:widowControl/>
        <w:ind w:right="-6"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газете «Каменская народная газ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Каме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по  исполнению настоящего решения возложить на постоянную комиссию экономике и АПК районного Собрания депут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А.М. Сем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13:00Z</dcterms:created>
  <dc:creator>Пользователь</dc:creator>
  <dc:description/>
  <cp:keywords/>
  <dc:language>en-US</dc:language>
  <cp:lastModifiedBy>111</cp:lastModifiedBy>
  <cp:lastPrinted>2012-12-04T11:14:00Z</cp:lastPrinted>
  <dcterms:modified xsi:type="dcterms:W3CDTF">2012-12-25T02:40:00Z</dcterms:modified>
  <cp:revision>11</cp:revision>
  <dc:subject/>
  <dc:title/>
</cp:coreProperties>
</file>