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10.2012  № 42                                                               г. Камень – на - 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списания муниципального имущества Каменского района Алтай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.11.1996 № 129-ФЗ «О бухгалтерском учете», ст. 25 Устава муниципального образования Каменский район Алтайского края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порядке списания муниципального имущества Каменского района Алтайского края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опубликования в газете «Каменская народная газ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изнать утратившими силу решения районного Собрания депутатов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 10.12.2008 № 70 «Об утверждении Положения о порядке списания муниципального имущества Каменского района Алтайского кра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 06.03.2009 № 5 «О протесте Каменского межрайонного прокурора на решение районного Собрания депутатов от 10.12.2008 № 70 «Об утверждении Положения о порядке списания муниципального имущества Каменского района Алтай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 газете «Каменская народная газета» и разместить на официальном сайте Администрации Каменского района Алтайского края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Контроль по исполнению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     А.М. Сем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10.2012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писания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йствие Положения о порядке списания муниципального имущества  Каменского района Алтайского края (далее - "Положение") распространяется на органы местного самоуправления района, органы Администрации Каменского района Алтайского края, муниципальные учреждения (автономные, бюджетные, казенные), муниципальные унитарные предприятия. Положением регулируется списание с баланса вышеперечисленных организаций материальных объектов, относящихся к основным средствам, выполненных работ на объектах незавершенного строительства (далее по тексту - "объекты незавершенного строительства"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м Положении объектами недвижимого имущества  являются здания, сооружения, объекты незавершенного строительства,  под объектами движимого имущества - прочие объекты осно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ние объектов недвижимого иму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роме объектов незавершенного строительства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бъекты недвижимого имущества, находящиеся в оперативном управлении органов местного самоуправления Каменского района, муниципальных учреждений (автономных, бюджетных, казенных), в хозяйственном ведении муниципальных унитарных предприятий  подлежат списанию с баланса в случаях, ес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Объекты недвижимого имущества имеют остаточную стоимость не более 200 тыс. рублей и непригодны для дальнейшего использования по причине физического и морального изн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2. Объекты недвижимого имущества пришли в негодность после аварий, стихийных бедствий и иных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3. Жилые дома (доля в праве собственности на жилой дом), квартиры переданы в собственность граждан в результате приват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4. Проект застройки земельного участка либо реконструкции зданий и сооружений содержит пункт о необходимости сноса объектов недвижимого имущества, находящихся на данном земельном участ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5. Объекты недвижимого имущества, оставшиеся невостребованными в процессе ликвидации (реорганизации) органов местного самоуправления Каменского района, муниципальных унитарных предприятий, муниципальных учреждений (автономных, бюджетных, казенных), не реализованные в связи с отсутствием спроса в процессе их продажи способами, предусмотренными Федеральным законом от 21.12.2001 № 178-ФЗ «О приватизации государственного и муниципального имущества», включая продажу государственного имущества без объявления ц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писание объектов недвижимого имущества с баланса организаций осуществляется на основании распоряжения комитета Администрации Каменского района Алтайского края по экономике и управлению имуществом (далее – комите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1. Списание жилых домов (доли в праве собственности на жилой дом), квартир, переданных в собственность граждан в процессе приватизации, осуществляется органами Каменского района Алтайского края, муниципальными унитарными предприятиями, муниципальными учреждениями (автономными, бюджетными, казенными) самостоятельно в установленном действующим законодательством порядке при наличии копий свидетельств о регистрации права собственности граждан или выписок из Единого государственного реестра прав на недвижимое имущество и сделок с ним, подтверждающих право собственности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домление об осуществлении списания жилых домов (доли в праве собственности на жилой дом), квартир, переданных в собственность граждан в процессе приватизации, направляется балансодержателями в комитет Администрации Каменского района по экономике и управлению имуществом в течение 1 месяца с даты списания объектов с приложением копий приказов и актов о списании, копий свидетельств о регистрации права собственности граждан или выписок из Единого государственного реестра прав на недвижимое имущество и сделок с ним, подтверждающих право собственности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ание иных объектов недвижимого имущества с баланса данных организаций осуществляется на основании распоряжения комитета Администрации Каменского района по экономике и управлению имуще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Для подготовки распоряжения комитета Администрации Каменского района по экономике и управлению имуществом о списании объектов недвижимого имущества организации-балансодержатели представляют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Письменное обращение о необходимости списания с баланса объекта недвижимого имущества, с указанием причины списания и предложений по использованию земельного участка, высвобождающегося в случае сноса данного объек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Перечень объектов недвижимого имущества, подлежащих списанию с баланса, в соответствии с приложением к настоящему По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3. Акт обследования технического состояния объекта недвижимого имущества, подписанный членами постоянно действующей в организации комиссии и утвержденные руководителем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4. Акты о списании объекта основных средств (форма ОС-4), подписанные членами постоянно действующей в организации комиссии и утвержденные руководителем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Письменное подтверждение органа Администрации Каменского района, осуществляющего функции и полномочия учредителя данной организации (далее – «учредитель», о необходимости списания объектов, указанных в обращении организации (предоставляется муниципальными унитарными предприятиями, муниципальными учреждениями (автономными, бюджетными, казенны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6 по объектам недвижимого имущества, имеющим остаточную стоимость более 10 тыс. рублей за единицу, в дополнение к документам, указанным в пп. 1.3.1 - 1.3.5 предоста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ключение специализированной организации (организации, имеющей право осуществлять экспертизу объектов капитального строительства) о непригодности объекта недвижимого имущества к дальнейшей эксплуатации по причине физического износа и объяснительную записку руководителя организации-балансодержателя, с указанием причин, приведших к преждевременному разрушению указанного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кументы, подтверждающие факт причинения ущерба объекту недвижимого имущества в результате аварий, стихийных бедствий и иных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Копии писем органов местного самоуправления Каменского района об отсутствии потребности в недвижимом имуществе, высвободившемся в процессе ликвидации муниципальных организаций, копии протоколов о проводившихся и несостоявшихся по причине отсутствия заявок продажах муниципального имущества на аукционе, посредством публичного предложения и без объявления ц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 необходимости списания с баланса и сноса объекта недвижимого имущества в связи с предоставлением земельного участка под новое строительство организация - балансодержатель либо держатель имущества казны муниципального образования Каменский район Алтайского края обращается в комитет для получения разрешения на списание объекта, приложив к документам, указанным в п. 1.3 настоящего Полож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ект застройки земельного участка либо реконструкции зданий и сооружений, содержащий пункт о необходимости сноса объектов недвижимого имущества, находящихся на данном земельном участ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осле списания с баланса и сноса объекта недвижимого имущества органы Администрации Каменского района Алтайского края, муниципальные учреждения, муниципальные унитарные предприятия обязаны в течение одного месяца представить в комитет Администрации Каменского района Алтайского края по экономике и управлению имуще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 Акт о сносе объекта недвижимого имущества, выданный организацией, аккредитованной на осуществление технической инвентаризации объектов капитального строительства (при необходимос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2.  Выписку из Единого государственного реестра прав на недвижимое имущество и сделок с ним, подтверждающую прекращение права собственности муниципального образования Каменского района Алтайского края на данный объект недвижимого имущества (при наличии государственной регистрации прав на объек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Объект исключается из реестра муниципального имущества на основа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споряжения комитета Администрации Каменского района Алтайского края по экономике и управлению имуществом о списании объекта недвижимого имущества (за исключением объектов указанных в пп. 1.1.3 пункта 1.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кумента организации, осуществляющей техническую инвентаризацию, о сносе объекта недвижимого имущества (акт о снос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правки организации, осуществляющей технический учет, о снятии объекта недвижимого имущества с технического учета (при наличии постановки на технический уче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Выписки из Единого государственного реестра прав на недвижимое имущество и сделок с ним, подтверждающей прекращение права собственности (при наличии регистрации пра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и организаций - балансодержателей списанного имущества несут дисциплинарную ответственность за своевременное предоставление в комитет Администрации Каменского района Алтайского края по экономике и управлению имуществом  документов, указанных в пп. 1.5.1 - 1.5.2 настоящего Полож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ание объектов незавершенного строитель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Списание объектов незавершенного строительства (включая выполненные строительно-монтажные, предпроектные, проектные, проектно-изыскательские, инженерно-изыскательские работы, прочие работы и затраты, входящие в сметы на строительство), которые финансировались за счет средств районного бюджета или в настоящее время учитываются на балансах муниципальных предприятий и учреждений (автономных, бюджетных, казенных), (в том числе принятых в муниципальную собственность в результате разграничения государственной собственности в Российской Федерации), в случаях, когда возведенные строительные конструкции или их элементы в результате длительного перерыва в строительстве частично или полностью были разрушены, осуществляется в следующем порядк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. Организацией, учитывающей затраты по объекту незавершенного строительства, создается комиссия в составе специалистов Администрации Каменского района по строительству и архитектуре, комитета Администрации Каменского района Алтайского края   по экономике и управлению имуществом, Комитета по финансам, налоговой и кредитной политике Администрации Каме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2. Комиссия производит осмотр объекта незавершенного строительства, проверяет документацию по строящемуся объекту (при наличии) и формулирует предложения по дальнейшему распоряжению данным объектом исходя из его технического состояния и перспективы финансирования дальнейшего строитель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3. Списание объекта незавершенного строительства производится на основании решения комиссии комитета Администрации Каменского района по экономике и управлению имуществом с учетом реше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ние объектов движимого имущ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Объекты движимого имущества, находящиеся в оперативном управлении органов местного самоуправления Каменского района, муниципальных учреждений (автономных, бюджетных, казенных), а также являющиеся казной муниципального образования Каменский район Алтайского края подлежат списанию с баланса в случаях, ес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Объекты движимого имущества не пригодны для дальнейшего использования по причине физического или морального изн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 Объекты движимого имущества пришли в негодность после аварий, стихийных бедствий и иных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писание объектов движимого имущества, находящихся в хозяйственном ведении муниципальных унитарных предприятий, осуществляется указанными предприятиями самостоятельно в установленном действующим законодательств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 Списание объектов особо ценного имущества, находящихся в оперативном управлении автономных и бюджетных учреждений осуществляется основании распоряжения органа Администрации района, осуществляющего функции и полномочия учредителя, прочих объектов движимого имущества – самостоятельно, в установленном действующим законодательством порядке. По особо ценному движимому имуществу балансовой стоимостью более 100 тыс. рублей учредители 1 раз в квартал направляют уведомление в комитет Администрации Каменского района по экономике и управлению имуществом о принятых решениях по списанию (с приложением копии реш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писание объектов движимого имущества (кроме транспортных средств, самоходных машин, тракторов и комбайнов), находящихся в оперативном управлении органов местного самоуправления Каменского района, муниципальных казенных учреждений осуществляется по причинам, установленным пунктом 3.1 настоящего Полож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распоряжения комитета Администрации Каменского района по экономике и управления имуществом, если балансовая стоимость списываемых объектов более 100 тыс. рублей за единиц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стоятельно, в установленном действующим законодательством порядке если балансовая стоимость списываемых объектов не превышает 100 тыс. рублей за единиц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1. Списание объектов движимого имущества, являющего казной муниципального образования Каменский район Алтайского края осуществляется на основании распоряжения комитета Администрации Каменского района по экономике и управлению имуще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Для подготовки распоряжения комитета Администрации Каменского района по экономике и управлению имуществом приказа органа Администрации района осуществляющего функции и полномочия учредителя о списании с баланса объектов движимого имущества, за исключением транспортных средств, самоходных машин, тракторов и комбайнов, организации-балансодержатели представляют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Письменное обращение о необходимости списания с баланса объекта движимого имущества с указанием причины с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 Перечень объектов движимого имущества, подлежащих списанию, в соответствии с приложением к настоящему По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 Письменное подтверждение органа Администрации Каменского района, осуществляющего полномочия учредителя казенного учреждения (далее – «учредитель»), необходимости списания объектов, указанных в обращении балансодержателя (при предоставлении документов в комитет Администрации Каменского района по экономике и управлению имуществ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4. Акты о списании объекта основных средств (форма ОС-4), подписанные членами постоянно действующей в организации комиссии и утвержденные руководителем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5. В зависимости от причины спис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заключение специализированной организации (организации, осуществляющей ремонт, техническое обслуживание, экспертизу технического состояния основных средств) о непригодности объекта движимого имущества для дальнейшего использования по причине физического или морального износа (предоставляется на объекты движимого имущества балансовой стоимостью более 5 тыс. рублей за единицу, относящиеся в соответствии с Общероссийским классификатором основных фондов к группе "Машины и оборудование"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документы, подтверждающие факт причинения ущерба объекту движимого имущества в результате аварий, стихийных бедствий и иных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аключение комитета Администрации района по экономике и управлению имуществом об отсутствии потребности в объектах движимого имущества (при списании по причине морального износ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Для подготовки распоряжения комитета Администрации Каменского района Алтайского края по экономике и управлению имуществом, (приказа органа Администрации района, осуществляющего функции и полномочия учредителя) о списании с баланса транспортных средств, самоходных машин, тракторов и комбайнов, казенные учреждения, казенные предприятия балансодержатели  имущества казны муниципального образования Каменский район представляют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. Письменное обращение о необходимости списания с баланса транспортных средств, самоходных машин, тракторов с указанием причины списания и предложений по использованию материалов, запасных частей и агрегатов, полученных в результате их демонта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2. Перечень транспортных средств, самоходных машин, тракторов и комбайнов, подлежащих списанию с баланса, в соответствии с приложением к настоящему По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3. Письменное подтверждение органа Администрации Каменского района, осуществляющего полномочия и функции учредителя казенного учреждения или казенного предприятия (далее – «учредитель»),  о необходимости списания объектов, указанных в обращении балансодержа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4. Заключение специализированной организации (организации, осуществляющей ремонт, техническое обслуживание, экспертизу технического состояния основных средств) о техническом состоянии транспортных средств, самоходных машин, тракторов и их пригодности (непригодности) к дальнейшей эксплуатации (при необходимос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5. Акты о списании автотранспортных средств (форма ОС-4а) с приложением актов на списание отдельных узлов и деталей (автопокрышек, аккумуляторов), подписанные членами постоянно действующей в организации комиссии и утвержденные руководителем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6. В случаях причинения ущерба в результате аварий, стихийных бедствий и иных чрезвычайных ситуаций, когда конкретные виновники не могут быть установлены или во взыскании с них отказано судом, - документы, подтверждающие факт причинения ущерб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Документы на списание муниципального имущества Каменского района Алтайского края, представленные в комитет Администрации района по экономике и управлению имуществом, подлежат рассмотрению в течение месяца со дня их поступ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Предоставление неполного пакета документов, указанных в настоящем Положении, или наличие сведений, не позволяющих однозначно идентифицировать объект, является основанием для возврата документов заяв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митет Администрации района по экономике и управлению имуществом вправе затребовать другие документы, необходимые для принятия решения о списании имущества, о чем уведомляет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В случае принятия положительного решения на основании представленных документов издается распоряжение комитета Администрации района по экономике и управлению имуществом о списании имущества, которое передается заявителю (представителю заявителя)  или направляется почт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осле издания распоряжения комитета Администрации района по экономике и управлению имуществом  организация-балансодержатель производит демонтаж списанного имущества. Материальные ценности, полученные организацией в результате демонтажа и пригодные для дальнейшего использования, приходуются организацией на соответствующие счета бухгалтерского учета; непригодные - реализуются, в том числе в качестве вторичного сырь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Денежные средства, полученные органами местного самоуправления Каменского района, муниципальными казенными учреждениями  и муниципальными казенными предприятиями от продажи (реализации) демонтируемых частей списанных объектов муниципального имущества, подлежат перечислению в доход районного бюджета в сумме, оставшейся после уплаты налоговых платежей, установленных действующим законодательством о налогах и сборах, и произведенных расходов по оценке рыночной стоимости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Расходы на проведение работ по демонтажу списанного имущества производятся за счет средств организации-балансодерж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Информация о списании имущества, проведенном демонтаже списанного имущества (по транспортным средствам предоставляется копия технического паспорта с отметкой о снятии с учета) и о результатах его ликвидации предоставляется организациями-балансодержателями в комитет Администрации Каменского района по экономике и управлению имуществом не позднее одного месяца со дня получения распоряжения о спис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порядке спис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одлежащего списанию с балан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едприятия, организации)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22"/>
        <w:gridCol w:w="1356"/>
        <w:gridCol w:w="1110"/>
        <w:gridCol w:w="1314"/>
        <w:gridCol w:w="1004"/>
        <w:gridCol w:w="1197"/>
        <w:gridCol w:w="921"/>
        <w:gridCol w:w="137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муще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, </w:t>
            </w:r>
          </w:p>
          <w:p>
            <w:pPr>
              <w:pStyle w:val="Normal"/>
              <w:jc w:val="both"/>
              <w:rPr/>
            </w:pPr>
            <w:r>
              <w:rPr/>
              <w:t>площадь, марка (модель)  имущества 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 (изготовления), дата постановки на бала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начисленной амортизации (износа),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,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достоверность                                                  Руководитель ______ (подпись) ___________ (Ф.И.О.)</w:t>
      </w:r>
    </w:p>
    <w:p>
      <w:pPr>
        <w:pStyle w:val="Normal"/>
        <w:jc w:val="both"/>
        <w:rPr/>
      </w:pPr>
      <w:r>
        <w:rPr/>
        <w:t>бухгалтерских</w:t>
      </w:r>
    </w:p>
    <w:p>
      <w:pPr>
        <w:pStyle w:val="Normal"/>
        <w:jc w:val="both"/>
        <w:rPr/>
      </w:pPr>
      <w:r>
        <w:rPr/>
        <w:t>данных персональную                                          Главный</w:t>
      </w:r>
    </w:p>
    <w:p>
      <w:pPr>
        <w:pStyle w:val="Normal"/>
        <w:jc w:val="both"/>
        <w:rPr/>
      </w:pPr>
      <w:r>
        <w:rPr/>
        <w:t>ответственность несут                                          бухгалтер _________ (подпись) ___________ (Ф.И.О.)</w:t>
      </w:r>
    </w:p>
    <w:p>
      <w:pPr>
        <w:pStyle w:val="Normal"/>
        <w:jc w:val="both"/>
        <w:rPr/>
      </w:pPr>
      <w:r>
        <w:rPr/>
        <w:t>руководитель и главный</w:t>
      </w:r>
    </w:p>
    <w:p>
      <w:pPr>
        <w:pStyle w:val="Normal"/>
        <w:jc w:val="both"/>
        <w:rPr/>
      </w:pPr>
      <w:r>
        <w:rPr/>
        <w:t>бухгалтер предприятия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Для оборудования и транспорта – марка (модель), для объектов недвижимости - адрес, литер по техпаспорту, площадь, кв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4:16:00Z</dcterms:created>
  <dc:creator>tank</dc:creator>
  <dc:description/>
  <cp:keywords/>
  <dc:language>en-US</dc:language>
  <cp:lastModifiedBy>ubuntu</cp:lastModifiedBy>
  <cp:lastPrinted>2012-09-28T11:40:00Z</cp:lastPrinted>
  <dcterms:modified xsi:type="dcterms:W3CDTF">2012-11-07T08:37:00Z</dcterms:modified>
  <cp:revision>13</cp:revision>
  <dc:subject/>
  <dc:title>                                                  РОССИЙСКАЯ ФЕДЕРАЦИЯ</dc:title>
</cp:coreProperties>
</file>