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0.06.2012    № 29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966" w:hRule="atLeast"/>
        </w:trPr>
        <w:tc>
          <w:tcPr>
            <w:tcW w:w="6204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б утверждении Положения о постоянной комиссии Каменского районного Собрания депутатов по бюджету, налоговой и кредитной политике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п.3 ст.30  Устава муниципального образования Каменский район Алтайского края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айонное  Собрание депутатов,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ложение о постоян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ного Собрания депутатов по бюджету, налоговой и кредитной политике (прилагается).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</w:t>
      </w:r>
      <w:r>
        <w:rPr>
          <w:sz w:val="28"/>
          <w:szCs w:val="28"/>
        </w:rPr>
        <w:t>2. Настоящее 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данное решение в газете «Каменская народн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widowControl w:val="false"/>
        <w:rPr>
          <w:b w:val="false"/>
          <w:b w:val="false"/>
          <w:spacing w:val="16"/>
          <w:sz w:val="28"/>
          <w:szCs w:val="28"/>
        </w:rPr>
      </w:pPr>
      <w:r>
        <w:rPr>
          <w:b w:val="false"/>
          <w:spacing w:val="16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b/>
          <w:b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spacing w:val="16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от 20.06.2012 № 29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  <w:br/>
        <w:t>о постоянной комиссии Каменского районного Собрания депутатов</w:t>
      </w:r>
    </w:p>
    <w:p>
      <w:pPr>
        <w:pStyle w:val="Normal"/>
        <w:spacing w:lineRule="auto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 бюджету, налоговой и кредитной политике 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остоянной комиссии по бюджету, налоговой и кредитной политике  Каменского районного Собрания депутатов (далее - постоянной комиссии) разработано в соответствии с Уставом муниципального образования Каменский район Алтайского края и Регламентом Каменского районного Собрания депутатов и определяет порядок создания и работы постоянной комиссии, избрания её председателя, заместителя председателя, секретаря, утверждает  план работы, порядок проведения заседаний и их документационное обеспечение.</w:t>
      </w:r>
    </w:p>
    <w:p>
      <w:pPr>
        <w:pStyle w:val="ConsNonformat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252"/>
        <w:ind w:left="1985" w:hanging="127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сновы организации и деятельности постоян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Каменское районное Собрание депутатов из числа депутатов на срок своих полномочий создает постоянную комиссию по бюджету, налоговой, кредитной политике для предварительного рассмотрения, подготовки и анализа вопросов, вносимых на рассмотрение сессий Каменского районного Собрания депутатов (далее - Собрание депутатов), контроля за исполнением районного бюджета, проведения экспертизы проектов районного бюджета, отчета о его исполнении, соблюдения установленного порядка управления и распоряжения имуществом, находящимся в муниципальной собственности, а также контроля в пределах компетенции Собрания депутатов за соблюдением и исполнением на территории Каменского района нормативных правовых актов, принятых Собранием депутатов в области бюджетного законодательства,  осуществления иных функций, в соответствии с компетенцией Собрания депутатов. 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оянная комиссия наделена правом контроля за ходом реализации принятых решений на сессиях районного Собрания депутатов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членов постоянной комиссий не может быть менее трех депутатов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оянная комиссия образовывается на сессии районного Собрания депутатов путем принятия соответствующего решения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брание депутатов утверждает численный и персональный состав постоянной комиссии, избирает её председателя, заместителя председателя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оянная комиссия на своём первом (организационном) заседании избирает секретаря открытым голосованием простым большинством голосов от числа присутствующих на заседании членов комиссии, разрабатывает план работы постоянной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необходимости Собрание депутатов вправе реорганизовать постоянную комиссию, изменить её персональный состав, переизбрать председателя, заместителя председателя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путат не может быть членом более двух комиссий.</w:t>
      </w:r>
    </w:p>
    <w:p>
      <w:pPr>
        <w:pStyle w:val="ConsTitle"/>
        <w:widowControl/>
        <w:spacing w:lineRule="auto" w:line="25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52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опросы деятельности постоянной комиссии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Постоянная комиссия по поручению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ли по собственной инициативе  разрабатывает проекты решений для включения их в проект повестки дня сессии районного 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>, рассматривает в предварительном порядке проекты решений, подготовленные органами Администрации района, изучает инициативные предложения предприятий, учреждений, организаций, общественных формирований, выносит по этим проектам свои заключения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ы решений Собрания депутатов, подготовленные постоянной комиссией, выносятся на рассмотрение сессии Собрания депутатов вместе с документами, обосновывающими необходимость принятия этих решений, а также ожидаемыми социально-экономическими последствиями их применения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яемому проекту решения комиссии, реализация которого потребует дополнительных материальных или иных затрат, прилагается его финансово-экономическое обоснование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оянная комиссия по вопросам, вносимым на сессию районного Собрания депутатов, определяет своих докладчиков или содокладчиков. По вопросам, подготовленным несколькими постоянными комиссиями, они могут выступать на сессии районного Собрания депутатов с совместными докладами или содокладами,  либо представлять свои предложения раздельно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седания постоянной комиссии проводятся, как правило, ежеквартально и правомочны, если на них присутствует не менее половины депутатов- членов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постоянной комиссии проводит ее председатель, а в его отсутствии заместитель председателя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обсуждения вопросов на заседании постоянной комиссии определяется коллегиально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оянной комиссии принимается большинством голосов от числа присутствующих на заседании членов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седание постоянной комиссии оформляется протоколом, отражающим все предложения ее членов по обсуждаемому проекту повестки дня сессии районного Собрания депутатов. Протокол заседания постоянной комиссии подписывается председательствующим и секретарем. Все оформленные надлежащим образом протоколы заседаний постоянной комиссии сдаются председательствующими в день завершения работы комиссии организационный отдел Администрации района для хранения. 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ую ответственность за правильное и своевременное оформление протоколов заседаний постоянной комиссии несет председатель постоянной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 Совместные заседания постоянных комиссий ведут их председатели по согласованию между собой и главой района. При этом решения принимаются каждой постоянной комиссией раздельно, большинством голосов от числа присутствующих на ее заседании депутатов. Совместный протокол заседания постоянных комиссий подписывается председателями и секретарем этих постоянных комиссий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я постоянной комиссии носят, как правило, открытый характер. При необходимости постоянная комиссия может принять решение о проведении закрытого заседания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, не являющиеся членами данной постоянной комиссии, вправе участвовать в ее работе с правом совещательного голоса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ординация деятельности комиссии и оказание ей помощи в работе осуществляется главой района. Комиссия выполняет поручения Собрания депутатов, главы района.</w:t>
      </w:r>
    </w:p>
    <w:p>
      <w:pPr>
        <w:pStyle w:val="ConsNonformat"/>
        <w:suppressAutoHyphens w:val="true"/>
        <w:spacing w:lineRule="auto" w:line="252"/>
        <w:ind w:left="1985" w:right="0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uppressAutoHyphens w:val="true"/>
        <w:spacing w:lineRule="auto" w:line="252"/>
        <w:ind w:left="1985" w:right="0" w:hanging="1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седатель, заместитель председателя, секретарь постоянной комиссии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постоянной комиссии: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работу постоянной комиссии;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ывает заседания постоянной комиссии и обеспечивает подготовку материалов к заседаниям;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т заседание комиссии;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ет членам комиссии материалы и документы, связанные с деятельностью комиссии;</w:t>
      </w:r>
    </w:p>
    <w:p>
      <w:pPr>
        <w:pStyle w:val="ConsNormal"/>
        <w:spacing w:lineRule="auto" w:line="252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согласованию с главой района приглашает для участия в заседаниях комиссии представителей государственных, муниципальных и общественных организаций, органов местного самоуправления района и сельсоветов, ученых, специалистов, экспертов;</w:t>
      </w:r>
    </w:p>
    <w:p>
      <w:pPr>
        <w:pStyle w:val="ConsNormal"/>
        <w:spacing w:lineRule="auto" w:line="252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писывает протоколы и заключения комиссии;</w:t>
      </w:r>
    </w:p>
    <w:p>
      <w:pPr>
        <w:pStyle w:val="ConsNormal"/>
        <w:spacing w:lineRule="auto" w:line="252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едставляет проекты решений, заключения и предложения, подготовленные комиссией, для рассмотрения на сессии Собрания депутатов;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работу по исполнению решений комиссии, информирует членов комиссии о ходе их реализации;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едставляет комиссию в отношениях с органами государственной власти и местного самоуправления, предприятиями, учреждениями и общественными организациями;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заслушивает отчет депутатов, не явившихся на заседание постоянной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Заместитель председателя постоянной комиссии выполняет по поручению председателя отдельные функции и замещает председателя в случае его отсутствия или невозможности осуществления им своих обязанностей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ретарь постоянной комиссии по поручению председателя или заместителя председателя обеспечивает явку ее членов на заседания, готовит предложения по планированию работы постоянной комиссии, осуществляет контроль за своевременностью и качеством подготовки намеченных вопросов и мероприятий, ведет делопроизводство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ктическую помощь постоянным комиссиям в организации их деятельности оказывают должностные лица Администрации Каменского района Алтайского края (далее – Администрация района).</w:t>
      </w:r>
    </w:p>
    <w:p>
      <w:pPr>
        <w:pStyle w:val="ConsNonformat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uppressAutoHyphens w:val="true"/>
        <w:spacing w:lineRule="auto" w:line="252"/>
        <w:ind w:left="2041" w:right="0" w:hanging="13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права и обязанности постоянной комиссии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оянная комиссия может действовать только в пределах полномочий районного Собрания депутатов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оянная комиссия при рассмотрении вопросов, относящихся к компетенции Собрания депутатов, пользуются равными правами и несет равные обязанности с другими комиссиям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оянная комиссия вправе: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лагать на рассмотрение Собрания депутатов кандидатуру на должность, утверждаемую или избираемую Собранием депутатов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осить на рассмотрение Собрания депутатов предложения о проведении референдумов по важнейшим социально-экономическим вопросам, затрагивающим интересы населения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ходить с предложениями в Администрацию района по вопросам, относящимся к сфере деятельности комиссии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прашивать от органов государственного управления и должностных лиц представления необходимых документов по вопросам, относящимся к сфере их деятельности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слушивать на своих заседаниях отчеты и сообщения руководителей органов Администрации района по вопросам, относящимся к их сфере деятельности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Требовать присутствия руководителей или представителей указанных органов предприятий и учреждений на заседаниях комиссий и представления разъяснений по рассматриваемым комиссиями вопросам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влекать для подготовки материалов и документов экспертов для оказания помощи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реализации прав разрабатывать свои собственные положения, утверждаемые Собранием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ринимать участие в осуществлении контроля за исполнением нормативных правовых актов, принятых районным Собранием депутатов, органами государственной власти, органами местного самоуправления сельских поселений; вносить предложения о заслушивании на сессии районного Собрания депутатов должностных лиц указанных органов и организаций и мерах реагирования районного Собрания депутатов в случаях неисполнения (ненадлежащего исполнения) правовых актов Каменского района;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4. Комиссия строит свою работу на основе коллективного, свободного и делового обсуждения и решения вопросов. Работа комиссии предполагает гласность и инициативу со стороны членов комиссий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работает в соответствии с планом утвержденным Собранием депутатов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6. Заседания комиссии созываются председателем комиссии в соответствии с планом работы, а также по мере необходимости. Комиссия может проводить выездные заседания и совместные заседания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7. Члены комиссии имеют право решающего голоса по всем рассматриваемым вопросам, свободный доступ к материалам своих комиссий. Они обязаны посещать все заседания, выполнять поручения, данные им комиссией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8. Рекомендации комиссии подлежат рассмотрению соответствующими государственными и общественными органами, органами местного самоуправления, предприятиями, учреждениями и организациями всех форм собственности. Информация о результатах рассмотрения рекомендаций комиссии или о принятых мерах, сообщается комиссии не позднее, чем в месячный срок со дня получения конкретной выписки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9. Члены комиссии по её поручению или по своей инициативе подготавливают вопросы, относящиеся к сфере деятельности комиссии, готовят по ним предложения, проекты решений, вносят свои предложения на комиссию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. Члены комиссии, не согласные с принятым комиссией решением, вправе изложить свою точку зрения по обсуждаемой проблеме на заседании комиссии. А в случае, если предложение не получило поддержки комиссии, предложить его (в письменном виде) обсудить на сессии Собрания депутатов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1. Член комиссии может быть переведен из состава данной комиссии в другую решением Собрания депутатов.</w:t>
      </w:r>
    </w:p>
    <w:p>
      <w:pPr>
        <w:pStyle w:val="Normal"/>
        <w:overflowPunct w:val="true"/>
        <w:autoSpaceDE w:val="true"/>
        <w:spacing w:lineRule="auto" w:line="25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Вопросы ведения постоянной комиссии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, налоговой и кредитной политике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предварительно рассматривает внесенные Администрацией района на утверждение Собрания депутатов проекты о бюджете, проекты отчетов о его исполнении и дает по ним свои заключе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рассматривает поступившие в Администрацию района от Администраций сельсоветов, общественных организаций, бюджетных организаций предложения, по прогнозам бюджетов. Участвует в работе согласительных комиссий по формированию бюджет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) рассматривает и дает рекомендации по проектам установления налогов и сборов, представленных Администрацией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участвует в рассмотрении и обсуждении вопросов кредитной полити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) рассматривает вопросы установления льгот по местным налогам отдельным категориям налогоплательщиков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) предварительно рассматривает внесенные Администрацией района на утверждение Собрания депутатов планы экономического развития, отчеты об их исполнении и дает по ним свои заключения;</w:t>
      </w:r>
    </w:p>
    <w:p>
      <w:pPr>
        <w:pStyle w:val="Normal"/>
        <w:spacing w:lineRule="auto" w:line="252"/>
        <w:ind w:right="-143" w:firstLine="709"/>
        <w:jc w:val="both"/>
        <w:rPr/>
      </w:pPr>
      <w:r>
        <w:rPr>
          <w:spacing w:val="-2"/>
          <w:sz w:val="28"/>
          <w:szCs w:val="28"/>
        </w:rPr>
        <w:t>7) рассматривает поступившие в комиссию от Администраций сельсоветов предложения, касающиеся изменений планов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8) участвует в осуществлении контроля за исполнением экономических планов, решений </w:t>
      </w:r>
      <w:r>
        <w:rPr>
          <w:sz w:val="28"/>
          <w:szCs w:val="28"/>
        </w:rPr>
        <w:t>Собрания депутатов</w:t>
      </w:r>
      <w:r>
        <w:rPr>
          <w:spacing w:val="-2"/>
          <w:sz w:val="28"/>
          <w:szCs w:val="28"/>
        </w:rPr>
        <w:t xml:space="preserve"> о бюджете.</w:t>
      </w:r>
    </w:p>
    <w:p>
      <w:pPr>
        <w:pStyle w:val="Normal"/>
        <w:spacing w:lineRule="auto" w:line="252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1474" w:bottom="153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Typewriter">
    <w:charset w:val="00"/>
    <w:family w:val="swiss"/>
    <w:pitch w:val="default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i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both"/>
      <w:textAlignment w:val="auto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sz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Lucida Sans Typewriter" w:hAnsi="Lucida Sans Typewriter" w:cs="Lucida Sans Typewriter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style1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right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  <w:u w:val="single"/>
    </w:rPr>
  </w:style>
  <w:style w:type="paragraph" w:styleId="Footnote">
    <w:name w:val="Footnote Text"/>
    <w:basedOn w:val="Normal"/>
    <w:pPr/>
    <w:rPr/>
  </w:style>
  <w:style w:type="paragraph" w:styleId="Style10">
    <w:name w:val="Заголграф"/>
    <w:basedOn w:val="Heading3"/>
    <w:qFormat/>
    <w:pPr>
      <w:keepNext w:val="true"/>
      <w:numPr>
        <w:ilvl w:val="0"/>
        <w:numId w:val="0"/>
      </w:numPr>
      <w:suppressAutoHyphens w:val="false"/>
      <w:overflowPunct w:val="true"/>
      <w:autoSpaceDE w:val="true"/>
      <w:spacing w:before="120" w:after="240"/>
      <w:textAlignment w:val="auto"/>
      <w:outlineLvl w:val="9"/>
    </w:pPr>
    <w:rPr>
      <w:rFonts w:ascii="Arial" w:hAnsi="Arial" w:cs="Arial"/>
      <w:bCs/>
      <w:sz w:val="22"/>
      <w:szCs w:val="26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84" w:hanging="0"/>
      <w:textAlignment w:val="auto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300" w:after="100"/>
      <w:ind w:left="408" w:hanging="408"/>
      <w:textAlignment w:val="auto"/>
    </w:pPr>
    <w:rPr>
      <w:rFonts w:ascii="Arial" w:hAnsi="Arial" w:cs="Arial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17:00Z</dcterms:created>
  <dc:creator>Анжела</dc:creator>
  <dc:description/>
  <cp:keywords/>
  <dc:language>en-US</dc:language>
  <cp:lastModifiedBy>111</cp:lastModifiedBy>
  <cp:lastPrinted>2012-05-25T15:39:00Z</cp:lastPrinted>
  <dcterms:modified xsi:type="dcterms:W3CDTF">2012-06-20T10:50:00Z</dcterms:modified>
  <cp:revision>14</cp:revision>
  <dc:subject/>
  <dc:title>О практике работы Фунтиковского сельсовета по организации деятельности сельского Совета депутатов</dc:title>
</cp:coreProperties>
</file>