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е районное 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1.10.2012  № 40                                                                        г. Камень –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0" w:hRule="atLeast"/>
        </w:trPr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порядке определения размера арендной платы за сдаваемое в аренду имущество муниципальной собственности муниципального образования Каменский район Алтай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. 6 ст. 27 Устава муниципального образования Каменский район Алтайского края, решением районного Собрания депутатов от 22.02.2012 № 5 «Об утверждении Положения о порядке управления и распоряжения имуществом муниципального образования Каменский район Алтайского края», в целях совершенствования аренд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 порядке определения размера арендной платы за сдаваемое в аренду имущество муниципальной собственности муниципального образования Каменский район Алтайского края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01 янва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изнать утратившими силу с 01 января 2013 года решения районного Собрания депутатов от 20.10.2010 № 31 «Об установлении ставки арендной платы, за сдаваемое в аренду имущество, находящееся в собственности муниципального образования Каменский район Алтайского края» и от 22.02.2012 № 11 «О внесении изменений в решение районного Собрания депутатов от 20.10.2010 № 31 «Об установлении ставки арендной платы, за сдаваемое в аренду имущество, находящееся в собственности муниципального образования Каменский район Алтайского кра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района                                                                                         А.М. Сем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от 31.10.2012 № 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пределения размера арендной платы за сдаваемое в аренду имущество муниципальной собственности в муниципальном образовании Каменский район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порядке определения размера арендной платы за сдаваемое в аренду имущество муниципального образования Каменский район Алтайского края (далее Каменский район) устанавливает способ определения размера арендной платы за сдаваемое в аренду имущество, условий и сроков её внес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Не урегулированные настоящим Положением отношения, связанные с определением размера арендной платы за сдаваемое  в аренду имущество и установлением порядка, условий и сроков её внесения, регулируется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размера арендной платы при  передаче в пользование объектов недвижим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 Для объектов муниципальной собственности Каменского района, используемых арендаторами, имеющими право заключения договора аренды без проведения торгов в соответствии со ст. 17.1 Федерального закона от 26.07.2006 № 135 «О защите конкуренции» исходной величиной для определения арендной платы за 1 кв. м. площади муниципального недвижимого имущества (здания, помещения) в год принимается базовая ставка в размере 2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Размер арендной платы за конкретное муниципальное недвижимое имущество определяется путем умножения базовой ставки на соответствующие коэффициенты, а также на количество квадратных метров арендуемой площ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В зависимости от месторасположения в городе, населенных пунктах объекта недвижимости, при расчете арендной платы применяется коэффициент престижности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В зависимости от цели использования арендуемого недвижимого имущества при расчете арендной платы применяется коэффициент, зависящий от вида деятельности арендатора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Размер годовой арендной платы за сдаваемое в аренду имущество муниципальной собственности определяется  по форму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 = Бз 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П х Квд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– сумма арендной платы за полный год (руб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з – базовая став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арендуемого помещения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– коэффициент престижно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д – коэффициент вида деятельност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При проведении торгов на передачу в аренду недвижимого имущества начальный размер арендной платы определяется на основании отчета независимого оценщика. При заключении с победителем торгов договора аренды размер годовой арендной платы устанавливается по результатам проведения тор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размера арендной платы при передаче в пользование движимого имуществ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передаче в арендное пользование движимого имущества, арендная плата определяется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, условия и сроки внесения арендной п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Арендная плата за пользование имуществом подлежит перечислению на расчетный счет, указанный в договоре ар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Сроки внесения арендной платы устанавливаются договором ар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неуплаты арендных платежей в установленный договором срок арендатор уплачивает пеню в размере, соответствующем одной  трехсотой ставки рефинансирования Центрального банка Российской Федерации от суммы задолженности за каждый календарный день просроч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еличина коэффициента престижности, применяемого при расчете арендной платы за нежилые помещения муниципальной собственности в зависимости от их месторас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400"/>
        <w:gridCol w:w="2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ежилых помещ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престижност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мень-на-Оби,  ул. Ленина, ул. Пушки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ский район, сельские населенные пунк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ский район,  ул. Соляной тракт,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арендаторов, не вошедших, в данный перечень применяется коэффициент престижности, равный 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личина коэффициент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исящего от вида деятельности аренда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120"/>
        <w:gridCol w:w="204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 арендатора, осуществляемый в арендуемом помещен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ая деятельность, органы государственной власти РФ, деятельность политических партий, салоны красоты, косметические кабине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а России, органы ЗАГС, субъекты малого и среднего предпринимательства, нежилые помещения, используемые под аренд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Примечание: </w:t>
      </w:r>
      <w:r>
        <w:rPr>
          <w:sz w:val="28"/>
          <w:szCs w:val="28"/>
        </w:rPr>
        <w:t>Коэффициент, зависящий от вида деятельности арендатора, не вошедший в данный перечень,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личина коэффициента зависит от вида деятельности, осуществляемого исключительно в арендуемом помещ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в арендуемом помещении осуществляется несколько видов деятельности, то применяется коэффициент большей вели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43:00Z</dcterms:created>
  <dc:creator>User</dc:creator>
  <dc:description/>
  <cp:keywords/>
  <dc:language>en-US</dc:language>
  <cp:lastModifiedBy>111</cp:lastModifiedBy>
  <cp:lastPrinted>2012-10-11T14:22:00Z</cp:lastPrinted>
  <dcterms:modified xsi:type="dcterms:W3CDTF">2012-11-01T05:26:00Z</dcterms:modified>
  <cp:revision>31</cp:revision>
  <dc:subject/>
  <dc:title>РОССИЙСКАЯ ФЕДЕРАЦИЯ</dc:title>
</cp:coreProperties>
</file>