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    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8"/>
        </w:rPr>
        <w:t xml:space="preserve">19.12.2012  № 61    </w:t>
        <w:tab/>
        <w:tab/>
        <w:t xml:space="preserve">           </w:t>
        <w:tab/>
        <w:t xml:space="preserve">                                 г. Камень–на -Оби</w:t>
      </w:r>
    </w:p>
    <w:p>
      <w:pPr>
        <w:pStyle w:val="Normal"/>
        <w:ind w:left="4820" w:hanging="41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правотворческой и 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районного Собр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на 201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Руководствуясь статьей ст. 3 Регламента Каменского районного Собрания депутатов, ст. 29  Устава муниципального образования Каменский район Алтайского края, решением районного Собрания депутатов от 20.06.2012 № 28 «Об утверждении Положения о порядке формирования, полномочиях и организации деятельности постоянных комиссий Каменского районного Собрания депутат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вопросы правотворческой и контрольной деятельности районного Собрания депутатов  (прилагаются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Утвердить планы работы постоянных комиссий районного Собрания депутатов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план правотворческой, контрольной и организационной деятельности районного Собрания депутатов на 2013 год главе Администрации Каменского района, главам сельсоветов Каменского района, Каменскую межрайонную прокуратуру, правовой департамент Администрации Алтайского края.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 Опубликовать настоящее решение в газете «Каменская народная газ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Каменского района.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Контроль по исполнению настоящего реш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А.М. Семенец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19.12.2012 № 61           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правотворческой и контрольной деятельност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йонного Собрания</w:t>
      </w:r>
      <w:r>
        <w:rPr/>
        <w:t xml:space="preserve"> депутато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88"/>
        <w:gridCol w:w="1580"/>
        <w:gridCol w:w="331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ов прав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 работе районного Собрания депутатов за 2012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 комисс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 о работе Администрации района за 2012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аме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Каменский район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2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тчет начальника  Межмуниципального отдела Министерства внутренних дел  Российской Федерации  «Каменский» о деятельности отдела  за  2012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онцепции социально-экономичес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 развития Каменского района на период до 2025 г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ешение: «Об утверждении Перечня услуг, которые являются необходимыми и обязательными для предоставления муниципальных услуг на территории муниципального образования Каменский район Алтайского кра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участии  Администрации  Каменского района в профилактике наркомании и токсикомании в рамках полномочий возложенных  законом Алтайского края от 14.09.2006 № 94-ЗС «О профилактике наркомании и токсикомании в Алтайском крае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комитет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долгосрочной целевой программы «Развитие дошкольного образования в Алтайском крае» на 2011-2015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комитет Администрации района по образованию (по согласованию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ализации муниципальной целевой программы «Развитие торговой деятельности в Каменском районе на  2012-2016 годы», утвержденной постановлением Администрации Каменского района от 10.09.2012 № 38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 исполнении Администрацией Каменского района полномочий, установленных  законом Алтайского края от 08.12.2003 № 74-ЗС «О питьевом водоснабжении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3"/>
                <w:szCs w:val="23"/>
              </w:rPr>
              <w:t>2 квартал</w:t>
            </w:r>
          </w:p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комитет Администрации района по строительству и архитектуре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 работе постоянной комиссии районного Собрания депутатов по социальным и правовым вопроса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  <w:p>
            <w:pPr>
              <w:pStyle w:val="Heading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социальным и правовым вопрос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: «Об  установлении ставки  арендной платы, за сдаваемое в аренду имущество,  находящееся  в собственности муниципального образования Каменский район Алтайского кра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: «О Порядке управления и распоряжения земельными участками, государственная собственность на которые не разграничены, а также находящихся в собственности муниципального образования Каменский район Алтайского кра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боте районного молодежного Собрания на территории муниципального образования Каменский район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социальным вопросам, председатель комитета по образованию, комитет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еализации закона Алтайского края от 10.03.2004 № 5-ЗС «Об утверждении долгосрочной целевой программы «Социальное развитие села до 2013 года»  на территории муниципального образования Каменский район Алтайского кр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по агропромышленному комплексу Администрации района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долгосрочной целевой программы  «Развитие системы отдыха и оздоровления детей в Алтайском крае на 2011-2013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социальным вопросам, председатель комитета по образованию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: «О порядке предоставления земельных участков муниципальной собственности для целей не связанных со строительств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работе постоянной комиссии районного Собрания депутатов по бюджету, налоговой и кредитной полити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бюджету, налоговой и кредитной полити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: «О прогнозном плане приватизации объектов муниципальной собственности муниципального образования Каменский район Алтайского края на 2014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: «О бюджете муниципального образования Каменский район Алтайского края  на 2014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униципальной целевой программы «О поддержке и развитии предпринимательства в Каменском районе на  2011-2013 годы», утвержденной постановлением Администрации Каменского района от 24.12.2010 № 5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краевой целевой  программы «Социальная поддержка малоимущих граждан и граждан, находящихся в трудной жизненной ситуации  на  2011-2013 годы» на территории Каменского райо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правление социальной защиты населения по Каменскому  району (по согласованию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аботе постоянной комиссии районного Собрания депутатов по экономике и агропромышленному комплекс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стоянной комиссии по экономике и агропромышленному комплекс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: «О плане правотворческой и контрольной деятельности районного Собрания депутатов на  2014 год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постоянные комиссии 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Вопросы, рассматриваемые по мере необходим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94"/>
        <w:gridCol w:w="419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вопросо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подготовку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внесении изменений в решение районного Собрания депутатов «О бюджете муниципального образования Каменский район Алтайского края  на 2013 год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внесении изменений и дополнений в Устав муниципального образования Каменский район Алтайского кра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заместитель главы Администрации района по правовым вопросам (по согласованию)</w:t>
            </w:r>
          </w:p>
        </w:tc>
      </w:tr>
      <w:tr>
        <w:trPr>
          <w:trHeight w:val="3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 внесении изменений и дополнений в Программу социально- экономического развития Каменского района на 2013-2017 годы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ые комиссии, комитет Администрации района по экономике и управлению имуществом (по согласованию)</w:t>
            </w:r>
          </w:p>
        </w:tc>
      </w:tr>
      <w:tr>
        <w:trPr>
          <w:trHeight w:val="3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 внесении изменений в  решения  районного Собрания депутатов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признании утратившими силу и снятии с контроля решений районного Собрания депутато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осуществлении отдельных государственных полномочий, переданных муниципальному образованию Каменский район Алтайского кра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</w:tbl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19.12.2012 №  61           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, налоговой и кредитной политике</w:t>
      </w:r>
    </w:p>
    <w:p>
      <w:pPr>
        <w:pStyle w:val="Normal"/>
        <w:ind w:left="705" w:hanging="345"/>
        <w:rPr/>
      </w:pPr>
      <w:r>
        <w:rPr>
          <w:b/>
          <w:sz w:val="28"/>
          <w:szCs w:val="28"/>
        </w:rPr>
        <w:t>Основные цели, стоящие перед комиссией в 2013 год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осуществление контроля за исполнением районного бюджета по видам доходов и расходованием средств по главным распорядителям и получателям  бюджетных средств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- контроль за эффективностью использования муниципальной собственности;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szCs w:val="28"/>
        </w:rPr>
        <w:t>- контроль в пределах компетенции Собрания депутатов за соблюдением и исполнением на территории Каменского района нормативных правовых актов, принятых районным Собранием депутатов (РСД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заимодействие в решении вопросов своего ведения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792"/>
        <w:gridCol w:w="1398"/>
        <w:gridCol w:w="34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Каменский район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2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униципальной казне муниципального образования Каменский район Алтайского кр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путатской деятельности депута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1 квартал  </w:t>
            </w:r>
            <w:r>
              <w:rPr>
                <w:sz w:val="24"/>
                <w:szCs w:val="24"/>
              </w:rPr>
              <w:t xml:space="preserve"> 2013 год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витии системы социального партнерства на территории Каменск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депутатской деятельности депута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1 полугодие  </w:t>
            </w:r>
            <w:r>
              <w:rPr>
                <w:sz w:val="24"/>
                <w:szCs w:val="24"/>
              </w:rPr>
              <w:t xml:space="preserve"> 2013 года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существлении муниципального земельного контроля в муниципальном образовании Каменский район Алтайского кра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путатской деятельности депута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ое заседание с  мандатной комиссие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 9 месяцев  </w:t>
            </w:r>
            <w:r>
              <w:rPr>
                <w:sz w:val="24"/>
                <w:szCs w:val="24"/>
              </w:rPr>
              <w:t xml:space="preserve"> 2013 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униципального образования Каменский район Алтайского края  на 201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путатской деятельности депута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и контрольной деятельности районного Собрания депутатов на  201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экономике и агропромышленному комплексу</w:t>
      </w:r>
    </w:p>
    <w:p>
      <w:pPr>
        <w:pStyle w:val="Normal"/>
        <w:ind w:left="705" w:hanging="345"/>
        <w:rPr/>
      </w:pPr>
      <w:r>
        <w:rPr>
          <w:b/>
          <w:sz w:val="28"/>
          <w:szCs w:val="28"/>
        </w:rPr>
        <w:t>Основные цели, стоящие перед комиссией в 2013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ие  контроля за исполнением нормативных правовых актов в области экономики и агропромышленного комплекса, принятых районным Собранием депутатов, органами государственной в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,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ind w:left="1425" w:hanging="1065"/>
        <w:jc w:val="center"/>
        <w:rPr/>
      </w:pPr>
      <w:r>
        <w:rPr/>
        <w:t>Вопросы для рассмотрения на заседаниях  комисс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18"/>
        <w:gridCol w:w="1401"/>
        <w:gridCol w:w="314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ализации муниципальной целевой программы «Улучшение условий и охраны труда в Каменском районе на 2012-2014 годы», утвержденной постановлением Администрации Каменского района от 13.03.2012 № 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реализации долгосрочной целевой программы «Обеспечение жильем молодых семей в Алтайском крае» на 2011-2015 годы на территории муниципального образования Каменский район Алтайского кра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, комитет Администрации района  по культуре, спорту и делам молодежи 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Информация о депутатской деятельности депут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реализации долгосрочной муниципальной целевой программы «Комплексное развитие систем коммунальной инфраструктуры Каменского района» на 2012-2013 годы», утвержденной постановлением Администрации Каменского района от 20.10.2011 № 4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редседатель комиссии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ервый заместитель главы  Ад</w:t>
              <w:softHyphen/>
              <w:t>министрации района, председатель комитета по АПК 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О размещении заказов на поставки товаров, выполнение работ, оказание услуг для государственных и муниципальных нужд </w:t>
            </w:r>
            <w:r>
              <w:rPr>
                <w:sz w:val="23"/>
                <w:szCs w:val="23"/>
              </w:rPr>
              <w:t>на территории муниципального образования Каменский район Алтайского кра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о депутатской деятельности депут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вместное заседание с  мандатной комиссией 3 кварта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итогах социально-экономического развития района за первое полугодие 2013 года и ожидаемых итогах за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ализации муниципальной целевой программы «О поддержке и развитии предпринимательства в Каменском районе на  2011-2013 годы», утвержденной постановлением Администрации Каменского района от 24.12.2010 № 5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о депутатской деятельности депут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 реализации закона Алтайского края от 23.08.2011 № 3-ЗС «Об охране окружающей среды в Алтайском крае» на территории муниципального образования Каменский район Алтайского кра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редседатель комиссии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ервый заместитель главы  Ад</w:t>
              <w:softHyphen/>
              <w:t>министрации района, председатель комитета по АПК 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я о депутатской деятельности депут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лане правотворческой и контрольной  деятельности районного Собрания депутатов на  201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и правовым вопросам</w:t>
      </w:r>
    </w:p>
    <w:p>
      <w:pPr>
        <w:pStyle w:val="Normal"/>
        <w:ind w:left="705"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, стоящие перед комиссией в 2013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ие  контроля за исполнением нормативных правовых актов, принятых районным Собранием депутатов, органами государственной власти, органами местного самоуправления сельских поселений, коммерческими и некоммерческими организациями и их должностн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,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ешений по вопросам законности, правопорядка, местного самоуправления, принятых районным Собранием депутатов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4307"/>
        <w:gridCol w:w="1398"/>
        <w:gridCol w:w="2960"/>
      </w:tblGrid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ыполнении полномочий муниципального образования Каменский район Алтайского края в сфере создания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, комитет Администрации района  по культуре, спорту и делам молодежи 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ятельности  трехсторонней комиссии по регулированию социально-трудовых отношений на территории муниципального образования Каменский район Алтайского кр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путатской деятельности депута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ое заседание с мандатной комиссией 2 квартал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ходе выполнения решения районного Собрания депутатов от 23.12.2005 № 192 «О принятии к реализации государственных полномочий в области создания и функционирования комиссии по делам несовершеннолетних и защите их прав (КДН и ЗП)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 по социальным вопросам, председатель КДН и ЗП 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ализации переданных государственных полномочий по государствен</w:t>
              <w:softHyphen/>
              <w:t>ной регистрации актов граж</w:t>
              <w:softHyphen/>
              <w:t>данского состояния на территории Каменского района Алтайского края, в соответствии с законом Алтайского края от 11.11.2005  № 99 -ЗС «О наделении органов местного самоуправления  государственными полномочиями по государственной регистрации актов гражданского состояни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 комиссии по социальным и правовым вопросам,  отдел записи актов гражданского состояния Администрации района (по согласованию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путатской деятельности депута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15"/>
              <w:jc w:val="both"/>
              <w:rPr/>
            </w:pPr>
            <w:r>
              <w:rPr/>
              <w:t xml:space="preserve">О реализации закона Алтайского края от 07.12.2009 № 99-ЗС «Об ограничении пребывания несовершеннолетних в общественных местах» </w:t>
            </w:r>
            <w:r>
              <w:rPr>
                <w:sz w:val="23"/>
                <w:szCs w:val="23"/>
              </w:rPr>
              <w:t xml:space="preserve">на территории муниципального образования Каменский район Алтайского края </w:t>
            </w:r>
            <w:r>
              <w:rPr/>
              <w:t>в рамках установленных полномоч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ссии по делам несовершеннолетних и защите их прав 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униципальной целевой программы «Развитие физической культуры и спорта  в  Каменском районе на 2013-2017 годы», утвержденной постановлением Администрации Каменского района от 07.11.2012 № 4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 по культуре, спорту и делам молодежи 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путатской деятельности депута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ализации муниципальной целевой программы «Повышение безопасности дорожного движения в  Каменском районе на 2013-2020 годы», утвержденной постановлением Администрации Каменского района от 06.11.2012 № 4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вый заместитель главы  Ад</w:t>
              <w:softHyphen/>
              <w:t xml:space="preserve">министрации района, председатель комитета по АПК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ализации муниципальной целевой Программы «Развитие муниципальной службы в муниципальном образовании Каменский район Алтайского края  на 2012-2015 годы»», утвержденной постановлением Администрации Каменского района от 15.06.2011 № 2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 Ад</w:t>
              <w:softHyphen/>
              <w:t xml:space="preserve">министрации района по вопросам муниципальной службы и кадров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епутатской деятельности депута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и контрольной  деятельности районного Собрания депутатов на  201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ind w:left="567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jc w:val="both"/>
      <w:textAlignment w:val="auto"/>
    </w:pPr>
    <w:rPr>
      <w:sz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11:00Z</dcterms:created>
  <dc:creator>Admin</dc:creator>
  <dc:description/>
  <cp:keywords/>
  <dc:language>en-US</dc:language>
  <cp:lastModifiedBy>111</cp:lastModifiedBy>
  <cp:lastPrinted>2012-12-21T08:32:00Z</cp:lastPrinted>
  <dcterms:modified xsi:type="dcterms:W3CDTF">2012-12-21T02:33:00Z</dcterms:modified>
  <cp:revision>12</cp:revision>
  <dc:subject/>
  <dc:title>РОССИЙСКАЯ  ФЕДЕРАЦИЯ</dc:title>
</cp:coreProperties>
</file>