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    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28"/>
        </w:rPr>
        <w:t xml:space="preserve">18.12.2013  № 58   </w:t>
        <w:tab/>
        <w:tab/>
        <w:t xml:space="preserve">           </w:t>
        <w:tab/>
        <w:t xml:space="preserve">                                г. Камень–на - Оби</w:t>
      </w:r>
    </w:p>
    <w:p>
      <w:pPr>
        <w:pStyle w:val="Normal"/>
        <w:ind w:left="4820" w:hanging="41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правотворческой и 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районного Собр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Руководствуясь статьей ст. 3 Регламента Каменского районного Собрания депутатов, ст. 29  Устава муниципального образования Каменский район Алтайского края, решением районного Собрания депутатов от 20.06.2012 № 28 «Об утверждении Положения о порядке формирования, полномочиях и организации деятельности постоянных комиссий Каменского районного Собрания депутат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вопросы правотворческой и контрольной деятельности районного Собрания депутатов на 2014 год (прилагаются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Утвердить планы работы постоянных комиссий районного Собрания депутатов на 2014 год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план правотворческой, контрольной и организационной деятельности районного Собрания депутатов на 2014 год главе Администрации Каменского района, главам сельсоветов Каменского района, в Каменскую межрайонную прокуратуру, правовой департамент Администрации Алтайского края.</w:t>
      </w:r>
    </w:p>
    <w:p>
      <w:pPr>
        <w:pStyle w:val="Con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 Опубликовать настоящее решение в газете «Каменская народная газет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разместить на официальном сайте Администрации Каменского района. 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И.Н. Хох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18.12.2013 № 58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правотворческой и контрольной деятельно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брания депутатов на 2014 год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88"/>
        <w:gridCol w:w="1580"/>
        <w:gridCol w:w="331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ектов прав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дготовку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 работе районного Собрания депутатов за 2013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 комисс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  о работе Администрации района за 2013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Камен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 бюджета муниципального образования Каменский район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3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бюджету, налоговой и кредитной политике, комитет Администрации района по финансам, налоговой и кредитной политике (по согласованию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тчет начальника  Межмуниципального отдела Министерства внутренних дел  Российской Федерации  «Каменский» о деятельности отдела  за  2013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социальным и правовым вопрос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: «О принятии муниципального правового акта «О внесении изменений и дополнений в Устав муниципального образования Каменский район Алтайского края» 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правовым вопросам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муниципальной целевой программы «Профилактика преступлений и иных правонарушений в Каменском районе на  2013-2016 годы», утвержденной постановлением Администрации Каменского района от 02.11.2012 № 47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комитет Администрации района по образованию, заместитель главы Администрации района по правовым вопросам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 реализации долгосрочной целевой программы «Обеспечение жильем молодых семей в Алтайском крае» на 2011-2015 годы на территории муниципального образования Каменский район Алтайского кр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социальным и правовым вопросам, заместитель главы Администрации района по социальным вопросам, председатель комитета по образованию, комитет Администрации района по культуре, спорту и делам молодежи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муниципальной целевой программы «Повышение безопасности дорожного движения в  Каменском районе на 2013-2020 годы», утвержденной постановлением Администрации Каменского района от 06.11.2012 № 4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первый заместитель главы  Ад</w:t>
              <w:softHyphen/>
              <w:t>министрации района, председатель комитета по АПК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реализации «Адресной инвестиционной программы  муниципального образования  Каменской район Алтайского края  на  2013-2015 годы», утвержденной постановлением Администрации Каменского района от 14.11.2012 № 5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3"/>
                <w:szCs w:val="23"/>
              </w:rPr>
              <w:t>2 квартал</w:t>
            </w:r>
          </w:p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экономике и агропромышленному комплексу, первый заместитель главы  Ад</w:t>
              <w:softHyphen/>
              <w:t>министрации района, председатель комитета по АПК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реализации муниципальной целевой Программы «Развитие муниципальной службы в муниципальном образовании Каменский район Алтайского края  на 2012-2015 годы»», утвержденной постановлением Администрации Каменского района от 15.06.2011 № 28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кварта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 по социальным и правовым вопросам, отдел  Ад</w:t>
              <w:softHyphen/>
              <w:t>министрации района по вопросам муниципальной службы и кадров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: «Об  установлении ставки  арендной платы, за сдаваемое в аренду имущество,  находящееся  в собственности муниципального образования Каменский район Алтайского кра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экономике и агропромышленному комплексу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 реализации закона Алтайского края от 07.12.2009 № 99-ЗС «Об ограничении пребывания несовершеннолетних в общественных местах» на территории муниципального образования Каменский район Алтайского края в рамках установленных полномоч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социальным и правовым вопросам, заместитель главы Администрации района по социальным вопросам, председатель комитета по образованию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реализации полномочий по управлению и распоряжению имуществом, находящимся в собственности муниципального райо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экономике и агропромышленному комплексу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ходе подготовки к проведению выборов Губернатора Алтайского кр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социальным и правовым вопросам, управляющий делами Администрации района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реализации муниципальной целевой программы «Улучшение условий и охраны труда в Каменском районе на 2012-2014 годы», утвержденной постановлением Администрации Каменского района от 13.03.2012 № 9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стоянная комиссия по экономике и агропромышленному комплексу, первый заместитель главы  Ад</w:t>
              <w:softHyphen/>
              <w:t xml:space="preserve">министрации района, председатель комитета по АПК (по согласованию)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3"/>
                <w:szCs w:val="23"/>
              </w:rPr>
              <w:t>Отчет начальника  Межмуниципального отдела Министерства внутренних дел  Российской Федерации  «Каменский» о деятельности отдела  за  первое полугодие 2014 г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оянная комиссия по социальным и правовым вопрос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: «О прогнозном плане приватизации объектов муниципальной собственности муниципального образования Каменский район Алтайского края на 2015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экономике и агропромышленному комплексу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: «О бюджете муниципального образования Каменский район Алтайского края  на 2015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бюджету, налоговой и кредитной политике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 реализации муниципальной целевой программы «Развитие физической культуры и спорта  в  Каменском районе на 2013-2017 годы», утвержденной постановлением Администрации Каменского района от 07.11.2012 № 48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социальным и правовым вопросам, заместитель главы Администрации района по социальным вопросам, председатель комитета по образованию, председатель комитета по культуре, спорту и делам молодежи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: «О принятии к реализации части полномочий по решению вопросов местного значения в области градостроительной деятельности и жилищного законодательств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социальным и правовым вопросам, комитет Администрации района по строительству и архитектуре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б итогах работы избирательной комиссии муниципального образования Каменский район Алтайского края по подготовке и проведению выборов Губернатора Алтайского кр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  <w:p>
            <w:pPr>
              <w:pStyle w:val="Heading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социальным и правовым вопросам, избирательная комиссия муниципального образования Каменский район Алтайского края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: «О плане правотворческой и контрольной деятельности районного Собрания депутатов на  2015 год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ава района, постоянные комиссии 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Вопросы, рассматриваемые по мере необходим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94"/>
        <w:gridCol w:w="419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вопросов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 внесении изменений в решение районного Собрания депутатов «О бюджете муниципального образования Каменский район Алтайского края  на 2014 год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бюджету, налоговой и кредитной политике, комитет Администрации района по финансам, налоговой и кредитной политике (по согласованию)</w:t>
            </w:r>
          </w:p>
        </w:tc>
      </w:tr>
      <w:tr>
        <w:trPr>
          <w:trHeight w:val="4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 внесении изменений и дополнений в Устав муниципального образования Каменский район Алтайского кра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комиссия по социальным и правовым вопросам, заместитель главы Администрации района по правовым вопросам (по согласованию)</w:t>
            </w:r>
          </w:p>
        </w:tc>
      </w:tr>
      <w:tr>
        <w:trPr>
          <w:trHeight w:val="3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 внесении изменений и дополнений в Программу социально- экономического развития Каменского района на 2013-2017 годы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ые комиссии, комитет Администрации района по экономике и управлению имуществом (по согласованию)</w:t>
            </w:r>
          </w:p>
        </w:tc>
      </w:tr>
      <w:tr>
        <w:trPr>
          <w:trHeight w:val="3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 внесении изменений в  решения  районного Собрания депутатов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 признании утратившими силу и снятии с контроля решений районного Собрания депутатов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 осуществлении отдельных государственных полномочий, переданных муниципальному образованию Каменский район Алтайского кра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</w:tbl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18.12.2013 №  58             </w:t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боты постоянной комиссии районного Собрания депута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у, налоговой и кредитной политике</w:t>
      </w:r>
    </w:p>
    <w:p>
      <w:pPr>
        <w:pStyle w:val="Normal"/>
        <w:ind w:left="705" w:hanging="345"/>
        <w:rPr/>
      </w:pPr>
      <w:r>
        <w:rPr>
          <w:b/>
          <w:sz w:val="28"/>
          <w:szCs w:val="28"/>
        </w:rPr>
        <w:t>Основные цели, стоящие перед комиссией в 2014 год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осуществление контроля за исполнением районного бюджета по видам доходов и расходованием средств по главным распорядителям и получателям  бюджетных средств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- контроль за эффективностью использования муниципальной собственности;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szCs w:val="28"/>
        </w:rPr>
        <w:t>- контроль в пределах компетенции Собрания депутатов за соблюдением и исполнением на территории Каменского района нормативных правовых актов, принятых районным Собранием депутатов (РСД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заимодействие в решении вопросов своего ведения с сельскими Советами депутатов, Администрациями: района, сельсоветов, организациями всех форм собственности.</w:t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792"/>
        <w:gridCol w:w="1398"/>
        <w:gridCol w:w="348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>
          <w:trHeight w:val="20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 бюджета муниципального образования Каменский район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3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газоснабжения сельских поселений в границах муниципального образования Каменский район Алтайского кр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>
          <w:trHeight w:val="20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>
          <w:trHeight w:val="20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Каменский район Алтайского края  </w:t>
            </w:r>
            <w:r>
              <w:rPr>
                <w:bCs/>
                <w:sz w:val="24"/>
                <w:szCs w:val="24"/>
              </w:rPr>
              <w:t xml:space="preserve">за 1 квартал  </w:t>
            </w:r>
            <w:r>
              <w:rPr>
                <w:sz w:val="24"/>
                <w:szCs w:val="24"/>
              </w:rPr>
              <w:t xml:space="preserve"> 2014 года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деятельности  трехсторонней комиссии по регулированию социально-трудовых отношений на территории муниципального образования Каменский район Алтайского кр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>
          <w:trHeight w:val="2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Каменский район Алтайского края  </w:t>
            </w:r>
            <w:r>
              <w:rPr>
                <w:bCs/>
                <w:sz w:val="24"/>
                <w:szCs w:val="24"/>
              </w:rPr>
              <w:t xml:space="preserve">за 1 полугодие  </w:t>
            </w:r>
            <w:r>
              <w:rPr>
                <w:sz w:val="24"/>
                <w:szCs w:val="24"/>
              </w:rPr>
              <w:t xml:space="preserve"> 2014 года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порядке и условиях приватизации муниципального имуще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местное заседание с  мандатной комиссие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Каменский район Алтайского края  </w:t>
            </w:r>
            <w:r>
              <w:rPr>
                <w:bCs/>
                <w:sz w:val="24"/>
                <w:szCs w:val="24"/>
              </w:rPr>
              <w:t xml:space="preserve">за  9 месяцев  </w:t>
            </w:r>
            <w:r>
              <w:rPr>
                <w:sz w:val="24"/>
                <w:szCs w:val="24"/>
              </w:rPr>
              <w:t xml:space="preserve"> 2014 г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униципального образования Каменский район Алтайского края  на 2015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>
          <w:trHeight w:val="23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правотворческой и контрольной деятельности районного Собрания депутатов на  2015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остоянной комиссии районного Собрания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 экономике и агропромышленному комплексу</w:t>
      </w:r>
    </w:p>
    <w:p>
      <w:pPr>
        <w:pStyle w:val="Normal"/>
        <w:ind w:left="705" w:hanging="345"/>
        <w:rPr/>
      </w:pPr>
      <w:r>
        <w:rPr>
          <w:b/>
          <w:sz w:val="28"/>
          <w:szCs w:val="28"/>
        </w:rPr>
        <w:t>Основные цели, стоящие перед комиссией в 201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ение  контроля за исполнением нормативных правовых актов в области экономики и агропромышленного комплекса, принятых районным Собранием депутатов, органами государственной в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имодействие в решении вопросов своего ведения, с сельскими Советами депутатов, Администрациями: района, сельсоветов, организациями всех форм собственности.</w:t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318"/>
        <w:gridCol w:w="1401"/>
        <w:gridCol w:w="314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орядке финансирования мероприятий по улучшению условий труда и охраны труда за счет средств районного бюджета и внебюджетных источни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варта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, комитет Администрации района по экономике и управлению имуществом (по согласова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орядке определения размера арендной платы за земельные участки, находящиеся в собственности муниципального образования Каменский район, а также земельные участки государственная собственность на которые не разграниче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, комитет Администрации района по экономике и управлению имуществом (по согласова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овестке дня предстоящей сессии РС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Изучение вопросов, для внесения в проект повестки дня се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О реализации </w:t>
            </w:r>
            <w:r>
              <w:rPr>
                <w:bCs/>
                <w:sz w:val="23"/>
                <w:szCs w:val="23"/>
              </w:rPr>
              <w:t xml:space="preserve">Федерального закона от 05.04.2013 № 44-ФЗ «О контрактной системе в сфере закупок товаров, работ, услуг для обеспечения государственных и муниципальных нужд» </w:t>
            </w:r>
            <w:r>
              <w:rPr>
                <w:sz w:val="23"/>
                <w:szCs w:val="23"/>
              </w:rPr>
              <w:t>на территории муниципального образования Каменский район Алтайского кра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кварта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 реализации муниципальной целевой программы «Развитие торговой деятельности в Каменском районе на  2012-2016 годы», утвержденной постановлением Администрации Каменского района от 10.09.2012 № 38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кварта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, комитет Администрации района по экономике и управлению имуществом (по согласованию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вместное заседание с  мандатной комиссией 3 кварта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овестке дня предстоящей сессии РС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Изучение вопросов, для внесения в проект повестки дня се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 итогах социально-экономического развития района за первое полугодие 2014 года и ожидаемых итогах за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редоставлении земельных участков, государственная собственность на которые не разграничена, а также земельных участков находящихся в собственности муниципального образования Каменский район Алтайского кра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, комитет Администрации района по экономике и управлению имуществом (по согласован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овестке дня предстоящей сессии РС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Изучение вопросов, для внесения в проект повестки дня се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б осуществлении муниципального земельного контроля в муниципальном образовании Каменский район Алтайского кра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3"/>
                <w:szCs w:val="23"/>
              </w:rPr>
              <w:t>4 квартал</w:t>
            </w:r>
          </w:p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лане правотворческой и контрольной  деятельности районного Собрания депутатов на  2015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боты постоянной комиссии районного Собрания депута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ым и правовым вопросам</w:t>
      </w:r>
    </w:p>
    <w:p>
      <w:pPr>
        <w:pStyle w:val="Normal"/>
        <w:ind w:left="705"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, стоящие перед комиссией в 201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ение  контроля за исполнением нормативных правовых актов, принятых районным Собранием депутатов, органами государственной власти, органами местного самоуправления сельских поселений, коммерческими и некоммерческими организациями и их должностными лица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имодействие в решении вопросов своего ведения, с сельскими Советами депутатов, Администрациями: района, сельсоветов, организациями всех форм собственност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ешений по вопросам законности, правопорядка, местного самоуправления, принятых районным Собранием депутатов.</w:t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"/>
        <w:gridCol w:w="4307"/>
        <w:gridCol w:w="1398"/>
        <w:gridCol w:w="2960"/>
      </w:tblGrid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долгосрочной целевой программы «Развитие дошкольного образования в Алтайском крае» на 2011-2015 годы» на территории муниципального образования Каменский район Алтайского края в рамках установленных полномоч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, заместитель главы Администрации района по социальным вопросам, председатель комитета по образованию (по согласованию)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муниципальной целевой программы «Энергосбережение и повышение энергетической эффективности в Каменском районе на  2013-2015 годы», утвержденной постановлением Администрации Каменского района от 16.10.2012 № 4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, заместитель главы Администрации района по социальным вопросам, председатель комитета по образованию, председатель комитета Администрации района по строительству и архитектуре (по согласованию)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местное заседание с мандатной комиссией 2 квартал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реализации комплексного плана мероприятий «Улучшение положения семьи, женщин и детей в Каменском районе» на 2013-2015 годы»,  утвержденного постановлением Администрации Каменского района от  09.11.2012 №  492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, заместитель главы Администрации района по социальным вопросам, председатель комитета по образованию, председатель комитета Администрации района по культуре, спорту и делам молодежи (по согласованию)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частии  Администрации  Каменского района в профилактике наркомании и токсикомании в рамках полномочий возложенных  законом Алтайского края от 14.09.2006 № 94-ЗС «О профилактике наркомании и токсикомании в Алтайском кра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миссии, заместитель главы Администрации района по социальным вопросам, председатель комитета по образованию, председатель комитета Администрации района по культуре, спорту и делам молодежи (по согласованию)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еализации комплексного плана мероприятий «Социальная поддержка малоимущих граждан и малоимущих семей с детьми Каменского района» на 2013-2015 годы»,  утвержденного постановлением Администрации Каменского района от  09.11.2012 №  492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миссии, заместитель главы Администрации района по социальным вопросам, председатель комитета по образованию, председатель комитета Администрации района по культуре, спорту и делам молодежи (по согласованию)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еализации комплексного плана мероприятий «Воспитание детей, подростков и молодежи в  Каменском районе» на 2013-2015 годы»,  утвержденного постановлением Администрации Каменского района от  09.11.2012 №  494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миссии, заместитель главы Администрации района по социальным вопросам, председатель комитета по образованию, председатель комитета Администрации района по культуре, спорту и делам молодежи (по согласованию)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реализации комплексного плана мероприятий «Формирование и пропаганда здорового образа жизни среди населения Каменского района» на 2013-2015 годы», утвержденного постановлением Администрации Каменского района от  09.11.2012 №  493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заместитель главы Администрации района по социальным вопросам, председатель комитета по образованию, председатель комитета Администрации района по культуре, спорту и делам молодежи (по согласованию)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правотворческой и контрольной  деятельности районного Собрания депутатов на  2015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</w:tbl>
    <w:p>
      <w:pPr>
        <w:pStyle w:val="Normal"/>
        <w:ind w:left="5670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Arial" w:hAnsi="Arial" w:cs="Arial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jc w:val="both"/>
      <w:textAlignment w:val="auto"/>
    </w:pPr>
    <w:rPr>
      <w:sz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11:00Z</dcterms:created>
  <dc:creator>Admin</dc:creator>
  <dc:description/>
  <cp:keywords/>
  <dc:language>en-US</dc:language>
  <cp:lastModifiedBy>111</cp:lastModifiedBy>
  <cp:lastPrinted>2013-12-03T10:42:00Z</cp:lastPrinted>
  <dcterms:modified xsi:type="dcterms:W3CDTF">2013-12-20T02:27:00Z</dcterms:modified>
  <cp:revision>30</cp:revision>
  <dc:subject/>
  <dc:title>РОССИЙСКАЯ  ФЕДЕРАЦИЯ</dc:title>
</cp:coreProperties>
</file>