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sz w:val="44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 xml:space="preserve">30.10.2013  № 28                                           </w:t>
        <w:tab/>
        <w:t xml:space="preserve">                 г. Камень – на - 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 xml:space="preserve">О досрочном прекращении полномочий </w:t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 xml:space="preserve">заместителя председателя районного </w:t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>Собрания депутатов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 xml:space="preserve">В соответствии с п. 5 ст. 9 Регламента районного Собрания депутатов, п. 4 ст. 30 Устава муниципального образования Каменский район Алтайского края,  на основании личного заявления Хох И. Н., 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районное Собрание депутатов РЕШИЛО: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1. Прекратить досрочно полномочия заместителя председателя районного Собрания депутатов Хоха Игоря Николаевича, депутата от Рыбинского сельского Совета депутатов, в связи с избранием главой района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2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</w:p>
    <w:p>
      <w:pPr>
        <w:pStyle w:val="TextBody"/>
        <w:bidi w:val="0"/>
        <w:ind w:left="0" w:right="0" w:hanging="0"/>
        <w:rPr/>
      </w:pPr>
      <w:r>
        <w:rPr>
          <w:sz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6</Words>
  <Characters>979</Characters>
  <CharactersWithSpaces>834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7:01:00Z</dcterms:created>
  <dc:creator>111</dc:creator>
  <dc:description/>
  <dc:language>en-US</dc:language>
  <cp:lastModifiedBy/>
  <cp:lastPrinted>2013-10-29T15:32:00Z</cp:lastPrinted>
  <dcterms:modified xsi:type="dcterms:W3CDTF">2013-10-31T09:15:00Z</dcterms:modified>
  <cp:revision>27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