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30.10.2013 № 33   </w:t>
        <w:tab/>
        <w:tab/>
        <w:t xml:space="preserve">                                                       г. Камень-на-Об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52" w:hRule="atLeast"/>
        </w:trPr>
        <w:tc>
          <w:tcPr>
            <w:tcW w:w="450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б  инвестиционной деятельности муниципального образования Каменский район Алтайского края 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85 Федерального закона от 06.10.2003 №131-ФЗ «Об общих принципах местного самоуправления  в Российской Федерации»,  Уставом муниципального образования Каменский район Алтайского кра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инвестиционной деятельности муниципального образования Каменский район Алтайского края (прилагается).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  <w:t>2. Признать утратившим силу решение районного Собрания депутатов от23.11.2005 №150(76-РС) «О Положении об инвестиционной деятельности муниципального образования « Каменский район» Алтайского края».</w:t>
      </w:r>
    </w:p>
    <w:p>
      <w:pPr>
        <w:pStyle w:val="21"/>
        <w:widowControl w:val="false"/>
        <w:rPr/>
      </w:pPr>
      <w:r>
        <w:rPr>
          <w:sz w:val="28"/>
        </w:rPr>
        <w:t>3. Настоящее решение опубликовать в газете « Каменская народная газета» и разместить на официальном сайте Администрации Каменского района.</w:t>
      </w:r>
    </w:p>
    <w:p>
      <w:pPr>
        <w:pStyle w:val="21"/>
        <w:widowControl w:val="false"/>
        <w:rPr/>
      </w:pPr>
      <w:r>
        <w:rPr>
          <w:sz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 П. Гунько).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027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И.Н.Хох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30.10.2013  № 3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инвестиционной деятельности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менский район  Алтай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(в ред. от 06.12.2011), законом РСФСР №1488-1 от 26.06.1991 « Об инвестиционной деятельности в РСФСР», федеральным законом №39-ФЗ от 25.02.1999 « Об инвестиционной деятельности в Российской Федерации, осуществляемой в форме капитальных вложений», определяет правовые и экономические основы инвестиционной деятельности на территории муниципального образования Каменский район Алтайского края и направлено на эффективное использование материальных и финансовых ресурсов, обеспечение равной защиты прав. Законных интересов и имущества субъектов инвестиционной деятельности различных форм собственности, создание им режима наибольшего благоприятствования, способствующего увеличению инвестиций в экономику Каме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оритетными направлениями инвестиционной деятель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родукции, товаров, работ,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ительство и ремонт объектов производственного и непроизводственного назначения, в том числе индивидуального жилищного строительства социального, природоохранного и экологического назна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новацио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лномочия органов местного самоуправления в области инвестицион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Собрания депутатов Каме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ает перечень приоритетных направлений инвестиционной деятельности в Каменском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авливает субъектам инвестиционной деятельности льготы по уплате местных налог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предоставления инвестиционных налоговых креди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щищает интересы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субъектам 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олномочия Администрации Каме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еляет специально уполномоченные органы Администрации Каменского района полномочиями по подготовке и проведению конкурсов инвестиционных проектов на получение государственных гарантий Алтайского края по инвестиционным про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по вопросам инвестиционной деятельности,  предусмотренные законодательством Российской Федерации, Алтайского края, муниципальными правовыми актами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Муниципальная поддержка инвестиционной деятельности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/>
        <w:t>3.1. Органы местного самоуправления в пределах своей компетенции стимулируют инвестиционную деятельность, способствуют расширению информационного поля в интересах потенциальных и осуществляющих деятельность субъектов инвестиционной деятельности и обеспечивают им доступ к такому полю, развивают правовую базу, регулирующую инвестиционную деятельность, и могут давать гарантии по обязательствам субъектов инвестиционной деятельности, возникающим при осуществлении инвестиционной деятельности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/>
        <w:t>3.2. Муниципальная поддержка инвестиционной деятельности осуществляется в форме:</w:t>
      </w:r>
    </w:p>
    <w:p>
      <w:pPr>
        <w:pStyle w:val="TextBody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- предоставления субъектам инвестиционной деятельности льготных условий налогообложения в пределах сумм, зачисляемых в бюджет Каменского района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 бюджетного кредита 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на конкурсной основе муниципальной гарантии по инвестиционным проектам из средств муниципального бюджета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уска муниципальных займов, в том числе целевых, для финансирования проектов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финансирования целевых программ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я субъектам инвестиционной деятельности льготных ставок арендной платы при аренде земельных участков на территории Каменского района в целях осуществления инвестиционной деятельности на арендуемых земельных участках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субъектам инвестиционной деятельности льгот при аренде объектов недвижимости, находящихся в муниципальной собственности;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правовых гарантий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-положения пункта 3.2 (за исключением подпунктов "г",  "и") распространяются на инвестиционные проекты, реализуемые по приоритетным направлениям инвестиционной деятельности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3. Инвестиционные проекты, требующие муниципальной поддержки, подлежат обязательной экспертизе. Порядок ее проведения устанавливается главой Администрации района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4. Правовые гарантии предусматривают: </w:t>
      </w:r>
    </w:p>
    <w:p>
      <w:pPr>
        <w:pStyle w:val="TextBody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TextBody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гласность в обсуждении инвестиционных проек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прав субъектов инвестиционной деятельности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EC345E53474F60B9C6065E7D1FDBC26F77A8439CD6B4D3B273036C490E27B03EDC6DE78440F8CiFj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0:00Z</dcterms:created>
  <dc:creator>tank</dc:creator>
  <dc:description/>
  <cp:keywords/>
  <dc:language>en-US</dc:language>
  <cp:lastModifiedBy>111</cp:lastModifiedBy>
  <cp:lastPrinted>2013-10-29T15:43:00Z</cp:lastPrinted>
  <dcterms:modified xsi:type="dcterms:W3CDTF">2013-10-31T03:25:00Z</dcterms:modified>
  <cp:revision>17</cp:revision>
  <dc:subject/>
  <dc:title>РОССИЙСКАЯ ФЕДЕРАЦИЯ</dc:title>
</cp:coreProperties>
</file>