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13  № 54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ном плане приватизации объектов муниципальной собственности муниципального образования Каменский район Алтайского края на 2014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ст. 27 Устава муниципального образования Каменский район Алтайского края, решением районного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рогнозный план приватизации объектов муниципальной собственности муниципального образования Каменский район Алтайского края на 2014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 01 января 2014 года.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                                                                               И.Н. Хох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.12.2013 № 5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 муниципального образования Каменский район Алтайского края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06"/>
        <w:gridCol w:w="2318"/>
        <w:gridCol w:w="2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7 года постройки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9 года постройки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АВЗ 397620, 2004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22069, 2005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-322173, 2007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220694, 2006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3:16:00Z</dcterms:created>
  <dc:creator>tank</dc:creator>
  <dc:description/>
  <cp:keywords/>
  <dc:language>en-US</dc:language>
  <cp:lastModifiedBy>111</cp:lastModifiedBy>
  <cp:lastPrinted>2013-11-12T14:02:00Z</cp:lastPrinted>
  <dcterms:modified xsi:type="dcterms:W3CDTF">2013-12-20T02:07:00Z</dcterms:modified>
  <cp:revision>11</cp:revision>
  <dc:subject/>
  <dc:title>                                                  РОССИЙСКАЯ ФЕДЕРАЦИЯ</dc:title>
</cp:coreProperties>
</file>