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 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Cs w:val="44"/>
        </w:rPr>
      </w:pPr>
      <w:r>
        <w:rPr>
          <w:szCs w:val="44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6.2013  № 19                                                                         г. Камень –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Каменского районного Собрания депутатов Алтайского края от 23.04.2012 №18 «Об образовании административной комиссии при Администрации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района Алтайского кра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законом Алтайского края от 10.03 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ст. 7, 26 Устава муниципального образования Каменский район Алтайского края и в связи произошедшими  кадровыми изменениями</w:t>
      </w:r>
    </w:p>
    <w:p>
      <w:pPr>
        <w:pStyle w:val="2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Heading2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</w:p>
    <w:p>
      <w:pPr>
        <w:pStyle w:val="Heading2"/>
        <w:ind w:firstLine="540"/>
        <w:rPr>
          <w:sz w:val="28"/>
          <w:szCs w:val="28"/>
        </w:rPr>
      </w:pPr>
      <w:bookmarkStart w:id="2" w:name="sub_1000"/>
      <w:r>
        <w:rPr>
          <w:sz w:val="28"/>
          <w:szCs w:val="28"/>
        </w:rPr>
        <w:t xml:space="preserve">1. </w:t>
      </w:r>
      <w:bookmarkStart w:id="3" w:name="sub_3000"/>
      <w:bookmarkEnd w:id="2"/>
      <w:r>
        <w:rPr>
          <w:sz w:val="28"/>
          <w:szCs w:val="28"/>
        </w:rPr>
        <w:t xml:space="preserve"> </w:t>
      </w:r>
      <w:bookmarkStart w:id="4" w:name="sub_4000"/>
      <w:bookmarkEnd w:id="3"/>
      <w:r>
        <w:rPr>
          <w:sz w:val="28"/>
          <w:szCs w:val="28"/>
        </w:rPr>
        <w:t xml:space="preserve">Внести    в    </w:t>
      </w:r>
      <w:hyperlink w:anchor="sub_9000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 административной комиссии при Администрации Каменского района  Алтайского края, утвержденный решением Каменского районного Собрания депутатов Алтайского края от 23.04.2012 № 18 «Об образовании административной комиссии при Администрации  Каменского района Алтайского края»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состава комиссии Сиротенко А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комиссии Грабовецкую Екатерину Валерьевну, главного специалиста – юрисконсульта юридического отдела Администрации района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значить заместителем председателя комиссии Горожанкина Владимира Петровича.</w:t>
      </w:r>
      <w:bookmarkEnd w:id="4"/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2.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 Контроль по выполнению настоящего решения возложить на постоянную комиссию районного Собрания депутатов по социальным и правовым вопросам (Г.Н.Потанин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И.Н. Хох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53:00Z</dcterms:created>
  <dc:creator>Admin</dc:creator>
  <dc:description/>
  <cp:keywords/>
  <dc:language>en-US</dc:language>
  <cp:lastModifiedBy>111</cp:lastModifiedBy>
  <cp:lastPrinted>2013-06-06T09:43:00Z</cp:lastPrinted>
  <dcterms:modified xsi:type="dcterms:W3CDTF">2013-06-19T08:23:00Z</dcterms:modified>
  <cp:revision>6</cp:revision>
  <dc:subject/>
  <dc:title>РОССИЙСКАЯ  ФЕДЕРАЦИЯ</dc:title>
</cp:coreProperties>
</file>