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РОССИЙСКАЯ  ФЕДЕРАЦИЯ</w:t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Р Е Ш Е Н И Е</w:t>
      </w:r>
    </w:p>
    <w:p>
      <w:pPr>
        <w:pStyle w:val="Normal"/>
        <w:keepNext w:val="true"/>
        <w:ind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ind w:hanging="284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30.10.2013 № 50                              </w:t>
        <w:tab/>
        <w:t xml:space="preserve">                                        г. Камень – на - Оби</w:t>
      </w:r>
    </w:p>
    <w:p>
      <w:pPr>
        <w:pStyle w:val="Heading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Heading2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и силу некоторых муниципальных правовых актов Каменского районного Собрания  депутатов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</w:t>
      </w:r>
      <w:r>
        <w:rPr>
          <w:sz w:val="28"/>
        </w:rPr>
        <w:t xml:space="preserve"> ст. ст. 29, 59 Устава муниципального образования Каменский район Алтайского края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keepNext w:val="true"/>
        <w:ind w:hanging="0"/>
        <w:jc w:val="both"/>
        <w:rPr>
          <w:szCs w:val="28"/>
        </w:rPr>
      </w:pPr>
      <w:r>
        <w:rPr>
          <w:szCs w:val="28"/>
        </w:rPr>
        <w:tab/>
        <w:t>1. Признать  утратившими силу решения  районного Собрания 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- от 23.12.2005 № 187 (109-РС) «О принятии к реализации государственных полномочий по лицензированию розничной продажи алкогольной продукции на территории Каме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- от 23.12.2005 № 194 (114-РС) «О принятии к реализации государственных полномочий Алтайского края по предоставлению мер социальной поддержки отдельных категорий  ветеран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23.12.2005 № 197 (116-РС) «О принятии к реализации полномочий  Алтайского края на организацию тушения пожаров,  (за исключением лесных и особо сложных пожаров при чрезвычайных ситуациях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20.06.2007 № 322 «О Положении о порядке рассмотрения обращений граждан Российской Федерации в органы местного самоуправления»;</w:t>
      </w:r>
    </w:p>
    <w:p>
      <w:pPr>
        <w:pStyle w:val="Heading2"/>
        <w:ind w:firstLine="567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от 19.12.2007 № 358 «О Положении об организации оказания медицинской помощи на территории    Каменского   района Алтайского края»;</w:t>
      </w:r>
    </w:p>
    <w:p>
      <w:pPr>
        <w:pStyle w:val="Heading4"/>
        <w:ind w:firstLine="567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- 23.11.2005 № 165 (90-РС) «О Положении об обеспечении охраны окружающей среды и экологического контроля в границах муниципального  образования Каменский район Алтайского края.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 w:val="28"/>
          <w:szCs w:val="28"/>
        </w:rPr>
        <w:tab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060"/>
        <w:gridCol w:w="25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И.Н. Хо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keepNext w:val="true"/>
        <w:ind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LineNumbering">
    <w:name w:val="Line Number"/>
    <w:basedOn w:val="Style7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i/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ind w:firstLine="851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Т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57:00Z</dcterms:created>
  <dc:creator>Администратор</dc:creator>
  <dc:description/>
  <cp:keywords/>
  <dc:language>en-US</dc:language>
  <cp:lastModifiedBy>User</cp:lastModifiedBy>
  <cp:lastPrinted>2013-11-12T10:53:00Z</cp:lastPrinted>
  <dcterms:modified xsi:type="dcterms:W3CDTF">2013-11-14T09:29:00Z</dcterms:modified>
  <cp:revision>28</cp:revision>
  <dc:subject/>
  <dc:title> </dc:title>
</cp:coreProperties>
</file>