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03.2013      №  6                                                                         г. Камень - на- 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Об отчете начальника МО МВД России</w:t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менский» о работе отдела за 2012 год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 Федерального закона от 07.02.2011 № 3-ФЗ «О полиции», заслушав отчет  исполняющего обязанности начальника Межмуниципального отдела Министерства внутренних дел Российской Федерации  «Каменский», подполковника полиции М.С. Герд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чет  исполняющего обязанности начальника Межмуниципального отдела Министерства внутренних дел Российской Федерации  «Каменский», подполковника полиции М.С. Гердта принять к сведению.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метить  снижение общего уровня преступности на территории муниципального образования Каменский район Алтайского края, снижение  количества тяжких и особо тяжких пре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</w:t>
      </w:r>
      <w:r>
        <w:rPr>
          <w:rFonts w:eastAsia="Calibri"/>
          <w:sz w:val="28"/>
          <w:szCs w:val="28"/>
          <w:lang w:eastAsia="en-US"/>
        </w:rPr>
        <w:t xml:space="preserve">Предложить </w:t>
      </w:r>
      <w:r>
        <w:rPr>
          <w:sz w:val="28"/>
          <w:szCs w:val="28"/>
        </w:rPr>
        <w:t xml:space="preserve">Межмуниципальному  отделу Министерства внутренних дел Российской Федерации  «Каменский»: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-  продолжить практику проведения профилактических мероприятий по стабилизации обстановки на улицах и в других общественных местах населенных пунктов Алтайского края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-  с целью профилактики уличных преступлений принять меры к увеличению количества наружных нарядов за счет привлечения общественных формирований правоохранительной направленности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совместн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 комиссией по делам несовершеннолетних и защите их прав Администрации Каменского района  продолжить реализацию мероприятий, направленных на предупреждение причинения вреда здоровью детей, их физическому</w:t>
      </w:r>
      <w:r>
        <w:rPr>
          <w:rFonts w:eastAsia="Calibri"/>
          <w:sz w:val="28"/>
          <w:szCs w:val="28"/>
          <w:lang w:eastAsia="en-US"/>
        </w:rPr>
        <w:t xml:space="preserve">, интеллектуальному, психическому, духовному и нравственному развитию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Алтайского края от 7 декабря 2009 года № 99-ЗС «Об ограничении пребывания несовершеннолетних в общественных местах на территории Алтайского края»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-  в период летней оздоровительной кампании школьников 2013 года совместно с комитетом Администрации Каменского района по образованию  организовать в лагерях с дневным пребыванием детей проведение воспитательных мероприятий по безопасности дорожного движения;</w:t>
      </w:r>
    </w:p>
    <w:p>
      <w:pPr>
        <w:pStyle w:val="Normal"/>
        <w:shd w:fill="FFFFFF" w:val="clear"/>
        <w:spacing w:lineRule="exact" w:line="317"/>
        <w:ind w:right="19" w:firstLine="706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инять меры по решению кадрового вопроса участковых уполномоченных полиции с учетом административно-территориального устройства муниципального образования Каменский район Алтайского края;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 усилить контроль за соблюдением прав и свобод граждан сотрудниками органов внутренних дел при осуществлении ими должностных полномочий.</w:t>
      </w:r>
    </w:p>
    <w:p>
      <w:pPr>
        <w:pStyle w:val="Style16"/>
        <w:shd w:fill="FFFFFF" w:val="clear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 Рекомендовать органам местного самоуправления сельских поселений Каменского района: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-  создать необходимые условия для деятельности добровольных формирований населения по охране общественного порядка;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-  повысить эффективность работы административных комиссий, активизировать деятельность должностных лиц местного самоуправления по составлению протоколов об административных правонарушениях;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  <w:sz w:val="28"/>
          <w:szCs w:val="28"/>
        </w:rPr>
        <w:t>- обеспечить в пределах полномочий систематическое информирование граждан о мерах по предупреждению правонарушений, обеспечению собственной безопасности граждан и правовому просвещению населения на территории муниципального образова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5. Опубликовать настоящее решение в газете «Каменская народная газета» </w:t>
      </w:r>
      <w:r>
        <w:rPr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8"/>
          <w:szCs w:val="28"/>
        </w:rPr>
        <w:t xml:space="preserve">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A602CA020A7B7E58777B81B65D75FFB215CA6C33D4282844296E17E466270Dh9L5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52:00Z</dcterms:created>
  <dc:creator>Noname</dc:creator>
  <dc:description/>
  <cp:keywords/>
  <dc:language>en-US</dc:language>
  <cp:lastModifiedBy>User</cp:lastModifiedBy>
  <cp:lastPrinted>2013-03-15T10:25:00Z</cp:lastPrinted>
  <dcterms:modified xsi:type="dcterms:W3CDTF">2013-03-19T07:11:00Z</dcterms:modified>
  <cp:revision>12</cp:revision>
  <dc:subject/>
  <dc:title>РОССИЙСКАЯ ФЕДЕРАЦИЯ</dc:title>
</cp:coreProperties>
</file>