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12.2013       № 57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к реализации част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rPr/>
      </w:pPr>
      <w:r>
        <w:rPr>
          <w:sz w:val="28"/>
          <w:szCs w:val="28"/>
        </w:rPr>
        <w:t xml:space="preserve">в области градостроитель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.15 Федерального закона от 06.10.2003 № 131-ФЗ «Об общих принципах организации местного самоуправления в Российской Федерации», ст.26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об утверждении Соглашения о передаче Администрациями сельсоветов Каменского района Алтайского края Администрации Каменского района Алтайского края части полномочий  по решению вопросов местного значения в области градостроительной деятельности и жилищ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реализации с 1 января 2014 года часть полномочий по решению вопросов местного значения в области градостроительной деятельности и жилищного законодательства от Аллакского, Верх-Аллакского, Гоноховского, Корниловского, Новоярковского, Плотниковского, Попереченского, Пригородного, Рыбинского, Столбовского, Толстовского, Телеутского и  Филипповского сельсоветов Каменского района Алтайского края,  в соответствии с решениями  сельских Советов депутатов, указанными в приложении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Финансирование полномочий осуществлять за счет и в пределах субвенций  поступающих  из   бюджетов сельских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 Каме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принятии к реализации части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бласти градостроительной деятельности </w:t>
      </w:r>
    </w:p>
    <w:p>
      <w:pPr>
        <w:pStyle w:val="Normal"/>
        <w:jc w:val="right"/>
        <w:rPr/>
      </w:pPr>
      <w:r>
        <w:rPr/>
        <w:t>и жилищного законодательства»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871"/>
        <w:gridCol w:w="159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го Совета депутатов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шения сельского Совета депута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 номер решения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ак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Аллак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1.2013, № 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ллак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Верх-Аллак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охо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Гонохов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, №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Корнил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яр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Новоярк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2.12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Плотников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12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е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Поперечен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род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Пригородн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Рыбин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Столб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ут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Телеутского сельсовета Каменского района Алтайского края по решению вопросов местного значения в области градостроительной деятельности и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о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Соглашения о передаче части полномочий Администрацией Толст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.11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глашения о передаче части полномочий Администрацией Филипповского сельсовета Каменского района Алтайского края по решению вопросов местного значения в области градостроительной деятельности и  жилищного законодательства Администрации Каменского района Алтайского к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3.12.201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28:00Z</dcterms:created>
  <dc:creator>User1</dc:creator>
  <dc:description/>
  <cp:keywords/>
  <dc:language>en-US</dc:language>
  <cp:lastModifiedBy>111</cp:lastModifiedBy>
  <cp:lastPrinted>2012-12-17T11:34:00Z</cp:lastPrinted>
  <dcterms:modified xsi:type="dcterms:W3CDTF">2013-12-20T02:22:00Z</dcterms:modified>
  <cp:revision>28</cp:revision>
  <dc:subject/>
  <dc:title/>
</cp:coreProperties>
</file>