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0.10.2013 № 30                                                                  г. Камень - на- Об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2064" w:hRule="atLeast"/>
        </w:trPr>
        <w:tc>
          <w:tcPr>
            <w:tcW w:w="5211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чете Временно исполняющего обязанности начальника межмуниципального отдела Министерства внутренних дел Российской Федерации «Каменский» о состоянии оперативной обстановки и результатах работы отдела за 9 месяцев 2013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 Федерального закона от 07.02.2011 № 3-ФЗ «О полиции», заслушав отчет  Врио начальника МО МВД России «Каменский»    М.С. Гердта  о состоянии оперативной обстановки и результатах работы отдела  за 9 месяцев 2013 года, в целях выработки эффективных мер по предупреждению и противодействию преступ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айонное Собрание депутатов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нять к сведению отчет Врио начальника МО МВД России  «Каменский» М.С. Гердта о состоянии оперативной обстановки и результатах работы отдела за 9 месяцев 2013 года.</w:t>
      </w:r>
    </w:p>
    <w:p>
      <w:pPr>
        <w:pStyle w:val="Normal"/>
        <w:tabs>
          <w:tab w:val="clear" w:pos="708"/>
          <w:tab w:val="left" w:pos="1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едложить МО МВД России «Каменский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о взаимодействии с другими заинтересованными субъектами провести комплекс мероприятий, направленных на профилактику, выявление, пресечение  краж ско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с целью профилактики преступлений в общественных местах принять меры по привлечению к участию в профилактических мероприятиях общественных формирований правоохранительной направленнос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зять под особый контроль работу участковых уполномоченных полиции по соблюдению графика приема граждан по личным вопросам на административных участках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смотреть возможность введения должности помощника участкового уполномоченного полиции  в границах административного участка по территории муниципального образования  Верх-Аллакский сельсовет Каменского района Алтайского края;</w:t>
      </w:r>
    </w:p>
    <w:p>
      <w:pPr>
        <w:pStyle w:val="Normal"/>
        <w:tabs>
          <w:tab w:val="clear" w:pos="708"/>
          <w:tab w:val="left" w:pos="-120" w:leader="none"/>
        </w:tabs>
        <w:jc w:val="both"/>
        <w:rPr/>
      </w:pPr>
      <w:r>
        <w:rPr>
          <w:sz w:val="28"/>
          <w:szCs w:val="28"/>
        </w:rPr>
        <w:tab/>
        <w:t>- оказать методическую помощь отрядам добровольной народной дружины «Каменская» в организации работы, реализации полномочий и взаимодействию с участковыми уполномоченными полиции на территориях муниципальных   образований  Попереченского,  Телеутского  и   Пригородного   сельсоветов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Каменского района Алтайского края: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ить реализацию муниципальной целевой Программы «Профилактика преступлений и иных правонарушений в Каменском районе на 2013-2016 годы»;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вместно с МО  МВД России «Каменский» продолжить реализацию мероприятий, направленных на предупреждение причинения вреда здоровью детей, их физическому, интеллектуальному, психическому, духовному и нравственному развитию в соответствии с законом Алтайского края от 07.12.2009 № 99-ЗС «Об ограничении пребывания несовершеннолетних в общественных местах на территории Алтайского края»;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высить эффективность работы административных комиссий при Администрациях сельских поселений по рассмотрению протоколов об административных правонарушениях;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- рассмотреть на заседании Межведомственной комиссии по профилактике правонарушений в 1 полугодии 2014 года вопрос «О состоянии и мерах по выполнению Администрацией Верх-Аллакского сельсовета полномочий по созданию условий для деятельности добровольных формирований населения в охране общественного порядка»;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- рассмотреть в 4 квартале 2014 года на заседании Совета Администрации вопрос «О ходе выполнения полномочий по предоставлению помещений для работы на обслуживаемом участке поселений сотрудникам, замещающим должность участковый уполномоченный муниципальными образованиями Столбовского и Попереченского сельсоветов»;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4. Редакции газеты «Каменская народная газета» (Л.П. Сидорченко ) ежемесячно освещать деятельность МО МВД  России «Каменский», общественных организаций, правоохранительной направленности по профилактике преступлений и иных правонарушений в сельских поселениях Каменского района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постоянную комиссию районного Собрания депутатов по социальным и правовым вопросам (Г.Н. Потанина)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Глава  района                </w:t>
        <w:tab/>
        <w:t xml:space="preserve">                                                                                    И.Н. Хох</w:t>
      </w:r>
    </w:p>
    <w:sectPr>
      <w:headerReference w:type="default" r:id="rId2"/>
      <w:headerReference w:type="first" r:id="rId3"/>
      <w:type w:val="nextPage"/>
      <w:pgSz w:w="12096" w:h="1713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52:00Z</dcterms:created>
  <dc:creator>Noname</dc:creator>
  <dc:description/>
  <cp:keywords/>
  <dc:language>en-US</dc:language>
  <cp:lastModifiedBy>111</cp:lastModifiedBy>
  <cp:lastPrinted>2013-10-29T15:35:00Z</cp:lastPrinted>
  <dcterms:modified xsi:type="dcterms:W3CDTF">2013-10-31T03:20:00Z</dcterms:modified>
  <cp:revision>20</cp:revision>
  <dc:subject/>
  <dc:title>РОССИЙСКАЯ ФЕДЕРАЦИЯ</dc:title>
</cp:coreProperties>
</file>