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9.06.2013 № 21                                                                           г. Камень – на </w:t>
      </w:r>
      <w:r>
        <w:rPr/>
        <w:t>- Оби</w:t>
      </w:r>
    </w:p>
    <w:tbl>
      <w:tblPr>
        <w:tblW w:w="52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180" w:hRule="atLeast"/>
        </w:trPr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районного Собрания депутатов от 18.06.2008  № 32  «О Положении об условиях, порядке организации  муниципальной службы в Администрации Каменского района Алтайского края и квалификационных требованиях по должностям муниципальной службы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  Федеральным законом от 2 марта 2007 г. № 25-ФЗ «О муниципальной службе в Российской Федерации», ст. 56 Устава муниципального образования Каменский район Алтай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 Внести    в решение районного Собрания депутатов от 18.06.2008  № 32  «О Положении об условиях, порядке организации муниципальной службы в  Администрации  Каменского района Алтайского края и квалификационных требованиях по должностям муниципальной службы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дпункт 2.2. раздела 2 «Квалификационные требования по должностям муниципальной службы»,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«2.2. Типовыми квалификационными требованиями к уровню профессионального образования и стажу муниципальной службы или стажу работы по специальности для замещения должностей муниципальной службы 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) для высших  должностей муниципальной службы – высшее  профессиональное образование и стаж муниципальной службы (государственной службы) не менее трёх лет или стаж работы по специальности не менее четырёх лет, за исключением случая, предусмотренного пунктом 2.3. вышеназванного раздел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) для главных должностей муниципальной службы – высшее профессиональное образование и стаж муниципальной службы (государственной службы) не менее двух лет или стаж работы по специальности не менее трёх л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) для ведущих должностей муниципальной службы – высшее профессиональное образование без предъявления требований к стажу муниципальной службы (государственной службы) или стажу работы по специаль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) для старших и младших должностей муниципальной службы – среднее профессиональное образование без предъявления к стажу муниципальной службы (государственной службы) или стажу работы по специа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              И.Н. Хох       </w:t>
      </w:r>
    </w:p>
    <w:sectPr>
      <w:headerReference w:type="default" r:id="rId2"/>
      <w:headerReference w:type="first" r:id="rId3"/>
      <w:type w:val="nextPage"/>
      <w:pgSz w:w="12096" w:h="1713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10:00Z</dcterms:created>
  <dc:creator>Noname</dc:creator>
  <dc:description/>
  <cp:keywords/>
  <dc:language>en-US</dc:language>
  <cp:lastModifiedBy>111</cp:lastModifiedBy>
  <cp:lastPrinted>2013-06-06T14:01:00Z</cp:lastPrinted>
  <dcterms:modified xsi:type="dcterms:W3CDTF">2013-06-19T08:30:00Z</dcterms:modified>
  <cp:revision>7</cp:revision>
  <dc:subject/>
  <dc:title>РОССИЙСКАЯ ФЕДЕРАЦИЯ</dc:title>
</cp:coreProperties>
</file>