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er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Header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spacing w:val="40"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b/>
          <w:spacing w:val="40"/>
          <w:sz w:val="44"/>
          <w:szCs w:val="44"/>
        </w:rPr>
        <w:t>Р Е Ш Е Н И Е</w:t>
      </w:r>
    </w:p>
    <w:p>
      <w:pPr>
        <w:pStyle w:val="ConsNonformat"/>
        <w:ind w:right="0" w:firstLine="709"/>
        <w:jc w:val="right"/>
        <w:rPr>
          <w:rFonts w:ascii="Times New Roman;Times New Roman" w:hAnsi="Times New Roman;Times New Roman" w:cs="Times New Roman;Times New Roman"/>
          <w:b/>
          <w:b/>
          <w:spacing w:val="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4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19.06.2013 № 20                                                                             г. Камень-на-Оби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652" w:hRule="atLeast"/>
        </w:trPr>
        <w:tc>
          <w:tcPr>
            <w:tcW w:w="5211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4820" w:leader="none"/>
                <w:tab w:val="left" w:pos="9922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szCs w:val="28"/>
              </w:rPr>
              <w:t>Об утверждении Положения о порядке осуществления муниципального контроля за проведением муниципальных лотерей на территории муниципального образования Каменский район Алтайского края</w:t>
            </w:r>
          </w:p>
        </w:tc>
      </w:tr>
    </w:tbl>
    <w:p>
      <w:pPr>
        <w:pStyle w:val="Heading"/>
        <w:widowControl w:val="false"/>
        <w:tabs>
          <w:tab w:val="clear" w:pos="708"/>
          <w:tab w:val="left" w:pos="2008" w:leader="none"/>
        </w:tabs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 частью 5 статьи 4 , статьей 21 Федерального закона от 11.11.2003 №138-ФЗ «О лотереях», Федеральными законами от 26.12.2008 № 294-ФЗ  «О защите прав юридических лиц и индивидуальных предпринимателей при осуществлении государственного контроля (надзора) и муниципального контроля», от 06.10.2003 № 131-ФЗ  «Об общих принципах организации местного самоуправления в Российской Федерации»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е Собрание депутатов     РЕШИЛО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Утвердить Положение о порядке осуществления муниципального контроля за проведением муниципальных лотерей на территории муниципального образования Каменский район Алтайского края (прилагаетс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Опубликовать настоящее решение в газете «Каменская народная газета» и разместить на официальном сайте Администрации район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Контроль по исполнению настоящего решения возложить на настоящую комиссию районного Собрания депутатов по экономике и агропромышленному комплексу (И.П. Гунько)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     И.Н. Хох</w:t>
      </w:r>
    </w:p>
    <w:p>
      <w:pPr>
        <w:pStyle w:val="2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ind w:righ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nformat"/>
        <w:ind w:righ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nformat"/>
        <w:ind w:righ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nformat"/>
        <w:ind w:righ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nformat"/>
        <w:ind w:righ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nformat"/>
        <w:ind w:righ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</w:t>
      </w: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районного Собр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депутатов от 19.06.2013 № 20</w:t>
      </w:r>
    </w:p>
    <w:p>
      <w:pPr>
        <w:pStyle w:val="Normal"/>
        <w:tabs>
          <w:tab w:val="clear" w:pos="708"/>
          <w:tab w:val="left" w:pos="6290" w:leader="none"/>
        </w:tabs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рядке осуществления муниципального контроля за проведением муниципальных лотерей на территор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 Настоящее Положение разработано в соответствии с Федеральными законами «О лотереях», «О защите прав юридических лиц и индивидуальных предпринимателей при осуществлении государственного контроля (надзора) и муниципального контроля», «Об общих принципах организации местного самоуправления в Российской Федерации» и регламентирует порядок осуществления муниципального контроля за проведением муниципальных лотерей на территории  муниципального образования Каменский район Алтай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од муниципальным контролем за проведением муниципальных лотерей, в том числе за целевым использованием выручки от проведения лотерей (далее - муниципальный контроль), понимается деятельность органов местного самоуправления, уполномоченных на организацию и проведение на территории муниципального образования Каменский район Алтайского края проверок соблюдения юридическими лицами в процессе проведения лотерей требований, установленных Федеральным законом «О лотереях» и иными нормативными правовыми актами Российской Федерации в области организации и проведения лотер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, должностные лица, осуществляющие муниципальны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1. Органом муниципального контроля на территории муниципального образования Каменский район Алтайского края является Администрация Каменского района Алтайского края (далее - орган муниципального контрол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роприятия по контролю проводятся должностными лицами органа муниципального контр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Должностные лица органа муниципального контроля при осуществлении муниципального контроля взаимодействуют с органами прокуратуры, органами государственной власти и органами местного самоуправления, экспертными организациями, юридическими и физическими лиц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Должностные лица органа муниципального контроля в порядке, установленном законодательством Российской Федерации, имею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юридических лиц информацию и документы, необходимые в ходе проведения провер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 беспрепятственно по предъявлении служебного удостоверения и копии приказа (распоряжения) руководителя (заместителя руководителя) органа муниципального контроля о назначении проверок  посещать места проведения лотерей и проводить обследования используемых зданий, помещений, сооружений, технических средств и оборудования, а также проводить необходимые исследования, испытания, экспертизы, расследования и другие мероприятия по контрол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  выдавать юридическим лицам предписания об устранении выявленных нарушений обязательных треб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  составлять протоколы об административных правонарушениях, связанных с нарушениями обязательных требований и принимать меры по предотвращению таких наруш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4.  Должностные лица органа муниципального контроля несут обязанности, предусмотренные статьей 18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существления муниципального контрол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Основной формой деятельности по осуществлению муниципального контроля является проведение плановых и внеплановых проверок исполнения юридическими лицами в процессе проведения лотерей требований, установленных Федеральным законом «О лотереях» и иными  нормативными правовыми актами Российской Федерации в области организации и проведения лотер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дачи юридическому лицу разрешения на проведение лотер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кончания проведения последней плановой прове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снованием для проведения внеплановой проверки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истечение срока исполнения юридическим лицом выданного органом муниципального контроля предписания об устранении выявленного нарушения обязательных требова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оступление в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 (должностных лиц органа государственного надзора или органа муниципального контроля), органов местного самоуправления, из средств массовой информации о фактах нарушений обязательных требова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 наличие приказа (распоряжения) руководителя (заместителя руководителя) органа муниципального контроля о проведении внеплановой проверки, изданного в соответствии с поручением Президента Российской Федерации либо Администрации Алтай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  Внеплановая выездная проверка по основанию, указанному в подпункте 2 пункта 3.3 настоящего Положения, может быть проведена органом муниципального контроля незамедлительно с извещением органа прокуратуры в порядке, установленном частью 12 статьи 10 Федерального закона «О защите прав юридических  лиц и  индивидуальных предпринимателей при осуществлении государственного контроля (надзора) и муниципального контроля». Предварительное уведомление юридического лица о проведении такой внеплановой выездной проверки не допуск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По результатам проверки юридических лиц должностные лица органа муниципального контроля составляют акт в двух экземплярах по форме, установленной приказом Минэкономразвития РФ от 30.04.2009 №141.  При выявлении нарушений к акту прилагается решение органа муниципального контроля об устранении организатором лотереи выявленных нару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 Орган муниципального контроля выдает организатору лотереи предписание в случае нарушения им следующих услов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ление организатором лотереи неполной или недостоверной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неисполнение решения органа муниципального контроля об устранении организатором лотереи выявленного нарушения в установленный ср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Орган муниципального контроля обращается в суд  с заявлением  об отзыве выданного  организатору лотереи разрешения на проведение лотереи в случае неоднократного  или грубого нарушения организатором лотереи условий, указанных в пункте 3.7 настоящего Положения, либо при выявлении следующих наруше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нецелевое использование средств, полученных от проведения лотереи. Под нецелевым использованием средств понимается направление целевых отчислений от лотереи на цели, не предусмотренные статьей 11 Федерального закона «О лотереях», а также невыплата, не передача или не предоставление выигрыша участнику лотере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нарушение организатором лотереи требований Федерального закона « О лотереях» и условий лотере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 не выполнение обязательных нормативов лотереи, установленных статьей 10 Федерального закона «О лотереях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8. Одновременно с подачей заявления в суд орган муниципального контроля приостанавливает действие разрешения на проведение лотереи до вступления в законную силу решения с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о предоставлении действия разрешения на проведение лотереи и о направлении в суд заявления об отзыве указанного разрешения направляются организатору лотереи в письменной форме с мотивированным обоснованием таких решений не позднее чем через три дня со дня их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9. Действия (бездействия) и решения органа муниципального контроля могут быть обжалованы в су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тветственность органа муниципального контрол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лиц органа муниципального контрол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Орган муниципального контроля, должностные лица органа муниципального контроля в случае ненадлежащего исполнения служебных обязанностей, совершения противоправных действий (бездействия) при проведении проверки несут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right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sz w:val="28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;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720"/>
      <w:jc w:val="both"/>
    </w:pPr>
    <w:rPr>
      <w:color w:val="000000"/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45:00Z</dcterms:created>
  <dc:creator>tank</dc:creator>
  <dc:description/>
  <cp:keywords/>
  <dc:language>en-US</dc:language>
  <cp:lastModifiedBy>111</cp:lastModifiedBy>
  <cp:lastPrinted>2012-09-26T16:06:00Z</cp:lastPrinted>
  <dcterms:modified xsi:type="dcterms:W3CDTF">2013-06-19T08:25:00Z</dcterms:modified>
  <cp:revision>7</cp:revision>
  <dc:subject/>
  <dc:title>РОССИЙСКАЯ ФЕДЕРАЦИЯ</dc:title>
</cp:coreProperties>
</file>