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Cs w:val="28"/>
        </w:rPr>
        <w:t>РОССИЙСКАЯ ФЕДЕРАЦИЯ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аменское районное Собрание депутатов Алтайского края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Р Е Ш Е Н И Е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0.10.2013 №  35                                                                       г. Камень – на - Оби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9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</w:tblGrid>
      <w:tr>
        <w:trPr>
          <w:trHeight w:val="720" w:hRule="atLeast"/>
        </w:trPr>
        <w:tc>
          <w:tcPr>
            <w:tcW w:w="5940" w:type="dxa"/>
            <w:tcBorders/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 утверждении коэффициентов для определения размера арендной платы за использование земельных участков, государственная собственность на которые не разграничена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276" w:leader="none"/>
        </w:tabs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остановлением Администрации Алтайского края от 24 декабря 2007 года № 603 «Об утверждении Положения о порядке определения размера арендной платы за использование находящихся на территории Алтайского края земельных участков, государственная собственность на которые не разграничена, порядке, условиях и сроках ее внесения», ст. 27 Устава муниципального образования Каменский район Алтайского края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районное Собрание депутатов РЕШИЛО: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sub_100"/>
      <w:bookmarkStart w:id="1" w:name="sub_100"/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Утвердить коэффициенты для определения размера арендной платы за использование земельных участков, государственная собственность на которые не разграничена устанавливаемые в зависимости от вида разрешенного использования земельного участка (прилагаются)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Утвердить коэффициенты для определения размера арендной платы за использование земельных участков, государственная собственность на которые не разграничена устанавливаемые в зависимости от категории, к которой относятся арендаторы (прилагаются)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Решение вступает в силу 01 января 2014 года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bookmarkStart w:id="2" w:name="sub_100"/>
      <w:r>
        <w:rPr>
          <w:rFonts w:cs="Times New Roman" w:ascii="Times New Roman" w:hAnsi="Times New Roman"/>
          <w:sz w:val="28"/>
          <w:szCs w:val="28"/>
        </w:rPr>
        <w:t xml:space="preserve">          </w:t>
      </w:r>
      <w:bookmarkEnd w:id="2"/>
      <w:r>
        <w:rPr>
          <w:rFonts w:cs="Times New Roman" w:ascii="Times New Roman" w:hAnsi="Times New Roman"/>
          <w:sz w:val="28"/>
          <w:szCs w:val="28"/>
        </w:rPr>
        <w:t>4. Опубликовать настоящее решение в газете «Каменская народная газета» и разместить на официальном сайте Администрации Каменского района Алтайского кра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Контроль за исполнением настоящего решения возложить на постоянную комиссию районного Собрания депутатов по экономике и агропромышленному комплексу (И.П. Гунько).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  <w:t xml:space="preserve">       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8"/>
        <w:gridCol w:w="4956"/>
      </w:tblGrid>
      <w:tr>
        <w:trPr/>
        <w:tc>
          <w:tcPr>
            <w:tcW w:w="4898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района</w:t>
            </w:r>
          </w:p>
        </w:tc>
        <w:tc>
          <w:tcPr>
            <w:tcW w:w="495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Н. Хох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79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8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районного Собрания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епутатов от 30.10.2013 №3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эффициенты, для определения размера арендной платы за использование земельных участков, государственная собственность на которые не разграничена, устанавливаемые в зависимости от вида разрешенного использования земельного участка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080"/>
        <w:gridCol w:w="4480"/>
        <w:gridCol w:w="140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 видов разрешенного использования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вида разрешенного использова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коэффициента К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сельскохозяйственного назначения</w:t>
            </w:r>
          </w:p>
        </w:tc>
      </w:tr>
      <w:tr>
        <w:trPr>
          <w:trHeight w:val="419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е участки для сельскохозяйственного производства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 для сенокошения и выпаса скот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, занятые объектами для сельскохозяйственного производств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</w:tr>
      <w:tr>
        <w:trPr>
          <w:trHeight w:val="296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 для рыборазведе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9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населенных пункто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, предназначенные для размещения домов многоэтажной жилой застройки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 для размещения малоэтажных, среднеэтажных, многоэтажных жилых домов, общежити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3</w:t>
            </w:r>
          </w:p>
        </w:tc>
      </w:tr>
      <w:tr>
        <w:trPr>
          <w:trHeight w:val="96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е участки, предназначенные для размещения домов индивидуальной жилой застройки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 для размещения домов индивидуальной жилой застройки, для ведения личного подсобного хозяйств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9</w:t>
            </w:r>
          </w:p>
        </w:tc>
      </w:tr>
      <w:tr>
        <w:trPr>
          <w:trHeight w:val="1300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, предназначенные для размещения гаражей и автостоянок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 для размещения гаражей для хранения индивидуального автотранспорта, не связанного с осуществлением предпринимательской деятельности;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5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8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 для размещения гаражей для хранения автотранспорта, связанного с осуществлением предпринимательской деятельност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, находящиеся в составе дачных, садоводческих и огороднических объединений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 для размещения садоводческих, огороднических и дачных объединени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3</w:t>
            </w:r>
          </w:p>
        </w:tc>
      </w:tr>
      <w:tr>
        <w:trPr>
          <w:trHeight w:val="143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, предназначенные для размещения объектов торговли, общественного питания и бытового обслуживания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 для размещения объектов оптовой и розничной торговли, общественного питания, бытового обслуживания;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2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, предназначенные для размещения гостиниц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 для размещения гостиниц и прочих мест для временного проживания (отелей, мотелей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828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, предназначенные для размещения административных и офисных зданий, объектов образования, науки, здравоохранения и социального обеспечения, физической культуры и спорта, культуры, искусства, религии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 образовательных негосударственных учреждений, научных организаци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5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44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е участки для размещения объектов общероссийских физкультурно-спортивных объединений (физкультурно-спортивных организаций, общероссийских федераций (союзов, ассоциаций) по различным видам спорта, общественно-государственных физкультурно-спортивных обществ), детско-юношеских спортивных школ, спортивных клубов, коллективов физической культуры, действующих на самодеятельной и профессиональной основах в образовательных учреждениях;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5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, занятые объектами культуры и искусства;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5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, занятые объектами религиозного назначения;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5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4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емельные участки, предназначенные для размещения административных и офисных зданий, объектов образования, науки, здравоохранения и социального обеспечения, физической культуры и спорта, культуры, искусства, религи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, предназначенные для размещения объектов рекреационного и лечебно-оздоровительного назначения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 для размещения домов отдыха, пансионатов, туристических баз, стационарных и палаточных туристско-оздоровительных лагерей, домов рыболовов и охотников, детских туристических станций, детских и спортивных лагерей, курортов для использования природных лечебных ресурсов и лечебно-оздоровительных местностей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0</w:t>
            </w:r>
          </w:p>
        </w:tc>
      </w:tr>
      <w:tr>
        <w:trPr>
          <w:trHeight w:val="310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, предназначенные для размещения производственных и административных зданий, строений, сооружений промышленности, коммунального хозяйства, материально-технического, продовольственного снабжения, сбыта и заготовок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 для размещения объектов коммунального хозяйства;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3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68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 для размещения кладбищ, крематориев, мусороперерабатывающих предприятий, объектов переработки, уничтожения, утилизации и захоронения отходов;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5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0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е участки, предназначенные для размещения производственных и административных зданий, строений, сооружений промышленности, коммунального хозяйства, материально-технического, продовольственного снабжения, сбыта и заготовок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7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 производственных баз и складов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5</w:t>
            </w:r>
          </w:p>
        </w:tc>
      </w:tr>
      <w:tr>
        <w:trPr>
          <w:trHeight w:val="34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, предназначенные для размещения электростанций, обслуживающих их сооружений и объектов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, предназначенные для размещения электростанций, обслуживающих их сооружени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, предназначенные для размещения портов, водных, железнодорожных вокзалов, автодорожных вокзалов, аэропортов, аэродромов, аэровокзалов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, предназначенные для размещения портов, вокзалов, автостанций, аэропортов, аэродромов и аэровокзалов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7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, занятые водными объектами, находящимися в обороте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, занятые водными объектами, находящимися в обороте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7</w:t>
            </w:r>
          </w:p>
        </w:tc>
      </w:tr>
      <w:tr>
        <w:trPr>
          <w:trHeight w:val="1966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, предназначенные для разработки полезных ископаемых, размещения железнодорожных путей, автомобильных дорог, искусственно созданных внутренних водных путей, причалов, пристаней, полос отвода железных и автомобильных дорог, водных путей, трубопроводов, кабельных и воздушных линий связи и линий радиофикации, воздушных линий электропередачи, конструктивных элементов и сооружений, объектов, необходимых для эксплуатации, содержания, строительства, реконструкции, ремонта, развития наземных и подземных зданий, строений, сооружений, устройств транспорта, энергетики и связи, размещения наземных сооружений и инфраструктуры спутниковой связи, объектов космической деятельности, военных объектов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 для размещения железнодорожных путей и установления полос отвода и иных объектов, необходимых для эксплуатации, содержания, строительства, реконструкции и ремонта железнодорожного транспорта;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7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 для размещения объектов автомобильного транспорта и дорожного хозяйства, необходимых для эксплуатации, содержания, строительства, реконструкции и ремонта автомобильных дорог и устройств автомобильного транспорта;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7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1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 для размещения нефтепроводов, газопроводов, иных объектов, необходимых для эксплуатации, содержания, строительства, реконструкции и ремонта трубопроводного транспорта;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3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 для размещения объектов энергетики и линий электропередач, иных объектов, необходимых для эксплуатации, содержания, строительства, реконструкции и ремонта устройств энергетики;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7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 для разработки полезных ископаемых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 сооружений и инфраструктуры связи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617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е участки инженерных сооружение, промышленных площадок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8</w:t>
            </w:r>
          </w:p>
        </w:tc>
      </w:tr>
      <w:tr>
        <w:trPr>
          <w:trHeight w:val="349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, занятые особо охраняемыми территориями и объектами, в том числе городскими лесами, скверами, парками, городскими садами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, имеющие особое природоохранное значение (земли заповедников, памятников природы, природных парков, дендрологических парков, ботанических садов, культурные ландшафты, скверы, городские леса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5</w:t>
            </w:r>
          </w:p>
        </w:tc>
      </w:tr>
      <w:tr>
        <w:trPr>
          <w:trHeight w:val="1196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, предназначенные для сельскохозяйственного использования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, занятые сельскохозяйственными угодьями (пашнями, сенокосами, пастбищами, залежами, многолетними насаждениями);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7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, занятые зданиями, строениями, сооружениями, используемыми для производства, хранения и первичной переработки сельскохозяйственной продукци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</w:tr>
      <w:tr>
        <w:trPr>
          <w:trHeight w:val="38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, занятые объектами животноводств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9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промышленности, транспорта, связи, радиовещания, телевидения, информатики, космического обеспечения, энергетики, обороны и иного специального назначения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, предоставленные для размещения объектов культурно бытового назначе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, предоставленные для размещения производственных и административных зданий, строений, сооружений и обслуживающих их объектов, в целях обеспечения деятельности организаций и (или) эксплуатации объектов промышленности;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5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 под объектами дорожного сервиса;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5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, занятые карьерами, предназначенные для размещения воздушных линий электропередачи, наземных сооружений кабельных линий электропередачи, подстанций, распределительных пунктов, других сооружений и объектов энергетики, автомобильных дорог, их конструктивных элементов и дорожных сооружений, для установления полос отвода автомобильных дорог, за исключением земельных участков под объектами дорожного сервиса, для размещения нефтепроводов, газопроводов, иных трубопроводов;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763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 для размещения автовокзалов и автостанций, других объектов автомобильного транспорта и объектов дорожного хозяйства, необходимых для эксплуатации, содержания, строительства, реконструкции, ремонта дорог, наземных и подземных зданий, строений, сооружений, устройств автомобильного транспорта, для размещения объектов, необходимых для эксплуатации, содержания, строительства, реконструкции, ремонта трубопроводов, наземных и подземных зданий, строений, сооружений, устройств и других объектов трубопроводного транспорта;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</w:t>
            </w:r>
          </w:p>
        </w:tc>
      </w:tr>
      <w:tr>
        <w:trPr>
          <w:trHeight w:val="169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 свалок, мусороперерабатывающих предприятий, объектов переработки, уничтожения, утилизации и захоронения отходов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9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особо охраняемых территорий и объекто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особо охраняемых природных территорий, лечебно-оздоровительных местностей и курортов, природоохранного, рекреационного, историко-культурного назначения, особо ценные земл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</w:t>
            </w:r>
          </w:p>
        </w:tc>
      </w:tr>
    </w:tbl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8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Normal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м районного Собрания 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епутатов от 30.10.2013 № 3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эффициенты, для определения размера арендной платы за использование земельных участков, государственная собственность на которые не разграничена, устанавливаемые в зависимости от категории, к которой относятся арендатор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хозяйственные организации,  использующие земли сельскохозяйственного назначения (пашни, сенокосы, пастбища)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льскохозяйственные предприятия – К1 0,14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льскохозяйственные предприятия,  занимающиеся животноводством (имеющие на своем балансе не менее 100 условных голов) – К1 0,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льскохозяйственные предприятия занимающиеся овощеводством – К1 0,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льскохозяйственные предприятия и физические лица, арендующие земельные участки для сенокошения и выпаса скота – К1 0,0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стальных категорий арендаторов (юридические, физические лица) коэффициент К1=1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65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65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25pt;height:1.65pt;mso-wrap-distance-left:0pt;mso-wrap-distance-right:0pt;mso-wrap-distance-top:0pt;mso-wrap-distance-bottom:0pt;margin-top:0.05pt;mso-position-vertical-relative:text;margin-left:22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8320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83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6pt;height:11.5pt;mso-wrap-distance-left:0pt;mso-wrap-distance-right:0pt;mso-wrap-distance-top:0pt;mso-wrap-distance-bottom:0pt;margin-top:0.05pt;mso-position-vertical-relative:text;margin-left:22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widowControl/>
      <w:autoSpaceDE w:val="true"/>
      <w:ind w:hanging="0"/>
      <w:jc w:val="center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15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16">
    <w:name w:val="Нормальный (таблица)"/>
    <w:basedOn w:val="Normal"/>
    <w:next w:val="Normal"/>
    <w:qFormat/>
    <w:pPr>
      <w:widowControl/>
      <w:ind w:hanging="0"/>
    </w:pPr>
    <w:rPr>
      <w:sz w:val="24"/>
      <w:szCs w:val="24"/>
    </w:rPr>
  </w:style>
  <w:style w:type="paragraph" w:styleId="Style17">
    <w:name w:val="Прижатый влево"/>
    <w:basedOn w:val="Normal"/>
    <w:next w:val="Normal"/>
    <w:qFormat/>
    <w:pPr>
      <w:widowControl/>
      <w:ind w:hanging="0"/>
      <w:jc w:val="left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6T10:18:00Z</dcterms:created>
  <dc:creator>server</dc:creator>
  <dc:description/>
  <cp:keywords/>
  <dc:language>en-US</dc:language>
  <cp:lastModifiedBy>User</cp:lastModifiedBy>
  <cp:lastPrinted>2013-10-31T13:12:00Z</cp:lastPrinted>
  <dcterms:modified xsi:type="dcterms:W3CDTF">2013-10-31T10:15:00Z</dcterms:modified>
  <cp:revision>56</cp:revision>
  <dc:subject/>
  <dc:title/>
</cp:coreProperties>
</file>