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06.2013 № 22                                                                        г. Камень – на -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279" w:hRule="atLeast"/>
        </w:trPr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знании утратившим силу решения районного Собрания депутатов от 19.12.2012 № 5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 протест  Каменского  межрайонного  прокурора от 07.03.2013 № 93 на решение  районного Собрания депутатов от 31.10.2012 № 41 «Об утверждении Положения о порядке определения размера арендной платы за земельные участки, находящиеся в собственности муниципального образования Каменский район Алтайского края, а так же земельные участки государственная собственность на которые не разграничена» (с изменениями от 19.12.2012 № 59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ротест  Каменского  межрайонного  прокурора  удовлетвор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изнать утратившим силу решение районного Собрания депутатов от 19.12.2012  № 59 «О внесении изменений в решение районного Собрания депутатов от 31.10.2012 № 41 «Об утверждении Положения о порядке определения размера арендной платы за земельные участки, находящиеся в собственности муниципального образования Каменский район Алтайского края, а так же земельные участки государственная собственность на которые не разграничена»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править  настоящее  решение  Каменскому  межрайонному  прокурор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Опубликовать настоящее реш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Глава района                 </w:t>
        <w:tab/>
        <w:t xml:space="preserve">                                                                               И.Н. Хо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9:17:00Z</dcterms:created>
  <dc:creator>tank</dc:creator>
  <dc:description/>
  <cp:keywords/>
  <dc:language>en-US</dc:language>
  <cp:lastModifiedBy>111</cp:lastModifiedBy>
  <cp:lastPrinted>2012-05-23T08:36:00Z</cp:lastPrinted>
  <dcterms:modified xsi:type="dcterms:W3CDTF">2013-06-20T09:52:00Z</dcterms:modified>
  <cp:revision>21</cp:revision>
  <dc:subject/>
  <dc:title>                                   РОССИЙСКАЯ ФЕДЕРАЦИЯ    </dc:title>
</cp:coreProperties>
</file>