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bidi w:val="0"/>
        <w:ind w:left="0" w:right="0" w:hanging="284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30.10.2013 № 38                                       </w:t>
        <w:tab/>
        <w:t xml:space="preserve">                              г. Камень – на - Оби</w:t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BodyTextIndent2"/>
              <w:keepNext w:val="true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орядке материально-технического и организационного обеспечения деятельности органов местного самоуправления Каменского района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соответствии со ст. 35, 85 Федерального закона от 06.10.2003 № 131 - ФЗ «Об общих принципах организации местного самоуправления в Российской Федерации», с п.8 ст.25 Устава муниципального образования Каменский район Алтайского края </w:t>
      </w:r>
    </w:p>
    <w:p>
      <w:pPr>
        <w:pStyle w:val="BodyTextIndent3"/>
        <w:keepNext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keepNext w:val="true"/>
        <w:bidi w:val="0"/>
        <w:spacing w:before="0" w:after="0"/>
        <w:ind w:left="283" w:righ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1. Утвердить  Положение о порядке материально-технического и организационного обеспечения деятельности органов местного самоуправления Каменского района  (прилагается). 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2. Признать утратившим силу решение районного Собрания депутатов от 23.11.2005 № 175 (100-РС) «О Положении о порядке материально-технического и организационного обеспечения деятельности органов местного самоуправления Каменского района»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rmal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4.  Настоящее решение вступает в силу с момента его официального опубликования.</w:t>
      </w:r>
    </w:p>
    <w:p>
      <w:pPr>
        <w:pStyle w:val="Consnormal"/>
        <w:keepNext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keepNext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bidi w:val="0"/>
        <w:ind w:left="5664" w:right="0" w:hanging="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bidi w:val="0"/>
        <w:ind w:left="5664" w:right="0" w:hanging="0"/>
        <w:jc w:val="right"/>
        <w:rPr/>
      </w:pPr>
      <w:r>
        <w:rPr>
          <w:sz w:val="28"/>
          <w:szCs w:val="28"/>
        </w:rPr>
        <w:t>решением районного Собрания  депутатов от 30.10.2013 № 38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 порядке материально-технического и организационного обеспечения деятельности органов местного самоуправления Каменского района  </w:t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TextBodyIndent"/>
        <w:keepNext w:val="true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разработано в соответствие со ст. 35, 85 Федерального закона от 06.10.2003 №131-ФЗ «Об общих принципах организации местного самоуправления в Российской Федерации»,   Уставом муниципального образования Каменский район Алтайского края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Материально-техническое обеспечение органов местного самоуправления (ОМС) проводится из средств соответствующего бюджета, утвержденного Каменским районным Собранием депутатов (далее – Собрание депутатов)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Материально-техническое и организационное обеспечение деятельности органов местного самоуправления предполагает: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обеспечение хозяйственно-технического обслуживания мероприятий, проводимых Администрацией района, Собрание депутатов;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обеспечение работников Администрации района необходимыми канцелярскими принадлежностями, бумагой, мебелью, хозинвентарем, персональными компьютерами, услугами коммунальных и других организаций;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обеспечение технического обслуживания и ремонта эксплуатируемых средств вычислительной и организационной техники;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организацию обслуживания автотранспортом руководителей и работников Администрации района, депутатов районного Собрания депутатов;</w:t>
      </w:r>
    </w:p>
    <w:p>
      <w:pPr>
        <w:pStyle w:val="BodyTextIndent3"/>
        <w:keepNext w:val="true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- протокольное обеспечение на встречах работников органов государственной власти и управления, других официальных делегаций, прибывающих в район, оказание им содействия в размещении в гостинице, приобретении проездных билетов, обеспечении транспортом;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обеспечение учета, сохранности и рационального использования основных средств, материалов, малоценных и быстроизнашивающихся предметов;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ведение работы по улучшению бытовых условий работников Администрации района;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опросы организации деятельности Собрания депутатов, Администрации района определяются Регламентами, утвержденными соответственно решением районного Собрания депутатов, распоряжением Администрации района</w:t>
      </w:r>
    </w:p>
    <w:p>
      <w:pPr>
        <w:pStyle w:val="Normal"/>
        <w:keepNext w:val="true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 Расходные обязательства муниципального района</w:t>
      </w:r>
    </w:p>
    <w:p>
      <w:pPr>
        <w:pStyle w:val="Normal"/>
        <w:keepNext w:val="true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Оплата расходов на содержание, материально-техническое и организационное обеспечение деятельности органов местного самоуправления Каменского района является расходным обязательствам муниципального образования Каменский район Алтайского края.</w:t>
      </w:r>
    </w:p>
    <w:p>
      <w:pPr>
        <w:pStyle w:val="Normal"/>
        <w:keepNext w:val="true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Финансирование осуществляется из средств районного бюджета в соответствии с экономической классификацией, установленном Министерством финансов Российской Федераци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Autospacing="1" w:afterAutospacing="1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80</Words>
  <Characters>3884</Characters>
  <CharactersWithSpaces>3311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4:00Z</dcterms:created>
  <dc:creator>111</dc:creator>
  <dc:description/>
  <dc:language>en-US</dc:language>
  <cp:lastModifiedBy/>
  <cp:lastPrinted>2013-10-31T13:37:00Z</cp:lastPrinted>
  <dcterms:modified xsi:type="dcterms:W3CDTF">2013-10-31T13:38:00Z</dcterms:modified>
  <cp:revision>19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