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30.10.2013  № 37 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9.12.2012 № 60 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3 год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9.12.2012  № 60  «О бюджете муниципального образования Каменский район на 2013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3 год»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3 год: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62 876,0 тыс. рублей, в том числе объем межбюджетных трансфертов, получаемых из других бюджетов, в сумме  125 799,7 тыс. рублей;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65 498,3 тыс. рублей;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4 года в сумме 6 827,5 тыс. рубле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в сумме 2 622,3 тыс. рублей.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3 год согласно приложению 1 к настоящему решению»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1. 2. </w:t>
      </w:r>
      <w:r>
        <w:rPr>
          <w:sz w:val="28"/>
          <w:lang w:val="ru-RU"/>
        </w:rPr>
        <w:t>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857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36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01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583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995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73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687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68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686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68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753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753,2</w:t>
            </w:r>
          </w:p>
        </w:tc>
      </w:tr>
      <w:tr>
        <w:trPr>
          <w:trHeight w:val="78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29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29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8316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36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42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583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51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2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20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209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20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53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53,3</w:t>
            </w:r>
          </w:p>
        </w:tc>
      </w:tr>
      <w:tr>
        <w:trPr>
          <w:trHeight w:val="8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51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51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856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345,1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083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08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547,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36,1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674,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67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</w:tr>
      <w:tr>
        <w:trPr>
          <w:trHeight w:val="16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5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080"/>
        <w:gridCol w:w="1321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7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77,6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41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411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1440"/>
        <w:gridCol w:w="720"/>
        <w:gridCol w:w="1134"/>
        <w:gridCol w:w="12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6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69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1440"/>
        <w:gridCol w:w="807"/>
        <w:gridCol w:w="993"/>
        <w:gridCol w:w="12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6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69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д) позици</w:t>
      </w:r>
      <w:r>
        <w:rPr/>
        <w:t>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1440"/>
        <w:gridCol w:w="720"/>
        <w:gridCol w:w="1134"/>
        <w:gridCol w:w="12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ru-RU"/>
              </w:rPr>
              <w:t>585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ru-RU"/>
              </w:rPr>
              <w:t>555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3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1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1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1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6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6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  <w:lang w:val="ru-RU"/>
              </w:rPr>
              <w:t>8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</w:rPr>
              <w:t xml:space="preserve">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59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59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56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563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48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1483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1440"/>
        <w:gridCol w:w="720"/>
        <w:gridCol w:w="1134"/>
        <w:gridCol w:w="12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5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51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7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78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Учебно-методические каби-неты, централизованные бухгалтерии, группы хозяйственного обслужиания, учебные фильмо-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0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0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00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0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2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2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  <w:lang w:val="ru-RU"/>
              </w:rPr>
              <w:t>8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</w:rPr>
              <w:t xml:space="preserve">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4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62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е)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1440"/>
        <w:gridCol w:w="720"/>
        <w:gridCol w:w="1134"/>
        <w:gridCol w:w="12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42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 с добавлением стро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720"/>
        <w:gridCol w:w="1440"/>
        <w:gridCol w:w="720"/>
        <w:gridCol w:w="1134"/>
        <w:gridCol w:w="12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8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олгосрочная целевая программа «Демографическое развитие Алтайского края» на 2010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Социальная поддержка многодетн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lang w:val="ru-RU"/>
              </w:rPr>
            </w:pPr>
            <w:r>
              <w:rPr>
                <w:i/>
                <w:iCs/>
                <w:sz w:val="28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1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ё) позици</w:t>
      </w:r>
      <w:r>
        <w:rPr/>
        <w:t>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1196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5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98,7</w:t>
            </w:r>
          </w:p>
        </w:tc>
      </w:tr>
      <w:tr>
        <w:trPr>
          <w:trHeight w:val="53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2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1,7</w:t>
            </w:r>
          </w:p>
        </w:tc>
      </w:tr>
      <w:tr>
        <w:trPr>
          <w:trHeight w:val="33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3,0</w:t>
            </w:r>
          </w:p>
        </w:tc>
      </w:tr>
      <w:tr>
        <w:trPr>
          <w:trHeight w:val="3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</w:tr>
      <w:tr>
        <w:trPr>
          <w:trHeight w:val="34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</w:tr>
      <w:tr>
        <w:trPr>
          <w:trHeight w:val="34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3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87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6"/>
        <w:gridCol w:w="15"/>
        <w:gridCol w:w="1101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2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98,7</w:t>
            </w:r>
          </w:p>
        </w:tc>
      </w:tr>
      <w:tr>
        <w:trPr>
          <w:trHeight w:val="5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8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,7</w:t>
            </w:r>
          </w:p>
        </w:tc>
      </w:tr>
      <w:tr>
        <w:trPr>
          <w:trHeight w:val="34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4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</w:tr>
      <w:tr>
        <w:trPr>
          <w:trHeight w:val="5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</w:tr>
      <w:tr>
        <w:trPr>
          <w:trHeight w:val="3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053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66,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5 1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66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5 1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566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ж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223"/>
        <w:gridCol w:w="1178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3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31,9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2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2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223"/>
        <w:gridCol w:w="1178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660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63,9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34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14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85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85,4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8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85,4</w:t>
            </w:r>
          </w:p>
        </w:tc>
      </w:tr>
      <w:tr>
        <w:trPr>
          <w:trHeight w:val="3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5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53,3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002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8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94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94,4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4,4</w:t>
            </w:r>
          </w:p>
        </w:tc>
      </w:tr>
      <w:tr>
        <w:trPr>
          <w:trHeight w:val="3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3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38,3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98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982,9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местной администр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002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8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9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3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3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720"/>
        <w:gridCol w:w="720"/>
        <w:gridCol w:w="1260"/>
        <w:gridCol w:w="900"/>
        <w:gridCol w:w="954"/>
        <w:gridCol w:w="12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7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к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1046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4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4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6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6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6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1146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 99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3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3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л</w:t>
      </w:r>
      <w:r>
        <w:rPr/>
        <w:t>)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6"/>
      </w:tblGrid>
      <w:tr>
        <w:trPr>
          <w:trHeight w:val="48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41,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6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целевые программ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00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11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11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4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граждан, проживающих в сельской местност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926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</w:tr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549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целевые програм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00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11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0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11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0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85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граждан, проживающих в сельской местно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4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4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50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50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м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</w:tr>
      <w:tr>
        <w:trPr>
          <w:trHeight w:val="31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</w:tr>
      <w:tr>
        <w:trPr>
          <w:trHeight w:val="92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3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597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806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10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8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85,4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8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85,4</w:t>
            </w:r>
          </w:p>
        </w:tc>
      </w:tr>
      <w:tr>
        <w:trPr>
          <w:trHeight w:val="3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53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53,3</w:t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</w:tr>
      <w:tr>
        <w:trPr>
          <w:trHeight w:val="42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Глава местной администр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002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</w:tr>
      <w:tr>
        <w:trPr>
          <w:trHeight w:val="65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8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32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10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94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94,4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4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4,4</w:t>
            </w:r>
          </w:p>
        </w:tc>
      </w:tr>
      <w:tr>
        <w:trPr>
          <w:trHeight w:val="3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38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38,3</w:t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982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982,9</w:t>
            </w:r>
          </w:p>
        </w:tc>
      </w:tr>
      <w:tr>
        <w:trPr>
          <w:trHeight w:val="30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Глава местной администр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002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</w:tr>
      <w:tr>
        <w:trPr>
          <w:trHeight w:val="59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8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56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3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3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3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г)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138"/>
        <w:gridCol w:w="14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9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138"/>
        <w:gridCol w:w="14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7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7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д</w:t>
      </w:r>
      <w:r>
        <w:rPr/>
        <w:t>) после стро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802"/>
        <w:gridCol w:w="998"/>
        <w:gridCol w:w="146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39 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8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добавить строк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138"/>
        <w:gridCol w:w="14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6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6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5 1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566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е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0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756,7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5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257,6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3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36,2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3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36,2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7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753,2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2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29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1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216,5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5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9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2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209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20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0209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5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53,3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04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0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5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51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ж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85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345,1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08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08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54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36,1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67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67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з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498,3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5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89,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77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77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411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411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и</w:t>
      </w:r>
      <w:r>
        <w:rPr/>
        <w:t>)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260"/>
        <w:gridCol w:w="12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84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6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69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260"/>
        <w:gridCol w:w="12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4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23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6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69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к)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260"/>
        <w:gridCol w:w="12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64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2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6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1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1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1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4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6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68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</w:rPr>
              <w:t xml:space="preserve">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8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8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9"/>
        <w:gridCol w:w="532"/>
        <w:gridCol w:w="1280"/>
        <w:gridCol w:w="880"/>
        <w:gridCol w:w="1096"/>
        <w:gridCol w:w="1205"/>
      </w:tblGrid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714,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91,4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8,5</w:t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78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78,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78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00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00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28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28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2 99 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1,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  <w:lang w:val="ru-RU"/>
              </w:rPr>
              <w:t>8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образования в Алтайском крае" на 2011-2013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</w:rPr>
              <w:t xml:space="preserve">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1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12,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4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42,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62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62,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075"/>
        <w:gridCol w:w="1381"/>
      </w:tblGrid>
      <w:tr>
        <w:trPr>
          <w:trHeight w:val="25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6,5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0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0 99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8,5</w:t>
            </w:r>
          </w:p>
        </w:tc>
      </w:tr>
      <w:tr>
        <w:trPr>
          <w:trHeight w:val="4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0 99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3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075"/>
        <w:gridCol w:w="1381"/>
      </w:tblGrid>
      <w:tr>
        <w:trPr>
          <w:trHeight w:val="46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6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6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6,5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0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0 99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8,5</w:t>
            </w:r>
          </w:p>
        </w:tc>
      </w:tr>
      <w:tr>
        <w:trPr>
          <w:trHeight w:val="4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0 99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63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м</w:t>
      </w:r>
      <w:r>
        <w:rPr/>
        <w:t>)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718"/>
        <w:gridCol w:w="539"/>
        <w:gridCol w:w="1254"/>
        <w:gridCol w:w="897"/>
        <w:gridCol w:w="996"/>
        <w:gridCol w:w="1402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183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7,0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024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целевые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ФЦП "Социальное развитие села до 2013 год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1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1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граждан, проживающих в сельской мест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с добавлением строк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17"/>
        <w:gridCol w:w="539"/>
        <w:gridCol w:w="1253"/>
        <w:gridCol w:w="897"/>
        <w:gridCol w:w="996"/>
        <w:gridCol w:w="140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813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7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5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целевые программ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ФЦП "Социальное развитие села до 2013 года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1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1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08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олгосрочная целевая программа «Демографическое развитие Алтайского края» на 2010-2015 г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5 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ддержка многодетных сем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5 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5 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граждан, проживающих в сельской мест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4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4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5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5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н</w:t>
      </w:r>
      <w:r>
        <w:rPr/>
        <w:t>) позицию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900"/>
        <w:gridCol w:w="1080"/>
        <w:gridCol w:w="1258"/>
      </w:tblGrid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9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900"/>
        <w:gridCol w:w="1080"/>
        <w:gridCol w:w="1258"/>
      </w:tblGrid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,0</w:t>
            </w:r>
          </w:p>
        </w:tc>
      </w:tr>
      <w:tr>
        <w:trPr>
          <w:trHeight w:val="2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</w:tr>
      <w:tr>
        <w:trPr>
          <w:trHeight w:val="9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5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7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2. Опубликовать данно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43:00Z</dcterms:created>
  <dc:creator>Лиза</dc:creator>
  <dc:description/>
  <cp:keywords/>
  <dc:language>en-US</dc:language>
  <cp:lastModifiedBy>User</cp:lastModifiedBy>
  <cp:lastPrinted>2013-10-11T16:18:00Z</cp:lastPrinted>
  <dcterms:modified xsi:type="dcterms:W3CDTF">2013-10-31T12:14:00Z</dcterms:modified>
  <cp:revision>54</cp:revision>
  <dc:subject/>
  <dc:title>Модельный муниципальный правовой акт о бюджете муниципального образования на очередной финансовый год</dc:title>
</cp:coreProperties>
</file>