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0.2013 № 34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79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финансирования  мероприятий по улучшению условий труда  и охраны труда за счет средств районного бюджета и внебюджетных источ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26  Трудового Кодекса Российской Федерации, статьей 28 Устава муниципального образования Каменский район 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exact" w:line="317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финансирования мероприятий по улучшению условий труда и охраны труда за счет средств районного бюджета и внебюджетных источник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 утратившим   силу   решение районного Собрания депутатов от 23.11.2005 № 160 (85-РС) «Об утверждении Положения о порядке финансирования  мероприятий по улучшению условий труда  и охраны труда за счет средств районного бюджета и внебюджетных источник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 П. Гунь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районного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епутатов от 30.10.2013 № 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инансирования мероприятий по улучшению условий труда и охраны труда за счет средств районного бюджета и внебюджетных 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источник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о порядке  финансирования мероприятий по улучшению условий и охраны труда за счет средств районного бюджета, внебюджетных источников разработано в соответствии со статьей 226 Трудового кодекса РФ, статьей 28 Устава муниципального образования Каменский              район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инансирование мероприятий по улучшению условий и охраны                труда направлено на обеспечение конституционных прав и гарантий граждан  и созданию оптимальных условий труда, при которых сохраняется  жизнь и               здоровье работающих, и создаются предпосылки для поддержания высокого уровня работо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Финансирование мероприятий по улучшению условий и охраны          труда  осуществляется за счет средств районного  бюджета и внебюджетных                   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ботник не несет расходов на финансирование мероприятий по улучшению условий и охран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инансир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Финансирование мероприятий по улучшению условий и охраны труда, проводимых муниципальными учреждениями осуществляется за счет средств районного бюджета, а также в соответствии с действующим законодательством может осуществляться за счет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Финансирование расходов за счет средств районного бюджета на проведение мероприятий по улучшению условий и охраны труда работников муниципальных учреждений является расходным обязательством муниципального образования Каменский  район Алтай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Финансирование мероприятий по улучшению условий и охраны труда осуществляется за счет средств,  предусмотренных в бюджетных  сметах на финансирование муниципальных, казенных учреждений, а также в субсидиях на выполнения муниципального задания, представляемых муниципальным бюджетным учрежд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Бюджетные сметы и размер субсидии составляются (определяются) с учетом разработанных мероприятий по улучшению условий и охраны труда.</w:t>
      </w:r>
    </w:p>
    <w:p>
      <w:pPr>
        <w:pStyle w:val="Normal"/>
        <w:ind w:right="-82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Финансированию подлежат расходы на выполнение следующих обязательств по охране труда для работников муниципальных учреждений: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- обеспечение нормальных условий труда и техники безопасности, предусмотренных законодательством Российской Федерации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аттестации рабочих мест по условиям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ях, предусмотренных Трудовым Кодексом Российской Федерации, законами и иными нормативными правовыми актами, организация проведения за счет средств муниципальных учреждений обязательных предварительных (при поступлении на работу) и периодических (в течение трудовой деятельности) медицинских осмотров (обследований) работников, внеочередных медицинских осмотров (обследований) работников по их просьбам в соответствии с медицинским заключением с сохранением за ними места работы (должности) и среднего заработка на время прохождения указанных медицинских осмотров (обследова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 связанных с загрязн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числение к тарифным ставкам, должностным окладам, сдельным расценкам выплат компенсирующего характера, связанных с условиями труда, в том числе выплат за работу в тяжелых, вредных, особо вредных условиях труда, выплат на оплату дополнительного отпуска и сокращенного рабочего дня, выплат на лечебно-профилактическое питание, молоко и другие равноценные пищевые продук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ые обязательства по охране труда в соответствии с действующим законодательством РФ о тру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 Финансирование мероприятий по улучшению условий и охраны труда работодателями осуществляется в размере не менее 0,2 процента суммы затрат на производство продукции (работ, услуг).</w:t>
      </w:r>
    </w:p>
    <w:p>
      <w:pPr>
        <w:pStyle w:val="31"/>
        <w:ind w:left="283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17:00Z</dcterms:created>
  <dc:creator>tank</dc:creator>
  <dc:description/>
  <cp:keywords/>
  <dc:language>en-US</dc:language>
  <cp:lastModifiedBy>User</cp:lastModifiedBy>
  <cp:lastPrinted>2013-10-31T12:35:00Z</cp:lastPrinted>
  <dcterms:modified xsi:type="dcterms:W3CDTF">2013-10-31T09:36:00Z</dcterms:modified>
  <cp:revision>33</cp:revision>
  <dc:subject/>
  <dc:title>                                   РОССИЙСКАЯ ФЕДЕРАЦИЯ    </dc:title>
</cp:coreProperties>
</file>