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3.03.2013   № 12                                                                     г. Камень –  на - 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360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реализации на территории муниципального образования Каменский район Алтайского края основ государственной политики Российской Федерации в сфере развития правовой грамотности и правосознания граждан  на 2011-2013 год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основ государственной политики Российской Федерации в сфере развития правовой грамотности и правосознания граждан, их осведомлённости о характере, способах и пределах осуществления и защиты их прав, охраняемых законом интересов на территории муниципального образования Каменский район Алтайского края</w:t>
      </w:r>
      <w:bookmarkStart w:id="0" w:name="sub_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йонное Собрание депутатов РЕШИЛО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Каменского  района  о реализации на территории муниципального образования Каменский район Алтайского края Основ государственной политики Российской Федерации в сфере развития правовой грамотности и правосознания граждан  на 2011-2013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End w:id="0"/>
      <w:bookmarkEnd w:id="1"/>
      <w:r>
        <w:rPr>
          <w:sz w:val="28"/>
          <w:szCs w:val="28"/>
        </w:rPr>
        <w:t>2. Рекомендовать Администрации Каменского района и органам местного самоуправления сельских посел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одолжить работу по правовому просвещению и информированию населения муниципального образования Каменский район Алтайского края в области защиты прав и свобод человека и гражданина, привлекая  средства массовой информации  и общественные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действовать в пределах своих полномочий обеспечению гарантий  защиты прав и свобод человека и гражданина на территории муниципального образования Каменский район Алтай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истематически размещать информацию о своей деятельности на официальном сайте  Администрации Каменского района и в газете «Каменская народная газет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spacing w:before="0" w:after="0"/>
        <w:rPr>
          <w:sz w:val="28"/>
          <w:szCs w:val="28"/>
        </w:rPr>
      </w:pPr>
      <w:bookmarkStart w:id="2" w:name="sub_2"/>
      <w:bookmarkEnd w:id="2"/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1074"/>
        <w:gridCol w:w="320"/>
        <w:gridCol w:w="238"/>
        <w:gridCol w:w="180"/>
        <w:gridCol w:w="1394"/>
        <w:gridCol w:w="558"/>
        <w:gridCol w:w="4230"/>
      </w:tblGrid>
      <w:tr>
        <w:trPr>
          <w:trHeight w:val="560" w:hRule="atLeast"/>
          <w:cantSplit w:val="true"/>
        </w:trPr>
        <w:tc>
          <w:tcPr>
            <w:tcW w:w="4608" w:type="dxa"/>
            <w:gridSpan w:val="6"/>
            <w:tcBorders/>
          </w:tcPr>
          <w:p>
            <w:pPr>
              <w:pStyle w:val="Heading5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Е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31, г. Камень-на-Оби, 658700</w:t>
            </w:r>
          </w:p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фон, факс (38584) 2-24-0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amenra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a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Heading5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23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менское районное Собрание депутатов</w:t>
            </w:r>
          </w:p>
        </w:tc>
      </w:tr>
      <w:tr>
        <w:trPr>
          <w:trHeight w:val="261" w:hRule="atLeast"/>
          <w:cantSplit w:val="true"/>
        </w:trPr>
        <w:tc>
          <w:tcPr>
            <w:tcW w:w="24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3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402" w:type="dxa"/>
            <w:tcBorders/>
            <w:vAlign w:val="bottom"/>
          </w:tcPr>
          <w:p>
            <w:pPr>
              <w:pStyle w:val="Heading5"/>
              <w:ind w:firstLine="567"/>
              <w:rPr>
                <w:bCs/>
              </w:rPr>
            </w:pPr>
            <w:r>
              <w:rPr>
                <w:bCs/>
              </w:rPr>
              <w:t>На №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18" w:type="dxa"/>
            <w:gridSpan w:val="2"/>
            <w:tcBorders/>
            <w:vAlign w:val="bottom"/>
          </w:tcPr>
          <w:p>
            <w:pPr>
              <w:pStyle w:val="Heading5"/>
              <w:ind w:firstLine="567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3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6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4230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.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о   реализации на территории муниципального образования Каменский район Алтайского края Основ государственной политики Российской Федерации в сфере развития правовой грамотности и правосознания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правового государства возрастает роль закона в системе социальных регуляторов, происходит усиление правовых начал в поведении людей, в жизни общества и государств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правовой культуры и правосознания, правовой нигилизм граждан России являются серьезной проблемой обеспечения реализации принципов верховенства пр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ми, способствующими распространению правового нигилизма, являются несовершенство законодательства Российской Федерации и практики его применения, избирательность в применении норм права, недостаточность институциональных механизмов, гарантирующих безусловное исполнение требований закона, неотвратимость, соразмерность и справедливость санкций за их нарушени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нигилизм девальвирует подлинные духовно-нравственные ценности, служит почвой для многих негативных социальных явлений (пьянство, наркомания, порнография, проституция, семейное насилие, бытовая преступность, пренебрежение правами и охраняемыми законом интересами окружающих, посягательство на чужую собственность, самоуправство, самосу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  28 Федерального закона от 21.11.2011 № 324- ФЗ «О бесплатной юридической помощи в Российской Федерации» органы местного самоуправления обязаны размещать в местах, доступных для граждан, в средствах массовой информации, в сети «Интернет» либо доводить до граждан иным способом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3" w:name="sub_2811"/>
      <w:bookmarkEnd w:id="3"/>
      <w:r>
        <w:rPr>
          <w:sz w:val="28"/>
          <w:szCs w:val="28"/>
        </w:rPr>
        <w:t>-  порядок и случаи оказания бесплатной юридической помощи;</w:t>
      </w:r>
    </w:p>
    <w:p>
      <w:pPr>
        <w:pStyle w:val="Normal"/>
        <w:autoSpaceDE w:val="false"/>
        <w:ind w:firstLine="720"/>
        <w:jc w:val="both"/>
        <w:rPr/>
      </w:pPr>
      <w:bookmarkStart w:id="4" w:name="sub_2811"/>
      <w:bookmarkStart w:id="5" w:name="sub_2812"/>
      <w:bookmarkEnd w:id="4"/>
      <w:bookmarkEnd w:id="5"/>
      <w:r>
        <w:rPr>
          <w:sz w:val="28"/>
          <w:szCs w:val="28"/>
        </w:rPr>
        <w:t>-  содержание, пределы осуществления, способы реализации и защиты гарантированных законодательством Российской Федерации прав, свобод и законных интересов граждан, прав и законных интересов юридических лиц, содержание обязанностей граждан и юридических лиц и пределы исполнения таких обязанностей;</w:t>
      </w:r>
    </w:p>
    <w:p>
      <w:pPr>
        <w:pStyle w:val="Normal"/>
        <w:autoSpaceDE w:val="false"/>
        <w:ind w:firstLine="720"/>
        <w:jc w:val="both"/>
        <w:rPr/>
      </w:pPr>
      <w:bookmarkStart w:id="6" w:name="sub_2812"/>
      <w:bookmarkStart w:id="7" w:name="sub_2813"/>
      <w:bookmarkEnd w:id="6"/>
      <w:bookmarkEnd w:id="7"/>
      <w:r>
        <w:rPr>
          <w:sz w:val="28"/>
          <w:szCs w:val="28"/>
        </w:rPr>
        <w:t>- компетенция и порядок деятельности органов местного самоуправления, полномочия их должностных лиц;</w:t>
      </w:r>
    </w:p>
    <w:p>
      <w:pPr>
        <w:pStyle w:val="Normal"/>
        <w:autoSpaceDE w:val="false"/>
        <w:ind w:firstLine="720"/>
        <w:jc w:val="both"/>
        <w:rPr/>
      </w:pPr>
      <w:bookmarkStart w:id="8" w:name="sub_2813"/>
      <w:bookmarkStart w:id="9" w:name="sub_2814"/>
      <w:bookmarkEnd w:id="8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авила оказания государственных и муниципальных услуг;</w:t>
      </w:r>
    </w:p>
    <w:p>
      <w:pPr>
        <w:pStyle w:val="Normal"/>
        <w:autoSpaceDE w:val="false"/>
        <w:ind w:firstLine="720"/>
        <w:jc w:val="both"/>
        <w:rPr/>
      </w:pPr>
      <w:bookmarkStart w:id="10" w:name="sub_2814"/>
      <w:bookmarkStart w:id="11" w:name="sub_2815"/>
      <w:bookmarkEnd w:id="10"/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нования, условия и порядок обжалования решений и действий органов местного самоуправления и их должностных лиц;</w:t>
      </w:r>
    </w:p>
    <w:p>
      <w:pPr>
        <w:pStyle w:val="Normal"/>
        <w:autoSpaceDE w:val="false"/>
        <w:ind w:firstLine="720"/>
        <w:jc w:val="both"/>
        <w:rPr/>
      </w:pPr>
      <w:bookmarkStart w:id="12" w:name="sub_2815"/>
      <w:bookmarkStart w:id="13" w:name="sub_2816"/>
      <w:bookmarkEnd w:id="12"/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рядок совершения гражданами юридически значимых действий и типичные юридические ошибки при совершении таких действ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14" w:name="sub_2816"/>
      <w:bookmarkEnd w:id="14"/>
      <w:r>
        <w:rPr>
          <w:sz w:val="28"/>
          <w:szCs w:val="28"/>
        </w:rPr>
        <w:t>В целях реализации названных норм  Администрацией района принято постановление от 07.12.2012 № 540, которым утвержден перечень информации о деятельности  Администрации района, ее органов, районного Собрания депутатов и муниципальных образований  сельских поселений. В муниципальном образовании Каменский район Алтайского края функционирует официальный сайт, информация о деятельности  органов местного самоуправления Каменского района на котором регулярно пополняется, обновляется и  круглосуточно доступна для пользов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в соответствии со ст. 28 Федерального закона от 21.11.2011 № 324- ФЗ «О бесплатной юридической помощи в Российской Федерации»,   до сведения граждан, проживающих на территории Каменского района, доведена  соответствующая информация через средство массовой информации: газету «Каменская народная газета»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 же, специалистами юридического отдела Администрации района ежедневно, в рабочие часы, ведется прием граждан по личным вопросам, где даются необходимые консультации,  по существу заданных вопросов. За 2011-2012 год на приемы побывало более 80 граждан. Чаще всего, их интересуют вопросы установления прав собственности на недвижимое имущество, порядок оказания муниципальных и государственных услуг, а так же вопросы реализации норм трудового пра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ее 20 человек в 2012 году обратились к представителю Уполномоченного по правам человека в Алтайском крае по Каменскому району, наибольшее число обращений связано с нарушением жилищных, трудовых, гражданских прав, а так же с вопросами в сфере земельного законодательства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ы правового воспитания и повышения правовой культуры - это длительный процесс, затрагивающий изменение объективных условий жизни общества, целенаправленную идеологическую, организационную работу, осуществление комплекса специально-юридических ме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нтрированном виде эти меры должны быть сориентированы на то, чтобы создать качественно обновленную социально-правовую среду и утвердить у людей веру в 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нципиальное значение в этой связи имеет утверждение в обществе идеи господства прав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ие названного комплекса мер должно быть направлено 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ирокий доступ всех слоев населения к юридической информаци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влечение всех  институтов и общественных организаций к решению проблем правовой информации и пропаг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основ правовой культуры на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стороннего  осуществления просветительской деятельности возможно использование следующих ее форм: 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</w:t>
      </w: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 xml:space="preserve">    правовое просвещение и правовое информирование гражда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правового образования и воспитания подрастающего поколения в образовательных учреждениях  посредством внедрения в образовательный процесс учебных курсов, программ, учебно-методических материалов, обеспечивающих получение знаний в области пр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   - работа средств массовой информации: прежде всего специальные колонки в печатных изданиях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абота в трудовых коллективах: организация лекториев по отдельным вопросам в зависимости  от специфики деятельности организаци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 «круглых столов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дресное распространение информации отдельным категориям граждан, разъясняющее отдельные вопросы пра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инимать меры по повышению уровня правовой культуры лиц, замещающих должности муниципальной службы, для чего целесообразно: 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действовать приобретению и совершенствованию знаний в области права в рамках получения второго высшего профессионального образования, обучения по программам профессиональной переподготовки и повышения квалификации 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ять  факторы, способствующие проявлению безответственности и правового нигилизма в деятельности  муниципальных служащ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ть систему профилактики нарушений закона и служебной этик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ять комплекса мер морального и материального поощрения образцового исполнения служебного долг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0-2012 годах  Администрацией района вышеуказанные меры активно использовали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ые служащие Администрации района систематически повышали квалификацию  по образовательным программам, содействующим приобретению и совершенствованию правовых знани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Так,   по вопросам, связанным с организацией избирательных кампаний,    организации муниципальной  службы, актуальным вопросам  государственного и муниципального управления в современной России, управлением муниципальными финансами, управления персоналом, в 2011 году обучились 7 муниципальных служащих Администрации района, в 2012 году - 5 муниципальных служащих (из 46, проходящих службу), за счет средств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дряется в практику моральное и материальное поощрение муниципальных служащих Администрации район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образцовое исполнение служебного долга  в 2011 году материально поощрен один  муниципальный служащий, два человека награждены Почетными грамотами Администрации района, два - Благодарственным письмом главы Администрации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один муниципальный служащий был награжден медалью Алтайского края «За заслуги в труде», и еще пятеро награждены различными наградами Алтайского краевого Законодательного Собрания и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офилактики правого нигилизма среди муниципальных служащих Администрации района, в течение 2011-2012 годов  было организовано и проведено 16 зан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вопросы, рассматривающиеся на учебах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о судебной защите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 о порядке заполнения справки о доходах, об имуществе и обязательствах имущественного характера муниципальными служащими Администрации райо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о работе органов местного самоуправления района по исполнению федерального и краевого  законодательства, по вопросам прохождения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именении Федерального закона от 08.05.2010 № 83-ФЗ «О внесении изменений в отдельные законодательные акты Российской Федерации, в связи с совершенствованием правового положения государственных (муниципальных) учреждений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- о внесении изменений в отдельные законодательные акты в части совершенствования оборота земель сельскохозяйственного назначения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авовом обосновании введения за счет средств местного бюджета мер социальной поддержки отдельных категорий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об изменении в законодательстве Алтайского края по вопросам деятельности органов местного самоуправления: о гарантии выборных должностных лиц, о разграничении муниципального имущества, о выполнении полномочий муниципальными образованиями сельских поселений вопросов по содействию охраны общественного поряд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блюдения муниципальными служащими запретов и ограничений при прохождении муниципальной службы, а так же иные вопросы, связанные с текущим изменениями в законодательстве, реализации правовых актов Российской Федерации, Алтайского края, муниципаль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с муниципальными служащими Администрации Каменского района регулярно проводится   тестирование по вопросам на знание законодательства о противодействии коррупции, об общих принципах организации местного самоуправления,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лана мероприятий по реализации Основ государственной политики Российской Федерации в сфере развития правовой грамотности и правосознания граждан на 2011-2013 годы  и в целях повышения правовой культуры граждан библиотеки Каменского района систематически работают, как с отдельными гражданами, так и с аудитор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этой целью были проведены такие мероприятия, как выставка-просмотр «Моя жизнь. Мои права», «Помни об ответственности», «Изучаем закон»  с разделами: «Будем жить по новому» и «Юридические советы» устный журнал «Право на жизнь», «Закон обо мне, и мне о законе», «Твои права и обязанности», «Материнский капитал: как им распорядиться», игры «Наш дом Россия», «Святыни Российской державы», правовой тренинг «Насилие и закон», «Моя жизнь, мои права», провели дискуссию «Насилие и закон», где во вступительном слове ведущий ознакомил с правами граждан РФ и кто их может защищать, о системе прав, о воспитании личности, затем на примерах из сказок провели анализ, например: «Золушка» - право на достоинство личности; «Три поросенка» - право на жилище и т.д., классный час «Права детей - забота государств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 учащимися 5-8 классов провели День вопросов и ответов «Поведение подростков в общественных местах». Помимо этого участники отвечали на вопросы викторины «Я имею право». В феврале прошла беседа за круглым столом «Кто ты в 21 веке?», а в октябре игра «Мы будущие избиратели», где участники узнали, как выдвигают кандидатов, как проводят предвыборную агитацию и в шутливой форме провели игру, выдвигали себя «кандидатами» в депута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учащимися 2-11 классов школ района прошла познавательная беседа, посвященная Дню конституции «Я гражданин Росс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стом по библиотечной работе муниципального казенного учреждения культуры «Информационно-методический центр» ежегодно в День защиты прав ребенка проводятся выездные мероприятия «Азбука прав и законов юного граждани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иблиотеках района созданы и работают клубы «Молодой избиратель». Методистом по библиотечной МКУК «ИМЦ», совместно со специалистом по делам молодёжи комитета по культуре, спорту и делам молодежи систематически ведется работа по оказанию помощи в работе этих клубов, а также проводятся совместные выездные мероприятия: цикл мероприятий «Я молодой избиратель», беседы с показом презентаций: «Твое избирательное право», Азбука избирательного права» для малышей, «Знатоки избирательного права»,</w:t>
      </w:r>
      <w:r>
        <w:rPr/>
        <w:t xml:space="preserve"> </w:t>
      </w:r>
      <w:r>
        <w:rPr>
          <w:sz w:val="28"/>
          <w:szCs w:val="28"/>
        </w:rPr>
        <w:t xml:space="preserve">лекции на тему: «Конституция Российской Федерации и права молодого избирателя», показ видеофильма «Алтайский край 2011: из прошлого...через настоящее...в будущее»  и т.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блиотеки Каменского района имеют в фондах библиотек литературу по правовым вопросам, касающимся защиты прав граждан: Конституция Российской Федерации, Гражданский, Трудовой, Жилищный, Уголовный, Налоговый, Семейный, Земельный, Лесной  кодексы,  федеральные законы «О защите прав потребителей», «Воинской обязанности и военной службе», «О государственной социальной помощи», «О защите детей от информации, причиняющей вред их здоровью и развитию», «О занятости населения в Российской Федерации», «О библиотечном деле», «Об образовании»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униципальном казенном учреждении культуры «Информационно-методический центр» Каменского района на компьютере методиста по библиотечной работе установлена правовая система «КонсультантПлюс», доступ к которой имеет любой житель района. Правовая система «КонсультантПлюс» пользуется большой популярностью у разных слоев населения, к ней обращаются предприниматели, пенсионеры, руководители учреждений культуры, студенты, безработные, домохозяйки, библиотекар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е одним источником получения правовой информации в Каменском районе, является информационно-правовая система «Законодательство России», расположенная на официальном интернет-портале прав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фондах библиотеках района, имеющих компьютеры, есть некоммерческие диски правовых систем «КонсультантПлюс: Высшая школа», «Гарант-студент»,  электронный сборник по правовому просвещению «Спасательный круг», Хрестоматийный материал «Права человека. Информационная поддержка в библиотек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по правовым вопросам                                                                В.В. Герм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55:00Z</dcterms:created>
  <dc:creator>Тюльпина </dc:creator>
  <dc:description/>
  <cp:keywords/>
  <dc:language>en-US</dc:language>
  <cp:lastModifiedBy>111</cp:lastModifiedBy>
  <cp:lastPrinted>2013-03-15T10:19:00Z</cp:lastPrinted>
  <dcterms:modified xsi:type="dcterms:W3CDTF">2013-03-15T04:20:00Z</dcterms:modified>
  <cp:revision>11</cp:revision>
  <dc:subject/>
  <dc:title>РОССИЙСКАЯ  ФЕДЕРАЦИЯ</dc:title>
</cp:coreProperties>
</file>