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3.03.2013    № 5 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отчете главы Администрации </w:t>
      </w:r>
    </w:p>
    <w:p>
      <w:pPr>
        <w:pStyle w:val="Heading"/>
        <w:keepNext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а о работе Администрации </w:t>
      </w:r>
    </w:p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  <w:szCs w:val="28"/>
        </w:rPr>
        <w:t>района за 2012 год</w:t>
      </w:r>
    </w:p>
    <w:p>
      <w:pPr>
        <w:pStyle w:val="Iauiue3"/>
        <w:ind w:firstLine="720"/>
        <w:jc w:val="both"/>
        <w:rPr/>
      </w:pPr>
      <w:r>
        <w:rPr>
          <w:sz w:val="28"/>
        </w:rPr>
        <w:t xml:space="preserve">В соответствии со статьей  45 Устава муниципального образования Каменский район Алтайского края, заслушав отчет главы Администрации Каменского района Алтайского края районное Собрание депутатов  </w:t>
      </w:r>
      <w:r>
        <w:rPr>
          <w:sz w:val="28"/>
          <w:szCs w:val="28"/>
        </w:rPr>
        <w:t>отмечает, что Администрацией района  в 2012 году приняты меры по обеспечению роста  экономики и ускорению инвестиционного процесса, развитию коммуникационной и социальной инфраструктуры, модернизации системы образования и здравоохранения, снижению уровня безработицы и увеличению доходов населения</w:t>
      </w:r>
    </w:p>
    <w:p>
      <w:pPr>
        <w:pStyle w:val="2"/>
        <w:rPr/>
      </w:pPr>
      <w:r>
        <w:rPr>
          <w:sz w:val="28"/>
        </w:rPr>
        <w:t xml:space="preserve">  </w:t>
      </w:r>
      <w:r>
        <w:rPr>
          <w:sz w:val="28"/>
        </w:rPr>
        <w:t>районное  Собрание депутатов РЕШИЛО:</w:t>
      </w:r>
    </w:p>
    <w:p>
      <w:pPr>
        <w:pStyle w:val="Heading"/>
        <w:keepNext w:val="true"/>
        <w:jc w:val="both"/>
        <w:rPr/>
      </w:pPr>
      <w:r>
        <w:rPr/>
        <w:t xml:space="preserve">             </w:t>
      </w:r>
      <w:r>
        <w:rPr>
          <w:b w:val="false"/>
        </w:rPr>
        <w:t xml:space="preserve">1. Принять к сведению отчет </w:t>
      </w:r>
      <w:r>
        <w:rPr>
          <w:b w:val="false"/>
          <w:szCs w:val="28"/>
        </w:rPr>
        <w:t>главы Администрации  района о работе Администрации района за 2012 год.</w:t>
      </w:r>
      <w:r>
        <w:rPr>
          <w:b w:val="false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Поддержать действия Администрации района, направленные на реализацию комплекса мер по оздоровлению и стабилизации ситуации в социальной сфере и секторах экономике, </w:t>
      </w:r>
      <w:r>
        <w:rPr>
          <w:sz w:val="28"/>
          <w:szCs w:val="28"/>
        </w:rPr>
        <w:t>ускорению инвестиционного процесса, сохранению эффективности бюджетной системы и выполнению комплекса мер, направленных на реализацию стратегических задач социально-экономического развития Каме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3. Рекомендовать Администрации района направлять работу в 2013 году на создание необходимых условий для обеспечения устойчивого социально-экономического развития района. Считать первоочередными задачами Администрации района: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хранение положительной динамики социально-экономического развития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- </w:t>
      </w:r>
      <w:r>
        <w:rPr>
          <w:sz w:val="28"/>
          <w:szCs w:val="28"/>
        </w:rPr>
        <w:t xml:space="preserve">обеспечение на основе современных инновационных технологий ускоренного роста и развития стратегических секторов экономик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ивлечение государственных и частных инвестиций для реализации важнейших проектов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повышение качества жизни насе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овышение устойчивости и надежности функционирования систем жизнеобеспечения и коммунальной сфер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здание условий для успешной социализации и эффективной самореализации молодеж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еализацию программ по демографическому развитию и формированию системы массовой пропаганды здорового образа жизн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6:00Z</dcterms:created>
  <dc:creator>Тюльпина </dc:creator>
  <dc:description/>
  <cp:keywords/>
  <dc:language>en-US</dc:language>
  <cp:lastModifiedBy>111</cp:lastModifiedBy>
  <cp:lastPrinted>2009-03-05T16:01:00Z</cp:lastPrinted>
  <dcterms:modified xsi:type="dcterms:W3CDTF">2013-03-15T04:26:00Z</dcterms:modified>
  <cp:revision>6</cp:revision>
  <dc:subject/>
  <dc:title>РОССИЙСКАЯ  ФЕДЕРАЦИЯ</dc:title>
</cp:coreProperties>
</file>