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ind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0.10.2013 № 43                                         </w:t>
        <w:tab/>
        <w:t xml:space="preserve">                              г. Камень – на - Оби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00" w:hRule="atLeast"/>
        </w:trPr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лномочиях муниципального образования Каменский  район Алтайского края по организации  и осуществлению мероприятий по защите населения и  территории муниципального образования  Каменский район Алтайского края от чрезвычайных ситуаций  природного и техногенного характера и  по обеспечению безопасности людей на водных объектах, охране их жизни и здоровья</w:t>
            </w:r>
          </w:p>
        </w:tc>
      </w:tr>
    </w:tbl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>В соответствии со статьями 15, 85  Федерального закона от 06.10.2003     № 131-ФЗ «Об общих принципах организации местного самоуправления в Российской Федерации», п. 1, 9 ст. 50 Устава муниципального образования Каменский район Алтайского края</w:t>
      </w:r>
    </w:p>
    <w:p>
      <w:pPr>
        <w:pStyle w:val="3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лномочиях муниципального образования Каменский район Алтайского края по организации и осуществлению мероприятий по защите населения и территории муниципального образования Каменский район Алтайского края от чрезвычайных ситуаций природного и техногенного характера и по обеспечению безопасности людей на водных объектах, охране их жизни и здоровья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 решения районного Собрания депутатов: </w:t>
        <w:tab/>
        <w:t>- от 23.11.2005 № 158 (83-РС) «О Положении о полномочиях муниципального образования «Каменский район» Алтайского края по организации и осуществлению мероприятий по защите населения и территории муниципального образования «Каменский район» Алтайского края от чрезвычайных ситуаций природного и техногенного характера и безопасности населения на водных объектах, охране их жизни и здоровь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3.11.2005  № 159 (84-РС) «О Положении о полномочиях муниципального образования «Каменский район» Алтайского края по решению вопросов и участия в предупреждении и ликвидации последствий чрезвычайных ситуаций на территории муниципа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Consnormal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        И.Н. Хох</w:t>
      </w:r>
    </w:p>
    <w:p>
      <w:pPr>
        <w:pStyle w:val="Normal"/>
        <w:keepNext w:val="true"/>
        <w:ind w:left="5664" w:hanging="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  депутатов от 30.10.2013 № 43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лномочиях муниципального образования Каменский  район Алтайского края по организации  и осуществлению мероприятий по защите населения и  территорий муниципального образования  Каменский район Алтайского края от чрезвычайных ситуаций  природного и техногенного характера и обеспечения безопасности людей на водных объектах, охране их жизни и здоровь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устанавливает общие правила организации и осуществления мероприятий по защите населения территории муниципального образования Каменский район Алтайского края (далее – муниципальное образование или Каменский район) от чрезвычайных ситуаций природного и техногенного характера (далее - чрезвычайные ситуации), обеспечения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стоящее Положение разработано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   «О единой  государственной системе предупреждения и ликвидации чрезвычайных ситуац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Действие настоящего Положения распространяется на отношения, возникающие в процессе деятельности органов местного самоуправления Каменского района, а также предприятий, учреждений и организаций, независимо от их организационно-правовой формы (далее – организация) и населения в области защиты населения и территорий района от чрезвычайных ситуаций, безопасности населения на водных объектах, охране их жизни 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ов местного самоуправления Каменского района по решению вопросов местного значения в области защиты населения и территории от чрезвычайных ситу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  К полномочиям органов местного самоуправления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и принятие нормативных правовых актов органов местного самоуправления в области защиты населения и территории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районного бюджета на соответствующий финансовый год в части финансирования мероприятий по защите населения и территории муниципального образования  от чрезвычайных ситуаций, осуществление финансирования мероприятий в области защиты населения территории Каменского района от чрезвычайных ситуаций, обеспечения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постоянно или временно действующих комиссий Администрации района, в полномочия которых входит решение вопросов защиты населения и территории от чрезвычайных ситуаций, назначает их руков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зработка  плана предупреждения и ликвидации чрезвычайных ситуаций на территории муниципального образования Каменский район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 подготовки и содержания в готовности необходимых сил и средств для защиты населения и территории от чрезвычайных ситуаций, обучение населения района способам защиты и действиям при возникновен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становление режимов функционирования органов управления и сил районного звена Алтайской территориальной подсистемы единой государственной системы предупреждения и ликвидации чрезвычайных ситуаций при угрозе возникновения и ликвидации чрезвычайных ситуаций на территории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ование  по представлению руководителей работ, по ликвидации чрезвычайных ситуаций границы зоны чрезвычайных ситуаций на территории района, порядок и особенности действий по их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аварийно-спасательных и других неотложных работ, поддержание общественного порядка при их проведении; при недостаточности собственных сил и средств обращаться за помощью к Администрации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нятие решений о проведении эвакуационных мероприятий в чрезвычайных ситуациях и организация их прове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 установленном порядке сбора и обмена информации в области защиты населения и территории от чрезвычайных ситуаций, обеспечение своевременного оповещения и информирования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 резервов финансовых и материальных ресурсов для ликвидации чрезвычайных ситуаций муниципального характера в границах муниципального образования Каме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о устойчивому  функционированию организаций в чрезвычайных ситуациях на территории муниципального образования Каме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овление местного уровня реагирования в порядке, установленном пунктом 3.6. статьи 3 настоящего решения районного Собрания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здании, эксплуатации и развитии системы обеспечения вызова экстренных оперативных служб по единому номеру «11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в пределах своей компетенции иных полномочий в области защиты населения и территории муниципального образования Каменский район от чрезвычайных ситуаций.</w:t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Районное звено Алтай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На территории муниципального образования Каменский район Алтайского края создается звено Алтайской территориальной подсистемы единой государственной системы предупреждения и ликвидации чрезвычайных ситуаций – районное звено, которое объединяет органы управления, силы и средства  органов местного самоуправления Каменского района и организаций, в полномочия которых в соответствии с действующим законодательством входит организация и осуществление мероприятий по защите населения и территории муниципального образования Каменский район Алтайского края от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сновные задачи, функции и деятельность районного звена определяютс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Координационным органом районного звена является комиссия по предупреждению и ликвидации чрезвычайных ситуаций и  обеспечению пожарной безопасности Каменского район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4. Образование, реорганизация и упразднение комиссии по предупреждению и ликвидации чрезвычайных ситуаций и  обеспечению пожарной безопасности Каменского района, определение ее компетенции, назначение руководителя и персонального состава осуществляется постановлением Администрации райо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ри отсутствии угрозы возникновения чрезвычайных ситуаций на объектах и территории района органы управления и силы районного звена функционируют в режиме повседнев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ми главы Администрации района и руководителей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районного звена может устанавливаться один из следующих режимов функцион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жим повышенной готовности – при угрозе возникновения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чрезвычайной ситуации – при возникновении и ликвидац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уществление мероприятий по обеспечению безопасности людей на водных объектах, охране их жизни и здоровь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существление мероприятий по обеспечению безопасности людей на водных объектах на территории муниципального образования Каменский район, определяет комплекс мер по предотвращению несчастных случаев на водоемах, расположенных на территории муниципального района, включающих в себя создание противопаводковой комиссии района, плана работы комиссии, плана по смягчению рисков и реагированию на ЧС в паводкоопасный период на территории Каменского района Алтайского края, а такж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спасательных постов (находящихся в собственности муниципального образования Каменский район Алтайского края)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рудование и подготовка к безопасной эксплуатации мест массового отдыха людей на водных объектах (пляж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 за состоянием гидротехнических сооружений на территории Каменского района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дготовк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селения в области защиты от чрезвычайных ситу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рядок подготовки населения в области защиты от чрезвычайных ситуаций определяется постановлением Прави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етодическое руководство, координацию и контроль за подготовкой населения в области защиты от чрезвычайных ситуаций осуществляет отдел Администрации района по делам гражданской обороны, чрезвычайным ситуациям и мобилизационной работе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Расходные обязатель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Организация и осуществление мероприятий по защите населения и территории муниципального района от чрезвычайных ситуаций природного и техногенного характера и осуществление мероприятий по обеспечению безопасности людей на водных объектах, охране их жизни и здоровья, является расходным обязательством муниципального образования Каменский район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Финансирование осуществляется из средств районного бюджета в соответствии с экономической классификацией расходов, установленной Министерством финансов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risk</dc:creator>
  <dc:description/>
  <cp:keywords/>
  <dc:language>en-US</dc:language>
  <cp:lastModifiedBy>User</cp:lastModifiedBy>
  <cp:lastPrinted>2013-10-31T13:59:00Z</cp:lastPrinted>
  <dcterms:modified xsi:type="dcterms:W3CDTF">2013-10-31T11:00:00Z</dcterms:modified>
  <cp:revision>9</cp:revision>
  <dc:subject/>
  <dc:title/>
</cp:coreProperties>
</file>