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Heading1"/>
        <w:bidi w:val="0"/>
        <w:ind w:left="0" w:right="0" w:hanging="0"/>
        <w:rPr/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30.10.2013 № 49                                        </w:t>
        <w:tab/>
        <w:t xml:space="preserve">                                г. Камень – на - Оби</w:t>
      </w:r>
    </w:p>
    <w:tbl>
      <w:tblPr>
        <w:tblW w:w="49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BodyTextIndent2"/>
              <w:keepNext w:val="true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  принятии к реализации государственных полномочий по расчету и предоставлению субвенций на осуществление  первичного воинского учета на территориях, где отсутствуют  военные комиссариаты</w:t>
            </w:r>
          </w:p>
        </w:tc>
      </w:tr>
    </w:tbl>
    <w:p>
      <w:pPr>
        <w:pStyle w:val="BodyTextIndent2"/>
        <w:keepNext w:val="true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соответствии с  Законом Алтайского края от 06.07.2006 № 65-ЗС «О наделении органов местного самоуправления государственными полномочиями  по расчету и предоставлению субвенций на осуществление первичного воинского учета на территориях, где  отсутствуют  военные комиссариаты», ст. 7 Устава муниципального образования Каменский район Алтайского края, решением районного Собрания депутатов от 23.11.2005 № 178 «О Положении о порядке реализации органами местного самоуправления переданных государственных полномочий» </w:t>
      </w:r>
    </w:p>
    <w:p>
      <w:pPr>
        <w:pStyle w:val="BodyTextIndent2"/>
        <w:keepNext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BodyTextIndent2"/>
        <w:keepNext w:val="true"/>
        <w:bidi w:val="0"/>
        <w:spacing w:before="0" w:after="0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1. Принять к реализации государственные полномочия по расчету и предоставлению субвенций на осуществление первичного воинского учета на территориях, где  отсутствуют  военные комиссариаты.</w:t>
      </w:r>
    </w:p>
    <w:p>
      <w:pPr>
        <w:pStyle w:val="BodyTextIndent2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 Финансирование государственных  полномочий по расчету и предоставлению субвенций на осуществление  первичного воинского учета на территориях, где отсутствуют  военные комиссариаты,  осуществляется за счет субвенции из  федерального бюджета, передаваемых  району краевым бюджетом.</w:t>
      </w:r>
    </w:p>
    <w:p>
      <w:pPr>
        <w:pStyle w:val="BodyTextIndent2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 Уполномоченный орган Администрации  района в сфере финансов:</w:t>
      </w:r>
    </w:p>
    <w:p>
      <w:pPr>
        <w:pStyle w:val="BodyTextIndent2"/>
        <w:keepNext w:val="true"/>
        <w:bidi w:val="0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- распределяет субвенции,  предусмотренные  муниципальному району в соответствии  с Законом Алтайского края о краевом бюджете на очередной финансовый год,  между бюджетами поселений  на осуществление первичного  воинского учета на территориях, где отсутствуют  военные комиссариаты;</w:t>
      </w:r>
    </w:p>
    <w:p>
      <w:pPr>
        <w:pStyle w:val="BodyTextIndent2"/>
        <w:keepNext w:val="true"/>
        <w:bidi w:val="0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- контролирует целевое использование органами местного  самоуправления  поселений  предоставленных субвенций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5. Настоящее решение вступает в силу с момента его официального опубликования.     </w:t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6. Контроль за исполнением настоящего решения возложить на постоянную комиссию  районного Собрания депутатов  по бюджету, налоговой и кредитной политике (А.Н. Белоусов).</w:t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  И.Н. Хох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</w:rPr>
  </w:style>
  <w:style w:type="character" w:styleId="Style10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с отступом Знак"/>
    <w:basedOn w:val="DefaultParagraphFont"/>
    <w:qFormat/>
    <w:rPr/>
  </w:style>
  <w:style w:type="character" w:styleId="Style12">
    <w:name w:val="Подзаголовок Знак"/>
    <w:basedOn w:val="DefaultParagraphFont"/>
    <w:qFormat/>
    <w:rPr>
      <w:rFonts w:ascii="Cambria" w:hAnsi="Cambria" w:cs="Cambria"/>
      <w:sz w:val="24"/>
      <w:szCs w:val="24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59:00Z</dcterms:created>
  <dc:creator>111</dc:creator>
  <dc:description/>
  <dc:language>en-US</dc:language>
  <cp:lastModifiedBy/>
  <cp:lastPrinted>2013-10-31T14:12:00Z</cp:lastPrinted>
  <dcterms:modified xsi:type="dcterms:W3CDTF">2013-10-31T14:13:00Z</dcterms:modified>
  <cp:revision>13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