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3.03.2013  № 11                                                                        г. Камень – на -Об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3510</wp:posOffset>
                </wp:positionV>
                <wp:extent cx="28575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еречня услуг, являющихся необходимыми и обязательными для предоставления органами Администрации Каменского района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7pt;mso-wrap-distance-left:9pt;mso-wrap-distance-right:9pt;mso-wrap-distance-top:0pt;mso-wrap-distance-bottom:0pt;margin-top:11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услуг, являющихся необходимыми и обязательными для предоставления органами Администрации Каменского района муниципальных услу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4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В соответствии со ст. 9 Федерального закона  от 27.07.2010 № 210-ФЗ «Об организации предоставления государственных и муниципальных услуг» 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Утвердить Перечень услуг, являющихся необходимыми и обязательными для предоставления органами Администрации Каменского района муниципальных услуг (прилагается).</w:t>
      </w:r>
    </w:p>
    <w:p>
      <w:pPr>
        <w:pStyle w:val="ConsTitle"/>
        <w:keepNext w:val="true"/>
        <w:keepLines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 xml:space="preserve">3. Контроль по исполнению настоящего решения возложить на постоянную комиссию районного Собрания депутатов по социальным и правовым вопросам (Г.Н.Потанина). 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keepNext w:val="true"/>
        <w:keepLines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3.03.2013 № 11           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 услуг,</w:t>
        <w:br/>
        <w:t>являющихся необходимыми и обязательными для предоставления органами</w:t>
        <w:br/>
        <w:t>Администрации Каменского района муниципальных услуг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440"/>
        <w:gridCol w:w="4592"/>
        <w:gridCol w:w="3148"/>
        <w:gridCol w:w="25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осударственной/муниципальной услуги, в рамках которой оказывается услуга, являющаяся необходимой и обязательно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необходимой и обязательной услу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ind w:right="3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рганизации, предоставляющей необходимую и обязательную услу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оказания необходимой и обязательной услуги (возмездная/безвозмездная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Выдача справки о составе семьи, выписки из домовой кни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Территориальный орган обществен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Безвозмездна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материалов и  выдача ходатайства организациям и индивидуальным предпринимателям, претендующим на получение государственной поддержки при осуществлении  инвестиционной деятельно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письменного подтверждения кредитной организации  о предоставлении кредита для реализации инвестиционного проек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Банки и небанковские кредитны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Безвозмездна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материалов и  выдача ходатайства организациям и индивидуальным предпринимателям, претендующим на получение государственной поддержки при осуществлении  инвестиционной деятельно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заключения соответствующего отраслевого  профсоюза о выполнении организацией территориального отраслевого соглашения в части социально-трудовых отношен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ующее отраслевое объединение организаций профсою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Безвозмездна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разрешения на вселение в муниципальные помещения  специализированного жилищного фонд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Выдача документов, подтверждающих утрату жилого помещения в результате обращения взыскания на данное жилое помеще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и и небанковские кредитные организации, юридические лица, предоставившие средства целевого зай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Безвозмездна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разрешения на вселение членов семьи нанимателя и иных граждан в муниципальные помещения специализированного жилищного фонд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Выдача документов, подтверждающих утрату жилого помещения в результате обращения взыскания на данное жилое помеще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Банки и небанковские кредитные организации, юридические лица, предоставившие средства целевого зай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Безвозмездна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в собственность, постоянное (бессрочное) пользование, в безвозмездное пользование, аренду земельных участков, из земель государственная собственность на которые не разграничена и муниципальной собственности,  юридическим лицам и гражданам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Выдача документа, подтверждающего обстоятельства, дающие право приобретения земельного участка, в том числе на особых условиях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и, имеющие право осуществлять соответствующую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Безвозмездна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00:00Z</dcterms:created>
  <dc:creator>User</dc:creator>
  <dc:description/>
  <cp:keywords/>
  <dc:language>en-US</dc:language>
  <cp:lastModifiedBy>111</cp:lastModifiedBy>
  <cp:lastPrinted>2013-03-15T10:20:00Z</cp:lastPrinted>
  <dcterms:modified xsi:type="dcterms:W3CDTF">2013-03-15T04:20:00Z</dcterms:modified>
  <cp:revision>12</cp:revision>
  <dc:subject/>
  <dc:title>                                                                                                                     Проект</dc:title>
</cp:coreProperties>
</file>