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spacing w:before="0" w:after="12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3.03.2013  № 10                                                                        г. Камень – на 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утверждении Положения о комитете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лтайского края  по  образованию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47 Устава муниципального образования Каменский район Алтайского края, решением районного Собрания депутатов от 18.06.2008 № 29 «О структуре Администрации района»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Утвердить Положение о комитете Администрации Каменского района Алтайского края по образованию (прилагается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я районного Собрания депутатов от 10.12.2008 № 77 «О Положении о комитете Администрации Каменского района Алтайского края  по  образованию»,  от 16.12.2009 № 55 «О внесении дополнений в решение районного Собрания депутатов 10.12.2008 № 77  «О Положении о комитете Администрации Каменского района Алтайского края  по  образованию», от 21.12.2011 № 41 «О внесении дополнений в решение районного Собрания депутатов от 10.12.2008 № 77 «О Положении о комитете Администрации Каменского района Алтайского края  по  образованию».</w:t>
      </w:r>
    </w:p>
    <w:p>
      <w:pPr>
        <w:pStyle w:val="ConsTitle"/>
        <w:keepNext w:val="tru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4. Контроль по исполнению настоящего решения возложить на постоянную комиссию районного Собрания депутатов по социальным и правовым вопросам (Г.Н.Потанина).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5670" w:hanging="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keepNext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13.03.2013 № 10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комитете Администрации 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зованию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1. Комитет Администрации Каменского района Алтайского края по образованию (далее - комитет по образованию) является органом Администрации Каменского района, осуществляющим в пределах своей компетенции функции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Алтайского  края; организации предоставления дополнительного образования и общедоступного бесплатного дошкольного образования на территории района, а также организации отдыха детей в каникулярное врем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2. Комитет по образованию находится в подчинении главы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3. Комитет по образованию в своей деятельности руководствуется Конституцией Российской Федерации, законами Российской Федерации, актами Президента Российской Федерации и Правительства Российской Федерации, нормативными правовыми актами Министерства образования и науки Российской Федерации, Законом Алтайского края «Об образовании в Алтайском крае», Уставом муниципального образования Каменский район Алтайского края, настоящим Положением, а также другими действующими законодательными актам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4. Комитет по образованию осуществляет свою деятельность непосредственно и через подведомственные ему учреждения во взаимодействии с другими органами местного самоуправления, общественными объединениями и иными организациями.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лномочия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 Комитет по образованию осуществляет следующие полномочия в установленной сфере деятельност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 организует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Алтайского кра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 организует предоставление дополнительного образования детям и общедоступного бесплатного дошкольного образования на территории Каменского район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 осуществляет мероприятия по созданию, реорганизации, изменению типа и ликвидации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4 обеспечивает содержание зданий и сооружений муниципальных образовательных учреждений, обустройство прилегающих к ним территор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5 ведет учет детей, подлежащих обязательному обучению в образовательных учреждениях, реализующих общеобразовательные программы, закрепление определённой территории Каменского района  за конкретными муниципальными общеобразовательными учреждениям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6 вносит в Каменское районное Собрание депутатов Алтайского края и в Администрацию района проекты решений, постановлений и распоряжений   по вопросам, относящимся к компетенции комитета по образованию, а также проект плана работы и прогнозные показатели деятельности комитета по образован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7 обеспечивает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договоров по вопросам, относящимся к сфере образ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  на основании и во исполнении действующего законодательства и муниципальных правовых актов самостоятельно издает приказы, методические письма по вопросам, отнесенным к компетенции комитета по образован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9 проводит анализ реализации на территории района государственной политики в сфере образования, разрабатывает на этой основе меры по совершенствованию своей деятель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0 приостанавливает предпринимательскую деятельность муниципальных образовательных учреждений, если она идёт в ущерб образовательной деятельности, предусмотренной Уставом, до решения суда по этому вопросу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1  определяет и осуществляет комплекс мер, направленных на эффективное функционирование и развитие системы образования района, с учетом территориальных особенностей, национально-культурных и исторических традиц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2 обеспечивает в случае прекращения деятельности подведомственного муниципального образовательного учреждения перевод обучающихся, воспитанников с согласия родителей (законных представителей) в другие образовательные учреждения соответствующего тип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 согласовывает отчисление обучающегося, достигшего возраста пятнадцати лет, до получения им основного общего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4 создает и координирует работу служб психолого-педагогического и медико-социального сопровождения учебно-воспитательного процесса муниципальных образовательных учреждений, оказывающих содействие формированию развивающего образа жизни обучающихся, воспитанников, помощь детям, испытывающим трудности в усвоении образовательных программ, детям с ограниченными возможностями здоровь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5 создает специальные классы, группы для детей и подростков с отклонениями в развитии, обеспечивающие их воспитание, обучение и социальную адаптац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6 исполняет отдельные государственные полномочия  района по обеспечению питанием в учебное время учащихся, обучающихся в общеобразовательных учреждениях, находящихся в ведении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7 организует и осуществляет мероприятия по работе с детьми  в район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8 осуществляет контроль за финансированием муниципальных образовательных учреждений за счет средств бюджета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19 согласовывает годовые календарные учебные графики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0 организует и координирует методическую, диагностическую и консультативную помощь семьям, воспитывающим детей дошкольного возраста на дому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1 представляет среднестатистические показатели о соответствии федеральным и местным требованиям условий осуществления образовательного процесса в муниципальных образовательных учреждениях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22 разрабатывает предложения по формированию бюджета района в части расходов на образование и соответствующих фондов развития образова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3 осуществляет финансирование периодического медицинского обследования педагогических работников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4 проводит аттестацию педагогических и руководящих работников МОУ в установленном порядке в пределах своей компетен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5 устанавливает педагогическим работникам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 размер ежемесячной денежной компенс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6 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через каждые 10 лет непрерывной преподавательской работ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27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28 осуществляет в пределах своей компетенции контроль за исполнением действующего законодательства в области образования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9 контролирует образовательную, административно-хозяйственную и финансовую деятельность подведомственных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0 представляет в установленном порядке работников образования к государственным наградам и присвоению почетных зва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31 контролирует деятельность муниципальных образовательных учреждений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1.32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ами  бюджетного, казенного, автономного  учреждений основными видами деятель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33 определяет на основании муниципального правового акта перечень казенных учреждений, которым может устанавливать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34 предварительно согласовывает совершение бюджетным учреждением крупных сделок, соответствующих критериям, установленны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35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36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37 определяет порядок составления и утверждения отчета о результатах деятельности бюджетного, казенного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0" w:name="sub_8"/>
      <w:bookmarkEnd w:id="0"/>
      <w:r>
        <w:rPr>
          <w:sz w:val="28"/>
          <w:szCs w:val="28"/>
        </w:rPr>
        <w:t xml:space="preserve">2.1.38 согласовывает в порядке, установленном нормативным правовым актом Администрации района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 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имуществом, закрепленным за казенным учреждением на праве оперативного управле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распоряжение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такого имущества;</w:t>
      </w:r>
    </w:p>
    <w:p>
      <w:pPr>
        <w:pStyle w:val="Normal"/>
        <w:keepNext w:val="true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2.1.39 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keepNext w:val="true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2.1.40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41 согласовывает в порядке, установленном нормативным правовым актом Администрации района, внесение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такого имущества, а также находящееся у автономного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keepNext w:val="true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2.1.42 осуществляет финансовое обеспечение выполнения муниципального задания бюджетным, автономным учреждениями, а так же 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43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1.44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45 осуществляет предоставление муниципальных услуг в соответствии с административными регламентами, принятыми в установленном порядке;</w:t>
      </w:r>
    </w:p>
    <w:p>
      <w:pPr>
        <w:pStyle w:val="Normal"/>
        <w:keepNext w:val="true"/>
        <w:ind w:firstLine="709"/>
        <w:jc w:val="both"/>
        <w:rPr/>
      </w:pPr>
      <w:bookmarkStart w:id="6" w:name="sub_6"/>
      <w:bookmarkEnd w:id="6"/>
      <w:r>
        <w:rPr>
          <w:sz w:val="28"/>
          <w:szCs w:val="28"/>
        </w:rPr>
        <w:t>2.1.46 определяет перечень муниципального имущества дополнительно закрепляемого за бюджетным, казенным, автономным 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keepNext w:val="true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2.1.47 выявляет излишнее, неиспользуемое или используемое не по назначению имущество, закрепленное учредителем за бюджетным, казенным, автономным  учреждениями 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keepNext w:val="true"/>
        <w:ind w:firstLine="720"/>
        <w:jc w:val="both"/>
        <w:rPr/>
      </w:pPr>
      <w:bookmarkStart w:id="9" w:name="sub_7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48 разрабатывает и утверждает конкурсную документацию по размещению муниципального заказа на поставку продукции (работ, услуг) для муниципальных нужд (комитет по образованию), является уполномоченным органом по размещению заказов для муниципальных заказчиков и осуществляет контроль за размещением и исполнением муниципального заказа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49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keepNext w:val="true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1.50 проводит работу по выявлению и устройству детей-сирот и детей, оставшихся без попечения родителей: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1.51 принимает необходимые меры по защите прав и интересов детей в случаях смерти родителей, лишения родительских прав, ограничения их в родительских правах, признания родителей недееспособными, болезни родителей, длительного отсутствия родителей, уклонения родителей от воспитания детей или от защиты их прав и интересов, в том числе при отказе родителей взять своих детей из воспитательных учреждений, лечебных учреждений, учреждений социальной защиты населения и других аналогичных учреждений, а также в других случаях отсутствия родительского попечения;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2 исполняет обязанности опекуна (попечителя) до устройства детей-сирот и детей, оставшихся без попечения родителей, на воспитание в семью или учреждение и избирает формы устройства детей-сирот и детей, оставшихся без попечения родителей, назначает опекуна (попечителя);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1.53 осуществляет немедленное отобрание ребенка у родителей (одного из них) или у других лиц, на попечении которых он находится, при непосредственной угрозе его жизни или здоровью и незамедлительное уведомление прокурора об отобрании ребенка, обеспечение временного устройства ребенка;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4 обращается в суд с иском о лишении родителей родительских прав или об ограничении в них и участвует в принудительном исполнении решений, связанных с отобранием ребенка и передачей его другому лицу (лицам);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1.55 выявляет детей-сирот и детей, оставшихся без попечения родителей и ведёт учет выявленных детей-сирот и детей, оставшихся без попечения родителей и лиц из числа детей-сирот и детей, оставшихся без попечения родителей, направляет сведения о детях, в течение месяца не устроенных на воспитание в семью, в орган исполнительной власти в сфере управления образованием для учета в региональном банке данных о детях, оставшихся без попечения родителей, и ведёт учет лиц, желающих усыновить детей;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56 проводит обследование условий жизни ребенка и лица (лиц), претендующего на его воспитание, и предоставляет суду акты обследования и основанного на нем заключения по существу спор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57 дает согласие на усыновление ребенка несовершеннолетних родителей при отсутствии у них родителей или опекунов, участвует в судах по рассмотрению дел об установлении усыновления детей, имеет право требования, отмены усыновления детей, участия в рассмотрении в судебном порядке дел о лишении или ограничении родительских прав, о восстановлении в родительских правах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1.58 заключает и расторгает договоры с приемными родителями о передаче ребенка (детей) на воспитание в семью и оказывает приемной семье необходимую помощь, способствующую созданию нормальных условий жизни и воспитания ребенка (детей); 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59 осуществляет подбор опекунов, попечителей, патронатных воспитателей и приемных родителей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0 дает согласие на установление отцовства лица, не состоящего в браке с матерью ребенка, в случае смерти матери, признания её недееспособной или в случае лишения её родительских пра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61 защищает права выпускников воспитательных учреждений, лечебных учреждений и учреждений социальной защиты населения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1.62 дает согласие родителям, родительские права которых ограничены судом, на контакты с ребенком, если это не оказывает на ребенка вредного влияния, участвует в судебных процессах по разрешению споров о порядке осуществления родительских прав родителем, проживающим отдельно от ребенка и споров, связанных с воспитанием детей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2.1.63 решает вопросы присвоения или изменения фамилии, имени несовершеннолетних в случаях и порядке, предусмотренных законодательством;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.64 разрешает разногласия между родителями по вопросам, касающимся воспитания и образования детей, исходя из интересов детей и с учетом их мнения, разрешает споры об общении ребенка с близкими родственниками, исходя из интересов ребенка и с учетом его мнения;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.65 дает предварительное разрешение родителям (законным представителям) на расходование в интересах несовершеннолетнего его доходов, в том числе причитающихся несовершеннолетнему от управления его имуществом, за исключением доходов, которыми несовершеннолетний вправе распоряжаться самостоятельно; 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1.66 дает предварительное разрешение (согласие) родителям (законным представителям) на совершение сделок по отчуждению имущества, принадлежащего несовершеннолетнему, в том числе по обмену или дарению, сдаче его внаем (в аренду), предоставлению в безвозмездное пользование или залог (ипотеку), разделу имущества несовершеннолетнего или выделу из него долей, сделок, влекущих отказ от принадлежащих несовершеннолетнему прав, а также любых других сделок, влекущих уменьшение имущества несовершеннолетнего; 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67 закрепляет и сохраняет за детьми-сиротами и детьми, оставшимися без попечения родителей, права собственности на жилое помещение или права пользования жилым помещением, а при отсутствии жилого помещения — права на получение жилого помещения в соответствии с жилищным законодательством, принимает меры по защите жилищных прав в случаях, предусмотренных законодательством, заключает договора о доверительном управлении имуществом лица, над которым учреждена опека (попечительство)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8 разрешает разногласия, возникающие между опекуном ребенка и его несовершеннолетними родителями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9 назначает представителей для защиты прав и интересов детей в случае разногласия между родителями и детьми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0 предоставляет в Администрацию района проект решения об объявлении несовершеннолетнего полностью дееспособным (эмансипированным)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1 защищает права лиц из числа детей-сирот и детей, оставшихся без попечения родителей, в возрасте от 18 до 23 лет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2 дает предварительное согласие на обмен жилыми помещениями, которые предоставлены по договорам социального найма и в которых проживают несовершеннолетние граждане, являющиеся членами семей нанимателей данных жилых помещений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3 дает разрешение на раздельное проживание попечителя с подопечным, достигшим шестнадцати лет, при условии, что это не отразится неблагоприятно на воспитании и защите прав и интересов подопечного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4 участвует в качестве законных представителей несовершеннолетнего подозреваемого, обвиняемого в ходе досудебного производства по уголовному делу, в судебном процессе по уголовному делу в случае, если несовершеннолетний не имеет родителей и проживает один или у лица, не назначенного надлежащим образом его опекуном или попечителем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5 предоставляет главе Администрации района проект постановления об освобождении и отстранении опекунов и попечителей от выполнения возложенных на них обязанностей и принимает необходимые меры для привлечения виновного гражданина к установленной законом ответственности в случаях ненадлежащего выполнения лежащих на нем обязанностей, в том числе при использовании им опеки или попечительства в корыстных целях или при оставлении подопечного без надзора или необходимой помощи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6 рассматривает предложения, заявления и жалобы граждан по вопросам опеки и попечительства, защите прав несовершеннолетних и принимает по ним необходимые меры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7 осуществляет надзор за деятельностью опекунов, попечителей, приемных родителей и патронатных воспитателей, контролирует условия жизни и воспитания детей в семьях усыновителей, контролирует условия содержания, воспитания и образования детей-сирот и детей, оставшихся без попечения родителей, в том числе в воспитательных учреждениях, лечебных учреждениях и учреждениях социальной защиты населения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78  обеспечивает открытость и доступность информации о комитете по образованию, предусмотренной законодательством Российской Федерации, посредством размещения и обновления  указанной информации на официальном сайте комитета по образованию в сети Интернет (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порядке, установленном правительств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2. Комитет по образованию с целью реализации полномочий в установленной сфере деятельности имеет право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2.1 координировать, контролировать работу муниципальных образовательных учреждений, учредителем которых является муниципальное образование Каменский район Алтайского кра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2.2 разрешать прием детей для обучения в образовательных учреждениях, реализующих программы начального общего образования, в возрасте ранее шести лет шести месяце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 создавать совещательные и экспертные органы (советы, комиссии, группы) для решения вопросов развития муниципальной системы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2.4 запрашивать и получать в установленном порядке от государственных органов, органов местного самоуправления, предприятий, учреждений, организаций необходимые сведения, материалы и документы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 пользоваться и владеть в установленном порядке имуществом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 заключать в установленном порядке с юридическими и физическими лицами договоры (в т.ч. трудовые) и иные сделк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2.7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 выступать истцом и ответчиком в судах.</w:t>
      </w:r>
    </w:p>
    <w:p>
      <w:pPr>
        <w:pStyle w:val="Normal"/>
        <w:keepNext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3. Комитет по образованию несет ответственность в соответствии с Законом Российской Федерации от 10.07.1992 № 3266-1 «Об образовании».</w:t>
        <w:b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деятельности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 Комитет по образованию возглавляет заместитель главы Администрации Каменского района по социальным вопросам, председатель комитета по образованию, назначаемый на должность и освобождаемый от должности главой Администрации района в установленном действующим законодательством порядк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Каменского района по социальным вопросам, председатель комитета по образованию несет персональную ответственность за выполнение возложенных на комитет функц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 Заместитель главы Администрации Каменского района по социальным вопросам, председатель комитета по образованию</w:t>
      </w:r>
      <w:r>
        <w:rPr>
          <w:i/>
          <w:iCs/>
          <w:sz w:val="28"/>
          <w:szCs w:val="28"/>
        </w:rPr>
        <w:t>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1 распределяет обязанности между работниками комитета по образован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в Каменское районное Собрание депутатов проект положения о комитет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3 представляет главе Администрации района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атное расписание комитета по образован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ежегодный план работы и показатели деятельности комитета по образованию, а также отчет о его деятель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в установленном порядке назначает на должность и освобождает от должности работников комитет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5 утверждает по согласованию с главой Администрации района: штатное расписание комитета по образованию в пределах, 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бюджете район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 в установленном порядке назначает на должность и освобождает от должности руководителей находящихся в ведении комитета по образованию муниципальных образовательных учреждений, заключает, изменяет, расторгает с указанными руководителями трудовые договор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2.7  издает приказы по вопросам, отнесенным к компетенции комитета по образованию, направленные на развитие муниципальной системы образования, обязательные для исполнения муниципальными образовательными учреждениями, контролирует их исполнение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3. Финансирование расходов на содержание комитета по образованию осуществляется за счет средств, предусмотренных в районном бюджет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4. Комитет по образованию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5 Юридический адрес комитета:  658700, Российская Федерация, Алтайский край, г. Камень-на-Оби, ул. Ленина, 31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комитета: 658700, Российская Федерация, Алтайский край, г. Камень-на-Оби, ул. Ленина, 31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/" TargetMode="External"/><Relationship Id="rId3" Type="http://schemas.openxmlformats.org/officeDocument/2006/relationships/hyperlink" Target="garantf1://10005879.0/" TargetMode="External"/><Relationship Id="rId4" Type="http://schemas.openxmlformats.org/officeDocument/2006/relationships/hyperlink" Target="garantf1://12025268.0/" TargetMode="External"/><Relationship Id="rId5" Type="http://schemas.openxmlformats.org/officeDocument/2006/relationships/hyperlink" Target="http://kamenobr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00:00Z</dcterms:created>
  <dc:creator>User</dc:creator>
  <dc:description/>
  <cp:keywords/>
  <dc:language>en-US</dc:language>
  <cp:lastModifiedBy>111</cp:lastModifiedBy>
  <cp:lastPrinted>2013-03-15T10:20:00Z</cp:lastPrinted>
  <dcterms:modified xsi:type="dcterms:W3CDTF">2013-03-15T04:20:00Z</dcterms:modified>
  <cp:revision>9</cp:revision>
  <dc:subject/>
  <dc:title>                                                                                                                     Проект</dc:title>
</cp:coreProperties>
</file>