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Header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е районное Собрание депутатов Алтайского края</w:t>
      </w:r>
    </w:p>
    <w:p>
      <w:pPr>
        <w:pStyle w:val="Header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pacing w:val="40"/>
          <w:sz w:val="44"/>
          <w:szCs w:val="44"/>
        </w:rPr>
      </w:pPr>
      <w:r>
        <w:rPr>
          <w:rFonts w:cs="Times New Roman" w:ascii="Times New Roman" w:hAnsi="Times New Roman"/>
          <w:b/>
          <w:spacing w:val="40"/>
          <w:sz w:val="44"/>
          <w:szCs w:val="44"/>
        </w:rPr>
        <w:t>Р Е Ш Е Н И Е</w:t>
      </w:r>
    </w:p>
    <w:p>
      <w:pPr>
        <w:pStyle w:val="ConsNonformat"/>
        <w:ind w:right="0" w:firstLine="709"/>
        <w:jc w:val="right"/>
        <w:rPr>
          <w:rFonts w:ascii="Times New Roman" w:hAnsi="Times New Roman" w:cs="Times New Roman"/>
          <w:b/>
          <w:b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18.12.2013   № 52                                                                      г. Камень – на - Оби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>
          <w:trHeight w:val="652" w:hRule="atLeast"/>
        </w:trPr>
        <w:tc>
          <w:tcPr>
            <w:tcW w:w="6204" w:type="dxa"/>
            <w:tcBorders/>
          </w:tcPr>
          <w:p>
            <w:pPr>
              <w:pStyle w:val="TextBody"/>
              <w:widowControl w:val="false"/>
              <w:tabs>
                <w:tab w:val="clear" w:pos="708"/>
                <w:tab w:val="left" w:pos="4820" w:leader="none"/>
                <w:tab w:val="left" w:pos="9922" w:leader="none"/>
              </w:tabs>
              <w:spacing w:before="0" w:after="0"/>
              <w:jc w:val="both"/>
              <w:rPr>
                <w:color w:val="000000"/>
              </w:rPr>
            </w:pPr>
            <w:r>
              <w:rPr>
                <w:szCs w:val="28"/>
              </w:rPr>
              <w:t>Об утверждении Положения  о полномочиях муниципального образования Каменский район Алтайского края по созданию условий для обеспечения поселений, входящих в состав муниципального района услугами связи, общественного питания, торговли и бытового обслуживания</w:t>
            </w:r>
          </w:p>
        </w:tc>
      </w:tr>
    </w:tbl>
    <w:p>
      <w:pPr>
        <w:pStyle w:val="Normal"/>
        <w:widowControl w:val="false"/>
        <w:autoSpaceDE w:val="false"/>
        <w:ind w:right="4818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 п.18 п.1 ст.15 Федерального закона от 06.10.2003 №131-ФЗ «Об общих принципах местного самоуправления  в Российской Федерации», ст.5, 26 Устава муниципального образования Каменский район Алтайского края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йонное Собрание депутатов РЕШИЛО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suppressAutoHyphens w:val="true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 о полномочиях муниципального образования Каменский район Алтайского края по созданию условий для обеспечения поселений, входящих в состав муниципального района услугами связи, общественного питания, торговли и бытового обслуживания (прилагается).</w:t>
      </w:r>
    </w:p>
    <w:p>
      <w:pPr>
        <w:pStyle w:val="21"/>
        <w:widowControl w:val="false"/>
        <w:rPr>
          <w:sz w:val="28"/>
        </w:rPr>
      </w:pPr>
      <w:r>
        <w:rPr>
          <w:sz w:val="28"/>
        </w:rPr>
        <w:t>2. Признать утратившим силу решение районного Собрания депутатов от23.11.2005 №151(77-РС) «О Положении об организации обслуживания населения муниципального образования «Каменский район» Алтайского края услугами связи, торговли, общественного питания и бытового обслуживания».</w:t>
      </w:r>
    </w:p>
    <w:p>
      <w:pPr>
        <w:pStyle w:val="21"/>
        <w:widowControl w:val="false"/>
        <w:rPr/>
      </w:pPr>
      <w:r>
        <w:rPr>
          <w:sz w:val="28"/>
        </w:rPr>
        <w:t>3. Настоящее решение опубликовать в газете «Каменская народная газета» и разместить на официальном сайте Администрации Каменского района.</w:t>
      </w:r>
    </w:p>
    <w:p>
      <w:pPr>
        <w:pStyle w:val="21"/>
        <w:widowControl w:val="false"/>
        <w:rPr/>
      </w:pPr>
      <w:r>
        <w:rPr>
          <w:sz w:val="28"/>
        </w:rPr>
        <w:t>4. Настоящее решение вступает в силу с момента его официального опубликова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>5. Контроль за исполнением настоящего решения возложить на постоянную комиссию районного Собрания депутатов по экономике и агропромышленному комплексу (И.П. Гунько)</w:t>
      </w:r>
    </w:p>
    <w:p>
      <w:pPr>
        <w:pStyle w:val="21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rPr>
          <w:sz w:val="28"/>
        </w:rPr>
      </w:pPr>
      <w:r>
        <w:rPr>
          <w:sz w:val="28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3360"/>
        <w:gridCol w:w="3360"/>
      </w:tblGrid>
      <w:tr>
        <w:trPr/>
        <w:tc>
          <w:tcPr>
            <w:tcW w:w="336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района</w:t>
            </w:r>
          </w:p>
        </w:tc>
        <w:tc>
          <w:tcPr>
            <w:tcW w:w="336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Н.Хох</w:t>
            </w:r>
          </w:p>
        </w:tc>
      </w:tr>
    </w:tbl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ЖДЕНО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решением районног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Собрания депутатов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от 18.12.2013 №  52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лномочиях муниципального образования Каменский район Алтайского края по созданию условий для обеспечения поселений, входящих в состав муниципального района услугами связи, общественного питания, торговли и бытового обслужив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стоящее Положение разработано 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. N 131-ФЗ "Об общих принципах организации местного самоуправления в Российской Федерации"  и определяет полномочия органов местного самоуправления по   созданию условий для обеспечения населения муниципального образования Каменский район Алтайского края услугами связи, торговли, общественного питания  и бытового обслуживания в соответствии с установленными правилами и требования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д созданием условий понимается комплекс мер, направленных на осуществление, выполнение, организацию и управление деятельностью, обеспечивающей реализацию тех или иных прав, норм, обязательств и полномоч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сновной задачей по  созданию условий для обеспечения жителей услугами связи,  общественного питания, торговли и бытового обслуживания является развитие на территории района конкурентоспособного потребительского рынка, обеспечивающего широкие возможности удовлетворения потребностей населения в товарах, услугах связи,  общественного питания, торговли и бытового обслужи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дание условий для обеспечения населения муниципального образования Каменский район Алтайского края услугами связи, общественного питания, торговли и бытового обслуживания предусматрива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  создание населению Каменского района комфортных условий для приобретения качественных и безопасных товаров и услуг, ориентированных на разные социальные группы потребителей и максимально приближенных к месту прожи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содействие в создании конкуренции на потребительском рынке, позволяющей сдерживать рост цен, расширять ассортимент реализуемых товаров и оказываемых видов услуг, увеличивать поступление доходов в бюджет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азвитие потребительского рынка товаров и услуг на территории Каменского района направлено н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беспечение для населения доступности потребительского рынка в цивилизованных формах его организ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ост предпринимательской активност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2. Основные полномочия органов местного самоуправления  Каменского района по   созданию условий для обеспечения населения района услугами связи,  общественного питания, торговли и бытового обслужива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 К полномочиям районного Собрания депутатов относятся принятие нормативных правовых актов в рамках компетенции, определенной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 К полномочиям Администрации Каменского района в области обеспечения населения услугами связи относя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одействие организациям почтовой связи в размещении объектов почтовой связи в существующих нежилых помещениях, а также в строящихся здания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организациям почтовой связи в размещении почтовых ящиков на территории муниципального образования Каменский район Алтайского кра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контроль обеспечения организациями, эксплуатирующими жилые дома, собственниками жилых домов сохранности и поддержания в исправном состоянии  почтовых абонентских ящик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и согласование проектов муниципальных правовых актов по вопросам связи и информатиз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функций заказчика на выполнение работ, оказание услуг, поставку товаров для муниципальных нужд в сфере связи и информатиз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3. К полномочиям Администрации Каменского района в сфере общественного питания, торговли и бытового обслуживания относя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содействие в создании условий для бесперебойной торговли продовольственными и непродовольственными товарами, оказание услуг, обеспечивающих спрос и потребности населения района в товарах и услугах  общественного питания, торговли и бытового обслужи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ланирование оптимального размещения сети организаций  общественного питания, торговли и бытового обслуживания населения, обеспечивающего территориальную доступность товаров и услуг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беспечение населения условиями приобретения товаров через стационарную, мелкорозничную сеть и выездную торговл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одействие в создании условий для удовлетворения спроса жителей на социально значимые бытовые услуги (парикмахерские, ритуальные, ремонта одежды и обуви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формирование конкурентной среды, поддержка и развитие предпринимательской деятельности на потребительском рынке товаров и услуг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разработка проектов правовых актов и внесение предложений о совершенствовании нормативного правового обеспечения деятельности Администрации муниципального образования по созданию условий для обеспечения населения услугами  общественного питания, торговли и бытового обслужи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и ведение реестра объектов оптовой и розничной торговой сети, предприятий общественного питания, бытового обслуживания, рынк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мониторинга, анализ состояния и развития потребительского рынка в сфере торговли, общественного питания и бытового обслужи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казание содействия продвижению на потребительский рынок товаров местных производите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взаимодействие с общественными объединениями субъектов бизнеса в сфере  общественного питания, торговли и бытового обслужи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Финансовое обеспечение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лномочий по  созданию условий для обеспечения населения муниципального образования Каменский район услугами связи,  общественного питания, торговли  и бытового обслуживания является расходным обязательством муниципального образования Каменский район Алтайского края. Финансирование осуществляется из средств районного бюджета в соответствии с экономической классификацией расходов, установленной Министерством финансов Российской Федерации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right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6">
    <w:name w:val="Знак Знак6"/>
    <w:basedOn w:val="Style12"/>
    <w:qFormat/>
    <w:rPr>
      <w:sz w:val="28"/>
      <w:lang w:val="ru-RU" w:bidi="ar-SA"/>
    </w:rPr>
  </w:style>
  <w:style w:type="character" w:styleId="5">
    <w:name w:val="Знак Знак5"/>
    <w:basedOn w:val="Style12"/>
    <w:qFormat/>
    <w:rPr>
      <w:sz w:val="24"/>
      <w:szCs w:val="24"/>
      <w:lang w:val="ru-RU" w:bidi="ar-SA"/>
    </w:rPr>
  </w:style>
  <w:style w:type="character" w:styleId="1">
    <w:name w:val="Знак Знак1"/>
    <w:basedOn w:val="Style12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ind w:firstLine="720"/>
      <w:jc w:val="both"/>
    </w:pPr>
    <w:rPr>
      <w:color w:val="000000"/>
      <w:sz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6EC345E53474F60B9C6065E7D1FDBC26F77A8439CD6B4D3B273036C490E27B03EDC6DE78440F8CiFjD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7:30:00Z</dcterms:created>
  <dc:creator>tank</dc:creator>
  <dc:description/>
  <cp:keywords/>
  <dc:language>en-US</dc:language>
  <cp:lastModifiedBy>111</cp:lastModifiedBy>
  <cp:lastPrinted>2013-12-20T08:04:00Z</cp:lastPrinted>
  <dcterms:modified xsi:type="dcterms:W3CDTF">2013-12-20T02:05:00Z</dcterms:modified>
  <cp:revision>25</cp:revision>
  <dc:subject/>
  <dc:title>РОССИЙСКАЯ ФЕДЕРАЦИЯ</dc:title>
</cp:coreProperties>
</file>