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13.03.2013    № 4                                                                          г. Камень – на - 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keepNext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отчете о работе районного  </w:t>
      </w:r>
    </w:p>
    <w:p>
      <w:pPr>
        <w:pStyle w:val="Heading"/>
        <w:keepNext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брания депутатов з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 36 Устава муниципального образования Каменский район Алтайского края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е  Собрание депутатов РЕШИЛО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к сведению отчет заместителя председателя районного  Собрания депутатов   о работе районного Собрания депутатов  з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</w:rPr>
        <w:t xml:space="preserve"> </w:t>
      </w:r>
      <w:r>
        <w:rPr>
          <w:sz w:val="28"/>
        </w:rPr>
        <w:t xml:space="preserve">2. Считать первоочередными задачами депутатов районного Собрания депутатов: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ение реализации мер по сохранению социальной стаби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полнение  утвержде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ализация   муниципальных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усиление  контроля  по  исполнению  решений районного Собрания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  качества работы каждого депутата в своем избирательном окр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</w:t>
        <w:tab/>
        <w:t xml:space="preserve">                                                                               И.Н. Хох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27:00Z</dcterms:created>
  <dc:creator>Тюльпина </dc:creator>
  <dc:description/>
  <cp:keywords/>
  <dc:language>en-US</dc:language>
  <cp:lastModifiedBy>111</cp:lastModifiedBy>
  <cp:lastPrinted>2013-03-15T10:26:00Z</cp:lastPrinted>
  <dcterms:modified xsi:type="dcterms:W3CDTF">2013-03-15T04:26:00Z</dcterms:modified>
  <cp:revision>8</cp:revision>
  <dc:subject/>
  <dc:title>РОССИЙСКАЯ  ФЕДЕРАЦИЯ</dc:title>
</cp:coreProperties>
</file>