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Каменское районное Собрание депутатов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keepNext w:val="true"/>
        <w:ind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b/>
          <w:bCs/>
          <w:sz w:val="28"/>
          <w:szCs w:val="28"/>
        </w:rPr>
        <w:t xml:space="preserve">30.10.2013 № 40                                                     </w:t>
        <w:tab/>
        <w:t xml:space="preserve">         г. Камень – на - Оби</w:t>
      </w:r>
    </w:p>
    <w:p>
      <w:pPr>
        <w:pStyle w:val="Heading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муниципальном дорожном фонде муниципального образования Каменский район Алтайского края 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В соответствии с пунктом 5 статьи 179.4 Бюджетного кодекса Российской Федерации, Федеральным законом от 06.10.2003 № 131 –ФЗ « Об общих принципах организации местного самоуправления в Российской Федерации», Уставом муниципального образования Каменский район Алтайского края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1. Создать муниципальный дорожный фонд муниципального образования Каменский район Алтайского края с 01.01.2014 г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Утвердить Порядок формирования и использования бюджетных ассигнований муниципального дорожного фонда муниципального образования Каменский район Алтайского края (прилагается)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Настоящее решение вступает в силу с 01.01.2014 года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. Настоящее решение опубликовать в газете «Каменская народная газета» и разместить на официальном сайте Администрации Каменского райо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5. Контроль за исполнением настоящего решения возложить на постоянную комиссию районного Собрания депутатов по бюджету, налоговой и кредитной  политике (А.Н. Белоусов).</w:t>
      </w:r>
    </w:p>
    <w:p>
      <w:pPr>
        <w:pStyle w:val="Normal"/>
        <w:keepNext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Consnormal"/>
        <w:spacing w:before="0" w:after="0"/>
        <w:jc w:val="both"/>
        <w:rPr>
          <w:sz w:val="28"/>
          <w:szCs w:val="28"/>
        </w:rPr>
      </w:pPr>
      <w:r>
        <w:rPr/>
        <w:tab/>
      </w:r>
    </w:p>
    <w:p>
      <w:pPr>
        <w:pStyle w:val="Consnormal"/>
        <w:spacing w:before="0" w:after="0"/>
        <w:jc w:val="both"/>
        <w:rPr/>
      </w:pPr>
      <w:r>
        <w:rPr>
          <w:sz w:val="28"/>
          <w:szCs w:val="28"/>
        </w:rPr>
        <w:t xml:space="preserve">Глава района                 </w:t>
        <w:tab/>
        <w:t xml:space="preserve">                                                                                 И.Н. Хох</w:t>
      </w:r>
    </w:p>
    <w:p>
      <w:pPr>
        <w:pStyle w:val="Normal"/>
        <w:keepNext w:val="true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keepNext w:val="true"/>
        <w:ind w:left="5664" w:hanging="0"/>
        <w:jc w:val="right"/>
        <w:rPr/>
      </w:pPr>
      <w:r>
        <w:rPr>
          <w:sz w:val="28"/>
          <w:szCs w:val="28"/>
        </w:rPr>
        <w:t>УТВЕРЖДЕН</w:t>
      </w:r>
    </w:p>
    <w:p>
      <w:pPr>
        <w:pStyle w:val="Normal"/>
        <w:keepNext w:val="true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районного Собрания  депутатов от 30.10.2013 № 4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ормирования и использования бюджетных ассигнований  муниципального дорожного фонда муниципального образования Каменский район Алтайского кра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Настоящий порядок разработан в целях урегулирования вопросов формирования и использования бюджетных ассигнований муниципального дорожного фонда муниципального образования Каменский район Алтайского края (далее - муниципальный дорожный фонд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Муниципальный дорожный фонд - это часть средств бюджета Каменского района Алтайского края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(далее по тексту – муниципальное образование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    Средства дорожного фонда имеют целевое назначение и не подлежат изъятию или расходованию на нужды, не связанные с обеспечением дорожной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4.    Порядок формирования и использования бюджетных ассигнований дорожного фонда устанавливается настоящим решение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Источники образования муниципального дорожного фонд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Объем бюджетных ассигнований муниципального дорожного фонда утверждается решением районного  Собрания депутатов о бюджете Каменского района Алтайского края на очередной финансовый год  в размере не менее суммы прогнозируемого объема доходов бюджета района  о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местный бюджет 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латы в счет возмещения вреда, причиняемого автомобильным дорогам общего пользования местного значения транспортными средствами, осуществляющими перевозки тяжеловесных груз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межбюджетных трансфертов, получаемых из других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, на строительство, реконструкцию, капитальный ремонт и ремонт автомобильных дорог,  а также на иные мероприятия, связанные с обеспечением развития дорожного хозяйства муниципального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безвозмездных поступлений от физических и юридических лиц на финансовое обеспечение дорожной деятельности, в том числе добровольных пожертвов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иных поступлений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При формировании объема бюджетных ассигнований муниципального дорожного фонда на очередной финансовый год  учит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ходы на выполнение работ по проектированию, капитальному ремонту, ремонту, содержанию автомобильных дорог общего пользования местного значения, в том числе дорожных сооружений на них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бюджетные инвестиции в автомобильные дороги общего пользования местного значения, в том числе на строительство и реконструкцию автомобильных доро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расходы, осуществляемые за счет межбюджетных трансфертов, получаемых из других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расходы, осуществляемые за счет безвозмездных поступлений от физических и юридических лиц на финансовое обеспечение дорожной деятельности, в том числе добровольных пожертвован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.3. Объем бюджетных ассигнований дорожного фонда подлежит корректировке в очередном финансовом году с учетом разницы, при ее положительном значении, между фактически поступившим в отчетном финансовом году и прогнозировавшимся при его формировании объемом указанных в настоящей статье доходов местного бюджета 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4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3. Использование бюджетных ассигнований муниципального дорожного фонд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Использование бюджетных ассигнований муниципального дорожного фонда осуществляется в соответствии со сводной бюджетной росписью и в пределах объема муниципального дорожного фон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Бюджетные ассигнования муниципального дорожного фонда для обеспечения дорожной деятельности в отношении автомобильных дорог общего пользования местного значения направляются 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содержание, капитальный ремонт и ремонт автомобильных дорог общего пользования местного значения, в том числе дорожных сооружений на них, относящихся к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оектирование, строительство и реконструкцию автомобильных дорог общего пользования местного значения, в том числе дорожных сооружений на ни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формление прав муниципальной собственности на автомобильные дороги общего пользования местного значения и земельные участки под ни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)  осуществление мероприятий по обеспечению безопасности дорожного движения на автомобильных дорогах общего пользования местного значения; 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приобретение дорожно-эксплуатационной техники и другого имущества, необходимого для строительства, ремонта и содержания автомобильных дорог общего пользования местного зна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ликвидацию последствий весеннего паводка и обстоятельств непреодолимой силы на автомобильных дорогах общего пользования местного зна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роектирование, строительство и эксплуатацию ледовой переправ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осуществление иных мероприятий, направленных на улучшение технических характеристик автомобильных дорог общего пользования местного значения, в том числе дорожных сооружений на ни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четность и контроль за формированием и использование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юджетных ассигнований муниципального дорожного фонд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Главный администратор источников формирования муниципального дорожного фонда и главный распорядитель бюджетных средств дорожного фонда определяются решением районного Собрания  депутатов о бюджете Каменского района Алтайского края на очередно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Ответственность за целевое использование бюджетных ассигнований муниципального дорожного фонда несут главные распорядители бюджетных средств, осуществляющие функции заказчика мероприятий по осуществлению дорожной деятельности, в распоряжение которых выделялись средства муниципального дорожного фон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3. Контроль за целевым использованием бюджетных ассигнований муниципального дорожного фонда осуществляется в соответствии с </w:t>
      </w:r>
      <w:hyperlink r:id="rId2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бюджетном устройстве, бюджетном процессе и финансовом контроле в Каменском районе Алтайского края, утверждаемым решением  районного  Собрания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4. Бюджетные ассигнования муниципального дорожного фонда подлежат возврату в местный бюджет  в случае установления их нецелевого использования, влекущего ответственность, установленную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5. </w:t>
      </w:r>
      <w:r>
        <w:rPr>
          <w:color w:val="000000"/>
          <w:sz w:val="28"/>
          <w:szCs w:val="28"/>
        </w:rPr>
        <w:t>Отчет об использовании бюджетных ассигнований дорожного фонда формируется в составе бюджетной отчетности об исполнении местного бюджета и представляется в районное  Собрание депутатов  одновременно с годовым отчетом об исполнении местного бюджета и подлежит обязательному опубликованию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047696539A326FD6A4708AB7EDBDD7B0815003984B13CD84DA3A0D73F58FE33C840714EC59290AFF9619l221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5:27:00Z</dcterms:created>
  <dc:creator>Пользователь</dc:creator>
  <dc:description/>
  <cp:keywords/>
  <dc:language>en-US</dc:language>
  <cp:lastModifiedBy>User</cp:lastModifiedBy>
  <cp:lastPrinted>2013-10-31T13:29:00Z</cp:lastPrinted>
  <dcterms:modified xsi:type="dcterms:W3CDTF">2013-10-31T10:35:00Z</dcterms:modified>
  <cp:revision>14</cp:revision>
  <dc:subject/>
  <dc:title/>
</cp:coreProperties>
</file>