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ФЕДЕРАЦИЯ</w:t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keepNext w:val="true"/>
        <w:rPr/>
      </w:pPr>
      <w:r>
        <w:rPr>
          <w:b/>
          <w:sz w:val="28"/>
        </w:rPr>
        <w:t>30.10.2013 № 36                                                                              г.Камень-на-Оби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Об утверждении  Положения о бюджетном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ойстве, бюджетном  процессе и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 контроле в Каменском районе</w:t>
      </w:r>
    </w:p>
    <w:p>
      <w:pPr>
        <w:pStyle w:val="TextBodyIndent"/>
        <w:ind w:hanging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В соответствии со ст. 35, 85 Федерального закона от 06.10.2003 № 131 - ФЗ «Об общих принципах организации местного самоуправления в Российской Федерации», ст.27 Устава муниципального образования Каменский район Алтайского края </w:t>
      </w:r>
    </w:p>
    <w:p>
      <w:pPr>
        <w:pStyle w:val="3"/>
        <w:keepNext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бюджетном устройстве, бюджетном процессе и финансовом контроле в Каменском районе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ind w:left="0" w:firstLine="840"/>
        <w:jc w:val="both"/>
        <w:rPr/>
      </w:pPr>
      <w:r>
        <w:rPr>
          <w:sz w:val="28"/>
          <w:szCs w:val="28"/>
        </w:rPr>
        <w:t>Признать утратившими силу решения районного Собрания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07.11.2007  № 340 «О Положении о бюджетном  устройстве, бюджетном процессе и финансовом контроле в Каменском районе»;</w:t>
      </w:r>
    </w:p>
    <w:p>
      <w:pPr>
        <w:pStyle w:val="Normal"/>
        <w:tabs>
          <w:tab w:val="clear" w:pos="708"/>
          <w:tab w:val="left" w:pos="-1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4.09.2008 № 55  «О протесте Каменского межрайонного прокурора на решение Каменского районного Собрания депутатов от 07.11.2007  № 340 «О  Положении о бюджетном  устройстве, бюджетном процессе и финансовом контроле в Каменском районе».    </w:t>
      </w:r>
    </w:p>
    <w:p>
      <w:pPr>
        <w:pStyle w:val="Normal"/>
        <w:tabs>
          <w:tab w:val="clear" w:pos="708"/>
          <w:tab w:val="left" w:pos="-1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  Настоящее решение вступает в силу с момента его официального опубликования, за исключением статьи 21, которая вступает в силу с 1 января 2014 года. До 1 января 2014 года статья 21 применяется к правоотношениям, возникающим при формировании проекта районного бюджета на 2014 год.   </w:t>
      </w:r>
      <w:r>
        <w:rPr/>
        <w:tab/>
      </w:r>
      <w:r>
        <w:rPr>
          <w:sz w:val="28"/>
          <w:szCs w:val="28"/>
        </w:rPr>
        <w:t xml:space="preserve"> 5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tabs>
          <w:tab w:val="clear" w:pos="708"/>
          <w:tab w:val="left" w:pos="-1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/>
        <w:tab/>
      </w:r>
    </w:p>
    <w:p>
      <w:pPr>
        <w:pStyle w:val="Consnormal"/>
        <w:keepNext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64" w:hanging="0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ЕНО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  депутатов от 30.10.2013 №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устройстве, бюджетном проце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финансовом  контроле в Камен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астоящее Положение, в соответствии с Бюджетным кодексом Российской  Федерации,  законом  Алтайского края от 03.09.2007 г. № 75-ЗС  «О бюджетном  устройстве, бюджетном процессе и финансовом контроле в Алтайском крае» определяет правовые основы функционирования бюджетной системы Каменского района, правовое положение субъектов бюджетных правоотношений и регулирует отношения, возникающие  при осуществлении муниципальных заимствований, регулировании муниципального долга.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воотношения, регулируемые настоящим Положением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егулирует правоотношения, отнесенные  Бюджетным кодексом Российской Федерации к полномочиям муниципального образования Каменский район Алтайского края (далее – район)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тношения, возникающие между субъектами бюджетных правоотношений в процессе формирования доходов, осуществления расходов бюджета муниципального района (далее – районный бюджет), муниципальных заимствований района, регулирования муниципального долга Каменского  район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тношения, возникающие между субъектами бюджетных правоотношений в процессе составления и рассмотрения проекта районного бюджета, утверждения и исполнения районного бюджета, контроля за его исполнением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тношения, возникающие между органами местного самоуправления  района, и  муниципальными образованиями сельских поселений (далее -  сельские поселения)   при межбюджетном регулировании.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униципальные правовые акты, регулирующие  бюджетные правоотношения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В систему муниципальных правовых  актов, регулирующих  бюджетные правоотношения входят настоящие Положение, принятые в соответствии с ним решения о районном бюджете на очередной финансовый год, иные нормативные правовые акты представительного органа  муниципального района, регулирующих бюджетные отнош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соответствия положений нормативных правовых актов представительного органа района, регулирующих бюджетные правоотношения, применяется настоящее Положение.</w:t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>Статья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труктура бюджетной системы Каменск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Каменского района состоит из бюджетов следующих уровней: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йонного бюджета;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- бюджетов сельских поселений.</w:t>
      </w:r>
    </w:p>
    <w:p>
      <w:pPr>
        <w:pStyle w:val="Normal"/>
        <w:ind w:left="840" w:hanging="0"/>
        <w:jc w:val="center"/>
        <w:rPr/>
      </w:pPr>
      <w:r>
        <w:rPr>
          <w:i/>
          <w:sz w:val="28"/>
          <w:szCs w:val="28"/>
        </w:rPr>
        <w:t>Статья 4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ы, уполномоченные в сфере бюджетного процесса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Органом,  ответственным   за составление и исполнение районного бюджета является уполномоченный орган Администрации   района в сфере финанс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ый орган осуществляет функции по контролю и надзору в финансово - бюджетной сфере.</w:t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кредит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Бюджетные кредиты из районного бюджета предоставляются юридическим лицам и бюджетам сельских поселений в соответствии с Бюджетным  кодексом Российской Федера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Плата за пользование бюджетным кредитом, предоставленным из районного бюджета, устанавливается решением районного Собрания о районном  бюджете на очередной финансовый год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В случае если предоставление бюджетного  кредита из районного бюджета влечет увеличение размера муниципального долга, все расходы, связанные с обслуживанием возникшего обязательства, несет получатель бюджетного кредита, если иное не предусмотрено решением о районном бюджете или условиями договор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редоставления из районного бюджета бюджетам поселений бюджетных кредитов на покрытие  временных кассовых разрывов, возникающих при исполнении местных бюджетов, и осуществление мероприятий, связанных с ликвидацией последствий стихийных бедствий и чрезвычайных ситуаций, обеспечения исполнения органами местного самоуправления своих обязательств по  возврату указанных кредитов не требу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предоставления муниципальных гарантий  район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40"/>
        <w:jc w:val="both"/>
        <w:rPr/>
      </w:pPr>
      <w:r>
        <w:rPr>
          <w:sz w:val="28"/>
          <w:szCs w:val="28"/>
        </w:rPr>
        <w:t>Решение о предоставлении муниципальных гарантий принимается постановлением Администрации район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 о предоставлении муниципальных гарантий  должны быть указ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лицо, в обеспечение исполнения обязательств которого предоставляется муниципальная гарантия 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ел обязательств по муниципальной гарантии 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ловия муниципальной гарантии 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 предоставления муниципальной гарантии  района в соответствии с бюджетным законодательством Российской Федерации, Алтайского края  и нормативно правовыми актами  район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Орган Администрации  района, осуществляющий функции по реализации  политики в сфере деятельности юридического лица, в обеспечение исполнения обязательств которого предоставляется муниципальная гаранти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) предоставляет в уполномоченный орган заключение о целесообразности предоставления муниципальной гарант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 согласовывает  проекты договоров, предусмотренных Бюджетным кодексом Российской Федерации,  и  проекты постановлений о предоставлении муниципальной гаранти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) осуществляет контроль за исполнением лицом, обязательства которого обеспечены муниципальной гарантией, своих обязательств и принимает меры, направленные на своевременное их исполнение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) осуществляет иные действия, связанные с предоставлением муниципальных  гарантий, в пределах своей компетен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Предоставление муниципальной гарантии  района, а также заключение договоров, предусмотренных Бюджетным кодексом Российской Федерации, осуществляется после представления лицом, в обеспечение исполнения обязательств которого предоставляется муниципальная гарантия, в уполномоченный орган  документов согласно перечню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Уполномоченный орган осуществляет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и утверждение перечня документов, предоставляемых лицом, в обеспечение исполнения обязательств которого предоставляется муниципальная гарантия, необходимых для принятия решения о предоставлении муниципальной гарантии  район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) проверку лица, в обеспечение  исполнения обязательств которого предоставляется муниципальная гарантия, на соответствие условиям предоставления гарантии, установленным Бюджетным кодексом Российской Федераци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) анализ финансового  состояния лица, в обеспечение исполнения обязательств которого предоставляется муниципальная гарант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) подготовку проекта  постановления о предоставлении муниципальной гарант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подготовку (рассмотрение) проектов договоров, предусмотренных Бюджетным кодексом Российской Федер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учет предоставленных гаранти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)  учет исполнения лицом, в обеспечение обязательств которого предоставлена муниципальная гарантия, своих обязательст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8) иные действия, связанные с предоставлением муниципальных гарант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я  района на основании решения о  предоставлении гарантии от имени  района заключает договоры, предусмотренные Бюджетным кодексом Российской Федерации, и выдает муниципальную гарантию  район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. С целью обеспечения обязательств юридических лиц, осуществляющих инвестиционную деятельность на территории  района,  муниципальные гарантии  района предоставляются на конкурсной основе в случае, если общий объем заявок на получение муниципальных гарантий превышает верхний предел обязательств по муниципальным гарантиям  района, установленный решением о районном бюджете на очередной финансовый год. Порядок проведения конкурсного отбора устанавливается Администрацией  района.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ные инвестиции в объекты муниципальной собственности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Бюджетные ассигнования на осуществление бюджетных инвестиций в объекты капитального строительства муниципальной собственности  района в форме капитальных вложений предусматриваются в соответствии с мероприятиями, финансируемыми за счет средств федерального бюджета, краевыми целевыми, ведомственными программами Алтайского кра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Бюджетные инвестиции в объекты капитального строительства за счет средств районного бюджета осуществляются в соответствии с адресной инвестиционной программой, порядок формирования и реализации которой устанавливается  Администрацией  район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Бюджетные ассигнования на осуществление бюджетных инвестиций в объекты капитального строительства муниципальной собственности, включенные в перечень объектов, финансируемых за счет средств федерального бюджета, краевого бюджета, адресную инвестиционную программу,  отражаются в решении о районном бюджете на очередной финансовый год и включаются в состав сводной бюджетной росписи районного бюджета.</w:t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>Статья 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частники бюджетного процесса в  район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частниками бюджетного процесса в  районе являю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дминистрация 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>
          <w:sz w:val="28"/>
          <w:szCs w:val="28"/>
        </w:rPr>
        <w:t>Глава муниципального образования Каменский район Алтайского кра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ы муниципального финансового контрол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(распорядители) бюджетных средст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(администраторы) доходов бюдж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сельских поселен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тели бюджетных средств.</w:t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>Статья 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Бюджетный период районного бюдж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Проект районного бюджета  района составляется и утверждается сроком на 1 год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 решения о  районном бюджет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В решении районного Собрания депутатов о районном бюджете на очередной финансовый год должны содержаться основные характеристики бюджета, общий объем доходов и расходов, дефицит (профицит) бюдж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В решении о бюджете района должны содержаться нормативы распределения доходов между бюджетами бюджетной  системы в случае, если они не установлены бюджетными законодательствами Российской Федерации, законами Алтайского края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Решением о бюджете утверждае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) перечень главных администраторов (администраторов) доходов  районного бюдж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главных администраторов (администраторов)  источников финансирования дефицита районного бюдже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) распределение бюджетных ассигнований по разделам, подразделам, целевым статьям, группам (группам и подгруппам)  видов   расходов классификации расходов бюджетов на очередной финансовый год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) ведомственная структура расходов бюджета на очередной финансовый год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)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6)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) источники финансирования дефицита районного бюдж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ерхний предел муниципального внутреннего долга по состоянию на 1 января года, следующего за очередным финансовым годом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у муниципальных  гарантий на очередно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) программа внутренних заимствований на очередной финансовый год.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1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кументы и материалы, представляемые в районное Собрание депутатов одновременно с проектом решения о районном бюджет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Одновременно с проектом решения о районном бюджете на очередной финансовый год в районное Собрание депутатов представляю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направления бюджетной  и налоговой политик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) предварительные итоги социально-экономического развития  района за истекший период текущего финансового года и ожидаемые итоги социально-экономического развития  района за текущи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прогноз  социально-экономического развития  район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) прогноз основных характеристик (общий объем доходов и  расходов, дефицита (профицита) бюджета) консолидированного бюджета  района на очередно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ая записк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6) проект адресной  инвестиционной программы на очередной финансовый год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) верхний предел муниципального  внутреннего долга на 1 января года, следующего за очередным финансовым годом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8) расчет распределения межбюджетных трансферто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9) проект программы приватизации муниципального имущества на очередной финансовый год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0) оценка ожидаемого исполнения районного бюджета на текущи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)  проект среднесрочного финансового план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)  предложенные органами муниципального финансового  контроля, созданными представительными органами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) перечень публичных нормативных обязательств.</w:t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е проекта  решения о районном бюджете в районное Собрание депутат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Администрация  района вносит в районное Собрание депутатов проект решения о районном бюджете на очередной финансовый год не позднее 15 ноября текущего  года с документами и материалами, указанными в ст. 10 и 11 настоящего Полож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района в срок, указанный в  пункте 1  настоящей статьи, направляет проект решения о районном бюджете, с прилагаемыми документами, в комиссию по бюджету, налоговой и кредитной политике для проведения экспертизы.</w:t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>Статья 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е слушания по проекту решения о районном бюджет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решения о районном бюджете проводятся в соответствии с решением районного Собрания депутатов «О порядке организации и проведения публичных слушаний в муниципальном образовании Каменский район Алтайского края».</w:t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>Статья 14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Порядок рассмотрения проекта решений о районном бюджете районным Собранием депутат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Районное Собрание депутатов рассматривает проект решения  о районном бюджете  в  порядке,  установленном  Регламентом районного Собрания депутат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Ответственным за рассмотрение проекта решения о районном бюджете является комиссия по бюджету, налоговой и кредитной политике, которая дает справку о соответствии представленных документов и материалов, либо о возвращении на доработку в Администрацию района, если состав представленных документов и материалов не соответствует требованиям Бюджетного кодекса Российской Федерации и настоящему Положению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атья 1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ссмотрение проекта решения о районном бюджет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При рассмотрении проекта решения о районном бюджете обсуждается  прогноз социально-экономического развития района и основные направления бюджетной и налоговой политики, а также утверждаю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) прогнозируемый в очередном  финансовом году общий объем доход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и источники его покрыт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ение бюджетных ассигнований по разделам, подразделам, целевым статьям и видам расходов функциональной классификации расходов  бюджетов на очередной финансовый год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) распределение бюджетных ассигнований по разделам, подразделам, целевым статьям и видам расходов классификации расходов бюджет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  ведомственная структура  расходов на очередной финансовый год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) общий объем бюджетных  ассигнований, направляемых на исполнение публичных нормативных обязательст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8) объем межбюджетных трансфертов, получаемых из других бюджетов и предоставляемых другим бюджетам бюджетной системы Российской Федерации в очередном финансовом году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9) распределение межбюджетных трансфертов между муниципальными образованиям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0) верхний предел муниципального внутреннего долга по состоянию на 1 января  года, следующего за очередным финансовым годом с указанием, в том числе верхнего предела долга по муниципальным гарантиям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1) программа  муниципальных внутренних заимствований на очередной финансовый год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2) программа муниципальных гарантий на очередной финансовый год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Если по итогам голосования по решению о принятии районного бюджета не было получено необходимого для принятия решения числа голосов, районное Собрание депутатов принимает решение о создании согласительной комиссии из числа депутатов и представителей Администрации район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Согласительная комиссия дорабатывает его в течении 10 дней. Поправки, предусматривающие увеличение бюджетных назначений и не содержащие указаний на источники их финансирования не рассматриваютс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 Согласованный вариант проекта решения о районном бюджете подлежит рассмотрению на внеочередной сессии в течении 10 дней.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1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несение изменений  в решение о районном бюджете  в текущем финансовом год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  района разрабатывает проекты  решений  района о внесении изменений в решение о районном бюджете на текущий финансовый год по вопросам, являющимся предметом правового регулирования решений о районном бюджет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Доходы, фактически полученные при исполнении районного бюджета сверх утвержденных решением  о районном бюджете, направляются уполномоченным органом  на уменьшение размера дефицита районного бюджета и выплаты, сокращающие долговые обязательства районного бюджета, без внесения изменений в решение о районном бюджет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В случае необходимости направить дополнительные доходы на цели, отличные от указанных в части 2 настоящей статьи, либо в случае снижения роста ожидаемых поступлений в районный бюджет, которое может привести к изменению финансирования по сравнению в утвержденным более чем на 10 процентов годовых назначений Администрация Каменского района вносит в районное Собрание депутатов проект решения о внесении изменений в решение о районном бюджете со следующими документами и материалами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) отчетом об исполнении районного бюджета по доходам за период текущего финансового года, предшествующий месяцу, в течение которого вносится указанный проект решения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исполнения район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>
          <w:sz w:val="28"/>
          <w:szCs w:val="28"/>
        </w:rPr>
        <w:t>Исполнение районного бюджета организуется и осуществляется в соответствии с бюджетным законодательством Российской Федера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Обязательства, принятые к исполнению получателями средств районного бюджета сверх бюджетных ассигнований, не подлежат оплате за счет средств районного бюджета.</w:t>
      </w:r>
    </w:p>
    <w:p>
      <w:pPr>
        <w:pStyle w:val="Normal"/>
        <w:ind w:firstLine="840"/>
        <w:jc w:val="both"/>
        <w:rPr/>
      </w:pPr>
      <w:r>
        <w:rPr>
          <w:i/>
          <w:sz w:val="28"/>
          <w:szCs w:val="28"/>
        </w:rPr>
        <w:t>Статья 1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тчетность об исполнении районного бюджета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готовит уполномоченный орган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2. Отчет об исполнении районного бюджета за первый квартал, полугодие, девять месяцев утверждается постановлением Администрации района и направляется в районное Собрание депутатов и постоянную комиссию по бюджету, налоговой и кредитной политике районного Собрания депутатов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районного бюджета за первый квартал, полугодие, 9 месяцев должен содержать информацию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а) отчет об исполнении районного бюджета по доходам, расходам и источникам финансирования дефицита районного бюджета в соответствии с бюджетной классификацией Российской Федерации;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 расходовании резервного фонда;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 объеме и структуре муниципального долга;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о предоставленных муниципальных гарантиях (при их предоставлении).</w:t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>Статья 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редставления, рассмотрения и  утверждения годового отчета об исполнении  районного бюджета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Администрация  района не позднее 1 мая текущего года вносит в районное Собрание депутатов отчет об исполнении районного бюджета за отчетный  финансовый год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Одновременно с отчетом об исполнении районного бюджета за отчетный  финансовый год Администрация  района вносит в районное Собрание депутатов проект решения об исполнении районного бюджета за отчетный  финансовый год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Решением   районного Собрания депутатов утверждается отчет об исполнении районного бюджета за отчетный финансовый год с указанием общего объема доходов, расходов и дефицита  районного бюджета. Отдельными приложениями к отчету  об исполнении  районного бюджета утверждаю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) доходы районного бюджета по кодам классификации доходов бюджет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доходы районного  по кодам видов доходов, подвидов доходов классификации  сектора государственного  управления, относящихся к доходам бюдже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) расходы  районного бюджета по ведомственной структуре расходов бюдже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) расходы районного бюджета по разделам и подразделам классификации расходов бюдже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)  источники финансирования дефицита  районного бюджета по кодам классификации источников финансирования дефицитов бюджето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6) распределение межбюджетных трансфертов между муниципальными образованиям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Одновременно с отчетом об исполнении районного бюджета за отчетный год представляю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отчет об  использовании резервного фонд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)  отчет о предоставлении и погашении бюджетных кредито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) отчет о состоянии муниципального долга Каменского района на начало и конец отчетного финансового год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отчет о выполнении программы приватизации муниципального имущества на очередной финансовый год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ая записк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 По отчету об исполнении районного бюджета за отчетный финансовый год  проводятся публичные слуша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6. По итогам рассмотрения отчета об исполнении районного бюджета за отчетный финансовый год районное Собрание депутатов принимает решение  об исполнении районного бюджета за отчетный финансовый    год или решение о его отклонении в соответствии с бюджетным законодательством Российской Федерации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2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финансовый контроль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й финансовый контроль осуществляется в соответствии с Бюджетным кодексом Российской Федер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Внутренний муниципальный контроль осуществляется уполномоченным органом. Порядок осуществления уполномоченным органом внутреннего муниципального контроля определяется нормативно правовым актом Администрации района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Статья 21. </w:t>
      </w:r>
      <w:r>
        <w:rPr>
          <w:b/>
          <w:sz w:val="28"/>
          <w:szCs w:val="28"/>
        </w:rPr>
        <w:t>Муниципальный дорожный фонд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Дорожный фонд Каменского района – часть средств район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Дорожный фонд Каменского района  формируется и используется в соответствии   с Порядком, утвержденным решением  районного Собрания депутат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Объем дорожных ассигнований дорожного фонда утверждается решением районного Собрания депутатов о бюджете на очередной финансовый год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03:00Z</dcterms:created>
  <dc:creator>User</dc:creator>
  <dc:description/>
  <cp:keywords/>
  <dc:language>en-US</dc:language>
  <cp:lastModifiedBy>User</cp:lastModifiedBy>
  <cp:lastPrinted>2013-10-31T12:46:00Z</cp:lastPrinted>
  <dcterms:modified xsi:type="dcterms:W3CDTF">2013-10-31T09:48:00Z</dcterms:modified>
  <cp:revision>19</cp:revision>
  <dc:subject/>
  <dc:title>ПОЛОЖЕНИЕ</dc:title>
</cp:coreProperties>
</file>