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10.2013 № 47    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180" w:hRule="atLeast"/>
        </w:trPr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от 18.06.2008  № 32  «О Положении об условиях, порядке организации  муниципальной службы в Администрации Каменского района Алтайского края и квалификационных требованиях по должностям муниципальной служб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 Федеральным законом от 2 марта 2007 г. № 25-ФЗ «О муниципальной службе в Российской Федерации», ст. 56 Устава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 Внести    в решение районного Собрания депутатов от 18.06.2008  № 32  «О Положении об условиях, порядке организации муниципальной службы в  Администрации  Каменского района Алтайского края и квалификационных требованиях по должностям муниципальной службы» следующие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5.1. Положения дополнить словами «Администрацией района приобретается ритуальный вен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5.2. Положения дополнить словами «Администрацией района приобретается ритуальный венок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        И.Н. Хох        </w:t>
      </w:r>
    </w:p>
    <w:sectPr>
      <w:headerReference w:type="default" r:id="rId2"/>
      <w:headerReference w:type="first" r:id="rId3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5:42:00Z</dcterms:created>
  <dc:creator>Noname</dc:creator>
  <dc:description/>
  <cp:keywords/>
  <dc:language>en-US</dc:language>
  <cp:lastModifiedBy>User</cp:lastModifiedBy>
  <cp:lastPrinted>2013-10-30T07:19:00Z</cp:lastPrinted>
  <dcterms:modified xsi:type="dcterms:W3CDTF">2013-10-31T08:43:00Z</dcterms:modified>
  <cp:revision>6</cp:revision>
  <dc:subject/>
  <dc:title>РОССИЙСКАЯ ФЕДЕРАЦИЯ</dc:title>
</cp:coreProperties>
</file>