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РОССИЙСКАЯ  ФЕДЕ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аменское районное Собрание депутатов    Алтайского кр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6"/>
        <w:rPr>
          <w:szCs w:val="44"/>
        </w:rPr>
      </w:pPr>
      <w:r>
        <w:rPr>
          <w:szCs w:val="44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30.10.2013 № 46                                                                             г. Камень-на-Об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</w:tblGrid>
      <w:tr>
        <w:trPr/>
        <w:tc>
          <w:tcPr>
            <w:tcW w:w="50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несение изменений в решение районного Собрания депутатов от 23.12.2005 № 192 «О принятии к реализации государственных полномочий в области создания и функционирования комиссий по делам несовершеннолетних и защите их прав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  Алтайского края от 31.12.2004  № 75-ЗС «О наделении органов местного самоуправления государственными полномочиями в области создания и функционирования комиссий по делам несовершеннолетних и защите их прав», (с изменениями от 09.12.2005), ст.7 Устава муниципального образования Каменский район Алтайского края, </w:t>
      </w:r>
    </w:p>
    <w:p>
      <w:pPr>
        <w:pStyle w:val="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ное Собрание депутатов,  РЕШИЛО: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е в решение районного Собрания депутатов от 23.12.2005 № 192 «О принятии к реализации государственных полномочий в области создания и функционирования комиссий по делам несовершеннолетних и защите их прав» следующего содержа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В п.2 решения «О принятии к реализации государственных полномочий в области создания и функционирования комиссий по делам несовершеннолетних и защите их прав»  слова «краевого фонда компенсаций» заменить словами  «краевого бюджет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газете «Каменская народная газета» и разместить на официальном сайте Администрации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исполнением настоящего решения возложить на постоянную комиссию районного Собрания депутатов по социальным и правовым вопросам (Г.Н. Потанин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района                                                                                                   И.Н. Хох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851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7:55:00Z</dcterms:created>
  <dc:creator>User</dc:creator>
  <dc:description/>
  <cp:keywords/>
  <dc:language>en-US</dc:language>
  <cp:lastModifiedBy>User</cp:lastModifiedBy>
  <cp:lastPrinted>2013-10-31T14:08:00Z</cp:lastPrinted>
  <dcterms:modified xsi:type="dcterms:W3CDTF">2013-10-31T11:09:00Z</dcterms:modified>
  <cp:revision>10</cp:revision>
  <dc:subject/>
  <dc:title/>
</cp:coreProperties>
</file>