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10.2013 № 32                                                                        г. Камень – на - Об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N 131-ФЗ</w:t>
        <w:br/>
        <w:t>«Об общих принципах организации местного самоуправления в Российской Федерации», п. 6 ст. 27 Устава муниципального образования Каменский район Алтайского кр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  (прилагается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вступает в силу 01 января 2014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Признать утратившими силу с 01 января 2014 года решения районного Собрания депутатов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от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19.12.2012 № 59 «О внесении изменений в решение районного Собрания депутатов от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0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bookmarkEnd w:id="1"/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  </w:t>
      </w:r>
    </w:p>
    <w:p>
      <w:pPr>
        <w:pStyle w:val="Normal"/>
        <w:rPr/>
      </w:pPr>
      <w:r>
        <w:rPr/>
        <w:t xml:space="preserve">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Хо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от 30.10.2013 № 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hanging="0"/>
        <w:rPr/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оложение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  (далее – «Положение») устанавливает способ определения размера арендной платы за находящиеся на территории муниципального образования Каменский район Алтайского края земельные участки,  находящиеся в собственности муниципального образования Каменский район Алтайского края, (далее – «земельные участки»), условий и сроков ее внесения.</w:t>
      </w:r>
    </w:p>
    <w:p>
      <w:pPr>
        <w:pStyle w:val="Normal"/>
        <w:rPr/>
      </w:pPr>
      <w:bookmarkStart w:id="3" w:name="sub_1011"/>
      <w:bookmarkStart w:id="4" w:name="sub_1012"/>
      <w:bookmarkEnd w:id="3"/>
      <w:r>
        <w:rPr>
          <w:rFonts w:cs="Times New Roman" w:ascii="Times New Roman" w:hAnsi="Times New Roman"/>
          <w:sz w:val="28"/>
          <w:szCs w:val="28"/>
        </w:rPr>
        <w:t>1.2.</w:t>
      </w:r>
      <w:bookmarkStart w:id="5" w:name="sub_1013"/>
      <w:bookmarkEnd w:id="4"/>
      <w:r>
        <w:rPr>
          <w:rFonts w:cs="Times New Roman" w:ascii="Times New Roman" w:hAnsi="Times New Roman"/>
          <w:sz w:val="28"/>
          <w:szCs w:val="28"/>
        </w:rPr>
        <w:t xml:space="preserve"> Не урегулированные настоящим Положением отношения, связанные с определением размера арендной платы за использование земельных участков и установлением порядка, условий и сроков ее внесения, регулиру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20"/>
      <w:bookmarkStart w:id="7" w:name="sub_1020"/>
      <w:bookmarkEnd w:id="5"/>
      <w:bookmarkEnd w:id="7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20"/>
      <w:bookmarkEnd w:id="8"/>
      <w:r>
        <w:rPr>
          <w:rFonts w:cs="Times New Roman" w:ascii="Times New Roman" w:hAnsi="Times New Roman"/>
          <w:b/>
          <w:sz w:val="28"/>
          <w:szCs w:val="28"/>
        </w:rPr>
        <w:t>2. Определение размера арендной платы.</w:t>
      </w:r>
    </w:p>
    <w:p>
      <w:pPr>
        <w:pStyle w:val="Normal"/>
        <w:rPr/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2.1. При проведении торгов по продаже права на заключение договора аренды земельного участка начальный размер арендной платы определяется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bookmarkStart w:id="10" w:name="sub_1021"/>
      <w:bookmarkEnd w:id="10"/>
      <w:r>
        <w:rPr>
          <w:rFonts w:cs="Times New Roman" w:ascii="Times New Roman" w:hAnsi="Times New Roman"/>
          <w:sz w:val="28"/>
          <w:szCs w:val="28"/>
        </w:rPr>
        <w:t>При заключении с победителем торгов договора аренды земельного участка размер годовой арендной платы устанавливается по результатам проведения торгов.</w:t>
      </w:r>
    </w:p>
    <w:p>
      <w:pPr>
        <w:pStyle w:val="Normal"/>
        <w:rPr/>
      </w:pPr>
      <w:bookmarkStart w:id="11" w:name="sub_1022"/>
      <w:bookmarkEnd w:id="11"/>
      <w:r>
        <w:rPr>
          <w:rFonts w:cs="Times New Roman" w:ascii="Times New Roman" w:hAnsi="Times New Roman"/>
          <w:sz w:val="28"/>
          <w:szCs w:val="28"/>
        </w:rPr>
        <w:t>2.2. Размер годовой арендной платы за использование земельного участка, предоставляемого без проведения торгов,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22"/>
      <w:bookmarkStart w:id="13" w:name="sub_1022"/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= S x КС х К х К1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сумма арендной платы за полный год,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общая площадь земельного участка, кв. 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удельный показатель кадастровой стоимости, руб./кв. 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устанавливаемый в зависимости от вида разрешенного использования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1 - коэффициент, устанавливаемый в зависимости от категории, к которой относятся арендаторы.</w:t>
      </w:r>
    </w:p>
    <w:p>
      <w:pPr>
        <w:pStyle w:val="Normal"/>
        <w:rPr/>
      </w:pPr>
      <w:bookmarkStart w:id="14" w:name="sub_1024"/>
      <w:bookmarkEnd w:id="14"/>
      <w:r>
        <w:rPr>
          <w:rFonts w:cs="Times New Roman" w:ascii="Times New Roman" w:hAnsi="Times New Roman"/>
          <w:sz w:val="28"/>
          <w:szCs w:val="28"/>
        </w:rPr>
        <w:t>2.3. При переоформлении юридическими лицами права постоянного (бессрочного) пользования земельными участками на право их аренды размер годовой арендной платы за использование земельных участков не может превышать:</w:t>
      </w:r>
    </w:p>
    <w:p>
      <w:pPr>
        <w:pStyle w:val="Normal"/>
        <w:rPr/>
      </w:pPr>
      <w:bookmarkStart w:id="15" w:name="sub_1024"/>
      <w:bookmarkEnd w:id="15"/>
      <w:r>
        <w:rPr>
          <w:rFonts w:cs="Times New Roman" w:ascii="Times New Roman" w:hAnsi="Times New Roman"/>
          <w:sz w:val="28"/>
          <w:szCs w:val="28"/>
        </w:rPr>
        <w:t>- двух процентов кадастровой стоимости арендуемых земельных участ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rPr/>
      </w:pPr>
      <w:bookmarkStart w:id="16" w:name="sub_1025"/>
      <w:bookmarkEnd w:id="16"/>
      <w:r>
        <w:rPr>
          <w:rFonts w:cs="Times New Roman" w:ascii="Times New Roman" w:hAnsi="Times New Roman"/>
          <w:sz w:val="28"/>
          <w:szCs w:val="28"/>
        </w:rPr>
        <w:t>2.4. В случае если по истечении трех лет с даты предоставления в аренду земельного участка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нем объект недвижимости,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, если иное не установлено земельным законодательством.</w:t>
      </w:r>
    </w:p>
    <w:p>
      <w:pPr>
        <w:pStyle w:val="Normal"/>
        <w:rPr/>
      </w:pPr>
      <w:bookmarkStart w:id="17" w:name="sub_1025"/>
      <w:bookmarkStart w:id="18" w:name="sub_102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5. Арендная плата за использование земельных участков определяется в целом, без выделения застроенной и незастроенной части. Неиспользование земельного участка не освобождает арендатора от внесения арендной платы.</w:t>
      </w:r>
    </w:p>
    <w:p>
      <w:pPr>
        <w:pStyle w:val="Normal"/>
        <w:rPr/>
      </w:pPr>
      <w:bookmarkStart w:id="19" w:name="sub_1026"/>
      <w:bookmarkStart w:id="20" w:name="sub_102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6. Если на стороне арендатора выступает несколько лиц, обладающих правами на здания, строения, сооружения, расположенные на земельном участке, арендная плата рассчитывается для каждого арендатора отдельно, пропорционально доле в праве или занимаемой площади в здании, строении, сооружении, либо согласно сложившемуся порядку пользования земельным участ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sub_1027"/>
      <w:bookmarkStart w:id="22" w:name="sub_1030"/>
      <w:bookmarkStart w:id="23" w:name="sub_1027"/>
      <w:bookmarkStart w:id="24" w:name="sub_1030"/>
      <w:bookmarkEnd w:id="23"/>
      <w:bookmarkEnd w:id="24"/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25" w:name="sub_1030"/>
      <w:bookmarkEnd w:id="25"/>
      <w:r>
        <w:rPr>
          <w:rFonts w:cs="Times New Roman" w:ascii="Times New Roman" w:hAnsi="Times New Roman"/>
          <w:b/>
          <w:sz w:val="28"/>
          <w:szCs w:val="28"/>
        </w:rPr>
        <w:t>3. Коэффициенты, устанавливаемые в зависимости от вида разрешенного использования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448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идов разреш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ида разрешенного ис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4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для сельскохозяйственного производ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сенокошения и выпаса ско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для сельскохозяйственного произ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ыборазве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малоэтажных, среднеэтажных, многоэтажных жилых домов, общежи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</w:tr>
      <w:tr>
        <w:trPr>
          <w:trHeight w:val="9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домов индивидуальной жилой застройки,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6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гаражей для хранения индивидуального автотранспорта, не связанного с осуществлением предпринимательской деятель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гаражей для хранения автотранспорта, связанного с осуществлением предпринимательской дея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садоводческих, огороднических и дачных объедин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</w:tr>
      <w:tr>
        <w:trPr>
          <w:trHeight w:val="1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объектов оптовой и розничной торговли, общественного питания, бытового обслуживания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предназначенные для размещения гостиниц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гостиниц и прочих мест для временного проживания (отелей, моте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образовательных негосударственных учреждений, науч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для размещения объектов общероссийских физкультурно-спортивных объединений (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), детско-юношеских спортивных школ, спортивных клубов, коллективов физической культуры, действующих на самодеятельной и профессиональной основах в образовательных учреждениях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объектами культуры и искусств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е участки, занятые объектами религиозного назначения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 для размещения домов отдыха, пансионатов, туристических баз, стационарных и палаточных туристско-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коммунального хозяйств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кладбищ, крематориев, мусороперерабатывающих предприятий, объектов переработки, уничтожения, утилизации и захоронения отх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роизводственных баз и скла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электростанций, обслуживающих и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мещения портов, вокзалов, автостанций, аэропортов, аэродромов и аэровокза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</w:tr>
      <w:tr>
        <w:trPr>
          <w:trHeight w:val="19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 и воздушных линий связи и линий радиофикации,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железнодорожных путей и установления полос отвода и иных объектов, необходимых для эксплуатации, содержания, строительства, реконструкции и ремонта железнодорож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автомобильного транспорта и дорожного хозяйства, необходимых для эксплуатации, содержания, строительства, реконструкции и ремонта автомобильных дорог и устройств автомобиль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нефтепроводов, газопроводов, иных объектов, необходимых для эксплуатации, содержания, строительства, реконструкции и ремонта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объектов энергетики и линий электропередач, иных объектов, необходимых для эксплуатации, содержания, строительства, реконструкции и ремонта устройств энергетик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работки полезных ископаем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ооружений и инфраструктуры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инженерных сооружение, промышленных площад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имеющие особое природоохранное значение (земли заповедников, памятников природы, природных парков, дендрологических парков, ботанических садов, культурные ландшафты, скверы, городские лес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</w:tr>
      <w:tr>
        <w:trPr>
          <w:trHeight w:val="11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сельскохозяйственными угодьями (пашнями, сенокосами, пастбищами, залежами, многолетними насаждениями)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животновод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транспорта, связи, радиовещания, телевидения, информатики, космического обеспечения, энергетики, обороны и иного специального назнач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объектов культурно бытов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дорожного сервис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карьерами, предназначенные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, автомобильных дорог, их конструктивных элементов и дорожных сооружений, для установления полос отвода автомобильных дорог, за исключением земельных участков под объектами дорожного сервиса, для размещения нефтепроводов, газопроводов, иных трубопров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 дорог, наземных и подземных зданий, строений, сооружений, устройств автомобильного транспорта, для размещения объектов, необходимых для эксплуатации, содержания, строительства, реконструкции, ремонта трубопроводов, наземных и подземных зданий, строений, сооружений, устройств и других объектов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1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свалок, мусороперерабатывающих предприятий, объектов переработки, уничтожения, утилизации и захоронения от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особо охраняемых природных территорий, лечебно-оздоровительных местностей и курортов, природоохранного, рекреационного, историко-культурного назначения, особо ценные зем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эффициенты, устанавливаемые в зависимости от категории, к которой относятся арендат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организации использующие земли сельскохозяйственного назначения (пашни, сенокосы, пастбища)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– К1 0,14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занимающиеся животноводством (имеющие на своем балансе не менее 100 условных голов) – К1  0,1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занимающиеся овощеводством – К1  0,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предприятия и физические лица, арендующие земельные участки для сенокошения и выпаса скота – К1  0,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тальных категорий арендаторов (юридические, физические лица) коэффициент К1=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, условия и сроки внесения арендной платы.</w:t>
      </w:r>
    </w:p>
    <w:p>
      <w:pPr>
        <w:pStyle w:val="Normal"/>
        <w:rPr/>
      </w:pPr>
      <w:bookmarkStart w:id="26" w:name="sub_1031"/>
      <w:bookmarkEnd w:id="26"/>
      <w:r>
        <w:rPr>
          <w:rFonts w:cs="Times New Roman" w:ascii="Times New Roman" w:hAnsi="Times New Roman"/>
          <w:sz w:val="28"/>
          <w:szCs w:val="28"/>
        </w:rPr>
        <w:t>5.1. Арендная плата за использование земельного участка подлежит перечислению на расчетный счет, указанный в договоре аренды земельного участка.</w:t>
      </w:r>
    </w:p>
    <w:p>
      <w:pPr>
        <w:pStyle w:val="Normal"/>
        <w:rPr/>
      </w:pPr>
      <w:bookmarkStart w:id="27" w:name="sub_1031"/>
      <w:bookmarkStart w:id="28" w:name="sub_103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Арендная плата вносится ежеквартально, равными долями, за 1, 2, 3 кварталы, не позднее 10 числа месяца следующего за отчетным кварталом текущего года, за 4 квартал не позднее 25 декабря текущего года.</w:t>
      </w:r>
    </w:p>
    <w:p>
      <w:pPr>
        <w:pStyle w:val="Normal"/>
        <w:rPr/>
      </w:pPr>
      <w:bookmarkStart w:id="29" w:name="sub_1032"/>
      <w:bookmarkStart w:id="30" w:name="sub_103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3. Размер арендной платы за земельный участок изменяется арендодателем в одностороннем порядке (не чаще одного раза в год) в случаях:</w:t>
      </w:r>
    </w:p>
    <w:p>
      <w:pPr>
        <w:pStyle w:val="Normal"/>
        <w:rPr/>
      </w:pPr>
      <w:bookmarkStart w:id="31" w:name="sub_1033"/>
      <w:bookmarkEnd w:id="31"/>
      <w:r>
        <w:rPr>
          <w:rFonts w:cs="Times New Roman" w:ascii="Times New Roman" w:hAnsi="Times New Roman"/>
          <w:sz w:val="28"/>
          <w:szCs w:val="28"/>
        </w:rPr>
        <w:t>- изменения кадастровой стоимости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еревода земельного участка из одной категории в другу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менения вида разрешенного использования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менения коэффициентов, применяемых при расчете годовой арендной пла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менения нормативных правовых актов Российской Федерации и (или) нормативных правовых актов Алтайского края, регулирующих исчисление арендной платы за земельные участ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оговором.</w:t>
      </w:r>
    </w:p>
    <w:p>
      <w:pPr>
        <w:pStyle w:val="Normal"/>
        <w:rPr/>
      </w:pPr>
      <w:bookmarkStart w:id="32" w:name="sub_1034"/>
      <w:bookmarkEnd w:id="32"/>
      <w:r>
        <w:rPr>
          <w:rFonts w:cs="Times New Roman" w:ascii="Times New Roman" w:hAnsi="Times New Roman"/>
          <w:sz w:val="28"/>
          <w:szCs w:val="28"/>
        </w:rPr>
        <w:t>5.4. В случае неуплаты арендных платежей в установленный договором срок арендатор уплачивает пеню в размере,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4"/>
      <w:bookmarkStart w:id="34" w:name="sub_1034"/>
      <w:bookmarkEnd w:id="34"/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18:00Z</dcterms:created>
  <dc:creator>server</dc:creator>
  <dc:description/>
  <cp:keywords/>
  <dc:language>en-US</dc:language>
  <cp:lastModifiedBy>User</cp:lastModifiedBy>
  <cp:lastPrinted>2013-10-31T13:02:00Z</cp:lastPrinted>
  <dcterms:modified xsi:type="dcterms:W3CDTF">2013-10-31T10:06:00Z</dcterms:modified>
  <cp:revision>54</cp:revision>
  <dc:subject/>
  <dc:title/>
</cp:coreProperties>
</file>