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sz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 xml:space="preserve">30.10.2013  № 27                                           </w:t>
        <w:tab/>
        <w:t xml:space="preserve">                    г. Камень – 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О признании полномочий депутата</w:t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Каменского районного Собрания депутатов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 xml:space="preserve">Заслушав доклад мандатной комиссии, в соответствии со  ст. 22 Устава муниципального образования Каменский район Алтайского края решением Столбовского сельского Совета депутатов Каменского района Алтайского края от 19.03.2013 № 10 «Об избрании депутата  районного Собрания депутатов», 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 Признать полномочия  депутата Каменского районного Собрания депутатов Хоренко Натальи Сергеевны, депутата от Столбовского сельского Совета депутатов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2. Настоящее реш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6:12:00Z</dcterms:created>
  <dc:creator>111</dc:creator>
  <dc:description/>
  <dc:language>en-US</dc:language>
  <cp:lastModifiedBy/>
  <cp:lastPrinted>2013-10-15T14:00:00Z</cp:lastPrinted>
  <dcterms:modified xsi:type="dcterms:W3CDTF">2013-10-31T09:14:00Z</dcterms:modified>
  <cp:revision>5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