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3.03.2013   № 13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/>
              <w:t xml:space="preserve">Об утверждении Перечня должностных лиц Администрации  Каменского района, уполномоченных составлять протоколы об административных </w:t>
            </w:r>
            <w:r>
              <w:rPr>
                <w:szCs w:val="28"/>
              </w:rPr>
              <w:t>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Алтайского края 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 при местных администрациях», п. 6 ст. 83 Закона  Алтайского края от 10.07.2002 № 46-ЗС «Об административной ответственности за совершение правонарушений на территории Алтайского края», ст. 7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должностных лиц  Администрации   Каменского</w:t>
      </w:r>
      <w:r>
        <w:rPr>
          <w:sz w:val="28"/>
        </w:rPr>
        <w:t xml:space="preserve"> района,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го кра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 силу решение районного Собрания депутатов от 06.03.2009 № 10 «Об утверждении Перечня должностных лиц Администрации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опубликования в газете «Каменская народная газ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13.03.2013 № 13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2"/>
        <w:ind w:left="-284" w:hanging="0"/>
        <w:jc w:val="center"/>
        <w:rPr/>
      </w:pPr>
      <w:r>
        <w:rPr>
          <w:b/>
          <w:sz w:val="27"/>
          <w:szCs w:val="27"/>
        </w:rPr>
        <w:t>должностных лиц Администрации 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 административной ответственности за совершение  правонарушений на территории Алтайского края»</w:t>
      </w:r>
    </w:p>
    <w:p>
      <w:pPr>
        <w:pStyle w:val="Normal"/>
        <w:ind w:left="-567" w:firstLine="567"/>
        <w:jc w:val="both"/>
        <w:rPr/>
      </w:pPr>
      <w:r>
        <w:rPr>
          <w:sz w:val="27"/>
          <w:szCs w:val="27"/>
        </w:rPr>
        <w:t>1. Утвердить Перечень должностных лиц  Администрации   Каменского района,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</w:t>
      </w:r>
      <w:r>
        <w:rPr/>
        <w:t>го края»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Администрации района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  района, председатель комитета по АПК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 района по социальным вопросам, председатель   комитета  по образованию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по правовым вопроса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района </w:t>
            </w:r>
          </w:p>
        </w:tc>
      </w:tr>
      <w:tr>
        <w:trPr>
          <w:trHeight w:val="27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опромышленному комплексу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по экономическим вопросам,</w:t>
            </w:r>
          </w:p>
        </w:tc>
      </w:tr>
      <w:tr>
        <w:trPr>
          <w:trHeight w:val="27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ивотноводства</w:t>
            </w:r>
          </w:p>
        </w:tc>
      </w:tr>
      <w:tr>
        <w:trPr>
          <w:trHeight w:val="27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</w:tr>
      <w:tr>
        <w:trPr>
          <w:trHeight w:val="41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строительству и архитектуре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41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строительству и архитектуре, главный архитектор района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имуществом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планово-экономической работы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управлению имуществом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земельным правоотношениям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финансам, налоговой и кредитной политике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– начальник инспекции по бюджет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культуре, спорту и делам молодежи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ражданской  обороны, чрезвычайным ситуациям и мобилизационной работ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отдел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 юрисконсуль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архивов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ая комиссия при Администрации район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секретарь административной комиссии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127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2:00Z</dcterms:created>
  <dc:creator>Тюльпина </dc:creator>
  <dc:description/>
  <cp:keywords/>
  <dc:language>en-US</dc:language>
  <cp:lastModifiedBy>111</cp:lastModifiedBy>
  <cp:lastPrinted>2013-03-15T10:19:00Z</cp:lastPrinted>
  <dcterms:modified xsi:type="dcterms:W3CDTF">2013-03-15T04:19:00Z</dcterms:modified>
  <cp:revision>7</cp:revision>
  <dc:subject/>
  <dc:title>РОССИЙСКАЯ  ФЕДЕРАЦИЯ</dc:title>
</cp:coreProperties>
</file>