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jc w:val="both"/>
        <w:rPr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 xml:space="preserve">РОССИЙСКАЯ ФЕДЕРАЦИЯ            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Е Ш Е Н И Е</w:t>
      </w:r>
    </w:p>
    <w:p>
      <w:pPr>
        <w:pStyle w:val="Normal"/>
        <w:keepNext w:val="true"/>
        <w:keepLines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keepNext w:val="true"/>
        <w:keepLines/>
        <w:rPr/>
      </w:pPr>
      <w:r>
        <w:rPr>
          <w:b/>
          <w:sz w:val="28"/>
          <w:lang w:val="ru-RU"/>
        </w:rPr>
        <w:t>31.07.2014  № 23                                                                        г. Камень - на - Оби</w:t>
      </w:r>
    </w:p>
    <w:p>
      <w:pPr>
        <w:pStyle w:val="Normal"/>
        <w:keepNext w:val="true"/>
        <w:keepLine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540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lang w:val="ru-RU"/>
              </w:rPr>
              <w:t>О внесении изменений  в  решение районного Собрания депутатов от 18.12.2013 № 55 «</w:t>
            </w:r>
            <w:r>
              <w:rPr>
                <w:sz w:val="28"/>
                <w:szCs w:val="28"/>
                <w:lang w:val="ru-RU"/>
              </w:rPr>
              <w:t>О бюджете муниципального образования Каменский район</w:t>
            </w:r>
            <w:r>
              <w:rPr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 2014 год»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keepNext w:val="true"/>
        <w:keepLines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. 26 Устава муниципального образования Каменский район Алтайского края </w:t>
      </w:r>
    </w:p>
    <w:p>
      <w:pPr>
        <w:pStyle w:val="TextBodyIndent"/>
        <w:keepNext w:val="true"/>
        <w:keepLines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Normal"/>
        <w:keepNext w:val="true"/>
        <w:keepLines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lang w:val="ru-RU"/>
        </w:rPr>
        <w:t>Внести следующие  изменения  в решение районного Собрания депутатов от 18.12.2013  № 55  «О бюджете муниципального образования Каменский район на 2014 год»: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keepNext w:val="true"/>
        <w:keepLines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татья 1. Основные характеристики районного бюдж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4 год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Утвердить основные характеристики бюджета муниципального образования Каменский район (далее по тексту - районный бюджет) на 2014 год: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>1) прогнозируемый общий объем доходов районного бюджета</w:t>
      </w:r>
      <w:r>
        <w:rPr>
          <w:color w:val="0000FF"/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  <w:lang w:val="ru-RU"/>
        </w:rPr>
        <w:t>в сумме 160618,9 тыс. рублей, в том числе объем межбюджетных трансфертов, получаемых из других бюджетов, в сумме  121206,4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 общий объем расходов районного бюджета в сумме 161840,6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долга на 1 января 2015 года в сумме 12 196,0 тыс. рублей;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4) дефицит районного бюджета в сумме 1 221,7 тыс. рублей.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  <w:lang w:val="ru-RU" w:eastAsia="ru-RU"/>
        </w:rPr>
        <w:t>2. </w:t>
      </w:r>
      <w:r>
        <w:rPr>
          <w:sz w:val="28"/>
          <w:szCs w:val="28"/>
          <w:lang w:val="ru-RU"/>
        </w:rPr>
        <w:t>Утвердить источники финансирования дефицита районного бюдж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4 год согласно приложению 1 к настоящему решению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lang w:val="ru-RU"/>
        </w:rPr>
        <w:t>1.1. В приложении 6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099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893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524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893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421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689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89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89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89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89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689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689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052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052,1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40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40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34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5601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088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7744,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088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894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162,1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162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162,1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162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162,1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162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162,1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color w:val="000000"/>
                <w:lang w:val="ru-RU" w:eastAsia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40,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540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б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36"/>
        <w:gridCol w:w="1177"/>
      </w:tblGrid>
      <w:tr>
        <w:trPr>
          <w:trHeight w:val="2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6106,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717,7</w:t>
            </w:r>
          </w:p>
        </w:tc>
      </w:tr>
      <w:tr>
        <w:trPr>
          <w:trHeight w:val="67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17,7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17,7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17,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17,7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09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09,2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27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27,3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81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81,9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08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08,5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4,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4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аменить позицией с добавлением строк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36"/>
        <w:gridCol w:w="1177"/>
      </w:tblGrid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7337,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948,9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948,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948,9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948,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948,9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965,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965,4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677,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677,7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83,5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83,5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19,4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19,4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4,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lang w:val="ru-RU"/>
              </w:rPr>
              <w:t xml:space="preserve">Государственная программа Алтайского края «Развитие образования и молодёжной политики» на 2014-2020 годы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lang w:val="ru-RU"/>
              </w:rPr>
              <w:t>Подпрограмма «Молодёжная политика» в рамках государственной программы Алтайского края «Развитие образования и молодёжной политики» на 2014-2020 го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5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lang w:val="ru-RU"/>
              </w:rPr>
              <w:t>Развитие системы отдыха и укрепления здоровья дете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5 132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675" w:hRule="atLeast"/>
        </w:trPr>
        <w:tc>
          <w:tcPr>
            <w:tcW w:w="30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58 5 1321 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1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102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в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079"/>
        <w:gridCol w:w="1234"/>
      </w:tblGrid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14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486,1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 с добавлением строк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720"/>
        <w:gridCol w:w="720"/>
        <w:gridCol w:w="720"/>
        <w:gridCol w:w="1440"/>
        <w:gridCol w:w="720"/>
        <w:gridCol w:w="1080"/>
        <w:gridCol w:w="1321"/>
      </w:tblGrid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714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486,1</w:t>
            </w:r>
          </w:p>
        </w:tc>
      </w:tr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lang w:val="ru-RU"/>
              </w:rPr>
              <w:t>Подпрограмма «Обеспечение деятельности и развития системы образования на основе оценки качества образования» в рамках государственной программы Алтайского края «Развитие образования и молодёжной политики»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6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очие расходы на обеспечение деятельности системы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6 13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</w:rPr>
              <w:t>0</w:t>
            </w:r>
            <w:r>
              <w:rPr>
                <w:i/>
                <w:iCs/>
                <w:lang w:val="ru-RU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6 132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г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6"/>
        <w:gridCol w:w="80"/>
        <w:gridCol w:w="1116"/>
      </w:tblGrid>
      <w:tr>
        <w:trPr>
          <w:trHeight w:val="7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66,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89,3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84,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19,8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8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8,0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bCs/>
                <w:lang w:val="ru-RU"/>
              </w:rPr>
              <w:t>178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8,0</w:t>
            </w:r>
          </w:p>
        </w:tc>
      </w:tr>
      <w:tr>
        <w:trPr>
          <w:trHeight w:val="41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,0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8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8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96"/>
        <w:gridCol w:w="7"/>
        <w:gridCol w:w="1109"/>
      </w:tblGrid>
      <w:tr>
        <w:trPr>
          <w:trHeight w:val="7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162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145,2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56,2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891,5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9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9,7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9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9,7</w:t>
            </w:r>
          </w:p>
        </w:tc>
      </w:tr>
      <w:tr>
        <w:trPr>
          <w:trHeight w:val="41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9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9,7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9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9,7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9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9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д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9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838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70,5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9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663,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517,1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е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76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76,7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76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76,7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ности бюдж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76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76,7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2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2,0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2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2,0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2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2,0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2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2,0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2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2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08,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08,6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608,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608,6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608,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608,6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ности бюдж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608,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608,6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08,6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08,6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3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3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3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3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3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3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3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3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3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3,5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ж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980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603,5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78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652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076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048,1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08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952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з</w:t>
      </w:r>
      <w:r>
        <w:rPr/>
        <w:t>) позицию</w:t>
      </w:r>
    </w:p>
    <w:tbl>
      <w:tblPr>
        <w:tblW w:w="97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061"/>
        <w:gridCol w:w="49"/>
        <w:gridCol w:w="1206"/>
      </w:tblGrid>
      <w:tr>
        <w:trPr>
          <w:trHeight w:val="67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919,1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919,1</w:t>
            </w:r>
          </w:p>
        </w:tc>
      </w:tr>
      <w:tr>
        <w:trPr>
          <w:trHeight w:val="91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919,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919,1</w:t>
            </w:r>
          </w:p>
        </w:tc>
      </w:tr>
      <w:tr>
        <w:trPr>
          <w:trHeight w:val="3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919,1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919,1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065,9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065,9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36,3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336,3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49,6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49,6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061"/>
        <w:gridCol w:w="49"/>
        <w:gridCol w:w="1202"/>
      </w:tblGrid>
      <w:tr>
        <w:trPr>
          <w:trHeight w:val="67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219,1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219,1</w:t>
            </w:r>
          </w:p>
        </w:tc>
      </w:tr>
      <w:tr>
        <w:trPr>
          <w:trHeight w:val="91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 0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219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3219,1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219,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219,1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365,9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365,9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186,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186,3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99,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099,6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и</w:t>
      </w:r>
      <w:r>
        <w:rPr/>
        <w:t>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92"/>
        <w:gridCol w:w="1120"/>
      </w:tblGrid>
      <w:tr>
        <w:trPr>
          <w:trHeight w:val="48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338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iCs/>
                <w:lang w:val="ru-RU"/>
              </w:rPr>
              <w:t>Другие вопросы в области образова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328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Адресная инвестиционная программа Алтайского края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реализацию мероприятий по ремонту Корниловской школы (софинансирование Губернаторской программе 80х80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92"/>
        <w:gridCol w:w="1120"/>
      </w:tblGrid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436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208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iCs/>
                <w:lang w:val="ru-RU"/>
              </w:rPr>
              <w:t>Другие вопросы в области образова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328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Адресная инвестиционная программа Алтайского края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8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реализацию мероприятий по ремонту Корниловской школы (софинансирование Губернаторской программе 80х80)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8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8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8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8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к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231"/>
        <w:gridCol w:w="1082"/>
      </w:tblGrid>
      <w:tr>
        <w:trPr>
          <w:trHeight w:val="59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2,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2,7</w:t>
            </w:r>
          </w:p>
        </w:tc>
      </w:tr>
      <w:tr>
        <w:trPr>
          <w:trHeight w:val="3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2,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2,7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52,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52,7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52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52,7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52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52,7</w:t>
            </w:r>
          </w:p>
        </w:tc>
      </w:tr>
      <w:tr>
        <w:trPr>
          <w:trHeight w:val="250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14,0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14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231"/>
        <w:gridCol w:w="1082"/>
      </w:tblGrid>
      <w:tr>
        <w:trPr>
          <w:trHeight w:val="59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6,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6,3</w:t>
            </w:r>
          </w:p>
        </w:tc>
      </w:tr>
      <w:tr>
        <w:trPr>
          <w:trHeight w:val="284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6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6,3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86,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86,3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6,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6,3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6,3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6,3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7,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7,6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л</w:t>
      </w:r>
      <w:r>
        <w:rPr/>
        <w:t>) позицию</w:t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706"/>
        <w:gridCol w:w="567"/>
        <w:gridCol w:w="717"/>
        <w:gridCol w:w="1424"/>
        <w:gridCol w:w="716"/>
        <w:gridCol w:w="1231"/>
        <w:gridCol w:w="922"/>
      </w:tblGrid>
      <w:tr>
        <w:trPr>
          <w:trHeight w:val="3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502,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16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162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3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заменить позицией с добавлением строк</w:t>
      </w:r>
      <w:r>
        <w:rPr/>
        <w:t xml:space="preserve"> </w:t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706"/>
        <w:gridCol w:w="567"/>
        <w:gridCol w:w="717"/>
        <w:gridCol w:w="1424"/>
        <w:gridCol w:w="716"/>
        <w:gridCol w:w="1231"/>
        <w:gridCol w:w="922"/>
      </w:tblGrid>
      <w:tr>
        <w:trPr>
          <w:trHeight w:val="3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66,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3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3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13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13,0</w:t>
            </w:r>
          </w:p>
        </w:tc>
      </w:tr>
      <w:tr>
        <w:trPr>
          <w:trHeight w:val="395" w:hRule="atLeast"/>
        </w:trPr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16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13,0</w:t>
            </w:r>
          </w:p>
        </w:tc>
      </w:tr>
      <w:tr>
        <w:trPr>
          <w:trHeight w:val="4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162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13,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313,0</w:t>
            </w:r>
          </w:p>
        </w:tc>
      </w:tr>
      <w:tr>
        <w:trPr>
          <w:trHeight w:val="4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53,1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ФЦП «Устойчивое развитие сельских территорий на 2014-2017 годы и на период до 2020 года»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 0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72,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Улучшение жилищных условий молодых семей и молодых специалистов на селе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 0 501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72,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 0 501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2,6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Адресная инвестиционная программа Алтайского края в области жилищного строительства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7 000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Улучшение жилищных условий молодых семей и молодых специалистов на селе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7 270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7 2703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1.2. В приложении 7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7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572,2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9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919,1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0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065,9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49,6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03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843,9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2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219,1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3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365,9</w:t>
            </w:r>
          </w:p>
        </w:tc>
      </w:tr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 2 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179,6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7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8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9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9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9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9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9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9,7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в</w:t>
      </w:r>
      <w:r>
        <w:rPr/>
        <w:t>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558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003,6</w:t>
            </w:r>
          </w:p>
        </w:tc>
      </w:tr>
      <w:tr>
        <w:trPr>
          <w:trHeight w:val="32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42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689,8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8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89,8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8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89,8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68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689,8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05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052,1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4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340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</w:rPr>
              <w:t>Субсидии бюджетным учрежд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19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197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8180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3296,6</w:t>
            </w:r>
          </w:p>
        </w:tc>
      </w:tr>
      <w:tr>
        <w:trPr>
          <w:trHeight w:val="259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894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5062,1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06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162,1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16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162,1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16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5162,1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156,2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40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40,7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</w:rPr>
              <w:t>Субсидии бюджетным учрежд</w:t>
            </w:r>
            <w:r>
              <w:rPr>
                <w:i/>
                <w:iCs/>
                <w:lang w:val="ru-RU"/>
              </w:rPr>
              <w:t>-</w:t>
            </w:r>
            <w:r>
              <w:rPr>
                <w:i/>
                <w:iCs/>
              </w:rPr>
              <w:t>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197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197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г</w:t>
      </w:r>
      <w:r>
        <w:rPr/>
        <w:t>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9"/>
        <w:gridCol w:w="1267"/>
      </w:tblGrid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6106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717,7</w:t>
            </w:r>
          </w:p>
        </w:tc>
      </w:tr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17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17,7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17,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17,7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09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09,2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27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27,3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81,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81,9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00,0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08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08,5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4,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44,4</w:t>
            </w:r>
          </w:p>
        </w:tc>
      </w:tr>
      <w:tr>
        <w:trPr>
          <w:trHeight w:val="27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</w:tr>
      <w:tr>
        <w:trPr>
          <w:trHeight w:val="24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42,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586,1</w:t>
            </w:r>
          </w:p>
        </w:tc>
      </w:tr>
      <w:tr>
        <w:trPr>
          <w:trHeight w:val="24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Адресная инвестиционная программ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реализацию мероприятий по ремонту Корниловской школы (софинансирование Губернаторской программе 80х8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 с добавлением строк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165"/>
        <w:gridCol w:w="1291"/>
      </w:tblGrid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7337,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948,9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948,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948,9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948,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1948,9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965,4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965,4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287,7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677,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1677,7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0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83,5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983,5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2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19,4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19,4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Молодежная политика и оздоровление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4,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 xml:space="preserve">Государственная программа Алтайского края «Развитие образования и молодёжной политики» на 2014-2020 годы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Подпрограмма «Молодёжная политика» в рамках государственной программы Алтайского края «Развитие образования и молодёжной политики» на 2014-2020 г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5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Развитие системы отдыха и укрепления здоровья дет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5 132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 xml:space="preserve">58 5 1321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54,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684,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175,6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Адресная инвестиционная программа Алтайского кра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0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8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8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асходы на реализацию мероприятий по ремонту Корниловской школы (софинансирование Губернаторской программе 80х80)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8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98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2 6099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8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98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lang w:val="ru-RU"/>
              </w:rPr>
              <w:t xml:space="preserve">Государственная программа Алтайского края «Развитие образования и молодёжной политики» на 2014-2020 годы 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0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,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color w:val="000000"/>
                <w:lang w:val="ru-RU"/>
              </w:rPr>
              <w:t>Подпрограмма «Обеспечение деятельности и развития системы образования на основе оценки качества образования» в рамках государственной программы Алтайского края «Развитие образования и молодёжной политики» на 2014-2020 г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>58 6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,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Прочие расходы на обеспечение деятельности системы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6 132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3,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6 1323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3,1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д</w:t>
      </w:r>
      <w:r>
        <w:rPr/>
        <w:t>) позицию</w:t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615"/>
        <w:gridCol w:w="600"/>
        <w:gridCol w:w="1200"/>
        <w:gridCol w:w="871"/>
        <w:gridCol w:w="1134"/>
        <w:gridCol w:w="1215"/>
      </w:tblGrid>
      <w:tr>
        <w:trPr>
          <w:trHeight w:val="376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2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2,7</w:t>
            </w:r>
          </w:p>
        </w:tc>
      </w:tr>
      <w:tr>
        <w:trPr>
          <w:trHeight w:val="42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2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2,7</w:t>
            </w:r>
          </w:p>
        </w:tc>
      </w:tr>
      <w:tr>
        <w:trPr>
          <w:trHeight w:val="69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52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52,7</w:t>
            </w:r>
          </w:p>
        </w:tc>
      </w:tr>
      <w:tr>
        <w:trPr>
          <w:trHeight w:val="69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52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52,7</w:t>
            </w:r>
          </w:p>
        </w:tc>
      </w:tr>
      <w:tr>
        <w:trPr>
          <w:trHeight w:val="467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52,7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52,7</w:t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14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14,0</w:t>
            </w:r>
          </w:p>
        </w:tc>
      </w:tr>
      <w:tr>
        <w:trPr>
          <w:trHeight w:val="371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59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</w:tr>
      <w:tr>
        <w:trPr>
          <w:trHeight w:val="419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</w:tr>
      <w:tr>
        <w:trPr>
          <w:trHeight w:val="393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</w:tr>
      <w:tr>
        <w:trPr>
          <w:trHeight w:val="393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</w:tr>
      <w:tr>
        <w:trPr>
          <w:trHeight w:val="393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162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162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300,0</w:t>
            </w:r>
          </w:p>
        </w:tc>
      </w:tr>
      <w:tr>
        <w:trPr>
          <w:trHeight w:val="415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02,1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 с добавлением строк</w:t>
      </w:r>
    </w:p>
    <w:tbl>
      <w:tblPr>
        <w:tblW w:w="97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89"/>
        <w:gridCol w:w="600"/>
        <w:gridCol w:w="1200"/>
        <w:gridCol w:w="871"/>
        <w:gridCol w:w="1134"/>
        <w:gridCol w:w="1176"/>
      </w:tblGrid>
      <w:tr>
        <w:trPr>
          <w:trHeight w:val="423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6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6,3</w:t>
            </w:r>
          </w:p>
        </w:tc>
      </w:tr>
      <w:tr>
        <w:trPr>
          <w:trHeight w:val="452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6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6,3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86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86,3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6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6,3</w:t>
            </w:r>
          </w:p>
        </w:tc>
      </w:tr>
      <w:tr>
        <w:trPr>
          <w:trHeight w:val="468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6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86,3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7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47,6</w:t>
            </w:r>
          </w:p>
        </w:tc>
      </w:tr>
      <w:tr>
        <w:trPr>
          <w:trHeight w:val="481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23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3,0</w:t>
            </w:r>
          </w:p>
        </w:tc>
      </w:tr>
      <w:tr>
        <w:trPr>
          <w:trHeight w:val="417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3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3,0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отраслях социальной сфер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13,0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Иные вопросы в сфере  социальной политик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90 4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13,0</w:t>
            </w:r>
          </w:p>
        </w:tc>
      </w:tr>
      <w:tr>
        <w:trPr>
          <w:trHeight w:val="42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Доплаты к пенсиям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90 4 162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13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13,0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0 4 1627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13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313,0</w:t>
            </w:r>
          </w:p>
        </w:tc>
      </w:tr>
      <w:tr>
        <w:trPr>
          <w:trHeight w:val="45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853,1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ФЦП «Устойчивое развитие сельских территорий на 2014-2017 годы и на период до 2020 года»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 0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72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459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Улучшение жилищных условий молодых семей и молодых специалистов на сел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52 0 501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872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 0 5018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72,6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Адресная инвестиционная программа Алтайского края в области жилищного строительств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7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Улучшение жилищных условий молодых семей и молодых специалистов на сел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7 270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3 7 270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78,3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е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51"/>
        <w:gridCol w:w="567"/>
        <w:gridCol w:w="1275"/>
        <w:gridCol w:w="867"/>
        <w:gridCol w:w="1134"/>
        <w:gridCol w:w="1134"/>
      </w:tblGrid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83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92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0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05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90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905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0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05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ности бюджетов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0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05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0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05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2,0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2,0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2,0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2,0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2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51"/>
        <w:gridCol w:w="567"/>
        <w:gridCol w:w="1275"/>
        <w:gridCol w:w="867"/>
        <w:gridCol w:w="1134"/>
        <w:gridCol w:w="1134"/>
      </w:tblGrid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66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517,1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0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08,6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60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608,6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60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608,6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ности бюджетов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60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608,6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0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608,6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3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3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3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3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3,5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риложении 9 таблицу 2 изложить в следующей редакции:</w:t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1"/>
        <w:keepNext w:val="true"/>
        <w:spacing w:lineRule="exac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</w:t>
      </w:r>
    </w:p>
    <w:p>
      <w:pPr>
        <w:pStyle w:val="21"/>
        <w:keepNext w:val="true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дотаций на поддержку мер по обеспечению сбалансированности бюджетов на 2014  год</w:t>
      </w:r>
    </w:p>
    <w:p>
      <w:pPr>
        <w:pStyle w:val="21"/>
        <w:keepNext w:val="true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368"/>
        <w:gridCol w:w="4416"/>
      </w:tblGrid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ллакск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В</w:t>
            </w:r>
            <w:r>
              <w:rPr>
                <w:lang w:val="ru-RU"/>
              </w:rPr>
              <w:t>ерх</w:t>
            </w:r>
            <w:r>
              <w:rPr/>
              <w:t>-Аллак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6,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Гонохов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76,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</w:rPr>
            </w:pPr>
            <w:r>
              <w:rPr/>
              <w:t>Корнилов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22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Новоярковск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84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Плотников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635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Попереченск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231,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sz w:val="22"/>
                <w:szCs w:val="22"/>
                <w:lang w:val="ru-RU"/>
              </w:rPr>
            </w:pPr>
            <w:r>
              <w:rPr/>
              <w:t>Рыбин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405,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Столбовск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02,8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552,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</w:t>
            </w:r>
            <w:r>
              <w:rPr>
                <w:lang w:val="ru-RU"/>
              </w:rPr>
              <w:t>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373,0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lang w:val="ru-RU"/>
              </w:rPr>
            </w:pPr>
            <w:r>
              <w:rPr>
                <w:lang w:val="ru-RU"/>
              </w:rPr>
              <w:t>Филипповский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ru-RU"/>
              </w:rPr>
            </w:pPr>
            <w:r>
              <w:rPr>
                <w:lang w:val="ru-RU"/>
              </w:rPr>
              <w:t>118,6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608,6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 xml:space="preserve">3. Опубликовать настоящее решение в газете «Каменская народная газета» и разместить на официальном сайте Администрации Каменского района. 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айона                                                                                                   И.Н. Хох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Раздел Договора Знак1"/>
    <w:basedOn w:val="Style8"/>
    <w:qFormat/>
    <w:rPr>
      <w:b/>
      <w:bCs/>
      <w:sz w:val="24"/>
      <w:szCs w:val="24"/>
      <w:lang w:val="ru-RU" w:bidi="ar-SA"/>
    </w:rPr>
  </w:style>
  <w:style w:type="character" w:styleId="H21">
    <w:name w:val="H2 Знак1"/>
    <w:basedOn w:val="Style8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10">
    <w:name w:val=" Знак Знак10"/>
    <w:basedOn w:val="Style8"/>
    <w:qFormat/>
    <w:rPr>
      <w:b/>
      <w:bCs/>
      <w:sz w:val="24"/>
      <w:szCs w:val="22"/>
      <w:lang w:val="ru-RU" w:bidi="ar-SA"/>
    </w:rPr>
  </w:style>
  <w:style w:type="character" w:styleId="8">
    <w:name w:val=" Знак Знак8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H6">
    <w:name w:val="H6 Знак Знак"/>
    <w:basedOn w:val="Style8"/>
    <w:qFormat/>
    <w:rPr>
      <w:b/>
      <w:bCs/>
      <w:sz w:val="22"/>
      <w:szCs w:val="22"/>
      <w:lang w:val="en-US" w:bidi="ar-SA"/>
    </w:rPr>
  </w:style>
  <w:style w:type="character" w:styleId="7">
    <w:name w:val=" Знак Знак7"/>
    <w:basedOn w:val="Style8"/>
    <w:qFormat/>
    <w:rPr>
      <w:sz w:val="24"/>
      <w:szCs w:val="24"/>
      <w:lang w:val="en-US" w:bidi="ar-SA"/>
    </w:rPr>
  </w:style>
  <w:style w:type="character" w:styleId="6">
    <w:name w:val=" Знак Знак6"/>
    <w:basedOn w:val="Style8"/>
    <w:qFormat/>
    <w:rPr>
      <w:sz w:val="24"/>
      <w:szCs w:val="24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 Знак Знак5"/>
    <w:basedOn w:val="Style8"/>
    <w:qFormat/>
    <w:rPr>
      <w:sz w:val="24"/>
      <w:szCs w:val="24"/>
      <w:lang w:val="en-US" w:bidi="ar-SA"/>
    </w:rPr>
  </w:style>
  <w:style w:type="character" w:styleId="4">
    <w:name w:val=" Знак Знак4"/>
    <w:basedOn w:val="Style8"/>
    <w:qFormat/>
    <w:rPr>
      <w:sz w:val="24"/>
      <w:szCs w:val="24"/>
      <w:lang w:val="en-US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8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 Знак Знак"/>
    <w:basedOn w:val="Style8"/>
    <w:qFormat/>
    <w:rPr>
      <w:b/>
      <w:sz w:val="28"/>
    </w:rPr>
  </w:style>
  <w:style w:type="character" w:styleId="9">
    <w:name w:val=" Знак Знак9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Style11">
    <w:name w:val="Раздел Договора Знак"/>
    <w:basedOn w:val="Style8"/>
    <w:qFormat/>
    <w:rPr>
      <w:sz w:val="24"/>
    </w:rPr>
  </w:style>
  <w:style w:type="character" w:styleId="H2">
    <w:name w:val="H2 Знак"/>
    <w:basedOn w:val="Style8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2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4:21:00Z</dcterms:created>
  <dc:creator>Лиза</dc:creator>
  <dc:description/>
  <cp:keywords/>
  <dc:language>en-US</dc:language>
  <cp:lastModifiedBy>User</cp:lastModifiedBy>
  <cp:lastPrinted>2014-08-04T14:08:00Z</cp:lastPrinted>
  <dcterms:modified xsi:type="dcterms:W3CDTF">2014-08-04T07:13:00Z</dcterms:modified>
  <cp:revision>4</cp:revision>
  <dc:subject/>
  <dc:title>Модельный муниципальный правовой акт о бюджете муниципального образования на очередной финансовый год</dc:title>
</cp:coreProperties>
</file>