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/>
      </w:pPr>
      <w:r>
        <w:rPr/>
        <w:t>РОССИЙСКАЯ ФЕДЕРАЦИЯ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 Е Ш Е Н И Е</w:t>
      </w:r>
    </w:p>
    <w:p>
      <w:pPr>
        <w:pStyle w:val="Normal"/>
        <w:keepNext w:val="true"/>
        <w:keepLines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keepNext w:val="true"/>
        <w:keepLines/>
        <w:rPr/>
      </w:pPr>
      <w:r>
        <w:rPr>
          <w:b/>
          <w:bCs/>
          <w:sz w:val="28"/>
          <w:szCs w:val="28"/>
        </w:rPr>
        <w:t>18.06.2014  № 17                                                                        г. Камень - на - Об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/>
            </w:pPr>
            <w:r>
              <w:rPr>
                <w:sz w:val="28"/>
                <w:szCs w:val="28"/>
              </w:rPr>
              <w:t>Об  утверждении Положения о  комитете администрации Каменского района Алтайского края по финансам, налоговой  и кредитной политик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.41 Федерального закона  от 06.102003 № 131-ФЗ «Об общих принципах организации местного самоуправления в Российской Федерации»,  со ст.  47 Устава муниципального образования Каменский район Алтайского края </w:t>
      </w:r>
    </w:p>
    <w:p>
      <w:pPr>
        <w:pStyle w:val="TextBodyIndent"/>
        <w:keepNext w:val="true"/>
        <w:keepLine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keepLine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 РЕШИЛО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Положение о комитете администрации Каменского района Алтайского края по финансам, налоговой и кредитной политике (прилагается)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</w:rPr>
        <w:t xml:space="preserve">2. Опубликовать данное решение в газете «Каменская народная газета» и разместить на официальном сайте Администрации Каменского района.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ab/>
        <w:t>3. Признать утратившим силу решение  районного  Собрания депутатов  от 05.04.2006  № 216 (128-РС)</w:t>
      </w:r>
      <w:r>
        <w:rPr>
          <w:b/>
          <w:bCs/>
          <w:sz w:val="28"/>
          <w:szCs w:val="28"/>
        </w:rPr>
        <w:t xml:space="preserve">  </w:t>
      </w:r>
      <w:r>
        <w:rPr>
          <w:sz w:val="28"/>
          <w:szCs w:val="28"/>
        </w:rPr>
        <w:t>«О Положении  о комитете администрации Каменского района Алтайского края по финансам, налоговой и кредитной политике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 Контроль за исполнением настоящего решения возложить на постоянную комиссию  по бюджету  налоговой и кредитной политике (А.Н. Белоус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    И.Н. Хох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851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районного Собрания  депутатов от 18.06.2014  № 17 </w:t>
      </w:r>
    </w:p>
    <w:p>
      <w:pPr>
        <w:pStyle w:val="Heading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митете администрации Каменского района Алтайского кр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финансам, налоговой и кредитной полити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</w:t>
      </w:r>
      <w:r>
        <w:rPr>
          <w:b/>
          <w:bCs/>
          <w:i/>
          <w:iCs/>
          <w:sz w:val="28"/>
          <w:szCs w:val="28"/>
        </w:rPr>
        <w:t>. Общие полож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Комитет администрации  Каменского района Алтайского края по финансам, налоговой и кредитной политике (далее - Комитет) является  органом Администрации района, осуществляющим функции по реализации государственной политики в бюджетной, налоговой и кредитной сферах, обеспечению сбалансированности бюджета Каменского района и соблюдению установленных федеральными законами и нормативными актами Президента Российской Федерации и Правительства Российской Федерации требований к регулированию бюджетных правоотношений, осуществлению бюджетного процесса, размерам дефицита бюджета, размеру и составу муниципального долга, исполнению бюджетных и долговых обязательств Каменского района,  по внутреннему муниципальному финансовому контролю, контролю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. 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 В своей деятельности Комитет руководствуется Конституцией Российской Федерации, федеральными конституционными законами, федеральными законами, законами Российской Федерации, актами Президента Российской Федерации и Правительства Российской Федерации, актами федеральных органов исполнительной власти, нормативно-правовыми  актами Алтайского края,  постановлениями и распоряжениями Администрации района, настоящим Положени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митет осуществляет свою деятельность во взаимодействии с комитетом администрации Алтайского края по финансам, налоговой и кредитной политике, органами исполнительной власти, находящимися в ведении Министерства финансов Российской Федерации, и их территориальными подразделениями и иными федеральными органами исполнительной власти, исполнительными органами государственной власти Алтайского края, структурными подразделениями Администрации Алтайского края, органами местного самоуправления, общественными объединениями и иными организац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I. Полномочия</w:t>
      </w:r>
    </w:p>
    <w:p>
      <w:pPr>
        <w:pStyle w:val="Normal"/>
        <w:ind w:firstLine="851"/>
        <w:rPr/>
      </w:pPr>
      <w:r>
        <w:rPr>
          <w:sz w:val="28"/>
          <w:szCs w:val="28"/>
        </w:rPr>
        <w:t>4. Комитет осуществляет следующие полномочия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4.1 разрабаты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1 прогноз основных параметров районного бюджета и прогноз основных характеристик консолидирован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2 порядок осуществления полномочий органом внутреннего муниципального  финансового контро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3 порядок осуществления контроля за соблюдением законодательства Российской Федерации о контрактной системе органом внутреннего муниципального  финансового контро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1.4 предложения по отмене или изменению местных налогов и налогов, взимаемых в связи с применением специальных налоговых режимов в соответствии с действующим законодательством. </w:t>
      </w:r>
    </w:p>
    <w:p>
      <w:pPr>
        <w:pStyle w:val="Normal"/>
        <w:ind w:firstLine="851"/>
        <w:rPr/>
      </w:pPr>
      <w:r>
        <w:rPr>
          <w:sz w:val="28"/>
          <w:szCs w:val="28"/>
        </w:rPr>
        <w:t>4.2  устанавл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1  порядок составления и ведения сводной бюджетной росписи районного бюджета, бюджетных росписей главных распорядителей бюджетных средст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2 перечень (перечни) кодов подвидов по видам доходов, главными администраторами которых являются органы Администрации района и (или) находящиеся в их ведении казенные учреж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3  порядок составления и ведения кассового плана, а также состав и сроки представления главными распорядителями бюджетных средств, главными администраторами доходов районного бюджета (источников финансирования дефицита районного бюджета) сведений, необходимых для составления и ведения кассового пла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4  порядок планирования бюджетных ассигнова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5  порядок ведения перечня участников и не участников бюджетного процесса район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6  порядок санкционирования оплаты денежных обязательст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7  порядок исполнения районного бюджета по расхода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8  порядок завершения операций по исполнению районного бюджета в текущем финансов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9  порядок приостановления (сокращения) предоставления межбюджетных трансфертов из районного бюджета местным бюджетам в случае несоблюдения органами местного самоуправления условий их предоставления;</w:t>
      </w:r>
    </w:p>
    <w:p>
      <w:pPr>
        <w:pStyle w:val="Normal"/>
        <w:ind w:firstLine="851"/>
        <w:rPr/>
      </w:pPr>
      <w:r>
        <w:rPr>
          <w:sz w:val="28"/>
          <w:szCs w:val="28"/>
        </w:rPr>
        <w:t>4.2.10  порядок взыскания непогашенных кредитов, включая проценты, штрафы и пен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11  порядок исполнения решения о применении бюджетных мер принуждения;</w:t>
      </w:r>
    </w:p>
    <w:p>
      <w:pPr>
        <w:pStyle w:val="Normal"/>
        <w:ind w:firstLine="851"/>
        <w:rPr/>
      </w:pPr>
      <w:r>
        <w:rPr>
          <w:sz w:val="28"/>
          <w:szCs w:val="28"/>
        </w:rPr>
        <w:t>4.3  осуществля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3.1 организацию и непосредственное составление проекта районного бюджет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2 от имени  Администрации района,  на основании  постановления или распоряжения Администрации района договоры о  муниципальных заимствованиях в коммерческих банках и обеспечивает участие Администрации района в кредитных отношения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3 управление муниципальным долгом Камен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4  ведение муниципальной  долговой книг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5 утверждение и ведение сводной бюджетной росписи районного бюджета;</w:t>
      </w:r>
    </w:p>
    <w:p>
      <w:pPr>
        <w:pStyle w:val="Normal"/>
        <w:ind w:firstLine="851"/>
        <w:rPr/>
      </w:pPr>
      <w:r>
        <w:rPr>
          <w:sz w:val="28"/>
          <w:szCs w:val="28"/>
        </w:rPr>
        <w:t>4.3.6  составление и ведение кассового плана;</w:t>
      </w:r>
    </w:p>
    <w:p>
      <w:pPr>
        <w:pStyle w:val="Normal"/>
        <w:ind w:firstLine="851"/>
        <w:rPr/>
      </w:pPr>
      <w:r>
        <w:rPr>
          <w:sz w:val="28"/>
          <w:szCs w:val="28"/>
        </w:rPr>
        <w:t>4.3.7  управление бюджетными средства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8  организацию перечисления межбюджетных трансфертов из районного бюджета бюджетам муниципальных образований сельских посел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9  ведение перечня участников и не участников бюджетного процесса район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10  ведение реестра расходных обязательств Каменского района и предоставление его в комитет администрации Алтайского края по финансам, налоговой и кредитной политик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11  присвоение кодов составных частей бюджетной классификации в части полномочий, закрепленных бюджетным законодательством за финансовым органом муниципального образов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12  внесение изменений в перечень главных администраторов доходов районного бюджета и перечень главных администраторов источников финансирования дефицита районного  бюджета, а также в состав закрепленных за ними кодов классификации доходов районного  бюджета и кодов классификации источников финансирования дефицита район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13  функции главного администратора (администратора) доходов районного бюджета и источников финансирования дефицита районного бюджета и функции главного распорядителя и получателя средств районного бюджета, предусмотренных на содержание Комитета и реализацию возложенных на Комитет функ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14  составление отчета об исполнении районного бюджета и представление его в установленном порядке в Администрацию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15  завершение операций по исполнению районного бюджета в текущем финансов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16  возврат в краевой  бюджет неиспользованных остатков субсидий, субвенций и иных межбюджетных трансфертов, имеющих целевое назначение, в соответствии с требованиями комитета Администрации Алтайского края по финансам, налоговой и кредитной политик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17  формирование бюджетной отчетности об исполнении консолидированного бюджета Каменского района, бухгалтерской отчетности муниципальных бюджетных и автономных учреждений;</w:t>
      </w:r>
    </w:p>
    <w:p>
      <w:pPr>
        <w:pStyle w:val="Normal"/>
        <w:ind w:firstLine="851"/>
        <w:rPr/>
      </w:pPr>
      <w:r>
        <w:rPr>
          <w:sz w:val="28"/>
          <w:szCs w:val="28"/>
        </w:rPr>
        <w:t>4.3.18  приостановление (сокращение) предоставления межбюджетных трансфертов из районного бюджета местным бюджетам в случае несоблюдения органами местного самоуправления условий их предост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19  взыскание в районный  бюджет непогашенных бюджетных кредитов, включая проценты, штрафы и пен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20  оказание методической и организационной помощи муниципальным образованиям сельских поселений по формированию и реализации бюджетной, налоговой и кредитной политик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21  проведение анализа финансового состояния принципала, в обеспечение исполнения обязательств которого предоставляется муниципальная гарант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22  проверку финансового состояния получателя бюджетного кредита, надежности (ликвидности) его обеспечения в случаях, предусмотренных бюджетным законодательств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23  исполнение требований исполнительных документов по обращению взыскания на средства районного бюджета в порядке, установленном бюджетным законодательством Российской Федерации;</w:t>
      </w:r>
    </w:p>
    <w:p>
      <w:pPr>
        <w:pStyle w:val="Normal"/>
        <w:ind w:firstLine="851"/>
        <w:rPr/>
      </w:pPr>
      <w:r>
        <w:rPr>
          <w:sz w:val="28"/>
          <w:szCs w:val="28"/>
        </w:rPr>
        <w:t>4.3.24  контрол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24.1  за соблюдением бюджетного законодательства Российской Федерации и иных нормативных правовых актов, регулирующих бюджетные правоотнош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24.2  за соблюдением законодательства Российской Федерации и иных нормативных правовых актов о контрактной системе, в том числе внутренний муниципальный  финансовый контроль в отношении закупок для обеспечения нужд Камен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24.3 за полнотой и достоверностью отчетности о реализации муниципальных программ, в том числе отчетности об исполнении муниципальных зада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24.4 за использованием межбюджетных трансфертов и бюджетных кредитов, предоставленных из районного бюджета бюджетам сельских посел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25 согласование решения заказчика о закупке товаров, работ, услуг у единственного поставщика (исполнителя, подрядчика), а также  в иных  случаях, предусмотренных законодательством Российской Федерации о контрактной систем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26  применение к объектам контроля бюджетных мер принуждения в соответствии с бюджетным законодательством Российской Федер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26  подготовку предложений и реализацию мер, направленных на повышение эффективности бюджетных расходов и совершенствование бюджетной системы Каменского 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27  взаимодействие с организациями по вопросам получения экспертных и консультационных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3.2  работу по комплектованию, хранению, учету и использованию архивных документов, образовавшихся в процессе деятельности Комитета;</w:t>
      </w:r>
    </w:p>
    <w:p>
      <w:pPr>
        <w:pStyle w:val="Normal"/>
        <w:ind w:firstLine="851"/>
        <w:rPr/>
      </w:pPr>
      <w:r>
        <w:rPr>
          <w:sz w:val="28"/>
          <w:szCs w:val="28"/>
        </w:rPr>
        <w:t>4.4  координиру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4.1  работу по администрированию платежей, зачисляемых в районный бюджет и  бюджеты  сельских поселений в соответствии с действующим законодательством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4.2  деятельность муниципальных образований сельских поселений  в целях обеспечения единства финансового и бюджетного законодательства на территории Камен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  участву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1 в разработке планов и программ социально-экономического развития Камен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2  в разработке муниципальных целевых программ, реализуемых с участием средств район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3 разрабатывает и осуществляет комплекс мер, направленных на увеличение поступления налогов и сборов в местный бюдже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4  в разработке предложений и мероприятий по совершенствованию системы органов Администрации района, их структуры и штатной численности в пределах утвержденных ассигнований на их содержан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5 в подготовке предложений по совершенствованию организации деятельности муниципальных  учре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6  в разработке и согласовании правовых актов Каменского района в пределах своих полномоч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7  в подготовке договоров о предоставлении муниципальных гарант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8  в работе комиссий, действующих на территории Каменского района в соответствии с правовыми актами Камен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6 организует и обеспечивает в установленном порядке исполнение район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7  разрабатывает и осуществляет комплекс мер, направленных на увеличение поступлений налогов и сборов в районный  бюджет и бюджеты сельских посел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8  принимает нормативные и иные правовые акты по вопросам, отнесенным к сфере деятельности Комит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9  осуществляет взаимодействие с территориальными подразделениями федеральных органов исполнительной власти по своевременному и полному поступлению налогов и сборов в районный бюджет и бюджеты сельских посел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0 обеспеч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0.1  защиту сведений, составляющих служебную тайну, в пределах своей компетен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0.2  доступ к информации о деятельности Комитета посредством размещения информации на официальном сайте Администрации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0.3  рассмотрение обращений граждан и организаций, принятие по ним решений и направление ответов в установленный законодательством Российской Федерации срок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1  осуществляет иные полномочия, предусмотренные нормативными правовыми актами Российской Федерации,  Алтайского края, Камен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Комитет в целях реализации полномочий в установленной сфере деятельности имеет прав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  в установленном порядке запрашивать от территориальных органов исполнительной власти информацию, необходимую для осуществления полномочий, возложенных на Комите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  запрашивать от органов Администрации района, органов местного самоуправления материалы, необходимые для составления проекта районного бюджета и прогноза основных характеристик консолидированного бюджета, а также другие материалы и отчетные данные для осуществления планирования и финансирования расходов из районного бюдже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 запрашивать в установленном порядке от органов Администрации района, органов местного самоуправления  отчеты об исполнении соответствующих бюджетов, запрашивать и получать от органов Администрации района, органов местного самоуправления, статистические и иные отчетные данные, связанные с исполнением районного и консолидированного бюджетов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4 при осуществлении контроля:</w:t>
      </w:r>
    </w:p>
    <w:p>
      <w:pPr>
        <w:pStyle w:val="Normal"/>
        <w:ind w:firstLine="851"/>
        <w:rPr/>
      </w:pPr>
      <w:r>
        <w:rPr>
          <w:sz w:val="28"/>
          <w:szCs w:val="28"/>
        </w:rPr>
        <w:t>5.4.1  проводить проверки, ревизии и обследования;</w:t>
      </w:r>
    </w:p>
    <w:p>
      <w:pPr>
        <w:pStyle w:val="Normal"/>
        <w:ind w:firstLine="851"/>
        <w:rPr/>
      </w:pPr>
      <w:r>
        <w:rPr>
          <w:sz w:val="28"/>
          <w:szCs w:val="28"/>
        </w:rPr>
        <w:t>5.4.2  направлять объектам контроля акты, заключения, представления и (или) предписа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4.3  направлять уведомления о применении бюджетных мер принуждения для принятия решений и применения к объектам контроля бюджетных мер прину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 быть истцом,  ответчиком, заявителем по делам не связанным с исковым производством в судах общей юрисдикции и арбитражных судах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III. Организация деятельност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Комитет возглавляет председатель, который назначается на должность и освобождается от должности главой Администрации район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едседатель Комитета должен соответствовать квалификационным требованиям, установленным постановлением Правительства Российской Федерации от 06 ноября 2004 года № 608 «О квалификационных требованиях, предъявляемых к руководителю финансового  органа субъекта Российской Федерации и к руководителю финансового органа местной администрации». Проверку соответствия кандидатов на замещение должности председателя Комитета квалификационным требованиям осуществляет комитет администрации Алтайского края по финансам, налоговой и кредитной политик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едседатель Комитета несет персональную ответственность за выполнение возложенных на Комитет полномоч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Председатель Комит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1  распределяет обязанности между своими работникам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2  в установленном порядке назначает на должность и  освобождает от должности работников Комит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3  утверждает структуру и штатное расписание Комит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4   вносит в установленном порядке на рассмотрение Администрации  района проекты  нормативных  правовых актов по вопросам, входящим в компетенцию Комит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7.5  представляет в установленном порядке особо отличившихся работников Комитета и подведомственных  ему учреждений к награждению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6  организует работу про подбору кадров, соблюдению работниками Комитета, трудовой и исполнительной дисциплин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7.7   организует в установленном порядке повышение квалификации работников Комитет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8   утверждает смету расходов Комит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 В пределах своей компетенции  во исполнение действующего законодательства Российской Федерации, Алтайского края, нормативно-правовых актов Каменского района, Комитет издает приказы, дает указания, являющиеся обязательными для учреждений, организаций, финансируемых из районного бюджет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9. Финансирование расходов на содержание Комитета осуществляется за счет средств районного бюджета в пределах сумм, предусмотренных решением районного Собрания депутатов  о районном бюджете на соответствующий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мущество, приобретенное в установленном законом порядке, закрепляется за Комитетом на праве оперативного управ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0. Комитет является юридическим лицом, имеет печать с изображением Государственного герба Российской Федерации и со своим наименованием, иные печати, штампы и бланки установленного образца, счета, открываемые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1. Полное наименование комит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митет администрации Каменского района  Алтайского края по финансам, налоговой и кредитн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окращенное название Комит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 адм.Каменского р-на Алт.края по ФНК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сто нахождения Комитета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58700, Алтайский край, г.Камень-на-Оби, ул. Ленина,3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bCs/>
      <w:sz w:val="44"/>
      <w:szCs w:val="44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b/>
      <w:bCs/>
      <w:sz w:val="44"/>
      <w:szCs w:val="44"/>
    </w:rPr>
  </w:style>
  <w:style w:type="character" w:styleId="5">
    <w:name w:val=" Знак Знак5"/>
    <w:basedOn w:val="Style12"/>
    <w:qFormat/>
    <w:rPr>
      <w:b/>
      <w:bCs/>
      <w:sz w:val="28"/>
      <w:szCs w:val="28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sz w:val="28"/>
      <w:szCs w:val="28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18:00Z</dcterms:created>
  <dc:creator>Admin</dc:creator>
  <dc:description/>
  <cp:keywords/>
  <dc:language>en-US</dc:language>
  <cp:lastModifiedBy>111</cp:lastModifiedBy>
  <cp:lastPrinted>2014-06-03T14:12:00Z</cp:lastPrinted>
  <dcterms:modified xsi:type="dcterms:W3CDTF">2014-06-18T07:46:00Z</dcterms:modified>
  <cp:revision>5</cp:revision>
  <dc:subject/>
  <dc:title/>
</cp:coreProperties>
</file>