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keepNext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аменского района Алтайского края</w:t>
      </w:r>
    </w:p>
    <w:p>
      <w:pPr>
        <w:pStyle w:val="Normal"/>
        <w:keepNext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Р Е Ш Е Н И Е </w:t>
      </w:r>
    </w:p>
    <w:p>
      <w:pPr>
        <w:pStyle w:val="Normal"/>
        <w:keepNext w:val="true"/>
        <w:ind w:firstLine="4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keepNext w:val="true"/>
        <w:ind w:firstLine="48"/>
        <w:rPr/>
      </w:pPr>
      <w:r>
        <w:rPr>
          <w:b/>
          <w:sz w:val="28"/>
          <w:szCs w:val="28"/>
        </w:rPr>
        <w:t xml:space="preserve">22.10.2014  № 33                           </w:t>
        <w:tab/>
        <w:tab/>
        <w:tab/>
        <w:t xml:space="preserve">                      г. Камень – на - Оби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О принятии к реализации полномочий 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sz w:val="28"/>
          <w:szCs w:val="28"/>
        </w:rPr>
        <w:t>по решению вопросов местного значения</w:t>
      </w:r>
    </w:p>
    <w:p>
      <w:pPr>
        <w:pStyle w:val="Normal"/>
        <w:keepNext w:val="true"/>
        <w:ind w:right="5138" w:firstLine="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5 статьи 2  Федерального закона от 27 мая 2014 года № 136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частью 4 статьи 14  Федерального закона «Об общих принципах организации местного самоуправления в Российской Федерации», ст. 86 Бюджетного кодекса Российской Федерации, ст. 25 Устава муниципального образования Каменский район Алтайского края 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районное Собрание депутатов РЕШИЛО: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частью 4 статьи 14 Федерального закона от 06 октября 2003 года № 131-ФЗ «Об общих принципах организации местного самоуправления в Российской Федерации» принять к реализации с 01 января 2015 года следующие  полномочия по решению вопросов местного значения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создание условий для предоставления транспортных услуг населению и организация транспортного обслуживания  населения в границах поселений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й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создание условий для реализации мер, направленных на укрепление межнационального 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участие в предупреждении и ликвидации последствий чрезвычайных ситуаций в границах поселений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организация библиотечного обслуживания населения, комплектование и обеспечение сохранности библиотечных фондов библиотек поселений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сохранение, использование 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й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 промыслов в поселении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 к водным объектам общего пользования и их береговым полосам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организация сбора и вывоза бытовых отходов и мусора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й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утверждение генеральных планов 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и разрешений на строительство (за исключением случае, предусмотренных Градостроительным кодексом Российской 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в границах поселения, 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организация ритуальных услуг и содержание мест захоронения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создание, содержание и организация деятельности аварийно-спасательных служб и (или) аварийно-спасательных формирований на территории поселений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осуществление  мероприятий по обеспечению безопасности людей на водных объектах, охране их жизни и здоровья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осуществление муниципального лесного контроля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- до 1 января 2017 года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предоставление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- оказание поддержки социально ориентированным некоммерческим организациям в пределах полномочий, </w:t>
      </w:r>
      <w:r>
        <w:rPr>
          <w:color w:val="000000"/>
          <w:sz w:val="28"/>
          <w:szCs w:val="28"/>
        </w:rPr>
        <w:t xml:space="preserve">установленных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статьями 31.1</w:t>
        </w:r>
      </w:hyperlink>
      <w:r>
        <w:rPr>
          <w:color w:val="000000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31.3</w:t>
        </w:r>
      </w:hyperlink>
      <w:r>
        <w:rPr>
          <w:sz w:val="28"/>
          <w:szCs w:val="28"/>
        </w:rPr>
        <w:t xml:space="preserve"> Федерального закона от 12 января 1996 года N 7-ФЗ "О некоммерческих организациях"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-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</w:rPr>
          <w:t>федеральным законом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- осуществление мер по противодействию коррупции в границах поселений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ирование полномочий  по решению вопросов местного значения, указанных в п.1 настоящего решения осуществлять за счет и  в пределах средств  бюджета муниципального образования Каменский район Алтайского края на текущий финансовый год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3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4. Настоящее решение вступает в силу с момента его  официального опубликования и распространяет свое действие на правоотношения, возникающие при формировании районного бюджета на 2015 год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 постоянную комиссию районного Собрания депутатов по социальным и правовым вопросам (Г.Н. Потанина)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         И.Н. Хох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531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ind w:firstLine="720"/>
      <w:jc w:val="both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basedOn w:val="Style11"/>
    <w:qFormat/>
    <w:rPr>
      <w:rFonts w:cs="Times New Roman"/>
      <w:color w:val="106BBE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keepNext w:val="true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12088106&amp;sub=9" TargetMode="External"/><Relationship Id="rId3" Type="http://schemas.openxmlformats.org/officeDocument/2006/relationships/hyperlink" Target="http://ivo.garant.ru/document?id=10005879&amp;sub=311" TargetMode="External"/><Relationship Id="rId4" Type="http://schemas.openxmlformats.org/officeDocument/2006/relationships/hyperlink" Target="http://ivo.garant.ru/document?id=10005879&amp;sub=313" TargetMode="External"/><Relationship Id="rId5" Type="http://schemas.openxmlformats.org/officeDocument/2006/relationships/hyperlink" Target="http://ivo.garant.ru/document?id=12088105&amp;sub=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58:00Z</dcterms:created>
  <dc:creator>admin</dc:creator>
  <dc:description/>
  <cp:keywords/>
  <dc:language>en-US</dc:language>
  <cp:lastModifiedBy>111</cp:lastModifiedBy>
  <cp:lastPrinted>2013-12-26T09:26:00Z</cp:lastPrinted>
  <dcterms:modified xsi:type="dcterms:W3CDTF">2014-10-22T07:25:00Z</dcterms:modified>
  <cp:revision>10</cp:revision>
  <dc:subject/>
  <dc:title>РОССИЙСКАЯ  ФЕДЕРАЦИЯ</dc:title>
</cp:coreProperties>
</file>