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0.2014 № 30 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72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районного Собрания депутатов от 30.10.2013  № 35 «Об утверждении коэффициентов для определения размера арендной платы за использование земельных участков, государственная собственность на которые не разграниче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 п. 6 ст. 27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изменения  в  решение районного Собрания депутатов от 30.10.2013  № 35 «Об утверждении коэффициентов для определения размера арендной платы за использование земельных участков, государственная собственность на которые не разграничена»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1. Пункты 14, 17 Коэффициентов, для определения размера арендной платы за использование земельных участков, государственная собственность на которые не разграничена, устанавливаемые в зависимости от вида разрешенного использования земельного участка изложить в новой редакци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0"/>
        <w:gridCol w:w="4480"/>
        <w:gridCol w:w="1400"/>
      </w:tblGrid>
      <w:tr>
        <w:trPr>
          <w:trHeight w:val="8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видов разрешенного использова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оэффициента К</w:t>
            </w:r>
          </w:p>
        </w:tc>
      </w:tr>
      <w:tr>
        <w:trPr>
          <w:trHeight w:val="3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6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назначенные, размещения железнодорожных путей, автомобильных дорог, причалов, пристаней, полос отвода железных и автомобильных дорог, трубопроводов, кабельных и воздушных линий связи и линий радиофикации, воздушных линий электропередачи,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для размещения железнодорожных путей и установления полос отвода и иных объектов, необходимых для эксплуатации, содержания, строительства, реконструкции и ремонта железнодорож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для размещения объектов автомобильного транспорта и дорожного хозяйства, необходимых для эксплуатации, содержания, строительства, реконструкции и ремонта автомобильных дорог и устройств автомобиль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для размещения нефтепроводов, газопроводов, иных объектов, необходимых для эксплуатации, содержания, строительства, реконструкции и ремонта трубопровод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для размещения объектов энергетики и линий электропередач, иных объектов, необходимых для эксплуатации, содержания, строительства, реконструкции и ремонта устройств энергетик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сооружений и инфраструктуры связ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3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инженерных сооружение, промышленных площадо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емельные участки, предоставленные для размещения объектов культурно бытового назнач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емельные участки, предоставленные для размещения производственных и административных зданий, строений, сооружений и обслуживающих их объектов, в целях обеспечения деятельности организаций и (или) эксплуатации объектов промышленност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емельные участки под объектами дорожного сервис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емельные участки предназначенные для размещения воздушных линий электропередачи, наземных сооружений кабельных линий электропередачи, подстанций, распределительных пунктов, других сооружений и объектов энергетики, автомобильных дорог, их конструктивных элементов и дорожных сооружений, для установления полос отвода автомобильных дорог, за исключением земельных участков под объектами дорожного сервиса, для размещения нефтепроводов, газопроводов, иных трубопроводов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емельные участки для размещения автовокзалов и автостанций, других объектов автомобильного транспорта и объектов дорожного хозяйства, необходимых для эксплуатации, содержания, строительства, реконструкции, ремонта дорог, наземных и подземных зданий, строений, сооружений, устройств автомобильного транспорта, для размещения объектов, необходимых для эксплуатации, содержания, строительства, реконструкции, ремонта трубопроводов, наземных и подземных зданий, строений, сооружений, устройств и других объектов трубопровод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1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свалок, мусороперерабатывающих предприятий, объектов переработки, уничтожения, утилизации и захоронения от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предназначенные размещения причалов, пристаней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И.П. Гунь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Хох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17:00Z</dcterms:created>
  <dc:creator>tank</dc:creator>
  <dc:description/>
  <cp:keywords/>
  <dc:language>en-US</dc:language>
  <cp:lastModifiedBy>111</cp:lastModifiedBy>
  <cp:lastPrinted>2014-10-09T09:51:00Z</cp:lastPrinted>
  <dcterms:modified xsi:type="dcterms:W3CDTF">2014-10-22T07:20:00Z</dcterms:modified>
  <cp:revision>21</cp:revision>
  <dc:subject/>
  <dc:title>                                   РОССИЙСКАЯ ФЕДЕРАЦИЯ    </dc:title>
</cp:coreProperties>
</file>