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2.10.2014   № 28                                                                       г. Камень - на - 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 сил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я  районного Собр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ов от 21.12.2011 № 4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67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rPr>
          <w:sz w:val="28"/>
        </w:rPr>
        <w:t xml:space="preserve"> ст. ст. 29, 59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 w:val="false"/>
        <w:suppressLineNumbers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 Признать  утратившим силу решение районного Собрания депутатов от 21.12.2011 № 43  «О внесении изменений и дополнений  в решение  районного  Собрания  депутатов  от 05.04.2006  № 216(128-РС)  « О Положении о комитете</w:t>
      </w:r>
    </w:p>
    <w:p>
      <w:pPr>
        <w:pStyle w:val="ConsPlusTitle"/>
        <w:widowControl w:val="false"/>
        <w:suppressLineNumbers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Каменского  района Алтайского  края  по финансам, налоговой и кредитной политике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 Опубликовать настоящее решение в газете «Каменская народная газета» и разместить на официальном сайте Администрации Каменского  район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22:00Z</dcterms:created>
  <dc:creator>tank</dc:creator>
  <dc:description/>
  <cp:keywords/>
  <dc:language>en-US</dc:language>
  <cp:lastModifiedBy>111</cp:lastModifiedBy>
  <cp:lastPrinted>2014-03-11T15:33:00Z</cp:lastPrinted>
  <dcterms:modified xsi:type="dcterms:W3CDTF">2014-10-22T07:30:00Z</dcterms:modified>
  <cp:revision>19</cp:revision>
  <dc:subject/>
  <dc:title>РОССИЙСКАЯ  ФЕДЕРАЦИЯ</dc:title>
</cp:coreProperties>
</file>