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2.10.2014 № 31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</w:tblGrid>
      <w:tr>
        <w:trPr/>
        <w:tc>
          <w:tcPr>
            <w:tcW w:w="56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  от 31.10.2012 № 42 «Об утверждении Положения о порядке списания муниципального имущества Каменского района Алтайского кра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26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в  решение районного Собрания депутатов от 31.10.2012 № 42 «Об утверждении Положения  о порядке списания муниципального имущества Каменского района Алтайского» следующего  содерж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1. Пункт 1.5 раздела 1 Списание объектов недвижимого имущества (кроме объектов незавершенного строительства)  Положения изложить  в  новой 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1.5. После списания с баланса и сноса объекта недвижимого имущества органы Администрации Каменского района Алтайского края, муниципальные учреждения, муниципальные унитарные предприятия обязаны в течение шести месяцев представить в комитет Администрации Каменского района Алтайского края по экономике и управлению имуществом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) Акт о сносе объекта недвижимого имущества, выданный организацией, аккредитованной на осуществление технической инвентаризации объектов капитального строительства (при необходим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) Выписку из Единого государственного реестра прав на недвижимое имущество и сделок с ним, подтверждающую прекращение права собственности муниципального образования Каменского района Алтайского края на данный объект недвижимого имущества (при наличии государственной регистрации прав на объект)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 подпункте «а» подпункта 3.5.5. раздела 3 Списание объектов движимого имущества  Положения слова «балансовой стоимостью» заменить словами «остаточной стоимость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Подпункт 3.6.4. пункта 3.6. раздела 3 Списание объектов движимого имущества Положения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3.6.4. Заключение специализированной организации (организации, осуществляющей ремонт, техническое обслуживание, экспертизу технического состояния основных средств) о техническом состоянии транспортных средств, самоходных машин, тракторов и комбайнов и их пригодности (непригодности) к дальнейшей эксплуатации (представляется на транспортные средства, самоходные машины, трактора и комбайны, срок эксплуатации которых не превышает 10 лет</w:t>
      </w:r>
      <w:bookmarkStart w:id="0" w:name="sub_105"/>
      <w:r>
        <w:rPr>
          <w:sz w:val="28"/>
          <w:szCs w:val="28"/>
        </w:rPr>
        <w:t xml:space="preserve">)». </w:t>
      </w:r>
      <w:bookmarkEnd w:id="0"/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Бело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7:00Z</dcterms:created>
  <dc:creator>tank</dc:creator>
  <dc:description/>
  <cp:keywords/>
  <dc:language>en-US</dc:language>
  <cp:lastModifiedBy>111</cp:lastModifiedBy>
  <cp:lastPrinted>2014-10-09T14:51:00Z</cp:lastPrinted>
  <dcterms:modified xsi:type="dcterms:W3CDTF">2014-10-22T07:21:00Z</dcterms:modified>
  <cp:revision>21</cp:revision>
  <dc:subject/>
  <dc:title>                                   РОССИЙСКАЯ ФЕДЕРАЦИЯ    </dc:title>
</cp:coreProperties>
</file>