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РОССИЙСКАЯ ФЕДЕРАЦИЯ           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22.10.2014  № 32  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540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й  и дополнений в  решение районного Собрания депутатов от 30.10.2013 № 36 «</w:t>
            </w:r>
            <w:r>
              <w:rPr>
                <w:sz w:val="28"/>
                <w:szCs w:val="28"/>
                <w:lang w:val="ru-RU"/>
              </w:rPr>
              <w:t>Об утверждении Положения о бюджетном устройстве, бюджетном процессе и финансовом контроле в Каменском районе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79.1 Бюджетного кодекса Российской Федерации, статьей 27 Устава муниципального образования Каменский район</w:t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TextBodyIndent"/>
        <w:keepNext w:val="true"/>
        <w:keepLines/>
        <w:suppressAutoHyphens w:val="true"/>
        <w:spacing w:before="0" w:after="0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sz w:val="28"/>
          <w:szCs w:val="28"/>
          <w:lang w:val="ru-RU"/>
        </w:rPr>
        <w:t>1. Внести  в</w:t>
      </w:r>
      <w:r>
        <w:rPr>
          <w:sz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ложение о бюджетном устройстве, бюджетном процессе и финансовом контроле в Каменском районе (далее – Положение)  утвержденное </w:t>
      </w:r>
      <w:r>
        <w:rPr>
          <w:sz w:val="28"/>
          <w:lang w:val="ru-RU"/>
        </w:rPr>
        <w:t xml:space="preserve">решением районного Собрания депутатов от 30.10.2013 № 36 </w:t>
      </w:r>
      <w:r>
        <w:rPr>
          <w:sz w:val="28"/>
          <w:szCs w:val="28"/>
          <w:lang w:val="ru-RU"/>
        </w:rPr>
        <w:t>следующие изменения и дополнения: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Наименование статьи 7 Положения изложить в новой редакции:</w:t>
      </w:r>
      <w:r>
        <w:rPr>
          <w:i/>
          <w:sz w:val="28"/>
          <w:szCs w:val="28"/>
          <w:lang w:val="ru-RU"/>
        </w:rPr>
        <w:t xml:space="preserve"> «Статья 7.</w:t>
      </w:r>
      <w:r>
        <w:rPr>
          <w:sz w:val="28"/>
          <w:szCs w:val="28"/>
          <w:lang w:val="ru-RU"/>
        </w:rPr>
        <w:t xml:space="preserve"> «Капитальные  вложения  в  объекты  муниципальной</w:t>
        <w:tab/>
        <w:t xml:space="preserve">     собственности»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 В пунктах 1,2,3 статьи 7 Положения,  слова «бюджетных инвестиций в объекты капитального строительства муниципальной собственности в форме капитальных вложений» заменить словами «капитальных вложений в объекты муниципальной собственности»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Пункт 1 статьи 10 Положения дополнить словами «а также иные показатели, установленные Бюджетным кодексом Российской Федерации и настоящим Положением»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ункт 2 статьи 10  Положения  слова «нормативы распределения доходов между бюджетами бюджетной системы» заменить словами «нормативы распределения доходов между бюджетами поселений, входящих в состав Каменского района»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ункт 3  части 3 статьи 10  Положения изложить в новой  редакции: «3)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 классификации  расходов бюджетов на очередной финансовый год»;</w:t>
      </w:r>
    </w:p>
    <w:p>
      <w:pPr>
        <w:pStyle w:val="Normal"/>
        <w:ind w:firstLine="8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Дополнить  статью 10 Положения пунктом 11 следующего содержания:  «11) распределение бюджетных ассигнований по  разделам и подразделам классификации расходов бюджетов на очередной финансовый год»;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Часть 4  пункта 1 статьи 15 Положения изложить в новой редакции: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4)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группам (группам и подгруппам) видов расходов  классификации  расходов бюджетов на очередной финансовый год»;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8. Часть 5 пункта 1 статьи 15 Положения  изложить в новой редакции: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5)  распределение бюджетных ассигнований по разделам и подразделам классификации расходов бюджетов на очередной  финансовый год».</w:t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3. Настоящее решение вступает в силу со дня его официального опубликования и распространяет свое действие на правоотношения, возникающие при формировании проекта  районного бюджета на 2015 год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00:00Z</dcterms:created>
  <dc:creator>Лиза</dc:creator>
  <dc:description/>
  <cp:keywords/>
  <dc:language>en-US</dc:language>
  <cp:lastModifiedBy>111</cp:lastModifiedBy>
  <cp:lastPrinted>2014-10-22T14:22:00Z</cp:lastPrinted>
  <dcterms:modified xsi:type="dcterms:W3CDTF">2014-10-22T07:22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