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Р Е Ш Е Н И Е</w:t>
      </w:r>
    </w:p>
    <w:p>
      <w:pPr>
        <w:pStyle w:val="Normal"/>
        <w:spacing w:before="0" w:after="12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22.10.2014 № 27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митете Администрации Каменского района Алтайского края  по  образованию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РФ от 29.12.2012 № 273-ФЗ «Об образовании в Российской Федерации», со ст. 47 Устава муниципального образования Каменский район Алтайского края, решением районного Собрания депутатов от 18.06.2008 № 29 «О структуре Администрации района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комитете Администрации Каменского района Алтайского края по образованию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районного Собрания депутатов от 13.03.2013 № 10 «О Положении о комитете Администрации Каменского района Алтайского края  по  образовани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районного Собрания депутатов по социальным и правовым вопросам (Потанина Г.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 xml:space="preserve">            </w:t>
        <w:tab/>
        <w:t xml:space="preserve">                 </w:t>
        <w:tab/>
        <w:t>И.Н. Хо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ind w:firstLine="851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 депутатов от  22.10.2014  № 27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о комитете Администрации Каменского района Алтайского кра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образова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Комитет Администрации Каменского района Алтайского края по образованию (далее комитет по образованию) является органом Администрации Каменского района, осуществляющим в пределах своей компетенции функции по организации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Алтайского  края; организации предоставления дополнительного образования и общедоступного бесплатного дошкольного образования на территории района, а также организации отдыха детей в каникулярно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 Комитет по образованию в своей деятельности руководствуется Конституцией Российской Федерации, законами Российской Федерации, правовыми актами Президента Российской Федерации и Правительства Российской Федерации, нормативными правовыми актами Министерства образования и науки Российской Федерации, Законом Алтайского края от </w:t>
      </w:r>
      <w:r>
        <w:rPr>
          <w:color w:val="000000"/>
          <w:sz w:val="28"/>
          <w:szCs w:val="28"/>
        </w:rPr>
        <w:t>04.09.2013   № 56-ЗС «Об образовании в Алтайском крае»</w:t>
      </w:r>
      <w:r>
        <w:rPr>
          <w:sz w:val="28"/>
          <w:szCs w:val="28"/>
        </w:rPr>
        <w:t>, Уставом муниципального образования Каменский район Алтайского края, муниципальными правовыми актами Каменского района настоящим Положением, а также другими действующими законодательн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Комитет по образованию осуществляет свою деятельность непосредственно и через подведомственные ему учреждения во взаимодействии с другими органами местного самоуправления, общественными объединениями и иными организац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Полномоч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Комитет по образованию осуществляет следующие полномочия в установленной сфере деятельност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5" w:firstLine="709"/>
        <w:jc w:val="both"/>
        <w:rPr/>
      </w:pPr>
      <w:r>
        <w:rPr>
          <w:sz w:val="28"/>
          <w:szCs w:val="28"/>
        </w:rPr>
        <w:t>2.1.1</w:t>
      </w:r>
      <w:r>
        <w:rPr>
          <w:spacing w:val="-4"/>
          <w:sz w:val="28"/>
          <w:szCs w:val="28"/>
        </w:rPr>
        <w:t xml:space="preserve"> организует  предоставление общедоступного и бесплатного дошкольного, </w:t>
      </w:r>
      <w:r>
        <w:rPr>
          <w:sz w:val="28"/>
          <w:szCs w:val="28"/>
        </w:rPr>
        <w:t xml:space="preserve">начального общего, основного общего, среднего общего образования по </w:t>
      </w:r>
      <w:r>
        <w:rPr>
          <w:spacing w:val="-11"/>
          <w:sz w:val="28"/>
          <w:szCs w:val="28"/>
        </w:rPr>
        <w:t xml:space="preserve">основным общеобразовательным программам в муниципальных образовательных </w:t>
      </w:r>
      <w:r>
        <w:rPr>
          <w:spacing w:val="-5"/>
          <w:sz w:val="28"/>
          <w:szCs w:val="28"/>
        </w:rPr>
        <w:t xml:space="preserve">учреждениях (за исключением полномочий по финансовому обеспечению </w:t>
      </w:r>
      <w:r>
        <w:rPr>
          <w:spacing w:val="-3"/>
          <w:sz w:val="28"/>
          <w:szCs w:val="28"/>
        </w:rPr>
        <w:t xml:space="preserve">реализации основных общеобразовательных программ в соответствии с </w:t>
      </w:r>
      <w:r>
        <w:rPr>
          <w:spacing w:val="-10"/>
          <w:sz w:val="28"/>
          <w:szCs w:val="28"/>
        </w:rPr>
        <w:t>федеральными государственными образовательными стандартам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5" w:firstLine="709"/>
        <w:jc w:val="both"/>
        <w:rPr/>
      </w:pPr>
      <w:r>
        <w:rPr>
          <w:sz w:val="28"/>
          <w:szCs w:val="28"/>
        </w:rPr>
        <w:t xml:space="preserve">2.1.2 организует предоставление дополнительного образования детей в муниципальных образовательных учреждениях (за исключением </w:t>
      </w:r>
      <w:r>
        <w:rPr>
          <w:spacing w:val="-4"/>
          <w:sz w:val="28"/>
          <w:szCs w:val="28"/>
        </w:rPr>
        <w:t xml:space="preserve">дополнительного образования детей, финансовое обеспечение которого </w:t>
      </w:r>
      <w:r>
        <w:rPr>
          <w:spacing w:val="-1"/>
          <w:sz w:val="28"/>
          <w:szCs w:val="28"/>
        </w:rPr>
        <w:t xml:space="preserve">осуществляется органами государственной власти субъекта Российской </w:t>
      </w:r>
      <w:r>
        <w:rPr>
          <w:sz w:val="28"/>
          <w:szCs w:val="28"/>
        </w:rPr>
        <w:t>Федера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4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.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pacing w:val="-7"/>
          <w:sz w:val="28"/>
          <w:szCs w:val="28"/>
        </w:rPr>
        <w:t xml:space="preserve">оздаёт условия для осуществления присмотра и ухода за детьми, содержания </w:t>
      </w:r>
      <w:r>
        <w:rPr>
          <w:sz w:val="28"/>
          <w:szCs w:val="28"/>
        </w:rPr>
        <w:t>детей в муниципальных образовательных учрежден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9" w:firstLine="709"/>
        <w:jc w:val="both"/>
        <w:rPr/>
      </w:pPr>
      <w:r>
        <w:rPr>
          <w:sz w:val="28"/>
          <w:szCs w:val="28"/>
        </w:rPr>
        <w:t xml:space="preserve">2.1.4 принимает участие в мероприятиях по </w:t>
      </w:r>
      <w:r>
        <w:rPr>
          <w:spacing w:val="-1"/>
          <w:sz w:val="28"/>
          <w:szCs w:val="28"/>
        </w:rPr>
        <w:t xml:space="preserve">созданию, реорганизации, ликвидации муниципальных образовательных </w:t>
      </w:r>
      <w:r>
        <w:rPr>
          <w:spacing w:val="-10"/>
          <w:sz w:val="28"/>
          <w:szCs w:val="28"/>
        </w:rPr>
        <w:t xml:space="preserve">учреждений (за исключением создания органами местного самоуправления </w:t>
      </w:r>
      <w:r>
        <w:rPr>
          <w:spacing w:val="-9"/>
          <w:sz w:val="28"/>
          <w:szCs w:val="28"/>
        </w:rPr>
        <w:t xml:space="preserve">Каменского района муниципальных образовательных учреждений высшего </w:t>
      </w:r>
      <w:r>
        <w:rPr>
          <w:spacing w:val="-10"/>
          <w:sz w:val="28"/>
          <w:szCs w:val="28"/>
        </w:rPr>
        <w:t xml:space="preserve">образования), осуществляет функции и полномочия учредителя муниципальных </w:t>
      </w:r>
      <w:r>
        <w:rPr>
          <w:sz w:val="28"/>
          <w:szCs w:val="28"/>
        </w:rPr>
        <w:t>образовательных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02" w:leader="none"/>
        </w:tabs>
        <w:autoSpaceDE w:val="false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 обеспечивает содержание зданий и сооружений муниципальных образовательных учреждений, обустройство прилегающих к ним территор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5" w:firstLine="709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 xml:space="preserve">2.1.6 осуществляет учёт детей, подлежащих обучению по образовательным </w:t>
      </w:r>
      <w:r>
        <w:rPr>
          <w:spacing w:val="-5"/>
          <w:sz w:val="28"/>
          <w:szCs w:val="28"/>
        </w:rPr>
        <w:t xml:space="preserve">программам дошкольного, начального общего, основного общего и среднего </w:t>
      </w:r>
      <w:r>
        <w:rPr>
          <w:sz w:val="28"/>
          <w:szCs w:val="28"/>
        </w:rPr>
        <w:t>общего образ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2.1.7 </w:t>
      </w:r>
      <w:r>
        <w:rPr>
          <w:sz w:val="28"/>
          <w:szCs w:val="28"/>
        </w:rPr>
        <w:t>осуществляет</w:t>
      </w:r>
      <w:r>
        <w:rPr>
          <w:spacing w:val="-9"/>
          <w:sz w:val="28"/>
          <w:szCs w:val="28"/>
        </w:rPr>
        <w:t xml:space="preserve"> закрепление муниципальных образовательных учреждений за конкретными </w:t>
      </w:r>
      <w:r>
        <w:rPr>
          <w:sz w:val="28"/>
          <w:szCs w:val="28"/>
        </w:rPr>
        <w:t>территориями муниципального района;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ind w:right="19" w:firstLine="709"/>
        <w:jc w:val="both"/>
        <w:rPr>
          <w:spacing w:val="-21"/>
          <w:sz w:val="28"/>
          <w:szCs w:val="28"/>
        </w:rPr>
      </w:pPr>
      <w:r>
        <w:rPr>
          <w:spacing w:val="-9"/>
          <w:sz w:val="28"/>
          <w:szCs w:val="28"/>
        </w:rPr>
        <w:t xml:space="preserve">2.1.8 </w:t>
      </w:r>
      <w:r>
        <w:rPr>
          <w:sz w:val="28"/>
          <w:szCs w:val="28"/>
        </w:rPr>
        <w:t>осуществляет</w:t>
      </w:r>
      <w:r>
        <w:rPr>
          <w:spacing w:val="-9"/>
          <w:sz w:val="28"/>
          <w:szCs w:val="28"/>
        </w:rPr>
        <w:t xml:space="preserve"> ведение учета форм получения образования, определенных родителями (законными </w:t>
      </w:r>
      <w:r>
        <w:rPr>
          <w:spacing w:val="-5"/>
          <w:sz w:val="28"/>
          <w:szCs w:val="28"/>
        </w:rPr>
        <w:t xml:space="preserve">представителями) детей, имеющих право на получение общего образования </w:t>
      </w:r>
      <w:r>
        <w:rPr>
          <w:sz w:val="28"/>
          <w:szCs w:val="28"/>
        </w:rPr>
        <w:t>каждого уровня и проживающих на территории  муниципального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9 вносит в Каменское районное Собрание депутатов Алтайского края и в Администрацию района проекты решений, постановлений и распоряжений   по вопросам, относящимся к компетенции комитета по образованию, а также проект плана работы и прогнозные показатели деятельности комитета по обра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0 обеспечивает исполнение Конституции Российской Федерации, Федеральных законов, актов Президента Российской Федерации и Правительства Российской Федерации, международных договоров Российской Федерации, законов Алтайского края, муниципальных правовых актов, договоров по вопросам, относящимся к сфере 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1 проводит анализ реализации на территории района государственной политики в сфере образования, разрабатывает на этой основе меры по совершенствованию свое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2 приостанавливает предпринимательскую деятельность муниципальных образовательных учреждений, если она идёт в ущерб образовательной деятельности, предусмотренной Уставами, до решения суда по этому вопрос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3  определяет и осуществляет комплекс мер, направленных на эффективное функционирование и развитие системы образования района, с учетом территориальных особенностей, национально-культурных и исторических трад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4 обеспечивает, в случае прекращения деятельности подведомственного муниципального образовательного учреждения, перевод обучающихся, воспитанников с согласия родителей (законных представителей) в другие образовательные учреждения соответствующего тип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5 согласовывает отчисление обучающегося, достигшего возраста пятнадцати лет, до получения им основного общего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6 создает и координирует работу служб психолого-педагогического и медико-социального сопровождения учебно-воспитательного процесса муниципальных образовательных учреждений, оказывающих содействие формированию развивающего образа жизни обучающихся, воспитанников, помощь детям, испытывающим трудности в усвоении образовательных программ, детям с ограниченными возможностями здоров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7 создает специальные классы, группы для детей и подростков с отклонениями в развитии, обеспечивающие их воспитание, обучение и социальную адапт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8 исполняет отдельные государственные полномочия  по обеспечению питанием в учебное время учащихся муниципальных обще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19 организует и осуществляет мероприятия по работе с детьми  в рай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0 осуществляет контроль за финансированием муниципальных образовательных учреждений за счет средств районного 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1 согласовывает годовые календарные учебные графики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2 организует и координирует методическую, диагностическую и консультативную помощь семьям, воспитывающим детей дошкольного возраста на дом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3 представляет среднестатистические показатели о соответствии федеральным и местным требованиям условий осуществления образовательного процесса в муниципальных образовательных учрежден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4 разрабатывает предложения по формированию районного бюджета в части расходов на образование и соответствующих фондов развития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5 осуществляет финансирование периодического медицинского обследования педагогических работников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6 проводит аттестацию руководящих работников муниципальных образовательных учреждений в установленном порядке в пределах своей компетен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7 определяет порядок и условия предоставления педагогическим работникам муниципальных образовательных учреждений длительного отпуска сроком до одного года через каждые 10 лет непрерывной преподавательской рабо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28 рассматривает в установленном законодательством порядке обращения физических и юридических лиц, ведет прием граждан по личным вопросам, обеспечивает выполнение их обоснованных просьб и законных требований, принимает меры к устранению недостатков и нарушений деятельности подведомственных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29 осуществляет в пределах своей компетенции контроль за исполнением действующего законодательства в области образова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0 контролирует образовательную, административно-хозяйственную и финансовую деятельность подведомственных муниципальных образовательных учрежд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1 представляет в установленном порядке работников образовательных учреждений к государственным наградам и присвоению почетных званий, к наградам Администрации Каме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2 контролирует деятельность муниципальных образовательных учреждений, направленную на сохранность и эффективное использование закрепленной за этими учреждениями собствен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3 формирует и утверждает муниципальное задание на оказание муниципальных услуг (выполнение работ) юридическим и физическим лицам (далее - муниципальное задание) в соответствии с предусмотренными уставами  бюджетного, казенного, автономного  учреждений основными видами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4 определяет на основании муниципального правового акта перечень казенных учреждений, которым может устанавливаться муниципальное задание на оказание муниципальных услуг (выполнение работ) юридическим и физическим лицам (далее - муниципальное зад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5 предварительно согласовывает совершение бюджетным учреждением крупных сделок, соответствующих критериям, установленным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36 принимает решения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</w:t>
      </w:r>
      <w:hyperlink r:id="rId3">
        <w:r>
          <w:rPr>
            <w:rStyle w:val="InternetLink"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«О некоммерческих организациях», а так же принимает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7 устанавливает порядок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муниципального задания, а в случаях, определенных федеральными законами, в пределах установленного муниципального зад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8 определяет порядок составления и утверждения отчета о результатах деятельности бюджетного, казенного учреждений и об использовании закрепленного за ними муниципального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bookmarkStart w:id="0" w:name="sub_8"/>
      <w:bookmarkEnd w:id="0"/>
      <w:r>
        <w:rPr>
          <w:sz w:val="28"/>
          <w:szCs w:val="28"/>
        </w:rPr>
        <w:t xml:space="preserve">2.1.39 согласовывает в порядке, установленном нормативным правовым актом Администрации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, а также недвижимым имуществом;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поряжение имуществом, закрепленным за казенным учреждением на праве оперативного управ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недвижимым имуществом и особо ценным движимым имуществом, закрепленными за ним учредителем или приобретенными автономным учреждением за счет средств, выделенных ему учредителем на приобретение такого имущества;</w:t>
      </w:r>
    </w:p>
    <w:p>
      <w:pPr>
        <w:pStyle w:val="Normal"/>
        <w:ind w:firstLine="709"/>
        <w:jc w:val="both"/>
        <w:rPr/>
      </w:pPr>
      <w:bookmarkStart w:id="1" w:name="sub_8"/>
      <w:bookmarkStart w:id="2" w:name="sub_9"/>
      <w:bookmarkEnd w:id="1"/>
      <w:bookmarkEnd w:id="2"/>
      <w:r>
        <w:rPr>
          <w:sz w:val="28"/>
          <w:szCs w:val="28"/>
        </w:rPr>
        <w:t>2.1.40  в случаях и порядке, предусмотренных федеральными законами, согласовывает в порядке, установленном нормативным правовым актом Администрации района, внесение бюджетным учреждением денежных средств (если иное не установлено условиями их предоставления),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в уставный (складочный) капитал хозяйственных обществ или передачу им такого имущества иным образо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3" w:name="sub_9"/>
      <w:bookmarkStart w:id="4" w:name="sub_10"/>
      <w:bookmarkEnd w:id="3"/>
      <w:bookmarkEnd w:id="4"/>
      <w:r>
        <w:rPr>
          <w:sz w:val="28"/>
          <w:szCs w:val="28"/>
        </w:rPr>
        <w:t>2.1.41 согласовывает в порядке, установленном нормативным правовым актом Администрации района, передачу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ним учредителем или приобретенного бюджетным учреждением за счет средств, выделенных ему учредителем на приобретение такого имущества, а также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2 согласовывает в порядке, установленном нормативным правовым актом Администрации района, внесение недвижимого имущества, закрепленного за автономным учреждением или приобретенного автономным учреждением за счет средств, выделенных ему учредителем на приобретение такого имущества, а также находящееся у автономного учреждения особо ценное движимое имущество, в уставный (складочный) капитал других юридических лиц или иным образом передавать это имущество другим юридическим лицам в качестве их учредителя или участника;</w:t>
      </w:r>
    </w:p>
    <w:p>
      <w:pPr>
        <w:pStyle w:val="Normal"/>
        <w:ind w:firstLine="709"/>
        <w:jc w:val="both"/>
        <w:rPr/>
      </w:pPr>
      <w:bookmarkStart w:id="5" w:name="sub_10"/>
      <w:bookmarkEnd w:id="5"/>
      <w:r>
        <w:rPr>
          <w:sz w:val="28"/>
          <w:szCs w:val="28"/>
        </w:rPr>
        <w:t>2.1.43 осуществляет финансовое обеспечение выполнения муниципального задания бюджетным, автономным учреждениями, а так же  осуществляет финансовое обеспечение деятельности казенного учреждения, в том числе выполнения муниципального задания в случае его утвер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4 определяет порядок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45 определяет предельно допустимое значение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</w:t>
      </w:r>
      <w:hyperlink r:id="rId4">
        <w:r>
          <w:rPr>
            <w:rStyle w:val="InternetLink"/>
            <w:color w:val="000000"/>
            <w:sz w:val="28"/>
            <w:szCs w:val="28"/>
          </w:rPr>
          <w:t>Трудовым 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46 осуществляет предоставление муниципальных и государственных услуг в соответствии с административными регламентами, принятыми в установленном порядке;</w:t>
      </w:r>
    </w:p>
    <w:p>
      <w:pPr>
        <w:pStyle w:val="Normal"/>
        <w:ind w:firstLine="709"/>
        <w:jc w:val="both"/>
        <w:rPr/>
      </w:pPr>
      <w:bookmarkStart w:id="6" w:name="sub_6"/>
      <w:bookmarkEnd w:id="6"/>
      <w:r>
        <w:rPr>
          <w:sz w:val="28"/>
          <w:szCs w:val="28"/>
        </w:rPr>
        <w:t>2.1.47 определяет перечень муниципального имущества дополнительно закрепляемого за бюджетным, казенным, автономным  учреждениями  на праве оперативного управления в случаях увеличения объема муниципального задания;</w:t>
      </w:r>
    </w:p>
    <w:p>
      <w:pPr>
        <w:pStyle w:val="Normal"/>
        <w:ind w:firstLine="709"/>
        <w:jc w:val="both"/>
        <w:rPr/>
      </w:pPr>
      <w:bookmarkStart w:id="7" w:name="sub_6"/>
      <w:bookmarkStart w:id="8" w:name="sub_7"/>
      <w:bookmarkEnd w:id="7"/>
      <w:bookmarkEnd w:id="8"/>
      <w:r>
        <w:rPr>
          <w:sz w:val="28"/>
          <w:szCs w:val="28"/>
        </w:rPr>
        <w:t>2.1.48 выявляет излишнее, неиспользуемое или используемое не по назначению имущество, закрепленное учредителем за бюджетным, казенным, автономным  учреждениями  либо приобретенное бюджетным учреждением за счет средств, выделенных ему учредителем на приобретение эт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7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49 разрабатывает и утверждает конкурсную документацию по размещению муниципального заказа на поставку продукции (работ, услуг) для муниципальных нужд (комитет по образованию), является уполномоченным органом по размещению заказов для муниципальных заказчиков и осуществляет ведомственный контроль за размещением и исполнением муниципального заказ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50 осуществляет иные функции и полномочия учредителя, установленные федеральными законами, муниципальными правовыми а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51 осуществляет государственные полномочия в сфере организации и осуществления деятельности по опеке и попечительству над детьми-сиротами и детьми, оставшимися без попечения родителей, предусмотренные законом Алтайского края от 25.12.2007 № 149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52 организует бесплатную перевозку учащихся муниципальных общеобразовательных учреждений, реализующих основные образовательные программы, между поселениями за сёт средств район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53 разрабатывает и реализует муниципальные программы в области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1.54 обеспечивает открытость и доступность информации о комитете по образованию, предусмотренной законодательством Российской Федерации, посредством её размещения и обновления  на официальном сайте комитета по образованию в сети Интернет (</w:t>
      </w:r>
      <w:hyperlink r:id="rId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amenob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55 осуществляет иные полномочия в соответствии с действующим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Комитет по образованию с целью реализации полномочий в установленной сфере деятельности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 координировать, контролировать работу муниципальных образовательных учреждений, учредителем которых является муниципальное образование Каменский район Алтай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 разрешать прием детей для обучения в образовательных учреждениях, реализующих программы начального общего образования, в возрасте ранее шести лет шести меся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 создавать совещательные и экспертные органы (советы, комиссии, группы) для решения вопросов развития муниципальной системы образ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4 запрашивать и получать в установленном порядке от государственных органов, органов местного самоуправления, предприятий, учреждений, организаций необходимые сведения, материалы и доку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5 пользоваться и владеть в установленном порядке имуществом, закреплённым за комитетом по образованию на правах оперативн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6 заключать в установленном порядке с юридическими и физическими лицами договоры (в т.ч. трудовые), совершать иные сдел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 приобретать в ходе своей деятельности имущественные и неимущественные права, исполнять обязанности и нести предусмотренную действующим законодательством ответственнос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8  выступать истцом и ответчиком в суд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 Комитет по образованию несет ответственность в соответствии </w:t>
      </w:r>
      <w:r>
        <w:rPr>
          <w:color w:val="000000"/>
          <w:sz w:val="28"/>
          <w:szCs w:val="28"/>
        </w:rPr>
        <w:t>с Федеральным законом от 29 декабря 2012 года № 273-ФЗ «Об образовании в Российской Федерации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рганизация деятель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Комитет по образованию возглавляет заместитель главы Администрации Каменского района по социальным вопросам, председатель комитета по образованию, назначаемый на должность и освобождаемый от должности главой Администрации Каменского района в установленном действующим законодательств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ститель главы Администрации Каменского района по социальным вопросам, председатель комитета по образованию несет персональную ответственность за выполнение возложенных на комитет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 Структура и штатное расписание комитета по образованию утверждается заместителем главы Администрации Каменского района по социальным вопросам, председателем комитета по образованию по согласованию с главой Администрации района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.3 Заместитель главы Администрации Каменского района по социальным вопросам, председатель комитета по образованию</w:t>
      </w:r>
      <w:r>
        <w:rPr>
          <w:i/>
          <w:i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 осуществляет общее руководство деятельностью комитета по образованию на принципах единоначалия,  распределяет обязанности между работниками комитета по образова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носит в Каменское районное Собрание депутатов, Администрацию района проекты  правовых актов по вопросам, входящим в компетенцию комитета по обра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 представляет главе Администрации района  ежегодный план работы и показатели деятельности комитета по образованию, а также отчет о его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4 в установленном порядке назначает на должность и освобождает от должности работников комитета по образова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5 утверждает штатное расписание комитета по образованию в пределах установленных численности и фонда оплаты труда работников, смету расходов на его содержание в пределах, утвержденных на соответствующий период ассигнований, предусмотренных в районном бюдже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6 в установленном порядке назначает на должность и освобождает от должности руководителей находящихся в ведении комитета по образованию муниципальных образовательных учреждений, заключает, изменяет, расторгает с указанными руководителями трудовые догово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7  издает приказы по вопросам, отнесенным к компетенции комитета по образованию, направленные на развитие муниципальной системы образования, обязательные для исполнения муниципальными образовательными учреждениями, контролирует их исполнени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8 действует от имени комитета по образованию без доверенности, представляет комитет по образованию в отношениях с юридическими и физическими 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 Финансирование расходов на содержание комитета по образованию осуществляется за счет средств, предусмотренных в районном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 Комитет по образованию является юридическим лицом, имеет печать с изображением Государственного герба Российской Федерации со своим наименованием, иные печати, штампы и бланки, а также счета, открываемы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 Юридический адрес комитета:  658700, Российская Федерация, Алтайский край, г. Камень-на-Оби, ул. Ленина, 3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й адрес комитета: 658700, Российская Федерация, Алтайский край, г. Камень-на-Оби, ул. Ленина, 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05"/>
        </w:tabs>
        <w:ind w:left="100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5879.0/" TargetMode="External"/><Relationship Id="rId3" Type="http://schemas.openxmlformats.org/officeDocument/2006/relationships/hyperlink" Target="garantf1://10005879.0/" TargetMode="External"/><Relationship Id="rId4" Type="http://schemas.openxmlformats.org/officeDocument/2006/relationships/hyperlink" Target="garantf1://12025268.0/" TargetMode="External"/><Relationship Id="rId5" Type="http://schemas.openxmlformats.org/officeDocument/2006/relationships/hyperlink" Target="http://kamenobr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49:00Z</dcterms:created>
  <dc:creator>User</dc:creator>
  <dc:description/>
  <cp:keywords/>
  <dc:language>en-US</dc:language>
  <cp:lastModifiedBy>111</cp:lastModifiedBy>
  <cp:lastPrinted>2014-11-13T16:42:00Z</cp:lastPrinted>
  <dcterms:modified xsi:type="dcterms:W3CDTF">2014-11-13T09:43:00Z</dcterms:modified>
  <cp:revision>14</cp:revision>
  <dc:subject/>
  <dc:title>                                                                                                                     Проект</dc:title>
</cp:coreProperties>
</file>