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24.12.2014   № 41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к осуществлению части полномочий по решению вопросов местного значени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2 части 1 статьи 14, частью 4 статьи 15 Федерального закона от 06.10.2003 № 131-ФЗ «Об общих принципах организации местного самоуправления в Российской Федерации», статьи 86 Бюджетного кодекса Российской Федерации, решением Каменского районного Собрания депутатов от 24.12.2014 № 37 «Об утверждении Порядка заключения соглашений о передачи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», ст. 27 Устава муниципального образования Каменский район Алтайского края, на основании решений сельских Советов депутатов Каменского района Алтайского края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осуществлению с 01 апреля 2015 года часть полномочий по  решению вопросов местного значения в области культуры по созданию условий для организации досуга и обеспечения жителей поселения услугами организации культуры от Аллакского, Верх-Аллакского, Гоноховского, Корниловского, Новоярковского, Плотниковского, Попереченского, Пригородного, Столбовского, Толстовского и Филипповского сельсоветов Каменского района Алтайского края, в соответствии с решениями сельских Советов депутатов, указанными в приложении 1 к настоящему решению.</w:t>
      </w:r>
    </w:p>
    <w:p>
      <w:pPr>
        <w:pStyle w:val="Otekstj"/>
        <w:shd w:fill="FFFFFF" w:val="clear"/>
        <w:spacing w:before="0" w:after="0"/>
        <w:ind w:firstLine="540"/>
        <w:jc w:val="both"/>
        <w:textAlignment w:val="baseline"/>
        <w:rPr/>
      </w:pPr>
      <w:r>
        <w:rPr>
          <w:sz w:val="28"/>
          <w:szCs w:val="28"/>
        </w:rPr>
        <w:t>2. Администрации Каменского района Алтайского края, в срок не  более чем через 5 дней с момента принятия настоящего решения,    заключить соглашения с Администрациями Аллакского, Верх-Аллакского,  Гоноховского, Корниловского, Новоярковского, Плотниковского, Попереченского, Пригородного, Столбовского, Толстовского и Филипповского сельсоветов  Каменского района Алтайского края   о передаче осуществления части полномочий согласно пункту 1 данного решения.</w:t>
      </w:r>
    </w:p>
    <w:p>
      <w:pPr>
        <w:pStyle w:val="Normal"/>
        <w:spacing w:lineRule="atLeast" w:line="319"/>
        <w:ind w:firstLine="540"/>
        <w:jc w:val="both"/>
        <w:textAlignment w:val="baseline"/>
        <w:rPr/>
      </w:pPr>
      <w:r>
        <w:rPr>
          <w:sz w:val="28"/>
          <w:szCs w:val="28"/>
        </w:rPr>
        <w:t>3. Принять из   бюджетов сельских поселений на   осуществление части полномочий,  указанных в пункте 1 настоящего решения,   финансовые средства   в  объеме 3063000,0 (Три миллиона шестьдесят три тысячи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постоянную комиссию районного Собрания депутатов  по бюджету, налоговой и кредитной политике (Белоусов А.Н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 xml:space="preserve">            </w:t>
        <w:tab/>
        <w:t xml:space="preserve">                 </w:t>
        <w:tab/>
        <w:t xml:space="preserve">         И.Н. Хо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tbl>
      <w:tblPr>
        <w:tblW w:w="522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/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районного Собрания депутатов «О принятии к осуществлению части полномочий по решению вопросов местного значения в области культуры по созданию условий для организации досуга и обеспечения жителей поселения услугами организации культуры»</w:t>
            </w:r>
          </w:p>
        </w:tc>
      </w:tr>
    </w:tbl>
    <w:p>
      <w:pPr>
        <w:pStyle w:val="Normal"/>
        <w:jc w:val="right"/>
        <w:rPr/>
      </w:pPr>
      <w:r>
        <w:rPr/>
      </w:r>
    </w:p>
    <w:tbl>
      <w:tblPr>
        <w:tblW w:w="1009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6065"/>
        <w:gridCol w:w="1586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сельского Совета депутатов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ешения сельского Совета депутат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 номер решения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ак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Аллак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2.2014, № 3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Аллак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Верх-Аллак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2.20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оховский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Гонох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12.20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ловский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Корнил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2.20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ярк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Новоярк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12.20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ик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Плотник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2.20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ченский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Поперечен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2.20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род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Пригородн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2.20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Столб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2.20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Толст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2.20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 передаче к осуществлению части полномочий Администрации Филипповского сельсовета Каменского района Алтайского края в области культуры по созданию условий для организации досуга и обеспечения жителей поселения услугами организации культуры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2.201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tekstj">
    <w:name w:val="otekstj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3:38:00Z</dcterms:created>
  <dc:creator>имц</dc:creator>
  <dc:description/>
  <cp:keywords/>
  <dc:language>en-US</dc:language>
  <cp:lastModifiedBy>111</cp:lastModifiedBy>
  <cp:lastPrinted>2014-12-17T15:09:00Z</cp:lastPrinted>
  <dcterms:modified xsi:type="dcterms:W3CDTF">2014-12-22T04:07:00Z</dcterms:modified>
  <cp:revision>18</cp:revision>
  <dc:subject/>
  <dc:title>РОССИЙСКАЯ  ФЕДЕРАЦИЯ</dc:title>
</cp:coreProperties>
</file>