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4.12.2014     № 39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 по  культуре, спорту и делам молодеж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. 3 ст. 41 Федерального закона № 131-ФЗ «Об общих принципах организации местного самоуправления в Российской Федерации», со ст. 47 Устава муниципального образования Каменский район Алтайского края, решением районного Собрания депутатов от 20.06.2012 № 35 «О структуре Администрации Каменского района Алтайского края» 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1. Наделить комитет Администрации Каменского района Алтайского края правами юридического лица в форме муниципального казенного учреждения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2. Утвердить Положение о комитете Администрации Каменского района  Алтайского края по культуре, спорту и делам молодеж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 xml:space="preserve">            </w:t>
        <w:tab/>
        <w:t xml:space="preserve">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    И.Н. Хох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 депутатов от  24.12.2014  № 3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митете Администрации  Каменского района Алтай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ультуре, спорту и делам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Комитет Администрации Каменского района Алтайского края по культуре, спорту и делам молодежи (далее - Комитет) является органом Администрации района, осуществляющим в пределах своей компетенции функции по реализации полномочий  в сфере культуры, искусства, физической культуры,  спорта и молодеж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 Комит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  Уставом муниципального образования Каменский  район Алтайского края, решениями районного Собрания депутатов, постановлениями и распоряжениями главы Администрации района, настоящим Положением, а также другими действующими законодательными актами.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Комитет осуществляет свою деятельность во взаимодействии с органами Администрации района, непосредственно и через подведомственные ему учреждения во взаимодействии с другими органами местного самоуправления, общественными объединениями, а также с другими заинтересованными организациями и лицами в пределах своей компет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ное наименование Комитета: «Комитет Администрации Каменского района Алтайского края по культуре, спорту и делам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окращенное наименование Комитета: «Комитет Администрации района по культуре, спорту и делам молодеж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Юридический адрес Комитета:  658700, Российская Федерация, Алтайский край, г. Камень-на-Оби, ул. Ленина, 31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7. Фактический адрес Комитета: 658700, Российская Федерация, Алтайский край, г. Камень-на-Оби, ул. Пушкина, 7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Комитет осуществляет деятельность в форме муниципального казенного учреж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комитет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 Полномочия комитет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.1. Определяет приоритетные направления в реализации культуры, спорта и молодежной политики Каменского район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оздает благоприятную культурную среду для воспитания и развития личности, формирования у жителей позитивных ценностных установ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Разрабатывает и реализует проекты и программы в области молодежной политики, физической культуры, спорта и культуры, обеспечения культурного обслуживания населения Камен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. Координирует деятельность муниципальных, государственных, общественных, хозяйственных организаций, решающих проблемы культуры, физической культуры, спорта и молодежи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1.5. Осуществляет руководство по разработке  перспективных планов развития культуры, физической культуры, спорта и молодежной политики сельских поселе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6. Проводит смотры-конкурсы по различным направлениям спорта, культуры, молодежной полити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7. Организует в установленном порядке проведение на территории района краевых мероприятий, соревнований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1.8. Ведет учет и отчетность по культуре, физической культуре, спорту, молодежной полити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. Содействует привлечению внебюджетных источников финансирования сферы культуры, спорта 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0. Вносит в Каменское районное Собрание депутатов Алтайского края и в Администрацию района проекты решений, постановлений и распоряжений по вопросам, относящимся к компетенции Комитета, а также проект плана работы и прогнозные показатели деятельности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1. Обеспечивает исполнение Конституции Российской Федерации, Федеральных законов, актов Президента Российской Федерации и Правительства Российской Федерации, международных договоров Российской Федерации, законов Алтайского края, муниципальных правовых актов, договоров по вопросам, относящимся к сфере культуры, спорта 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2. Проводит анализ реализации на территории района государственной политики в сфере культуры, спорта и молодежной политики, разрабатывает на этой основе меры по совершенствованию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3. Представляет среднестатистические показатели о соответствии федеральным и местным требованиям условий осуществления в сфере культуры, спорта 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4. Разрабатывает предложения по формированию районного бюджета в части расходов на культуру, спорт и молодежную политик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5. Рассматривает в установленном законодательством порядке обращения физических и юридических лиц, ведет прием граждан по личным вопросам, обеспечивает выполнение их обоснованных просьб и законных требований, принимает меры к устранению недостатков и нарушений деятельности подведомственных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6. Осуществляет в пределах своей компетенции контроль за исполнением действующего законодательства в области культуры, спорта и молодежной политик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7. Осуществляет предоставление муниципальных и государственных услуг в соответствии с административными регламентами, принятыми в установленном порядке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8. Обеспечивает открытость и доступность информации о Комитете, предусмотренной законодательством Российской Федерации, посредством её размещения и обновления на официальном сайте Администрации района в разделе Культура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19. </w:t>
      </w:r>
      <w:r>
        <w:rPr>
          <w:color w:val="000000"/>
          <w:sz w:val="28"/>
          <w:szCs w:val="28"/>
        </w:rPr>
        <w:t>Комитет выполняет функции главного администратора (администратор) доходов районного бюджета и функции главного распорядителя и получателя средств районного бюджета, предусмотренных на содержание Комитета и реализацию возложенных на Комитет функций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2.1.20.</w:t>
      </w:r>
      <w:r>
        <w:rPr>
          <w:color w:val="000000"/>
          <w:sz w:val="28"/>
          <w:szCs w:val="28"/>
        </w:rPr>
        <w:t xml:space="preserve"> Формирует бюджетную отчетность об исполнении сметы расходов и несет ответственность за предоставление бухгалтерской и финансовой отчетности подведомственных казенных, бюджетных и автономных учре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олномочия комитета в области культ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Обеспечивает культурное обслуживание населения с учетом культурных интересов и потребностей различных социально-возрастных групп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Создает условия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3. Создает условия для  развития местного традиционного народного художественного творчества в поселениях, входящих в состав муниципального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Обеспечивает реализацию прав граждан на библиотечное обслуживание, организует библиотечное обслуживание населения услугами межпоселенческой библиотеки, комплектование и обеспечение сохранности  библиотечных фондов;</w:t>
      </w:r>
    </w:p>
    <w:p>
      <w:pPr>
        <w:pStyle w:val="S1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5. Создает условия по </w:t>
      </w:r>
      <w:r>
        <w:rPr>
          <w:color w:val="000000"/>
          <w:sz w:val="28"/>
          <w:szCs w:val="28"/>
        </w:rPr>
        <w:t>сохранению, использованию и популяризации объектов культурного наследия (памятников истории и культуры), находящихся в собственности поселения, охране объектов культурного наследия (памятников истории и культуры) местного (муниципального) значения, расположенных на территории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 Предоставляет дополнительное образование детям в учреждениях образования в сфере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 Направляет процессы развития театрального, музыкального, самодеятельного и изобразительного искусства, библиотечного дела, организации досуга люд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 Распространяет информацию по проблемам культуры в любых формах, включая печать и другие формы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 Содействует развитию сферы досуга, обеспечению разнообразия культурно-досуговой деятельности различных слоев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0. Создает условия для сохранения, развития и совершенствования самодеятельного искус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1. Представляет интересы района в вопросах культуры и искусства на краевом, межрегиональном, республиканском и международном уровнях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12. Непосредственно сотрудничает с творческими союзами края: писателей, художников, театральных и концертных деятелей, фондом культуры и другими обществ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3. Совместно с другими органами Администрации района осуществляет организацию летнего отдыха детей и подро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олномочия комитета в области спор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Обеспечивает условия для развития на территории муниципального района физической культуры и массового спорта, организует проведение официальных физкультурно-оздоровительных, спортивных, культурно-досуговых мероприятий муниципального района;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8"/>
          <w:szCs w:val="28"/>
        </w:rPr>
        <w:t xml:space="preserve">2.3.2. </w:t>
      </w:r>
      <w:r>
        <w:rPr>
          <w:sz w:val="27"/>
          <w:szCs w:val="27"/>
        </w:rPr>
        <w:t xml:space="preserve">Осуществляет подготовку и обеспечивает участие сборных команд и спортсменов района в краевых, зональных и других спортивных соревнованиях;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3. Формирует совместно с заинтересованными организациями единый план физкультурно-оздоровительных и спортивно-массовых мероприятий района на год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4. Оказывает организационно- методическую помощь спортивным объединениям, тренерам, инструкторам-методистам, специалистам учреждений культуры, библиотечным работника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3.5. Награждает призами, вымпелами, дипломами, грамотами победителей и призеров спортивных соревнований, тренеров и других работников физкультуры, спорта, активистов, коллективы физ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олномочия в области молодежной политик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1. Организует и осуществляет мероприятия межпоселенческого характера по работе с детьми и молодежью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2. Формирует молодежную инфраструктуру, вырабатывает механизмы социальной защиты молодеж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3. Координирует деятельность Молодежного Собрания Каменского района и других молодежных и детских общественных организаций и объединений, оказывает им необходимую помощ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Прогнозирует социальные процессы в молодежной среде и обеспечивает анализ результатов проводимых мероприятий молодежной политик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5. Совместно с заинтересованными организациями и учреждениями решает вопросы занятости, труда, быта, образования, охраны здоровья, свободного времени молодежи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6. Совместно с государственной службой занятости населения проводит работу по профессиональной подготовке и переподготовке подростков и молодежи, их трудоустройству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4.7. Разрабатывает и осуществляет комплексные мероприятия по обеспечению правовой, экономической и социальной поддержки молодой семьи;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4.8. Оказывает предусмотренную законодательством РФ правовую, организационную помощь в развитии молодежного предпринимательства, привлекает молодежь к практическому решению социально-экономических проблем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9. Оказывает совместно с другими организациями и учреждениями помощь молодым гражданам, которые оказались в особо тяжелых условиях из-за состояния здоровья, инвалидам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0. Поддерживает талантливую и творческую молодеж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1. Занимается профилактической работой по предупреждению правонарушений и преступлений среди подростков и молодежи, организацией правоохранительного движения среди молоды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2. Проводит работу по патриотическому воспитанию молодежи и подготовке ее к службе в Вооруженных Силах РФ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3. Использует средства массовой информации при освещении проблем молодежи и реализации государственной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4. Организовывает учебу кадров, осуществляющих работу в области молодежной полити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5. Пропагандирует и распространяет передовой опыт в области молодежной политики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6. Проводит мероприятия различного уровня и участвует в зональных, краевых, республиканских мероприятиях в област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лномочия комитета по исполнению функций и полномочий учредителя и  муниципальных учреждений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5.1. Координирует и контролирует деятельность подведомственных муниципальных учреждений; </w:t>
      </w:r>
    </w:p>
    <w:p>
      <w:pPr>
        <w:pStyle w:val="Normal"/>
        <w:widowControl w:val="false"/>
        <w:shd w:fill="FFFFFF" w:val="clear"/>
        <w:tabs>
          <w:tab w:val="clear" w:pos="720"/>
          <w:tab w:val="left" w:pos="902" w:leader="none"/>
        </w:tabs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. Принимает участие в мероприятиях по </w:t>
      </w:r>
      <w:r>
        <w:rPr>
          <w:spacing w:val="-1"/>
          <w:sz w:val="28"/>
          <w:szCs w:val="28"/>
        </w:rPr>
        <w:t xml:space="preserve">созданию, реорганизации, ликвидации муниципальных </w:t>
      </w:r>
      <w:r>
        <w:rPr>
          <w:spacing w:val="-10"/>
          <w:sz w:val="28"/>
          <w:szCs w:val="28"/>
        </w:rPr>
        <w:t xml:space="preserve">учреждений культуры, осуществляет функции и полномочия учредителя муниципальных </w:t>
      </w:r>
      <w:r>
        <w:rPr>
          <w:sz w:val="28"/>
          <w:szCs w:val="28"/>
        </w:rPr>
        <w:t xml:space="preserve">учреждений куль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 Осуществляет контроль за финансированием муниципальных учреждений  культуры за счет средств районного бюджета и других источ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4. Проводит аттестацию руководящих работников муниципальных учреждений культуры в установленном порядке в пределах своей компетен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5.</w:t>
      </w:r>
      <w:r>
        <w:rPr>
          <w:sz w:val="27"/>
          <w:szCs w:val="27"/>
        </w:rPr>
        <w:t xml:space="preserve"> Контролирует культурно-досуговую, административно-хозяйственную и финансовую деятельность подведомственных муниципальных учреждений 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6. Представляет в установленном порядке работников учреждений культуры к государственным наградам и присвоению почетных званий, к наградам Администрации Каменского района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7. Контролирует деятельность муниципальных учреждений культуры, направленную на сохранность и эффективное использование закрепленной за этими учреждениями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8. Формирует и утверждает муниципальное задание на оказание -муниципальных услуг (выполнение работ) юридическим и физическим лицам   (далее - муниципальное задание) в соответствии с предусмотренными уставами  бюджетного, казенного, автономного учреждений основными видами           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9.Определяет на основании муниципального правового акта перечень казенных учреждений, которым может устанавливаться муниципальное задание на оказание муниципальных услуг (выполнение работ) юридическим и физическим ли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10. Предварительно согласовывает совершение бюджетным учреждением крупных сделок, соответствующих критериям, установленным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11.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</w:t>
      </w:r>
      <w:hyperlink r:id="rId4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, а так же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2.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3. </w:t>
      </w:r>
      <w:r>
        <w:rPr>
          <w:sz w:val="27"/>
          <w:szCs w:val="27"/>
        </w:rPr>
        <w:t>Определяет порядок составления и утверждения отчета о результатах деятельности бюджетного, казенного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bookmarkStart w:id="0" w:name="sub_8"/>
      <w:bookmarkEnd w:id="0"/>
      <w:r>
        <w:rPr>
          <w:sz w:val="28"/>
          <w:szCs w:val="28"/>
        </w:rPr>
        <w:t xml:space="preserve">2.5.14. Согласовывает в порядке, установленном нормативным правовым актом Администрации район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, а также недвижимым имуществ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ряжение имуществом, закрепленным за казенным учреждением на праве оперативного управле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оряжение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такого имущества;</w:t>
      </w:r>
    </w:p>
    <w:p>
      <w:pPr>
        <w:pStyle w:val="Normal"/>
        <w:ind w:firstLine="709"/>
        <w:jc w:val="both"/>
        <w:rPr/>
      </w:pPr>
      <w:bookmarkStart w:id="1" w:name="sub_8"/>
      <w:bookmarkStart w:id="2" w:name="sub_9"/>
      <w:bookmarkEnd w:id="1"/>
      <w:bookmarkEnd w:id="2"/>
      <w:r>
        <w:rPr>
          <w:sz w:val="28"/>
          <w:szCs w:val="28"/>
        </w:rPr>
        <w:t>2.5.15. В случаях и порядке, предусмотренных федеральными законами, согласовывает в порядке, установленном нормативным правовым актом Администрации района, внесение бюджетным учреждением денежных средств (если иное не установлено условиями их предоставления),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3" w:name="sub_9"/>
      <w:bookmarkStart w:id="4" w:name="sub_10"/>
      <w:bookmarkEnd w:id="3"/>
      <w:bookmarkEnd w:id="4"/>
      <w:r>
        <w:rPr>
          <w:sz w:val="28"/>
          <w:szCs w:val="28"/>
        </w:rPr>
        <w:t>2.5.16. Согласовывает в порядке, установленном нормативным правовым актом Администрации района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7. Согласовывает в порядке, установленном нормативным правовым актом Администрации района, внесение недвижимого имущества, закрепленного за автономным учреждением или приобретенного автономным учреждением за счет средств, выделенных ему учредителем на приобретение такого имущества, а также находящееся у автономного учреждения особо ценное движимое имущество,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5" w:name="sub_10"/>
      <w:bookmarkEnd w:id="5"/>
      <w:r>
        <w:rPr>
          <w:sz w:val="28"/>
          <w:szCs w:val="28"/>
        </w:rPr>
        <w:t>2.5.18. Осуществляет финансовое обеспечение выполнения муниципального задания бюджетным, автономным учреждениями, а так же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19.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20.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</w:t>
      </w:r>
      <w:hyperlink r:id="rId5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bookmarkStart w:id="6" w:name="sub_6"/>
      <w:bookmarkEnd w:id="6"/>
      <w:r>
        <w:rPr>
          <w:sz w:val="27"/>
          <w:szCs w:val="27"/>
        </w:rPr>
        <w:t>2.5.21. Определяет перечень муниципального имущества дополнительно закрепляемого за бюджетным, казенным, автономным  учреждениями  на праве оперативного управления в случаях увеличения объема муниципального задания;</w:t>
      </w:r>
    </w:p>
    <w:p>
      <w:pPr>
        <w:pStyle w:val="Normal"/>
        <w:ind w:firstLine="709"/>
        <w:jc w:val="both"/>
        <w:rPr/>
      </w:pPr>
      <w:bookmarkStart w:id="7" w:name="sub_6"/>
      <w:bookmarkStart w:id="8" w:name="sub_7"/>
      <w:bookmarkEnd w:id="7"/>
      <w:bookmarkEnd w:id="8"/>
      <w:r>
        <w:rPr>
          <w:sz w:val="28"/>
          <w:szCs w:val="28"/>
        </w:rPr>
        <w:t>2.5.22. Выявляет излишнее, неиспользуемое или используемое не по назначению имущество, закрепленное учредителем за бюджетным, казенным, автономным учреждениями либо приобретенное бюджетным учреждением за счет средств, выделенных ему учредителем на приобретение эт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7"/>
      <w:bookmarkEnd w:id="9"/>
      <w:r>
        <w:rPr>
          <w:sz w:val="28"/>
          <w:szCs w:val="28"/>
        </w:rPr>
        <w:t>2.5.23. Разрабатывает и утверждает конкурсную документацию по размещению муниципального заказа на поставку продукции (работ, услуг) для муниципальных нужд Комитет, является уполномоченным органом по размещению заказов для муниципальных заказчиков и осуществляет ведомственный контроль за размещением и исполнением муниципального заказа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5.24. Осуществляет иные функции и полномочия учредителя, установленные федеральными законами, муниципальными правовыми акт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25. Осуществляет иные полномочия в соответствии с действующим законодательст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 Права комит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Комитет с целью реализации полномочий в установленной сфере деятельности имеет пра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Координировать, контролировать работу муниципальных учреждений, учредителем которых является муниципальное образование Каменский район Алтай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Запрашивать и получать в установленном порядке от органов Администрации района, а также у должностных лиц предприятий, учреждений и организаций материалы, документы и сведения, касающиеся вопросов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бращаться в компетентные организации по вопросам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льзоваться организационно-правовыми банками данных, имеющимися в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В пределах своей компетенции разрабатывать проекты и предложения в области культуры, физической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Самостоятельно вести переписку по вопросам, входящим в компетенцию Комитета и не требующим согласования с главой Администрации района и курирующим Комитет заместителем главы Администрации района по социаль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Давать разъяснения, рекомендации и указания по вопросам, входящим в компетенцию Комит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. Участвовать в совещаниях по вопросам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. Поручать в пределах компетенции Комитета муниципальным и общественным организациям разработку относящихся к их ведению программ, концепций, имеющих важное значение для развития культуры, спорта 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олучать в установленном порядке от  государственных, муниципальных органов, учреждений, общественных организаций и объединений информации по культуре, спорту и молодежной политике по вопросам, входящим в компетенцию Комитета и заслушивать на заседаниях Комитета сообщения их представителей по указанным вопрос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. Осуществлять рекламно-информационную деятельность по вопросам культуры, 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3. Пользоваться и владеть в установленном порядке имуществом, закреплённым за Комитетом на правах оперативного 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Заключать в установленном порядке с юридическими и физическими лицами договоры (в т.ч. трудовые), совершать иные сдел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5. Приобретать в ходе своей деятельности имущественные и неимущественные права, исполнять обязанности и нести предусмотренную действующим законодательством ответств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6. Выступать истцом и ответчиком в суд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17. Комитет несет ответственность в соответствии </w:t>
      </w:r>
      <w:r>
        <w:rPr>
          <w:color w:val="000000"/>
          <w:sz w:val="28"/>
          <w:szCs w:val="28"/>
        </w:rPr>
        <w:t>с законодательством РФ (административную, гражданско-правовую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рганизация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омитет Администрации района по культуре, спорту и делам молодежи возглавляет председатель, который назначается на должность и освобождается от должности главой Администрации района по представлению заместителя главы Администрации района по социальным вопросам, в установленном действующим законодательством порядке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4.2. Председатель комитета по культуре, спорту и делам молодежи</w:t>
      </w:r>
      <w:r>
        <w:rPr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1. Осуществляет общее руководство деятельностью Комитета на принципах единоначалия, распределяет обязанности между работниками комитета по культуре, спорту и делам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Вносит в Каменское районное Собрание депутатов, Администрацию района проекты  правовых актов по вопросам, входящим в компетенцию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Представляет главе Администрации района ежегодный план работы и показатели деятельности Комитета, а также отчет о его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4. Организует работу по подбору кадров, соблюдению работниками Комитета трудовой и исполнительной  дисциплин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5. В установленном порядке назначает на должность и освобождает от должности работников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6. По согласованию с главой Администрации района, утверждает структуру и штатное расписание Комитета,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7. В установленном порядке назначает на должность и освобождает от должности руководителей находящихся в ведении Комитета муниципальных учреждений культуры, учреждений дополнительного образования в сфере культуры, заключает, изменяет, расторгает с указанными руководителями трудов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8. Издает приказы по вопросам, отнесенным к компетенции Комитета, направленные на развитие муниципальной системы культуры, спорта, молодежной политики, обязательные для исполнения муниципальными учреждениями культуры, контролирует их исполн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9. Действует от имени Комитета без доверенности, представляет Комитет в отношениях с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Финансирование расходов на содержание Комитета осуществляется за счет средств районного бюджета в пределах сумм, предусмотренных решением районного Собрания депутатов о районном бюджете на соответствующи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Имущество, приобретенное в установленном законом порядке, закрепляется за Комитетом на праве оперативного у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6. Комитет по культуре, спорту и делам молодежи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организация и ликвидация комитета, изменен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ее Положение, а также реорганизация и ликвидация Комитета  производится в порядке, установленном законодательством Российской Федерации и нормативными правовыми актами муниципального района.</w:t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052570</wp:posOffset>
              </wp:positionH>
              <wp:positionV relativeFrom="paragraph">
                <wp:posOffset>-106680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8.4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 Знак Знак11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0">
    <w:name w:val=" Знак Знак10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 Знак Знак9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10"/>
    <w:qFormat/>
    <w:rPr>
      <w:sz w:val="20"/>
      <w:szCs w:val="20"/>
    </w:rPr>
  </w:style>
  <w:style w:type="character" w:styleId="7">
    <w:name w:val=" Знак Знак7"/>
    <w:basedOn w:val="Style10"/>
    <w:qFormat/>
    <w:rPr>
      <w:sz w:val="20"/>
      <w:szCs w:val="20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4">
    <w:name w:val=" Знак Знак4"/>
    <w:basedOn w:val="Style10"/>
    <w:qFormat/>
    <w:rPr>
      <w:sz w:val="20"/>
      <w:szCs w:val="20"/>
    </w:rPr>
  </w:style>
  <w:style w:type="character" w:styleId="3">
    <w:name w:val=" Знак Знак3"/>
    <w:basedOn w:val="Style10"/>
    <w:qFormat/>
    <w:rPr>
      <w:sz w:val="20"/>
      <w:szCs w:val="20"/>
    </w:rPr>
  </w:style>
  <w:style w:type="character" w:styleId="2">
    <w:name w:val=" Знак Знак2"/>
    <w:basedOn w:val="Style10"/>
    <w:qFormat/>
    <w:rPr>
      <w:sz w:val="20"/>
      <w:szCs w:val="20"/>
    </w:rPr>
  </w:style>
  <w:style w:type="character" w:styleId="1">
    <w:name w:val=" Знак Знак1"/>
    <w:basedOn w:val="Style10"/>
    <w:qFormat/>
    <w:rPr>
      <w:sz w:val="16"/>
      <w:szCs w:val="16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 Знак Знак"/>
    <w:basedOn w:val="Style10"/>
    <w:qFormat/>
    <w:rPr>
      <w:sz w:val="20"/>
      <w:szCs w:val="20"/>
    </w:rPr>
  </w:style>
  <w:style w:type="character" w:styleId="Style12">
    <w:name w:val="Гипертекстовая ссылка"/>
    <w:basedOn w:val="Style10"/>
    <w:qFormat/>
    <w:rPr>
      <w:rFonts w:cs="Times New Roman"/>
      <w:color w:val="008000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4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enrai.ru/" TargetMode="External"/><Relationship Id="rId3" Type="http://schemas.openxmlformats.org/officeDocument/2006/relationships/hyperlink" Target="garantf1://10005879.0/" TargetMode="External"/><Relationship Id="rId4" Type="http://schemas.openxmlformats.org/officeDocument/2006/relationships/hyperlink" Target="garantf1://10005879.0/" TargetMode="External"/><Relationship Id="rId5" Type="http://schemas.openxmlformats.org/officeDocument/2006/relationships/hyperlink" Target="garantf1://12025268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46:00Z</dcterms:created>
  <dc:creator>Тюльпина</dc:creator>
  <dc:description/>
  <cp:keywords/>
  <dc:language>en-US</dc:language>
  <cp:lastModifiedBy>111</cp:lastModifiedBy>
  <cp:lastPrinted>2014-12-22T08:47:00Z</cp:lastPrinted>
  <dcterms:modified xsi:type="dcterms:W3CDTF">2014-12-22T03:48:00Z</dcterms:modified>
  <cp:revision>10</cp:revision>
  <dc:subject/>
  <dc:title>РОССИЙСКАЯ  ФЕДЕРАЦИЯ</dc:title>
</cp:coreProperties>
</file>