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8.06.2014   № 16                                                                       г. Камень - на - 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 xml:space="preserve">Об определении уполномоченного органа в сфере контроля, закупок товаров, работ, услуг для обеспечения муниципальных нужд Каменского района Алтайского края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 законом  от 06.10.2003 № 131-ФЗ «Об общих принципах организации местного самоуправления в Российской Федерации», ст.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о ст.68 Устава муниципального образования Каменский район Алтай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 комитет по финансам, налоговой и кредитной политике администрации Каменского района уполномоченным органом в сфере  контроля,  закупок товаров, работ, услуг для обеспечения муниципальных нужд Каменского района Алтайского края.</w:t>
      </w:r>
    </w:p>
    <w:p>
      <w:pPr>
        <w:pStyle w:val="Normal"/>
        <w:keepNext w:val="true"/>
        <w:keepLines/>
        <w:tabs>
          <w:tab w:val="clear" w:pos="708"/>
          <w:tab w:val="left" w:pos="700" w:leader="none"/>
        </w:tabs>
        <w:ind w:firstLine="700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7"/>
          <w:sz w:val="28"/>
        </w:rPr>
        <w:t>Опубликовать настоящее решение в газете «Каменская народная газета» и  разместить на официальном сайте Администрации Каменского район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 по бюджету  налоговой и кредитной политике (А.Н. Белоусов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1:39:00Z</dcterms:created>
  <dc:creator>tank</dc:creator>
  <dc:description/>
  <cp:keywords/>
  <dc:language>en-US</dc:language>
  <cp:lastModifiedBy>111</cp:lastModifiedBy>
  <cp:lastPrinted>2014-06-03T13:19:00Z</cp:lastPrinted>
  <dcterms:modified xsi:type="dcterms:W3CDTF">2014-06-18T07:44:00Z</dcterms:modified>
  <cp:revision>7</cp:revision>
  <dc:subject/>
  <dc:title>РОССИЙСКАЯ  ФЕДЕРАЦИЯ</dc:title>
</cp:coreProperties>
</file>