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12.2014     № 44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180" w:hRule="atLeast"/>
        </w:trPr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ном плане приватизации объектов муниципальной собственности муниципального образования Каменский район Алтайского края на 2015 год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10 ст. 27 Устава муниципального образования Каменский район Алтайского края, решением районного Собрания депутатов от 22.02.2012 № 7 «Об утверждении Положения о порядке и условиях приватизации муниципального имуществ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Утвердить прогнозный план приватизации объектов муниципальной собственности муниципального образования Каменский район Алтайского края на 2015 год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Настоящее решение вступает в силу с 01 января 2015 года.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района                                                                                                  И.Н. Хох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12.2014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й собственности муниципального образования Каменский район Алтайского края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706"/>
        <w:gridCol w:w="2318"/>
        <w:gridCol w:w="2003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муниципальной собственности, подлежащие приватизаци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приватизации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одноэтажное здание, 1987 года постройки, Каменский район, Соляной тракт, 1б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КАВЗ 397620, 2004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220694, 2007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220602, 2006 года выпуск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2:16:00Z</dcterms:created>
  <dc:creator>tank</dc:creator>
  <dc:description/>
  <cp:keywords/>
  <dc:language>en-US</dc:language>
  <cp:lastModifiedBy>111</cp:lastModifiedBy>
  <cp:lastPrinted>2014-11-17T13:39:00Z</cp:lastPrinted>
  <dcterms:modified xsi:type="dcterms:W3CDTF">2014-12-18T04:14:00Z</dcterms:modified>
  <cp:revision>17</cp:revision>
  <dc:subject/>
  <dc:title>                                                  РОССИЙСКАЯ ФЕДЕРАЦИЯ</dc:title>
</cp:coreProperties>
</file>