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2.03.2014   № 8  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Об определении уполномоченного органа в сфере закупок товаров, работ, услуг для обеспечения муниципальных нужд Каменского района Алтайского края и порядке его взаимодействия с заказчиками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 от 06.10.2003 №131-ФЗ «Об общих принципах организации местного самоуправления в Российской Федерации», от 05.04.2013 № 44-ФЗ «О контрактной системе в сфере закупок товаров, работ, услуг для обеспечения государственных и муниципальных нужд» и со ст.68 Устава муниципального образования Каменский район Алтайского кр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Определить Администрацию Каменского района Алтайского края  уполномоченным органом на определение поставщиков (подрядчиков, исполнителей) (далее - Уполномоченный орган № 1) для заказчиков согласно  перечня  (приложение 1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ределить комитет Администрации района по образованию уполномоченным органом на определение поставщиков (подрядчиков, исполнителей) (далее - Уполномоченный орган № 2)  для заказчиков согласно перечня (приложение 2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значить комитет Администрации района по экономике и управлению имуществом (Е.И.Семенихина) ответственным за выполнение функций Уполномоченного органа № 1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Утвердить  </w:t>
      </w:r>
      <w:hyperlink r:id="rId2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 взаимодействия  Уполномоченных органов № 1, № 2 и заказчиков Каменского района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Рекомендовать заказчикам заключить с соответствующими Уполномоченными органами № 1, № 2 соглашения о наделении их полномочиями на определение поставщиков (подрядчиков, исполнителей) товаров, работ, услуг.</w:t>
      </w:r>
    </w:p>
    <w:p>
      <w:pPr>
        <w:pStyle w:val="Normal"/>
        <w:keepNext w:val="true"/>
        <w:keepLines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8"/>
          <w:szCs w:val="28"/>
        </w:rPr>
        <w:t xml:space="preserve">6. </w:t>
      </w:r>
      <w:r>
        <w:rPr>
          <w:spacing w:val="-7"/>
          <w:sz w:val="28"/>
        </w:rPr>
        <w:t>Опубликовать настоящее решение в газете «Каменская народная газета» и  разместить на официальном сайте Администрации Камен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  Признать утратившими силу решения районного Собрания депутатов: </w:t>
        <w:tab/>
        <w:t>- от 20.10.2010 № 32 «О формировании, обеспечении размещения и контроле за исполнением муниципального заказа в муниципальном образовании Каменский район Алтайского края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22.02.2012 № 8 «О внесении изменений в решение районного Собрания депутатов «О формировании, обеспечении размещения и контроле за исполнением муниципального заказа в муниципальном образовании Каменский район Алтайского кра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Хох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ых заказчиков, муниципальных бюджетных учреждений, полномочия на определение поставщиков (подрядчиков, исполнителей) которых переданы уполномоченному органу № 1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1437"/>
        <w:gridCol w:w="28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лное наименование муниципального заказчика, муниципального бюджетного учрежд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Н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Мест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нахож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Каменского райо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5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5" w:hanging="0"/>
              <w:jc w:val="center"/>
              <w:outlineLvl w:val="0"/>
              <w:rPr/>
            </w:pPr>
            <w:r>
              <w:rPr/>
              <w:t>658700, г. Камень-на-Оби, ул. Ленина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митет Администрации Каменского района по финансам, налоговой и кредитной полити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070070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00, г. Камень-на-Оби ул. Ленина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Администрация Аллак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0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658719, Каменский район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Аллак, </w:t>
            </w:r>
          </w:p>
          <w:p>
            <w:pPr>
              <w:pStyle w:val="Normal"/>
              <w:jc w:val="center"/>
              <w:rPr/>
            </w:pPr>
            <w:r>
              <w:rPr/>
              <w:t>ул. Тамбовская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Верх-Аллак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5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18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Верх-Аллак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3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Гонохов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59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21, 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Гонохово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Корнилов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5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35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Корнилов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Каменская, 8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Новоярков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08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32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Новоярки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Плотников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0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24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Луговое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 2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Поперечен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49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34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Поперечное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Пригородн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0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30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п. Октябрьский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Рыбин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5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20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Рыбное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Столбов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4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17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. Столбово, </w:t>
            </w:r>
          </w:p>
          <w:p>
            <w:pPr>
              <w:pStyle w:val="Normal"/>
              <w:jc w:val="center"/>
              <w:rPr/>
            </w:pPr>
            <w:r>
              <w:rPr/>
              <w:t>ул. Мичурина, 4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елеут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0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36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Ветренно-Телеутское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Толстов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45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58731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п. Толстовский,</w:t>
            </w:r>
          </w:p>
          <w:p>
            <w:pPr>
              <w:pStyle w:val="Normal"/>
              <w:jc w:val="center"/>
              <w:rPr/>
            </w:pPr>
            <w:r>
              <w:rPr/>
              <w:t>ул. Центральная, 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дминистрация Филипповского сельсове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10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33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. Филипповский, </w:t>
            </w:r>
          </w:p>
          <w:p>
            <w:pPr>
              <w:pStyle w:val="Normal"/>
              <w:jc w:val="center"/>
              <w:rPr/>
            </w:pPr>
            <w:r>
              <w:rPr/>
              <w:t>ул. Сибирская, 4/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Информационно-методический центр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070071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00, г. Камень-на-Оби ул. Пушкина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Попереченского сельсовета Каменского района Алтайского кра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74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4, Каменский район с. Поперечн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Филипповского сельсовета Каменского района Алтайского кра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7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3, Каменский район п. Филиппов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Сибирская,4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Аллакского сельсовет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84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19, Каменский район с. Алла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Тамбовская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Верх-Аллакского сельсовет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8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18, Каменский район с. Верх-Алла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3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Гоноховского сельсовет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78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21, Каменский район с. Гонох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Советская,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Корниловского сельсовет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8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5, Каменский район с. Корнил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Алтайская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Новоярковского сельсовета Каменского района Алтайского кра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75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2, Каменский район с. Новояр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4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Пригородного сельсовета Каменского района Алтайского кра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7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0, Каменский район  п. Октябрь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22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5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Плотниковского сельсовета Каменского района Алтайского кра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79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24, Каменский район с. Лугов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6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 Культурно-досуговый центр Администрации Столбовского сельсовета Каменского района Алтайского кра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8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17, Каменский район с. Столб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Мичурина,3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7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Рыбинского сельсовет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8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20, Каменский район с. Рыбн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Гагарина,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8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Толстовского сельсовет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73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1, Каменский район п. Толстов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5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9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учреждение культуры «Культурно-досуговый центр Администрации Телеутского сельсовета Каменского района Алтайского кра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8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58736, Каменский район с. Ветренно-Телеутское,  ул. Центральная,1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</w:rPr>
      </w:pPr>
      <w:r>
        <w:rPr>
          <w:sz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>муниципальных заказчиков, муниципальных бюджетных учреждений, полномочия на определение поставщиков (подрядчиков, исполнителей) которых переданы уполномоченному органу №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37"/>
        <w:gridCol w:w="1437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/п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олное наименование муниципального заказчика, муниципального бюджетного учрежде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ИН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Мест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365" w:hanging="0"/>
              <w:jc w:val="center"/>
              <w:outlineLvl w:val="0"/>
              <w:rPr/>
            </w:pPr>
            <w:r>
              <w:rPr/>
              <w:t>нахожд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разовательное учреждение дополнительного образования для детей «Районный центр внешкольной работы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2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00, г. Камень-на-Оби ул. Ленина,3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бюджетное образование учреждение дополнительного образования детей «Детская школа искусств Каменского района» Алтайского кр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44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2, Каменский район с. Новояр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Аллак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1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19, Каменский район с. Алла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2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Гоноховская средняя общеобразовательная школа им. Парфенова Е.Е.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3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21,  Каменский район с. Гонох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Советская,7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Верх-Аллак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1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18, Каменский район с. Верх-Алла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. Школьный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Корнилов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3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5, Каменский район</w:t>
            </w:r>
          </w:p>
          <w:p>
            <w:pPr>
              <w:pStyle w:val="Normal"/>
              <w:jc w:val="center"/>
              <w:rPr/>
            </w:pPr>
            <w:r>
              <w:rPr/>
              <w:t>с. Корнилово,</w:t>
            </w:r>
          </w:p>
          <w:p>
            <w:pPr>
              <w:pStyle w:val="Normal"/>
              <w:jc w:val="center"/>
              <w:rPr/>
            </w:pPr>
            <w:r>
              <w:rPr/>
              <w:t>ул. Каменская,8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Лугов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2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24,  Каменский район с. Лугов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Школьная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Новоярков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1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2,  Каменский район с. Новояр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7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Поперечен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4,  Каменский райо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. Поперечн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2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Рыбин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2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20, Каменский район с. Рыбн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Комсомольская,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Столбов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1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17, Каменский район с. Столб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Мичурина,3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Толстов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28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1,  Каменский район п. Толстов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7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общеобразовательное учреждение «Октябрьская средняя общеобразовательная школ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4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0,  Каменский район п. Октябрь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22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4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Муниципальное бюджетное дошкольное образовательное учреждение - детский сад «Теремок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7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19, Каменский район с. Алла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Саратовская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5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дошкольное образовательное учреждение - детский сад «Солнышко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67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18,  Каменский район с. Верх-Аллак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3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6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дошкольное образовательное учреждение - детский сад «Лужок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68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21,  Каменский район с. Гонох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Студенческая,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7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бюджетное дошкольное образовательное учреждение - детский сад «Радуг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5,  Каменский район с. Корнилово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Алтайская,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8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дошкольное образовательное учреждение - детский сад «Ромашк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6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658724, Каменский район с. Луговое,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9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бюджетное дошкольное образовательное учреждение - детский сад «Ласточк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5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2,  Каменский район с. Новоярки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Школьная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0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дошкольное образовательное учреждение - детский сад «Колобок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6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4,  Каменский район с. Поперечн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1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1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дошкольное образовательное учреждение - детский сад «Березка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6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20,  Каменский район с. Рыбное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Комсомольская,5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дошкольное образовательное учреждение - детский сад «Теремок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6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3,  Каменский район п. Филиппов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Сибирская,23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3</w:t>
            </w:r>
          </w:p>
        </w:tc>
        <w:tc>
          <w:tcPr>
            <w:tcW w:w="4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Муниципальное казенное дошкольное образовательное учреждение - детский сад «Солнышко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2470036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658730,  Каменский район п. Октябрьский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ул. Центральная,2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525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jc w:val="right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TextBodyIndent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УТВЕРЖДЕН</w:t>
      </w:r>
    </w:p>
    <w:p>
      <w:pPr>
        <w:pStyle w:val="TextBodyIndent"/>
        <w:jc w:val="right"/>
        <w:rPr/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ru-RU"/>
        </w:rPr>
        <w:t xml:space="preserve">районного </w:t>
      </w:r>
    </w:p>
    <w:p>
      <w:pPr>
        <w:pStyle w:val="TextBodyIndent"/>
        <w:jc w:val="right"/>
        <w:rPr/>
      </w:pPr>
      <w:r>
        <w:rPr>
          <w:sz w:val="28"/>
          <w:szCs w:val="28"/>
          <w:lang w:val="ru-RU"/>
        </w:rPr>
        <w:t>Собрания</w:t>
      </w:r>
      <w:r>
        <w:rPr>
          <w:sz w:val="28"/>
          <w:szCs w:val="28"/>
        </w:rPr>
        <w:t xml:space="preserve"> депутатов</w:t>
      </w:r>
    </w:p>
    <w:p>
      <w:pPr>
        <w:pStyle w:val="TextBodyIndent"/>
        <w:spacing w:lineRule="auto" w:line="360"/>
        <w:ind w:left="3929" w:hanging="0"/>
        <w:jc w:val="right"/>
        <w:rPr>
          <w:sz w:val="22"/>
          <w:szCs w:val="22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2.03.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8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Порядок</w:t>
        </w:r>
      </w:hyperlink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действия Уполномоченных органов № 1, № 2 и заказчиков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аменского район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задачи и функции Уполномоченных органов №1, №2 и заказчиков, а также порядок их взаимодействия при осуществлении закупок 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 (далее – «Федеральный закон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 Понятия, используемые в настоя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азчики – муниципальные заказчики Каменского района, муниципальные бюджетные учреждения, муниципальные казенные учреждения  Каменского района, осуществляющие закупки в соответствии с требованиями Федерального зак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явка – документ на бумажном носителе по форме, утвержденной постановлением Администрации Каменского района и документ в электронном виде, являющиеся основанием для начала определения поставщиков (подрядчиков, исполн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ссия по осуществлению закупок – создаваемые для определения поставщиков (подрядчиков, исполнителей) конкурсные, аукционные, котировочные комиссии, комиссии по рассмотрению заявок на участие в запросе предложений и окончательных предложений, выполняющие функции по осуществлению закупок путем проведения конкурсов, аукционов, запросов котировок, запросов предложений (далее – «комиссия по осуществлению закупок»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кументация о закупке – конкурсная документация, документация об электронном аукционе, извещение о проведении запроса котировок, документация о проведении запроса предложений (далее – «документация»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- официальный сайт единой информационной системы в информационно-телекоммуникационной сети «Интернет» или до ввода в эксплуатацию указанной системы официальный сайт Российской Федерации в информационно-телекоммуникационной сети «Интернет» для размещения информации о размещении заказов на закупку товаров,  работ, услуг для обеспечения государственных и муниципальных нужд (далее – «официальный сайт»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Основными задачами Уполномоченных органов № 1, № 2 являю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еспечение открытости и прозрачности закупок для муниципальных нужд Каменского района, в том числе, путем размещения сведений о закупках на официальном сайте и в единой информационной систем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равных условий для обеспечения конкуренции между участниками закупок в целях выявления лучших условий поставок товаров, выполнения работ, оказания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еспечение единых подходов и принципов при осуществлении закупок для муниципальных нужд Каме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остижение при планировании и осуществлении закупок заданных результатов обеспечения  муниципальных нужд Каменского район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8"/>
          <w:szCs w:val="28"/>
        </w:rPr>
        <w:t>2. Функции Уполномоченных органов № 1, № 2 и заказчик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Уполномоченные органы № 1, № 2: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2.1.1. О</w:t>
      </w:r>
      <w:r>
        <w:rPr>
          <w:sz w:val="28"/>
          <w:szCs w:val="28"/>
        </w:rPr>
        <w:t>существляют методическое руководство и координацию деятельности подведомственных заказчиков в рамках функционирования контрактной системы в сфере закупок, в том числе</w:t>
      </w:r>
      <w:r>
        <w:rPr>
          <w:rFonts w:eastAsia="TimesNewRomanPSMT;Arial Unicode MS"/>
          <w:sz w:val="28"/>
          <w:szCs w:val="28"/>
        </w:rPr>
        <w:t xml:space="preserve"> разрабатывают методические рекомендации, необходимые для функционирования </w:t>
      </w:r>
      <w:r>
        <w:rPr>
          <w:sz w:val="28"/>
          <w:szCs w:val="28"/>
        </w:rPr>
        <w:t>контрактной системы в сфере закупок, оказывают консультационную и практическую помощь по вопросам применения Федерального зак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. Заключают соглашения с заказчиками о наделении уполномоченного учреждения полномочиями на определение поставщиков (подрядчиков, исполнителей) товаров, работ, услуг для муниципальных заказчиков, муниципальных бюджет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3. Рассматривают заявки заказчиков в течение 15 календарных дней с даты рег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дачи заявки на осуществление закупки товаров, работ, услуг для строек и объектов, включенных в мероприятия федеральных, долгосрочных целевых и ведомственных целевых программ, краевой адресной инвестиционной программы и иных реализуемых на территории Алтайского края программ (далее – «региональные программы»), срок такого рассмотрения составляет не более 10 календарных дн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4. Уведомляют заказчика, о выявленных несоответствиях заявки установленной форме или несоблюдении требований к полноте содержащихся в ней сведений, а также о наличии в указанной заявке положений, способствующих возникновению при осуществлении закупки нарушений требований действующего законодательства либо влекущих неэффективное расход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5. З</w:t>
      </w:r>
      <w:r>
        <w:rPr>
          <w:rFonts w:eastAsia="TimesNewRomanPSMT;Arial Unicode MS"/>
          <w:sz w:val="28"/>
          <w:szCs w:val="28"/>
        </w:rPr>
        <w:t xml:space="preserve">апрашивают и получают у заказчиков </w:t>
      </w:r>
      <w:r>
        <w:rPr>
          <w:sz w:val="28"/>
          <w:szCs w:val="28"/>
        </w:rPr>
        <w:t>дополнительные сведения, необходимые для определения поставщика (подрядчика, исполн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6. Создают комиссии по осуществлению закупок с привлечением представителей заказчиков и иных лиц, определяют ее состав и порядок работы, назначают председател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7. Разрабатывают и согласовывают документацию, а также вносят в нее изменения в порядке и сроки, установленные законодательством Российской Федерации, на основании и в соответствии с заявк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8. Размещают информацию о закупке на официальном сайте и (или) на сайте в информационно-телекоммуникационной сети «Интернет», на котором проводятся электронные аукцион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9. Направляют запрос на разъяснение положений документации от участника размещения заказа заказчику в день поступ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 Размещают на официальном сайте подготовленные и представленные заказчиком разъяснения положений документации и направляют их участнику размещения заказа, сделавшему соответствующий за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1. Получают и регистрируют заявки на участие в конкурсе, запросе котировок, запросе предложений, обеспечивают их сохранность, а также защищенность, неприкосновенность и конфиденциальность поданных в форме электронных документов заявок на участие в конкурсе, запросе котировок, запросе предлож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2. Возвращают заявки на участие в закупках, поданные после истечения срока, установленного для их подач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3. Обеспечивают осуществление проверки комиссией по осуществлению закупки соответствия участников закупки требованиям, установленным законодательством и документаци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4. Осуществляют прием денежных средств, перечисленных в качестве обеспечения заявок на участие в определении поставщиков (подрядчиков, исполнителей) в соответствии с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5. Осуществляют возврат участникам закупок денежных средств, перечисленных в качестве обеспечения заявок на участие в определении поставщиков (подрядчиков, исполн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6. Ведут учет проводимых закуп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7. Обеспечивают хранение аудиозаписей, документов, составленных по результатам определения поставщиков (подрядчиков, исполнител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8. Представляют в контрольные органы в сфере закупок информацию и документы для рассмотрения жалоб по существ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19. Выполняют решения, предписания, принятые контрольными органами в сфере закупок по результатам рассмотрения жало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0. Обжалуют в судебном порядке решения контрольных органов в сфере закупок, принятые по результатам рассмотрения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1. Организуют проведение в случаях, предусмотренных законодательством в сфере закупок, совместных конкурсов и аукционов при наличии соответствующего соглаш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22. Размещают на официальном сайте решение заказчика об отмене определения поставщика (подрядчика, исполнителя) в порядке и сроки, установленные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казчи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. Формируют и размещают на официальном сайте в порядке и сроки установленные законодательством планы закупок и планы-графики закуп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ирование плана-графика на очередной финансовый год осуществляется с использованием информационной систе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2. Осуществляют описание объекта закупки в соответствии с Федеральным закон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3. Выбирают и обосновывают способ определения поставщика (подрядчика, исполнител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4. Определяют и обосновывают начальную (максимальную) цену контракта, в том числе цену по каждой позиции товара, работ, услуг, если в заявку включены несколько видов товаров, работ, услуг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5. Направляют за 2 месяца до возникновения фактической потребности в товарах, работах, услугах в соответствующий Уполномоченный орган  заявку на бумажном носителе по утвержденной  Уполномоченным органом форме, и в электронном виде. В заявке должны быть заполнены все пози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Устанавливают требования к участникам закупки в соответствии с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7. Предоставляют преимущества для учреждений и предприятий уголовно-исполнительной системы, организаций инвалидов и определяют их размер в отношении предлагаемой указанными учреждениями, предприятиями и организациями цены контракта в соответствии с Федеральным закон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. Определяют необходимость осуществления закупок у субъектов малого предпринимательства, социально ориентированных некоммерческих организаций с учетом требований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9. В соответствии с Федеральным законом устанавливают требование к обеспечению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10. В соответствии с Федеральным законом устанавливают размер, порядок предоставления и требования к обеспечению исполнения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1. При разработке условий размещения заказа определяют сроки поставки товаров, выполнения работ, оказания услуг исходя из технологической, методологической, организационной или других возможностей качественного выполнения условий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2. Представляют по запросам Уполномоченного органа дополнительные сведения, необходимые для осуществления закупки и (или) организации мониторинга закупки, в течение 3 рабочих дней с даты получения запрос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3. Утверждают в течение не более чем 3 рабочих дней со дня направления Уполномоченным органом  документацию и вносят изменения в документацию не позднее чем, за 7 рабочих дней до даты окончания подачи заявок на участие в конкурсе и за 4 рабочих дня до даты окончания срока подачи заявок в электронном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4. Обеспечивают соответствие положений заявки и утверждаемой на ее основании документации требованиям действующего законод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5. Направляют своих представителей для включения в состав комиссии (комиссий) по осуществлению закуп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6. Обеспечивают заключение контрактов, в том числе направление участникам закупки или операторам электронных площадок проектов таких контрактов и рассмотрение протоколов разноглас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7. Размещают на электронной площадке протокол об отказе от заключения контра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8. Обеспечивают исполнение заключенных контрактов в соответствии с требованиями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19. Несут ответственность за допущенные при утверждении документации  нарушения, в случае если указанные нарушения были обусловлены положениями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0. Несут ответственность за заключение контракта с нарушением объявленных условий исполнения контракта, а также за определение начальной (максимальной) цены контрак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1. Осуществляют иные функции, предусмотренные Федеральным закон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6"/>
      <w:szCs w:val="24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9A83E8A92BCDEEEBF8B5B8E61112EE5D9D3D8F99DA0AB574809A552DAD23887E9B7B764D76345923A18BI43DI" TargetMode="External"/><Relationship Id="rId3" Type="http://schemas.openxmlformats.org/officeDocument/2006/relationships/hyperlink" Target="consultantplus://offline/ref=EB9A83E8A92BCDEEEBF8B5B8E61112EE5D9D3D8F99DA0AB574809A552DAD23887E9B7B764D76345923A18BI43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1:39:00Z</dcterms:created>
  <dc:creator>tank</dc:creator>
  <dc:description/>
  <cp:keywords/>
  <dc:language>en-US</dc:language>
  <cp:lastModifiedBy>111</cp:lastModifiedBy>
  <cp:lastPrinted>2014-02-07T10:17:00Z</cp:lastPrinted>
  <dcterms:modified xsi:type="dcterms:W3CDTF">2014-03-13T01:14:00Z</dcterms:modified>
  <cp:revision>13</cp:revision>
  <dc:subject/>
  <dc:title>РОССИЙСКАЯ  ФЕДЕРАЦИЯ</dc:title>
</cp:coreProperties>
</file>