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е районное Собрание депутатов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4.2014    № 13                                                                          г. Камень-на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180" w:hRule="atLeast"/>
        </w:trPr>
        <w:tc>
          <w:tcPr>
            <w:tcW w:w="4860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аче согласия на безвозмездную передачу из собственности муниципального образования Каменский район Алтайского края муниципального имущества в собственность муниципального образования Верх-Аллакский  сельсовет Каменского района Алтайского кр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50 Федерального закона от 06.10.2003 № 131-ФЗ «Об общих принципах организации местного самоуправления в Российской Федерации», ст. 27 Устава муниципального образования Каменский район Алтайского края, решением районного Собрания депутатов от 22.02.2012 № 5 «Об утверждении Положения о порядке управления и распоряжения имуществом муниципального образования Каменский район Алтай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ать согласие на безвозмездную передачу из собственности муниципального образования Каменский район Алтайского края в собственность муниципального образования Верх-Аллакский сельсовет Каменского района Алтайского края муниципального имуществ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втомобиль ВАЗ – 21074, 2006 года выпуска, категория В, модель/№ двигателя – 21067, 8749053, № кузова 2468994, № шасси отсутствует, идентификационный номер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ХТА2107402468994, паспорт транспортного средства 63 МЕ 874122, регистрационный номер У909НР 22, цвет кузова «Ярко-белый». Балансовая стоимость  автомобиля составляет  173400 (Сто семьдесят три тысячи четыреста)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митету Администрации Каменского района по экономике и управлению имуществом осуществить мероприятия по передаче вышеуказанного муниципального имущества в собственность муниципального образования Верх-Аллакский сельсовет Каме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комиссию районного Собрания депутатов по бюджету, налоговой и кредитной политике (А.Н. Белоусов)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района                                                                                                  И.Н. Хох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right"/>
      <w:outlineLvl w:val="8"/>
    </w:pPr>
    <w:rPr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/>
    </w:pPr>
    <w:rPr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60"/>
      <w:ind w:left="360" w:firstLine="360"/>
      <w:jc w:val="both"/>
    </w:pPr>
    <w:rPr>
      <w:color w:val="000000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8">
    <w:name w:val="обычный"/>
    <w:basedOn w:val="Normal"/>
    <w:qFormat/>
    <w:pPr>
      <w:spacing w:lineRule="exact" w:line="300"/>
      <w:ind w:firstLine="720"/>
      <w:jc w:val="both"/>
    </w:pPr>
    <w:rPr>
      <w:sz w:val="26"/>
      <w:szCs w:val="20"/>
    </w:rPr>
  </w:style>
  <w:style w:type="paragraph" w:styleId="Style9">
    <w:name w:val="Обычный (веб)"/>
    <w:basedOn w:val="Normal"/>
    <w:qFormat/>
    <w:pPr>
      <w:spacing w:before="43" w:after="43"/>
    </w:pPr>
    <w:rPr>
      <w:rFonts w:ascii="Arial" w:hAnsi="Arial" w:eastAsia="Arial Unicode MS" w:cs="Arial"/>
      <w:color w:val="332E2D"/>
      <w:spacing w:val="2"/>
    </w:rPr>
  </w:style>
  <w:style w:type="paragraph" w:styleId="Title">
    <w:name w:val="Title"/>
    <w:next w:val="TextBody"/>
    <w:qFormat/>
    <w:pPr>
      <w:widowControl/>
      <w:bidi w:val="0"/>
      <w:ind w:firstLine="1134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Style10">
    <w:name w:val="Формула"/>
    <w:qFormat/>
    <w:pPr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6:07:00Z</dcterms:created>
  <dc:creator>tank</dc:creator>
  <dc:description/>
  <cp:keywords/>
  <dc:language>en-US</dc:language>
  <cp:lastModifiedBy>111</cp:lastModifiedBy>
  <cp:lastPrinted>2012-12-20T08:32:00Z</cp:lastPrinted>
  <dcterms:modified xsi:type="dcterms:W3CDTF">2014-04-14T01:35:00Z</dcterms:modified>
  <cp:revision>12</cp:revision>
  <dc:subject/>
  <dc:title>                                                  РОССИЙСКАЯ ФЕДЕРАЦИЯ</dc:title>
</cp:coreProperties>
</file>