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8.06.2014   № 22                                                                      г. Камень - на - 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и силу некоторых муниципальных правовых  актов  Каменского  районного Собрания депута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статьи 6 Федерального закона от 28.12.2013 № 416-ФЗ «О внесении изменений в Федеральный закон «О лотереях» и отдельные законодательные акты Российской Федерации»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изнать  утратившими силу решения районного Собрания депута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3.11.2005 № 161 (86-РС) «О разрядах оплаты труда по Единой Тарифной сетке работников муниципальных учреждений  муниципального образования Каменский район 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3.11.2005 № 161 (87-РС) «О Положении об оплате труда работников муниципальных учреждений муниципального образования Каменский район Алтай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23.11.2005 № 176 (101-РС) «О ежемесячной денежной компенсации за книгоиздательскую продукцию и периодические издания педагогическим работникам муниципальных образовательных учреждений Каменского района»;</w:t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от 23.12.2005 № 207 (125-РС) «О внесении изменений в Положение о районной трехсторонней комиссии по регулированию социально-трудовых  отношений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 Опубликовать настоящее решение в газете «Каменская народная газета» и разместить на официальном сайте Администрации Каменского  райо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2:00Z</dcterms:created>
  <dc:creator>tank</dc:creator>
  <dc:description/>
  <cp:keywords/>
  <dc:language>en-US</dc:language>
  <cp:lastModifiedBy>111</cp:lastModifiedBy>
  <cp:lastPrinted>2014-06-18T15:09:00Z</cp:lastPrinted>
  <dcterms:modified xsi:type="dcterms:W3CDTF">2014-06-18T08:09:00Z</dcterms:modified>
  <cp:revision>16</cp:revision>
  <dc:subject/>
  <dc:title>РОССИЙСКАЯ  ФЕДЕРАЦИЯ</dc:title>
</cp:coreProperties>
</file>