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10.2014 № 29 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720" w:hRule="atLeast"/>
        </w:trPr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от 30.10.2013  № 32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смотрев  протест  Каменского  межрайонного  прокурора  от 29.09.2014 № 259/02-59-2014 на решение  районного Собрания депутатов от 30.10.2013 № 32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довлетворить протест  Каменского  межрайонного  прокурор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Внести   в  решение районного Собрания депутатов от 30.10.2013  № 32 «Об утверждении Положения о порядке определения размера арендной платы за земельные участки, находящиеся в собственности муниципального образования Каменский район Алтайского края, порядке, условиях и сроках ее внесения» следующие 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1. Пункты 14, 17 раздела 3 Коэффициенты, устанавливаемые в зависимости от вида разрешенного использования земельного участка изложить в новой р</w:t>
      </w:r>
      <w:r>
        <w:rPr/>
        <w:t>едакции:</w:t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80"/>
        <w:gridCol w:w="4480"/>
        <w:gridCol w:w="1400"/>
      </w:tblGrid>
      <w:tr>
        <w:trPr>
          <w:trHeight w:val="90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а видов разрешенного использования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вида разрешенного использова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коэффициента К</w:t>
            </w:r>
          </w:p>
        </w:tc>
      </w:tr>
      <w:tr>
        <w:trPr>
          <w:trHeight w:val="196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предназначенные, размещения железнодорожных путей, автомобильных дорог, причалов, пристаней, полос отвода железных и автомобильных дорог, трубопроводов, кабельных и воздушных линий связи и линий радиофикации, воздушных линий электропередачи,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железнодорожных путей и установления полос отвода и иных объектов, необходимых для эксплуатации, содержания, строительства, реконструкции и ремонта железнодорож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5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объектов автомобильного транспорта и дорожного хозяйства, необходимых для эксплуатации, содержания, строительства, реконструкции и ремонта автомобильных дорог и устройств автомобиль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нефтепроводов, газопроводов, иных объектов, необходимых для эксплуатации, содержания, строительства, реконструкции и ремонта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для размещения объектов энергетики и линий электропередач, иных объектов, необходимых для эксплуатации, содержания, строительства, реконструкции и ремонта устройств энергетик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сооружений и инфраструктуры связ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34" w:hRule="atLeast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инженерных сооружение, промышленных площад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, предоставленные для размещения объектов культурно бытового назнач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, предоставленные для размещения производственных и административных зданий, строений, сооружений и обслуживающих их объектов, в целях обеспечения деятельности организаций и (или) эксплуатации объектов промышленности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 под объектами дорожного сервис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 предназначенные для размещения воздушных линий электропередачи, наземных сооружений кабельных линий электропередачи, подстанций, распределительных пунктов, других сооружений и объектов энергетики, автомобильных дорог, их конструктивных элементов и дорожных сооружений, для установления полос отвода автомобильных дорог, за исключением земельных участков под объектами дорожного сервиса, для размещения нефтепроводов, газопроводов, иных трубопроводов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63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земельные участки для размещения автовокзалов и автостанций, других объектов автомобильного транспорта и объектов дорожного хозяйства, необходимых для эксплуатации, содержания, строительства, реконструкции, ремонта дорог, наземных и подземных зданий, строений, сооружений, устройств автомобильного транспорта, для размещения объектов, необходимых для эксплуатации, содержания, строительства, реконструкции, ремонта трубопроводов, наземных и подземных зданий, строений, сооружений, устройств и других объектов трубопроводного транспорта;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свалок, мусороперерабатывающих предприятий, объектов переработки, уничтожения, утилизации и захоронения от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предназначенные размещения причалов, пристаней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Направить  настоящее  решение  Каменскому  межрайонному  прокурор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956"/>
      </w:tblGrid>
      <w:tr>
        <w:trPr/>
        <w:tc>
          <w:tcPr>
            <w:tcW w:w="48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49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Хох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17:00Z</dcterms:created>
  <dc:creator>tank</dc:creator>
  <dc:description/>
  <cp:keywords/>
  <dc:language>en-US</dc:language>
  <cp:lastModifiedBy>111</cp:lastModifiedBy>
  <cp:lastPrinted>2014-10-09T09:51:00Z</cp:lastPrinted>
  <dcterms:modified xsi:type="dcterms:W3CDTF">2014-10-22T07:18:00Z</dcterms:modified>
  <cp:revision>22</cp:revision>
  <dc:subject/>
  <dc:title>                                   РОССИЙСКАЯ ФЕДЕРАЦИЯ    </dc:title>
</cp:coreProperties>
</file>