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03.2014  № 7                                                                            г. Камень – на - Об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2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180" w:hRule="atLeast"/>
        </w:trPr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районного Собрания депутатов от 18.06.2008  № 32  «О Положении об условиях, порядке организации  муниципальной службы в Администрации Каменского района Алтайского края и квалификационных требованиях по должностям муниципальной служб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  Федеральным законом от 2 марта 2007 г. № 25-ФЗ «О муниципальной службе в Российской Федерации», законом Алтайского края от 7 декабря 2007 г. № 134-ЗС «О муниципальной службе Алтайского края», ст. 56 Устава муниципального образования Каменский район Алтайского кра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 Внести    в решение районного Собрания депутатов от 18.06.2008  № 32  «О Положении об условиях, порядке организации муниципальной службы в  Администрации  Каменского района Алтайского края и квалификационных требованиях по должностям муниципальной службы» (далее - Положение)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 разделе 1 По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4 пункта 1.6 слова «медицинского учреждения» заменить словами «медицинской организ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полнить пункт 1.6. подпунктом 9.1.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9.1.)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ь пунктом 1.6.2.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6.2. Гражданин, замещающий должность муниципальной службы, имеет права, предусмотренные ст. 11 Федерального закона от 2 марта 2007 года № 25-ФЗ «О муниципальной службе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полнить пунктом 1.6.3. следующего содержа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6.3. Гражданин, замещающий должность муниципальной службы, должен соблюдать обязанности, предусмотренные ст. 12, 14-2 Федерального закона от 2 марта 2007 года № 25-ФЗ «О муниципальной службе в Российской Федераци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8 пункта 1.8. слово «военнообязанных» заменить словами «граждан, пребывающих в запас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9 пункта 1.8. слова «медицинского учреждения» заменить словами «медицинской организаци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разделе 2 По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пункт 2 пункта 2.1 после слова «специальности» дополнить словами «, направлению подготовк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бзац 1 пункта 2.2. после слова «специальности» дополнить словами «, направлению подготовк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ах 1, 2, 3 пункта 2.2. слово «профессиональное» исключить, после слова   «специальности» дополнить словами «, направлению подготовк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настоящего решения возложить на постоянную комиссию районного Собрания депутатов по социальным и правовым вопросам (Г.Н. Потанина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             И.Н. Хох        </w:t>
      </w:r>
    </w:p>
    <w:sectPr>
      <w:headerReference w:type="default" r:id="rId2"/>
      <w:headerReference w:type="first" r:id="rId3"/>
      <w:type w:val="nextPage"/>
      <w:pgSz w:w="12096" w:h="1713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1:56:00Z</dcterms:created>
  <dc:creator>Noname</dc:creator>
  <dc:description/>
  <cp:keywords/>
  <dc:language>en-US</dc:language>
  <cp:lastModifiedBy>111</cp:lastModifiedBy>
  <cp:lastPrinted>2014-02-06T09:14:00Z</cp:lastPrinted>
  <dcterms:modified xsi:type="dcterms:W3CDTF">2014-03-13T01:10:00Z</dcterms:modified>
  <cp:revision>4</cp:revision>
  <dc:subject/>
  <dc:title>РОССИЙСКАЯ ФЕДЕРАЦИЯ</dc:title>
</cp:coreProperties>
</file>