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8.06.2014    № 20                                                                        г. Камень – на - Об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2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</w:tblGrid>
      <w:tr>
        <w:trPr>
          <w:trHeight w:val="180" w:hRule="atLeast"/>
        </w:trPr>
        <w:tc>
          <w:tcPr>
            <w:tcW w:w="52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районного Собрания депутатов от 18.06.2008  № 32  «О Положении об условиях, порядке организации  муниципальной службы в Администрации Каменского района Алтайского края и квалификационных требованиях по должностям муниципальной службы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основании протеста Каменского межрайонного прокурора от 24.04.2014 № 157 на решение Каменского районного Собрания депутатов № 32 от 18.06.2008, в соответствии с   Федеральным законом от 2 марта 2007 г. № 25-ФЗ «О муниципальной службе в Российской Федерации», законом Алтайского края от 7 декабря 2007 года № 134-ЗС «О муниципальной службе Алтайского края», ст. 56 Устава муниципального образования Каменский район Алтайского края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  Удовлетворить протест Каменского межрайонного прокуро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сти    в решение районного Собрания депутатов от 18.06.2008  № 32  «О Положении об условиях, порядке организации муниципальной службы в  Администрации  Каменского района Алтайского края и квалификационных требованиях по должностям муниципальной службы» (далее - Положение)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Пункт 1.6. Полож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6. Гражданин не может быть принят на муниципальную службу, а муниципальный служащий не может находиться на муниципальной службе в случаях, предусмотренных частью 1 статьи 13 Федерального закона от 2 марта 2007г. № 25-ФЗ «О муниципальной службе в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ражданин не может быть назначен на должность главы Администрации района по контракту, а муниципальный служащий не может замещать должность главы Администрации района по контракту в случае близкого родства или свойства (родители, супруги, дети, братья, сестры, а также братья, сестры, родители, дети супругов и супруги детей) с главой Каменского район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Пункт 1.7. Положения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.7. Гражданин,  замещающий должность муниципальной службы обязан соблюдать запреты, предусмотренные статьей 14 Федерального закона от 2 марта 2007г. № 25-ФЗ «О муниципальной службе в Российской Федерац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Пункт 2.2. Положения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2. Квалификационные требования к уровню образования и стажу муниципальной службы или стажу работы по специальности, направлению подготовки для замещения должностей муниципальной службы Администрации Каменского района должны соответствовать типовым квалификационным требованиям, установленным частью 2 статьи 2 Закона Алтайского края от 07.12.2007 № 134-ЗС «О муниципальной службе в Алтайском крае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 Опубликовать настоящее реш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Контроль за исполнением настоящего решения возложить на постоянную комиссию районного Собрания депутатов по социальным и правовым вопросам (Г.Н. Потанина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                 И.Н. Хох        </w:t>
      </w:r>
    </w:p>
    <w:sectPr>
      <w:headerReference w:type="default" r:id="rId2"/>
      <w:headerReference w:type="first" r:id="rId3"/>
      <w:type w:val="nextPage"/>
      <w:pgSz w:w="12096" w:h="1713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02:00Z</dcterms:created>
  <dc:creator>Noname</dc:creator>
  <dc:description/>
  <cp:keywords/>
  <dc:language>en-US</dc:language>
  <cp:lastModifiedBy>111</cp:lastModifiedBy>
  <cp:lastPrinted>2014-06-18T14:54:00Z</cp:lastPrinted>
  <dcterms:modified xsi:type="dcterms:W3CDTF">2014-06-18T07:54:00Z</dcterms:modified>
  <cp:revision>5</cp:revision>
  <dc:subject/>
  <dc:title>РОССИЙСКАЯ ФЕДЕРАЦИЯ</dc:title>
</cp:coreProperties>
</file>