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    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b/>
          <w:sz w:val="28"/>
        </w:rPr>
        <w:t>24.12.2014  № 50</w:t>
        <w:tab/>
        <w:tab/>
        <w:t xml:space="preserve">           </w:t>
        <w:tab/>
        <w:t xml:space="preserve">                                          г. Камень–на - Оби</w:t>
      </w:r>
    </w:p>
    <w:p>
      <w:pPr>
        <w:pStyle w:val="Normal"/>
        <w:ind w:left="4820" w:hanging="4111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правотворческой и контрольной деятельности районного Собрания депутатов на 2015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 xml:space="preserve">Руководствуясь статьей ст. 3 Регламента Каменского районного Собрания депутатов, ст. 29 Устава муниципального образования Каменский район Алтайского края, решением районного Собрания депутатов от 20.06.2012 № 28 «Об утверждении Положения о порядке формирования, полномочиях и организации деятельности постоянных комиссий Каменского районного Собрания депутатов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сновные вопросы правотворческой и контрольной деятельности районного Собрания депутатов на 2015 год (прилагаются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2. Утвердить планы работы постоянных комиссий районного Собрания депутатов на 2015 год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править план правотворческой, контрольной и организационной деятельности районного Собрания депутатов на 2015 год главе Администрации Каменского района, главам сельсоветов Каменского района, в Каменскую межрайонную прокуратуру, правовой департамент Администрации Алтайского края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 Опубликовать настоящее решение в газете «Каменская народная газет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 разместить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overflowPunct w:val="true"/>
        <w:autoSpaceDE w:val="true"/>
        <w:ind w:firstLine="72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4.12.2014 №  50             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опросы правотворческой и контрольной деятельно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го Собрания депутатов на 2015 год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988"/>
        <w:gridCol w:w="1580"/>
        <w:gridCol w:w="331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ектов правовы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ов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я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подготовку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ете главы района о  </w:t>
            </w:r>
            <w:r>
              <w:rPr>
                <w:bCs/>
                <w:iCs/>
                <w:sz w:val="24"/>
                <w:szCs w:val="24"/>
              </w:rPr>
              <w:t xml:space="preserve">результатах своей деятельности и деятельности </w:t>
            </w:r>
            <w:r>
              <w:rPr>
                <w:sz w:val="24"/>
                <w:szCs w:val="24"/>
              </w:rPr>
              <w:t>районного Собрания депутатов за 2014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ые  комисси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 отчете главы Администрации района о </w:t>
            </w:r>
            <w:r>
              <w:rPr>
                <w:bCs/>
                <w:iCs/>
                <w:sz w:val="24"/>
                <w:szCs w:val="24"/>
              </w:rPr>
              <w:t>результатах своей деятельности и деятельности Администрации района</w:t>
            </w:r>
            <w:r>
              <w:rPr>
                <w:sz w:val="24"/>
                <w:szCs w:val="24"/>
              </w:rPr>
              <w:t xml:space="preserve"> за 2014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аменского рай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 го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2014 год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ешение: «О принятии Устава муниципального образования Каменский район Алтайского края» 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7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0" w:after="120"/>
              <w:ind w:firstLine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решения районного Собрания депутатов от 19.12.2012 № 55 «Об утверждении  Программы социально - экономического развития Каменского района на 2013-2017 годы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 xml:space="preserve">О реализации Плана противодействия коррупции на территории муниципального образования Каменский район Алтайского края на 2014-2016 годы»,  утвержденного постановлением Администрации Каменского района от  06.03.2014 №  57  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Администрацией Каменского района Алтайского края полномочий по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созданию условий для развития сельскохозяйственного производства в поселениях, расширению рынка сельскохозяйственной продукции, сырья и продовольств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первый заместитель главы  Ад</w:t>
              <w:softHyphen/>
              <w:t xml:space="preserve">министрации района, председатель комитета по АПК (по согласованию)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государственной программы Алтайского края «Развитие  образования  и молодежной политике в Алтайском крае» на 2014-2020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социальным и правовым вопросам, 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б  установлении ставки  арендной платы  за сдаваемое в аренду имущество,  находящееся  в собственност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государственной программы Алтайского края «Патриотическое воспитание граждан в Алтайском крае» на 2011-2015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ередаче к осуществлению части полномочий Администрации Каменского района Алтайского края»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муниципальной программы «Профилактика преступлений и иных правонарушений в Каменском районе на  2013-2016 годы», утвержденной постановлением Администрации Каменского района от 02.11.2012 № 47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реализации муниципальной программы «Развитие и поддержка малого и среднего  предпринимательства в Каменском районе» на 2015-2017 годы», утвержденной постановлением Администрации Каменского района от 01.10.2014 № 27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экономике и агропромышленному комплексу, 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тчет начальника  Межмуниципального отдела Министерства внутренних дел  Российской Федерации  «Каменский» о деятельности отдела  за  первое полугодие 2015 год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социальным и правовым вопросам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прогнозном плане приватизации объектов муниципальной собственности муниципального образования Каменский район Алтайского края на 2016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бюджете муниципального образования Каменский район Алтайского края  на 2016 год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 «О формировании избирательной комиссии муниципального образования Каменский район Алтайского кра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избирательная комиссия муниципального образования Каменский район Алтайского края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долгосрочной целевой программы «Совершенствование государственного и муниципального управления в  Алтайском крае» на 2013-2018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управляющий делами Администрации района  (по согласовани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«О плане правотворческой и контрольной деятельности районного Собрания депутатов на  2016 год»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района, постоянные комиссии 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Вопросы, рассматриваемые по мере необходимости</w:t>
      </w:r>
    </w:p>
    <w:p>
      <w:pPr>
        <w:pStyle w:val="Normal"/>
        <w:overflowPunct w:val="true"/>
        <w:autoSpaceDE w:val="true"/>
        <w:jc w:val="center"/>
        <w:textAlignment w:val="auto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694"/>
        <w:gridCol w:w="4194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в решение районного Собрания депутатов «О бюджете муниципального образования Каменский район Алтайского края  на 2015 год»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стоянная комиссия по бюджету, налоговой и кредитной политике, комитет Администрации района по финансам, налоговой и кредитной политике 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внесении изменений и дополнений в Устав муниципального образования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ая комиссия по социальным и правовым вопросам, заместитель главы Администрации района по правовым вопросам (по согласованию)</w:t>
            </w:r>
          </w:p>
        </w:tc>
      </w:tr>
      <w:tr>
        <w:trPr>
          <w:trHeight w:val="1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и дополнений в Программу социально- экономического развития Каменского района на 2013-2017 годы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ые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37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внесении изменений в  решения  районного Собрания депутатов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 признании утратившими силу и снятии с контроля решений районного Собрания депутатов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существлении отдельных государственных полномочий, переданных муниципальному образованию Каменский район Алтайского края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постоянных комиссий, руководители органов Администрации района (по согласованию)</w:t>
            </w:r>
          </w:p>
        </w:tc>
      </w:tr>
    </w:tbl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ов от 24.12.2014 № 50               </w:t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, налоговой и кредитной политике</w:t>
      </w:r>
    </w:p>
    <w:p>
      <w:pPr>
        <w:pStyle w:val="Normal"/>
        <w:ind w:left="705" w:hanging="345"/>
        <w:rPr/>
      </w:pPr>
      <w:r>
        <w:rPr>
          <w:b/>
          <w:sz w:val="28"/>
          <w:szCs w:val="28"/>
        </w:rPr>
        <w:t>Основные цели, стоящие перед комиссией в 2015 год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- осуществление контроля за исполнением районного бюджета по видам доходов и расходованием средств по главным распорядителям и получателям  бюджетных средств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- контроль за эффективностью использования муниципальной собственности;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  <w:szCs w:val="28"/>
        </w:rPr>
        <w:t>- контроль в пределах компетенции Собрания депутатов за соблюдением и исполнением на территории Каменского района нормативных правовых актов, принятых районным Собранием депутатов (РСД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взаимодействие в решении вопросов своего ведения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800"/>
        <w:gridCol w:w="1401"/>
        <w:gridCol w:w="367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 бюджета муниципального образования Каменский район</w:t>
            </w: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 2014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z w:val="24"/>
                <w:szCs w:val="24"/>
              </w:rPr>
              <w:t>Об использовании бюджетных ассигнований дорожного фонда</w:t>
            </w:r>
            <w:r>
              <w:rPr>
                <w:sz w:val="24"/>
                <w:szCs w:val="24"/>
              </w:rPr>
              <w:t xml:space="preserve"> муниципального образования Каменский район Алтайского края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0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квартал  </w:t>
            </w:r>
            <w:r>
              <w:rPr>
                <w:sz w:val="24"/>
                <w:szCs w:val="24"/>
              </w:rPr>
              <w:t xml:space="preserve"> 2015 года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ind w:left="-4961" w:firstLine="496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рядке списания муниципального имущества Каменского района Алтайского кра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1 полугодие  </w:t>
            </w:r>
            <w:r>
              <w:rPr>
                <w:sz w:val="24"/>
                <w:szCs w:val="24"/>
              </w:rPr>
              <w:t xml:space="preserve"> 2015 года</w:t>
            </w:r>
            <w:r>
              <w:rPr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3"/>
                <w:szCs w:val="23"/>
              </w:rPr>
              <w:t>О реализации полномочий по управлению и распоряжению имуществом, находящимся в собственности муниципальн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9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 мандатной комиссией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 исполнении </w:t>
            </w:r>
            <w:r>
              <w:rPr>
                <w:sz w:val="24"/>
                <w:szCs w:val="24"/>
              </w:rPr>
              <w:t xml:space="preserve">бюджета муниципального образования Каменский район Алтайского края  </w:t>
            </w:r>
            <w:r>
              <w:rPr>
                <w:bCs/>
                <w:sz w:val="24"/>
                <w:szCs w:val="24"/>
              </w:rPr>
              <w:t xml:space="preserve">за  9 месяцев  </w:t>
            </w:r>
            <w:r>
              <w:rPr>
                <w:sz w:val="24"/>
                <w:szCs w:val="24"/>
              </w:rPr>
              <w:t xml:space="preserve"> 2015 год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5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роект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 муниципального образования Каменский район Алтайского края  на 201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комитет Администрации района по финансам, налоговой и кредитной политике (по согласованию)</w:t>
            </w:r>
          </w:p>
        </w:tc>
      </w:tr>
      <w:tr>
        <w:trPr>
          <w:trHeight w:val="23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деятельности районного Собрания депутатов на  2016 год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7"/>
          <w:szCs w:val="27"/>
        </w:rPr>
      </w:pPr>
      <w:r>
        <w:rPr>
          <w:b/>
          <w:spacing w:val="29"/>
          <w:sz w:val="27"/>
          <w:szCs w:val="27"/>
        </w:rPr>
        <w:t>П Л А Н</w:t>
      </w:r>
    </w:p>
    <w:p>
      <w:pPr>
        <w:pStyle w:val="Normal"/>
        <w:suppressAutoHyphens w:val="tru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боты постоянной комиссии районного Собрания депутатов</w:t>
      </w:r>
    </w:p>
    <w:p>
      <w:pPr>
        <w:pStyle w:val="Normal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по  экономике и агропромышленному комплексу</w:t>
      </w:r>
    </w:p>
    <w:p>
      <w:pPr>
        <w:pStyle w:val="Normal"/>
        <w:ind w:left="705" w:hanging="345"/>
        <w:rPr/>
      </w:pPr>
      <w:r>
        <w:rPr>
          <w:b/>
          <w:sz w:val="27"/>
          <w:szCs w:val="27"/>
        </w:rPr>
        <w:t>Основные цели, стоящие перед комиссией в 2015 году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- осуществление  контроля за исполнением нормативных правовых актов в области экономики и агропромышленного комплекса, принятых районным Собранием депутатов, органами государственной власти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"/>
        <w:gridCol w:w="4279"/>
        <w:gridCol w:w="1390"/>
        <w:gridCol w:w="329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государственной программы «Улучшение условий и охраны труда в Алтайском крае» на 2013-2015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кварта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первый заместитель главы  Ад</w:t>
              <w:softHyphen/>
              <w:t>министрации района, председатель комитета по АП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ациональном использовании  сельскохозяйственных угодий (пашен, сенокосов и пастбищ) земель сельскохозяйственного назначения  на территории муниципального образования Каменский район Алтайского кра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едседатель комиссии, первый заместитель главы  Ад</w:t>
              <w:softHyphen/>
              <w:t>министрации района, председатель комитета по АПК, комитет Администрации района по экономике и управлению имуществом, (по согласованию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б осуществлении муниципального контроля за сохранностью автомобильных дорог местного значения в границах муниципального образования Каменский район Алтайского кр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реализации долгосрочной целевой программы «Развитие системы обеспечения безопасности людей на водных объектах  Алтайского края» на 2013-2017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отдел Администрации района  по делам гражданской обороны,  чрезвычайным ситуациям и мобилизационной работе (по согласованию)</w:t>
            </w:r>
          </w:p>
        </w:tc>
      </w:tr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 мандатной комиссией 3 кварта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тогах социально-экономического развития района за первое полугодие 2015 года и ожидаемых итогах за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, комитет Администрации района по экономике и управлению имуществом (по согласованию)</w:t>
            </w:r>
          </w:p>
        </w:tc>
      </w:tr>
      <w:tr>
        <w:trPr/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ализации муниципальной целевой программы «Энергосбережение и повышение энергетической эффективности в Каменском районе на  2013-2015 годы», утвержденной постановлением Администрации Каменского района от 16.10.2012 № 44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жилищно-коммунальному хозяйству,  строительству и архитектуре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овестке дня предстоящей сессии РС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Изучение вопросов, для внесения в проект повестки дня с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О реализации </w:t>
            </w:r>
            <w:r>
              <w:rPr>
                <w:bCs/>
                <w:sz w:val="23"/>
                <w:szCs w:val="23"/>
              </w:rPr>
              <w:t xml:space="preserve">Федерального закона от 05.04.2013 № 44-ФЗ «О контрактной системе в сфере закупок товаров, работ, услуг для обеспечения государственных и муниципальных нужд» </w:t>
            </w:r>
            <w:r>
              <w:rPr>
                <w:sz w:val="23"/>
                <w:szCs w:val="23"/>
              </w:rPr>
              <w:t>на территории муниципального образования Каменский район Алтайского кра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3"/>
                <w:szCs w:val="23"/>
              </w:rPr>
              <w:t>4 квартал</w:t>
            </w:r>
          </w:p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седатель комиссии, комитет Администрации района по экономике и управлению имуществом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держке начинающих фермеров, осуществляющих деятельность на   территории муниципального образования Каменский район Алтайского края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первый заместитель главы  Ад</w:t>
              <w:softHyphen/>
              <w:t>министрации района, председатель комитета по АПК (по согласованию)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7.</w:t>
            </w:r>
          </w:p>
        </w:tc>
        <w:tc>
          <w:tcPr>
            <w:tcW w:w="4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лане правотворческой и контрольной  деятельности районного Собрания депутатов на  2016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квартал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седатель комиссии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pacing w:val="29"/>
          <w:sz w:val="28"/>
          <w:szCs w:val="28"/>
        </w:rPr>
      </w:pPr>
      <w:r>
        <w:rPr>
          <w:b/>
          <w:spacing w:val="29"/>
          <w:sz w:val="28"/>
          <w:szCs w:val="28"/>
        </w:rPr>
        <w:t>П Л А Н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работы постоянной комиссии районного Собрания депутатов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циальным и правовым вопросам</w:t>
      </w:r>
    </w:p>
    <w:p>
      <w:pPr>
        <w:pStyle w:val="Normal"/>
        <w:ind w:left="705" w:hanging="34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, стоящие перед комиссией в 2015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существление  контроля за исполнением нормативных правовых актов, принятых районным Собранием депутатов, органами государственной власти, органами местного самоуправления сельских поселений, коммерческими и некоммерческими организациями и их должностными лица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заимодействие в решении вопросов своего ведения, с сельскими Советами депутатов, Администрациями: района, сельсоветов, организациями всех форм собственност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решений по вопросам законности, правопорядка, местного самоуправления, принятых районным Собранием депутатов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5" w:hanging="10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рассмотрения на заседаниях  комиссии: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6"/>
        <w:gridCol w:w="4309"/>
        <w:gridCol w:w="1398"/>
        <w:gridCol w:w="2959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опрос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ассмотре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еализации государственной программы Алтайского края «Комплексные меры противодействия злоупотреблению наркотикам и их незаконному обороту в Алтайском крае» на 2014-2020 годы» на территории муниципального образования Каменский район Алтайского края в рамках установленных полномоч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организации и поведении Месячника  молодого избирателя  на территории муниципального образования Каменский район Алтайского кр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седатель комиссии, заместитель главы Администрации района по социальным вопросам, председатель комитета по образованию, </w:t>
            </w:r>
            <w:r>
              <w:rPr>
                <w:sz w:val="24"/>
                <w:szCs w:val="24"/>
              </w:rPr>
              <w:t xml:space="preserve">председатель комитета Администрации района по культуре, спорту и делам молодежи </w:t>
            </w:r>
            <w:r>
              <w:rPr>
                <w:sz w:val="23"/>
                <w:szCs w:val="23"/>
              </w:rPr>
              <w:t>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234" w:hRule="atLeast"/>
        </w:trPr>
        <w:tc>
          <w:tcPr>
            <w:tcW w:w="9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местное заседание с мандатной комиссией 2 квартал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  <w:r>
              <w:rPr>
                <w:color w:val="000000"/>
                <w:sz w:val="24"/>
                <w:szCs w:val="24"/>
              </w:rPr>
              <w:t xml:space="preserve">сохранении, использовании и популяризации памятников истории, находящихся в собственности поселений, расположенных </w:t>
            </w:r>
            <w:r>
              <w:rPr>
                <w:sz w:val="24"/>
                <w:szCs w:val="24"/>
              </w:rPr>
              <w:t xml:space="preserve">  на территории муниципального образования Каменский район Алтайского кра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тогах работы Каменского молодежного Собрания депутатов при Каменском районном Собрании депутатов за 2014 год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комплексного плана мероприятий «Социальная поддержка инвалидов Каменского района» на 2013-2015 годы»,  утвержденного постановлением Администрации Каменского района от  09.11.2012 №  491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муниципальной программы «Культура Каменского района   2013-2017 годы», утвержденной постановлением Администрации Каменского района от 07.11.2012 № 485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подготовке объектов соцкульбыта к отопительному сезону 2015-2016 год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жилищно-коммунальному хозяйству, строительству и архитектуре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вестке дня предстоящей сессии РС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вопросов, для внесения в проект повестки дня сесси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реализации государственной программы «Обеспечение жильем молодых семей в Алтайском крае» на 2011-2015 годы на территории муниципального образования Каменский район Алтайского края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, заместитель главы Администрации района по социальным вопросам, председатель комитета по образованию, председатель комитета Администрации района по культуре, спорту и делам молодежи (по согласованию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лане правотворческой и контрольной  деятельности районного Собрания депутатов на  2016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 кварта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</w:tr>
    </w:tbl>
    <w:p>
      <w:pPr>
        <w:pStyle w:val="Normal"/>
        <w:ind w:left="5670" w:hanging="0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статьи"/>
    <w:basedOn w:val="Normal"/>
    <w:next w:val="Normal"/>
    <w:qFormat/>
    <w:pPr>
      <w:widowControl w:val="false"/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firstLine="851"/>
      <w:jc w:val="both"/>
      <w:textAlignment w:val="auto"/>
    </w:pPr>
    <w:rPr>
      <w:sz w:val="24"/>
    </w:rPr>
  </w:style>
  <w:style w:type="paragraph" w:styleId="3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9:11:00Z</dcterms:created>
  <dc:creator>Admin</dc:creator>
  <dc:description/>
  <cp:keywords/>
  <dc:language>en-US</dc:language>
  <cp:lastModifiedBy>111</cp:lastModifiedBy>
  <cp:lastPrinted>2014-12-16T14:02:00Z</cp:lastPrinted>
  <dcterms:modified xsi:type="dcterms:W3CDTF">2014-12-18T04:59:00Z</dcterms:modified>
  <cp:revision>74</cp:revision>
  <dc:subject/>
  <dc:title>РОССИЙСКАЯ  ФЕДЕРАЦИЯ</dc:title>
</cp:coreProperties>
</file>