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4.12. 2014     № 45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8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районного Собрания депутатов от 22.02.2012 № 10 «Об утверждении Положения  о комитете Администрации Каменского района Алтайского края по экономике и управлению имуществом» следующего содержа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1. Дополнить раздел 2. Полномочия Комитета Положения о комитете Администрации Каменского района Алтайского края по экономике и управлению имуществом пункта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10.1. Создает условия для предоставления транспортных услуг населению и организации транспортного обслуживания населения в границах поселений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22. Осуществляет муниципальный земельный контроль на межселенной территории муниципального района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23. Осуществляет муниципальный земельный контроль в границах поселений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3.13. Обеспечивает выполнение работ, необходимых для создания искусственных земельных участков для нужд поселений, проведение открытого аукциона на право заключить договор о создании искусственного земельного участка в соответствии с федеральным законом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3.14. Осуществляет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»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3.15. Создает, развивает и обеспечивает охрану лечебно-оздоровительных местностей и курортов местного значения на территории  поселений, а также осуществляет муниципальный контроль в области использования и охраны особо охраняемых природных территорий местного значени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2.3.16. Создает, развивает и обеспечивает охрану лечебно-оздоровительных местностей и курортов местного значения на территории  муниципального района, а также осуществляет муниципальный контроль в области использования и охраны особо охраняемых природных территорий местного значения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Признать утратившим силу пункт 2.21 Положения о комитете Администрации Каменского района Алтайского края по экономике и управлению имуществом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Белоусов А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 И.Н.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2:41:00Z</dcterms:created>
  <dc:creator>tank</dc:creator>
  <dc:description/>
  <cp:keywords/>
  <dc:language>en-US</dc:language>
  <cp:lastModifiedBy>111</cp:lastModifiedBy>
  <cp:lastPrinted>2014-12-02T10:00:00Z</cp:lastPrinted>
  <dcterms:modified xsi:type="dcterms:W3CDTF">2014-12-18T04:15:00Z</dcterms:modified>
  <cp:revision>23</cp:revision>
  <dc:subject/>
  <dc:title>РОССИЙСКАЯ ФЕДЕРАЦИЯ</dc:title>
</cp:coreProperties>
</file>