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2.10.2014   № 34                                                                      г. Камень – на - Об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становлении границ территории, на которой может быть создана народная дружи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lineRule="auto" w:line="24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14 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а от 06 октября 2003 года № 131-ФЗ «Об общих принципах организации местного самоуправления в Российской Федерации», ст. 12 Федерального закона от 02.04.2014 № 44-ФЗ «Об участии граждан в охране общественного порядка», Законом Алтайского края от 05.09.2014 N 69-ЗС «Об участии граждан в охране общественного порядка на территории Алтайского края» ст. 26 Устава муниципального образования Каменский  район Алтайского   края, </w:t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е  Собрание депутатов, РЕШИЛО: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становить границы территории, на которой может быть создана народная дружина, в соответствии с границами территории муниципального образования    Каменский  район  Алтайского края, установленными Законом Алтайского края от 8 мая 2007 г. N 41-ЗС «О статусе и границах муниципальных и административно-территориальных образований Каменского района Алтайского края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ешения возложить на постоянную комиссию районного Собрания депутатов по социальным и правовым вопросам (Потанина Г.Н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                        И.Н.Хох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81C76AD6B195BF967C35BD059726D52D5C857FC374BF260B9498C697O1r3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1:15:00Z</dcterms:created>
  <dc:creator>Николайчик</dc:creator>
  <dc:description/>
  <cp:keywords/>
  <dc:language>en-US</dc:language>
  <cp:lastModifiedBy>111</cp:lastModifiedBy>
  <cp:lastPrinted>2014-10-10T08:25:00Z</cp:lastPrinted>
  <dcterms:modified xsi:type="dcterms:W3CDTF">2014-10-22T07:25:00Z</dcterms:modified>
  <cp:revision>6</cp:revision>
  <dc:subject/>
  <dc:title>РОССИЙСКАЯ  ФЕДЕРАЦИЯ</dc:title>
</cp:coreProperties>
</file>