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Р Е Ш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24.02.2015 </w:t>
        <w:tab/>
        <w:t xml:space="preserve"> №  4             </w:t>
        <w:tab/>
        <w:t xml:space="preserve">                                                 г. Камень – на - 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О назначении голосования по вопросу преобразования муниципального образования город Камень-на-Оби Алтайского края </w:t>
            </w:r>
          </w:p>
        </w:tc>
      </w:tr>
    </w:tbl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 xml:space="preserve">статьями </w:t>
        </w:r>
      </w:hyperlink>
      <w:r>
        <w:rPr>
          <w:sz w:val="28"/>
          <w:szCs w:val="28"/>
        </w:rPr>
        <w:t>13, 22, 24 Федерального закона от 06.10.2003 № 131-ФЗ «Об общих принципах организации местного самоуправления в Российской Федерации», статьями 204, 211 Кодекса Алтайского края о выборах, референдуме, отзыве от 08.07.2003 № 35-ЗС, статьями 12, 29 Устава муниципального образования Каменский район Алтайского края, рассмотрев инициативу проведения голосования по вопросу преобразования, выдвинутую совместно Каменским районным Собранием депутатов Алтайского края и главой Администрации Каменского района Алтайского края, принятую решением Каменского районного Собрания депутатов Алтайского края от 24.02.2015 № 2 «О выдвижении инициативы преобразования и проведения голосования по вопросу преобразования муниципального образования город  Камень-на-Оби Алтайского края» и постановлением Администрации Каменского района Алтайского края от 20.02.2015 № 33  «О выдвижении инициативы проведения голосования по вопросу преобразования муниципального образования город  Камень-на-Оби Алтайского края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Назначить на территории муниципального образования Каменский район Алтайского края голосование по вопросу преобразования муниципального образования город Камень-на-Оби Алтайского края путем изменения статуса городского округа и включения его в состав муниципального образования Каменский район Алтайского края на 26 апреля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содержание вопроса, выносимого на голосова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огласны ли Вы на преобразование в соответствии с действующим законодательством муниципальных образований Каменский район и город Камень-на-Оби с целью создания единого муниципального образования Каменский район с административным центром в городе Камне-на-Оби?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3. Назначить уполномоченных представителей на голосование по вопросу преобразования муниципального образования город Камень-на-Оби Алтайского края (приложение). </w:t>
      </w:r>
      <w:bookmarkStart w:id="0" w:name="_GoBack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, что число избирателей, зарегистрированных на территории муниципального образования Каменский район Алтайского края, составляет 10259 человек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5. Избирательной комиссии муниципального образования Каменский район Алтайского края обеспечить подготовку голосования по вопросу преобразования муниципального образования город  Камень-на-Оби Алтайского края путем изменения статуса городского округа и включения в состав муниципального образования Каменский район Алтайского края в порядке, установленном Федеральным законом от 12.06.2002 № 67 – ФЗ  «Об основных гарантиях избирательных прав и права на участие в референдуме граждан Российской Федерации» и Кодексом Алтайского края о выборах, референдуме, отзыве, с учетом особенностей, установленных Федеральным законом от 06.10.2003 № 131-ФЗ «Об общих принципах организации местного самоуправления в Российской Федерации».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 xml:space="preserve">                                                                                           И.Н. Хо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к решению районного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sz w:val="28"/>
          <w:szCs w:val="28"/>
        </w:rPr>
        <w:t xml:space="preserve">Алтайского края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4.02.2015 № 4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уполномоченных представителей на голосование по вопросу преобразования муниципального образования город  Камень-на-Оби Алтайского края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 Потанина Галина Николаевна, 10 октября 1948 года рождения, место рождения с. Луговое Каменского района Алтайского края, проживает: Алтайский край, Каменский район, с. Лугово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 Сердюцких Виктор Иванович, 19 января 1976 года рождения, место рождения с. Новоярки Каменского района Алтайского края, проживает: Алтайский край г. Камень-на-Оби (по согласованию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F50E04CE40CB872E3D88F5A6B1BBFF8A459310EDB96259EC086C7E63C58605A786775695BEAE63RDG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04:00Z</dcterms:created>
  <dc:creator>Тюльпина </dc:creator>
  <dc:description/>
  <cp:keywords/>
  <dc:language>en-US</dc:language>
  <cp:lastModifiedBy>111</cp:lastModifiedBy>
  <cp:lastPrinted>2015-02-10T15:06:00Z</cp:lastPrinted>
  <dcterms:modified xsi:type="dcterms:W3CDTF">2015-02-25T04:31:00Z</dcterms:modified>
  <cp:revision>21</cp:revision>
  <dc:subject/>
  <dc:title>РОССИЙСКАЯ  ФЕДЕРАЦИЯ</dc:title>
</cp:coreProperties>
</file>