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5.12.2015 № 55                                                                          г. Камень –на 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80" w:hRule="atLeast"/>
        </w:trPr>
        <w:tc>
          <w:tcPr>
            <w:tcW w:w="54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районного Собрания депутатов от 22.02.2012 № 7 «Об утверждении Положения о порядке и условиях приватизации муниципального имущества»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0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Каменский район Алтайского края, рассмотрев протест Каменского межрайонного прокурора от 05.11.2015 № 265/02-59-15 на решение Каменского районного Собрания депутатов от 22.02.2012 № 7 «Об утверждении Положения о порядке и условиях приватизации муниципального имущест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довлетворить протест Каменского межрайонного прокурора от 05.11.2015 № 265/02-59-15 на решение Каменского районного Собрания депутатов от 22.02.2012 № 7 «Об утверждении Положения о порядке и условиях приватизации муниципального имущест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нести изменение в решение районного Собрания депутатов от 22.02.2012 № 7 «Об утверждении Положения о порядке и условиях приватизации муниципального имущества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В пункт 2.1. и далее по тексту решения слова «открытых акционерных обществ (далее по тексту  - ОАО)» заменить словами «акционерных обществ» в соответствующем падеж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В пункте 2.2. после слов «финансового года» добавить слово «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В пункте 2.2. и далее по тексту решения слова «комитет  Администрации  района  по  экономике  и  управлению  имуществом» заменить словами «комитет  Администрации  района  по  управлению  имуществом и земельным правоотношениям» в соответствующем падеж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В абзаце 5 пункта 3.3 слова «- представитель юридического  отдела Администрации  района» заменить словами «представитель комитета Администрации района по правовым вопросам и муниципальной служб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 В абзаце 7 пункта 3.3 после слов «представители отраслевых» добавить слово «Управлен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6. Пункт 3.9.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3.9. Информация о приватизации муниципального имущества подлежит размещению на официальном сайте в сети "Интернет", определенном Администрацией Каменского района, а также на </w:t>
      </w:r>
      <w:hyperlink r:id="rId2" w:tgtFrame="_blank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> Российской Федерации в сети "Интернет" для размещения информации о проведении торгов, определенном Правительством Российской Федерации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7. Раздел 4. «Способы приватизации объектов муниципальной собственности» Положения о порядке и условиях приватизации муниципального имущества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1. В соответствии с законом о приватизации для приватизации объектов муниципальной собственности настоящим Положением предусматривается использование следующих способов приватиз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еобразование унитарного предприятия в акционерное обществ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) преобразование унитарного предприятия в общество с ограниченной ответственность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продажа муниципального имущества на аукционе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родажа акций акционерных обществ на специализированном аукцион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) продажа муниципального имущества на конкурсе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) продажа муниципального имущества посредством публичного предло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6) продажа муниципального имущества без объявления цен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7) внесение муниципального имущества в качестве вклада в уставные капиталы акционерных общест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8) продажа акций акционерных обществ по результатам доверительного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Учредителем создаваемых в процессе приватизации акционерных обществ (участником уже созданных), продавцом муниципального имущества (в том числе земельных участков, продаваемых в соответствии с законом о приватизации и настоящим Положением), учредителем доверительного управления является Комитет. Представителями интересов района в органах управления и ревизионной комиссии акционерных обществ могут быть лица, уполномоченные Администрацией района по доверенн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                                                                                                   И.Н. Хох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360" w:firstLine="36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обычный"/>
    <w:basedOn w:val="Normal"/>
    <w:qFormat/>
    <w:pPr>
      <w:spacing w:lineRule="exact" w:line="300"/>
      <w:ind w:firstLine="720"/>
      <w:jc w:val="both"/>
    </w:pPr>
    <w:rPr>
      <w:sz w:val="26"/>
      <w:szCs w:val="20"/>
    </w:rPr>
  </w:style>
  <w:style w:type="paragraph" w:styleId="Style9">
    <w:name w:val="Обычный (веб)"/>
    <w:basedOn w:val="Normal"/>
    <w:qFormat/>
    <w:pPr>
      <w:spacing w:before="43" w:after="43"/>
    </w:pPr>
    <w:rPr>
      <w:rFonts w:ascii="Arial" w:hAnsi="Arial" w:eastAsia="Arial Unicode MS" w:cs="Arial"/>
      <w:color w:val="332E2D"/>
      <w:spacing w:val="2"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Style10">
    <w:name w:val="Форму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59:00Z</dcterms:created>
  <dc:creator>tank</dc:creator>
  <dc:description/>
  <cp:keywords/>
  <dc:language>en-US</dc:language>
  <cp:lastModifiedBy>111</cp:lastModifiedBy>
  <cp:lastPrinted>2015-12-22T16:34:00Z</cp:lastPrinted>
  <dcterms:modified xsi:type="dcterms:W3CDTF">2015-12-28T02:45:00Z</dcterms:modified>
  <cp:revision>15</cp:revision>
  <dc:subject/>
  <dc:title>                                                  РОССИЙСКАЯ ФЕДЕРАЦИЯ</dc:title>
</cp:coreProperties>
</file>