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09.12.2015     № 45                                                                    г. Камень –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Управлении Администрации Каменского района Алтайского края по агропромышленному комплексу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со ст.41 Федерального закона от 06.10.2003 № 131-ФЗ «Об общих принципах организации местного самоуправления в Российской Федерации», решением районного Собрания депутатов от 21.10.2015 № 31 «О внесении изменений в решение Каменского районного Собрания депутатов   Алтайского края от 20.06.2012 № 35 «О структуре Администрации Каменского района Алтайского края» и статьей 40 Устава муниципального образования Каменский район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Управлении Администрации Каменского района Алтайского края по агропромышленному комплексу (прилагается)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районного Собрания депутатов от 25.05.2015 № 16 «Об утверждении Положения о комитете Администрации Каменского района Алтайского края  по  агропромышленному комплексу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  экономике и агропромышленному комплексу (Гунько И.П.)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44"/>
        <w:gridCol w:w="1980"/>
      </w:tblGrid>
      <w:tr>
        <w:trPr>
          <w:trHeight w:val="7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Н. Хох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 xml:space="preserve">решением районного Собрания  депутатов от  09.12.2015  № 45 </w:t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8"/>
          <w:szCs w:val="28"/>
        </w:rPr>
        <w:t xml:space="preserve">об   Управлении  Администрации   Каменского района Алтайского кра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гропромышленному комплексу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.1. Управление  Администрации Каменского района Алтайского края  по агропромышленному комплексу (далее - Управление) является органом Администрации района, осуществляющим в пределах своей компетенции функции по реализации полномочий  в сфере агропромышленного комплекса района, созданию условий для развития сельскохозяйственного производства в поселениях Каменского района Алтайского края, расширения рынка сельскохозяйственной продукции,  сырья и продовольствия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1.2. Управление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     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правление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ем Управления является муниципальное образование Каменский район Алтайского края. Орган, осуществляющий функции и полномочия учредителя: Администрация Каменского района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5. Полное наименование Управления: Управление Администрации Каменского района Алтайского края по агропромышленному комплексу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6. Сокращенное наименование Управления: Управление Администрации района по АПК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7. Юридический адрес Управления:  658700, Российская Федерация, Алтайский край, г. Камень-на-Оби, ул. Ленина, 31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1.8. Фактический адрес Управления: 658700, Российская Федерация, Алтайский край, г. Камень-на-Оби, ул. Ленина, 31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Управление осуществляет деятельность в форме муниципального казенного учреждения.</w:t>
      </w:r>
    </w:p>
    <w:p>
      <w:pPr>
        <w:pStyle w:val="Normal"/>
        <w:keepNext w:val="true"/>
        <w:ind w:firstLine="567"/>
        <w:jc w:val="center"/>
        <w:rPr/>
      </w:pPr>
      <w:r>
        <w:rPr>
          <w:b/>
          <w:sz w:val="28"/>
          <w:szCs w:val="28"/>
        </w:rPr>
        <w:t>2. Основные задачи и цели Управления по АПК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 Основными задачами Управления по АПК являютс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еспечение устойчивого воспроизводства сельскохозяйственной продукции в отраслях агропромышленного комплекса (далее - АПК) района, в соответствии с планом комплексного  социально- экономического развития муниципального образования, путем увеличения объемов производства и услуг, создания необходимых организационно- экономических, правовых и  социальных условий для повышения эффективности работы организаций всех форм собственности и хозяйствова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существление целенаправленной аграрной политики местного самоуправления в соответствии с федеральным и краевым законодательством, в том числе по регулированию производства и реализации сельскохозяйственной продукции, производственно-техническому обслуживанию, материально- техническому обеспечению АПК в районе и социальному развитию сел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рганизация финансовой поддержки товаропроизводителей АПК, исходя из объемов ассигнований на его развитие, предусмотренных районным, краевым и федеральным бюджетами и осуществление инвестиционной политики в сфере агропромышленного комплекса район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ланирование и прогнозирование использования сельскохозяйственных  ресурсов и развития АПК в районе с разработкой и реализацией планов, программ, проектов, концепцией, договоров, соглашен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совершенствование системы управления агропромышленным  комплексом района и взаимодействия между Администрацией района и  Главным управлением сельского хозяйства  Алтайского края по  вопросам функционирования АПК района путем разработки совместных программ, планов, концепций, заключение соглаше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функции Управления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3.1. В своей деятельности Управление осуществляет следующие  функции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sz w:val="27"/>
          <w:szCs w:val="27"/>
        </w:rPr>
        <w:t>- участвует в подготовке и реализации программ социально-экономического развития района и отраслей АПК</w:t>
      </w:r>
      <w:r>
        <w:rPr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разработке и осуществлении инвестиционной политики в социальной  сфере сел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ликвидации стихийных бедствий и других чрезвычайных ситуац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подготовке предложений по урегулированию ценовой и кредитной политики, финансовой поддержке, формированию рыночной инфраструктуры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разработке методических указаний по вопросам, относящимся к деятельности АПК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осуществлении контроля и надзора за соблюдением нормативных актов и проведением мероприятий по защите растений, качеством семенного и посадочного материалов, качеством реализуемой сельскохозяйственной продукции, соблюдением ветеринарного Устава, проведением карантинных мероприят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казывает содействие в развитии крестьянских (фермерских) хозяйств, сельхозкооперативов, акционерных обществ и других форм предпринимательской деятельности, личных подсобных хозяйств граждан,  подсобных сельскохозяйственных производств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рганизует конференции, семинары и другие мероприятия в установленной сфере деятельност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разрабатывает планы проведения агротехнических, агрохимических,  мероприятий для обеспечения плодородия земель сельскохозяйственного назначе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взаимодействует с Государственным инспектором Гостехнадзора Государственной инспекции Алтайского края  </w:t>
      </w:r>
      <w:r>
        <w:rPr>
          <w:color w:val="242424"/>
          <w:sz w:val="28"/>
          <w:szCs w:val="28"/>
        </w:rPr>
        <w:t xml:space="preserve"> </w:t>
      </w:r>
      <w:r>
        <w:rPr>
          <w:sz w:val="28"/>
          <w:szCs w:val="28"/>
        </w:rPr>
        <w:t>по вопросам осуществления контроля за соблюдением правил  эксплуатации машин и оборудования в части  обеспечения безопасности людей и  имущества в агропромышленном комплексе, федеральным государственным бюджетным учреждением «Российский сельскохозяйственный центр», Управлением Россельхознадзора по Алтайскому краю и республике Алта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ведет прием граждан по вопросам, входящим в сферу деятельности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е законодательством  срок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в соответствии с законодательством ведет работу по комплектованию, хранению, учету и использование архивных документов, образовавшихся в процессе деятельности Управле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дает разъяснения юридическим и физическим лицам по вопросам входящим в сферу деятельности Управле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мероприятия межпоселенческого характера по охране окружающей сред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прогнозирует развитие агропромышленного комплекса, разрабатывает крупные целевые комплексные программы по увеличению производства продовольственных ресурсов с учетом полного использования потенциала отрасле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носит предложения по объемам производства и  закупок продукции сельского хозяйства, организует  размещение этих объемов и контролирует их выполнени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готовит сводную отчетность по данным  бухгалтерской отчетности сельскохозяйственных предприятий, расположенных на территории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существляет методическое руководство бухгалтерским учетом и отчетность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разрабатывает формы анализа деятельности предприят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готовит прогноз основных показателей развития  агропромышленного комплекса 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собирает, обрабатывает и учитывает данные, полученные от  организаций  агропромышленного комплекса района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проводит анализ финансово-хозяйственной деятельности предприятий АПК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содействует в вопросах подбора, расстановки, переподготовки кадров АПК района во взаимодействии с Главным управление сельского хозяйства Алтайского кра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 соответствии с соглашением  с Главным управлением сельского хозяйства  Алтайского края контролирует целевое поступление средств федерального и краевого бюджетов для сельскохозяйственных предприятий,  зарегистрированных на территории муниципального образования Каменский район независимо от формы собствен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предложения по регулированию кредитной политики, налогообложению, финансовой поддержке, формированию рыночной инфраструктуры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1 Управление Администрации  Каменского района Алтайского края  по агропромышленному комплексу  возглавляет начальник, который назначается на должность и освобождается от должности главой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 Начальник Управления</w:t>
      </w:r>
      <w:r>
        <w:rPr>
          <w:iCs/>
          <w:sz w:val="28"/>
          <w:szCs w:val="28"/>
        </w:rPr>
        <w:t>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1. Осуществляет общее руководство деятельностью Управления на принципах единоначалия, распределяет обязанности между работниками Управл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Управл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Управления, а также отчет о его деятель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4. Организует работу по подбору кадров, соблюдению работниками Управления трудовой и исполнительной  дисциплин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Управления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Управления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Управления муниципальных учреждени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4.2.8. Издает приказы по вопросам, отнесенным к компетенции Управления,  контролирует их исполнение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9. Действует от имени Управления без доверенности, представляет Управление в отношениях с юридическими и физическими лицам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3. Финансирование расходов на содержание Управления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4. Имущество, приобретенное в установленном законом порядке, закрепляется за Управлением на праве оперативного управл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5. Управление по агропромышленному комплексу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организация и ликвидация Управления, изменение положения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, а также реорганизация и ликвидация Управления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52570</wp:posOffset>
              </wp:positionH>
              <wp:positionV relativeFrom="paragraph">
                <wp:posOffset>-1066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10"/>
    <w:qFormat/>
    <w:rPr>
      <w:sz w:val="20"/>
      <w:szCs w:val="20"/>
    </w:rPr>
  </w:style>
  <w:style w:type="character" w:styleId="7">
    <w:name w:val=" Знак Знак7"/>
    <w:basedOn w:val="Style10"/>
    <w:qFormat/>
    <w:rPr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sz w:val="20"/>
      <w:szCs w:val="20"/>
    </w:rPr>
  </w:style>
  <w:style w:type="character" w:styleId="3">
    <w:name w:val=" Знак Знак3"/>
    <w:basedOn w:val="Style10"/>
    <w:qFormat/>
    <w:rPr>
      <w:sz w:val="20"/>
      <w:szCs w:val="20"/>
    </w:rPr>
  </w:style>
  <w:style w:type="character" w:styleId="2">
    <w:name w:val=" Знак Знак2"/>
    <w:basedOn w:val="Style10"/>
    <w:qFormat/>
    <w:rPr>
      <w:sz w:val="20"/>
      <w:szCs w:val="20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sz w:val="20"/>
      <w:szCs w:val="20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3:00Z</dcterms:created>
  <dc:creator>Тюльпина</dc:creator>
  <dc:description/>
  <cp:keywords/>
  <dc:language>en-US</dc:language>
  <cp:lastModifiedBy>111</cp:lastModifiedBy>
  <cp:lastPrinted>2016-01-11T15:58:00Z</cp:lastPrinted>
  <dcterms:modified xsi:type="dcterms:W3CDTF">2016-01-11T08:58:00Z</dcterms:modified>
  <cp:revision>31</cp:revision>
  <dc:subject/>
  <dc:title>РОССИЙСКАЯ  ФЕДЕРАЦИЯ</dc:title>
</cp:coreProperties>
</file>