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03.2015      № 9                                                                        г. Камень – на - 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</w:t>
            </w:r>
            <w:r>
              <w:rPr>
                <w:sz w:val="28"/>
                <w:szCs w:val="28"/>
              </w:rPr>
              <w:t>тчете начальника Межмуниципального отдела Министерства внутренних дел  Российской Федерации  «Каменский» о деятельности отдела  за  2014 г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 Федерального закона от 07.02.2011 № 3-ФЗ «О полиции», заслушав отчет  начальника Межмуниципального отдела Министерства внутренних дел Российской Федерации  «Каменский», подполковника полиции М.С. Герд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тчет  начальника Межмуниципального отдела Министерства внутренних дел Российской Федерации  «Каменский», подполковника полиции М.С. Гердта принять к сведению.</w:t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метить, что, несмотря на проделанную работу, криминогенная обстановка на территории муниципального образования  Каменский район Алтайского края остается напряженн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</w:t>
      </w:r>
      <w:r>
        <w:rPr>
          <w:rFonts w:eastAsia="Calibri"/>
          <w:sz w:val="28"/>
          <w:szCs w:val="28"/>
          <w:lang w:eastAsia="en-US"/>
        </w:rPr>
        <w:t xml:space="preserve">Предложить </w:t>
      </w:r>
      <w:r>
        <w:rPr>
          <w:sz w:val="28"/>
          <w:szCs w:val="28"/>
        </w:rPr>
        <w:t xml:space="preserve">Межмуниципальному  отделу Министерства внутренних дел Российской Федерации  «Каменский»: </w:t>
      </w:r>
    </w:p>
    <w:p>
      <w:pPr>
        <w:pStyle w:val="TextBody"/>
        <w:keepNext w:val="true"/>
        <w:keepLines/>
        <w:numPr>
          <w:ilvl w:val="0"/>
          <w:numId w:val="0"/>
        </w:numPr>
        <w:spacing w:before="0" w:after="0"/>
        <w:ind w:firstLine="680"/>
        <w:outlineLvl w:val="0"/>
        <w:rPr/>
      </w:pPr>
      <w:r>
        <w:rPr>
          <w:rStyle w:val="Style15"/>
          <w:color w:val="000000"/>
          <w:spacing w:val="0"/>
          <w:sz w:val="28"/>
          <w:szCs w:val="28"/>
        </w:rPr>
        <w:t>- во взаимодействии с членами  общественной организации Каменского района Алтайского края «Народная дружина «Каменская» организовать  проведение воспитательной и разъяснительной работы  с жителями сел, склонными к нарушению общественного порядка и правил общежития, оказание помощи лицам, пострадавших от правонарушений и несчастных случаев, находящимся в беспомощном состоянии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- продолжить практику проведения профилактических мероприятий по стабилизации обстановки на улицах и в других общественных местах населенных пунктов Каменского района  Алтайского края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провести мероприятия по профилактике преступлений, совершаемых несовершеннолетними, а также в отношении них, обеспечив эффективное взаимодействие всех субъектов профилактики несовершеннолетних;</w:t>
      </w:r>
    </w:p>
    <w:p>
      <w:pPr>
        <w:pStyle w:val="Normal"/>
        <w:shd w:fill="FFFFFF" w:val="clear"/>
        <w:spacing w:lineRule="exact" w:line="317"/>
        <w:ind w:right="19" w:firstLine="706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одолжить работу  по решению кадрового вопроса участковых уполномоченных полиции с учетом административно-территориального устройства муниципального образования Каменский район Алтайского края;</w:t>
      </w:r>
    </w:p>
    <w:p>
      <w:pPr>
        <w:pStyle w:val="Normal"/>
        <w:autoSpaceDE w:val="false"/>
        <w:ind w:firstLine="70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регулярно, совместно с комитетами  Администрации района по культуре, спорту и делам молодежи, образованию проводить единые дни профилактики правонарушений  в образовательных организациях  Каменского района, организовать  разъяснительную работу среди населения по вопросам обеспечения правопорядка.</w:t>
      </w:r>
    </w:p>
    <w:p>
      <w:pPr>
        <w:pStyle w:val="Style17"/>
        <w:shd w:fill="FFFFFF" w:val="clear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. Рекомендовать Администрации района:</w:t>
      </w:r>
    </w:p>
    <w:p>
      <w:pPr>
        <w:pStyle w:val="Style17"/>
        <w:shd w:fill="FFFFFF" w:val="clear"/>
        <w:spacing w:before="0" w:after="0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-усилить контроль за реализацией мероприятий муниципальной целевой программы «Профилактика преступлений и иных правонарушений на территории Каменского района на 2013-2016 годы».</w:t>
      </w:r>
    </w:p>
    <w:p>
      <w:pPr>
        <w:pStyle w:val="Style17"/>
        <w:shd w:fill="FFFFFF" w:val="clear"/>
        <w:spacing w:before="0" w:after="0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Рекомендовать органам местного самоуправления сельских поселений Каменского района: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-  осуществлять привлечение отдельных граждан, общественных организаций и объединений к профилактике правонарушений, охране правопорядка на улицах поселений и при проведении публичных мероприятий;</w:t>
      </w:r>
    </w:p>
    <w:p>
      <w:pPr>
        <w:pStyle w:val="Normal"/>
        <w:autoSpaceDE w:val="false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активизировать работу  уполномоченных  должностных лиц местного самоуправления по выявлению административных правонарушений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,  и составлению административных протоколов  в отношении правонарушите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6. </w:t>
      </w:r>
      <w:r>
        <w:rPr>
          <w:sz w:val="28"/>
          <w:szCs w:val="28"/>
        </w:rPr>
        <w:t xml:space="preserve">Разместить </w:t>
      </w:r>
      <w:r>
        <w:rPr>
          <w:rFonts w:eastAsia="Calibri"/>
          <w:sz w:val="28"/>
          <w:szCs w:val="28"/>
          <w:lang w:eastAsia="en-US"/>
        </w:rPr>
        <w:t xml:space="preserve">настоящее решение  </w:t>
      </w:r>
      <w:r>
        <w:rPr>
          <w:sz w:val="28"/>
          <w:szCs w:val="28"/>
        </w:rPr>
        <w:t xml:space="preserve"> на официальном сайте Администрации Каменского района. 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8"/>
          <w:szCs w:val="28"/>
        </w:rPr>
        <w:t xml:space="preserve">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Глава района                </w:t>
        <w:tab/>
        <w:t xml:space="preserve">                 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096" w:h="1713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rFonts w:ascii="Times New Roman" w:hAnsi="Times New Roman" w:cs="Times New Roman"/>
      <w:spacing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56:00Z</dcterms:created>
  <dc:creator>Noname</dc:creator>
  <dc:description/>
  <cp:keywords/>
  <dc:language>en-US</dc:language>
  <cp:lastModifiedBy>111</cp:lastModifiedBy>
  <cp:lastPrinted>2015-02-27T13:55:00Z</cp:lastPrinted>
  <dcterms:modified xsi:type="dcterms:W3CDTF">2015-03-11T08:28:00Z</dcterms:modified>
  <cp:revision>3</cp:revision>
  <dc:subject/>
  <dc:title>РОССИЙСКАЯ ФЕДЕРАЦИЯ</dc:title>
</cp:coreProperties>
</file>