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keepLines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keepNext w:val="true"/>
        <w:keepLines/>
        <w:rPr>
          <w:b/>
          <w:b/>
          <w:sz w:val="28"/>
        </w:rPr>
      </w:pPr>
      <w:r>
        <w:rPr>
          <w:b/>
          <w:sz w:val="28"/>
        </w:rPr>
        <w:t>21.10.2015  № 36                                                                    г. Камень - на – Оби</w:t>
      </w:r>
    </w:p>
    <w:p>
      <w:pPr>
        <w:pStyle w:val="Normal"/>
        <w:keepNext w:val="true"/>
        <w:keepLines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я  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 районного Собрания депутатов от 30.10.2013 № 36 «О Положении о бюджетном устройстве, бюджетном процессе и финансовом контроле 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менском район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9,169  Бюджетного кодекса Российской Федерации и Федеральным законом от 30.09.2015 № 233-ФЗ «Об особенностях составления и утверждения проектов 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. 3 Федерального закона «О приостановлении отдельных положений Бюджетного кодекса Российской Федерации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е Собрание депутатов 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оложение о бюджетном устройстве, бюджетном процессе и финансовом контроле в Каменском районе   утвержденное решением  районного Собрания депутатов от 30.10.2013 № 36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риостановить до 1 января 2016 года действие пункта 11 статьи 1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Статью 12  дополнить пунктом 3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Администрация района вносит в районное Собрание депутатов проект решения о районном бюджете на 2016 год не позднее 1 декабря 2015 год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районного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79565</wp:posOffset>
                </wp:positionH>
                <wp:positionV relativeFrom="paragraph">
                  <wp:posOffset>3658235</wp:posOffset>
                </wp:positionV>
                <wp:extent cx="204216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25.95pt;margin-top:288.05pt;width:160.7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А.М. Паршуков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sz w:val="24"/>
    </w:rPr>
  </w:style>
  <w:style w:type="character" w:styleId="5">
    <w:name w:val=" Знак Знак5"/>
    <w:basedOn w:val="Style12"/>
    <w:qFormat/>
    <w:rPr>
      <w:b/>
      <w:sz w:val="44"/>
    </w:rPr>
  </w:style>
  <w:style w:type="character" w:styleId="4">
    <w:name w:val=" Знак Знак4"/>
    <w:basedOn w:val="Style12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>
      <w:b/>
      <w:sz w:val="28"/>
    </w:rPr>
  </w:style>
  <w:style w:type="character" w:styleId="2">
    <w:name w:val=" Знак Знак2"/>
    <w:basedOn w:val="Style12"/>
    <w:qFormat/>
    <w:rPr>
      <w:sz w:val="24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/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4:24:00Z</dcterms:created>
  <dc:creator>Admin</dc:creator>
  <dc:description/>
  <cp:keywords/>
  <dc:language>en-US</dc:language>
  <cp:lastModifiedBy>111</cp:lastModifiedBy>
  <cp:lastPrinted>2015-10-27T10:44:00Z</cp:lastPrinted>
  <dcterms:modified xsi:type="dcterms:W3CDTF">2015-10-27T03:44:00Z</dcterms:modified>
  <cp:revision>12</cp:revision>
  <dc:subject/>
  <dc:title/>
</cp:coreProperties>
</file>