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keepNext w:val="true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Р Е Ш Е Н И Е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1.10.2015 №  33                                                                            г. Камень-на-Оби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keepNext w:val="true"/>
              <w:ind w:left="-108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 </w:t>
            </w:r>
          </w:p>
        </w:tc>
      </w:tr>
    </w:tbl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Администрации Алтайского края от 24 декабря 2007 года № 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не разграничена, порядке, условиях и сроках ее внесения», ст. 27 Устава муниципального образования Каменский район Алтайского края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0" w:name="sub_100"/>
      <w:bookmarkStart w:id="1" w:name="sub_100"/>
    </w:p>
    <w:p>
      <w:pPr>
        <w:pStyle w:val="Normal"/>
        <w:keepNext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коэффициенты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вида разрешенного использования земельного участка (прилагаются).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Утвердить коэффициенты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категории, к которой относятся арендаторы (прилагаются).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Решение вступает в силу 01 января 2016 года.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4. </w:t>
      </w:r>
      <w:r>
        <w:rPr>
          <w:rFonts w:cs="Times New Roman;Times New Roman" w:ascii="Times New Roman;Times New Roman" w:hAnsi="Times New Roman;Times New Roman"/>
          <w:sz w:val="28"/>
        </w:rPr>
        <w:t xml:space="preserve">Признать утратившими силу с 01 января 2016 года решения районного Собрания депутато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30.10.2013 № 35 «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», от 22.10.2014 № 30 «О внесении изменений в решение районного Собрания депутатов от 30.10.2013  № 35 «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».</w:t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2" w:name="sub_10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  </w:t>
      </w:r>
    </w:p>
    <w:p>
      <w:pPr>
        <w:pStyle w:val="Normal"/>
        <w:keepNext w:val="true"/>
        <w:keepLines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keepLines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Normal"/>
        <w:keepNext w:val="true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м районного Собрания</w:t>
      </w:r>
    </w:p>
    <w:p>
      <w:pPr>
        <w:pStyle w:val="Normal"/>
        <w:keepNext w:val="true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 от 21.10.2015 № 33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эффициенты,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вида разрешенного использования земельного участка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Start w:id="3" w:name="sub_1030"/>
      <w:bookmarkStart w:id="4" w:name="sub_1030"/>
      <w:bookmarkEnd w:id="4"/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60"/>
        <w:gridCol w:w="14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разрешенного использования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коэффициента К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емли сельскохозяйственного назначения</w:t>
            </w:r>
          </w:p>
        </w:tc>
      </w:tr>
      <w:tr>
        <w:trPr>
          <w:trHeight w:val="41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 участки для сельскохозяйственного произво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сенокошения и выпаса ско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мельные участки для обеспечения сельскохозяйственного производств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домов индивидуальной жилой застройки, в том числе предоставленные для строи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домов многоэтажной жилой застройк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ачных и садоводческих объединений гражда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парков культуры и отдых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4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для размещения гаражей индивидуального тран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5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 занятые объектами инженерной инфраструктуры жилищно-коммунального комплекс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0015</w:t>
            </w:r>
          </w:p>
        </w:tc>
      </w:tr>
      <w:tr>
        <w:trPr/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Земли промышленности, транспорта, связи, радиовещания, телевидения, информатики, космического обеспечения, энергетики, обороны и иного специального назна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емельные участки, занятые карьерам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85</w:t>
            </w:r>
          </w:p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стальных видов разрешенного использования коэффициент К=0,016.</w:t>
      </w:r>
    </w:p>
    <w:p>
      <w:pPr>
        <w:pStyle w:val="Normal"/>
        <w:keepNext w:val="true"/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jc w:val="right"/>
        <w:rPr>
          <w:rFonts w:ascii="Times New Roman;Times New Roman" w:hAnsi="Times New Roman;Times New Roman" w:cs="Times New Roman;Times New Roman"/>
          <w:b/>
          <w:b/>
          <w:bCs/>
          <w:color w:val="00008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Ы</w:t>
      </w:r>
    </w:p>
    <w:p>
      <w:pPr>
        <w:pStyle w:val="Normal"/>
        <w:keepNext w:val="true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шением районного Собрания </w:t>
      </w:r>
    </w:p>
    <w:p>
      <w:pPr>
        <w:pStyle w:val="Normal"/>
        <w:keepNext w:val="true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путатов от 21.10.2015 № 33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эффициенты,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категории, к которой относятся арендаторы</w:t>
      </w:r>
    </w:p>
    <w:p>
      <w:pPr>
        <w:pStyle w:val="Normal"/>
        <w:keepNext w:val="true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4680"/>
        <w:gridCol w:w="87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N 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ьзователи земельных участ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тегории арендатор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начение коэффициента К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и физические лица индивидуальные предприниматели-главы крестьянских (фермерских) хозяйств, физические лица- индивидуальные предприниматели основным видом деятельности которых является сельское хозяйство (далее по тексту – «сельскохозяйственные организации») использующие земли сельскохозяйственного назначения (полевые земельные участки - пашни, сенокосы, пастбищ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4</w:t>
            </w:r>
          </w:p>
        </w:tc>
      </w:tr>
      <w:tr>
        <w:trPr>
          <w:trHeight w:val="3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занимающиеся животноводством (имеющие на своем балансе не менее 100 условных голов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занимающиеся овощеводств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2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льскохозяйственные организации и физические лица, арендующие земельные участки для сенокошения и выпаса ско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2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ерои Советского Союза, Герои Российской Федерации, Герои Социалистического Труда, полные кавалеры ордена Славы и награжденные орденом Трудовой Славы трех степене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тераны Великой Отечественной войны, ветераны боевых действий на территории Российской Федерации, бывшего СССР и территориях других государст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нвалиды имеющее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руппу инвалид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валиды детств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true"/>
              <w:spacing w:before="0" w:after="0"/>
              <w:ind w:left="0" w:hanging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</w:t>
            </w:r>
            <w:r>
              <w:rPr>
                <w:rFonts w:cs="PT Serif;Times New Roman" w:ascii="PT Serif;Times New Roman" w:hAnsi="PT Serif;Times New Roman"/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http://ivo.garant.ru/" \l "/document/8120584/paragraph/3364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адиации вследствие катастрофы на Чернобыльской АЭС" (в редакции Закона Российской Федерации от 18.06.1992 N 3061-1), в соответствии с Федеральными законами от 26 ноября 1998 г. N 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, от 10 января 2002 г. N 2-ФЗ "О социальных гарантиях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гражданам, подвергшимся радиационному воздействию вследствие ядерных испытаний на Семипалатинском полигон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ных ядерных установок на средствах вооружения и военных объекта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ногодетные семьи в соответствии с данными управления социальной защиты населения по городу Камень-на-Оби и Каменскому району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ические лица, относящиеся к малообеспеченным  категориям граждан в соответствии с данными управления социальной защиты населения по городу Камень-на-Оби и Каменскому район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л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Юридические и физические лица использующие земельные участки, занятые спортивными сооружениями (стадионами), а также земельные участки, используемые для достижения культурных целей, кроме земельных участков, используемых в коммерческой деятельности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лица использующие земельные участки, занятые временными зданиями и сооружениями для торгово-коммерческой деятельност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е и физические лица использующие земельные участки, занятые временными зданиями и сооружениями для обслуживания насел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1</w:t>
            </w:r>
          </w:p>
          <w:p>
            <w:pPr>
              <w:pStyle w:val="Normal"/>
              <w:keepNext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остальных категорий арендаторов (юридические, физические лица) коэффициент К1=1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PT 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;Times New Roman" w:hAnsi="Times New Roman;Times New Roman" w:cs="Times New Roman;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Нормальный (таблица)"/>
    <w:basedOn w:val="Normal"/>
    <w:next w:val="Normal"/>
    <w:qFormat/>
    <w:pPr>
      <w:widowControl/>
      <w:ind w:hanging="0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18:00Z</dcterms:created>
  <dc:creator>server</dc:creator>
  <dc:description/>
  <cp:keywords/>
  <dc:language>en-US</dc:language>
  <cp:lastModifiedBy>111</cp:lastModifiedBy>
  <cp:lastPrinted>2015-10-13T16:48:00Z</cp:lastPrinted>
  <dcterms:modified xsi:type="dcterms:W3CDTF">2015-10-27T03:37:00Z</dcterms:modified>
  <cp:revision>61</cp:revision>
  <dc:subject/>
  <dc:title/>
</cp:coreProperties>
</file>