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5.05.2015     № 16                                                                    г. Камень – на -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митете Администрации Каменского района Алтайского края  по  агропромышленному комплексу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п. 3 ст. 41 Федерального закона № 131-ФЗ «Об общих принципах организации местного самоуправления в Российской Федерации», со ст. 47 Устава муниципального образования Каменский район Алтайского края, решением районного Собрания депутатов от 20.06.2012 № 35 «О структуре Администрации Каменского района Алтайского края»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елить комитет Администрации Каменского района Алтайского края по агропромышленному комплексу правами юридического лица в форме муниципального казенного учрежд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 Утвердить Положение о комитете Администрации Каменского района  Алтайского края по агропромышленному комплексу (прилагается)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  экономике и агропромышленному комплексу (Гунько И.П.).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544"/>
        <w:gridCol w:w="1980"/>
      </w:tblGrid>
      <w:tr>
        <w:trPr>
          <w:trHeight w:val="760" w:hRule="atLeast"/>
        </w:trPr>
        <w:tc>
          <w:tcPr>
            <w:tcW w:w="4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айона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305560" cy="507365"/>
                  <wp:effectExtent l="0" t="0" r="0" b="0"/>
                  <wp:docPr id="1" name="Хох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Хох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Н. Хох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/>
      </w:pPr>
      <w:r>
        <w:rPr>
          <w:sz w:val="28"/>
          <w:szCs w:val="28"/>
        </w:rPr>
        <w:t xml:space="preserve">решением районного Собрания  депутатов от  25.05.2015  № 16 </w:t>
      </w:r>
    </w:p>
    <w:p>
      <w:pPr>
        <w:pStyle w:val="Normal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О Л О Ж Е Н И Е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комитете  Администрации   Каменского района Алтайского края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гропромышленному комплексу</w:t>
      </w:r>
    </w:p>
    <w:p>
      <w:pPr>
        <w:pStyle w:val="Normal"/>
        <w:keepNext w:val="true"/>
        <w:keepLines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1.1. Комитет  Администрации Каменского района Алтайского края  по агропромышленному комплексу (далее - Комитет) является органом Администрации района, осуществляющим в пределах своей компетенции функции по реализации полномочий  в сфере агропромышленного комплекса района, созданию условий для развития сельскохозяйственного производства в поселениях Каменского района Алтайского края, расширения рынка сельскохозяйственной продукции,  сырья и продовольствия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1.2. 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Администрации района, настоящим Положением, а также другими действующими законодательными актами.       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тет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а также с другими заинтересованными организациями и лицами в пределах своей компетенци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чредителем Комитета является муниципальное образование Каменский район Алтайского кра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5. Полное наименование Комитета: Комитет Администрации Каменского района Алтайского края по агропромышленному комплексу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6. Сокращенное наименование Комитета: Комитет Администрации района по АПК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7. Юридический адрес Комитета:  658700, Российская Федерация, Алтайский край, г. Камень-на-Оби, ул. Ленина, 31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1.8. Фактический адрес Комитета: 658700, Российская Федерация, Алтайский край, г. Камень-на-Оби, ул. Ленина, 31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Комитет осуществляет деятельность в форме муниципального казенного учреждения.</w:t>
      </w:r>
    </w:p>
    <w:p>
      <w:pPr>
        <w:pStyle w:val="Normal"/>
        <w:keepNext w:val="true"/>
        <w:ind w:firstLine="567"/>
        <w:jc w:val="center"/>
        <w:rPr/>
      </w:pPr>
      <w:r>
        <w:rPr>
          <w:b/>
          <w:sz w:val="28"/>
          <w:szCs w:val="28"/>
        </w:rPr>
        <w:t>2. Основные задачи и цели комитета по АПК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1. Основными задачами Комитета по АПК являютс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еспечение устойчивого воспроизводства сельскохозяйственной продукции в отраслях агропромышленного комплекса (далее - АПК) района, в соответствии с планом комплексного  социально- экономического развития муниципального образования, путем увеличения объемов производства и услуг, создания необходимых организационно- экономических, правовых и  социальных условий для повышения эффективности работы организаций всех форм собственности и хозяйствования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существление целенаправленной аграрной политики местного самоуправления в соответствии с федеральным и краевым законодательством, в том числе по регулированию производства и реализации сельскохозяйственной продукции, производственно-техническому обслуживанию, материально- техническому обеспечению АПК в районе и социальному развитию сел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организация финансовой поддержки товаропроизводителей АПК, исходя из объемов ассигнований на его развитие, предусмотренных районным, краевым и федеральным бюджетами и осуществление инвестиционной политики в сфере агропромышленного комплекса район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планирование и прогнозирование использования сельскохозяйственных  ресурсов и развития АПК в районе с разработкой и реализацией планов, программ, проектов, концепцией, договоров, соглашени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совершенствование системы управления агропромышленным  комплексом района и взаимодействия между Администрацией района и  Главным управлением сельского хозяйства  Алтайского края по  вопросам функционирования АПК района путем разработки совместных программ, планов, концепций, заключение соглаше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сновные функции Комитета </w:t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sz w:val="28"/>
          <w:szCs w:val="28"/>
        </w:rPr>
        <w:t>3.1. В своей деятельности Комитет осуществляет следующие  функции:</w:t>
      </w:r>
    </w:p>
    <w:p>
      <w:pPr>
        <w:pStyle w:val="TextBodyIndent"/>
        <w:numPr>
          <w:ilvl w:val="0"/>
          <w:numId w:val="0"/>
        </w:numPr>
        <w:ind w:firstLine="709"/>
        <w:outlineLvl w:val="0"/>
        <w:rPr>
          <w:b/>
          <w:b/>
          <w:sz w:val="28"/>
          <w:szCs w:val="28"/>
        </w:rPr>
      </w:pPr>
      <w:r>
        <w:rPr>
          <w:sz w:val="27"/>
          <w:szCs w:val="27"/>
        </w:rPr>
        <w:t>- участвует в подготовке и реализации программ социально-экономического развития района и отраслей АПК</w:t>
      </w:r>
      <w:r>
        <w:rPr>
          <w:sz w:val="28"/>
          <w:szCs w:val="28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разработке и осуществлении инвестиционной политики в социальной  сфере сел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ликвидации стихийных бедствий и других чрезвычайных ситуаци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подготовке предложений по урегулированию ценовой и кредитной политики, финансовой поддержке, формированию рыночной инфраструктуры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разработке методических указаний по вопросам, относящимся к деятельности АПК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участвует в осуществлении контроля и надзора за соблюдением нормативных актов и проведением мероприятий по защите растений, качеством семенного и посадочного материалов, качеством реализуемой сельскохозяйственной продукции, соблюдением ветеринарного Устава, проведением карантинных мероприяти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оказывает содействие в развитии крестьянских (фермерских) хозяйств, сельхозкооперативов, акционерных обществ и других форм предпринимательской деятельности, личных подсобных хозяйств граждан,  подсобных сельскохозяйственных производств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организует конференции, семинары и другие мероприятия в установленной сфере деятельности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разрабатывает планы проведения агротехнических, агрохимических,  мероприятий для обеспечения плодородия земель сельскохозяйственного назначения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- взаимодействует с Государственным инспектором Гостехнадзора Государственной инспекции Алтайского края  </w:t>
      </w:r>
      <w:r>
        <w:rPr>
          <w:color w:val="242424"/>
          <w:sz w:val="28"/>
          <w:szCs w:val="28"/>
        </w:rPr>
        <w:t xml:space="preserve"> </w:t>
      </w:r>
      <w:r>
        <w:rPr>
          <w:sz w:val="28"/>
          <w:szCs w:val="28"/>
        </w:rPr>
        <w:t>по вопросам осуществления контроля за соблюдением правил  эксплуатации машин и оборудования в части  обеспечения безопасности людей и  имущества в агропромышленном комплексе, федеральным государственным бюджетным учреждением «Российский сельскохозяйственный центр», Управлением Россельхознадзора по Алтайскому краю и республике Алтай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ведет прием граждан по вопросам, входящим в сферу деятельности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е законодательством  сроки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в соответствии с законодательством ведет работу по комплектованию, хранению, учету и использование архивных документов, образовавшихся в процессе деятельности Комитет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дает разъяснения юридическим и физическим лицам по вопросам входящим в сферу деятельности Комитет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создает условия для развития сельскохозяйственного производства в поселениях, расширения рынка сельскохозяйственной продукции, сырья и продовольствия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ует мероприятия межпоселенческого характера по охране окружающей среды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7"/>
          <w:szCs w:val="27"/>
        </w:rPr>
        <w:t>прогнозирует развитие агропромышленного комплекса, разрабатывает крупные целевые комплексные программы по увеличению производства продовольственных ресурсов с учетом полного использования потенциала отраслей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вносит предложения по объемам производства и  закупок продукции сельского хозяйства, организует  размещение этих объемов и контролирует их выполнение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готовит сводную отчетность по данным  бухгалтерской отчетности сельскохозяйственных предприятий, расположенных на территории район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осуществляет методическое руководство бухгалтерским учетом и отчетностью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разрабатывает формы анализа деятельности предприятий 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готовит прогноз основных показателей развития  агропромышленного комплекса  район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 собирает, обрабатывает и учитывает данные, полученные от  организаций  агропромышленного комплекса района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проводит анализ финансово-хозяйственной деятельности предприятий АПК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-содействует в вопросах подбора, расстановки, переподготовки кадров АПК района во взаимодействии с Главным управление сельского хозяйства Алтайского края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в соответствии с соглашением  с Главным управлением сельского хозяйства  Алтайского края контролирует целевое поступление средств федерального и краевого бюджетов для сельскохозяйственных предприятий,  зарегистрированных на территории муниципального образования Каменский район независимо от формы собственности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- разрабатывает предложения по регулированию кредитной политики, налогообложению, финансовой поддержке, формированию рыночной инфраструктуры.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1 Комитет Администрации  Каменского района Алтайского края  по агропромышленному комплексу  возглавляет председатель, который назначается на должность и освобождается от должности главой Администрации район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 Председатель Комитета</w:t>
      </w:r>
      <w:r>
        <w:rPr>
          <w:iCs/>
          <w:sz w:val="28"/>
          <w:szCs w:val="28"/>
        </w:rPr>
        <w:t>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1. Осуществляет общее руководство деятельностью Комитета на принципах единоначалия, распределяет обязанности между работниками Комитет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2. Вносит в Каменское районное Собрание депутатов, Администрацию района проекты  правовых актов по вопросам, входящим в компетенцию Комитет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редставляет главе Администрации района ежегодный план работы и показатели деятельности Комитета, а также отчет о его деятельност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Организует работу по подбору кадров, соблюдению работниками Комитета трудовой и исполнительной  дисциплины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В установленном порядке назначает на должность и освобождает от должности работников Комитета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6. По согласованию с главой Администрации района, утверждает структуру и штатное расписание Комитета,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В установленном порядке назначает на должность и освобождает от должности руководителей находящихся в ведении Комитета муниципальных учрежден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 Издает приказы по вопросам, отнесенным к компетенции Комитета,  контролирует их исполнение;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2.9. Действует от имени Комитета без доверенности, представляет Комитет в отношениях с юридическими и физическими лицами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3. Финансирование расходов на содержание Комитета осуществляется за счет средств районного бюджета в пределах сумм, предусмотренных решением районного Собрания депутатов о районном бюджете на соответствующий год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4. Имущество, приобретенное в установленном законом порядке, закрепляется за Комитетом на праве оперативного управления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4.5. Комитет по агропромышленному комплексу является юридическим лицо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keepNext w:val="true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Реорганизация и ликвидация Комитета, изменение положения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Положение, а также реорганизация и ликвидация Комитета  производится в порядке, установленном законодательством Российской Федерации и нормативными правовыми актами муниципального района.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1066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10"/>
    <w:qFormat/>
    <w:rPr>
      <w:sz w:val="20"/>
      <w:szCs w:val="20"/>
    </w:rPr>
  </w:style>
  <w:style w:type="character" w:styleId="7">
    <w:name w:val=" Знак Знак7"/>
    <w:basedOn w:val="Style10"/>
    <w:qFormat/>
    <w:rPr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sz w:val="20"/>
      <w:szCs w:val="20"/>
    </w:rPr>
  </w:style>
  <w:style w:type="character" w:styleId="3">
    <w:name w:val=" Знак Знак3"/>
    <w:basedOn w:val="Style10"/>
    <w:qFormat/>
    <w:rPr>
      <w:sz w:val="20"/>
      <w:szCs w:val="20"/>
    </w:rPr>
  </w:style>
  <w:style w:type="character" w:styleId="2">
    <w:name w:val=" Знак Знак2"/>
    <w:basedOn w:val="Style10"/>
    <w:qFormat/>
    <w:rPr>
      <w:sz w:val="20"/>
      <w:szCs w:val="20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sz w:val="20"/>
      <w:szCs w:val="20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2">
    <w:name w:val="Основной текст 2"/>
    <w:basedOn w:val="Normal"/>
    <w:qFormat/>
    <w:pPr>
      <w:keepNext w:val="tru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3:00Z</dcterms:created>
  <dc:creator>Тюльпина</dc:creator>
  <dc:description/>
  <cp:keywords/>
  <dc:language>en-US</dc:language>
  <cp:lastModifiedBy>111</cp:lastModifiedBy>
  <cp:lastPrinted>2015-05-19T16:46:00Z</cp:lastPrinted>
  <dcterms:modified xsi:type="dcterms:W3CDTF">2015-06-05T03:36:00Z</dcterms:modified>
  <cp:revision>14</cp:revision>
  <dc:subject/>
  <dc:title>РОССИЙСКАЯ  ФЕДЕРАЦИЯ</dc:title>
</cp:coreProperties>
</file>