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9.2015 № 27 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180" w:hRule="atLeast"/>
        </w:trPr>
        <w:tc>
          <w:tcPr>
            <w:tcW w:w="468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из собственности муниципального образования Каменский район Алтайского края муниципального имущества в собственность муниципального образования Гоноховский сельсовет Каменского района Алтайского кр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. 3 ст. 15 Федерального закона от 06.10.2003 № 131-ФЗ «Об общих принципах организации местного самоуправления в Российской Федерации», ст. 27 Устава муниципального образования Каменский район Алтайского края, решением районного Собрания депутатов от 22.02.2012 № 5 «Об утверждении Положения о порядке управления и распоряжения имуществом муниципального образования Каменский район Алтайского края»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ередать безвозмездно из собственности муниципального образования Каменский район Алтайского края в собственность муниципального образования Гоноховский сельсовет Каменского района Алтайского края следующее муниципальное имущест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трактор ЮМЗ-6 (экскаватор ЭО-2621В-2) 1991 года выпуска, заводской № машины (рамы) – 742031, двигатель № 1Е2437, основной ведущий мост (мосты) № 138741, цвет бежево-красный, паспорт самоходной машины ВА 225774  - 27.12.2000 г., выдан инспекцией Гостехнадзора Каменского района Алтайского края, государственный регистрационный знак 22 АВ 8759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амоходное шасси Т-16МТ 1992 года выпуска, заводской № машины (рамы) – 516091, двигатель № 1403447, основной ведущий мост (мосты) № 518030, цвет красный, паспорт самоходной машины ВА 225806  - 27.12.2000 г., выдан инспекцией Гостехнадзора Каменского района Алтайского края, государственный регистрационный знак 22 АВ 8791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 в газете «Каменская народная газета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Глава района                                                                                                   И.Н. Хо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обычный"/>
    <w:basedOn w:val="Normal"/>
    <w:qFormat/>
    <w:pPr>
      <w:spacing w:lineRule="exact" w:line="300"/>
      <w:ind w:firstLine="720"/>
      <w:jc w:val="both"/>
    </w:pPr>
    <w:rPr>
      <w:sz w:val="26"/>
      <w:szCs w:val="20"/>
    </w:rPr>
  </w:style>
  <w:style w:type="paragraph" w:styleId="Style9">
    <w:name w:val="Обычный (веб)"/>
    <w:basedOn w:val="Normal"/>
    <w:qFormat/>
    <w:pPr>
      <w:spacing w:before="43" w:after="43"/>
    </w:pPr>
    <w:rPr>
      <w:rFonts w:ascii="Arial" w:hAnsi="Arial" w:eastAsia="Arial Unicode MS" w:cs="Arial"/>
      <w:color w:val="332E2D"/>
      <w:spacing w:val="2"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Style10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07:00Z</dcterms:created>
  <dc:creator>tank</dc:creator>
  <dc:description/>
  <cp:keywords/>
  <dc:language>en-US</dc:language>
  <cp:lastModifiedBy>111</cp:lastModifiedBy>
  <cp:lastPrinted>2015-09-14T16:05:00Z</cp:lastPrinted>
  <dcterms:modified xsi:type="dcterms:W3CDTF">2015-09-22T01:14:00Z</dcterms:modified>
  <cp:revision>31</cp:revision>
  <dc:subject/>
  <dc:title>                                                  РОССИЙСКАЯ ФЕДЕРАЦИЯ</dc:title>
</cp:coreProperties>
</file>