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/>
      </w:pPr>
      <w:r>
        <w:rPr>
          <w:b/>
          <w:sz w:val="28"/>
          <w:szCs w:val="28"/>
        </w:rPr>
        <w:t>06.10.2015 №   29                                                                           г. Камень-на-</w:t>
      </w:r>
      <w:r>
        <w:rPr/>
        <w:t>Оби</w:t>
      </w:r>
    </w:p>
    <w:tbl>
      <w:tblPr>
        <w:tblW w:w="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</w:tblGrid>
      <w:tr>
        <w:trPr/>
        <w:tc>
          <w:tcPr>
            <w:tcW w:w="56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район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рания депутатов от 24.12.2014 № 44 «О прогнозном плане приватизации объектов муниципальной собственности муниципального образования Каменский район Алтайского края на 2015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27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 решение районного Собрания депутатов от 24.12.2014 № 44 «О прогнозном плане приватизации объектов муниципальной собственности муниципального образования Каменский район Алтайского края на 2015 год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 Дополнить строками 5, 6, 7, 8,9  Прогнозный план приватизации объектов муниципальной собственности муниципального образования Каменский район Алтайского края на 2015 год 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06"/>
        <w:gridCol w:w="2318"/>
        <w:gridCol w:w="2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ь здания гаражей, 1974 года постройки, расположенная по адресу: Алтайский край, г. Камень-на-Оби, ул. Пушкина, 11-4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УАЗ-390902, 2002 года выпуска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31514, 1993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Нежилое здание, 1975 года постройки, расположенное по адресу: Алтайский край, г. Камень-на-Оби, ул. Пушкина, 7 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9 года постройки, расположенное по адресу: Алтайский край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Бело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И.Н. Хох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7:00Z</dcterms:created>
  <dc:creator>tank</dc:creator>
  <dc:description/>
  <cp:keywords/>
  <dc:language>en-US</dc:language>
  <cp:lastModifiedBy>111</cp:lastModifiedBy>
  <cp:lastPrinted>2015-08-31T11:17:00Z</cp:lastPrinted>
  <dcterms:modified xsi:type="dcterms:W3CDTF">2015-10-06T02:24:00Z</dcterms:modified>
  <cp:revision>26</cp:revision>
  <dc:subject/>
  <dc:title>                                   РОССИЙСКАЯ ФЕДЕРАЦИЯ    </dc:title>
</cp:coreProperties>
</file>