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5.12.2015 № 52                                                                             г. Камень-на-Оби</w:t>
      </w:r>
    </w:p>
    <w:p>
      <w:pPr>
        <w:pStyle w:val="Normal"/>
        <w:tabs>
          <w:tab w:val="clear" w:pos="708"/>
          <w:tab w:val="left" w:pos="5387" w:leader="none"/>
        </w:tabs>
        <w:ind w:right="39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существления муниципального земельного контроля на территории муниципального образования Каменский район Алтайского края</w:t>
      </w:r>
    </w:p>
    <w:p>
      <w:pPr>
        <w:pStyle w:val="Normal"/>
        <w:tabs>
          <w:tab w:val="clear" w:pos="708"/>
          <w:tab w:val="left" w:pos="5387" w:leader="none"/>
        </w:tabs>
        <w:ind w:right="39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72 Земельного кодекса РФ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.20 ч.1 ст.14, ч.3 ст.14, п.35 ч.1 ст.15 </w:t>
      </w:r>
      <w:hyperlink r:id="rId2">
        <w:r>
          <w:rPr>
            <w:rStyle w:val="InternetLink"/>
            <w:sz w:val="28"/>
            <w:szCs w:val="28"/>
          </w:rPr>
          <w:t>Федерального закон</w:t>
        </w:r>
      </w:hyperlink>
      <w:r>
        <w:rPr>
          <w:sz w:val="28"/>
          <w:szCs w:val="28"/>
        </w:rPr>
        <w:t xml:space="preserve">а от 06.10.2003 № 131-Ф3 «Об общих принципах организации местного самоуправления в Российской Федерации», Уставом муниципального образования Каменский район Алтайского края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оложение о порядке осуществления муниципального земельного контроля на территории муниципального образования Каменский район Алтайского края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ризнать утратившим силу решения  районного Собрания депутатов от 10.12.2008 № 72 «О Положении о порядке осуществления муниципального земельного контроля в муниципальном образовании Каменский район  Алтайского края» и от 10.03.2010 № 12 «О протесте Каменского меж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прокурора на решение районного Собрания депутатов от 10.12.2008 № 72 «О Положении о порядке осуществления муниципального земельного контроля в муниципальном образовании Каменский район Алтайского кра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 газете «Каменская народная газета» и разместить на официальном сайте Администрации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района                                                                                                  И.Н. Хох       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ешением районного Собрания    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депутатов от 25.12.2015 № 5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существления муниципального земельного контроля на территории муниципального образования Каме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тайского кра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Земельным кодексом РФ, Федеральными законами «О защите прав юридических лиц и индивидуальных предпринимателей при осуществлении государственного контроля (надзора) и муниципального контроля», «Об общих принципах организации местного самоуправления в Российской Федерации», постановлением Администрации Алтайского края от 02.09.2015 № 349 «Об утверждении порядка осуществления муниципального земельного контроля на территории Алтайского края» и регламентирует порядок осуществления муниципального земельного контроля на территории муниципального образования Каменский район Алтайского края (далее - муниципальный земельный контроль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Под муниципальным земельным контролем, осуществляемым в соответствии с настоящим Положением, понимается деятельность органов местного самоуправления по контролю за соблюдением органами государственной власти, органами местного самоуправления, юридическими лицами, индивидуальными предпринимателями, гражданами в отношении объектов земельных отношений требований законодательства Российской Федерации, законодательства Алтайского края, за нарушение которых законодательством Российской Федерации, законодательством Алтайского края предусмотрена административная и иная ответственность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ый земельный контроль в отношении объектов земельных отношений, расположенных в границах Каменского района осуществляется комитетом Администрацией Каменского района по управлению имуществом и земельным правоотношениям (далее – «уполномоченный орган»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Задачи муниципального земельного контрол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ми муниципального земельного контроля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обеспечение соблюдения порядка, исключающего самовольное занятие земельных участков или использование их без оформленных в установленном порядке правоустанавливающих документ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использования земельных участков по целевому назначени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наличия и сохранности межевых знаков границ земельных участк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иных требований земельного законодательств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bookmarkStart w:id="0" w:name="sub_25005"/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Порядок организации и осуществления муниципаль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контрол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 При осуществлении муниципального земельного контроля в отношении юридических лиц, индивидуальных предпринимателей применяются положения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«Федеральный закон № 294-ФЗ»), постановлений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от 26.12.2014 № 1515 «Об утверждении Правил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Муниципальный земельный контроль осуществляется должностным лицом комитета Администрацией Каменского района по управлению имуществом и земельным правоотношениям на основании распоряжения данного органа, в форме плановых и внеплановых проверок соблюдения юридическими лицами, индивидуальными предпринимателями, гражданами требований земельного законодательств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3. При осуществлении муниципального земельного контроля комитет Администрации Каменского района по управлению имуществом и земельным правоотношениям взаимодействует с Управлением Федеральной службы государственной регистрации, кадастра и картографии по Алтайскому краю, Управлением Федеральной службы по надзору в сфере природопользования по Алтайскому краю и Республике Алтай, Управлением Федеральной службы по ветеринарному и фитосанитарному надзору по Алтайскому краю и республике Алтай, иными государственными и муниципальными учреждениями, организац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Ежегодный план проведения плановых проверок граждан утверждается комитетом Администрации Каменского района по управлению имуществом и земельным правоотношениям до 1 ноября года, предшествующего году проведения плановых проверок, и размещается на официальном сайте Администрации района в сети «Интернет» в срок до 31 декабря года, предшествующего году проведения проверок, за исключением сведений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5. О проведении проверки граждане уведомляются комитетом Администрации Каменского района по управлению имуществом и земельным правоотношениям не позднее трех рабочих дней до начала ее проведения посредством направления копии распоряжения уполномоченного органа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Основаниями для проведения внеплановых проверок граждан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ращения органов государственной власти, органов местного самоуправления, юридических лиц, индивидуальных предпринимателей, граждан о нарушении земельного законодательства, возникновении угрозы причинения вреда жизни, здоровью граждан, вреда животным, растениям, окружающей сре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гроза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чинение вреда жизни, здоровью граждан, вреда животным, растениям, окружающей среде, а также возникновение чрезвычайных ситуаций природного и техног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По результатам проведения мероприятий по муниципальному земельному контролю должностным лицом  уполномоченного органа в отношении граждан составляется акт проверки соблюдения требований земельного законодательства. Копия указанного акта направляется в орган государственного земельного надз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 В целях укрепления доказательной базы и подтверждения достоверности полученных в ходе проверки сведений, в случае выявления достаточных данных, указывающих на нарушение земельного законодательства, к акту проверки прилагаются: фототаблица с нумерацией каждого фотоснимка, замер площади земельного участка (при наличии) и иная информация, подтверждающая или опровергающая наличие нарушения требований земельного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В случае выявления в ходе проведения проверок в рамках осуществления муниципального земельного контроля нарушений требований земельного законодательства, за которые законодательством Алтайского края предусмотрена административная ответственность, привлечение к ответственности за выявленные нарушения осуществляется в соответствии с законодательством Алтай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ава и обязанности должностных лиц комитета Администрацией  Каменского района по управлению имуществом и земельны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отношениям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Должностные лица комитета Администрации Каменского района по управлению имуществом и земельным правоотношениям при осуществлении муниципального земельного контроля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еспрепятственно по предъявлении служебного удостоверения и копии правового акта о проведении проверки посещать и обследовать земельные участ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влекать специалистов, экспертов, переводчиков для проведения обследования земельных участков, экспертиз, проверок выполнения мероприятий по охране земель, а также для участия в мероприятиях по осуществлению муниципального земе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прашивать от органов государственной власти, органов местного самоуправления, юридических лиц, индивидуальных предпринимателей, граждан информацию и материалы, необходимые для осуществления муниципального земельного контро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запросы в правоохранительные органы в целях установления личности проверяемо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накомиться с документами на земельные участки, на объекты недвижимости и осуществлять иные права, предусмотренные федеральными законами, законами Алтай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Должностные лица комитета Администрации Каменского района по управлению имуществом и земельным правоотношениям при осуществлении муниципального земельного контроля обяза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оевременно и в полной мере исполнять полномочия по контролю за соблюдением земельного законод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законодательство Российской Федерации, права и интересы проверяемых лиц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одить проверку на основании соответствующего правового акта уполномоченно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водить проверку только во время исполнения служебных обязанностей, выездную проверку - только при предъявлении служебных удостоверений, копии правового акта уполномоченного органа и в случаях, предусмотренных положениями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№ 294-ФЗ, копии документа о согласовании проведения проверки с органами прокуратур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препятствовать проверяемому лицу, его уполномоченному представителю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оставлять проверяемому лицу, его уполномоченному представителю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накомить проверяемое лицо, его уполномоченного представителя с результатами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блюдать сроки проведения проверки, установленные положениями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№ 294-ФЗ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требовать от проверяемых лиц документы и иные сведения, представление которых не предусмотрено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Перечень должностных лиц, осуществляющих муниципальный земельный контроль в муниципальном образовании Каменский район Алтайского края, утверждается распоряжением комитета Администрации Каменского района по управлению имуществом и земельным правоотношения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тветственность должностных лиц за решения и действия  (бездействие) при осуществлении ими муниципального земельного контроля </w:t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1" w:name="sub_25005"/>
      <w:r>
        <w:rPr>
          <w:sz w:val="28"/>
          <w:szCs w:val="28"/>
        </w:rPr>
        <w:tab/>
        <w:t>Должностные лица в случае ненадлежащего исполнения функций, должностных (служебных) обязанностей, совершения противоправных действий (бездействия) при осуществлении муниципального земельного контроля несут ответственность согласно законодательству Российской Федерации.</w:t>
      </w:r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186" w:hanging="0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consultantplus://offline/ref=AB06F9AEF9C01F135AE8E6D7FBF10BDE1DCFF6A5B7F8E3F8C17FE49CEBN5w6J" TargetMode="External"/><Relationship Id="rId4" Type="http://schemas.openxmlformats.org/officeDocument/2006/relationships/hyperlink" Target="consultantplus://offline/ref=654010F61E0ACBAB46248689532D1411B21434F96C25CE6BA71642126Bd162J" TargetMode="External"/><Relationship Id="rId5" Type="http://schemas.openxmlformats.org/officeDocument/2006/relationships/hyperlink" Target="consultantplus://offline/ref=654010F61E0ACBAB46248689532D1411B21434F96C25CE6BA71642126Bd162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00:00Z</dcterms:created>
  <dc:creator>Пользователь</dc:creator>
  <dc:description/>
  <cp:keywords/>
  <dc:language>en-US</dc:language>
  <cp:lastModifiedBy>111</cp:lastModifiedBy>
  <dcterms:modified xsi:type="dcterms:W3CDTF">2015-12-25T08:26:00Z</dcterms:modified>
  <cp:revision>12</cp:revision>
  <dc:subject/>
  <dc:title/>
</cp:coreProperties>
</file>