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Heading2"/>
        <w:rPr/>
      </w:pPr>
      <w:r>
        <w:rPr>
          <w:szCs w:val="28"/>
        </w:rPr>
        <w:t>Каменское районное Собрание депутатов Алтайского края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/>
          <w:sz w:val="44"/>
          <w:szCs w:val="44"/>
        </w:rPr>
        <w:t>Р Е Ш Е Н И Е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03.2015        № 12                                                                 г. Камень – на – 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keepNext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районного Собрания депутатов от  17.06.2009 №  21 «О комиссии по восстановлению прав реабилитированных жертв политических репрессий при Администрации Каменского района»  </w:t>
            </w:r>
          </w:p>
        </w:tc>
      </w:tr>
    </w:tbl>
    <w:p>
      <w:pPr>
        <w:pStyle w:val="Normal"/>
        <w:keepNext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вязи с произошедшими кадровыми изменениями,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районное Собрание депутатов  РЕШИЛО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1. Внести изменения в решение районного Собрания депутатов от  17.06.2009 №  21 «О комиссии по восстановлению прав реабилитированных жертв политических репрессий при Администрации Каменского района»   следующего содержания: 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1.1. Утвердить  состав комиссии по восстановлению прав реабилитированных жертв политических репрессий при Администрации Каменского района в новой редакции</w:t>
      </w:r>
      <w:r>
        <w:rPr/>
        <w:t>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ерева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ся Александровна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правляющий делами  Администрации района,   председатель комиссии (по согласованию);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Потанина 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ладимировна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еского отдела Администрации района, заместитель председателя комиссии 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бова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Федоровна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отдела Администрации района по взаимодействию с органами местного самоуправления, секретарь комиссии (по согласованию).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ва 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Ольга Васильевна 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Каменского районного совета ветеранов (пенсионеров) войны, труда вооруженных сил и правоохранительных органов;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кова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Ивановна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- начальник сектора ЗАГС по г. Камню-на-Оби, Каменскому и Крутихинскому районам управления ЗАГС Администрации Алтайского края (по согласованию);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фонтова 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Михайловна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ИО начальника Управления социальной защиты населения по Каменскому району 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лин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Дмитриевич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военного комиссариата Алтайского края по  городу  Камень – на – Оби, Каменскому, Крутихинскому и Тюменцевскому районам 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нихина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Ивановна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- председатель комитета Администрации района по экономике и управлению имуществом (по согласованию);</w:t>
              <w:tab/>
              <w:t xml:space="preserve">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кманова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Семеновна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комитета Администрации района  по финансам,   налоговой и кредитной политике (по согласованию);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юзина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Михайловна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 отдела Администрации района по делам архивов (по согласованию).</w:t>
            </w:r>
          </w:p>
        </w:tc>
      </w:tr>
    </w:tbl>
    <w:p>
      <w:pPr>
        <w:pStyle w:val="TextBody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изнать утратившим силу  решение районного Собрания депутатов от 12.03.2014 № 9 «О внесении изменений в решение районного Собрания депутатов от  17.06.2009 №  21 «О комиссии по восстановлению прав реабилитированных жертв политических репрессий при Администрации Каменского района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   И.Н. Хох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66870</wp:posOffset>
              </wp:positionH>
              <wp:positionV relativeFrom="paragraph">
                <wp:posOffset>3435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27.0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1:19:00Z</dcterms:created>
  <dc:creator>"ГАС ВЫБОРЫ"</dc:creator>
  <dc:description/>
  <cp:keywords/>
  <dc:language>en-US</dc:language>
  <cp:lastModifiedBy>111</cp:lastModifiedBy>
  <cp:lastPrinted>2014-03-13T08:19:00Z</cp:lastPrinted>
  <dcterms:modified xsi:type="dcterms:W3CDTF">2015-03-11T08:59:00Z</dcterms:modified>
  <cp:revision>14</cp:revision>
  <dc:subject/>
  <dc:title> </dc:title>
</cp:coreProperties>
</file>