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09.2015 № 26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180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даче из собственности муниципального образования Каменский район Алтайского края муниципального имущества в собственность муниципального образования Рыбинский сельсовет Каменского района Алтайского кр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. 3 ст. 15 Федерального закона от 06.10.2003 № 131-ФЗ «Об общих принципах организации местного самоуправления в Российской Федерации», ст. 27 Устава муниципального образования Каменский район Алтайского края, решением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Передать безвозмездно муниципальное имущество из собственности муниципального образования Каменский район Алтайского края в собственность муниципального образования Рыбинский сельсовет Каменского района Алтайского края – нежилое помещение площадью 210,1 кв.м. с  кадастровым номером  22:17:030601:1301, право собственности муниципального образования Каменский район Алтайского края зарегистрировано в едином государственном реестре прав 06.10.2004 г., за № 22-01/17-9/2004-735 и нежилое помещение площадью 625,5 кв.м. с  кадастровым №  22:17:030601:1302, право собственности муниципального образования Каменский район Алтайского края зарегистрировано в едином государственном реестре прав 18.06.2003 г., за № 22-01/17-5/2003-554, в здании общей площадью 835,6 кв.м., расположенном по адресу: Алтайский край, Каменский район, с. Рыбное, ул. Комсомольская, 3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 в газете «Каменская народная газет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района              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7:00Z</dcterms:created>
  <dc:creator>tank</dc:creator>
  <dc:description/>
  <cp:keywords/>
  <dc:language>en-US</dc:language>
  <cp:lastModifiedBy>111</cp:lastModifiedBy>
  <cp:lastPrinted>2015-09-22T08:12:00Z</cp:lastPrinted>
  <dcterms:modified xsi:type="dcterms:W3CDTF">2015-09-22T01:13:00Z</dcterms:modified>
  <cp:revision>30</cp:revision>
  <dc:subject/>
  <dc:title>                                                  РОССИЙСКАЯ ФЕДЕРАЦИЯ</dc:title>
</cp:coreProperties>
</file>