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5.12.2015   № 64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к осуществлению части полномочий по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статьи 86 Бюджетного кодекса Российской Федерации, решением Каменского районного Собрания депутатов от 24.12.2014 № 37 «Об утверждении Порядка заключения соглашений о передачи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», ст. 26 Устава муниципального образования Каменский район Алтайского края, на основании решений сельских Советов депутатов Каменского района Алтайского края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осуществлению часть полномочий по 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и культуры от Аллакского, Верх-Аллакского, Гоноховского, Корниловского, Новоярковского, Плотниковского, Попереченского, Пригородного, Рыбинского, Столбовского, Телеутского, Толстовского и Филипповского сельсоветов Каменского района Алтайского края, в соответствии с решениями сельских Советов депутатов, указанными в приложении 1 к настоящему решению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. Администрации Каменского района Алтайского края, в срок не  более чем через 5 дней с момента принятия настоящего решения,    заключить соглашения с Администрациями Аллакского, Верх-Аллакского,  Гоноховского, Корниловского, Новоярковского, Плотниковского, Попереченского, Пригородного, Рыбинского, Столбовского, Телеутского, Толстовского и Филипповского сельсоветов  Каменского района Алтайского края   о передаче осуществления части полномочий согласно пункту 1 данно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>3. Принять из   бюджетов сельских поселений на   осуществление части полномочий,  указанных в пункте 1 настоящего решения,   финансовые средства   в  объеме  3063000,0 (Три миллиона шестьдесят три тысячи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 по бюджету, налоговой и кредитной политике (Белоусов А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 xml:space="preserve">            </w:t>
        <w:tab/>
        <w:t xml:space="preserve">                 </w:t>
        <w:tab/>
        <w:t xml:space="preserve">         И.Н. Хо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брания депутатов «О принятии к осуществлению части полномочий по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и культуры»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065"/>
        <w:gridCol w:w="158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льского Совета депутатов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шения сельского Совета депута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 номер реш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к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Аллак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.2015, № 6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Аллак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Верх-Аллак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хов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Гонох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Корнил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рк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Новоярк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Плотник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ен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Поперечен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Пригородн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ыбин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Рыбин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Столб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ут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Телеут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Толст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11.201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5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Филипп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2.20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38:00Z</dcterms:created>
  <dc:creator>имц</dc:creator>
  <dc:description/>
  <cp:keywords/>
  <dc:language>en-US</dc:language>
  <cp:lastModifiedBy>111</cp:lastModifiedBy>
  <cp:lastPrinted>2015-12-28T10:08:00Z</cp:lastPrinted>
  <dcterms:modified xsi:type="dcterms:W3CDTF">2015-12-31T04:14:00Z</dcterms:modified>
  <cp:revision>26</cp:revision>
  <dc:subject/>
  <dc:title>РОССИЙСКАЯ  ФЕДЕРАЦИЯ</dc:title>
</cp:coreProperties>
</file>