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keepNext w:val="true"/>
        <w:keepLines/>
        <w:rPr/>
      </w:pPr>
      <w:r>
        <w:rPr>
          <w:b/>
          <w:sz w:val="28"/>
        </w:rPr>
        <w:t>11.03.2015  № 11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Собрания депутатов от 30.10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6 «О Положении о бюджетном устройств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цессе и финансовом контроле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9,169  Бюджетного кодекса Российской Федерации, статьей 27 Устава муниципального образования Каменский район Алтайского края, рассмотрев  протест  Каменского межрайонного прокурора от 29.01.2015 № 14/02-59-2015 на решение районного Собрания депутатов от  30.10.2013 № 36 «Об утверждении  Положения о бюджетном устройстве, бюджетном процессе и финансовом контроле в Каменском районе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Каменского межрайонного прокур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бюджетном устройстве, бюджетном процессе и финансовом контроле в Каменском районе (далее - Положение) утвержденное решением  районного Собрания депутатов от 30.10.2013 № 36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Подпункт 3пункта 2 статьи  6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3) основные условия муниципальной гарантии в соответствии с бюджетным законодательством Российской Федерации, Алтайского края и нормативно-правовыми актами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Подпункт 4 пункта 2 статьи 6 Положения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дпункт 4 пункта 3 статьи 6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4) осуществляет контроль за выполнением получателем гарантии мероприятий, финансируемых с привлечением муниципальных гаран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4. Подпункт 8  пункта 8 статьи 6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8) иные действия, предусмотренные законодательством Российской Федерации и Алтайского кра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 пункте 1 статьи 7 слова «краевыми целевыми» заменить словами </w:t>
        <w:tab/>
        <w:t>«государственными программами Алтайского кра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В подпункте 1.2. пункта 3 статьи 10 слова «(администраторов)» исключи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7. Подпункт 1 пункта  1 статьи 11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)основные направления бюджетной политики и основные направления налоговой политик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8.  Подпункт 4  пункта 1 статьи 11 Положения дополнить словами  «и утвержденный среднесрочный финансовый пла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Подпункт 8 пункта 1 статьи 11  Положения 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8) методики (проекты методик) и расчеты распределения межбюджетных трансфертов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 Подпункт 11 пункта 1 статьи 11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1) утвержденный среднесрочный финансовый план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1. Подпункт 12  пункта 1 статьи 11 Положения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2)  предложенные законодательными (представительными) органами, органами судебной системы,  органами внешнего муниципального финансового контроля проекты бюджетных смет указанных органов,  представляемые в случае возникновения разногласий с финансовым органом  в отношении указанных бюджетных см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2.  Дополнить пункт 1 статьи 11 Положения   подпунктом 1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4) иные документы и материалы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3. Подпункт 2 пункта  4 статьи 19 Положения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) отчет о расходах бюджета на капитальные вложения по объектам, отраслям и направлениям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править настоящее решение Каменскому межрайонному прокурору.</w:t>
      </w:r>
    </w:p>
    <w:p>
      <w:pPr>
        <w:pStyle w:val="Normal"/>
        <w:keepNext w:val="true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 .</w:t>
      </w:r>
    </w:p>
    <w:p>
      <w:pPr>
        <w:pStyle w:val="Normal"/>
        <w:keepNext w:val="true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sz w:val="24"/>
    </w:rPr>
  </w:style>
  <w:style w:type="character" w:styleId="5">
    <w:name w:val=" Знак Знак5"/>
    <w:basedOn w:val="Style12"/>
    <w:qFormat/>
    <w:rPr>
      <w:b/>
      <w:sz w:val="44"/>
    </w:rPr>
  </w:style>
  <w:style w:type="character" w:styleId="4">
    <w:name w:val=" Знак Знак4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2">
    <w:name w:val=" Знак Знак2"/>
    <w:basedOn w:val="Style12"/>
    <w:qFormat/>
    <w:rPr>
      <w:sz w:val="24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/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6:00Z</dcterms:created>
  <dc:creator>Admin</dc:creator>
  <dc:description/>
  <cp:keywords/>
  <dc:language>en-US</dc:language>
  <cp:lastModifiedBy>111</cp:lastModifiedBy>
  <cp:lastPrinted>2015-03-03T16:02:00Z</cp:lastPrinted>
  <dcterms:modified xsi:type="dcterms:W3CDTF">2015-03-11T08:54:00Z</dcterms:modified>
  <cp:revision>7</cp:revision>
  <dc:subject/>
  <dc:title/>
</cp:coreProperties>
</file>