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11.03.2015  № 13 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24.12.2014 № 48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5 год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24.12.2014  № 48  «О бюджете муниципального образования Каменский район на 2015 год»:</w:t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Статью 1 изложить в следующей редакции:</w:t>
      </w:r>
    </w:p>
    <w:p>
      <w:pPr>
        <w:pStyle w:val="Normal"/>
        <w:keepNext w:val="tru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5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5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63299,9 тыс. рублей, в том числе объем межбюджетных трансфертов, получаемых из других бюджетов, в сумме  111395,9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65802,4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6 года в сумме 9330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4) дефицит районного бюджета в сумме 2502,5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5 год согласно приложению 1 к настоящему решению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2.Приложение 5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jc w:val="center"/>
        <w:rPr/>
      </w:pPr>
      <w:r>
        <w:rPr>
          <w:b/>
          <w:sz w:val="32"/>
          <w:szCs w:val="32"/>
          <w:lang w:val="ru-RU"/>
        </w:rPr>
        <w:t xml:space="preserve">Межбюджетные  трансферты в районный бюджет из бюджетов поселений на решение вопросов местного значения </w:t>
      </w:r>
      <w:r>
        <w:rPr>
          <w:b/>
          <w:spacing w:val="2"/>
          <w:sz w:val="32"/>
          <w:szCs w:val="32"/>
          <w:lang w:val="ru-RU"/>
        </w:rPr>
        <w:t xml:space="preserve">в соответствии с заключенными соглашениями </w:t>
      </w:r>
      <w:r>
        <w:rPr>
          <w:b/>
          <w:sz w:val="32"/>
          <w:szCs w:val="32"/>
          <w:lang w:val="ru-RU"/>
        </w:rPr>
        <w:t>на 2015 год</w:t>
      </w:r>
    </w:p>
    <w:p>
      <w:pPr>
        <w:pStyle w:val="Normal"/>
        <w:keepNext w:val="true"/>
        <w:tabs>
          <w:tab w:val="clear" w:pos="708"/>
          <w:tab w:val="left" w:pos="3261" w:leader="none"/>
        </w:tabs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uppressAutoHyphens w:val="true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keepNext w:val="true"/>
        <w:tabs>
          <w:tab w:val="clear" w:pos="708"/>
          <w:tab w:val="left" w:pos="3261" w:leader="none"/>
        </w:tabs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right"/>
        <w:rPr/>
      </w:pPr>
      <w:r>
        <w:rPr/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17"/>
        <w:gridCol w:w="3111"/>
        <w:gridCol w:w="7"/>
        <w:gridCol w:w="3260"/>
      </w:tblGrid>
      <w:tr>
        <w:trPr>
          <w:trHeight w:val="829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 в районный бюджет из бюджетов поселений на решение вопросов местного значения      </w:t>
            </w: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</w:rPr>
              <w:t xml:space="preserve">в соответствии с заключенными соглашениями </w:t>
            </w:r>
          </w:p>
        </w:tc>
      </w:tr>
      <w:tr>
        <w:trPr>
          <w:trHeight w:val="401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части формирования, исполнения и контроля за исполнением бюджета и ведением бухгалтерского учета доходов и расходов бюджета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создание условий для организации досуга и обеспечения жителей поселения услугами организаций ультуры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18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99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1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31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60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37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12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11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6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9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7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06,0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4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2,0</w:t>
            </w:r>
          </w:p>
        </w:tc>
      </w:tr>
      <w:tr>
        <w:trPr>
          <w:trHeight w:val="28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3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063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044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936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701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936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349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1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802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802,9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363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55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02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55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668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432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32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32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21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21,9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19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19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6"/>
        <w:gridCol w:w="7"/>
        <w:gridCol w:w="1109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5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672,6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27,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62,3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6"/>
        <w:gridCol w:w="7"/>
        <w:gridCol w:w="1109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52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972,6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27,3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62,3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0,0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00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Другие общегосудар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3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3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1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2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60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837,2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70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35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203"/>
        <w:gridCol w:w="1109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983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18,2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51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16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добавить позицию</w:t>
      </w:r>
    </w:p>
    <w:tbl>
      <w:tblPr>
        <w:tblW w:w="9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203"/>
        <w:gridCol w:w="1113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Другие общегосу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  <w:tr>
        <w:trPr>
          <w:trHeight w:val="547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лды на проведение выборов и референдумо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3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ведение референдумов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01 3 102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01 3 102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3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98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7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579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в) добавить </w:t>
      </w:r>
      <w:r>
        <w:rPr/>
        <w:t>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лды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3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ведение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01 3 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01 3 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г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8"/>
        <w:gridCol w:w="1267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4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4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4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4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4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85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85,9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8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8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3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3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03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3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3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1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01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2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2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д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8"/>
        <w:gridCol w:w="1267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94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956,8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349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113,6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113,6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802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802,9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268,8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275,8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4668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432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32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32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32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432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21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21,9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1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019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4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5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1:03:00Z</dcterms:created>
  <dc:creator>Лиза</dc:creator>
  <dc:description/>
  <cp:keywords/>
  <dc:language>en-US</dc:language>
  <cp:lastModifiedBy>111</cp:lastModifiedBy>
  <cp:lastPrinted>2015-03-11T16:54:00Z</cp:lastPrinted>
  <dcterms:modified xsi:type="dcterms:W3CDTF">2015-03-12T01:19:00Z</dcterms:modified>
  <cp:revision>23</cp:revision>
  <dc:subject/>
  <dc:title>Модельный муниципальный правовой акт о бюджете муниципального образования на очередной финансовый год</dc:title>
</cp:coreProperties>
</file>