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5.12.2015    № 59                                                                     г. Камень – на –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</w:tblGrid>
      <w:tr>
        <w:trPr/>
        <w:tc>
          <w:tcPr>
            <w:tcW w:w="4764" w:type="dxa"/>
            <w:tcBorders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  от 07.11.2007 № 344  «О пенсии за  выслугу лет и  доплате  к пенсии  лицам, замещавшим должности   в органах исполнительной власти и управления Каменского района Алтайского края в период существования Союза ССР и РСФСР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  с Федеральными законами от 06.10.2003  №131-ФЗ  "Об общих принципах организации местного самоуправления в Российской Федерации", от 02.03.2007 №25-ФЗ "О  муниципальной службе в Российской Федерации", от 15.12.2001 №166-ФЗ "О государственном пенсионном обеспечении в Российской Федерации",  статьей 9</w:t>
      </w:r>
      <w:r>
        <w:rPr>
          <w:sz w:val="28"/>
          <w:szCs w:val="28"/>
          <w:lang w:val="en-US" w:eastAsia="en-US"/>
        </w:rPr>
        <w:t xml:space="preserve"> закона Алтайского  края  от  07.12. 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8"/>
          <w:szCs w:val="28"/>
        </w:rPr>
        <w:t xml:space="preserve"> 134</w:t>
      </w:r>
      <w:r>
        <w:rPr>
          <w:sz w:val="28"/>
          <w:szCs w:val="28"/>
          <w:lang w:val="en-US" w:eastAsia="en-US"/>
        </w:rPr>
        <w:t>-ЗС «О муниципальной службе в Алтайском крае»</w:t>
      </w:r>
      <w:r>
        <w:rPr>
          <w:sz w:val="28"/>
          <w:szCs w:val="28"/>
        </w:rPr>
        <w:t>,   ст. 2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е Собрание депутатов  РЕШИЛО: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/>
        <w:t xml:space="preserve"> 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районного Собрания депутатов   от 07.11.2007 № 344 «О пенсии за выслугу лет и  доплате  к пенсии  лицам, замещавшим должности   в органах исполнительной власти и управления Каменского района Алтайского края в период существования Союза ССР и РСФСР» (далее - Решение) изменения следующего содержания: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реамбуле Решения слова "Об  муниципальной службе в Российской Федерации" заменить словами "О  муниципальной службе в Российской Федерации"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 В пункте  2.1 части 1 Решения и далее по тексту слово «администрации» заменить словом «Администрация» в соответствующем падеже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Дополнить пункт 2.3 Решения после слов «увольнение по собственному желанию» словами «, по соглашению сторон»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части 3 Решения слова «страховой части трудовой пенсии по старости, либо трудовой пенсии по инвалидности» заменить словами «страховой пенсии по старости (инвалидности)»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4. В части 4 Решения цифру «1000» заменить цифрой «1407»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части 5 Решения 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  слово «свыше» заменить словом «не менее»;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5.2 слова «трудовую пенсию по старости» заменить словами «страховую пенсию по старости (инвалидности)»</w:t>
      </w:r>
    </w:p>
    <w:p>
      <w:pPr>
        <w:pStyle w:val="2"/>
        <w:tabs>
          <w:tab w:val="clear" w:pos="708"/>
          <w:tab w:val="left" w:pos="-72" w:leader="none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-72" w:leader="none"/>
          <w:tab w:val="left" w:pos="0" w:leader="none"/>
        </w:tabs>
        <w:rPr>
          <w:sz w:val="28"/>
          <w:szCs w:val="28"/>
        </w:rPr>
      </w:pPr>
      <w:bookmarkStart w:id="0" w:name="sub_72"/>
      <w:r>
        <w:rPr>
          <w:sz w:val="28"/>
          <w:szCs w:val="28"/>
        </w:rPr>
        <w:t>Настоящее решение вступает в силу  с 01 января 2016 года.</w:t>
      </w:r>
      <w:bookmarkEnd w:id="0"/>
    </w:p>
    <w:p>
      <w:pPr>
        <w:pStyle w:val="21"/>
        <w:tabs>
          <w:tab w:val="clear" w:pos="708"/>
          <w:tab w:val="left" w:pos="0" w:leader="none"/>
          <w:tab w:val="left" w:pos="3120" w:leader="none"/>
        </w:tabs>
        <w:ind w:left="72" w:hanging="4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2880"/>
      </w:tblGrid>
      <w:tr>
        <w:trPr>
          <w:trHeight w:val="53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И.Н. Хох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120" w:leader="none"/>
        </w:tabs>
        <w:ind w:firstLine="4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41:00Z</dcterms:created>
  <dc:creator>cray7000</dc:creator>
  <dc:description/>
  <cp:keywords/>
  <dc:language>en-US</dc:language>
  <cp:lastModifiedBy>111</cp:lastModifiedBy>
  <cp:lastPrinted>2015-12-17T13:53:00Z</cp:lastPrinted>
  <dcterms:modified xsi:type="dcterms:W3CDTF">2015-12-28T02:56:00Z</dcterms:modified>
  <cp:revision>9</cp:revision>
  <dc:subject/>
  <dc:title>РОССИЙСКАЯ  ФЕДЕРАЦИЯ</dc:title>
</cp:coreProperties>
</file>