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Р Е Ш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24.02.2015 </w:t>
        <w:tab/>
        <w:t xml:space="preserve"> № 2</w:t>
        <w:tab/>
        <w:tab/>
        <w:tab/>
        <w:t xml:space="preserve">                                                 г. Камень – на - Оби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ыдвижении инициативы преобразования и проведения голосования по вопросу преобразования муниципального образования город  Камень-на-Оби Алтайского края </w:t>
            </w:r>
          </w:p>
        </w:tc>
      </w:tr>
    </w:tbl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ями</w:t>
        </w:r>
      </w:hyperlink>
      <w:r>
        <w:rPr>
          <w:sz w:val="28"/>
          <w:szCs w:val="28"/>
        </w:rPr>
        <w:t xml:space="preserve"> 13, 22, 24 Федерального закона от 06.10.2003 № 131-ФЗ «Об общих принципах организации местного самоуправления в Российской Федерации», статьей 204 Кодекса Алтайского края о выборах, референдуме, отзыве от 08.07.2003 № 35-ЗС, статьями 12, 29 Устава муниципального образования Каменский район Алтайского края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Выдвинуть инициативу преобразования муниципального образования город Камень-на-Оби Алтайского края путем изменения статуса городского округа и включения его в состав муниципального образования Каменский район Алтайского кра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ыдвинуть, совместно с главой Администрации Каменского района Алтайского края, инициативу проведения на территории муниципального образования Каменский район Алтайского края голосования по вопросу преобразования муниципального образования город Камень-на-Оби Алтайского края путем изменения статуса городского округа и включения его в состав муниципального образования Каменский район Алтай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Направить настоящее решение в Каменскую городскую Думу Алтайского кра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района </w:t>
        <w:tab/>
        <w:t xml:space="preserve">                                                                                           И.Н. Хох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keepNext w:val="true"/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F50E04CE40CB872E3D88F5A6B1BBFF8A459310EDB96259EC086C7E63C58605A786775695BEAE63RDG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43:00Z</dcterms:created>
  <dc:creator>Тюльпина </dc:creator>
  <dc:description/>
  <cp:keywords/>
  <dc:language>en-US</dc:language>
  <cp:lastModifiedBy>111</cp:lastModifiedBy>
  <cp:lastPrinted>2015-02-10T13:50:00Z</cp:lastPrinted>
  <dcterms:modified xsi:type="dcterms:W3CDTF">2015-02-19T08:51:00Z</dcterms:modified>
  <cp:revision>11</cp:revision>
  <dc:subject/>
  <dc:title>РОССИЙСКАЯ  ФЕДЕРАЦИЯ</dc:title>
</cp:coreProperties>
</file>