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0" w:after="0"/>
        <w:rPr/>
      </w:pPr>
      <w:r>
        <w:rPr/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09.12.2015 № 47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об Управлении образования Администрации Каменского района Алтайского края 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РФ от 29.12.2012 № 273-ФЗ «Об образовании в Российской Федерации», со статьёй 47 Устава муниципального образования Каменский район Алтайского края, решением Каменского  районного Собрания депутатов от 21.10.2015 № 31 «О внесении изменений в решение Каменского районного Собрания депутатов Алтайского края от 20.06.2012      № 35 «О структуре Администрации Каменского района Алтайского края» 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 Утвердить Положение об Управлении образования Администрации Каменского района Алтайского края (прилагается)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16 год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с 01.01.2016 года решение Каменского районного Собрания депутатов от 22.10.2014 № 27 «Об утверждении Положения о комитете Администрации Каменского района Алтайского края по образованию»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районного Собрания депутатов по социальным и правовым вопросам (Потанина Г.Н.)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 xml:space="preserve">            </w:t>
        <w:tab/>
        <w:t xml:space="preserve">                 </w:t>
        <w:tab/>
        <w:t>И.Н. Хох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     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ешением районного Собрания депутатов от  09.12.2015 № 47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 Управлении образования Администрации 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нского района Алтайского края 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1. Управление образования Администрации Каменского района Алтайского края (далее - Управление образования) является органом Администрации Каменского района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1.2. Управление образования в своей деятельности руководствуется Конституцией Российской Федерации, законами Российской Федерации, правовыми актами Президента Российской Федерации и Правительства Российской Федерации, нормативными правовыми актами Министерства образования и науки Российской Федерации, Законом Алтайского края от </w:t>
      </w:r>
      <w:r>
        <w:rPr>
          <w:color w:val="000000"/>
          <w:sz w:val="28"/>
          <w:szCs w:val="28"/>
        </w:rPr>
        <w:t>04.09.2013 № 56-ЗС «Об образовании в Алтайском крае»</w:t>
      </w:r>
      <w:r>
        <w:rPr>
          <w:sz w:val="28"/>
          <w:szCs w:val="28"/>
        </w:rPr>
        <w:t>, Уставом муниципального образования Каменский район Алтайского края, муниципальными правовыми актами Каменского района настоящим Положением, а также другими действующими законодательными актам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правление образования осуществляет свою деятельность непосредственно и через подведомственные ему учреждения во взаимодействии с другими органами местного самоуправления, общественными объединениями и иными организациям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и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Управление образования осуществляет следующие функции в установленной сфере деятельности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right="5" w:firstLine="709"/>
        <w:jc w:val="both"/>
        <w:rPr/>
      </w:pPr>
      <w:r>
        <w:rPr>
          <w:sz w:val="28"/>
          <w:szCs w:val="28"/>
        </w:rPr>
        <w:t>2.1</w:t>
      </w:r>
      <w:r>
        <w:rPr>
          <w:spacing w:val="-4"/>
          <w:sz w:val="28"/>
          <w:szCs w:val="28"/>
        </w:rPr>
        <w:t xml:space="preserve"> организует  предоставление общедоступного и бесплатного дошкольного, </w:t>
      </w:r>
      <w:r>
        <w:rPr>
          <w:sz w:val="28"/>
          <w:szCs w:val="28"/>
        </w:rPr>
        <w:t xml:space="preserve">начального общего, основного общего, среднего общего образования по </w:t>
      </w:r>
      <w:r>
        <w:rPr>
          <w:spacing w:val="-11"/>
          <w:sz w:val="28"/>
          <w:szCs w:val="28"/>
        </w:rPr>
        <w:t xml:space="preserve">основным общеобразовательным программам в муниципальных образовательных </w:t>
      </w:r>
      <w:r>
        <w:rPr>
          <w:spacing w:val="-5"/>
          <w:sz w:val="28"/>
          <w:szCs w:val="28"/>
        </w:rPr>
        <w:t xml:space="preserve">учреждениях (за исключением полномочий по финансовому обеспечению </w:t>
      </w:r>
      <w:r>
        <w:rPr>
          <w:spacing w:val="-3"/>
          <w:sz w:val="28"/>
          <w:szCs w:val="28"/>
        </w:rPr>
        <w:t xml:space="preserve">реализации основных общеобразовательных программ в соответствии с </w:t>
      </w:r>
      <w:r>
        <w:rPr>
          <w:spacing w:val="-10"/>
          <w:sz w:val="28"/>
          <w:szCs w:val="28"/>
        </w:rPr>
        <w:t>федеральными государственными образовательными стандартами)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right="5" w:firstLine="709"/>
        <w:jc w:val="both"/>
        <w:rPr/>
      </w:pPr>
      <w:r>
        <w:rPr>
          <w:sz w:val="28"/>
          <w:szCs w:val="28"/>
        </w:rPr>
        <w:t xml:space="preserve">2.2 организует предоставление дополнительного образования детей в муниципальных образовательных учреждениях (за исключением </w:t>
      </w:r>
      <w:r>
        <w:rPr>
          <w:spacing w:val="-4"/>
          <w:sz w:val="28"/>
          <w:szCs w:val="28"/>
        </w:rPr>
        <w:t xml:space="preserve">дополнительного образования детей, финансовое обеспечение которого </w:t>
      </w:r>
      <w:r>
        <w:rPr>
          <w:spacing w:val="-1"/>
          <w:sz w:val="28"/>
          <w:szCs w:val="28"/>
        </w:rPr>
        <w:t xml:space="preserve">осуществляется органами государственной власти субъекта Российской </w:t>
      </w:r>
      <w:r>
        <w:rPr>
          <w:sz w:val="28"/>
          <w:szCs w:val="28"/>
        </w:rPr>
        <w:t>Федерации)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right="14" w:firstLine="709"/>
        <w:jc w:val="both"/>
        <w:rPr/>
      </w:pPr>
      <w:r>
        <w:rPr>
          <w:sz w:val="28"/>
          <w:szCs w:val="28"/>
        </w:rPr>
        <w:t>2.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оздаёт условия для осуществления присмотра и ухода за детьми, содержания </w:t>
      </w:r>
      <w:r>
        <w:rPr>
          <w:sz w:val="28"/>
          <w:szCs w:val="28"/>
        </w:rPr>
        <w:t>детей в муниципальных образовательных учреждениях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right="14" w:firstLine="709"/>
        <w:jc w:val="both"/>
        <w:rPr/>
      </w:pPr>
      <w:r>
        <w:rPr>
          <w:sz w:val="28"/>
          <w:szCs w:val="28"/>
        </w:rPr>
        <w:t>2.4 организует отдых детей в каникулярное время.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лномочия</w:t>
      </w:r>
    </w:p>
    <w:p>
      <w:pPr>
        <w:pStyle w:val="Normal"/>
        <w:keepNext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1.Управление образования осуществляет следующие полномочия в установленной сфере деятельности: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right="19" w:firstLine="709"/>
        <w:jc w:val="both"/>
        <w:rPr/>
      </w:pPr>
      <w:r>
        <w:rPr>
          <w:sz w:val="28"/>
          <w:szCs w:val="28"/>
        </w:rPr>
        <w:t xml:space="preserve">3.1.1 принимает участие в мероприятиях по </w:t>
      </w:r>
      <w:r>
        <w:rPr>
          <w:spacing w:val="-1"/>
          <w:sz w:val="28"/>
          <w:szCs w:val="28"/>
        </w:rPr>
        <w:t xml:space="preserve">созданию, реорганизации, ликвидации муниципальных образовательных </w:t>
      </w:r>
      <w:r>
        <w:rPr>
          <w:spacing w:val="-10"/>
          <w:sz w:val="28"/>
          <w:szCs w:val="28"/>
        </w:rPr>
        <w:t xml:space="preserve">учреждений (за исключением создания органами местного самоуправления </w:t>
      </w:r>
      <w:r>
        <w:rPr>
          <w:spacing w:val="-9"/>
          <w:sz w:val="28"/>
          <w:szCs w:val="28"/>
        </w:rPr>
        <w:t xml:space="preserve">Каменского района муниципальных образовательных учреждений высшего </w:t>
      </w:r>
      <w:r>
        <w:rPr>
          <w:spacing w:val="-10"/>
          <w:sz w:val="28"/>
          <w:szCs w:val="28"/>
        </w:rPr>
        <w:t xml:space="preserve">образования), осуществляет функции и полномочия учредителя муниципальных </w:t>
      </w:r>
      <w:r>
        <w:rPr>
          <w:sz w:val="28"/>
          <w:szCs w:val="28"/>
        </w:rPr>
        <w:t>образовательных учреждений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 обеспечивает содержание зданий и сооружений муниципальных образовательных учреждений, обустройство прилегающих к ним территорий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ind w:right="5"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3.1.3 осуществляет учёт детей, подлежащих обучению по образовательным </w:t>
      </w:r>
      <w:r>
        <w:rPr>
          <w:spacing w:val="-5"/>
          <w:sz w:val="28"/>
          <w:szCs w:val="28"/>
        </w:rPr>
        <w:t xml:space="preserve">программам дошкольного, начального общего, основного общего и среднего </w:t>
      </w:r>
      <w:r>
        <w:rPr>
          <w:sz w:val="28"/>
          <w:szCs w:val="28"/>
        </w:rPr>
        <w:t>общего образования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ind w:firstLine="709"/>
        <w:jc w:val="both"/>
        <w:rPr>
          <w:spacing w:val="-21"/>
          <w:sz w:val="28"/>
          <w:szCs w:val="28"/>
        </w:rPr>
      </w:pPr>
      <w:r>
        <w:rPr>
          <w:spacing w:val="-9"/>
          <w:sz w:val="28"/>
          <w:szCs w:val="28"/>
        </w:rPr>
        <w:t xml:space="preserve">3.1.4 </w:t>
      </w:r>
      <w:r>
        <w:rPr>
          <w:sz w:val="28"/>
          <w:szCs w:val="28"/>
        </w:rPr>
        <w:t>осуществляет</w:t>
      </w:r>
      <w:r>
        <w:rPr>
          <w:spacing w:val="-9"/>
          <w:sz w:val="28"/>
          <w:szCs w:val="28"/>
        </w:rPr>
        <w:t xml:space="preserve"> закрепление муниципальных образовательных учреждений за конкретными </w:t>
      </w:r>
      <w:r>
        <w:rPr>
          <w:sz w:val="28"/>
          <w:szCs w:val="28"/>
        </w:rPr>
        <w:t>территориями муниципального района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ind w:right="19" w:firstLine="709"/>
        <w:jc w:val="both"/>
        <w:rPr>
          <w:spacing w:val="-21"/>
          <w:sz w:val="28"/>
          <w:szCs w:val="28"/>
        </w:rPr>
      </w:pPr>
      <w:r>
        <w:rPr>
          <w:spacing w:val="-9"/>
          <w:sz w:val="28"/>
          <w:szCs w:val="28"/>
        </w:rPr>
        <w:t xml:space="preserve">3.1.5 </w:t>
      </w:r>
      <w:r>
        <w:rPr>
          <w:sz w:val="28"/>
          <w:szCs w:val="28"/>
        </w:rPr>
        <w:t>осуществляет</w:t>
      </w:r>
      <w:r>
        <w:rPr>
          <w:spacing w:val="-9"/>
          <w:sz w:val="28"/>
          <w:szCs w:val="28"/>
        </w:rPr>
        <w:t xml:space="preserve"> ведение учета форм получения образования, определенных родителями (законными </w:t>
      </w:r>
      <w:r>
        <w:rPr>
          <w:spacing w:val="-5"/>
          <w:sz w:val="28"/>
          <w:szCs w:val="28"/>
        </w:rPr>
        <w:t xml:space="preserve">представителями) детей, имеющих право на получение общего образования </w:t>
      </w:r>
      <w:r>
        <w:rPr>
          <w:sz w:val="28"/>
          <w:szCs w:val="28"/>
        </w:rPr>
        <w:t>каждого уровня и проживающих на территории  муниципального образова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7"/>
          <w:szCs w:val="27"/>
        </w:rPr>
        <w:t>3.1.6 вносит в Каменское районное Собрание депутатов Алтайского края и в Администрацию района проекты решений, постановлений и распоряжений   по вопросам, относящимся к компетенции Управления образования, а также проект плана работы и прогнозные показатели деятельности Управления образова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7 обеспечивает исполнение Конституции Российской Федерации, Федеральных законов, актов Президента Российской Федерации и Правительства Российской Федерации, международных договоров Российской Федерации, законов Алтайского края, муниципальных правовых актов, договоров по вопросам, относящимся к сфере образования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 проводит анализ реализации на территории района государственной политики в сфере образования, разрабатывает на этой основе меры по совершенствованию своей деятельност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9 приостанавливает предпринимательскую деятельность муниципальных образовательных учреждений, если она идёт в ущерб образовательной деятельности, предусмотренной Уставами, до решения суда по этому вопросу;</w:t>
      </w:r>
    </w:p>
    <w:p>
      <w:pPr>
        <w:pStyle w:val="Normal"/>
        <w:keepNext w:val="true"/>
        <w:ind w:firstLine="709"/>
        <w:jc w:val="both"/>
        <w:rPr/>
      </w:pPr>
      <w:r>
        <w:rPr>
          <w:sz w:val="27"/>
          <w:szCs w:val="27"/>
        </w:rPr>
        <w:t>3.1.10 определяет и осуществляет комплекс мер, направленных на эффективное функционирование и развитие системы образования района, с учетом территориальных особенностей, национально-культурных и исторических традици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11 обеспечивает, в случае прекращения деятельности подведомственного муниципального образовательного учреждения, перевод учащихся, воспитанников с согласия родителей (законных представителей) в другие образовательные учреждения соответствующего типа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12 согласовывает отчисление учащегося, достигшего возраста пятнадцати лет, до получения им основного общего образова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13 создает и координирует работу служб психолого-педагогического и медико-социального сопровождения учебно-воспитательного процесса муниципальных образовательных учреждений, оказывающих содействие формированию развивающего образа жизни учащихся, воспитанников, помощь детям, испытывающим трудности в усвоении образовательных программ, детям с ограниченными возможностями здоровь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14 создает специальные классы, группы для детей и подростков с отклонениями в развитии, обеспечивающие их воспитание, обучение и социальную адаптацию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15 исполняет отдельные государственные полномочия  по обеспечению питанием в учебное время учащихся муниципальных общеобразовательных учреждений;</w:t>
      </w:r>
    </w:p>
    <w:p>
      <w:pPr>
        <w:pStyle w:val="Normal"/>
        <w:keepNext w:val="true"/>
        <w:ind w:firstLine="709"/>
        <w:jc w:val="both"/>
        <w:rPr/>
      </w:pPr>
      <w:r>
        <w:rPr>
          <w:sz w:val="27"/>
          <w:szCs w:val="27"/>
        </w:rPr>
        <w:t>3.1.16 организует и осуществляет мероприятия по работе с детьми  в районе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17 осуществляет контроль финансирования муниципальных образовательных учреждений за счет средств районного  бюджета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18 согласовывает годовые календарные учебные графики муниципальных образовательных учреждени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19 организует и координирует методическую, диагностическую и консультативную помощь семьям, воспитывающим детей дошкольного возраста на дому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20 представляет среднестатистические показатели о соответствии федеральным и местным требованиям условий осуществления образовательного процесса в муниципальных образовательных учреждениях;</w:t>
      </w:r>
    </w:p>
    <w:p>
      <w:pPr>
        <w:pStyle w:val="Normal"/>
        <w:keepNext w:val="true"/>
        <w:ind w:firstLine="709"/>
        <w:jc w:val="both"/>
        <w:rPr/>
      </w:pPr>
      <w:r>
        <w:rPr>
          <w:sz w:val="27"/>
          <w:szCs w:val="27"/>
        </w:rPr>
        <w:t xml:space="preserve">3.1.21 разрабатывает предложения по формированию районного бюджета в части расходов на образование и соответствующих фондов развития образования;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22 осуществляет финансирование периодического медицинского обследования педагогических работников муниципальных образовательных учреждени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23 проводит аттестацию руководящих работников муниципальных образовательных учреждений в установленном порядке в пределах своей компетенции;</w:t>
      </w:r>
    </w:p>
    <w:p>
      <w:pPr>
        <w:pStyle w:val="Normal"/>
        <w:keepNext w:val="true"/>
        <w:ind w:firstLine="709"/>
        <w:jc w:val="both"/>
        <w:rPr/>
      </w:pPr>
      <w:r>
        <w:rPr>
          <w:sz w:val="27"/>
          <w:szCs w:val="27"/>
        </w:rPr>
        <w:t>3.1.24 определяет порядок и условия предоставления педагогическим работникам муниципальных образовательных учреждений длительного отпуска сроком до одного года через каждые 10 лет непрерывной преподавательской работы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25 рассматривает в установленном законодательством порядке обращения физических и юридических лиц, ведет прием граждан по личным вопросам, обеспечивает выполнение их обоснованных просьб и законных требований, принимает меры к устранению недостатков и нарушений деятельности подведомственных муниципальных образовательных учреждени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3.1.26 осуществляет в пределах своей компетенции контроль исполнения действующего законодательства в области образования;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27 контролирует образовательную, административно-хозяйственную и финансовую деятельность подведомственных муниципальных образовательных учреждени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28 представляет в установленном порядке работников образовательных учреждений к государственным наградам и присвоению почетных званий, к наградам Администрации Каменского района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29 контролирует деятельность муниципальных образовательных учреждений, направленную на сохранность и эффективное использование закрепленной за этими учреждениями собственности;</w:t>
      </w:r>
    </w:p>
    <w:p>
      <w:pPr>
        <w:pStyle w:val="Normal"/>
        <w:keepNext w:val="true"/>
        <w:ind w:firstLine="709"/>
        <w:jc w:val="both"/>
        <w:rPr/>
      </w:pPr>
      <w:r>
        <w:rPr>
          <w:sz w:val="27"/>
          <w:szCs w:val="27"/>
        </w:rPr>
        <w:t>3.1.30 формирует и утверждает муниципальное задание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ами  бюджетного, казенного, автономного  учреждений основными видами деятельност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31 определяет на основании муниципального правового акта перечень казенных учреждений, которым может устанавливаться муниципальное задание на оказание муниципальных услуг (выполнение работ) юридическим и физическим лицам (далее - муниципальное задание)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3.1.32 предварительно согласовывает совершение бюджетным учреждением крупных сделок, соответствующих критериям, установленным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некоммерческих организациях»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3.1.33 принимает решения об одобрении сделок с участием бюджетного учреждения, в совершении которых имеется заинтересованность, определяемая в соответствии с критериями, установленными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некоммерческих организациях», а так же принимает решения об одобрении сделки с имуществом автономного учреждения, в совершении которой имеется заинтересованность, если лица, заинтересованные в ее совершении, составляют большинство в наблюдательном совете учрежде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34 устанавливает порядок определения платы для физических и юридических лиц за услуги (работы), относящиеся к основным видам деятельности бюджетного учреждения, оказываемые им сверх установленного муниципального задания, а в случаях, определенных федеральными законами, в пределах установленного муниципального зада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7"/>
          <w:szCs w:val="27"/>
        </w:rPr>
        <w:t>3.1.35 определяет порядок составления и утверждения отчета о результатах деятельности бюджетного, казенного учреждений и об использовании закрепленного за ними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keepNext w:val="true"/>
        <w:ind w:firstLine="709"/>
        <w:jc w:val="both"/>
        <w:rPr/>
      </w:pPr>
      <w:bookmarkStart w:id="0" w:name="sub_8"/>
      <w:bookmarkEnd w:id="0"/>
      <w:r>
        <w:rPr>
          <w:sz w:val="28"/>
          <w:szCs w:val="28"/>
        </w:rPr>
        <w:t xml:space="preserve">3.1.36 согласовывает в порядке, установленном нормативным правовым актом Администрации района: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распоряжение особо ценным движимым имуществом, закрепленным за бюджетным учреждением учредителем либо приобретенным бюджетным учреждением за счет средств, выделенных его учредителем на приобретение такого имущества, а также недвижимым имуществом;  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имуществом, закрепленным за казенным учреждением на праве оперативного управления;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распоряжение недвижимым имуществом и особо ценным движимым имуществом, закрепленным за ним учредителем или приобретенным автономным учреждением за счет средств, выделенных ему учредителем на приобретение такого имущества;</w:t>
      </w:r>
    </w:p>
    <w:p>
      <w:pPr>
        <w:pStyle w:val="Normal"/>
        <w:keepNext w:val="true"/>
        <w:ind w:firstLine="709"/>
        <w:jc w:val="both"/>
        <w:rPr/>
      </w:pPr>
      <w:bookmarkStart w:id="1" w:name="sub_8"/>
      <w:bookmarkStart w:id="2" w:name="sub_9"/>
      <w:bookmarkEnd w:id="1"/>
      <w:bookmarkEnd w:id="2"/>
      <w:r>
        <w:rPr>
          <w:sz w:val="28"/>
          <w:szCs w:val="28"/>
        </w:rPr>
        <w:t>3.1.37 в случаях и порядке, предусмотренных федеральными законами, согласовывает в порядке, установленном нормативным правовым актом Администрации района, внесение бюджетным учреждением денежных средств (если иное не установлено условиями их предоставления), и иного имущества, за исключением особо ценного движимого имущества, закрепленного за ним учредителем или приобретенного бюджетным учреждением за счет средств, выделенных ему учредителем на приобретение так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keepNext w:val="true"/>
        <w:ind w:firstLine="709"/>
        <w:jc w:val="both"/>
        <w:rPr/>
      </w:pPr>
      <w:bookmarkStart w:id="3" w:name="sub_9"/>
      <w:bookmarkStart w:id="4" w:name="sub_10"/>
      <w:bookmarkEnd w:id="3"/>
      <w:bookmarkEnd w:id="4"/>
      <w:r>
        <w:rPr>
          <w:sz w:val="28"/>
          <w:szCs w:val="28"/>
        </w:rPr>
        <w:t>3.1.38 согласовывает в порядке, установленном нормативным правовым актом Администрации района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ним учредителем или приобретенного бюджетным учреждением за счет средств, выделенных ему учредителем на приобретение такого имущества, а также недвижимого имущества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39 согласовывает в порядке, установленном нормативным правовым актом Администрации района, внесение недвижимого имущества, закрепленного за автономным учреждением или приобретенного автономным учреждением за счет средств, выделенных ему учредителем на приобретение такого имущества, а также находящееся у автономного учреждения особо ценное движимое имущество, в уставный (складочный) капитал других юридических лиц или иным образом передавать это имущество другим юридическим лицам в качестве их учредителя или участника;</w:t>
      </w:r>
    </w:p>
    <w:p>
      <w:pPr>
        <w:pStyle w:val="Normal"/>
        <w:keepNext w:val="true"/>
        <w:ind w:firstLine="709"/>
        <w:jc w:val="both"/>
        <w:rPr/>
      </w:pPr>
      <w:bookmarkStart w:id="5" w:name="sub_10"/>
      <w:bookmarkEnd w:id="5"/>
      <w:r>
        <w:rPr>
          <w:sz w:val="28"/>
          <w:szCs w:val="28"/>
        </w:rPr>
        <w:t>3.1.40 осуществляет финансовое обеспечение выполнения муниципального задания бюджетным, автономным учреждениями, а так же  осуществляет финансовое обеспечение деятельности казенного учреждения, в том числе выполнения муниципального задания в случае его утвержде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41 определяет порядок составления и утверждения плана финансово-хозяйственной деятельности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3.1.42 определяет предельно допустимое значение просроченной кредиторской задолженности бюджетного учреждения, превышение которого влечет расторжение трудового договора с руководителем бюджетного учреждения по инициативе работодателя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1.43 осуществляет предоставление муниципальных и государственных услуг в соответствии с административными регламентами, принятыми в установленном порядке;</w:t>
      </w:r>
    </w:p>
    <w:p>
      <w:pPr>
        <w:pStyle w:val="Normal"/>
        <w:keepNext w:val="true"/>
        <w:ind w:firstLine="709"/>
        <w:jc w:val="both"/>
        <w:rPr/>
      </w:pPr>
      <w:bookmarkStart w:id="6" w:name="sub_6"/>
      <w:bookmarkEnd w:id="6"/>
      <w:r>
        <w:rPr>
          <w:sz w:val="27"/>
          <w:szCs w:val="27"/>
        </w:rPr>
        <w:t>3.1.44 определяет перечень муниципального имущества дополнительно закрепляемого за бюджетным, казенным, автономным  учреждениями  на праве оперативного управления в случаях увеличения объема муниципального задания;</w:t>
      </w:r>
    </w:p>
    <w:p>
      <w:pPr>
        <w:pStyle w:val="Normal"/>
        <w:keepNext w:val="true"/>
        <w:ind w:firstLine="709"/>
        <w:jc w:val="both"/>
        <w:rPr/>
      </w:pPr>
      <w:bookmarkStart w:id="7" w:name="sub_6"/>
      <w:bookmarkStart w:id="8" w:name="sub_7"/>
      <w:bookmarkEnd w:id="7"/>
      <w:bookmarkEnd w:id="8"/>
      <w:r>
        <w:rPr>
          <w:sz w:val="28"/>
          <w:szCs w:val="28"/>
        </w:rPr>
        <w:t>3.1.45 выявляет излишнее, неиспользуемое или используемое не по назначению имущество, закрепленное учредителем за бюджетным, казенным, автономным  учреждениями  либо приобретенное бюджетным учреждением за счет средств, выделенных ему учредителем на приобретение этого имущества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bookmarkStart w:id="9" w:name="sub_7"/>
      <w:bookmarkEnd w:id="9"/>
      <w:r>
        <w:rPr>
          <w:sz w:val="28"/>
          <w:szCs w:val="28"/>
        </w:rPr>
        <w:t>3.1.46 разрабатывает и утверждает конкурсную документацию по размещению муниципального заказа на поставку продукции (работ, услуг) для муниципальных нужд (Управления образования), является уполномоченным органом по размещению заказов для муниципальных заказчиков и осуществляет ведомственный контроль размещения и исполнения муниципального заказа;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1.47 осуществляет иные функции и полномочия учредителя, установленные федеральными законами, муниципальными правовыми актами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3.1.48 осуществляет государственные полномочия в сфере организации и осуществления деятельности по опеке и попечительству над детьми-сиротами и детьми, оставшимися без попечения родителей, предусмотренные законом Алтайского края от 25.12.2007 № 149-ЗС «О наделении органов местного самоуправления государственными полномочиями в сфере организации и осуществления деятельности по опеке и попечительству над детьми-сиротами и детьми, оставшимися без попечения родителей»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3.1.49 организует бесплатную перевозку учащихся муниципальных общеобразовательных учреждений, реализующих основные образовательные программы, между поселениями за сёт средств районного бюджета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3.1.50 разрабатывает и реализует муниципальные программы в области образования;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1 обеспечивает открытость и доступность информации об Управлении образования, предусмотренной законодательством Российской Федерации, посредством её размещения и обновления  на официальном сайте Управления образования в сети Интернет (http://kamenobr.edu22.info/) в порядке, установленном Правительством Российской Федерации. 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52 осуществляет иные полномочия в соответствии с действующим законодательством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2.  Управление образования с целью реализации полномочий в установленной сфере деятельности имеет право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 координировать, контролировать работу муниципальных образовательных учреждений, учредителем которых является муниципальное образование Каменский район Алтайского кра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2.2 разрешать прием детей для обучения в образовательных учреждениях, реализующих программы начального общего образования, в возрасте ранее шести лет шести месяцев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2.3 создавать совещательные и экспертные органы (советы, комиссии, группы) для решения вопросов развития муниципальной системы образова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2.4 запрашивать и получать в установленном порядке от государственных органов, органов местного самоуправления, предприятий, учреждений, организаций необходимые сведения, материалы и документы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2.5 пользоваться и владеть в установленном порядке имуществом, закреплённым за комитетом по образованию на правах оперативного управле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2.6 заключать в установленном порядке с юридическими и физическими лицами договоры (в т.ч. трудовые), совершать иные сделки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 приобретать в ходе своей деятельности имущественные и неимущественные права, исполнять обязанности и нести предусмотренную действующим законодательством ответственность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2.8 выступать истцом и ответчиком в судах.</w:t>
      </w:r>
    </w:p>
    <w:p>
      <w:pPr>
        <w:pStyle w:val="Normal"/>
        <w:keepNext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 Управление образования несет ответственность в соответствии </w:t>
      </w:r>
      <w:r>
        <w:rPr>
          <w:color w:val="000000"/>
          <w:sz w:val="28"/>
          <w:szCs w:val="28"/>
        </w:rPr>
        <w:t>с Федеральным законом от 29 декабря 2012 года № 273-ФЗ «Об образовании в Российской Федерации»</w:t>
      </w:r>
    </w:p>
    <w:p>
      <w:pPr>
        <w:pStyle w:val="Normal"/>
        <w:keepNext w:val="tru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рганизация деятельности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Управление образования возглавляет заместитель главы Администрации Каменского района по социальным вопросам, начальник Управления образования, назначаемый на должность и освобождаемый от должности главой Администрации Каменского района в установленном действующим законодательством порядке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Заместитель главы Администрации Каменского района по социальным вопросам, начальник Управления образования несет персональную ответственность за выполнение возложенных на Управление образования функций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2. Структура и штатное расписание Управления образования утверждается заместителем главы Администрации Каменского района по социальным вопросам, начальником Управления образования по согласованию с главой Администрации района.</w:t>
      </w:r>
    </w:p>
    <w:p>
      <w:pPr>
        <w:pStyle w:val="Normal"/>
        <w:keepNext w:val="true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3. Заместитель главы Администрации Каменского района по социальным вопросам, начальник Управления образования</w:t>
      </w:r>
      <w:r>
        <w:rPr>
          <w:i/>
          <w:iCs/>
          <w:sz w:val="28"/>
          <w:szCs w:val="28"/>
        </w:rPr>
        <w:t>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 осуществляет общее руководство деятельностью Управления образования на принципах единоначалия, распределяет обязанности между работниками Управления образования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осит в Каменское районное Собрание депутатов, Администрацию района проекты правовых актов по вопросам, входящим в компетенцию Управления образова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3.3 представляет главе Администрации района ежегодный план работы и показатели деятельности Управления образования, а также отчет о его деятельности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4 в установленном порядке назначает на должность и освобождает от должности работников Управления образова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3.5 утверждает по согласованию с главой Администрации района штатное расписание Управления образования в пределах установленных численности и фонда оплаты труда работников, смету расходов на его содержание в пределах, утвержденных на соответствующий период ассигнований, предусмотренных в районном бюджете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3.6 назначает на должность и освобождает от должности руководителей находящихся в ведении Управления образования муниципальных образовательных учреждений, заключает, изменяет, расторгает с указанными руководителями трудовые договоры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7 издает приказы по вопросам, отнесенным к компетенции Управления образования, направленные на развитие муниципальной системы образования, обязательные для исполнения муниципальными образовательными учреждениями, контролирует их исполнение;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8 действует от имени Управления образования без доверенности, представляет Управления образования в отношениях с юридическими и физическими  лицам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4. Финансирование расходов на содержание Управления образования осуществляется за счет средств, предусмотренных в районном бюджете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5. Управления образования является юридическим лицом, имеет печать со своим наименованием, иные печати, штампы и бланки, а также счета, открываемые в соответствии с законодательством Российской Федераци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6. Полное наименование Управления образования: Управление образования Администрации Каменского района Алтайского кра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Сокращённое наименование Управления образования: Управление образования района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7. Юридический адрес Управления образования:  658700, Российская Федерация, Алтайский край, Каменский район, г. Камень-на-Оби, ул. Ленина, 31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Фактический адрес Управления образования: 658700, Российская Федерация, Алтайский край, Каменский район, г. Камень-на-Оби, ул. Ленина, 31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8. Учредителем Управления образования является муниципальное образование Каменский район Алтайского кра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Органом, осуществляющим функции и полномочия Учредителя, является Администрация Каменского района  Алтайского кра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10. Управление образования осуществляет свою деятельность в форме муниципального казенного учреждения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5879.0/" TargetMode="External"/><Relationship Id="rId3" Type="http://schemas.openxmlformats.org/officeDocument/2006/relationships/hyperlink" Target="garantf1://10005879.0/" TargetMode="External"/><Relationship Id="rId4" Type="http://schemas.openxmlformats.org/officeDocument/2006/relationships/hyperlink" Target="garantf1://12025268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9:00Z</dcterms:created>
  <dc:creator>User</dc:creator>
  <dc:description/>
  <cp:keywords/>
  <dc:language>en-US</dc:language>
  <cp:lastModifiedBy>111</cp:lastModifiedBy>
  <cp:lastPrinted>2015-12-08T16:04:00Z</cp:lastPrinted>
  <dcterms:modified xsi:type="dcterms:W3CDTF">2015-12-10T05:45:00Z</dcterms:modified>
  <cp:revision>25</cp:revision>
  <dc:subject/>
  <dc:title>                                                                                                                     Проект</dc:title>
</cp:coreProperties>
</file>