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8.12.2015 № 50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законом Алтайского края от 02.09.2015 № 70-ЗС «О преобразовании муниципального и административно-территориального образования город Камень-на-Оби Алтайского края» и статьей 40 Устава муниципального образования Каменский район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района, утвержденную решением Каменского районного Собрания депутатов Алтайского края от 20.06.2012 № 35 «О структуре Администрации Каменского района Алтайского края», следующие измене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ереименовать с 01 января 2016 года отдел Администрации Каменского района Алтайского края по делам гражданской обороны, чрезвычайным ситуациям и мобилизационной работе в отдел Администрации Каменского района Алтайского края по делам гражданской обороны и чрезвычайным ситуациям;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в структуру Администрации района отдел Администрации Каменского района Алтайского края по мобилизационной работе с 01 янва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одведомственность отдела Администрации Каменского района Алтайского края по мобилизационной работе глав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3:14:00Z</dcterms:created>
  <dc:creator>имц</dc:creator>
  <dc:description/>
  <cp:keywords/>
  <dc:language>en-US</dc:language>
  <cp:lastModifiedBy>111</cp:lastModifiedBy>
  <cp:lastPrinted>2015-12-10T14:43:00Z</cp:lastPrinted>
  <dcterms:modified xsi:type="dcterms:W3CDTF">2015-12-22T02:27:00Z</dcterms:modified>
  <cp:revision>10</cp:revision>
  <dc:subject/>
  <dc:title>РОССИЙСКАЯ  ФЕДЕРАЦИЯ</dc:title>
</cp:coreProperties>
</file>