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1.10.2015 №   36                                                                           г. Камень-на-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по физической культуре и  спорт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26 ст. 15 Федерального закона № 131 – ФЗ «Об общих принципах организации местного самоуправления в Российской Федерации», со ст. 47 Устава муниципального образования Каменский район Алтайского края, решением районного Собрания депутатов от 16.09.2015 № 25 «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елить комитет Администрации Каменского района Алтайского края по физической культуре и спорту правами юридического лица в форме муниципального казенного учрежд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Утвердить Положение о комитете Администрации Каменского района  Алтайского края по физической  культуре и  спорту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</w:t>
      </w:r>
    </w:p>
    <w:p>
      <w:pPr>
        <w:pStyle w:val="Normal"/>
        <w:keepNext w:val="tru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ов от 21.10.2015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тете Администрации  Каменского района Алтайского края по  физической культуре и  спор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Комитет Администрации Каменского района Алтайского края по физической культуре и спорту (далее - Комитет) является органом  Администрации района, осуществляющим в пределах своей компетенции функции  по реализации полномочий  в сфере физической  культуры, школьного спорта и  массового спор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митет 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 а также с другими заинтересованными организациями и лицами в пределах своей компетен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Комитет Администрации Каменского района по физической культуре и спорту  на основании пункта 26 ст. 15 Федерального закона от 06.10.2003        № 131-ФЗ «Об общих принципах организации местного самоуправления в Российской Федерации» обеспечивает условия для развития на территории муниципального района физической культуры, школьного спорта и массового спорта, организации проведения официальных физкультурно-оздоровительных и спортивных мероприятий муниципального района, а так же Олимпийских зимних и летних видов спор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олное наименование Комитета: «Комитет Администрации Каменского района  Алтайского края по физической  культуре и  спорт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Сокращенное наименование Комитета: «Комитет Администрации района по  физической культуре и  спорту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Юридический адрес Комитета:  658700, Российская Федерация, Алтайский край, Каменский район, г. Камень-на-Оби, ул. Кадыковой,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8. Фактический адрес Комитета: 658700, Российская Федерация, Алтайский край,  Каменский район, г. Камень-на-Оби, ул. Кадыковой, 2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9. Комитет осуществляет деятельность в форме муниципального казен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>2. Полномочия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Обеспечивает  условия для развития на территории муниципального района физической культуры, школьного спорта и массового спорта (далее - физической культуры и спорта), организует проведение официальных физкультурно-оздоровительных, спортивных мероприятий муниципального района; определяет приоритетные направления в реализации физической культуры и  спорта Каменского района является центром управления физкультурно - спортивным движение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Создает благоприятную среду для воспитания и развития личности, формирования у жителей  района здорового образа жизни, осуществляет координацию спортивных и иных организаций по развитию Олимпийских видов спорта, созданию необходимых условий для  подготовки спортсменов высокого класса к ответственным краевым республиканским и международным соревнова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</w:t>
      </w:r>
      <w:r>
        <w:rPr>
          <w:sz w:val="27"/>
          <w:szCs w:val="27"/>
        </w:rPr>
        <w:t>существляет подготовку и обеспечивает участие сборных команд и спортсменов района в краевых, зональных и других спортивных соревнованиях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Утверждает и реализует календарные планы физкультурных и спортивных мероприятий района, в т.ч. включающих в себя физкультурные и спортивные мероприятия по реализации комплекса ГТО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1.5. Разрабатывает и реализует проекты и программы в области физической культуры и спорта  населения Каменского района, обеспечивает проведение в Каменском районе научных исследований в области физической культуры и спорта; внедряет результаты научных исследований в практи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Координирует деятельность муниципальных, государственных, общественных, хозяйственных организаций, решающих проблемы  физической культуры и 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Оказывает организационно - методическую помощь спортивным объединениям, тренерам, инструкторам-методистам; награждает призами, кубками, медалями, вымпелами, дипломами, грамотами победителей и призеров спортивных соревнований, тренеров и других работников физкультуры, спорта, активистов, коллективы физкультуры; осуществляет руководство по разработке  перспективных планов развития  физической культуры и  спорта сельских поселений, осуществляет организационное и методическое руководство физическим воспитанием населения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Проводит смотры-конкурсы по различным направлениям спорта, содействует развитию в районе национальных видов спорта, возрождению и развитию народных иг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Организует в установленном порядке проведение на территории района краевых спортивно-массовых  мероприятий, соревн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0. Ведет учет и отчетность по физической культуре и спорту;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11. Осуществляет строительство спортивных сооружений и других объектов Комитета, координирует планы строительства спортивных сооружений района, осуществляет контроль за эффективным использованием  спортивных соору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2. Проводит работу по патриотическому воспитанию молодежи и подготовке ее к службе в Вооруженных Силах РФ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3. Использует средства массовой информации при освещении  проблем физической культуры и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4. Организовывает учебу кадров, осуществляющих работу в области  спорта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2.1.15. П</w:t>
      </w:r>
      <w:r>
        <w:rPr>
          <w:sz w:val="27"/>
          <w:szCs w:val="27"/>
        </w:rPr>
        <w:t>ропагандирует и распространяет передовой опыт в област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6. Проводит мероприятия различного уровня и участвует в зональных, краевых, республиканских мероприятиях в области физической культуры и спо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7. Содействует привлечению внебюджетных источников финансирования сферы физической  культуры и 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8. Совместно с другими органами района осуществляет организацию летнего отдыха детей и подрост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9. Вносит в Каменское районное Собрание депутатов Алтайского края и в Администрацию района проекты решений, постановлений и распоряжений по вопросам, относящимся к компетенции Комитета, а также проект плана работы и прогнозные показатели деятельности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0. Обеспечивает исполнение Конституции Российской Федерации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муниципальных правовых актов, договоров по вопросам, относящимся к сфере физической 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1. Проводит анализ реализации на территории района государственной политики в сфере физической  культуры и спорта, разрабатывает на этой основе меры по совершенствованию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2. Представляет среднестатистические показатели о соответствии федеральным и местным требованиям условий осуществления в сфер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3. Разрабатывает предложения по формированию районного бюджета в части расходов на физическую  культуру и спорт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4.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5. О</w:t>
      </w:r>
      <w:r>
        <w:rPr>
          <w:sz w:val="27"/>
          <w:szCs w:val="27"/>
        </w:rPr>
        <w:t xml:space="preserve">существляет в пределах своей компетенции контроль за исполнением действующего законодательства в области физической культуры и  спор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6. Осуществляет предоставление муниципальных услуг в соответствии с административными регламентами, принятыми в установленном порядк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27. Обеспечивает открытость и доступность информации о Комитете, предусмотренной законодательством Российской Федерации, посредством её размещения и обновления на официальном сайте Администрации района в разделе Физической культуры и спорт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8. К</w:t>
      </w:r>
      <w:r>
        <w:rPr>
          <w:color w:val="000000"/>
          <w:sz w:val="28"/>
          <w:szCs w:val="28"/>
        </w:rPr>
        <w:t>омитет выполняет функции главного администратора (администратор) доходов районного бюджета и функции главного распорядителя и получателя средств районного бюджета, предусмотренных  на содержание Комитета и реализацию возложенных на Комитет функци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2.1.29.</w:t>
      </w:r>
      <w:r>
        <w:rPr>
          <w:color w:val="000000"/>
          <w:sz w:val="28"/>
          <w:szCs w:val="28"/>
        </w:rPr>
        <w:t xml:space="preserve"> Формирует бюджетную отчетность об исполнении сметы расходов и несет  ответственность за предоставление бухгалтерской и финансовой отчетности подведомственных бюджетных и казен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Комитета по исполнению функций и полномочий учредителя муниципальных учреждений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2.1. Координирует и контролирует деятельность подведомственных муниципальных учреждений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2" w:leader="none"/>
        </w:tabs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Принимает участие в мероприятиях по </w:t>
      </w:r>
      <w:r>
        <w:rPr>
          <w:spacing w:val="-1"/>
          <w:sz w:val="28"/>
          <w:szCs w:val="28"/>
        </w:rPr>
        <w:t xml:space="preserve">созданию, реорганизации, ликвидации муниципальных спортивных </w:t>
      </w:r>
      <w:r>
        <w:rPr>
          <w:spacing w:val="-10"/>
          <w:sz w:val="28"/>
          <w:szCs w:val="28"/>
        </w:rPr>
        <w:t>учреждений, осуществляет функции и полномочия учредителя муниципальных спортивных учреждений, в том числе учреждений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Осуществляет контроль за финансированием подведомственных муниципальных  учреждений за счет средств районного  бюджета и других источников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Проводит аттестацию руководящих работников муниципальных  учреждений  в установленном порядке в пределах своей компетен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 Контролирует административно-хозяйственную и финансовую деятельность подведомственных муниципальных 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Представляет в установленном порядке работников  учреждений   к государственным наградам и присвоению почетных званий, к наградам Администрации Каменского района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Контролирует деятельность муниципальных  учреждений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ами  бюджетных учреждений основными видами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9. Определяет на основании муниципального правового акта перечень бюджетных учреждений, которым может устанавливаться муниципальное задание на оказание муниципальных услуг (выполнение работ) юридическим и физическ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0. Предварительно согласовывает совершение бюджетным учреждением крупных сделок, соответствующих критериям, установленным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1. 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2.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3. Определяет порядок составления и утверждения отчета о результатах деятельности бюджетного учреждения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bookmarkStart w:id="0" w:name="sub_8"/>
      <w:bookmarkEnd w:id="0"/>
      <w:r>
        <w:rPr>
          <w:sz w:val="28"/>
          <w:szCs w:val="28"/>
        </w:rPr>
        <w:t xml:space="preserve">2.2.14.  Согласовывает в порядке, установленном нормативным правовым актом Администрации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имуществом, закрепленным за бюджетным учреждением на праве оперативного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недвижимым имуществом и особо ценным движимым имуществом, закрепленными за ним учредителем или приобретенными  бюджетным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2.2.15. 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2.2.16. 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7.  Согласовывает в порядке, установленном нормативным правовым актом Администрации района, внесение недвижимого имущества, закрепленного за бюджетным  учреждением или приобретенного  учреждением за счет средств, выделенных ему учредителем на приобретение такого имущества, а также находящееся у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2.2.18. Осуществляет финансовое обеспечение выполнения муниципального задания бюджетными учреждениями, а так же  осуществляет финансовое обеспечение деятельности учреждения, в том числе выполнения муниципального задания в случае его утвер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9.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0.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6" w:name="sub_6"/>
      <w:bookmarkEnd w:id="6"/>
      <w:r>
        <w:rPr>
          <w:sz w:val="28"/>
          <w:szCs w:val="28"/>
        </w:rPr>
        <w:t>2.2.21. Определяет перечень муниципального имущества дополнительно закрепляемого за бюджетным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2.2.22. Выявляет излишнее, неиспользуемое или используемое не по назначению имущество, закрепленное учредителем за бюджетным учреждением 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>2.2.23. Разрабатывает и утверждает конкурсную документацию по размещению муниципального заказа на поставку продукции (работ, услуг) для муниципальных нужд Комитета, является уполномоченным органом по размещению заказов для муниципальных заказчиков и осуществляет ведомственный контроль за размещением и исполнением муниципального заказ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2.24.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5. Осуществляет иные полномочия, установленные Федеральным законом от 04.12.2007 № 392-ФЗ «О физической культуре и спорте в Российской Федерации», Федеральными законами, законами Алтайского края, муниципальными правовыми ак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3. Права Комит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Комитет с целью реализации полномочий в установленной сфере деятельност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Координировать, контролировать работу муниципальных учреждений, учредителем которых является муниципальное образование Каменский район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Запрашивать и получать в установленном порядке от органов Администрации района, а также у должностных лиц предприятий, учреждений и организаций материалы, документы и сведения, касающиеся вопросов физической культуры и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Обращаться в компетентные организации по вопросам физической 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льзоваться организационно-правовыми банками данных, имеющимися в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6. В пределах своей компетенции разрабатывать проекты и предложения в области физической  культуры и спорта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амостоятельно вести переписку по вопросам, входящим в компетенцию Комитета и не требующим согласования с главой Администрации района и курирующим Комитет заместителем главы Администрации района по социальным 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8. Давать разъяснения, рекомендации и указания по вопросам, входящим в компетенцию Комит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Участвовать в совещаниях по вопросам физической  культуры, школьного и массового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ручать в пределах компетенции Комитета муниципальным и общественным организациям разработку относящихся к их ведению программ, концепций, имеющих важное значение для развития физической  культуры, школьного и массового  спорта, здорового образа жиз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лучать в установленном порядке от  государственных, муниципальных органов, учреждений, общественных организаций и объединений информации  по физической  культуре, школьному и массовому спорту по вопросам, входящим в компетенцию Комитета и заслушивать на заседаниях Комитета сообщения их представителей по указанным вопр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Осуществлять рекламно-информационную деятельность по вопросам  физической культуры, школьного и массового 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льзоваться и владеть в установленном порядке имуществом, закреплённым за Комитетом  на правах оператив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Заключать в установленном порядке с юридическими и физическими лицами договоры (в т.ч. трудовые), совершать иные сдел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 Выступать истцом и ответчиком в су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7. Комитет  несет ответственность в соответствии </w:t>
      </w:r>
      <w:r>
        <w:rPr>
          <w:color w:val="000000"/>
          <w:sz w:val="28"/>
          <w:szCs w:val="28"/>
        </w:rPr>
        <w:t>с законодательством РФ (административную, гражданско-правову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тет Администрации района по физической  культуре и  спорту возглавляет председатель, который назначается на должность и освобождается от должности главой Администрации района по представлению заместителя главы Администрации района по социальным  вопросам,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2. Председатель комитета по физической культуре и  спор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Осуществляет общее руководство деятельностью Комитета на принципах единоначалия, распределяет обязанности между работниками комитета по физической культуре и спор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Представляет главе Администрации района  ежегодный план работы и показатели деятельности Комитета, а также отчет о его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 В установленном порядке назначает на должность и освобождает от должности работников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 сумм, предусмотренных в районном бюдж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Комитета  муниципальных учреждений, в т.ч. дополнительного образования в сфере  физической культуры и спорта заключает, изменяет, расторгает с указанными руководителями трудов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приказы по вопросам, отнесенным к компетенции Комитета, направленные на развитие муниципальной системы физической культуры и спорта, обязательные для исполнения муниципальными  учреждениями,  контролирует их испол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Действует от имени Комитета  без доверенности, представляет Комитет  в отношениях с юридическими и физическими 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</w:t>
      </w:r>
      <w:r>
        <w:rPr>
          <w:sz w:val="27"/>
          <w:szCs w:val="27"/>
        </w:rPr>
        <w:t>Финансирование расходов на содержание Комитета 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Комитет по физической  культуре и  спорту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5. Реорганизация и ликвидация Комитета,</w:t>
      </w:r>
    </w:p>
    <w:p>
      <w:pPr>
        <w:pStyle w:val="ConsPlusNormal"/>
        <w:widowControl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менен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8">
    <w:name w:val=" Знак Знак8"/>
    <w:basedOn w:val="Style10"/>
    <w:qFormat/>
    <w:rPr>
      <w:sz w:val="20"/>
      <w:szCs w:val="20"/>
    </w:rPr>
  </w:style>
  <w:style w:type="character" w:styleId="7">
    <w:name w:val=" Знак Знак7"/>
    <w:basedOn w:val="Style10"/>
    <w:qFormat/>
    <w:rPr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cs="Cambria"/>
      <w:sz w:val="24"/>
      <w:szCs w:val="24"/>
    </w:rPr>
  </w:style>
  <w:style w:type="character" w:styleId="4">
    <w:name w:val=" Знак Знак4"/>
    <w:basedOn w:val="Style10"/>
    <w:qFormat/>
    <w:rPr>
      <w:sz w:val="20"/>
      <w:szCs w:val="20"/>
    </w:rPr>
  </w:style>
  <w:style w:type="character" w:styleId="3">
    <w:name w:val=" Знак Знак3"/>
    <w:basedOn w:val="Style10"/>
    <w:qFormat/>
    <w:rPr>
      <w:sz w:val="20"/>
      <w:szCs w:val="20"/>
    </w:rPr>
  </w:style>
  <w:style w:type="character" w:styleId="2">
    <w:name w:val=" Знак Знак2"/>
    <w:basedOn w:val="Style10"/>
    <w:qFormat/>
    <w:rPr>
      <w:sz w:val="20"/>
      <w:szCs w:val="20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sz w:val="20"/>
      <w:szCs w:val="2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  <w:szCs w:val="24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rai.ru/" TargetMode="External"/><Relationship Id="rId3" Type="http://schemas.openxmlformats.org/officeDocument/2006/relationships/hyperlink" Target="garantf1://10005879.0/" TargetMode="External"/><Relationship Id="rId4" Type="http://schemas.openxmlformats.org/officeDocument/2006/relationships/hyperlink" Target="garantf1://10005879.0/" TargetMode="External"/><Relationship Id="rId5" Type="http://schemas.openxmlformats.org/officeDocument/2006/relationships/hyperlink" Target="garantf1://12025268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06:00Z</dcterms:created>
  <dc:creator>Тюльпина</dc:creator>
  <dc:description/>
  <cp:keywords/>
  <dc:language>en-US</dc:language>
  <cp:lastModifiedBy>111</cp:lastModifiedBy>
  <cp:lastPrinted>2015-10-13T14:40:00Z</cp:lastPrinted>
  <dcterms:modified xsi:type="dcterms:W3CDTF">2015-10-27T03:41:00Z</dcterms:modified>
  <cp:revision>9</cp:revision>
  <dc:subject/>
  <dc:title>РОССИЙСКАЯ  ФЕДЕРАЦИЯ</dc:title>
</cp:coreProperties>
</file>