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true"/>
        <w:keepLines/>
        <w:rPr>
          <w:szCs w:val="28"/>
        </w:rPr>
      </w:pPr>
      <w:r>
        <w:rPr>
          <w:szCs w:val="28"/>
        </w:rPr>
        <w:t>РОССИЙСКАЯ  ФЕДЕ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аменское районное Собрание депутатов Алтай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>16.09.2015 № 25                                                                             г. Камень-на-Об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внесении изменений в решение Каменского районного Собрания депутатов Алтайского края от 20.06.2012 № 35 «О структуре Администрации Каменского района Алтайского края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с законом Алтайского края от 02.09.2015 № 70-ЗС «О преобразовании муниципального и административно-территориального образования город Камень-на-Оби Алтайского края» и статьей 40 Устава муниципального образования Каменский район Алтайского края </w:t>
      </w:r>
    </w:p>
    <w:p>
      <w:pPr>
        <w:pStyle w:val="Normal"/>
        <w:keepNext w:val="true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айонное Собрание депутатов РЕШИЛО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структуру Администрации района, утвержденную решением Каменского районного Собрания депутатов Алтайского края от 20.06.2012 № 35 «О структуре Администрации Каменского района Алтайского края», следующие изменения: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8"/>
          <w:szCs w:val="28"/>
        </w:rPr>
        <w:t>ввести в структуру Администрации района комитет Администрации Каменского района Алтайского края по физической культуре и спорту.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8"/>
          <w:szCs w:val="28"/>
        </w:rPr>
        <w:t>переименовать с 16 ноября 2015 года комитет Администрации Каменского района Алтайского края по культуре, спорту и делам молодежи в комитет Администрации Каменского района Алтайского края по культуре и делам молодеж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 подведомственность комитета Администрации Каменского района Алтайского края по физической культуре и спорту заместителю главы  Администрации района по социальным вопроса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Опубликовать настоящее решение в газете «Каменская народная газета» и разместить на официальном сайте Администрации Камен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решения возложить на постоянную комиссию районного Собрания депутатов по социальным и правовым вопросам (Потанина Г.Н.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района                                                                                                   И.Н. Хох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6">
    <w:name w:val=" Знак Знак6"/>
    <w:basedOn w:val="Style14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ind w:firstLine="851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03:42:00Z</dcterms:created>
  <dc:creator>имц</dc:creator>
  <dc:description/>
  <cp:keywords/>
  <dc:language>en-US</dc:language>
  <cp:lastModifiedBy>111</cp:lastModifiedBy>
  <dcterms:modified xsi:type="dcterms:W3CDTF">2015-09-22T01:11:00Z</dcterms:modified>
  <cp:revision>9</cp:revision>
  <dc:subject/>
  <dc:title>РОССИЙСКАЯ  ФЕДЕРАЦИЯ</dc:title>
</cp:coreProperties>
</file>