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е районное Собрание депутатов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12.2015    № 56                                                                     г. Камень – на -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80" w:hRule="atLeast"/>
        </w:trPr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ном плане приватизации объектов муниципальной собственности муниципального образования Каменский район Алтайского края на 2016 год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10 ст. 27 Устава муниципального образования Каменский район Алтайского края, решением районного Собрания депутатов от 22.02.2012 № 7 «Об утверждении Положения о порядке и условиях приватизации муниципального имуществ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 Утвердить прогнозный план приватизации объектов муниципальной собственности муниципального образования Каменский район Алтайского края на 2016 год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 газете «Каменская народная газета» и разместить на официальном сайте Администрации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Настоящее решение вступает в силу с 01 января 2016 года.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постоянную комиссию районного Собрания депутатов по бюджету, налоговой и кредитной политике (А.Н. Белоусов)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района                                                                                                  И.Н. Хох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5.12.2015 № 5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план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муниципальной собственности муниципального образования Каменский район Алтайского края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706"/>
        <w:gridCol w:w="2318"/>
        <w:gridCol w:w="200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муниципальной собственности, подлежащие приватизаци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>приватизаци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</w:t>
            </w:r>
          </w:p>
          <w:p>
            <w:pPr>
              <w:pStyle w:val="Normal"/>
              <w:jc w:val="center"/>
              <w:rPr/>
            </w:pPr>
            <w:r>
              <w:rPr/>
              <w:t>приватизаци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сть здания гаражей, 1974 года постройки, расположенная по адресу: Алтайский край, г. Камень-на-Оби, ул. Пушкина, 11-4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жилое здание, 1975 года постройки, расположенное по адресу: Алтайский край, г. Камень-на-Оби, ул. Пушкина, 7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одноэтажное здание, 1989 года постройки, расположенное по адресу: Алтайский край, Каменский район, Соляной тракт, 1б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одноэтажное здание, 1987 года постройки, Каменский район, Соляной тракт, 1б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60"/>
    </w:pPr>
    <w:rPr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auto" w:line="360"/>
      <w:ind w:left="360" w:firstLine="360"/>
      <w:jc w:val="both"/>
    </w:pPr>
    <w:rPr>
      <w:color w:val="000000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8">
    <w:name w:val="обычный"/>
    <w:basedOn w:val="Normal"/>
    <w:qFormat/>
    <w:pPr>
      <w:spacing w:lineRule="exact" w:line="300"/>
      <w:ind w:firstLine="720"/>
      <w:jc w:val="both"/>
    </w:pPr>
    <w:rPr>
      <w:sz w:val="26"/>
      <w:szCs w:val="20"/>
    </w:rPr>
  </w:style>
  <w:style w:type="paragraph" w:styleId="Style9">
    <w:name w:val="Обычный (веб)"/>
    <w:basedOn w:val="Normal"/>
    <w:qFormat/>
    <w:pPr>
      <w:spacing w:before="43" w:after="43"/>
    </w:pPr>
    <w:rPr>
      <w:rFonts w:ascii="Arial" w:hAnsi="Arial" w:eastAsia="Arial Unicode MS" w:cs="Arial"/>
      <w:color w:val="332E2D"/>
      <w:spacing w:val="2"/>
    </w:rPr>
  </w:style>
  <w:style w:type="paragraph" w:styleId="Title">
    <w:name w:val="Title"/>
    <w:next w:val="TextBody"/>
    <w:qFormat/>
    <w:pPr>
      <w:widowControl/>
      <w:bidi w:val="0"/>
      <w:ind w:firstLine="1134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Style10">
    <w:name w:val="Формула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sz w:val="28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2:16:00Z</dcterms:created>
  <dc:creator>tank</dc:creator>
  <dc:description/>
  <cp:keywords/>
  <dc:language>en-US</dc:language>
  <cp:lastModifiedBy>111</cp:lastModifiedBy>
  <cp:lastPrinted>2015-11-30T14:30:00Z</cp:lastPrinted>
  <dcterms:modified xsi:type="dcterms:W3CDTF">2015-12-28T02:51:00Z</dcterms:modified>
  <cp:revision>22</cp:revision>
  <dc:subject/>
  <dc:title>                                                  РОССИЙСКАЯ ФЕДЕРАЦИЯ</dc:title>
</cp:coreProperties>
</file>