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е районное Собрание депутатов      Алтайского края</w:t>
      </w:r>
    </w:p>
    <w:p>
      <w:pPr>
        <w:pStyle w:val="Heading6"/>
        <w:jc w:val="center"/>
        <w:rPr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b/>
          <w:sz w:val="28"/>
        </w:rPr>
        <w:t xml:space="preserve">25.12.2015  № 69                       </w:t>
        <w:tab/>
        <w:t xml:space="preserve">                                          г. Камень–на - Оби</w:t>
      </w:r>
    </w:p>
    <w:p>
      <w:pPr>
        <w:pStyle w:val="Normal"/>
        <w:ind w:left="4820" w:hanging="4111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е правотворческой и контрольной деятельности районного Собрания депутатов на 1 квартал 2016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 xml:space="preserve">Руководствуясь статьей ст. 3 Регламента Каменского районного Собрания депутатов, ст. 26 Устава муниципального образования Каменский район Алтайского края, решением районного Собрания депутатов от 20.06.2012 № 28 «Об утверждении Положения о порядке формирования, полномочиях и организации деятельности постоянных комиссий Каменского районного Собрания депутатов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сновные вопросы правотворческой и контрольной деятельности районного Собрания депутатов на  1 квартал 2016 года (прилагаются)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Утвердить планы работы постоянных комиссий районного Собрания депутатов на 1 квартал 2016 года (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править план правотворческой, контрольной и организационной деятельности районного Собрания депутатов на 1 квартал 2016 года главе Администрации Каменского района, главам сельсоветов Каменского района, в Каменскую межрайонную прокуратуру, правовой департамент Администрации Алтайского края.</w:t>
      </w:r>
    </w:p>
    <w:p>
      <w:pPr>
        <w:pStyle w:val="ConsTitle"/>
        <w:widowControl/>
        <w:ind w:right="-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 Опубликовать настоящее решение в газете «Каменская народная газет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 разместить на официальном сайте Администрации Каменского района. </w:t>
      </w:r>
    </w:p>
    <w:p>
      <w:pPr>
        <w:pStyle w:val="Normal"/>
        <w:tabs>
          <w:tab w:val="clear" w:pos="708"/>
          <w:tab w:val="left" w:pos="540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Normal"/>
        <w:tabs>
          <w:tab w:val="clear" w:pos="708"/>
          <w:tab w:val="left" w:pos="540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    И.Н. Хох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районного Собрания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в от 25.12.2015 № 69              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опросы правотворческой и контрольной деятельно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Собрания депутатов на 1 квартал 2016 го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88"/>
        <w:gridCol w:w="1580"/>
        <w:gridCol w:w="3313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ектов правовы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подготовку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 отчете главы района о  </w:t>
            </w:r>
            <w:r>
              <w:rPr>
                <w:bCs/>
                <w:iCs/>
                <w:sz w:val="24"/>
                <w:szCs w:val="24"/>
              </w:rPr>
              <w:t xml:space="preserve">результатах своей деятельности и деятельности </w:t>
            </w:r>
            <w:r>
              <w:rPr>
                <w:sz w:val="24"/>
                <w:szCs w:val="24"/>
              </w:rPr>
              <w:t>районного Собрания депутатов за 2015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оянные  комисс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 отчете главы Администрации района о </w:t>
            </w:r>
            <w:r>
              <w:rPr>
                <w:bCs/>
                <w:iCs/>
                <w:sz w:val="24"/>
                <w:szCs w:val="24"/>
              </w:rPr>
              <w:t>результатах своей деятельности и деятельности Администрации района</w:t>
            </w:r>
            <w:r>
              <w:rPr>
                <w:sz w:val="24"/>
                <w:szCs w:val="24"/>
              </w:rPr>
              <w:t xml:space="preserve"> за 2015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Каменского райо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сполнении  бюджета муниципального образования Каменский район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2015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бюджету, налоговой и кредитной политике, комитет администрации района по финансам, налоговой и кредитной политике (по согласованию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тчет начальника  Межмуниципального отдела Министерства внутренних дел  Российской Федерации  «Каменский» о деятельности отдела  за  2015 год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оянная комиссия по социальным и правовым вопросам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Вопросы, рассматриваемые по мере необходимости</w:t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694"/>
        <w:gridCol w:w="4194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опросов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внесении изменений в решение районного Собрания депутатов «О бюджете муниципального образования Каменский район Алтайского края  на 2016 год»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оянная комиссия по бюджету, налоговой и кредитной политике, комитет администрации района по финансам, налоговой и кредитной политике 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внесении изменений и дополнений в Устав муниципального образования Каменский район Алтайского края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социальным и правовым вопросам, заместитель главы Администрации района по правовым вопросам (по согласованию)</w:t>
            </w:r>
          </w:p>
        </w:tc>
      </w:tr>
      <w:tr>
        <w:trPr>
          <w:trHeight w:val="3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 внесении изменений и дополнений в Программу социально- экономического развития Каменского района на 2013-2017 годы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комиссии, комитет Администрации района по экономическому развитию (по согласованию)</w:t>
            </w:r>
          </w:p>
        </w:tc>
      </w:tr>
      <w:tr>
        <w:trPr>
          <w:trHeight w:val="3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 внесении изменений в  решения  районного Собрания депутатов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постоянных комиссий, руководители органов Администрации района (по согласованию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признании утратившими силу и снятии с контроля решений районного Собрания депутатов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постоянных комиссий, руководители органов Администрации района (по согласованию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существлении отдельных государственных полномочий, переданных муниципальному образованию Каменский район Алтайского края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постоянных комиссий, руководители органов Администрации района (по согласованию)</w:t>
            </w:r>
          </w:p>
        </w:tc>
      </w:tr>
    </w:tbl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районного Собрания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в от 25.12.2015 № 69               </w:t>
      </w:r>
    </w:p>
    <w:p>
      <w:pPr>
        <w:pStyle w:val="Normal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  <w:t>П Л А Н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работы постоянной комиссии районного Собрания депутатов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юджету, налоговой и кредитной политике</w:t>
      </w:r>
    </w:p>
    <w:p>
      <w:pPr>
        <w:pStyle w:val="Normal"/>
        <w:ind w:left="705" w:hanging="345"/>
        <w:rPr/>
      </w:pPr>
      <w:r>
        <w:rPr>
          <w:b/>
          <w:sz w:val="28"/>
          <w:szCs w:val="28"/>
        </w:rPr>
        <w:t>Основные цели, стоящие перед комиссией в 1 квартале 2016 го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осуществление контроля за исполнением районного бюджета по видам доходов и расходованием средств по главным распорядителям и получателям  бюджетных средств;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- контроль за эффективностью использования муниципальной собственности; 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  <w:szCs w:val="28"/>
        </w:rPr>
        <w:t>- контроль в пределах компетенции Собрания депутатов за соблюдением и исполнением на территории Каменского района нормативных правовых актов, принятых районным Собранием депутатов (РСД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взаимодействие в решении вопросов своего ведения с сельскими Советами депутатов, городским поселением, Администрациями: района, сельсоветов,  организациями всех форм собственности.</w:t>
      </w:r>
    </w:p>
    <w:p>
      <w:pPr>
        <w:pStyle w:val="Normal"/>
        <w:ind w:left="1425" w:hanging="10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рассмотрения на заседаниях  комисси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800"/>
        <w:gridCol w:w="1401"/>
        <w:gridCol w:w="367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опрос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рассмотрени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е за подготовку </w:t>
            </w:r>
          </w:p>
        </w:tc>
      </w:tr>
      <w:tr>
        <w:trPr>
          <w:trHeight w:val="20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>
          <w:trHeight w:val="20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опросов, для внесения в проект повестки дня сесс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сполнении  бюджета муниципального образования Каменский район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2015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комитет Администрации района по финансам, налоговой и кредитной политике (по согласованию)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pacing w:val="29"/>
          <w:sz w:val="27"/>
          <w:szCs w:val="27"/>
        </w:rPr>
      </w:pPr>
      <w:r>
        <w:rPr>
          <w:b/>
          <w:spacing w:val="29"/>
          <w:sz w:val="27"/>
          <w:szCs w:val="27"/>
        </w:rPr>
        <w:t>П Л А Н</w:t>
      </w:r>
    </w:p>
    <w:p>
      <w:pPr>
        <w:pStyle w:val="Normal"/>
        <w:suppressAutoHyphens w:val="tru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боты постоянной комиссии районного Собрания депутатов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по  экономике и агропромышленному комплексу</w:t>
      </w:r>
    </w:p>
    <w:p>
      <w:pPr>
        <w:pStyle w:val="Normal"/>
        <w:ind w:left="705" w:hanging="345"/>
        <w:rPr/>
      </w:pPr>
      <w:r>
        <w:rPr>
          <w:b/>
          <w:sz w:val="27"/>
          <w:szCs w:val="27"/>
        </w:rPr>
        <w:t>Основные цели, стоящие перед комиссией в 1 квартале 2016 года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- осуществление  контроля за исполнением нормативных правовых актов в области экономики и агропромышленного комплекса, принятых районным Собранием депутатов, органами государственной власти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взаимодействие в решении вопросов своего ведения, с сельскими Советами депутатов, городским поселением, Администрациями: района, сельсоветов, организациями всех форм собственности.</w:t>
      </w:r>
    </w:p>
    <w:p>
      <w:pPr>
        <w:pStyle w:val="Normal"/>
        <w:ind w:left="1425" w:hanging="10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рассмотрения на заседаниях  комисс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287"/>
        <w:gridCol w:w="1390"/>
        <w:gridCol w:w="3291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опрос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рассмотрения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учение вопросов, для внесения в проект повестки дня сесс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 реализации долгосрочной целевой программы «Развитие системы обеспечения безопасности людей на водных объектах  Алтайского края» на 2013-2017 годы» на территории муниципального образования Каменский район Алтайского края в рамках установленных полномоч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омиссии, отдел Администрации района  по делам гражданской обороны,  чрезвычайным ситуациям (по согласованию)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pacing w:val="29"/>
          <w:sz w:val="16"/>
          <w:szCs w:val="16"/>
        </w:rPr>
      </w:pPr>
      <w:r>
        <w:rPr>
          <w:b/>
          <w:spacing w:val="29"/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  <w:t>П Л А Н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работы постоянной комиссии районного Собрания депутатов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циальным и правовым вопросам</w:t>
      </w:r>
    </w:p>
    <w:p>
      <w:pPr>
        <w:pStyle w:val="Normal"/>
        <w:ind w:left="705" w:hanging="34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, стоящие перед комиссией в 1 квартале 2016 г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существление  контроля за исполнением нормативных правовых актов, принятых районным Собранием депутатов, органами государственной власти, органами местного самоуправления сельских поселений, коммерческими и некоммерческими организациями и их должностными лицам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заимодействие в решении вопросов своего ведения, с сельскими Советами депутатов, </w:t>
      </w:r>
      <w:r>
        <w:rPr>
          <w:sz w:val="28"/>
        </w:rPr>
        <w:t xml:space="preserve">городским поселением, </w:t>
      </w:r>
      <w:r>
        <w:rPr>
          <w:sz w:val="28"/>
          <w:szCs w:val="28"/>
        </w:rPr>
        <w:t>Администрациями: района, сельсоветов, организациями всех форм собственности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решений по вопросам законности, правопорядка, местного самоуправления, принятых районным Собранием депутатов.</w:t>
      </w:r>
    </w:p>
    <w:p>
      <w:pPr>
        <w:pStyle w:val="Normal"/>
        <w:ind w:left="1425" w:hanging="10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рассмотрения на заседаниях  комиссии: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"/>
        <w:gridCol w:w="4309"/>
        <w:gridCol w:w="1398"/>
        <w:gridCol w:w="2959"/>
      </w:tblGrid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опрос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рассмотре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опросов, для внесения в проект повестки дня сесс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организации и поведении Месячника  молодого избирателя  на территории муниципального образования Каменский район Алтайского кра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седатель комиссии; заместитель главы Администрации района по социальным вопросам, начальник Управления по образованию; </w:t>
            </w:r>
            <w:r>
              <w:rPr>
                <w:sz w:val="24"/>
                <w:szCs w:val="24"/>
              </w:rPr>
              <w:t xml:space="preserve">председатель комитета Администрации района по культуре и делам молодежи </w:t>
            </w:r>
            <w:r>
              <w:rPr>
                <w:sz w:val="23"/>
                <w:szCs w:val="23"/>
              </w:rPr>
              <w:t>(по согласованию)</w:t>
            </w:r>
          </w:p>
        </w:tc>
      </w:tr>
    </w:tbl>
    <w:p>
      <w:pPr>
        <w:pStyle w:val="Normal"/>
        <w:ind w:left="5670" w:hanging="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аголовок статьи"/>
    <w:basedOn w:val="Normal"/>
    <w:next w:val="Normal"/>
    <w:qFormat/>
    <w:pPr>
      <w:widowControl w:val="false"/>
      <w:overflowPunct w:val="true"/>
      <w:ind w:left="1612" w:hanging="892"/>
      <w:jc w:val="both"/>
      <w:textAlignment w:val="auto"/>
    </w:pPr>
    <w:rPr>
      <w:rFonts w:ascii="Arial" w:hAnsi="Arial" w:cs="Arial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851"/>
      <w:jc w:val="both"/>
      <w:textAlignment w:val="auto"/>
    </w:pPr>
    <w:rPr>
      <w:sz w:val="24"/>
    </w:rPr>
  </w:style>
  <w:style w:type="paragraph" w:styleId="3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11:00Z</dcterms:created>
  <dc:creator>Admin</dc:creator>
  <dc:description/>
  <cp:keywords/>
  <dc:language>en-US</dc:language>
  <cp:lastModifiedBy>111</cp:lastModifiedBy>
  <cp:lastPrinted>2015-12-15T15:25:00Z</cp:lastPrinted>
  <dcterms:modified xsi:type="dcterms:W3CDTF">2015-12-29T03:29:00Z</dcterms:modified>
  <cp:revision>83</cp:revision>
  <dc:subject/>
  <dc:title>РОССИЙСКАЯ  ФЕДЕРАЦИЯ</dc:title>
</cp:coreProperties>
</file>