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3.11.2015        № 42                                                                   г. Камень- на 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388" w:hRule="atLeast"/>
        </w:trPr>
        <w:tc>
          <w:tcPr>
            <w:tcW w:w="5211" w:type="dxa"/>
            <w:tcBorders/>
          </w:tcPr>
          <w:p>
            <w:pPr>
              <w:pStyle w:val="ConsTitle"/>
              <w:widowControl/>
              <w:ind w:right="-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системе налогообложения в виде единого налога на вмененный доход для отдельных видов деятельности на территории муниципального образования Каменский район Алтайского края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главой  26.3 «Система налогообложения в виде единого налога на вмененный доход для отдельных видов деятельности» Налогового кодекса Российской Федерации, Законом Алтайского края № 70-ЗС от 02.09.2015 «О преобразовании муниципального и административно-территориального образования город Камень-на-Оби Алтайского края», в соответствии со ст. 25  Устава муниципального  образования Каменский район Алтайского края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е Собрание депутатов РЕШИЛО: 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вести в действие систему налогообложения в виде  единого налога на вмененный доход для отдельных видов деятельности  (далее-единый налог), добровольного к уплате на территории района всеми плательщиками, осуществляющими предпринимательскую деятельность, определенную пунктом 2 настоящего реше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истема налогообложения в виде единого налога вводится в отношении следующих видов предпринимательской деятельности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е бытовых услуг, их групп, подгрупп, видов и (или) отдельных бытовых услуг классифицируемых в соответствии с подпунктом 1 пункта 2 статьи 346.26 Налогового кодекса Российской Федерации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ветеринарных услуг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услуг по ремонту, техническому обслуживанию и мойке автомототранспортных средств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. Розничная торговля, осуществляемая через магазины и павильоны с площадью торгового зала более 150 квадратных метров по каждому объекту организации торговли, признается видом предпринимательской деятельности, в отношении которого единый налог не применяется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озничной торговли, осуществляемой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услуг общественного питания,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, признается видом предпринимательской деятельности, в отношении которого единый налог не применяется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распространения наружной рекламы с использованием рекламных конструкций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размещения рекламы с использованием внешних и внутренних поверхностей транспортных средств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 помещений для временного размещения и проживания не более 500 квадратных метр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казания услуг по передаче во временное владение и (или) в пользование торговых мест, расположенных в объектах стационарной торговой сети, 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начение корректирующего коэффициента базовой доходности К2, учитывающего совокупность особенностей ведения предпринимательской деятельности, определяется путем умножения соответствующих видам деятельности коэффициентов, указанных в Приложениях к настоящему решению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начение коэффициента К2, определенное путем умножения соответствующих видам деятельности коэффициентов менее 0,005, то используется значение коэффициента, равное 0,005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решения районного Собрания депутатов, со дня вступления в силу настоящего решения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4.09.2008 № 57 «О системе налогообложения в виде единого налога на вмененный доход для отдельных видов деятельности на территории муниципального образования Каменский район Алтайского края»,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09.2011 № 30 «О внесении изменений и дополнений в решение районного Собрания депутатов от 24.09.2008 № 57 «О системе налогообложения в виде единого налога на вмененный доход для отдельных видов деятельности на территории муниципального образования Каменский район Алтайского края»,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10.2012 № 47 «О внесении изменений в решение районного Собрания депутатов от 24.09.2008 № 57 «О системе налогообложения в виде единого налога на вмененный доход для отдельных видов деятельности на территории муниципального образования Каменский район Алтайского края». </w:t>
      </w:r>
    </w:p>
    <w:p>
      <w:pPr>
        <w:pStyle w:val="Style17"/>
        <w:keepNext w:val="true"/>
        <w:keepLines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 1 января 2016 года, но не ранее чем по истечении одного месяца со дня  его официального опубликования и не ранее 1-го числа очередного налогового периода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И.Н. Хох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  районного Собрания депутатов                                                                                                                                 «О системе налогообложения в виде единого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а на вмененный доход для отдельных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деятельности на территории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менский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Алтай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42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"А"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ЩИЙ ТИП НАСЕЛЕННОГО ПУНКТА, В КОТОРОМ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РЕДПРИНИМАТЕЛЬСКАЯ ДЕЯТЕЛЬНОСТЬ &lt;*&gt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Данный коэффициент не применяется для вида деятельности "Оказание автотранспортных услуг по перевозке пассажиров и грузов, осуществляемых opганизациями и индивидуальными предпринимателями, эксплуатирующими не более 20 транспортных средств"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rHeight w:val="36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>коэффициента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ные пункты с населением: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3000 человек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00 человек включительно до 3000 человек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00 человек включительно до 1000 человек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00 человек включительно до 500 человек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300 человек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еятельности вне населенного пункта &lt;*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Для вида деятельности "Распространение и (или) размещение наружной рекламы" коэффициент "А" при размещении рекламы вне населенного пункта устанавливается в размере 0,2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"А"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ИДА ДЕЯТЕЛЬНОСТИ "ОКАЗАНИЕ АВТОТРАНСПОРТНЫХ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ЕРЕВОЗКЕ ПАССАЖИРОВ И ГРУЗОВ, ОСУЩЕСТВЛЯЕМЫХ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 И ИНДИВИДУАЛЬНЫМИ ПРЕДПРИНИМАТЕЛЯМИ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ИРУЮЩИМИ НЕ БОЛЕЕ 20 ТРАНСПОРТНЫХ СРЕДСТВ"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980"/>
      </w:tblGrid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еревозо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>коэффициента</w:t>
            </w:r>
          </w:p>
        </w:tc>
      </w:tr>
      <w:tr>
        <w:trPr>
          <w:trHeight w:val="448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еревозки внутри г.Барнаула, а также перевозки при которых одним из пунктов назначения является г.Барнау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чие виды перевозок на  территории  Алтайского края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евозки за пределы Алтайского кр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  районного Собрания депутатов                                                                                                                                 «О системе налогообложения в виде единого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а на вмененный доход для отдельных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деятельности на территории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менский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Алтай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4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"Б"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ЩИЙ ВИДЫ ДЕЯТЕЛЬНО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8"/>
        <w:gridCol w:w="1900"/>
      </w:tblGrid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  коэффициента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казание бытовых услуг, их групп, подгрупп, видов и (или) отдельных бытовых услуг, классифицируемых в соответствии с подпунктом 1 пунктом 2 статьи 346.26 Налогового кодекса Российской Федерации &lt;**&gt; в том числе: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емонт, окраска и пошив обув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854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Ремонт и техническое обслуживание бытовой радиоэлектронной аппаратуры, бытовых машин и бытовых приборов, ремонт и изготовление металлоизделий, в том числ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 Ремонт и техническое обслуживание бытовой радиоэлектронной аппаратуры, ремонт бытовых маши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. Ремонт бытовых прибор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 Ремонт и техническое обслуживание оргтехник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 Ремонт и изготовление металлоиздел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 Ремонт и изготовление ювелирных издел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Ремонт мебел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Химическая чистка и крашение, услуги прачечны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395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Ремонт и строительство жилья и других построек, в том числ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1. Ремонт жилья и других построе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2. Строительство жилья и других построек, за исключением строительства индивидуальных дом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570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3. Прочие услуги, оказываемые при ремонте и строительстве жилья и других построе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Услуги фотоателье и фото- и кинолаборатор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 Услуги бань, душевых и саун, в том числ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1. Услуги бань и душевы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2. Услуги саун, прочие услуги, оказываемые в банях и душевы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Парикмахерские и косметические услуги, оказываемые организациями коммунально-бытового назначения, в том числ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1. Парикмахерские услуг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2. Косметические услуг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 Услуги предприятий по прокат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 Ритуальные услуг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 Обрядовые услуг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 Прочие услуги непроизводственного характер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 Прочие бытовые услуг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азание ветеринарных услу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</w:tr>
      <w:tr>
        <w:trPr>
          <w:trHeight w:val="489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казание услуг по ремонту, техническому обслуживанию и мойке автомототранспортных средств &lt;**&gt; в том числ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Ремонт и техническое обслужива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Уборочномоечные работ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Шиномонтажные работы, балансировка колес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</w:tr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Прочие виды услу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414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1507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Оказание автотранспортных услуг по перевозке пассажиров и грузов, осуществляемых 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 Пассажирские перевозки транспортным средством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  <w:r>
              <w:rPr>
                <w:color w:val="000000"/>
                <w:sz w:val="24"/>
                <w:szCs w:val="24"/>
              </w:rPr>
              <w:t xml:space="preserve"> До 8 посадочных мес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166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2. </w:t>
            </w:r>
            <w:r>
              <w:rPr>
                <w:color w:val="000000"/>
                <w:sz w:val="24"/>
                <w:szCs w:val="24"/>
              </w:rPr>
              <w:t>Свыше 8 посадочных мес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 Грузовые перевозки транспортным средством грузоподъемностью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.1. </w:t>
            </w:r>
            <w:r>
              <w:rPr>
                <w:color w:val="000000"/>
                <w:sz w:val="24"/>
                <w:szCs w:val="24"/>
              </w:rPr>
              <w:t>До 2 тонн включитель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307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2.2. </w:t>
            </w:r>
            <w:r>
              <w:rPr>
                <w:color w:val="000000"/>
                <w:sz w:val="24"/>
                <w:szCs w:val="24"/>
              </w:rPr>
              <w:t>От 2 до 5 тонн включитель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3.</w:t>
            </w:r>
            <w:r>
              <w:rPr>
                <w:color w:val="000000"/>
                <w:sz w:val="24"/>
                <w:szCs w:val="24"/>
              </w:rPr>
              <w:t xml:space="preserve"> Свыше 5 тон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70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062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озничной торговли, осуществляемой через объекты стационарной торговой сети, не имеющей торговых залов, а также объекты нестационарной торговой сети, с площадью торгового места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7 квадратных метров включитель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367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8 до 9 квадратных метров включитель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2</w:t>
            </w:r>
          </w:p>
        </w:tc>
      </w:tr>
      <w:tr>
        <w:trPr>
          <w:trHeight w:val="367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 10 до 14 квадратных метров включитель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367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5 до 19 квадратных метров включитель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67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0 до 50 квадратных метров включительн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367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ше 50 квадратных метр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73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56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казание услуг общественного питания, осуществляемых через объекты организации общественного питания с  площадью зала обслуживания посетителей не более 150 квадратных метров по каждому объекту организации общественного питания, в том числ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Услуги питания ресторана, кафе, бара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. С реализацией пива и (или) другой алкогольной продукции;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2. Без реализации пива и (или) другой алкогольной продук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339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Услуги питания закусочной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1. С реализацией пива и (или) другой алкогольной продукции;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>
          <w:trHeight w:val="338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2. Без реализации пива и (или) другой алкогольной продукции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338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Услуги питания столовой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1. Услуги питания столовых при общеобразовательных школах, профтехучилищах, средних специальных и высших учебных заведениях, лечебных учреждения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38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2. Услуги питания прочих столовых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719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казание услуг общественного питания, осуществляемых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570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Распространение наружной рекламы с использованием рекламных конструкций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>
          <w:trHeight w:val="570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азмещение рекламы с использованием внешних и внутренних поверхностей транспортных средст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, в том числе: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 При площади помещений для временного размещения и проживания до 50 кв. 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2.2. При площади помещений для временного размещения  и проживания более 50 кв.м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570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казание услуг по передаче во временное владение и (или) пользование 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 общественного питания, не имеющих зала обслуживания посетител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1176" w:hRule="atLeast"/>
        </w:trPr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При осуществлении нескольких видов деятельности используется максимальное значение коэффициент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  районного Собрания депутатов                                                                                                                                 «О системе налогообложения в виде единого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а на вмененный доход для отдельных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деятельности на территории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менский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Алтай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42</w:t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"В"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ЩИЙ АССОРТИМЕНТ РЕАЛИЗУЕМЫХ ТОВАРО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зничной торговли, осуществляемо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бъекты нестационарной торговой се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2"/>
      </w:tblGrid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ализуемых товар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>коэффициента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абачные изделия: изделия из кожи, меха; автозапчасти и автопринадлежности &lt;*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Цветы &lt;*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рукты, овощи &lt;*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ниги; канцелярские товары; товары детского ассортимента &lt;*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зеты, журналы, прочая печатная продукция; семена &lt;*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чие промышленные товары &lt;*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чие продовольственные товары &lt;*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>
          <w:trHeight w:val="108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се виды реализуемых товаров при разносной торговле, осуществляемой индивидуальными предпринимателями (за исключением торговли подакцизными товарами, лекарственными препаратами, изделиями из драгоценных камней, оружием и патронами к нему, меховыми изделиями и технически сложными товарами бытового назначения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8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се виды реализуемых товаров при развозной торговле, осуществляемой с использованием специализированных или специально оборудованных для торговли транспортных средств, а также мобильного оборудования, применяемого в комплекте с транспортным средств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реализации товаров разных видов используется максимальное значение коэффициен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зничной торговли, осуществляемой через объекты</w:t>
      </w:r>
    </w:p>
    <w:p>
      <w:pPr>
        <w:pStyle w:val="ConsNormal"/>
        <w:widowControl/>
        <w:ind w:right="0" w:hanging="0"/>
        <w:jc w:val="center"/>
        <w:rPr/>
      </w:pPr>
      <w:r>
        <w:rPr/>
        <w:t>стационарной торговой сети, не имеющие торговых залов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2"/>
      </w:tblGrid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ализуемых товар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>коэффициента</w:t>
            </w:r>
          </w:p>
        </w:tc>
      </w:tr>
      <w:tr>
        <w:trPr>
          <w:trHeight w:val="8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зеты, журналы, а также сопутствующие им товары, продаваемые в отдельно стоящих киосках по продаже газет и журналов, деятельность в которых осуществляется в соответствии с законодательством без применения контрольно-кассовых маш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чие това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зничной торговли, осуществляемой через объект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ционарной торговой сети, имеющие торговые зал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2"/>
      </w:tblGrid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ализуемых товаров &lt;*&gt;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эффициента</w:t>
            </w:r>
          </w:p>
        </w:tc>
      </w:tr>
      <w:tr>
        <w:trPr>
          <w:trHeight w:val="9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бель; транспортные средства; ювелирные изделия; верхняя одежда из натуральной кожи, меха; автозапчасти и автопринадлежности; бытовая радиоэлектронная аппаратура, бытовые машины и приборы, оргтехника, телефоны; оружие и  патроны к нему; строительные материалы и сантехника; продовольственные това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дежда (за исключением  указанной в пункте 1), обувь, головные убо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Цветы, семена, саженцы; канцелярские това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ниги, газеты, журналы, прочая печатная продукц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мышленные товары детского ассортимента, продукты детского пит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чие промышленные това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5</w:t>
            </w:r>
          </w:p>
        </w:tc>
      </w:tr>
      <w:tr>
        <w:trPr>
          <w:trHeight w:val="59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етеринарные апте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10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Комиссионная торговля товарами, бывшими в употреблении, сданными на реализацию населением, кроме продажи автомобилей и ювелирных изделий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При реализации товаров разных видов используется максимальное значение коэффициента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  районного Собрания депутатов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истеме налогообложения в виде единого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а на вмененный доход для отдельных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деятельности на территории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менский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Алтай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4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"Г"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ЩИЙ ВЕЛИЧИНУ ДОХОДОВ В ЗАВИСИМО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РАЗМЕРОВ ПЛОЩАДИ ТОРГОВОГО ЗАЛ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ЛА ОБСЛУЖИВАНИЯ ПОСЕТИТЕЛЕЙ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924"/>
      </w:tblGrid>
      <w:tr>
        <w:trPr>
          <w:trHeight w:val="36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лощади торгового зал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ла обслуживания посетителей)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коэффициента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5 квадратных метров включитель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квадратных метров включитель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 квадратных метров включитель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до 50 квадратных метров включитель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 до 100 квадратных метров включитель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0 до 150 квадратных метров включительно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</w:tbl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  районного Собрания депутатов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истеме налогообложения в виде единого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а на вмененный доход для отдельных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деятельности на территории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менский </w:t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Алтай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4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"Д"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ЩИЙ ВЕЛИЧИНУ ДОХОДОВ В ЗАВИСИМО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ЕСТА ОСУЩЕСТВЛЕНИЯ ДЕЯТЕЛЬНО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 НАСЕЛЕННОГО ПУНК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0"/>
        <w:gridCol w:w="14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ого пун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территор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родское поселение город Камень-на-Оби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Камень-на-Об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Республики - ул.Каменская - ул. Последняя - ул. Кирова - ул. Республик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ый рынок/ район между 1 и 2 ж/д переездом/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ощадь железнодорожного вокзала - ул. Молодежная - Новоярковский тракт - ул. Мира- ул. Гвардейска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дион- Набережная- ул. Лермонтова – ул. Первомайская- ул. Комсомольская- пер. Дружбы- колхозный рынок- ул. Красноармейская- ул. Колесникова- стадио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Жукова с № 39- ул. Терешковой- ул. Радостная- ул.Солнечная - пер. Кузнецо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тальные территор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Плотинн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Аллакский сельсовет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Алла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ервомайская с 16 по 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мбовская, 4-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-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зд «Родин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утейская, 4-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хова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сенняя, 11-2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Верх-Аллакский сельсовет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ерх-Алла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4-6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16-2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Школьный, 1-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. 3-Интернациона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нтернациональная, 24-2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ихайлов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хайловская, 15-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ноховский сельсовет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онохо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41-1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лгушина, 1-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Обск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зерная, 1-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Мыс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1-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Корниловский сельсовет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нило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77-10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тайская, 57-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оярковский сельсовет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яр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Центральная, 63-8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ветская, 1-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Школьная, 1-1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, 1-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адовая, 1-1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Плотниковский сельсове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угов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-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 Советская,7-3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линов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бочая,1-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лотнико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-3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переченский сельсовет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оперечн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,1-4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ромова,12-3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ири Баева,33-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есенняя,1-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рвомайская,7-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оветская,1-1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краинская,1-2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Раздольны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. Школьный, 1-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городный сельсовет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Октябрь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8-4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. Новая Дубра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одубровская, 1-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бинский сельсовет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ыбн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1-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омсомольская, 1-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-3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градская, 6-1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мар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3-3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2-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лбовский сельсовет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олбо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чурина, 24-5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49-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ресвян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чная, 1-1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-2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Клю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-2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етин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нварская, 23-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Телеутский сельсовет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Ветренно-Телеутск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-8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1-3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уденческая, 1-6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, 1-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2-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озерная, 2-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одветренно- Телеутское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2-4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лнечная, 1-1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-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зерная, 1-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говая, 2-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Толстовский сельсовет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олстов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-7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Трактовая, 1-1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озерная, 1-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амбов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мбовская, 24-5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9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Cs w:val="24"/>
              </w:rPr>
            </w:pPr>
            <w:r>
              <w:rPr>
                <w:szCs w:val="24"/>
              </w:rPr>
              <w:t>Филипповский сельсовет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Филипповск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ская, 2-2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Зеленая Дубра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6-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ная, 9-18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льная территор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по всем улицам, указанным в экономических зонах и обозначающим их границы, считать четные и нечетные стороны</w:t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районного Собрания депутатов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истеме налогообложения в виде единого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а на вмененный доход для отдельных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деятельности на территории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менский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Алтай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42</w:t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"Е"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ЩИЙ ВЕЛИЧИНУ ДОХОДОВ В ЗАВИСИМОСТИ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РАЗМЕРОВ ПЛОЩАДИ ПЛАТНЫХ СТОЯНОК  ДЛ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Я АВТОТРАНСПОРТНЫХ СРЕДСТ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890"/>
      </w:tblGrid>
      <w:tr>
        <w:trPr>
          <w:trHeight w:val="36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ощади платной стоян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>коэффициента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0 квадратных метров включительн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00 до 2000 квадратных метров включительн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00 до 4000 квадратных метров включительн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4000 квадратных метр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районного Собрания депутатов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истеме налогообложения в виде единого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а на вмененный доход для отдельных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деятельности на территории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менский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Алтай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4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"Ж"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ЩИЙ ВЕЛИЧИНУ ДОХОДОВ В ЗАВИСИМО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ЛОЩАДИ РЕКЛАМОНОСИТЕЛ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2044"/>
      </w:tblGrid>
      <w:tr>
        <w:trPr>
          <w:trHeight w:val="36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ощади рекламоносителя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</w:t>
              <w:br/>
              <w:t>коэффициента</w:t>
            </w:r>
          </w:p>
        </w:tc>
      </w:tr>
      <w:tr>
        <w:trPr>
          <w:trHeight w:val="48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пространение и (или) размещение наружной рекламы с любым способом нанесения изображения, в том числе на площади: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о 5 квадратных метров включительн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т 5 до 10 квадратных метров включительн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От 10 до 20 квадратных метров включительн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т 20 до 100 квадратных метров включительн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Более 100 квадратных метро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пространение и (или) размещение наружной рекламы посредством электронных табло, в том числе на площади: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До 1,5 квадратных метров включительн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т 1,5 до 10 квадратных метров включительно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Более 10 квадратных метров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районного Собрания депутатов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истеме налогообложения в виде единого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а на вмененный доход для отдельных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деятельности на территории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менский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Алтай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4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"3"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ЩИЙ ТИП РЕКЛАМОНОСИТЕЛ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0"/>
        <w:gridCol w:w="2025"/>
      </w:tblGrid>
      <w:tr>
        <w:trPr>
          <w:trHeight w:val="36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кламоносителя &lt;*&gt;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а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борд (площадью не более 36 квадратных метров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ндмауэр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иды печатной и (или) полиграфической наружной реклам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табл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иды световой и электронной наружной рекламы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7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, размещенная на автобусах любых типов, трамваях, троллейбусах, легковых и грузовых автомобилях, прицепах, полуприцепах и прицепах-роспусках, речных судах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 Для рекламоносителей с внешней подсветкой применяется дополнительный понижающий коэффициент - 0,5.».</w:t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09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районного Собрания депутатов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истеме налогообложения в виде единого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а на вмененный доход для отдельных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деятельности на территории </w:t>
      </w:r>
    </w:p>
    <w:p>
      <w:pPr>
        <w:pStyle w:val="ConsNormal"/>
        <w:widowControl/>
        <w:tabs>
          <w:tab w:val="clear" w:pos="708"/>
          <w:tab w:val="left" w:pos="3544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Каменский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 Алтайского кра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3.11.2015 № 4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"И"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ЮЩИЙ ВЕЛИЧИНУ ДОХОДОВ В ЗАВИСИМОСТИ ОТ МЕС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ДЕЯТЕЛЬНОСТИ ВНУТРИ НАСЕЛЕННОГО ПУНКТ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ИДА ДЕЯТЕЛЬНОСТИ "РАСПРОСТРАНЕНИЕ И (ИЛИ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АРУЖНОЙ РЕКЛАМЫ"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"И" устанавливается в размере 1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22:00Z</dcterms:created>
  <dc:creator>Созонов</dc:creator>
  <dc:description/>
  <cp:keywords/>
  <dc:language>en-US</dc:language>
  <cp:lastModifiedBy>111</cp:lastModifiedBy>
  <cp:lastPrinted>2015-11-06T09:42:00Z</cp:lastPrinted>
  <dcterms:modified xsi:type="dcterms:W3CDTF">2015-11-20T08:12:00Z</dcterms:modified>
  <cp:revision>10</cp:revision>
  <dc:subject/>
  <dc:title>ПОСТАНОВЛЕНИЕ</dc:title>
</cp:coreProperties>
</file>