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5.12.2015   № 70                                                                       г. Камень - на - 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некоторых муниципальных правовых  актов  Каменского  районного Собрания депута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sz w:val="28"/>
        </w:rPr>
        <w:t xml:space="preserve"> ст. ст. 29, 59 Устава муниципального образования Каменский район Алтайского кра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знать  утратившими силу решения районного Собрания депутатов: </w:t>
      </w:r>
    </w:p>
    <w:p>
      <w:pPr>
        <w:pStyle w:val="Normal"/>
        <w:keepNext w:val="true"/>
        <w:jc w:val="both"/>
        <w:rPr/>
      </w:pPr>
      <w:r>
        <w:rPr/>
        <w:tab/>
      </w:r>
      <w:r>
        <w:rPr>
          <w:sz w:val="28"/>
          <w:szCs w:val="28"/>
        </w:rPr>
        <w:t>от 16.09.2015   № 24  «О принятии Устава муниципального образования Каменский район Алтай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0.12.2008 № 74 «О Положении об организации и проведении торгов по продаже земельных участков государственная собственность на которые не разграничена или права на заключение договоров аренды таких земельных участков»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 Опубликовать настоящее решение в газете «Каменская народная газета» и разместить на официальном сайте Администрации Каменского 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3. Настоящее решение вступает в силу с 01 января 2016 год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22:00Z</dcterms:created>
  <dc:creator>tank</dc:creator>
  <dc:description/>
  <cp:keywords/>
  <dc:language>en-US</dc:language>
  <cp:lastModifiedBy>111</cp:lastModifiedBy>
  <cp:lastPrinted>2015-12-29T10:31:00Z</cp:lastPrinted>
  <dcterms:modified xsi:type="dcterms:W3CDTF">2015-12-29T03:32:00Z</dcterms:modified>
  <cp:revision>31</cp:revision>
  <dc:subject/>
  <dc:title>РОССИЙСКАЯ  ФЕДЕРАЦИЯ</dc:title>
</cp:coreProperties>
</file>