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30.08.2016   № 38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Heading2"/>
              <w:rPr/>
            </w:pPr>
            <w:r>
              <w:rPr/>
              <w:t xml:space="preserve">Об утверждении Перечня должностных лиц Администрации  Каменского района Алтайского края, уполномоченных составлять протоколы об административных </w:t>
            </w:r>
            <w:r>
              <w:rPr>
                <w:szCs w:val="28"/>
              </w:rPr>
              <w:t>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Алтайского края 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 при местных администрациях», пунктом 6 части 1 ст. 83 Закона Алтайского края от 10.07.2002 № 46-ЗС «Об административной ответственности за совершение правонарушений на территории Алтайского края», ст. 7 Устава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должностных лиц  Администрации   Каменского</w:t>
      </w:r>
      <w:r>
        <w:rPr>
          <w:sz w:val="28"/>
        </w:rPr>
        <w:t xml:space="preserve"> района Алтайского края, уполномоченных  составлять протоколы об административных  правонарушениях, предусмотренных законом  Алтайского края от 10.07.2002 № 46-ЗС «Об административной ответственности за совершение правонарушений на территории Алтайского кра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изнать утратившим силу решение Каменского районного Собрания депутатов Алтайского края от 25.12.2015 №57«Об утверждении Перечня должностных лиц Администрации Каме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на постоянную комиссию районного Собрания депутатов по социальным и правовым вопросам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       В.Е.Кашиц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ешением районного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30.08.2016 № 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2"/>
        <w:ind w:left="-284" w:hanging="0"/>
        <w:jc w:val="center"/>
        <w:rPr/>
      </w:pPr>
      <w:r>
        <w:rPr>
          <w:b/>
          <w:szCs w:val="28"/>
        </w:rPr>
        <w:t>должностных лиц Администрации  Каменского района Алтайского края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 правонарушений на территории Алтай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Администрации район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лавы Администрации района, начальник Управления по агропромышленному комплексу</w:t>
            </w:r>
          </w:p>
        </w:tc>
      </w:tr>
      <w:tr>
        <w:trPr>
          <w:trHeight w:val="66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района по социальным вопросам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яющий делами Администрации района </w:t>
            </w:r>
          </w:p>
        </w:tc>
      </w:tr>
      <w:tr>
        <w:trPr>
          <w:trHeight w:val="27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гропромышленному комплекс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Управления - начальник отдела по экономическим вопросам</w:t>
            </w:r>
          </w:p>
        </w:tc>
      </w:tr>
      <w:tr>
        <w:trPr>
          <w:trHeight w:val="2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животноводства</w:t>
            </w:r>
          </w:p>
        </w:tc>
      </w:tr>
      <w:tr>
        <w:trPr>
          <w:trHeight w:val="27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</w:tr>
      <w:tr>
        <w:trPr>
          <w:trHeight w:val="2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</w:tr>
      <w:tr>
        <w:trPr>
          <w:trHeight w:val="2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 и ресурсного обеспечения</w:t>
            </w:r>
          </w:p>
        </w:tc>
      </w:tr>
      <w:tr>
        <w:trPr>
          <w:trHeight w:val="41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митет по жилищно-коммунальному хозяйству, строительству и архитектур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41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Начальник отдела по градостроительству и архитектуре</w:t>
            </w:r>
          </w:p>
        </w:tc>
      </w:tr>
      <w:tr>
        <w:trPr>
          <w:trHeight w:val="41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Начальник отдела по жилищно-коммунальному хозяйству</w:t>
            </w:r>
          </w:p>
        </w:tc>
      </w:tr>
      <w:tr>
        <w:trPr>
          <w:trHeight w:val="41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лавный специалист-инженер по строительству и архитектуре отдела по градостроительству и архитектуре</w:t>
            </w:r>
          </w:p>
        </w:tc>
      </w:tr>
      <w:tr>
        <w:trPr>
          <w:trHeight w:val="41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градостроительству и архитектуре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митет по экономическому развитию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 планово-экономической работы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по развитию предпринимательства и рыночной инфраструктуры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правоотношени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имуществу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земельным правоотношениям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-юрисконсульт отдела по имуществу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по учету, управлению и распоряжению имуществом  отдела по имуществу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формированию и предоставлению земельных участков отдела по земельным правоотношениям</w:t>
            </w:r>
          </w:p>
        </w:tc>
      </w:tr>
      <w:tr>
        <w:trPr>
          <w:trHeight w:val="27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финансам, налоговой и кредитной политик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27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тета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митет по культуре и делам молодеж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культуре и спор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правовым вопросам и муниципальной служб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юрисконсуль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архив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делам гражданской обороны и чрезвычайным ситуациям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 мобилизационной рабо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ссия по делам несовершеннолетних и защите их пра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секретарь комиссии по делам несовершеннолетних и защите их прав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работе с несовершеннолетним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ая комиссия при Администрации рай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секретарь административной комиссии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127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44:00Z</dcterms:created>
  <dc:creator>Тюльпина </dc:creator>
  <dc:description/>
  <cp:keywords/>
  <dc:language>en-US</dc:language>
  <cp:lastModifiedBy>user</cp:lastModifiedBy>
  <cp:lastPrinted>2016-09-06T09:31:00Z</cp:lastPrinted>
  <dcterms:modified xsi:type="dcterms:W3CDTF">2016-09-06T01:31:00Z</dcterms:modified>
  <cp:revision>20</cp:revision>
  <dc:subject/>
  <dc:title>РОССИЙСКАЯ  ФЕДЕРАЦИЯ</dc:title>
</cp:coreProperties>
</file>