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20.06.2016   № 27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осуществлению части полномочий по решению вопросов местного значения в области жилищно-коммунального хозяйства, дорожной деятельности  и жилищного законодательс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0, 28 части 1 статьи 14, п. 4.1 ст. 17 частью 4 статьи 15 Федерального закона от 06.10.2003 № 131-ФЗ «Об общих принципах организации местного самоуправления в Российской Федерации», статьёй 86 Бюджетного кодекса Российской Федерации, решением Каменского районного Собрания депутатов от 24.12.2014 № 37 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 поселений Каменского района Алтайского края», ст. 25 Устава муниципального образования Каменский район Алтайского края, на основании решения Каменского городского Совета депутатов Каменского района  Алтайского края от 07.06.2016 № 31 «Об утверждении соглашения о передаче осуществления части полномочий по решению вопросов местного значения»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с 24 июня  2016 года часть полномочий городского поселения города Камень-на-Оби Каменского района Алтайского края по  решению вопросов местного 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в границах поселения электро-,  тепло-,  газо- 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 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и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я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е с администрацией г.Камень-на-Оби Каменского района Алтайского края  о принятии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нять из   бюджета городского поселения на   осуществление части полномочий,  указанных в пункте 1 настоящего решения,   финансовые средства   в  объеме 23 667 764 (Двадцать три миллиона шестьсот шестьдесят семь тысяч семьсот шестьдесят четыре)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В.Е. Каш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3:15:00Z</dcterms:created>
  <dc:creator>имц</dc:creator>
  <dc:description/>
  <cp:keywords/>
  <dc:language>en-US</dc:language>
  <cp:lastModifiedBy>ubuntu</cp:lastModifiedBy>
  <cp:lastPrinted>2016-06-21T11:28:00Z</cp:lastPrinted>
  <dcterms:modified xsi:type="dcterms:W3CDTF">2016-06-21T03:29:00Z</dcterms:modified>
  <cp:revision>16</cp:revision>
  <dc:subject/>
  <dc:title>РОССИЙСКАЯ  ФЕДЕРАЦИЯ</dc:title>
</cp:coreProperties>
</file>