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6"/>
        <w:jc w:val="center"/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sz w:val="28"/>
        </w:rPr>
        <w:t>24.10.2016    №  48                                                                         г. Камень-на-Оби</w:t>
      </w:r>
    </w:p>
    <w:p>
      <w:pPr>
        <w:pStyle w:val="Normal"/>
        <w:widowControl w:val="false"/>
        <w:autoSpaceDE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940" w:hRule="atLeast"/>
        </w:trPr>
        <w:tc>
          <w:tcPr>
            <w:tcW w:w="4678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 дате проведения конкурса по отбору кандидатур на должность главы муниципального образования Каменский район Алтайского кр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36 Федерального закона от 06.10.2003 </w:t>
        <w:br/>
        <w:t>№ 131-ФЗ «Об общих принципах организации местного самоуправления в Российской Федерации», статьёй  36 Устава муниципального образования Каменский  район Алтайского края, статьей 30 Регламента Каменского районного Собрания депутатов Алтайского края, утвержденного решением районного Собрания депутатов от 23.03.2016 № 11, главой 2 Порядка проведения конкурса по отбору кандидатур на должность главы муниципального образования Каменский район Алтайского края, утверждённого решением районного Собрания депутатов от 19 февраля 2016 года № 07,  решением районного Собрания депутатов от 12 октября 2016 года № 46 «О результатах повторного тайного голосования по избранию главы муниципального образования Каменский район Алтайского кра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е Собрание  депутатов РЕШИЛ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 Провести конкурс по отбору кандидатур на должность главы муниципального образования Каменский район Алтайского края (далее – Конкурс) с 17 ноября 2016 г. по 27 декабря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016 г.  по адресу: Алтайский край, Каменский район, г. Камень-на-Оби, ул. Ленина, 31, Администрация Каменск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  Отделу Администрации Каменского района</w:t>
      </w:r>
      <w:r>
        <w:rPr>
          <w:szCs w:val="28"/>
        </w:rPr>
        <w:t xml:space="preserve">  </w:t>
      </w:r>
      <w:r>
        <w:rPr>
          <w:sz w:val="28"/>
          <w:szCs w:val="28"/>
        </w:rPr>
        <w:t>по взаимодействию с органами местного самоуправления подготовить для опубликования информационное сообщение районного Собрания депутатов о проведении Конкурс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3. Назначить заседание конкурсной комиссии по проведению собеседования с участниками конкурса на 27 декабря 2016 г. в 10-00 по адресу: Алтайский край, Каменский район, г. Камень-на-Оби, ул. Ленина, 31, Администрация Каменского района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 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5. 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</w:t>
        <w:tab/>
        <w:tab/>
        <w:tab/>
        <w:tab/>
        <w:tab/>
        <w:tab/>
        <w:t xml:space="preserve">   В.Е.Кашиц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59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540" w:hanging="0"/>
      <w:jc w:val="center"/>
      <w:outlineLvl w:val="2"/>
    </w:pPr>
    <w:rPr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</w:rPr>
  </w:style>
  <w:style w:type="character" w:styleId="2">
    <w:name w:val="Заголовок 2 Знак"/>
    <w:qFormat/>
    <w:rPr>
      <w:rFonts w:eastAsia="Times New Roman"/>
      <w:b/>
      <w:bCs/>
      <w:sz w:val="24"/>
      <w:szCs w:val="24"/>
    </w:rPr>
  </w:style>
  <w:style w:type="character" w:styleId="3">
    <w:name w:val="Заголовок 3 Знак"/>
    <w:qFormat/>
    <w:rPr>
      <w:rFonts w:eastAsia="Times New Roman"/>
      <w:b/>
      <w:bCs/>
      <w:sz w:val="36"/>
      <w:szCs w:val="36"/>
    </w:rPr>
  </w:style>
  <w:style w:type="character" w:styleId="Style11">
    <w:name w:val="Верхний колонтитул Знак"/>
    <w:qFormat/>
    <w:rPr>
      <w:rFonts w:eastAsia="Times New Roman"/>
      <w:sz w:val="24"/>
      <w:szCs w:val="24"/>
    </w:rPr>
  </w:style>
  <w:style w:type="character" w:styleId="Style12">
    <w:name w:val="Нижний колонтитул Знак"/>
    <w:qFormat/>
    <w:rPr>
      <w:rFonts w:eastAsia="Times New Roman"/>
      <w:sz w:val="24"/>
      <w:szCs w:val="24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0:51:00Z</dcterms:created>
  <dc:creator>User</dc:creator>
  <dc:description/>
  <cp:keywords/>
  <dc:language>en-US</dc:language>
  <cp:lastModifiedBy>user</cp:lastModifiedBy>
  <cp:lastPrinted>2016-10-25T07:54:00Z</cp:lastPrinted>
  <dcterms:modified xsi:type="dcterms:W3CDTF">2016-10-24T23:55:00Z</dcterms:modified>
  <cp:revision>30</cp:revision>
  <dc:subject/>
  <dc:title>РОССИЙСКАЯ  ФЕДЕРАЦИЯ</dc:title>
</cp:coreProperties>
</file>