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keepNext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keepNext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  <w:szCs w:val="28"/>
        </w:rPr>
        <w:t>20.06.2016  № 26      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 внесении изменений в решение  Каменского районного Собрания депутатов от 19.04.2016 № 12 «Об утверждении Положения о Комитете Администрации Каменского района Алтайского края по жилищно-коммунальному хозяйству, строительству и архитектуре»</w:t>
            </w:r>
          </w:p>
          <w:p>
            <w:pPr>
              <w:pStyle w:val="Normal"/>
              <w:keepNext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keepNext w:val="tru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   Федеральным  законом от 06.10.2003 №131-ФЗ «Об общих принципах организации местного самоуправления в Российской Федерации», ст. 43 Устава муниципального образования Каменский район Алтайского края</w:t>
      </w:r>
    </w:p>
    <w:p>
      <w:pPr>
        <w:pStyle w:val="Normal"/>
        <w:keepNext w:val="true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keepNext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Внести  в решение  Каменского районного Собрания депутатов от 19.04.2016 № 12 «Об утверждении Положения о Комитете Администрации Каменского района Алтайского края по жилищно-коммунальному хозяйству, строительству и архитектуре» изменения следующего содержания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   решения слова «Каменского района Алтайского края» заменить словами «Каменского района»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Положения  о  Комитете Администрации Каменского района Алтайского края по жилищно-коммунальному хозяйству, строительству и архитектуре, утвержденного решением Каменского районного Собрания депутатов Алтайского края от 19.04.2016 № 12, и далее по тексту Положения слова «Каменского района Алтайского края» заменить словами «Каменского района»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Каменского районного Собрания депутатов Алтайского края от 07.06.2016 № 19 «О внесении изменений в решение  Каменского районного Собрания депутатов от 19.04.2016 № 12 «Об утверждении Положения о Комитете Администрации Каменского района Алтайского края по жилищно-коммунальному хозяйству, строительству и архитектуре»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районного Собрания депутатов по бюджету, налоговой и кредитной политике.</w:t>
      </w:r>
    </w:p>
    <w:p>
      <w:pPr>
        <w:pStyle w:val="Normal"/>
        <w:keepNext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38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 И.Н. Хох</w:t>
            </w:r>
          </w:p>
        </w:tc>
        <w:tc>
          <w:tcPr>
            <w:tcW w:w="46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районного Собр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В.Е. Кашицин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9-РС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0">
    <w:name w:val="Основной текст + 10"/>
    <w:basedOn w:val="Style11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Style12">
    <w:name w:val=" Знак Знак"/>
    <w:basedOn w:val="Style11"/>
    <w:qFormat/>
    <w:rPr>
      <w:sz w:val="24"/>
      <w:szCs w:val="24"/>
      <w:lang w:val="en-US" w:bidi="ar-S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left="360" w:firstLine="360"/>
      <w:jc w:val="both"/>
    </w:pPr>
    <w:rPr>
      <w:color w:val="000000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/>
    <w:rPr>
      <w:sz w:val="26"/>
      <w:szCs w:val="26"/>
    </w:rPr>
  </w:style>
  <w:style w:type="paragraph" w:styleId="S13">
    <w:name w:val="s_13"/>
    <w:basedOn w:val="Normal"/>
    <w:qFormat/>
    <w:pPr>
      <w:ind w:firstLine="720"/>
    </w:pPr>
    <w:rPr>
      <w:sz w:val="26"/>
      <w:szCs w:val="2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5:42:00Z</dcterms:created>
  <dc:creator>tank</dc:creator>
  <dc:description/>
  <cp:keywords/>
  <dc:language>en-US</dc:language>
  <cp:lastModifiedBy>ubuntu</cp:lastModifiedBy>
  <cp:lastPrinted>2016-06-21T08:58:00Z</cp:lastPrinted>
  <dcterms:modified xsi:type="dcterms:W3CDTF">2016-06-21T00:58:00Z</dcterms:modified>
  <cp:revision>14</cp:revision>
  <dc:subject/>
  <dc:title>РОССИЙСКАЯ ФЕДЕРАЦИЯ</dc:title>
</cp:coreProperties>
</file>