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>20.06.2016  № 21                                                                       г. Камень – на - Об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удостоверении депутата Каменского районного Собрания депутатов Алтайского кра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аменский район Алтайского кра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достоверении депутата Каменского районного Собрания депутатов Алтайского края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</w:t>
      </w:r>
      <w:r>
        <w:rPr>
          <w:rStyle w:val="12"/>
          <w:sz w:val="28"/>
          <w:szCs w:val="28"/>
        </w:rPr>
        <w:t>районного Собрания депутатов</w:t>
      </w:r>
      <w:r>
        <w:rPr>
          <w:rStyle w:val="12"/>
          <w:sz w:val="27"/>
          <w:szCs w:val="27"/>
        </w:rPr>
        <w:t xml:space="preserve"> </w:t>
      </w:r>
      <w:r>
        <w:rPr>
          <w:sz w:val="28"/>
          <w:szCs w:val="28"/>
        </w:rPr>
        <w:t xml:space="preserve">по социальным и правовым вопроса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И.Н. Хох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районного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Е. Кашиц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Р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ешением  районного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от 20.06.2016 № 2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стоверении депутата Каменского районного Собрания депутатов Алтайского края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1. Настоящее Положение об удостоверении депутата Каменского районного Собрания депутатов Алтайского края (далее – Положение) разработано в целях закрепления общих требований к организации изготовления, оформления, использования, хранения и выдачи удостоверений депутатов Каменского районного Собрания депутатов Алтайского края (далее – Собрание депутатов)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Удостоверение Собрания депутатов (далее – Удостоверение) является документом, подтверждающим личность и полномочия депута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пользуется удостоверением в течение срока полномочий Собрания депутатов соответствующего созыва при осуществлении депутатских полномочи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не подлежит передаче третьему лицу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3. Удостоверение изготавливается за счет средств бюджета муниципального образования Каменский район Алтайского края, выделенных на обеспечение деятельности Собрания депутатов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4. Удостоверения изготавливаются в соответствии с описанием (Приложение 1 к настоящему Положению) и должно соответствовать образцу (Приложение 2 к настоящему Положению). Удостоверения подписываются председателем Собрания депутатов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е депутата Собрания депутатов выдается в обмен на удостоверение об избрании депутатом, выданного соответствующей избирательной комиссие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6. Удостоверения об избрании депутатом хранятся по месту нахождения Собрания депутатов и по истечении срока полномочий Собрания депутатов соответствующего созыва возвращаются в соответствующую избирательную комиссию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В случае досрочного прекращения полномочий депутата удостоверение об избрании депутатом возвращается в соответствующую избирательную комиссию в течение 15 дней со дня принятия решения Собрания депутатов о досрочном прекращении полномочий депута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6. Выдача удостоверений осуществляется лично депутату под роспись в журнале регистрации выдачи удостоверений (Приложение 3 к настоящему Положению)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достоверения, а также ведение журнала регистрации выдачи удостоверения производится секретариатом Собрания депутатов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аждому удостоверению присваивается номер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я выдаются с номера 01 в соответствии с алфавитным порядком фамилий депутатов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Удостоверение депутата, получившего вакантный депутатский мандат вместо депутата Собрания депутатов, досрочно прекратившего свои полномочия, присваивается очередной порядковый номер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7. Депутат обязан обеспечить сохранность удостоверен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лучае утраты (порчи) депутатом удостоверения новое удостоверение выдается на основании письменного заявления депутата с указанием причины утраты (порчи) удостоверения на имя председателя Каменского районного Собрания депутатов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утрате удостоверения депутата считается недействительным, о чем публикуется извещение в газете «Каменская народная газета»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хода в негодность удостоверения, оно заменяется на новое при условии возврата ранее выданного удостоверен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указанию председателя Собрания депутатов депутату выдается новое удостоверение за тем же номером с пометкой «дубликат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Испорченное удостоверение возвращается в Собрание депутатов и уничтожается с составлением соответствующего ак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8. В случае прекращения срока полномочий депутата, в том числе досрочно, выданное ему удостоверение погашается путем проставления штампа «погашено» на обеих сторонах удостоверения и оставляется на память владельцу, а в случае смерти депутата – членам его семьи.</w:t>
      </w:r>
      <w:r>
        <w:br w:type="page"/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удостоверении депутата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ного Собрания депутатов </w:t>
      </w:r>
    </w:p>
    <w:p>
      <w:pPr>
        <w:pStyle w:val="Normal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а удостоверения депутата Каменского районного Собрания депутатов Алтайского края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1. Удостоверение депутата Каменского районного Собрания депутатов Алтайского края (далее - удостоверение) представляет собой книжку в твердой обложке красного цвета и в развернутом виде имеет размер 210 x 75 м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2. На внешней (лицевой) стороне удостоверения воспроизводятся графическое изображение Государственного герба в виде двуглавого орла и надпись: «Алтайский край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менское районное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СТОВЕРЕНИЕ», выполненное фольгой золотого цв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Стороны внутренней наклейки удостоверения имеют белый цвет листа с отпечатанным на нем черным цветом бланком удостоверен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 На бордюре левой стороны наклейки помещаются: сверху – надпись прописными буквами «РОССИЙСКАЯ ФЕДЕРАЦИЯ», подчеркнутая двойной линией (одна из которых - жирная), ниже черты располагается надпись в две строки «Каменское районное Собрание депутатов Алтайского края», под ней прописными буквами с межбуквенным интервалом в один пробел находится надпись «У Д О С Т О В Е Р Е Н И Е № ____, после вписан регистрационный номер удостоверения, арабскими цифрами. Все указанные надписи располагаются по центру. Ниже номера в две строки указываются фамилия, имя, отчество депутата, которому принадлежит удостоверение. Ниже фамилии, имени, отчества в две строки, помещается надпись «является депутатом районного Собрания депутатов». Ниже располагается подпись председателя районного Собрания депутатов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правой стороне внутренней наклейки в левом верхнем углу вклеивается фотография депутата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Фотография скрепляется круглой печатью Собрания депутатов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6. На правой стороне внутренней наклейки удостоверения помещается надпись, немного правее фотографии,  «Удостоверение действительно», через два межстрочных интервала расположена надпись «по «____»__________20__г.», определяющая срок действия удостоверения. Через два межстрочных интервала от нее, внизу наклейки располагается личная подпись депута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7. Указанные надписи внутренней наклейки выполнены на русском языке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8. Бланки удостоверений заполняются ручным способом,  шариковой ручкой с синими чернилами.</w:t>
      </w:r>
      <w:r>
        <w:br w:type="page"/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удостоверении депутата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ного Собрания депутатов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удостоверения 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Каменского районного Собрания депутатов Алтайского края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нешняя сторона обложки удостоверения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  <w:gridCol w:w="846"/>
              <w:gridCol w:w="4315"/>
            </w:tblGrid>
            <w:tr>
              <w:trPr/>
              <w:tc>
                <w:tcPr>
                  <w:tcW w:w="483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15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493395" cy="5264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3395" cy="526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лтайский кра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менское район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брание депута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ДОСТОВЕРЕНИЕ</w:t>
                  </w:r>
                </w:p>
              </w:tc>
            </w:tr>
            <w:tr>
              <w:trPr/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1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Бланки левой и правой сторон внутренней вклейки удостоверения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857"/>
              <w:gridCol w:w="1820"/>
              <w:gridCol w:w="69"/>
              <w:gridCol w:w="1019"/>
              <w:gridCol w:w="476"/>
              <w:gridCol w:w="524"/>
              <w:gridCol w:w="355"/>
            </w:tblGrid>
            <w:tr>
              <w:trPr/>
              <w:tc>
                <w:tcPr>
                  <w:tcW w:w="4879" w:type="dxa"/>
                  <w:tcBorders>
                    <w:bottom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ОССИЙСКАЯ ФЕДЕРАЦИЯ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26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менское районное Собрание депута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Алтайского края седьмого созыва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0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то</w:t>
                  </w:r>
                </w:p>
              </w:tc>
              <w:tc>
                <w:tcPr>
                  <w:tcW w:w="244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7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У Д О С Т О В Е Р Е Н И Е № ____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43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достовер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действительно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443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8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по    </w:t>
                  </w:r>
                </w:p>
              </w:tc>
              <w:tc>
                <w:tcPr>
                  <w:tcW w:w="10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г.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является депутатом районного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обрания депутатов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63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Личная подпись</w:t>
                  </w:r>
                  <w:r>
                    <w:rPr>
                      <w:b/>
                    </w:rPr>
                    <w:t xml:space="preserve"> ____________</w:t>
                  </w:r>
                </w:p>
              </w:tc>
            </w:tr>
            <w:tr>
              <w:trPr/>
              <w:tc>
                <w:tcPr>
                  <w:tcW w:w="48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едседатель районного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обрания депута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26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2" w:firstLine="566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удостоверении депутата </w:t>
      </w:r>
    </w:p>
    <w:p>
      <w:pPr>
        <w:pStyle w:val="Normal"/>
        <w:ind w:left="142" w:firstLine="56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ного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и выдачи удостоверений депутатам Каменского районного Собрания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41"/>
        <w:gridCol w:w="2161"/>
        <w:gridCol w:w="1827"/>
        <w:gridCol w:w="1700"/>
        <w:gridCol w:w="1758"/>
        <w:gridCol w:w="2144"/>
        <w:gridCol w:w="1828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/>
              <w:t>депут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и номер решения представительного орг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ыданного удостоверения</w:t>
              <w:br/>
              <w:t>депут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озврате, признании недействительным удостоверения депута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акта об уничтожении удостоверения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40"/>
      <w:szCs w:val="40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Style13"/>
    <w:qFormat/>
    <w:rPr>
      <w:sz w:val="40"/>
      <w:szCs w:val="40"/>
    </w:rPr>
  </w:style>
  <w:style w:type="character" w:styleId="3">
    <w:name w:val=" Знак Знак3"/>
    <w:basedOn w:val="Style13"/>
    <w:qFormat/>
    <w:rPr>
      <w:b/>
      <w:bCs/>
      <w:sz w:val="28"/>
      <w:szCs w:val="28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2">
    <w:name w:val="Основной текст1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ind w:firstLine="851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1:00Z</dcterms:created>
  <dc:creator>Admin</dc:creator>
  <dc:description/>
  <cp:keywords/>
  <dc:language>en-US</dc:language>
  <cp:lastModifiedBy>ubuntu</cp:lastModifiedBy>
  <cp:lastPrinted>2016-06-21T09:25:00Z</cp:lastPrinted>
  <dcterms:modified xsi:type="dcterms:W3CDTF">2016-06-21T05:25:00Z</dcterms:modified>
  <cp:revision>20</cp:revision>
  <dc:subject/>
  <dc:title>Тульская область</dc:title>
</cp:coreProperties>
</file>