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12 .2016    № 71                                                                         г. Камень-на-Оби</w:t>
      </w:r>
    </w:p>
    <w:p>
      <w:pPr>
        <w:pStyle w:val="Normal"/>
        <w:spacing w:lineRule="atLeast" w:line="240" w:before="0" w:after="0"/>
        <w:ind w:right="481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рекомендации Администрации Каменского района Алтайского края  </w:t>
      </w:r>
    </w:p>
    <w:p>
      <w:pPr>
        <w:pStyle w:val="Normal"/>
        <w:spacing w:lineRule="atLeast" w:line="240" w:before="0" w:after="0"/>
        <w:ind w:right="481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размещении архива в помещении </w:t>
      </w:r>
    </w:p>
    <w:p>
      <w:pPr>
        <w:pStyle w:val="Normal"/>
        <w:spacing w:lineRule="atLeast" w:line="240" w:before="0" w:after="216"/>
        <w:ind w:right="481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района по адресу улица Ленина, 31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28 Устава муниципального образования Каменский район Алтайского края 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районное Собрание депутатов РЕШИЛО: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Администрации Каменского района Алтайского края разместить архив Администрации в помещении по адресу: город Камень-на-Оби, ул. Ленина 31 (актовый зал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К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брания депутатов                                                           В.Е. Кашиц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3f0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b75fa"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semiHidden/>
    <w:qFormat/>
    <w:rsid w:val="00db75fa"/>
    <w:rPr>
      <w:rFonts w:ascii="Times New Roman" w:hAnsi="Times New Roman" w:eastAsia="Times New Roman" w:cs="Times New Roman"/>
      <w:b/>
      <w:bCs/>
    </w:rPr>
  </w:style>
  <w:style w:type="character" w:styleId="Style13" w:customStyle="1">
    <w:name w:val="Название Знак"/>
    <w:basedOn w:val="DefaultParagraphFont"/>
    <w:link w:val="Title"/>
    <w:qFormat/>
    <w:rsid w:val="00db75fa"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db75fa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uiPriority w:val="1"/>
    <w:qFormat/>
    <w:rsid w:val="00b328e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4C5A9-D89C-417E-B915-FA17022000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</Pages>
  <Words>151</Words>
  <Characters>861</Characters>
  <CharactersWithSpaces>101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40:00Z</dcterms:created>
  <dc:creator>User</dc:creator>
  <dc:description/>
  <dc:language>en-US</dc:language>
  <cp:lastModifiedBy>user</cp:lastModifiedBy>
  <cp:lastPrinted>2016-12-16T00:49:00Z</cp:lastPrinted>
  <dcterms:modified xsi:type="dcterms:W3CDTF">2016-12-16T00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