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.06.2016  № 28 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</w:tblGrid>
      <w:tr>
        <w:trPr/>
        <w:tc>
          <w:tcPr>
            <w:tcW w:w="4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к осуществлению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сударственных полномочий по отлову и содержанию безнадзорных животных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 законом Алтайского края от 09.11.2015 № 107-ЗС «О наделении органов местного самоуправления Алтайского края государственными полномочиями по отлову и содержанию безнадзорных животных», постановлением Администрации Алтайского края  от 26.01.2016 №18 «Об утверждении порядка предоставления субвенций на реализацию органами местного самоуправления государственных полномочий по отлову и содержанию безнадзорных животных», руководствуясь ст.7 Устава муниципального образования Каменский район Алтайского края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районное 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1. Принять к осуществлению государственные полномочия по отлову и содержанию безнадзорных животных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2. Установить, что уполномоченным органом на осуществление указанных полномочий является Комитет  Администрации Каменского района по жилищно-коммунальному хозяйству, строительству и архитектуре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8"/>
          <w:szCs w:val="28"/>
        </w:rPr>
        <w:t>Комитет Администрации Каменского района по жилищно-коммунальному хозяйству, строительству и архитектуре распоряжается переданными ему финансовыми средствами, обеспечивает условия для беспрепятственного проведения  уполномоченными органами исполнительной власти Алтайского края в сфере финансов и в сфере жилищно-коммунального хозяйства проверок осуществления переданных полномочий и целевого использования предоставленных субвенций, предоставляет документы, отчеты и иную информацию, связанную с выполнением государственных полномочий, в порядке и сроки, установленные указанными органами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8"/>
          <w:szCs w:val="28"/>
        </w:rPr>
        <w:t xml:space="preserve">3. Финансирование указанных в п. 1 настоящего решения полномочий является расходным обязательством муниципального образования </w:t>
        <w:br/>
        <w:t>Каменский район Алтайского края, осуществляемым за счет субвенций, предусмотренных муниципальному образованию Каменский район  Алтайского края о краевом бюджете на очередной финансовый год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8"/>
          <w:szCs w:val="28"/>
        </w:rPr>
        <w:t>4. Комитет Администрации Каменского района по жилищно-коммунальному хозяйству, строительству и архитектуре несет ответственность за осуществление государственных полномочий в пределах выделенных муниципальному образованию на эти цели финансовых средств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</w:rPr>
        <w:tab/>
        <w:t xml:space="preserve">5. Настоящее решение вступает в силу со дня принятия и распространяет свое действие на правоотношения, возникшие с 1 января 2016 года. 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6. Разместить настоящее решение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на официальном сайте Администрации Каменского района.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7. Контроль за исполнением настоящего решения возложить на постоянную комиссию районного Собрания депутатов по бюджету, налоговой и кредитной политике.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аменског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</w:t>
        <w:tab/>
        <w:tab/>
        <w:tab/>
        <w:tab/>
        <w:tab/>
        <w:tab/>
        <w:t xml:space="preserve">  В.Е. Кашицин</w:t>
      </w:r>
    </w:p>
    <w:p>
      <w:pPr>
        <w:pStyle w:val="Normal"/>
        <w:tabs>
          <w:tab w:val="clear" w:pos="708"/>
          <w:tab w:val="left" w:pos="1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240" w:after="0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6"/>
        <w:spacing w:before="24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7:00Z</dcterms:created>
  <dc:creator>User1</dc:creator>
  <dc:description/>
  <cp:keywords/>
  <dc:language>en-US</dc:language>
  <cp:lastModifiedBy>ubuntu</cp:lastModifiedBy>
  <cp:lastPrinted>2016-06-21T11:30:00Z</cp:lastPrinted>
  <dcterms:modified xsi:type="dcterms:W3CDTF">2016-06-21T03:30:00Z</dcterms:modified>
  <cp:revision>16</cp:revision>
  <dc:subject/>
  <dc:title>РОССИЙСКАЯ ФЕДЕРАЦИЯ</dc:title>
</cp:coreProperties>
</file>