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 ФЕДЕРАЦ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widowControl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12.2016    № 58                                                                          г. Камень-на-Об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йонном Молодежном Собран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Алтайского края от 05.11.2001 № 87-ЗС «О государственной региональной молодежной политике в Алтайском крае», ст.28 Устава муниципального образования Каменский район Алтайского края, с целью привлечения молодых граждан к решению социально-экономических проблем, участия молодежи в социальной, политической, культурной жизни района, в работе общественных формирован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йонное Собрание депутатов РЕШИЛО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при Каменском районном Собрании депутатов районное Молодежное Собр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7"/>
          <w:szCs w:val="27"/>
        </w:rPr>
        <w:t>Утвердить Положение о районном Молодежном Собрании (прилагается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вести выборы представителей в районное Молодежное Собрание д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1 марта 2017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решение районного Собрания депутатов от 31.01.2011 № 1 «О районном Молодежном Собрании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решения возложить на постоянную комиссию районного Собрания депутатов по социальным и правовым вопросам (Хоренко А.И.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И.Н. Хох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-РС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В.Е. Кашицин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 районног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4.12.2016  № 58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йонном Молодежном Собра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йонное  Молодежное  Собрание (далее - РМС) создается при Каменском районном Собрании депутатов и  является  совещательным органом по вопросам молодежной политики и осуществляет свою деятельность на общественных началах в соответствии с настоящим Положением и Регламентом Молодежного Собрания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йонное Молодежное Собрание формируется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изационное и методическое обеспечение деятельности РМС осуществляется Комитетом Администрации Каменского  района Алтайского края по  культуре и делам молодежи (далее - Комитет)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йонное Молодежное Собрание создается сроком на 5 лет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РМС основывается на принципах равноправия, добровольности, гласности, законности, самоуправления, коллективного свободного обсуждения и решения вопросов.</w:t>
      </w:r>
    </w:p>
    <w:p>
      <w:pPr>
        <w:pStyle w:val="Normal"/>
        <w:widowControl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, полномочия районного  Молодежного Собрания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лью РМС является содействие в приобщении наиболее активных и  подготовленных молодых граждан к общественной деятельности, формировании их правовой и политической культуры, поддержка созидательной, гражданской активности молодежи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ными задачами деятельности РМС являются: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действие в организации деятельности молодежи Каменского района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астие в разработке программ молодежной политики Каменского района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социальному, правовому, образовательному, культурному, нравственному, патриотическому и физическому развитию молодежи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, изучение, обсуждение и внесение предложений в Каменское районное Собрание депутатов, Администрацию Каменского  района Алтайского края, органы местного самоуправления поселений вопросов по актуальным проблемам молодежной политики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подготовке нормативных правовых актов районного Собрания депутатов по вопросам, связанным с реализацией молодежной политики в Каменском районе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созданию механизма подготовки кадрового резерва для органов местного самоуправления в Каменском районе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в защите прав и законных интересов молодых граждан, представление их инициатив при разработке проектов документов, затрагивающих права и законные интересы молодежи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, обучение и поддержка молодых лидеров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о с молодежными организациями и учебными заведениями района и края;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молодежной инициативы на местном и краевом уровне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целях решения возложенных задач РМС имеет право на получение информации, необходимой для осуществления своей деятельности в органах местного самоуправления района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я РМС носят рекомендательный характер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Члены РМС имеют право по согласованию присутствовать на сессии районного Собрания депутатов, на заседаниях его комиссий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МС состоит из 30 членов.</w:t>
      </w:r>
    </w:p>
    <w:p>
      <w:pPr>
        <w:pStyle w:val="Normal"/>
        <w:widowControl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став и порядок формирования районного Молодежного Собра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Члены районного Молодежного Собрания осуществляют деятельность в РМС в течение  5 лет. РМС формируется из представителей по 1 человеку от каждого сельского поселения района, по 1 человеку от учебных заведений (школы, техникумы, колледжи, университеты) расположенных на территории г. Камень-на-Оби, и по 1 человеку от организаций, осуществляющих деятельность на территории г. Камень – на - Об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озраст депутатов РМС  от 14 до 30 ле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митет осуществляет координацию по всем вопросам, связанным с формированием РМС нового созыва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информационные письма субъектам, обладающим правом делегировать представителей в РМС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документы от субъектов, обладающим правом делегировать представителей в РМС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ет информацию о формировании РМС и сроке принятия документ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ервое и последующие  заседания РМС нового созы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брания учащихся муниципальных общеобразовательных учреждений, общественных объединений и организаций обладают правом делегировать представителей в РМС, на основе предложений политических партий, молодежных общественных организации, советов старшеклассников образовательных учрежд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Решение о делегировании представителя и характеристика на депутата РМС направляется в Комитет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Порядок утверждения полномочий членов Молодежного Собрания устанавливается Регламентом Молодежного Собр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труктура и организация работы районного Молодежного Собра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В структуру РМС входят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РМС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рабочие группы, создаваемые для рассмотрения отдельных вопрос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РМС и созда</w:t>
        <w:softHyphen/>
        <w:t>ваемых им органов осуществляется в соответствии с нормами, устанавливаемыми Регламентом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МС осуществляет свою деятельность  в форме проведения сессий, заседаний комиссий и создаваемых рабочих орган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ессия РМС является высшим руководящим органом Молодежного Собрания и созывается не реже одного раза в кварта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  сессии РМС приглашаются представители органов местного самоуправления Каменского района, а также другие заинтересованные лиц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Сессия правомочна принимать решения по любым вопросам деятельности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ключительной компетенции сессии РМС относятс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годового плана работы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Регламента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изменений и дополнений к настоящему Полож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ние отчетов и принятие решений по отчетам руководителей комиссий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Сессия правомочна, если в ее работе принимает участие не менее половины избранных членов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ессии РМС принимаются от</w:t>
        <w:softHyphen/>
        <w:t>крытым голосованием простым большинством голосов присутству</w:t>
        <w:softHyphen/>
        <w:t>ющих членов РМС, если Регламентом не предусмотрена иная процедур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седатель РМС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Председатель РМС назначается наблюдательным совето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Председатель РМС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 сессиях РМС, руководит работой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яет РМС в отношениях с органами государственной власти и местного самоуправления, общественными объединениями и иными организациям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документы РМС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комиссий и временных рабочих групп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другие полномочия, возложенные на него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т с ежегодным отчетом о своей работ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Заместитель председателя РМС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РМС назначается наблюдательным совето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ет председателя РМС в период его отсутств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ует  работу комиссий и временных рабочих групп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т другие полномочия, возложенные на него РМС.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Секретарь РМС назначается наблюдательным совето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ведет делопроизводство в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 Комиссии районного Молодежного Собр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1. РМС образует комиссии. Пере</w:t>
        <w:softHyphen/>
        <w:t>чень комиссий утверждается решением сессии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2. Один член РМС имеет право работать или председательствовать не более чем в одной комисс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3. Руководитель комиссии избирается на заседании комиссии из числа членов ко</w:t>
        <w:softHyphen/>
        <w:t>миссии большинством голосов от установленного числа членов комисс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4. Заседания комиссий РМС проводятся по мере необход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5. Комиссии действуют на основе Положений, утверждаемых РМС, и могут быть реорганизованы либо упразднены решением сессии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5.6.  В рамках, закрепленных за ними функций комиссии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изучение и предварительное рассмотрение проектов решений, обращений и заявлений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ирают информацию, необходимую для работы, привлекают специалистов для участия в работе комисс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сматривают поступающие в РМС или комиссии письма, обращения, заявления, дают по ним соответствующие заключения или принимают реш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ют реализации решений РМС, выполняют поручения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едоставляют отчет о деятельности комисс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Временные рабочие групп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МС может создавать по собственной инициативе временные рабочие группы для рассмотрения отдельных вопросов, входящих в компетенцию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блюдательный сове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рганизационной и консультативной работы создается Наблюдательный совет РМС в составе председателя Комитета, начальника отдела по делам молодежи Комитета,  </w:t>
      </w:r>
      <w:r>
        <w:rPr>
          <w:rFonts w:cs="Times New Roman" w:ascii="Times New Roman" w:hAnsi="Times New Roman"/>
          <w:sz w:val="27"/>
          <w:szCs w:val="27"/>
        </w:rPr>
        <w:t xml:space="preserve">ведущего специалиста отдела по делам молодежи Комитета, депутата Каменского районного Собрания депутатов, назначенного распоряжением председателя Каменского районного Собрания депутат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ава и обязанности депутата районного Молодежного Собра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. Член РМС имеет право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бирать и быть избранным председателем, заместителем председателя секретарем, руководителем комиссии РМС, а также принимать участие в управлении делами РМС в иных формах, предусмотренных настоящим Положением, Регламентом РМ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вовать в подготовке решений по всем вопросам деятельности РМС в порядке и пределах, предус</w:t>
        <w:softHyphen/>
        <w:t>мотренных настоящим Положение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ать информацию по различным вопросам деятельности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2. Член РМС обязан исполнять решения РМС, принятые в соответствии с порядком и требованиями, установленными настоящим Положением, Регламентом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 Досрочное прекращение полномочий члена РМС предусматривается в случаях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раты членом гражданства Российской Федерации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езда члена РМС  на постоянное место жительство за пределы райо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чного заявления члена РМС о сложении полномоч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зыва члена РМС решением общего собрания избравшего е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В случае досрочного прекращения полномочий члена РМС, согласно  пункта 4.1 настоящего Положения, орган, делегировавший представителя в РМС, имеет право провести досрочные выборы другого представител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Взаимоотношения районного Молодежного Собрания с представительными органами местного самоуправления поселений, Администрацией Каменского района и Администрациями сельсоветов, Каменским районным Собранием депутатов и общественными организациям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 РМС  при осуществлении своих  полномочий поддерживает связь с городским и сельскими поселениями,  Администрацией Каменского района, Каменским районным Собранием депутатов, общественными организация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2. Должностные лица Администрации Каменского района, депутаты Каменского районного Собрания депутатов, а также представители общественных организаций могут присутствовать на сессиях РМ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3. РМС при осуществлении своих полномочий имеет право обратиться с ходатайством в Каменское районное Собрание депутатов, органы местного самоуправления поселений Каменского  района Алтайского края по актуальным проблемам молодежной полит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внесения изменений и дополнений в Положение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айонном Молодежном Собран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1. Предложения о внесении изменений и дополнений в настоящее Положение выносятся на рассмотрение сессии Каменского районного Собрания депутатов и принимаются простым большинством голосов от избранного числа депутатов Каменского районного Собрания депутат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орядок прекращения деятельности районного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го Собр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.1. РМС прекращает деятельность в случае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МС решения о самороспуске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срока деятельности РМС. (в день первой сессии РМС нового созыва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Материально –техническое и финансовое обеспечение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и районного Молодежного Собра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Материально-техническое обеспечение деятельности РМС осуществляется через Комите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Финансовое обеспечение деятельности РМС осуществляется за счет средств, выделенных на текущее содержание Каменского районного Собрания депутатов из районного бюдже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Соответствующие расходы учитываются при формировании бюджета на очередно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96385</wp:posOffset>
              </wp:positionH>
              <wp:positionV relativeFrom="paragraph">
                <wp:posOffset>-876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9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cs="Calibri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0:00Z</dcterms:created>
  <dc:creator>andrew</dc:creator>
  <dc:description/>
  <cp:keywords/>
  <dc:language>en-US</dc:language>
  <cp:lastModifiedBy>user</cp:lastModifiedBy>
  <cp:lastPrinted>2016-12-16T15:48:00Z</cp:lastPrinted>
  <dcterms:modified xsi:type="dcterms:W3CDTF">2016-12-16T07:49:00Z</dcterms:modified>
  <cp:revision>24</cp:revision>
  <dc:subject/>
  <dc:title/>
</cp:coreProperties>
</file>