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spacing w:before="240" w:after="0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10.05.2016    № 13                                                                          г. Камень-на-О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50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районного Собрания депутатов от 19.02.2016 № 07 «Об утверждении Порядка проведения конкурса по отбору кандидатур на должность главы муниципального образования Каменский район Алтай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36 Федерального закона от 06.10.2003 </w:t>
        <w:br/>
        <w:t xml:space="preserve">№ 131-ФЗ «Об общих принципах организации местного самоуправления в Российской Федерации», статьёй 36 Устава муниципального образования Каменский район Алтайского края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е Собрание депутатов РЕШИЛО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решение о внесении изменений и дополнений в решение районного Собрания депутатов от 19.02.2016 № 07 «Об утверждении Порядка проведения конкурса по отбору кандидатур на должность главы муниципального образования Каменский район Алтайского края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править указанное решение главе   района   для подписания и обнародования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Председатель Каменског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районного Собрания депутатов</w:t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В.Е. Кашицин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240" w:after="0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spacing w:lineRule="auto" w:line="240" w:before="0" w:after="0"/>
        <w:ind w:right="50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районного Собрания депутатов от 19.02.2016 № 07 «Об утверждении Порядка проведения конкурса по отбору кандидатур на должность главы муниципального образования Каменский район Алтайского кра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ункт 3.5 Порядка проведения конкурса по отбору кандидатур на должность главы муниципального образования Каменский район Алтайского края, утвержденного решением районного Собрания депутатов от 19.02.2016 № 07 «Об утверждении Порядка проведения конкурса по отбору кандидатур на должность главы муниципального образования Каменский район Алтайского края»,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3.5. Председатель конкурсной комиссии избирается на первом заседании конкурсной комиссии из числа членов конкурсной комисс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збранным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седателем конкурсной комиссии считается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кандидат, который получил наибольшее по сравнению с другими кандидатами число голосов членов конкурсной комиссии. При равном числе полученных кандидатами голосов избранным считается кандидат, чья кандидатура была назначена в состав конкурсной комиссии раньш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нкурсной комиссии осуществляет общее руководство работой конкурсной комиссии, проводит заседания конкурсной комиссии, распределяет обязанности между членами конкурсной комиссии»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 Опубликовать настоящее решение в газете «Каменская народная газета»  и разместить на официальном сайте Администрации Каменского района Алтайского края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решения возложить на постоянную комиссию  районного Собрания депутатов по социальным и правовым вопросам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района </w:t>
        <w:tab/>
        <w:tab/>
        <w:tab/>
        <w:t xml:space="preserve">           </w:t>
        <w:tab/>
        <w:t xml:space="preserve">                                                  И.Н. Хох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05.2016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2-РС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31:00Z</dcterms:created>
  <dc:creator>molotov</dc:creator>
  <dc:description/>
  <cp:keywords/>
  <dc:language>en-US</dc:language>
  <cp:lastModifiedBy>ubuntu</cp:lastModifiedBy>
  <cp:lastPrinted>2016-05-10T14:35:00Z</cp:lastPrinted>
  <dcterms:modified xsi:type="dcterms:W3CDTF">2016-05-10T06:36:00Z</dcterms:modified>
  <cp:revision>3</cp:revision>
  <dc:subject/>
  <dc:title>РОССИЙСКАЯ  ФЕДЕРАЦИЯ</dc:title>
</cp:coreProperties>
</file>