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     Алтайского края</w:t>
      </w:r>
    </w:p>
    <w:p>
      <w:pPr>
        <w:pStyle w:val="Heading6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sz w:val="28"/>
        </w:rPr>
        <w:t xml:space="preserve">01.06.2016  № 15                      </w:t>
        <w:tab/>
        <w:t xml:space="preserve">                                          г. Камень–на - Оби</w:t>
      </w:r>
    </w:p>
    <w:p>
      <w:pPr>
        <w:pStyle w:val="Normal"/>
        <w:ind w:left="4820" w:hanging="4111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правотворческой и контрольной деятельности районного Собрания депутатов на 2016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Руководствуясь статьей ст. 3 Регламента Каменского районного Собрания депутатов, ст. 29 Устава муниципального образования Каменский район Алтайского края, решением районного Собрания депутатов от 20.06.2012 № 28 «Об утверждении Положения о порядке формирования, полномочиях и организации деятельности постоянных комиссий Каменского районного Собрания депутатов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сновные вопросы правотворческой и контрольной деятельности районного Собрания депутатов на 2016 год (прилагаются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Утвердить планы работы постоянных комиссий районного Собрания депутатов на 2016 год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править план правотворческой, контрольной и организационной деятельности районного Собрания депутатов на 2016 год главе Администрации Каменского района, главам сельсоветов Каменского района, в Каменскую межрайонную прокуратуру, правовой департамент Администрации Алтайского края.</w:t>
      </w:r>
    </w:p>
    <w:p>
      <w:pPr>
        <w:pStyle w:val="ConsTitle"/>
        <w:widowControl/>
        <w:ind w:right="-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4. Разместить на официальном сайте Администрации Каменского района. 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Председатель Каменского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</w:rPr>
        <w:t>районного Собрания депутатов</w:t>
        <w:tab/>
        <w:tab/>
        <w:tab/>
        <w:tab/>
        <w:tab/>
        <w:tab/>
        <w:t xml:space="preserve">  </w:t>
      </w:r>
      <w:r>
        <w:rPr>
          <w:sz w:val="28"/>
          <w:szCs w:val="28"/>
        </w:rPr>
        <w:t>В.Е. Кашицин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 Собрания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от 01.06.2016 № 15            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опросы правотворческой и контрольной деятельно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Собрания депутатов на 2016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22"/>
        <w:gridCol w:w="1592"/>
        <w:gridCol w:w="327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ектов правов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одготовку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ение: «О назначении повторных выборов депутатов Каменского районного Собрания депутатов Алтайского края седьмого созыва» 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социальным и правовым вопросам, заместитель главы Администрации района по правовым вопросам (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отчете  Каменской районной территориальной избирательной комиссии Алтайского края об использовании средств районного бюджета, выделенных на подготовку и проведение выборов депутатов Каменского районного Собрания депутатов Алтайского края седьмого созыв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бюджету, налоговой и кредитной политике, председатель Каменской районной территориальной избирательной комиссии (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: «Об утверждении Положения о предоставлении лицами, замещающими муниципальные должности, сведений о доходах, расходах, об имуществе и обязательствах имущественного характера»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социальным и правовым вопросам, заместитель главы Администрации района по правовым вопросам (по согласованию)</w:t>
            </w:r>
          </w:p>
        </w:tc>
      </w:tr>
      <w:tr>
        <w:trPr>
          <w:trHeight w:val="157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: «О принятии к осуществлению  государственных полномочий по подготовке и  проведению Всероссийской сельскохозяйственной переписи  2016 года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стоянная комиссия по бюджету, налоговой и кредитной политике, первый заместитель главы Администрации района, начальник Управления по агропромышленному комплексу  (по согласованию)</w:t>
            </w:r>
          </w:p>
        </w:tc>
      </w:tr>
      <w:tr>
        <w:trPr>
          <w:trHeight w:val="87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: «О плане правотворческой и контрольной деятельности районного Собрания депутатов на  2016 год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 реализации Плана противодействия коррупции на территории муниципального образования Каменский район Алтайского края на 2014-2016 годы»,  утвержденного постановлением Администрации Каменского района от  06.03.2014 №  57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циальным и правовым вопросам, заместитель главы Администрации района по правовым вопросам  (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: «Об  установлении ставки  арендной платы  за сдаваемое в аренду имущество,  находящееся  в собственности муниципального образования Каменский район Алтайского кра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экономике и агропромышленному комплексу, комитет Администрации района по экономическому развитию (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: «О передаче к осуществлению части полномочий Администрации Каменского района Алтайского края»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циальным и правовым вопросам, заместитель главы Администрации района по правовым вопросам  (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 реализации муниципальной целевой программы «Развитие физической культуры и спорта  в  Каменском районе на 2013-2017 годы», утвержденной постановлением Администрации Каменского района от 07.11.2012 № 48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кварта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стоянная комиссия по социальным и правовым вопросам, заместитель главы Администрации района по социальным вопросам, начальник Управления образования, председатель комитета по физической культуре и спорту (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тчет начальника  Межмуниципального отдела Министерства внутренних дел  Российской Федерации  «Каменский» о деятельности отдела  за  первое полугодие 2016 год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ая комиссия по социальным и правовым вопросам, МО МВД  Российской Федерации  «Каменский» </w:t>
            </w:r>
            <w:r>
              <w:rPr>
                <w:sz w:val="23"/>
                <w:szCs w:val="23"/>
              </w:rPr>
              <w:t>(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ение: «О принятии  к осуществлению части полномочий Администрации Каменского района Алтайского края»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оянная комиссия по социальным и правовым вопросам, заместитель главы Администрации района по правовым вопросам  (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: «О прогнозном плане приватизации объектов муниципальной собственности муниципального образования Каменский район Алтайского края на 2017 год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бюджету, налоговой и кредитной политике, комитет Администрации района по экономическому развитию (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: «О бюджете муниципального образования Каменский район Алтайского края  на 2017 год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бюджету, налоговой и кредитной политике, комитет Администрации района по финансам, налоговой и кредитной политике (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отчете  Каменской районной территориальной избирательной комиссии Алтайского края об использовании средств районного бюджета, выделенных на подготовку и проведение  повторных выборов  депутатов Каменского районного Собрания депутатов Алтайского края седьмого созыв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бюджету, налоговой и кредитной политике, председатель Каменской районной территориальной избирательной комиссии (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: «О плане правотворческой и контрольной деятельности районного Собрания депутатов на  2017 год»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районного Собрания депутатов, постоянные комиссии, глава района (по согласованию)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опросы, рассматриваемые по мере необходимости</w:t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694"/>
        <w:gridCol w:w="4194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й в решение районного Собрания депутатов «О бюджете муниципального образования Каменский район Алтайского края  на 2016 год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бюджету, налоговой и кредитной политике, комитет Администрации района по финансам, налоговой и кредитной политике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й и дополнений в Устав муниципального образования Каменский район Алтайского кра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циальным и правовым вопросам, заместитель главы Администрации района по правовым вопросам (по согласованию)</w:t>
            </w:r>
          </w:p>
        </w:tc>
      </w:tr>
      <w:tr>
        <w:trPr>
          <w:trHeight w:val="3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 внесении изменений и дополнений в Программу социально- экономического развития Каменского района на 2013-2017 годы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, комитет Администрации района по экономическому развитию (по согласованию)</w:t>
            </w:r>
          </w:p>
        </w:tc>
      </w:tr>
      <w:tr>
        <w:trPr>
          <w:trHeight w:val="3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 внесении изменений в  решения  районного Собрания депутатов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, руководители органов Администрации района (по согласованию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ризнании утратившими силу и снятии с контроля решений районного Собрания депутатов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, руководители органов Администрации района (по согласованию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существлении отдельных государственных полномочий, переданных муниципальному образованию Каменский район Алтайского кра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, руководители органов Администрации района (по согласованию)</w:t>
            </w:r>
          </w:p>
        </w:tc>
      </w:tr>
    </w:tbl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 Собрания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от 01.06.2016 № 15               </w:t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  <w:t>П Л А Н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работы постоянной комиссии районного Собрания депутатов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юджету, налоговой и кредитной политике</w:t>
      </w:r>
    </w:p>
    <w:p>
      <w:pPr>
        <w:pStyle w:val="Normal"/>
        <w:ind w:left="705" w:hanging="345"/>
        <w:rPr/>
      </w:pPr>
      <w:r>
        <w:rPr>
          <w:b/>
          <w:sz w:val="28"/>
          <w:szCs w:val="28"/>
        </w:rPr>
        <w:t>Основные цели, стоящие перед комиссией в 2016 год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осуществление контроля за исполнением районного бюджета по видам доходов и расходованием средств по главным распорядителям и получателям  бюджетных средств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- контроль за эффективностью использования муниципальной собственности;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  <w:szCs w:val="28"/>
        </w:rPr>
        <w:t>- контроль в пределах компетенции Собрания депутатов за соблюдением и исполнением на территории Каменского района нормативных правовых актов, принятых районным Собранием депутатов (РСД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заимодействие в решении вопросов своего ведения с Каменским городским Советом и сельскими Советами депутатов, Администрациями: района, сельсоветов, организациями всех форм собствен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 на заседаниях  комиссии:</w:t>
      </w:r>
    </w:p>
    <w:p>
      <w:pPr>
        <w:pStyle w:val="Normal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800"/>
        <w:gridCol w:w="1401"/>
        <w:gridCol w:w="367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ассмотрени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лане правотворческой и контрольной  деятельности районного Собрания депутатов на  2016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>
          <w:trHeight w:val="20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>
          <w:trHeight w:val="20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 исполнении </w:t>
            </w:r>
            <w:r>
              <w:rPr>
                <w:sz w:val="24"/>
                <w:szCs w:val="24"/>
              </w:rPr>
              <w:t xml:space="preserve">бюджета муниципального образования Каменский район Алтайского края  </w:t>
            </w:r>
            <w:r>
              <w:rPr>
                <w:bCs/>
                <w:sz w:val="24"/>
                <w:szCs w:val="24"/>
              </w:rPr>
              <w:t xml:space="preserve">за 1 квартал  </w:t>
            </w:r>
            <w:r>
              <w:rPr>
                <w:sz w:val="24"/>
                <w:szCs w:val="24"/>
              </w:rPr>
              <w:t xml:space="preserve"> 2016 года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финансам, налоговой и кредитной политике 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орядке списания муниципального имущества Каменского района Алтайского кра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редседатель комиссии, комитет Администрации района по экономике и управлению имуществом (по согласованию)</w:t>
            </w:r>
          </w:p>
        </w:tc>
      </w:tr>
      <w:tr>
        <w:trPr>
          <w:trHeight w:val="2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>
          <w:trHeight w:val="2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 исполнении </w:t>
            </w:r>
            <w:r>
              <w:rPr>
                <w:sz w:val="24"/>
                <w:szCs w:val="24"/>
              </w:rPr>
              <w:t xml:space="preserve">бюджета муниципального образования Каменский район Алтайского края  </w:t>
            </w:r>
            <w:r>
              <w:rPr>
                <w:bCs/>
                <w:sz w:val="24"/>
                <w:szCs w:val="24"/>
              </w:rPr>
              <w:t xml:space="preserve">за 1 полугодие  </w:t>
            </w:r>
            <w:r>
              <w:rPr>
                <w:sz w:val="24"/>
                <w:szCs w:val="24"/>
              </w:rPr>
              <w:t xml:space="preserve"> 2016 года</w:t>
            </w:r>
            <w:r>
              <w:rPr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финансам, налоговой и кредитной политике 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Об использовании бюджетных ассигнований дорожного фонда</w:t>
            </w:r>
            <w:r>
              <w:rPr>
                <w:sz w:val="24"/>
                <w:szCs w:val="24"/>
              </w:rPr>
              <w:t xml:space="preserve"> муниципального образования Каменский район Алтайского края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финансам, налоговой и кредитной политике 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 исполнении </w:t>
            </w:r>
            <w:r>
              <w:rPr>
                <w:sz w:val="24"/>
                <w:szCs w:val="24"/>
              </w:rPr>
              <w:t xml:space="preserve">бюджета муниципального образования Каменский район Алтайского края  </w:t>
            </w:r>
            <w:r>
              <w:rPr>
                <w:bCs/>
                <w:sz w:val="24"/>
                <w:szCs w:val="24"/>
              </w:rPr>
              <w:t xml:space="preserve">за  9 месяцев  </w:t>
            </w:r>
            <w:r>
              <w:rPr>
                <w:sz w:val="24"/>
                <w:szCs w:val="24"/>
              </w:rPr>
              <w:t xml:space="preserve"> 2015 год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финансам, налоговой и кредитной политике (по согласованию)</w:t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ект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муниципального образования Каменский район Алтайского края  на 2017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финансам, налоговой и кредитной политике (по согласованию)</w:t>
            </w:r>
          </w:p>
        </w:tc>
      </w:tr>
      <w:tr>
        <w:trPr>
          <w:trHeight w:val="23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лане правотворческой и контрольной деятельности районного Собрания депутатов на  2017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pacing w:val="29"/>
          <w:sz w:val="27"/>
          <w:szCs w:val="27"/>
        </w:rPr>
      </w:pPr>
      <w:r>
        <w:rPr>
          <w:b/>
          <w:spacing w:val="29"/>
          <w:sz w:val="27"/>
          <w:szCs w:val="27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7"/>
          <w:szCs w:val="27"/>
        </w:rPr>
      </w:pPr>
      <w:r>
        <w:rPr>
          <w:b/>
          <w:spacing w:val="29"/>
          <w:sz w:val="27"/>
          <w:szCs w:val="27"/>
        </w:rPr>
        <w:t>П Л А 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постоянной комиссии районного Собрания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 экономике и агропромышленному комплексу</w:t>
      </w:r>
    </w:p>
    <w:p>
      <w:pPr>
        <w:pStyle w:val="Normal"/>
        <w:ind w:left="705" w:hanging="345"/>
        <w:rPr/>
      </w:pPr>
      <w:r>
        <w:rPr>
          <w:b/>
          <w:sz w:val="28"/>
          <w:szCs w:val="28"/>
        </w:rPr>
        <w:t>Основные цели, стоящие перед комиссией в 2016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существление  контроля за исполнением нормативных правовых актов в области экономики и агропромышленного комплекса, принятых районным Собранием депутатов, органами государственной вла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заимодействие в решении вопросов своего ведения, с Каменским городским Советом и сельскими Советами депутатов, Администрациями: района, сельсоветов, организациями всех форм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 на заседаниях  комиссии:</w:t>
      </w:r>
    </w:p>
    <w:p>
      <w:pPr>
        <w:pStyle w:val="Normal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"/>
        <w:gridCol w:w="4279"/>
        <w:gridCol w:w="1390"/>
        <w:gridCol w:w="329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ассмотрения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лане правотворческой и контрольной  деятельности районного Собрания депутатов на  2016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б осуществлении муниципального контроля за сохранностью автомобильных дорог местного значения в границах муниципального образования Каменский район Алтайского кра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миссии, первый заместитель главы  Ад</w:t>
              <w:softHyphen/>
              <w:t>министрации района, начальник Управления по АПК 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реализации долгосрочной целевой программы «Развитие системы обеспечения безопасности людей на водных объектах  Алтайского края» на 2013-2017 годы» на территории муниципального образования Каменский район Алтайского края в рамках установленных полномоч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отдел Администрации района  по делам гражданской обороны и  чрезвычайным ситуациям 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тогах социально-экономического развития района за первое полугодие 2017 года и ожидаемых итогах за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седатель комиссии, комитет Администрации района по экономическому развитию (по согласованию)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орядке осуществления муниципального земельного контроля на территории муниципального образования Каменский район Алтайского края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председатель комиссии, комитет Администрации района по  управлению имуществом и земельным правоотношениям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3"/>
                <w:szCs w:val="23"/>
              </w:rPr>
              <w:t>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повестке дня предстоящей сессии РС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варта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Изучение вопросов, для внесения в проект повестки дня сесс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варта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О реализации </w:t>
            </w:r>
            <w:r>
              <w:rPr>
                <w:bCs/>
                <w:sz w:val="23"/>
                <w:szCs w:val="23"/>
              </w:rPr>
              <w:t xml:space="preserve">Федерального закона от 05.04.2013 № 44-ФЗ «О контрактной системе в сфере закупок товаров, работ, услуг для обеспечения государственных и муниципальных нужд» </w:t>
            </w:r>
            <w:r>
              <w:rPr>
                <w:sz w:val="23"/>
                <w:szCs w:val="23"/>
              </w:rPr>
              <w:t>на территории муниципального образования Каменский район Алтайского кра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3"/>
                <w:szCs w:val="23"/>
              </w:rPr>
              <w:t>4 квартал</w:t>
            </w:r>
          </w:p>
          <w:p>
            <w:pPr>
              <w:pStyle w:val="Head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председатель комиссии, комитет Администрации района по экономике и управлению имуществом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3"/>
                <w:szCs w:val="23"/>
              </w:rPr>
              <w:t>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плане правотворческой и контрольной  деятельности районного Собрания депутатов на  2017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варта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  <w:t>П Л А Н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работы постоянной комиссии районного Собрания депутатов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циальным и правовым вопросам</w:t>
      </w:r>
    </w:p>
    <w:p>
      <w:pPr>
        <w:pStyle w:val="Normal"/>
        <w:ind w:left="705" w:hanging="3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, стоящие перед комиссией в 2016 году:</w:t>
      </w:r>
    </w:p>
    <w:p>
      <w:pPr>
        <w:pStyle w:val="Normal"/>
        <w:ind w:left="705" w:hanging="34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существление  контроля за исполнением нормативных правовых актов, принятых районным Собранием депутатов, органами государственной власти, органами местного самоуправления сельских поселений, коммерческими и некоммерческими организациями и их должностными лицам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заимодействие в решении вопросов своего ведения, с</w:t>
      </w:r>
      <w:r>
        <w:rPr>
          <w:sz w:val="28"/>
        </w:rPr>
        <w:t xml:space="preserve"> Каменским городским Советом и</w:t>
      </w:r>
      <w:r>
        <w:rPr>
          <w:sz w:val="28"/>
          <w:szCs w:val="28"/>
        </w:rPr>
        <w:t xml:space="preserve"> сельскими Советами депутатов, Администрациями: района, сельсоветов, организациями всех форм собственности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решений по вопросам законности, правопорядка, местного самоуправления, принятых районным Собранием депутатов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 на заседаниях  комиссии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4"/>
        <w:gridCol w:w="4311"/>
        <w:gridCol w:w="1398"/>
        <w:gridCol w:w="2958"/>
      </w:tblGrid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ассмотр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лане правотворческой и контрольной  деятельности районного Собрания депутатов на  2016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6" w:hanging="0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реализации государственной программы Алтайского края «Комплексные меры противодействия злоупотреблению наркотикам и их незаконному обороту в Алтайском крае» на 2014-2020 годы» на территории муниципального образования Каменский район Алтайского края в рамках установленных полномоч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миссии, заместитель главы Администрации района по социальным вопросам, начальник Управления  образования (по согласованию)</w:t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итогах работы Каменского молодежного Собрания депутатов при Каменском районном Собрании депутатов за 2015 год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седатель комиссии, заместитель главы Администрации района по социальным вопросам, </w:t>
            </w:r>
            <w:r>
              <w:rPr>
                <w:sz w:val="24"/>
                <w:szCs w:val="24"/>
              </w:rPr>
              <w:t>начальник Управления  образования</w:t>
            </w:r>
            <w:r>
              <w:rPr>
                <w:sz w:val="23"/>
                <w:szCs w:val="23"/>
              </w:rPr>
              <w:t>, председатель комитета Администрации района по культуре и делам молодежи (по согласованию)</w:t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государственной программы Алтайского края «Развитие  образования  и молодежной политике в Алтайском крае» на 2014-2020 годы» на территории муниципального образования Каменский район Алтайского края в рамках установленных полномоч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заместитель главы Администрации района по социальным вопросам, начальник Управления образования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одготовке объектов соцкультбыта к отопительному сезону 2016-2017 год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, заместитель главы Администрации района по социальным вопросам, председатель комитета по образованию, председатель комитета Администрации района по жилищно-коммунальному хозяйству, строительству и архитектуре (по согласованию)</w:t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реализации муниципальной программы «Культура Каменского района   2013-2017 годы», утвержденной постановлением Администрации Каменского района от 07.11.2012 № 485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 комиссии, заместитель главы Администрации района по социальным вопросам, начальник Управления образования, председатель комитета Администрации района по культуре и делам молодежи (по согласованию)</w:t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лане правотворческой и контрольной  деятельности районного Собрания депутатов на  2017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</w:tbl>
    <w:p>
      <w:pPr>
        <w:pStyle w:val="Normal"/>
        <w:ind w:left="5670" w:hanging="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аголовок статьи"/>
    <w:basedOn w:val="Normal"/>
    <w:next w:val="Normal"/>
    <w:qFormat/>
    <w:pPr>
      <w:widowControl w:val="false"/>
      <w:overflowPunct w:val="true"/>
      <w:ind w:left="1612" w:hanging="892"/>
      <w:jc w:val="both"/>
      <w:textAlignment w:val="auto"/>
    </w:pPr>
    <w:rPr>
      <w:rFonts w:ascii="Arial" w:hAnsi="Arial" w:cs="Arial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851"/>
      <w:jc w:val="both"/>
      <w:textAlignment w:val="auto"/>
    </w:pPr>
    <w:rPr>
      <w:sz w:val="24"/>
    </w:rPr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11:00Z</dcterms:created>
  <dc:creator>Admin</dc:creator>
  <dc:description/>
  <cp:keywords/>
  <dc:language>en-US</dc:language>
  <cp:lastModifiedBy>111</cp:lastModifiedBy>
  <cp:lastPrinted>2014-12-16T14:02:00Z</cp:lastPrinted>
  <dcterms:modified xsi:type="dcterms:W3CDTF">2016-06-02T00:27:00Z</dcterms:modified>
  <cp:revision>87</cp:revision>
  <dc:subject/>
  <dc:title>РОССИЙСКАЯ  ФЕДЕРАЦИЯ</dc:title>
</cp:coreProperties>
</file>