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19.02.2016   № 08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инятии к осуществлению части полномочий по решению вопросов местного знач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10, 28 части 1 статьи 14, п. 4.1 ст. 17 частью 4 статьи 15 Федерального закона от 06.10.2003 № 131-ФЗ «Об общих принципах организации местного самоуправления в Российской Федерации», статьёй 86 Бюджетного кодекса Российской Федерации, решением Каменского районного Собрания депутатов от 24.12.2014 № 37  «Об утверждении Порядка заключения соглашений о передачи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 поселений Каменского района Алтайского края», ст. 25 Устава муниципального образования Каменский район Алтайского края, на основании решения Каменской городской Думы  Алтайского края от 04.02.2016 № 1 «Об утверждении соглашения о передаче осуществления части полномочий по решению вопросов местного значения»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осуществлению с 01 апреля 2016 года часть полномочий администрации города Камень-на-Оби Каменского района Алтайского края по  решению вопросов местного значения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жителей поселения услугами связи, общественного питания, торговли и бытового обслуживания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 на подключение, надбавок к тарифам на товары и услуги организаций коммунального комплекса; 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дение переговоров по социально-трудовым вопросам, предлагаемым для рассмотрения представителями работников.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2. Администрации Каменского района Алтайского края, в срок не  более чем через 5 дней с момента принятия настоящего решения,    заключить соглашение с администрацией г.Камень-на-Оби Каменского района Алтайского края  о принятии осуществления части полномочий согласно пункту 1 данного решения.</w:t>
      </w:r>
    </w:p>
    <w:p>
      <w:pPr>
        <w:pStyle w:val="Normal"/>
        <w:spacing w:lineRule="atLeast" w:line="319"/>
        <w:ind w:firstLine="540"/>
        <w:jc w:val="both"/>
        <w:textAlignment w:val="baseline"/>
        <w:rPr/>
      </w:pPr>
      <w:r>
        <w:rPr>
          <w:sz w:val="28"/>
          <w:szCs w:val="28"/>
        </w:rPr>
        <w:t>3. Принять из   бюджета городского поселения на   осуществление части полномочий,  указанных в пункте 1 настоящего решения,   финансовые средства   в  объеме 170000 (Сто семьдесят тысяч)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 по бюджету, налоговой и кредитной политике (Белоусов А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 xml:space="preserve">            </w:t>
        <w:tab/>
        <w:t xml:space="preserve">                 </w:t>
        <w:tab/>
        <w:t xml:space="preserve">         И.Н. Хо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ekstj">
    <w:name w:val="oteks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8:15:00Z</dcterms:created>
  <dc:creator>имц</dc:creator>
  <dc:description/>
  <cp:keywords/>
  <dc:language>en-US</dc:language>
  <cp:lastModifiedBy>User</cp:lastModifiedBy>
  <cp:lastPrinted>2014-12-17T15:09:00Z</cp:lastPrinted>
  <dcterms:modified xsi:type="dcterms:W3CDTF">2016-02-28T18:15:00Z</dcterms:modified>
  <cp:revision>2</cp:revision>
  <dc:subject/>
  <dc:title>РОССИЙСКАЯ  ФЕДЕРАЦИЯ</dc:title>
</cp:coreProperties>
</file>