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bidi w:val="0"/>
        <w:ind w:left="0" w:right="0" w:firstLine="851"/>
        <w:rPr/>
      </w:pPr>
      <w:r>
        <w:rPr>
          <w:szCs w:val="28"/>
        </w:rPr>
        <w:t>РОССИЙСКАЯ 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4.12.2016   № 59                                                               г. Камень – на - Об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сельских поселений и городского поселения услугами организаций культу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пунктом 12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и 86 Бюджетного кодекса Российской Федерации, решением Каменского районного Собрания депутатов от 24.12.2014 № 37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, ст. 25 Устава муниципального образования Каменский район Алтайского края, на основании решений Каменского городского Совета депутатов и сельских Советов депутатов Каменского района Алтайского края </w:t>
      </w:r>
    </w:p>
    <w:p>
      <w:pPr>
        <w:pStyle w:val="Normal"/>
        <w:keepNext w:val="true"/>
        <w:keepLines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Принять к осуществлению с 01 января 2017 года часть полномочий по 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й культуры от Аллакского, Верх-Аллакского, Гоноховского, Корниловского, Новоярковского, Плотниковского, Попереченского, Пригородного, Рыбинского, Столбовского, Телеутского, Толстовского, Филипповского сельсоветов и  городского поселения г.Камень-на-Оби  Каменского района Алтайского края, в соответствии с решениями Каменского городского Совета депутатов и сельских Советов депутатов, указанными в приложении 1 к настоящему решению.</w:t>
      </w:r>
    </w:p>
    <w:p>
      <w:pPr>
        <w:pStyle w:val="Otekstj"/>
        <w:shd w:fill="FFFFFF"/>
        <w:bidi w:val="0"/>
        <w:spacing w:before="0" w:after="0"/>
        <w:ind w:left="0" w:right="0" w:firstLine="540"/>
        <w:jc w:val="both"/>
        <w:textAlignment w:val="baseline"/>
        <w:rPr/>
      </w:pPr>
      <w:r>
        <w:rPr>
          <w:sz w:val="28"/>
          <w:szCs w:val="28"/>
        </w:rPr>
        <w:t xml:space="preserve">2. Администрации Каменского района Алтайского края, в срок не  более чем через десять дней с </w:t>
      </w:r>
      <w:r>
        <w:rPr>
          <w:sz w:val="27"/>
          <w:szCs w:val="27"/>
        </w:rPr>
        <w:t>момента принятия настоящего решения, заключить соглашения с Администрациями Аллакского, Верх-Аллакского,  Гоноховского, Корниловского, Новоярковского, Плотниковского, Попереченского, Пригородного, Рыбинского, Столбовского, Телеутского, Толстовского, Филипповского сельсоветов и главой города Камень-на-Оби Каменского района Алтайского края о принятии к осуществлению части полномочий согласно пункту 1 данного решения.</w:t>
      </w:r>
    </w:p>
    <w:p>
      <w:pPr>
        <w:pStyle w:val="Normal"/>
        <w:bidi w:val="0"/>
        <w:ind w:left="0" w:right="0" w:firstLine="540"/>
        <w:jc w:val="both"/>
        <w:textAlignment w:val="baseline"/>
        <w:rPr/>
      </w:pPr>
      <w:r>
        <w:rPr>
          <w:sz w:val="28"/>
          <w:szCs w:val="28"/>
        </w:rPr>
        <w:t xml:space="preserve">3. Принять из бюджетов сельских поселений и городского поселения на осуществление части полномочий, указанных в пункте 1 настоящего решения, финансовые средства в объеме, определенном решениями представительных органов сельских поселений об утверждении бюджетов соответствующих сельских поселений на 2017 год, и решением Каменского городского Совета депутатов «Об утверждении бюджета муниципального образования город Камень-на-Оби Каменского района Алтайского края на 2017 год». 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Otekstj"/>
        <w:shd w:fill="FFFFFF"/>
        <w:bidi w:val="0"/>
        <w:spacing w:before="0" w:after="0"/>
        <w:ind w:left="0" w:right="0" w:firstLine="539"/>
        <w:jc w:val="both"/>
        <w:textAlignment w:val="baseline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 </w:t>
      </w:r>
      <w:r>
        <w:rPr>
          <w:szCs w:val="28"/>
        </w:rPr>
        <w:t xml:space="preserve"> </w:t>
      </w:r>
      <w:r>
        <w:rPr>
          <w:sz w:val="28"/>
          <w:szCs w:val="28"/>
        </w:rPr>
        <w:t>(Варавин Ю.В.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6"/>
      </w:tblGrid>
      <w:tr>
        <w:trPr/>
        <w:tc>
          <w:tcPr>
            <w:tcW w:w="5210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536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И.Н. Хох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-РС</w:t>
            </w:r>
          </w:p>
        </w:tc>
        <w:tc>
          <w:tcPr>
            <w:tcW w:w="4536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В.Е. Кашицин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1</w:t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 решению районного Собрания депутатов «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сельских поселений и городского поселения услугами организаций культуры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065"/>
        <w:gridCol w:w="1587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ельского Сов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путат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ешения сельского Совета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,  номер реше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ллак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Аллак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09.12.2016, № 38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ерх-Аллак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Верх-Аллак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5.12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нох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Гонох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6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рнил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Корнил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3.11.2016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воярков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Новоярк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05.12.2016  </w:t>
            </w:r>
            <w:r>
              <w:rPr>
                <w:color w:val="000000"/>
                <w:sz w:val="24"/>
                <w:szCs w:val="24"/>
              </w:rPr>
              <w:t>№ 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отников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лотник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5.12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перечен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оперечен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2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город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 xml:space="preserve">О передаче к осуществлению части полномочий Администрации Пригородного сельсовета Каменского района Алтайского края в </w:t>
            </w:r>
            <w:r>
              <w:rPr>
                <w:sz w:val="22"/>
                <w:szCs w:val="22"/>
              </w:rPr>
              <w:t>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ыбин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Рыбин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олбов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Столб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7.12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леутского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Телеут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9.12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олстов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Толст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4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илиппов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Филипп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1.12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. Камень-на-Об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 г.Камень-на-Оби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.11.2016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TableGrid">
    <w:name w:val="Table Grid"/>
    <w:basedOn w:val="NormalTable"/>
    <w:qFormat/>
    <w:pPr>
      <w:pBdr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Autospacing="1" w:afterAutospacing="1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10</Words>
  <Characters>7574</Characters>
  <CharactersWithSpaces>667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5:00Z</dcterms:created>
  <dc:creator>имц</dc:creator>
  <dc:description/>
  <dc:language>en-US</dc:language>
  <cp:lastModifiedBy/>
  <cp:lastPrinted>2016-12-16T15:42:00Z</cp:lastPrinted>
  <dcterms:modified xsi:type="dcterms:W3CDTF">2016-12-16T15:43:00Z</dcterms:modified>
  <cp:revision>24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