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b/>
          <w:sz w:val="28"/>
          <w:szCs w:val="28"/>
        </w:rPr>
        <w:t>30.08.2016  № 36 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Каменского районного Собрания депутатов Алтайского края от 25.12.2015 № 54 «О Порядке предоставления земельных участков, государственная собственность на которые не разграничена, а также земельных участков находящихся в собственности муниципального образования Каменский район Алтайского края»</w:t>
            </w:r>
          </w:p>
        </w:tc>
      </w:tr>
    </w:tbl>
    <w:p>
      <w:pPr>
        <w:pStyle w:val="Normal"/>
        <w:keepNext w:val="true"/>
        <w:ind w:firstLine="709"/>
        <w:rPr/>
      </w:pPr>
      <w:r>
        <w:rPr/>
      </w:r>
    </w:p>
    <w:p>
      <w:pPr>
        <w:pStyle w:val="TextBody"/>
        <w:keepNext w:val="true"/>
        <w:spacing w:before="0" w:after="0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оответствии с Гражданским кодексом Российской Федерации, Земельным кодексом Российской Федерации,  статьей 26 Устава муниципального образования Каменский район Алтайского края, статьей 33 Устава муниципального образования город Камень-на-Оби Каменского района Алтайского края,  постановлением администрации г. Камень-на-Оби Алтайского края от 11.07.2016 № 582 «О передаче к осуществлению полномочий администрации муниципального образования город Камень-на-Оби Каменского района Алтайского края»</w:t>
      </w:r>
    </w:p>
    <w:p>
      <w:pPr>
        <w:pStyle w:val="Normal"/>
        <w:keepNext w:val="true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1.1. Порядка предоставления земельных участков, государственная собственность на которые не разграничена, а также земельных участков находящихся в собственности муниципального образования Каменский район Алтайского края изложить в новой редакции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 Настоящий Порядок устанавливает процедуру и критерии предоставления земельных участков, находящихся в границах муниципального образования Каменский район Алтайского края, города Камень-на-Оби Каменского района Алтайского края, государственная собственность на которые не разграничена, а, также, находящихся в собственности муниципальных образований Каменский район Алтайского края, город Камень-на-Оби Каменского района Алтайского края, в том числе порядок рассмотрения заявок граждан и юридических лиц, принятия решений Администрацией Каменского района в сфере управления и распоряжения земельными участками»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 Пункт 1.2. Порядка предоставления земельных участков, государственная собственность на которые не разграничена, а также земельных участков находящихся в собственности муниципального образования Каменский район Алтайского края дополнить абзацем следующего содержани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споряжение земельными участками, находящимися в границах муниципального образования город Камень-на-Оби Каменского района Алтайского края, государственная собственность на которые не разграничена и находящихся в собственности муниципального образования город Камень-на-Оби Каменского района Алтайского края, осуществляется Администрацией Каменского района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с момента опубликования и распространяет свое действие на правоотношения, возникшие с 01 августа 2016 год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районного Собрания депутатов по бюджету, налоговой и кредитной политике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брани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И.Н. Хох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-РС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_________________ В.Е. Кашицин</w:t>
            </w:r>
          </w:p>
        </w:tc>
      </w:tr>
    </w:tbl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41:00Z</dcterms:created>
  <dc:creator>tank</dc:creator>
  <dc:description/>
  <cp:keywords/>
  <dc:language>en-US</dc:language>
  <cp:lastModifiedBy>user</cp:lastModifiedBy>
  <cp:lastPrinted>2016-09-06T09:28:00Z</cp:lastPrinted>
  <dcterms:modified xsi:type="dcterms:W3CDTF">2016-09-06T01:28:00Z</dcterms:modified>
  <cp:revision>8</cp:revision>
  <dc:subject/>
  <dc:title>РОССИЙСКАЯ ФЕДЕРАЦИЯ</dc:title>
</cp:coreProperties>
</file>