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19.04.2016 № 12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Комитете Администрации Каменского района Алтайского края по жилищно-коммунальному хозяйству, строительству и архитектуре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TextBody"/>
        <w:keepNext w:val="tru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3 ст.41  Федерального закона от 06.10.2003 №131-ФЗ «Об общих принципах организации местного самоуправления в Российской Федерации», ст. 43 Устава муниципального образования Каменский район Алтайского края</w:t>
      </w:r>
    </w:p>
    <w:p>
      <w:pPr>
        <w:pStyle w:val="Normal"/>
        <w:keepNext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Наделить Комитет Администрации Каменского района Алтайского края по жилищно-коммунальному хозяйству, строительству и архитектуре правами юридического лица в форме муниципального казенного учрежде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Утвердить Положение о Комитете Администрации Каменского района Алтайского края по жилищно-коммунальному хозяйству, строительству и архитектуре (прилагается)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3. Направить указанное решение главе   района   для подписания и обнародования в установленном порядке.</w:t>
      </w:r>
    </w:p>
    <w:p>
      <w:pPr>
        <w:pStyle w:val="Normal"/>
        <w:keepNext w:val="tru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</w:t>
        <w:tab/>
        <w:tab/>
        <w:tab/>
        <w:t xml:space="preserve">           </w:t>
        <w:tab/>
        <w:t xml:space="preserve">            В.Е. Кашицин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от 19.04.2016 № 12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тете Администрации Каменского района Алтайского края  по жилищно-коммунальному хозяйству, строительству и архитектуре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Настоящим Положением устанавливаются и определяются основные функции, права и обязанно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тета Администрации Каменского района Алтайского края по жилищно-коммунальному хозяйству, строительству и архитектуре.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1.1. Комитет  Администрации Каменского района Алтайского края по жилищно-коммунальному хозяйству, строительству и архитектуре (далее по тексту - Комитет) является органом Администрации района, осуществляющим в пределах своей компетенции функции по управлению жилищно-коммунальным хозяйством, строительством и архитектурой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1.2. Комит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  Уставом муниципального образования Каменский  район Алтайского края, решениями районного Собрания депутатов, постановлениями и распоряжениями Администрации района, настоящим Положением, а также другими действующими законодательными актами.           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Комитет осуществляет свою деятельность во взаимодействии с органами Администрации района, непосредственно и через подведомственные ему учреждения во взаимодействии с другими органами местного самоуправления, общественными объединениями, а также с другими заинтересованными организациями и лицами в пределах своей компетенции.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 xml:space="preserve">1.4. Учредителем Комитета является муниципальное образование Каменский район Алтайского края, в лице Администрации Каменского района Алтайского края. </w:t>
      </w:r>
      <w:r>
        <w:rPr>
          <w:color w:val="000000"/>
          <w:sz w:val="27"/>
          <w:szCs w:val="27"/>
        </w:rPr>
        <w:t>Комитет осуществляет деятельность в форме  муниципального казенного учреждения, является юридическим лицом и подлежит государственной регистрации в соответствии с Федеральным законом от 08.08.2001 N 129-ФЗ "О государственной регистрации юридических лиц и индивидуальных предпринимателей".</w:t>
      </w:r>
    </w:p>
    <w:p>
      <w:pPr>
        <w:pStyle w:val="Style15"/>
        <w:keepNext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5. Комитет в своей деятельности подчиняется главе Администрации района. </w:t>
      </w:r>
    </w:p>
    <w:p>
      <w:pPr>
        <w:pStyle w:val="Style15"/>
        <w:keepNext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итет от своего имени может приобретать и осуществлять имущественные и неимущественные права, нести гражданские обязанности, быть истцом и ответчиком в суде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6. Деятельность Комитета финансируется из бюджета муниципального образования  Каменский район Алтайского края на основе сметы доходов и расходов.</w:t>
      </w:r>
    </w:p>
    <w:p>
      <w:pPr>
        <w:pStyle w:val="Style15"/>
        <w:keepNext w:val="tru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7. Комитет обладает обособленным имуществом, имеет самостоятельный баланс, лицевые счета в органах, осуществляющих казначейское исполнение бюджетов, круглую печать, бланки и штампы со своим наименованием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8. Организационная структура и штатное расписание Комитета утверждается председателем Комитета и согласуется главой Администрации района.</w:t>
      </w:r>
    </w:p>
    <w:p>
      <w:pPr>
        <w:pStyle w:val="Style15"/>
        <w:keepNext w:val="true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</w:t>
      </w:r>
      <w:r>
        <w:rPr>
          <w:sz w:val="28"/>
          <w:szCs w:val="28"/>
        </w:rPr>
        <w:t>1.9. Проекты правовых актов главы Администрации района по вопросам, отнесенным настоящим Положением к ведению Комитета, подлежат согласованию с Комитетом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Полное наименование Комитета: Комитет Администрации Каменского района Алтайского края по жилищно-коммунальному хозяйству, строительству и архитектуре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Сокращенное наименование Комитета: Комитет Администрации района по ЖКХ, строительству и архитектуре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2. Юридический адрес Комитета: 658700, Российская Федерация, Алтайский край, Каменский район, г. Камень-на-Оби, ул. Ленина, 31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Фактический адрес Комитета: 658700, Российская Федерация, Алтайский край, Каменский район, г. Камень-на-Оби, ул. Ленина, 31. </w:t>
      </w:r>
    </w:p>
    <w:p>
      <w:pPr>
        <w:pStyle w:val="Style15"/>
        <w:keepNext w:val="true"/>
        <w:spacing w:before="0" w:after="0"/>
        <w:ind w:left="91" w:right="91"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keepNext w:val="true"/>
        <w:spacing w:before="0" w:after="0"/>
        <w:ind w:left="91" w:right="91"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</w:t>
      </w:r>
    </w:p>
    <w:p>
      <w:pPr>
        <w:pStyle w:val="Style15"/>
        <w:keepNext w:val="true"/>
        <w:tabs>
          <w:tab w:val="clear" w:pos="708"/>
          <w:tab w:val="left" w:pos="720" w:leader="none"/>
          <w:tab w:val="left" w:pos="900" w:leader="none"/>
        </w:tabs>
        <w:spacing w:before="0" w:after="0"/>
        <w:ind w:left="91" w:right="91" w:hanging="9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1. Комитет осуществляет государственную и муниципальную политику по решению вопросов социально - экономического развития района в области </w:t>
      </w:r>
      <w:r>
        <w:rPr>
          <w:rStyle w:val="10"/>
          <w:color w:val="000000"/>
          <w:sz w:val="28"/>
          <w:szCs w:val="28"/>
        </w:rPr>
        <w:t>жилищно-коммунального хозяйства, строительства и архитектуры</w:t>
      </w:r>
      <w:r>
        <w:rPr>
          <w:color w:val="000000"/>
          <w:sz w:val="28"/>
          <w:szCs w:val="28"/>
        </w:rPr>
        <w:t xml:space="preserve"> в пределах своей компетенции, проводит целенаправленные работы по  развитию жилищно-коммунального  хозяйства,</w:t>
      </w:r>
      <w:r>
        <w:rPr>
          <w:rStyle w:val="10"/>
          <w:color w:val="000000"/>
          <w:sz w:val="28"/>
          <w:szCs w:val="28"/>
        </w:rPr>
        <w:t xml:space="preserve"> строительства и архитектуры</w:t>
      </w:r>
      <w:r>
        <w:rPr>
          <w:color w:val="000000"/>
          <w:sz w:val="28"/>
          <w:szCs w:val="28"/>
        </w:rPr>
        <w:t xml:space="preserve"> обеспечивает эффективное функционирование жилищно-коммунального хозяйства,  удовлетворяющего законные интересы и потребности населения муниципального образования, реализует жилищную политику на территории  муниципального образования Каменский район  Алтайского кра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2.2. Комитет принимает участие в пределах своей компетенции в разработке планов и программ по </w:t>
      </w:r>
      <w:r>
        <w:rPr>
          <w:rStyle w:val="10"/>
          <w:color w:val="000000"/>
          <w:sz w:val="28"/>
          <w:szCs w:val="28"/>
        </w:rPr>
        <w:t>жилищно-коммунальному хозяйству, строительству и архитектуре</w:t>
      </w:r>
      <w:r>
        <w:rPr>
          <w:color w:val="000000"/>
          <w:sz w:val="28"/>
          <w:szCs w:val="28"/>
        </w:rPr>
        <w:t>.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center"/>
        <w:rPr>
          <w:rStyle w:val="10"/>
          <w:b/>
          <w:b/>
          <w:color w:val="000000"/>
          <w:sz w:val="20"/>
          <w:szCs w:val="20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center"/>
        <w:rPr>
          <w:rStyle w:val="10"/>
          <w:color w:val="000000"/>
          <w:sz w:val="28"/>
          <w:szCs w:val="28"/>
          <w:lang w:val="ru-RU"/>
        </w:rPr>
      </w:pPr>
      <w:r>
        <w:rPr>
          <w:rStyle w:val="10"/>
          <w:b/>
          <w:color w:val="000000"/>
          <w:sz w:val="28"/>
          <w:szCs w:val="28"/>
          <w:lang w:val="ru-RU"/>
        </w:rPr>
        <w:t>3. Функции и полномочия Комитета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</w:t>
      </w:r>
      <w:r>
        <w:rPr>
          <w:rStyle w:val="10"/>
          <w:color w:val="000000"/>
          <w:sz w:val="28"/>
          <w:szCs w:val="28"/>
          <w:lang w:val="ru-RU"/>
        </w:rPr>
        <w:t>Комитет осуществляет следующие функции и полномочия: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>3.1. Проведение единой научно-технической, финансовой и инвестиционной политики в жилищно-коммунальном хозяйстве района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>3.2. Содействие и развитие рыночных отношений в предоставлении жилищно-коммунальных услуг, создание условий для подрядных договоров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>3.3. Определение основных принципов взаимоотношений между предприятиями жилищно-коммунального хозяйства и заказчиками их услуг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</w:t>
      </w:r>
      <w:r>
        <w:rPr>
          <w:rStyle w:val="10"/>
          <w:color w:val="000000"/>
          <w:sz w:val="28"/>
          <w:szCs w:val="28"/>
          <w:lang w:val="ru-RU"/>
        </w:rPr>
        <w:t>3.4. Координация работы по развитию, надежному и экологически безопасному функционированию предприятий жилищно-коммунального хозяйства района, предупреждению и ликвидации последствий аварий и стихийных бедствий на них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>3.5. Подготовка в пределах своей компетенции проектов нормативно - правовых актов по вопросам функционирования жилищно-коммунального хозяйства, строительства и архитектуры в районе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>3.6. Разработка предложений по формированию районного бюджета в части финан</w:t>
        <w:softHyphen/>
        <w:t>сирования отрасли жилищно-коммунального хозяйства, строительства и архитектуры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>3.7. Содействие в организации товариществ собственников жилья, осуществление контроля выполнения Правил предоставления жилищно-коммунальных услуг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>3.8. Координация работ по эксплуатации и ремонту жилищного фонда, объектов и сетей коммунального хозяйства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>3.9. Содействие в лицензировании, подготовке и переподготовке, повышении квалификации кадров, внедрении научных разработок и технологий на предприятиях жилищно-коммунального хозяйства, строительства и архитектуры района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>3.10. Оказание консультативной и методической помощи в разработке производственных и инвестиционных программ для предприятий жилищно-коммунального хозяйства района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color w:val="000000"/>
          <w:sz w:val="28"/>
          <w:szCs w:val="28"/>
          <w:lang w:val="ru-RU"/>
        </w:rPr>
        <w:t xml:space="preserve">          </w:t>
      </w:r>
      <w:r>
        <w:rPr>
          <w:rStyle w:val="10"/>
          <w:color w:val="000000"/>
          <w:sz w:val="28"/>
          <w:szCs w:val="28"/>
          <w:lang w:val="ru-RU"/>
        </w:rPr>
        <w:t xml:space="preserve">3.11. </w:t>
      </w:r>
      <w:r>
        <w:rPr>
          <w:rStyle w:val="10"/>
          <w:sz w:val="28"/>
          <w:szCs w:val="28"/>
          <w:lang w:val="ru-RU"/>
        </w:rPr>
        <w:t>Анализ ценовой политики в жилищно-коммунальном хозяйстве, реализация ценовой политики мерами государственного регулирования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sz w:val="28"/>
          <w:szCs w:val="28"/>
          <w:lang w:val="ru-RU"/>
        </w:rPr>
        <w:t xml:space="preserve">          </w:t>
      </w:r>
      <w:r>
        <w:rPr>
          <w:rStyle w:val="10"/>
          <w:sz w:val="28"/>
          <w:szCs w:val="28"/>
          <w:lang w:val="ru-RU"/>
        </w:rPr>
        <w:t>3.13. Внесение предложений по совершенствованию системы налоговых ставок и льгот, других экономических стимулов в деятельности жилищно-коммунального хозяйства района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sz w:val="28"/>
          <w:szCs w:val="28"/>
          <w:lang w:val="ru-RU"/>
        </w:rPr>
        <w:t xml:space="preserve">          </w:t>
      </w:r>
      <w:r>
        <w:rPr>
          <w:rStyle w:val="10"/>
          <w:sz w:val="28"/>
          <w:szCs w:val="28"/>
          <w:lang w:val="ru-RU"/>
        </w:rPr>
        <w:t>3.14. Формирование сводной отчетности, анализ работы курируемых отраслей и разработка мероприятий по улучшению их деятельности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sz w:val="28"/>
          <w:szCs w:val="28"/>
          <w:lang w:val="ru-RU"/>
        </w:rPr>
        <w:t xml:space="preserve">          </w:t>
      </w:r>
      <w:r>
        <w:rPr>
          <w:rStyle w:val="10"/>
          <w:sz w:val="28"/>
          <w:szCs w:val="28"/>
          <w:lang w:val="ru-RU"/>
        </w:rPr>
        <w:t>3.15. Выполнение функций муниципального жилищного контроля, взаимодействие с органами регионального (краевого) контроля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sz w:val="28"/>
          <w:szCs w:val="28"/>
          <w:lang w:val="ru-RU"/>
        </w:rPr>
        <w:t xml:space="preserve">          </w:t>
      </w:r>
      <w:r>
        <w:rPr>
          <w:rStyle w:val="10"/>
          <w:sz w:val="28"/>
          <w:szCs w:val="28"/>
          <w:lang w:val="ru-RU"/>
        </w:rPr>
        <w:t>3.17. Рассмотрение жалоб, заявлений и предложений граждан по вопросам в пределах своей компетенции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10"/>
          <w:sz w:val="28"/>
          <w:szCs w:val="28"/>
          <w:lang w:val="ru-RU"/>
        </w:rPr>
        <w:t xml:space="preserve">          </w:t>
      </w:r>
      <w:r>
        <w:rPr>
          <w:rStyle w:val="10"/>
          <w:sz w:val="28"/>
          <w:szCs w:val="28"/>
          <w:lang w:val="ru-RU"/>
        </w:rPr>
        <w:t xml:space="preserve">3.18. </w:t>
      </w:r>
      <w:r>
        <w:rPr>
          <w:rStyle w:val="Style12"/>
          <w:color w:val="000000"/>
          <w:sz w:val="28"/>
          <w:szCs w:val="28"/>
          <w:lang w:val="ru-RU"/>
        </w:rPr>
        <w:t>Внесение предложений о награждении работников жилищно-коммунального хозяйства, муниципальными, краевыми и федеральными наградами и званиями в соответствии с действующим законодательством Российской Федерации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Style12"/>
          <w:color w:val="000000"/>
          <w:sz w:val="28"/>
          <w:szCs w:val="28"/>
          <w:lang w:val="ru-RU"/>
        </w:rPr>
        <w:t xml:space="preserve">          </w:t>
      </w:r>
      <w:r>
        <w:rPr>
          <w:rStyle w:val="Style12"/>
          <w:color w:val="000000"/>
          <w:sz w:val="28"/>
          <w:szCs w:val="28"/>
          <w:lang w:val="ru-RU"/>
        </w:rPr>
        <w:t>3.19. Формирование муниципального заказа в рамках осуществления полномочий, возложенных на Комитет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Style12"/>
          <w:color w:val="000000"/>
          <w:sz w:val="28"/>
          <w:szCs w:val="28"/>
          <w:lang w:val="ru-RU"/>
        </w:rPr>
        <w:t xml:space="preserve">          </w:t>
      </w:r>
      <w:r>
        <w:rPr>
          <w:rStyle w:val="Style12"/>
          <w:color w:val="000000"/>
          <w:sz w:val="28"/>
          <w:szCs w:val="28"/>
          <w:lang w:val="ru-RU"/>
        </w:rPr>
        <w:t>3.20. Осуществление иных полномочий, необходимых для решения возложенных задач и выполнения функций Комитета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Style12"/>
          <w:color w:val="000000"/>
          <w:sz w:val="28"/>
          <w:szCs w:val="28"/>
          <w:lang w:val="ru-RU"/>
        </w:rPr>
        <w:t xml:space="preserve">          </w:t>
      </w:r>
      <w:r>
        <w:rPr>
          <w:rStyle w:val="Style12"/>
          <w:color w:val="000000"/>
          <w:sz w:val="28"/>
          <w:szCs w:val="28"/>
          <w:lang w:val="ru-RU"/>
        </w:rPr>
        <w:t>3.21. Направление в лицензирующие органы предложения о приостановлении действий и аннулировании лицензий, выданных лицам, осуществляющим лицензируемые виды деятельности в сфере деятельности Управления, в случае выявления неоднократных или грубых нарушений лицензиатом лицензионных требований и условий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Style12"/>
          <w:color w:val="000000"/>
          <w:sz w:val="28"/>
          <w:szCs w:val="28"/>
          <w:lang w:val="ru-RU"/>
        </w:rPr>
        <w:t xml:space="preserve">          </w:t>
      </w:r>
      <w:r>
        <w:rPr>
          <w:rStyle w:val="Style12"/>
          <w:color w:val="000000"/>
          <w:sz w:val="28"/>
          <w:szCs w:val="28"/>
          <w:lang w:val="ru-RU"/>
        </w:rPr>
        <w:t>3.22 Подготовка и проведение семинаров, конференций, совещаний и других мероприятий для заинтересованных лиц по предметам деятельности Комитета;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/>
      </w:pPr>
      <w:r>
        <w:rPr>
          <w:rStyle w:val="Style12"/>
          <w:color w:val="000000"/>
          <w:sz w:val="28"/>
          <w:szCs w:val="28"/>
          <w:lang w:val="ru-RU"/>
        </w:rPr>
        <w:t xml:space="preserve">          </w:t>
      </w:r>
      <w:r>
        <w:rPr>
          <w:rStyle w:val="Style12"/>
          <w:color w:val="000000"/>
          <w:sz w:val="28"/>
          <w:szCs w:val="28"/>
          <w:lang w:val="ru-RU"/>
        </w:rPr>
        <w:t>3.23. Предоставление информации о порядке предоставления жилищно-коммунальных услуг населению;</w:t>
      </w:r>
    </w:p>
    <w:p>
      <w:pPr>
        <w:pStyle w:val="Normal"/>
        <w:keepNext w:val="true"/>
        <w:jc w:val="both"/>
        <w:rPr/>
      </w:pPr>
      <w:bookmarkStart w:id="0" w:name="sub_10200"/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1 Комитет наделяется следующими полномочиями в установленной сфере деятельности:</w:t>
      </w:r>
    </w:p>
    <w:p>
      <w:pPr>
        <w:pStyle w:val="Normal"/>
        <w:keepNext w:val="true"/>
        <w:jc w:val="both"/>
        <w:rPr/>
      </w:pPr>
      <w:bookmarkStart w:id="1" w:name="sub_10200"/>
      <w:bookmarkStart w:id="2" w:name="sub_1022"/>
      <w:bookmarkEnd w:id="1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ение информационной системы обеспечения градостроительной деятельности, осуществляемой на территории муниципального района;</w:t>
      </w:r>
    </w:p>
    <w:p>
      <w:pPr>
        <w:pStyle w:val="Normal"/>
        <w:keepNext w:val="true"/>
        <w:jc w:val="both"/>
        <w:rPr>
          <w:sz w:val="28"/>
          <w:szCs w:val="28"/>
        </w:rPr>
      </w:pPr>
      <w:bookmarkStart w:id="3" w:name="sub_1022"/>
      <w:bookmarkStart w:id="4" w:name="sub_1023"/>
      <w:bookmarkEnd w:id="3"/>
      <w:bookmarkEnd w:id="4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ие в разработке и реализации градостроительных разделов местных целевых программ социально-экономического развития территории;</w:t>
      </w:r>
    </w:p>
    <w:p>
      <w:pPr>
        <w:pStyle w:val="Normal"/>
        <w:keepNext w:val="true"/>
        <w:jc w:val="both"/>
        <w:rPr/>
      </w:pPr>
      <w:bookmarkStart w:id="5" w:name="sub_1023"/>
      <w:bookmarkStart w:id="6" w:name="sub_1024"/>
      <w:bookmarkEnd w:id="5"/>
      <w:bookmarkEnd w:id="6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контроля за разработкой и реализацией градостроительной документации и оказания содействия ее разработчикам в согласовании этой документации с государственными органами, органами местного самоуправления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утверждение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3 марта 2006 года N 38-ФЗ "О рекламе" (далее – Федеральный закон "О рекламе")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аимодействие с организациями коммунального хозяйства района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ab/>
        <w:t>3.24. Обеспечение утверждения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</w:t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ivo.garant.ru/" \l "/document/12145525/entry/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Федеральным законом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</w:rPr>
        <w:t>от 13 марта 2006 года N 38-ФЗ "О рекламе" (далее - Федеральный закон "О рекламе");</w:t>
      </w:r>
    </w:p>
    <w:p>
      <w:pPr>
        <w:pStyle w:val="Normal"/>
        <w:keepNext w:val="true"/>
        <w:jc w:val="both"/>
        <w:rPr>
          <w:sz w:val="28"/>
          <w:szCs w:val="28"/>
        </w:rPr>
      </w:pPr>
      <w:bookmarkStart w:id="7" w:name="sub_1024"/>
      <w:bookmarkEnd w:id="7"/>
      <w:r>
        <w:rPr>
          <w:b/>
          <w:sz w:val="28"/>
          <w:szCs w:val="28"/>
        </w:rPr>
        <w:tab/>
      </w:r>
      <w:r>
        <w:rPr>
          <w:sz w:val="28"/>
          <w:szCs w:val="28"/>
        </w:rPr>
        <w:t>3.25. Полномочия Комитета в области градостроительства:</w:t>
      </w:r>
    </w:p>
    <w:p>
      <w:pPr>
        <w:pStyle w:val="Normal"/>
        <w:keepNext w:val="true"/>
        <w:jc w:val="both"/>
        <w:rPr/>
      </w:pPr>
      <w:bookmarkStart w:id="8" w:name="sub_1021"/>
      <w:bookmarkEnd w:id="8"/>
      <w:r>
        <w:rPr>
          <w:sz w:val="28"/>
          <w:szCs w:val="28"/>
        </w:rPr>
        <w:tab/>
        <w:t>обеспечение  разработки проекта схем территориального планирования муниципального района;</w:t>
      </w:r>
    </w:p>
    <w:p>
      <w:pPr>
        <w:pStyle w:val="Normal"/>
        <w:keepNext w:val="true"/>
        <w:jc w:val="both"/>
        <w:rPr/>
      </w:pPr>
      <w:bookmarkStart w:id="9" w:name="sub_1021"/>
      <w:bookmarkEnd w:id="9"/>
      <w:r>
        <w:rPr>
          <w:sz w:val="28"/>
          <w:szCs w:val="28"/>
        </w:rPr>
        <w:tab/>
        <w:t>обеспечение  разработки проекта подготовленной на основе схемы территориального планирования муниципального района  документации по планировке территории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 xml:space="preserve">обеспечение  разработки проекта генеральных планов поселения, правил землепользования и застройки;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 разработки проекта местных нормативов градостроительного проектирования поселений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 xml:space="preserve">обеспечение  разработки проекта подготовленной на основе генеральных планов поселения документации по планировке территории; </w:t>
      </w:r>
    </w:p>
    <w:p>
      <w:pPr>
        <w:pStyle w:val="Normal"/>
        <w:keepNext w:val="tru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резервирование и изъятие, земельных участков в границах муниципального района для муниципальных нужд;</w:t>
      </w:r>
    </w:p>
    <w:p>
      <w:pPr>
        <w:pStyle w:val="Normal"/>
        <w:keepNext w:val="true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резервирование земель и изъятие, земельных участков в границах поселения для муниципальных нужд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участие в работе по формированию земельных участков из земель, находящихся в государственной и муниципальной собственности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осуществление муниципального  земельного контроля в границах поселений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осуществление муниципального земельного контроля на межселенной территории муниципального района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подготовка и выдача в установленном порядке градостроительных планов земельных участков на разработку градостроительной и проектной документации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выдача разрешений на строительство (за исключением случае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 xml:space="preserve"> вынос в натуру (на местность) линий регулирования застройки, осей зданий и сооружений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выдача разрешений на размещение временных объектов и малых архитектурных форм (киосков, павильонов, рекламы и др.)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в установленном порядке решений  о переводе жилых помещений в нежилые помещения и нежилых помещений в жилые помещения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согласование переустройства и перепланировки жилых помещений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реализацией муниципальных нормативных правовых актов и законодательства Российской Федерации о градостроительстве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26. Полномочия Комитета в области жилищно-коммунального хозяйства: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организация в границах поселений  муниципального района электро-, тепло-, 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keepNext w:val="true"/>
        <w:widowControl w:val="fals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.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57004/2/" \l "block_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оссийской Федерации;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.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решение в соответствии с законодательством Российской Федерации и Алтайского края вопросов  обеспечения безопасности дорожного движения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13"/>
        <w:keepNext w:val="tru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рганизации деятельности по  сбору (в том числе раздельному сбору) и транспортированию твердых коммунальных отходов;</w:t>
      </w:r>
    </w:p>
    <w:p>
      <w:pPr>
        <w:pStyle w:val="S13"/>
        <w:keepNext w:val="tru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рганизации деятельности по  сбору (в том числе раздельному сбору) и транспортированию обработке, утилизации, обезвреживанию, захоронению твердых коммунальных отходов на территории муниципального образования Каменский район Алтайского края;</w:t>
      </w:r>
    </w:p>
    <w:p>
      <w:pPr>
        <w:pStyle w:val="S13"/>
        <w:keepNext w:val="true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на территории муниципального района межпоселенческих  мест захоронения, организация ритуальных услуг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Комитет исполняет иные полномочия в соответствии с действующим законодательством Российской Федерации.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>
          <w:rStyle w:val="Style12"/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spacing w:before="0" w:after="0"/>
        <w:ind w:right="9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 и обязанности</w:t>
      </w:r>
    </w:p>
    <w:p>
      <w:pPr>
        <w:pStyle w:val="Normal"/>
        <w:keepNext w:val="true"/>
        <w:jc w:val="both"/>
        <w:rPr>
          <w:rStyle w:val="Appleconvertedspac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1. Комитет с целью реализации полномочий в установленной сфере деятельности имеет право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keepNext w:val="true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1.1. На своевременное финансовое обеспечение в соответствии с утвержденной бюджетной росписью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keepNext w:val="true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1.2. Запрашивать и получать от органов Администрации района, юридических лиц, независимо от их организационно-правовых форм и ведомственной подчиненности, информацию и материалы, необходимые для решения вопросов, входящих в его компетенцию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keepNext w:val="true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1.3. Привлекать на договорной основе организации и специалистов к решению вопросов, относящихся к ведению Комитет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keepNext w:val="tru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1.4. Вносить в установленном порядке предложения по созданию, реорганизации, ликвидации учреждений и других организаций коммунального комплекса муниципального образования Каменский район Алтайского края; </w:t>
      </w:r>
    </w:p>
    <w:p>
      <w:pPr>
        <w:pStyle w:val="TextBody"/>
        <w:keepNext w:val="true"/>
        <w:widowControl w:val="false"/>
        <w:tabs>
          <w:tab w:val="clear" w:pos="708"/>
          <w:tab w:val="left" w:pos="720" w:leader="none"/>
        </w:tabs>
        <w:spacing w:before="0" w:after="0"/>
        <w:jc w:val="both"/>
        <w:rPr>
          <w:rStyle w:val="Appleconvertedspac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4.1.5. Осуществлять ведомственный контроль финансово-хозяйственной и иной деятельности учреждений и других организаций коммунального комплекса муниципального образования  Каменский район Алтайского края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>
          <w:rStyle w:val="Appleconvertedspac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4.1.6. Организовывать проведение конференций, совещаний, встреч, пресс-конференций, выставок и других мероприятий по вопросам, входящих в компетенцию Комитет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>
          <w:rStyle w:val="Style12"/>
          <w:color w:val="000000"/>
          <w:sz w:val="28"/>
          <w:szCs w:val="28"/>
          <w:lang w:val="ru-RU"/>
        </w:rPr>
      </w:pPr>
      <w:r>
        <w:rPr>
          <w:rStyle w:val="Appleconvertedspace"/>
          <w:color w:val="000000"/>
          <w:sz w:val="28"/>
          <w:szCs w:val="28"/>
          <w:lang w:val="ru-RU"/>
        </w:rPr>
        <w:t xml:space="preserve">         </w:t>
      </w:r>
      <w:r>
        <w:rPr>
          <w:rStyle w:val="Appleconvertedspace"/>
          <w:color w:val="000000"/>
          <w:sz w:val="28"/>
          <w:szCs w:val="28"/>
          <w:lang w:val="ru-RU"/>
        </w:rPr>
        <w:t xml:space="preserve">4.1.7. Представлять интересы Комитета в судах в качестве истца и (или) ответчика и других органах. </w:t>
      </w:r>
    </w:p>
    <w:p>
      <w:pPr>
        <w:pStyle w:val="Normal"/>
        <w:keepNext w:val="true"/>
        <w:ind w:firstLine="52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2. Комитет обязан обеспечить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keepNext w:val="true"/>
        <w:ind w:firstLine="52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2.1. Исполнение на территории муниципального образования Каменский район Алтайского края обязательства по реализации муниципальных полномочий в сфере  жилищно-коммунального хозяйства, строительства и архитектуры; </w:t>
      </w:r>
    </w:p>
    <w:p>
      <w:pPr>
        <w:pStyle w:val="Normal"/>
        <w:keepNext w:val="true"/>
        <w:ind w:firstLine="52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2.2. Реализацию решений органов исполнительной власти по вопросам, входящим в его компетенцию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keepNext w:val="true"/>
        <w:ind w:firstLine="52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2.3. Целевое использование выделенных в его распоряжение  средств районного бюджет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keepNext w:val="true"/>
        <w:ind w:firstLine="52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2.4.Достоверность и своевременность представления установленной отчетности и другой информации, связанной с исполнением районного  бюджет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4.2.5. Своевременное утверждение смет доходов и расходов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4.2.6. Соблюдение нормативов финансовых затрат на предоставление муниципальных услуг при утверждении смет доходов и расходов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4.2.7. Эффективное использование  средств районного бюджет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4.2.8. Предоставлять органам исполнительной власти необходимые сведения и материалы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keepNext w:val="true"/>
        <w:ind w:firstLine="52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2.9. Осуществлять информационное обеспечение юридических лиц и населения, взаимодействовать со средствами массовой информации и общественными объединениями по вопросам входящим в его компетенцию.</w:t>
      </w:r>
    </w:p>
    <w:p>
      <w:pPr>
        <w:pStyle w:val="Normal"/>
        <w:keepNext w:val="true"/>
        <w:ind w:firstLine="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2.10. Осуществлять иные права, предусмотренные законодательством Российской Федерации.</w:t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both"/>
        <w:rPr>
          <w:rStyle w:val="Style12"/>
          <w:b/>
          <w:b/>
          <w:color w:val="000000"/>
          <w:sz w:val="20"/>
          <w:szCs w:val="20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870" w:leader="none"/>
        </w:tabs>
        <w:spacing w:before="0" w:after="0"/>
        <w:jc w:val="center"/>
        <w:rPr>
          <w:rStyle w:val="Style12"/>
          <w:color w:val="000000"/>
          <w:sz w:val="28"/>
          <w:szCs w:val="28"/>
          <w:lang w:val="ru-RU"/>
        </w:rPr>
      </w:pPr>
      <w:r>
        <w:rPr>
          <w:rStyle w:val="Style12"/>
          <w:b/>
          <w:color w:val="000000"/>
          <w:sz w:val="28"/>
          <w:szCs w:val="28"/>
          <w:lang w:val="ru-RU"/>
        </w:rPr>
        <w:t>5. Руководство Комитетом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1. Руководством Комитетом осуществляет председатель Комитета, который назначается на должность и освобождается от должности главой Администрации района.</w:t>
      </w:r>
    </w:p>
    <w:p>
      <w:pPr>
        <w:pStyle w:val="Style15"/>
        <w:keepNext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.2. Председатель Комитета в своей деятельности непосредственно подчиняется главе Администрации района. </w:t>
      </w:r>
    </w:p>
    <w:p>
      <w:pPr>
        <w:pStyle w:val="Style15"/>
        <w:keepNext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3. Председатель Комитета осуществляет руководство Комитетом на основе единоначалия. Председатель издает акты в форме приказов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 Председатель Комитета: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1. Осуществляет общее руководство деятельностью Комитета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2. Действует без доверенности от имени Комитета, представляет его во всех государственных органах и органах местного самоуправления, предприятиях, учреждениях и организациях, совершает от имени Комитета сделки, подписывает договоры, соглашения и т.п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3. Распределяет должностные  обязанности между работниками Комитета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4. Контролирует деятельность работников Комитета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5. Утверждает положения о структурных подразделениях Комитета и согласовывает должностные обязанности (должностные инструкции) для начальников отделов и сотрудников Комитета, в соответствии с действующим законодательством.</w:t>
      </w:r>
    </w:p>
    <w:p>
      <w:pPr>
        <w:pStyle w:val="Style15"/>
        <w:keepNext w:val="true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6. Участвует в заседаниях и совещаниях, проводимых главой Администрации района, органами Администрации района, районным Собранием депутатов, в других совещаниях и заседаниях при обсуждении вопросов, относящихся к компетенции Комитета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7. Обеспечивает полноту и качество подготавливаемых сотрудниками Комитета документов, точное и своевременное исполнение поручений, соблюдение государственной и служебной тайны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8. Обеспечивает условия для переподготовки и повышения квалификации сотрудников Комитета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4.9. Разрабатывает и утверждает штатное расписание в пределах установленного фонда оплаты труда и численности работников, а также представляет его на согласование главе Администрации района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4.10. Разрабатывает и утверждает смету расходов на содержание Комитета в пределах утвержденных на соответствующий период бюджетных ассигнований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4.11. Ходатайствует о применении мер поощрения к муниципальным служащим Комитета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4.12. Открывает и закрывает лицевые счета в органах, осуществляющих казначейское исполнение бюджетов, совершает по ним операции, подписывает финансовые документы, выдает доверенности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4.13. Обеспечивает соблюдение финансовой и учетной дисциплины в Комитете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4.14. Определяет основные направления деятельности Комитета, рассматривает текущие и перспективные планы работ структурных подразделений Комитета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4.15. Осуществляет иные функции и полномочия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5. Работу структурных подразделений Комитета возглавляют начальники отделов. Деятельность структурных подразделений Комитета регламентируется положениями о них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6. Сотрудники структурных подразделений Комитета действуют от имени Комитета перед третьими лицами на основании доверенностей, выдаваемых председателем Комитета, в рамках полномочий, установленных настоящим Положением, положениями о структурных подразделениях Комитета и должностными инструкциями.</w:t>
      </w:r>
    </w:p>
    <w:p>
      <w:pPr>
        <w:pStyle w:val="Style15"/>
        <w:keepNext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7. При Комитете могут образовываться консультативно-совещательные органы: комиссии (экспертные и другие коллегии) для обсуждения вопросов, отнесенных к компетенции Управления и выработки соответствующих решений, предложений и рекомендаций, а также временные рабочие группы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olor w:val="000000"/>
        </w:rPr>
        <w:t>5.8. Председатель Комитета, его заместитель, руководители структурных подразделений и их заместители, специалисты Комитета являются муниципальными служащими.</w:t>
      </w:r>
      <w:bookmarkStart w:id="10" w:name="08"/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Финансирование и имущество Комитета</w:t>
      </w:r>
      <w:bookmarkEnd w:id="10"/>
    </w:p>
    <w:p>
      <w:pPr>
        <w:pStyle w:val="Style16"/>
        <w:keepNext w:val="true"/>
        <w:jc w:val="both"/>
        <w:rPr/>
      </w:pPr>
      <w:bookmarkStart w:id="11" w:name="09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.1. Имущество Комитета составляют закрепленные за ним на праве оперативного управления основные и оборотные средства, финансовые ресурсы, и иное имущество, отражаемое на его самостоятельном балансе.</w:t>
      </w:r>
    </w:p>
    <w:p>
      <w:pPr>
        <w:pStyle w:val="Style16"/>
        <w:keepNext w:val="tru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.2. Финансирование расходов на содержание Комитета осуществляется за счет средств, предусмотренных в бюджете муниципального образования Каменский район Алтайского края.</w:t>
      </w:r>
    </w:p>
    <w:p>
      <w:pPr>
        <w:pStyle w:val="Style16"/>
        <w:keepNext w:val="true"/>
        <w:jc w:val="both"/>
        <w:rPr/>
      </w:pPr>
      <w:r>
        <w:rPr>
          <w:color w:val="000000"/>
          <w:sz w:val="28"/>
          <w:szCs w:val="28"/>
        </w:rPr>
        <w:tab/>
        <w:t>Деятельность Комитета финансируется из бюджета согласно утвержденной смете.</w:t>
      </w:r>
    </w:p>
    <w:p>
      <w:pPr>
        <w:pStyle w:val="Style16"/>
        <w:keepNext w:val="tru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3. В порядке, установленном действующим законодательством, Комитет оказывает гражданам и юридическим лицам на платной основе услуги.</w:t>
      </w:r>
    </w:p>
    <w:p>
      <w:pPr>
        <w:pStyle w:val="Style16"/>
        <w:keepNext w:val="tru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4. Финансовые средства, учитываемые на балансе Комитета, расходуются по распоряжению председателя Комитета в соответствии с утвержденной сметой.</w:t>
      </w:r>
    </w:p>
    <w:p>
      <w:pPr>
        <w:pStyle w:val="Style16"/>
        <w:keepNext w:val="tru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5. Контроль за использованием Комитетом финансовых средств и соблюдением им бюджетной дисциплины осуществляется в соответствии с действующим законодательством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12" w:name="09"/>
      <w:r>
        <w:rPr>
          <w:rFonts w:cs="Times New Roman" w:ascii="Times New Roman" w:hAnsi="Times New Roman"/>
          <w:i w:val="false"/>
          <w:color w:val="000000"/>
        </w:rPr>
        <w:t>7. Прекращение деятельности Комитета</w:t>
      </w:r>
      <w:bookmarkEnd w:id="12"/>
    </w:p>
    <w:p>
      <w:pPr>
        <w:pStyle w:val="Style15"/>
        <w:keepNext w:val="true"/>
        <w:spacing w:before="0" w:after="0"/>
        <w:jc w:val="both"/>
        <w:rPr>
          <w:color w:val="000000"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7.1. Прекращение деятельности (ликвидация или реорганизация) Комитета осуществляется в соответствии с действующим законодательством.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</w:t>
        <w:tab/>
        <w:tab/>
        <w:tab/>
        <w:t xml:space="preserve">           </w:t>
        <w:tab/>
        <w:t xml:space="preserve">                                                  И.Н. Хох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19.04.2016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-РС</w:t>
      </w:r>
    </w:p>
    <w:p>
      <w:pPr>
        <w:pStyle w:val="Style15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0">
    <w:name w:val="Основной текст + 10"/>
    <w:basedOn w:val="Style1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2">
    <w:name w:val=" Знак Знак"/>
    <w:basedOn w:val="Style11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sz w:val="26"/>
      <w:szCs w:val="26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4552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55:00Z</dcterms:created>
  <dc:creator>tank</dc:creator>
  <dc:description/>
  <cp:keywords/>
  <dc:language>en-US</dc:language>
  <cp:lastModifiedBy>111</cp:lastModifiedBy>
  <cp:lastPrinted>2016-05-18T14:04:00Z</cp:lastPrinted>
  <dcterms:modified xsi:type="dcterms:W3CDTF">2016-05-18T06:05:00Z</dcterms:modified>
  <cp:revision>9</cp:revision>
  <dc:subject/>
  <dc:title>                                                  РОССИЙСКАЯ ФЕДЕРАЦИЯ</dc:title>
</cp:coreProperties>
</file>