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b/>
          <w:sz w:val="28"/>
          <w:szCs w:val="28"/>
        </w:rPr>
        <w:t>30.08.2016  № 35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 комитете Администрации Каменского района Алтайского края по управлению имуществом и земельным правоотношениям </w:t>
            </w:r>
          </w:p>
        </w:tc>
      </w:tr>
    </w:tbl>
    <w:p>
      <w:pPr>
        <w:pStyle w:val="Normal"/>
        <w:keepNext w:val="true"/>
        <w:ind w:firstLine="709"/>
        <w:rPr/>
      </w:pPr>
      <w:r>
        <w:rPr/>
      </w:r>
    </w:p>
    <w:p>
      <w:pPr>
        <w:pStyle w:val="TextBody"/>
        <w:keepNext w:val="tru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41 Федерального закона от 06.10.2003 №131-ФЗ «Об общих принципах организации местного самоуправления в Российской Федерации», решением районного Собрания депутатов от 21.10.2015 № 31 «О внесении изменений в решение Каменского районного Собрания депутатов   Алтайского края от 20.06.2012 № 35 «О структуре Администрации Каменского района Алтайского края», ст.47, 48 Устава муниципального образования Каменский район Алтайского края</w:t>
      </w:r>
    </w:p>
    <w:p>
      <w:pPr>
        <w:pStyle w:val="Normal"/>
        <w:keepNext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митете Администрации Каменского района Алтайского края по управлению имуществом и земельным правоотношениям (прилагается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районного Собрания депутатов от 21.10.2015   № 32  «Об утверждении Положения о комитете Администрации Каменского района Алтайского края по управлению имуществом и земельным правоотношениям», от 23.03.2016 №16 «О внесении изменений в решение районного Собрания депутатов от 21.10.2015 №32 «Об утверждении Положения о комитете Администрации Каменского района Алтайского края по управлению имуществом и земельным правоотношениям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4. Решение вступает с момента опубликования и распространяет свое действие на правоотношения, возникшие с 01 августа 2016 год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по бюджету, налоговой и кредитной политике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брани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И.Н. Хох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Р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Е. Кашицин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>решением  районного Собрания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30.08.2016 № 35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комитете Администрации Каменского района Алтайского края 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по управлению имуществом и земельным правоотношениям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Настоящим Положением устанавливаются и определяются основные функции, права и обязанности комитета Администрации Каменского района Алтайского края по управлению имуществом и земельным правоотношениям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1.1. Комитет Администрации Каменского района Алтайского края по управлению имуществом и земельным правоотношениям (далее по тексту - Комитет) является органом Администрации района, осуществляющим в пределах своей компетенции функции по управлению имуществом и земельным правоотношениям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1.2. Комит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  Уставом муниципального образования Каменский  район Алтайского края, решениями районного Собрания депутатов, постановлениями и распоряжениями Администрации района, настоящим Положением, а также другими действующими законодательными актами.           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Комитет осуществляет свою деятельность во взаимодействии с органами Администрации района, непосредственно и через подведомственные ему учреждения во взаимодействии с другими органами местного самоуправления, общественными объединениями, а также с другими заинтересованными организациями и лицами в пределах своей компетенции.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>1.4. Комитет от своего имени может приобретать и осуществлять имущественные и неимущественные права, исполнять обязательства, нести ответственность, выступать истцом и ответчиком в судах в пределах своих полномочий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5. Учредителем Комитета является муниципальное образование Каменский район Алтайского края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олное наименование Комитета: комитет Администрации Каменского района по управлению имуществом и земельным правоотношениям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Сокращенное наименование Комитета: комитет Администрации Каменского района по управлению имуществом и земельным правоотношениям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Юридический адрес Комитета: 658700, Российская Федерация, Алтайский край, Каменский район, г. Камень-на-Оби, ул. Ленина, 31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Фактический адрес Комитета: 658700, Российская Федерация, Алтайский край, Каменский район, г. Камень-на-Оби, ул. Пушкина, 5.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Комитет осуществляет деятельность в форме муниципального казенного учреждения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2. Полномочия Комитета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>2.1. Комитет наделяется следующими полномочиями в сфере деятельности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1. Комитет осуществляет управление и распоряжение имуществом, находящимся в собственности муниципального образования Каменский район Алтайского края и собственности муниципального образования город Камень-на-Оби Каменского района Алтайского края по согласованию с главой Администрации район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Осуществляет в установленном порядке учет муниципального имущества, включая казну Каменского района и города Камень-на-Оби Каменского района, долей в уставном капитале хозяйственных обществ, земельных участков (далее – муниципальное имущество)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Учитывает и ведет реестр объектов собственности муниципального образования Каменский район Алтайского края и муниципального образования город Камень-на-Оби Каменского района Алтайского края, выдает выписки (информацию) из указанного реестр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Выполняет функции, связанные с реализацией законодательства по безвозмездной передаче объектов муниципальной собственности в собственность Российской Федерации, в собственность Алтайского края, из собственности Российской Федерации в муниципальную собственность, из собственности Алтайского края в муниципальную собственность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. Представляет интересы муниципального образования Каменский район Алтайского края и муниципального образования город Камень-на-Оби Каменского района Алтайского края, как собственника, перед всеми юридическими и физическими лицами, во всех компетентных органах, учреждениях, предприятиях и организациях, в том числе в Управлении Федеральной службы государственной регистрации, кадастра и картографии по Алтайскому краю, совершает все виды сделок, разрешенных законодательством Российской Федерации, с объектами недвижимого имущества, находящимися в муниципальной собственности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6. Является балансодержателем объектов, составляющих казну муниципального образования Каменского района Алтайского края и муниципального образования город Камень-на-Оби Каменского района Алтайского края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7. Осуществляет совместно с администрациями сельсоветов контроль за сохранностью и использованием муниципального имущества по назначению в пределах своих полномочий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8. Выступает арендодателем муниципального имущества в соответствии с действующими нормативными актами, ведет учет договоров аренды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9. Осуществляет функции и полномочия  учредителя муниципальных унитарных предприятий и учреждений в соответствии с компетенцией, установленной местными правовыми  актами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10. Участвует в реорганизации и ликвидации муниципальных унитарных предприятий и учрежд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>2.1.11. Формирует уставной фонд муниципальных унитарных предприятий, а также принимает решение об увеличении или уменьшении уставного фонд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2.  Осуществляет согласование крупных сделок, совершаемых муниципальными унитарными предприятиями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3. Организует проведение инвентаризации и оценки муниципального имущества в установленном порядке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bookmarkStart w:id="0" w:name="sub_28"/>
      <w:bookmarkEnd w:id="0"/>
      <w:r>
        <w:rPr>
          <w:sz w:val="28"/>
          <w:szCs w:val="28"/>
        </w:rPr>
        <w:t>2.1.14. В случаях и в порядке, установленных муниципальными правовыми актами, закрепляет  муниципальное имущество на праве хозяйственного ведения или оперативного управления за муниципальными предприятиями и учреждениями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15. Участвует в согласовании отчуждения муниципальными унитарными  предприятиями объектов недвижимости, закрепленных за ними на праве хозяйственного ведения, на передачу имущества в залог в соответствии с компетенцией, установленной местными правовыми актами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6. Осуществляет списание имущества в соответствии с компетенцией, установленной местными правовыми актами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17. От имени муниципального образования обеспечивает в отношении объектов муниципальной собственности, составляющих казну, заключение, изменение, расторжение и контроль над исполнением инвестиционных договоров, договоров, предусматривающих переход прав владения и (или) пользования (аренды, безвозмездного пользования, доверительного управления);</w:t>
      </w:r>
    </w:p>
    <w:p>
      <w:pPr>
        <w:pStyle w:val="Normal"/>
        <w:keepNext w:val="true"/>
        <w:ind w:firstLine="720"/>
        <w:jc w:val="both"/>
        <w:rPr/>
      </w:pPr>
      <w:bookmarkStart w:id="1" w:name="sub_8"/>
      <w:r>
        <w:rPr>
          <w:sz w:val="28"/>
          <w:szCs w:val="28"/>
        </w:rPr>
        <w:t xml:space="preserve">2.1.18. </w:t>
      </w:r>
      <w:bookmarkEnd w:id="1"/>
      <w:r>
        <w:rPr>
          <w:sz w:val="28"/>
          <w:szCs w:val="28"/>
        </w:rPr>
        <w:t>Является организатором конкурсов и аукционов по продаже права на заключение договора аренды муниципального имуществ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9. Выполняет функции продавца при приватизации объектов муниципальной собственности в порядке, определенном федеральным законодательством и решениями Каменского районного Собрания депутатов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20. Осуществляет контроль за выполнением условий договоров купли-продажи приватизированного имущества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21. Обеспечивает осуществление регистрации права муниципальной собственности, перехода права собственности при приеме и отчуждении недвижимого имущества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22.  Обращается в судебные органы с исками о защите интересов по делам о нарушении порядка пользования и распоряжения муниципальным имуществом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3. Является администратором неналоговых поступлений в бюджет района, городской бюджет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4. Выполняет функции, связанные с реализацией законодательства о несостоятельности (банкротстве) в отношении предприятий и учреждений муниципальной собственности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25. Заключает договоры аренды земельных участков, выступает арендодателем от  имени муниципального образования Каменский район Алтайского края и муниципального образования город Камень-на-Оби Алтайского края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26. Координирует деятельность районных и городских структур, занятых в сфере земельных отношений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27. Осуществляет деятельность  по безвозмездной передаче  земельных участков в собственность граждан от  имени муниципального образования Каменский район Алтайского края и муниципального образования город Камень-на-Оби Каменского района Алтайского края;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>2.1.28. Заключает договоры купли-продажи земельных участков, на которых расположены объекты недвижимости  граждан и юридических лиц от  имени муниципального образования Каменский район Алтайского края и муниципального образования город Камень-на-Оби Каменского района Алтайского края;</w:t>
      </w:r>
    </w:p>
    <w:p>
      <w:pPr>
        <w:pStyle w:val="Normal"/>
        <w:keepNext w:val="true"/>
        <w:ind w:firstLine="720"/>
        <w:jc w:val="both"/>
        <w:rPr/>
      </w:pPr>
      <w:bookmarkStart w:id="2" w:name="sub_28"/>
      <w:bookmarkStart w:id="3" w:name="sub_9"/>
      <w:bookmarkEnd w:id="2"/>
      <w:bookmarkEnd w:id="3"/>
      <w:r>
        <w:rPr>
          <w:sz w:val="28"/>
          <w:szCs w:val="28"/>
        </w:rPr>
        <w:t>2.1.29.  Является организатором торгов (конкурсов, аукционов) по продаже земельного участка или права на заключение договора аренды земельного участка, находящегося в муниципальной собственности и государственная собственность на который не разграничен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0. Осуществляет контроль за правильностью начисления и поступления платежей по договорам аренды земель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1. Производит регистрацию договоров аренды земельных участков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2. Осуществляет контроль за исполнением принятых местных правовых актов по вопросам аренды земельных участков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3. Оказывает методическую помощь органам местного самоуправления сельских поселений по вопросам аренды земельных участков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bookmarkStart w:id="4" w:name="sub_9"/>
      <w:bookmarkEnd w:id="4"/>
      <w:r>
        <w:rPr>
          <w:sz w:val="28"/>
          <w:szCs w:val="28"/>
        </w:rPr>
        <w:t xml:space="preserve">2.1.34. Является уполномоченным органом, осуществляющим муниципальный земельный контроль;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5. Осуществляет муниципальный земельный контроль в границах посел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36. Обеспечивает выполнение работ, необходимых для создания искусственных земельных участков для нужд поселений, проведение открытого аукциона на право заключения договора о создании искусственного земельного участка в соответствии с федеральным законом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7. Осуществляет в пределах, установленных водным законодательством Российской Федерации, полномочия собственника водных объектов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38. Ведет учет многодетных семей, имеющих трех и более детей, изъявивших желание приобрести земельные участки для индивидуального жилищного строительства и ведения личного подсобного хозяйства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39. Ведет учет граждан, имеющих право на бесплатное предоставление земельного участка для индивидуального жилищного строительства и ведения личного подсобного хозяйств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0. Осуществляет деятельность по признанию и принятию в муниципальную собственность бесхозяйного и выморочного имущества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41. От имени муниципального образования заключает договоры найма служебного жилого помещения муниципального жилищного фонда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42. Разрабатывает проект плана приватизации муниципального имущества, предложения по отчуждению отдельных объектов права муниципальной собственности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43. Организует и контролирует реализацию прогнозного плана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44. Обеспечивает своевременное и объективное рассмотрение письменных обращений граждан, принятие по ним решений и направление ответов в установленные законодательством Российской Федерации срок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45. Ведет работу по комплектованию, хранению и использованию архивных документов, образовавшихся в процессе деятельности Комитета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46. Комитет осуществляет иные функции и полномочия, предусмотренные законодательством РФ, Уставом муниципального образования Каменский район Алтайского края, нормативными правовыми актами органов местного самоуправле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3. Права Комитета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 реализации своих полномочий в установленной сфере деятельности комитет имеет право:                                                    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Запрашивать и получать в установленном порядке от органов Администрации района, органов местного самоуправления сельских поселений, а также юридических и физических лиц, независимо от организационно-правовой формы и ведомственной подчиненности информацию по вопросам, входящим в его компетенцию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Получать от органов статистики основные показатели экономического и социального развития район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По согласованию с руководителями органов Администрации района пользоваться информационными банками данных, имеющихся в органах Администрации район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Заслушивать руководителей отделов, комитетов Администрации района по вопросам, входящим в компетенцию Комитета;</w:t>
      </w:r>
    </w:p>
    <w:p>
      <w:pPr>
        <w:pStyle w:val="Normal"/>
        <w:keepNext w:val="tru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5. Вносить в установленном порядке материалы и документы для рассмотрения  главой Администрации района, районным Собранием депутатов, Каменским городским Советом депутатов, Советом Администрации район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. Созывать в установленном порядке совещания по вопросам, входящим в компетенцию Комитета с привлечением руководителей и специалистов других органов Администрации района, муниципальных предприятий, учреждений и организаций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. Привлекать для участия в работе комиссий, созданных Комитетом в пределах его компетенции, представителей учреждений, предприятий и организаций всех форм собственности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3.1.8. Быть истцом, ответчиком, третьим лицом в судах общей юрисдикции, у мирового судьи, в Арбитражных судах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</w:t>
      </w:r>
    </w:p>
    <w:p>
      <w:pPr>
        <w:pStyle w:val="Normal"/>
        <w:keepNext w:val="tru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 Комитет Администрации Каменского района Алтайского края по управлению имуществом и земельным правоотношениям возглавляет председатель, который назначается на должность и освобождается от должности главой Администрации района по представлению первого заместителя главы Администрации района, начальника Управления по агропромышленному комплексу.</w:t>
      </w:r>
    </w:p>
    <w:p>
      <w:pPr>
        <w:pStyle w:val="Normal"/>
        <w:keepNext w:val="true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2. Председатель Комитета</w:t>
      </w:r>
      <w:r>
        <w:rPr>
          <w:iCs/>
          <w:sz w:val="28"/>
          <w:szCs w:val="28"/>
        </w:rPr>
        <w:t>: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>4.2.1. Осуществляет общее руководство деятельностью Комитета на принципах единоначалия, распределяет обязанности между работниками Комитет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Вносит в Каменское районное Собрание депутатов, Каменский городской Совет депутатов, Администрацию района проекты  правовых актов по вопросам, входящим в компетенцию Комитета;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Представляет главе Администрации района ежегодный план работы и показатели деятельности Комитета, а также отчет о его деятельности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4. Организует работу по подбору кадров, соблюдению работниками Комитета трудовой и исполнительной  дисциплины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5. В установленном порядке назначает на должность и освобождает от должности работников Комитет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6. По согласованию с главой Администрации района, утверждает структуру и штатное расписание Комитета, в пределах установленных численности и фонда оплаты труда работников, смету расходов на его содержание в пределах, утвержденных на соответствующий период ассигнований, предусмотренных в районном бюджете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7. В  установленном порядке назначает на должность и освобождает от должности руководителей находящихся в ведении Комитета муниципальных учреждений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8. Издает распоряжения по вопросам, отнесенным к компетенции Комитета, контролирует их исполнение;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9. Действует от имени Комитета без доверенности, представляет Комитет в отношениях с юридическими и физическими лицами, в суде;</w:t>
      </w:r>
    </w:p>
    <w:p>
      <w:pPr>
        <w:pStyle w:val="Normal"/>
        <w:keepNext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 Финансирование расходов на содержание Комитета осуществляется за счет средств районного бюджета в пределах сумм, предусмотренных решением районного Собрания депутатов о районном бюджете на соответствующий год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мущество, приобретенное в установленном законом порядке, закрепляется за Комитетом на праве оперативного управле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5. Комитет по управлению имуществом и земельным правоотношениям, имеет печать с изображением Государственного герба Российской Федерации со своим наименованием, иные печати, штампы и бланки, а также счета, открываемые в соответствии с законодательством Российской Федераци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организация и ликвидация Комитета, изменение положения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настоящее Положение, а также реорганизация и ликвидация Комитета  производится в порядке, установленном законодательством Российской Федерации и нормативными правовыми актами муниципального района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41:00Z</dcterms:created>
  <dc:creator>tank</dc:creator>
  <dc:description/>
  <cp:keywords/>
  <dc:language>en-US</dc:language>
  <cp:lastModifiedBy>user</cp:lastModifiedBy>
  <cp:lastPrinted>2016-09-07T08:41:00Z</cp:lastPrinted>
  <dcterms:modified xsi:type="dcterms:W3CDTF">2016-09-11T03:20:00Z</dcterms:modified>
  <cp:revision>10</cp:revision>
  <dc:subject/>
  <dc:title>РОССИЙСКАЯ ФЕДЕРАЦИЯ</dc:title>
</cp:coreProperties>
</file>