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0.11.2016        № 50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88" w:hRule="atLeast"/>
        </w:trPr>
        <w:tc>
          <w:tcPr>
            <w:tcW w:w="5211" w:type="dxa"/>
            <w:tcBorders/>
          </w:tcPr>
          <w:p>
            <w:pPr>
              <w:pStyle w:val="ConsTitle"/>
              <w:widowControl/>
              <w:ind w:right="-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районного Собрания депутатов от 23.11.2015 № 42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, внесенными в  Налоговый кодекс Российской Федерации Федеральным законом от 03.07.2016 N 248-ФЗ «О внесении изменений в часть вторую Налогового кодекса Российской Федерации», в соответствии со ст. 24  Устава муниципального  образования Каменский район Алтайского края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депутатов РЕШИЛО: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изменения в решение районного Собрания депутатов от 23.11.2015 № 42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2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) оказания бытовых услуг. Коды видов деятельности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и с 1 по 27 приложения 2 к решению районного Собрания депутатов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 от 23.11.2015 № 42 заменить на строки 1-48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казания бытовых услуг. Коды видов деятельности в соответствии с Общероссийски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классификатором</w:t>
              </w:r>
            </w:hyperlink>
            <w:r>
              <w:rPr>
                <w:sz w:val="24"/>
                <w:szCs w:val="24"/>
              </w:rPr>
              <w:t xml:space="preserve"> видов экономической деятельности и коды услуг в соответствии с Общероссийским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классификатором</w:t>
              </w:r>
            </w:hyperlink>
            <w:r>
              <w:rPr>
                <w:sz w:val="24"/>
                <w:szCs w:val="24"/>
              </w:rPr>
              <w:t xml:space="preserve"> продукции по видам экономической деятельности, относящихся к бытовым услугам, определяются Правительством Российской Федерации &lt;**&gt; 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обуви и различных дополнений к обуви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 и прочих изделий из ко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ошив готовых текстильных изделий по индивидуальному заказу населения, кроме оде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Изготовление прочих текстильных изделий по индивидуальному заказу населения, не включенных в другие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Пошив одежды из кожи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шив производственной одежды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1.7.</w:t>
            </w:r>
            <w:r>
              <w:rPr>
                <w:sz w:val="23"/>
                <w:szCs w:val="23"/>
              </w:rPr>
              <w:t xml:space="preserve"> Пошив и вязание прочей верхней одежды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Пошив и вязание  прочей одежды и аксессуаров одежды, головных уборов 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Пошив меховых изделий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Изготовление  вязаных и трикотажных чулочно-носочных изделий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Изготовление прочих вязаных и трикотажных изделий не включенные в другие группировки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2 Ремонт одежды и текстиль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Ремонт коммуникацион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 Ремонт электронной бытов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 Ремонт бытов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 Ремонт домашнего и садов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 Ремонт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 Ремонт велосипе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 Ремонт и настройка музыкальных инструментов (кроме органов и исторических музыкальных инструм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 Ремонт спортивного и турист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 Ремонт бытовых осветительных при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 Ремонт компьютеров и периферийного компьютер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 Ремонт металлоизделий бытового и хозяйствен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 Изготовление готовых металлических изделий хозяйственного назначения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5. Изготовление ювелирных изделий и аналогичных изделий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6. </w:t>
            </w:r>
            <w:r>
              <w:rPr>
                <w:sz w:val="22"/>
                <w:szCs w:val="22"/>
              </w:rPr>
              <w:t>Изготовление бижутерии и подобных товаров по индивидуальному заказ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7. Ремонт ювелир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 Стирка и химическая чистка текстильных и мех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0. Работы по устройству покрытий полов и облицовке с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1. Строительство инженерных коммуникаций для водоснабжения и водоотведения, газ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2. Производство прочих строительно-монтаж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3. Работы штукату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4. Производство малярных и стеко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5. Производство электромонтаж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6. Производство кров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7. Разработка строительны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8. Производство санитарно-технических работ, монтаж отопительных систем и систем кондиционирования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39. Работы столярные и плотнич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0. Производство прочих отделочных и завершающ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1. Работы строительные специализированные прочие, не включенные в другие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уги фотоателье, фото-и кинолабор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3. Предоставление парикмахерски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оставление косметических услуг парикмахерскими и салонами крас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5. Прокат и аренда предметов личного пользования и хозяйственно-бытов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1.46. Организация обрядов (свадеб, юбилеев), в т.ч. музыкальное сопрово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7. Предоставление прочих персональных услуг, не включенных в другие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7 года, но не ранее чем по истечении одного месяца со дня  его официального опубликования и не ранее 1-го числа очередного налогового период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Ю.В. Варавин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Председатель районного Собрания</w:t>
      </w:r>
    </w:p>
    <w:p>
      <w:pPr>
        <w:pStyle w:val="ConsNonformat"/>
        <w:widowControl/>
        <w:tabs>
          <w:tab w:val="clear" w:pos="708"/>
          <w:tab w:val="left" w:pos="5245" w:leader="none"/>
          <w:tab w:val="left" w:pos="5387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Nonformat"/>
        <w:widowControl/>
        <w:tabs>
          <w:tab w:val="clear" w:pos="708"/>
          <w:tab w:val="left" w:pos="538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И.Н. Хох                            ________________ В.Е.Кашицин                                                               </w:t>
      </w:r>
    </w:p>
    <w:p>
      <w:pPr>
        <w:pStyle w:val="ConsNonformat"/>
        <w:widowControl/>
        <w:spacing w:lineRule="auto" w:line="48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4C978AC0B0E38EDCEDC4AA406D788414BD56CEA18817721514720A1361h5E" TargetMode="External"/><Relationship Id="rId3" Type="http://schemas.openxmlformats.org/officeDocument/2006/relationships/hyperlink" Target="consultantplus://offline/ref=E54C978AC0B0E38EDCEDC4AA406D788414BD51C7A88B17721514720A1361h5E" TargetMode="External"/><Relationship Id="rId4" Type="http://schemas.openxmlformats.org/officeDocument/2006/relationships/hyperlink" Target="consultantplus://offline/ref=E54C978AC0B0E38EDCEDC4AA406D788414BD56CEA18817721514720A1361h5E" TargetMode="External"/><Relationship Id="rId5" Type="http://schemas.openxmlformats.org/officeDocument/2006/relationships/hyperlink" Target="consultantplus://offline/ref=E54C978AC0B0E38EDCEDC4AA406D788414BD51C7A88B17721514720A1361h5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2:00Z</dcterms:created>
  <dc:creator>Созонов</dc:creator>
  <dc:description/>
  <cp:keywords/>
  <dc:language>en-US</dc:language>
  <cp:lastModifiedBy>user</cp:lastModifiedBy>
  <cp:lastPrinted>2016-11-11T09:43:00Z</cp:lastPrinted>
  <dcterms:modified xsi:type="dcterms:W3CDTF">2016-11-14T02:14:00Z</dcterms:modified>
  <cp:revision>22</cp:revision>
  <dc:subject/>
  <dc:title>ПОСТАНОВЛЕНИЕ</dc:title>
</cp:coreProperties>
</file>