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02.2016  № 05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</w:t>
            </w:r>
            <w:r>
              <w:rPr>
                <w:sz w:val="28"/>
                <w:szCs w:val="28"/>
              </w:rPr>
              <w:t>тчете начальника Межмуниципального отдела Министерства внутренних дел  Российской Федерации  «Каменский» о деятельности отдела  за  2015 год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 Федерального закона от 07.02.2011 № 3-ФЗ «О полиции», заслушав отчет  начальника Межмуниципального отдела Министерства внутренних дел Российской Федерации  «Каменский», подполковника полиции С.В. Горбуно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 начальника Межмуниципального отдела Министерства внутренних дел Российской Федерации  «Каменский», подполковника полиции С.В. Горбунова принять к сведению.</w:t>
      </w:r>
    </w:p>
    <w:p>
      <w:pPr>
        <w:pStyle w:val="Normal"/>
        <w:tabs>
          <w:tab w:val="clear" w:pos="708"/>
          <w:tab w:val="left" w:pos="1360" w:leader="none"/>
        </w:tabs>
        <w:ind w:firstLine="709"/>
        <w:jc w:val="both"/>
        <w:rPr/>
      </w:pPr>
      <w:r>
        <w:rPr>
          <w:sz w:val="28"/>
          <w:szCs w:val="28"/>
        </w:rPr>
        <w:t>2. Отметить, что, несмотря на проделанную работу, криминогенная обстановка на территории муниципального образования  Каменский район Алтайского края остается напряж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 xml:space="preserve">Предложить </w:t>
      </w:r>
      <w:r>
        <w:rPr>
          <w:sz w:val="28"/>
          <w:szCs w:val="28"/>
        </w:rPr>
        <w:t xml:space="preserve">Межмуниципальному  отделу Министерства внутренних дел Российской Федерации «Каменский»: </w:t>
      </w:r>
    </w:p>
    <w:p>
      <w:pPr>
        <w:pStyle w:val="TextBody"/>
        <w:keepNext w:val="true"/>
        <w:keepLines/>
        <w:numPr>
          <w:ilvl w:val="0"/>
          <w:numId w:val="0"/>
        </w:numPr>
        <w:spacing w:before="0" w:after="0"/>
        <w:ind w:firstLine="680"/>
        <w:jc w:val="both"/>
        <w:outlineLvl w:val="0"/>
        <w:rPr/>
      </w:pPr>
      <w:r>
        <w:rPr>
          <w:rStyle w:val="Style15"/>
          <w:color w:val="000000"/>
          <w:spacing w:val="0"/>
          <w:sz w:val="28"/>
          <w:szCs w:val="28"/>
        </w:rPr>
        <w:t>во взаимодействии с Советами общественности,  членами  общественной организации Каменского района Алтайского края «Народная дружина «Каменская» организовать  проведение воспитательной и разъяснительной работы  с жителями городского и сельских поселений, склонными к нарушению общественного порядка и правил общежития, оказание помощи лицам, пострадавшим от правонарушений и несчастных случаев, находящимся в беспомощном состоянии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родолжить практику проведения профилактических мероприятий по стабилизации обстановки на улицах и в других общественных местах городского и сельских  населенных пунктов Каменского района  Алтайского кра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рофилактике преступлений, совершаемых несовершеннолетними, а также в отношении них, обеспечив эффективное взаимодействие всех субъектов системы профилактики несовершеннолетних;</w:t>
      </w:r>
    </w:p>
    <w:p>
      <w:pPr>
        <w:pStyle w:val="Normal"/>
        <w:shd w:fill="FFFFFF" w:val="clear"/>
        <w:spacing w:lineRule="exact" w:line="317"/>
        <w:ind w:right="19"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продолжить работу  по вопросу укомплектованности должностей участковых уполномоченных полиции с учетом изменений административно-территориального устройства муниципального образования Каменский район Алтайского края;</w:t>
      </w:r>
    </w:p>
    <w:p>
      <w:pPr>
        <w:pStyle w:val="Normal"/>
        <w:autoSpaceDE w:val="false"/>
        <w:ind w:firstLine="70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гулярно, совместно с комитетом Администрации района по культуре, и делам молодежи, управлением образования Администрации района проводить единые дни профилактики правонарушений  в образовательных организациях городского и сельских поселений Каменского района, организовать  разъяснительную работу среди населения по вопросам обеспечения правопорядка.</w:t>
      </w:r>
    </w:p>
    <w:p>
      <w:pPr>
        <w:pStyle w:val="Style17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4. Рекомендовать Администрации района:</w:t>
      </w:r>
    </w:p>
    <w:p>
      <w:pPr>
        <w:pStyle w:val="Style17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квартале 2016 года на заседании Совета Администрации района рассмотреть вопрос о  реализации мероприятий муниципальной «Профилактика программы, преступлений и иных правонарушений на территории Каменского района на 2013-2016 годы».</w:t>
      </w:r>
    </w:p>
    <w:p>
      <w:pPr>
        <w:pStyle w:val="Style17"/>
        <w:shd w:fill="FFFFFF" w:val="clear"/>
        <w:spacing w:before="0" w:after="0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учетом включения городского поселения в состав муниципального района в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квартале 2016 года разработать проект муниципальной Программы обеспечивающие права граждан и их безопасности, на 2017-2020 года, в том числе включающие мероприятия по безопасности  дорожного движения. Привлечь к этой работе правоохранительные органы, муниципальные образования городского, сельских поселений, общественные организаций правоохранительной направленности.</w:t>
      </w:r>
    </w:p>
    <w:p>
      <w:pPr>
        <w:pStyle w:val="Style17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5. Рекомендовать органам местного самоуправления городского и сельских поселений Каменского района: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привлечение отдельных граждан, общественных организаций и объединений к профилактике правонарушений, охране правопорядка на улицах поселений и при проведении публичных мероприятий;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ивизировать работу  уполномоченных  должностных лиц местного самоуправления по выявлению административных правонарушений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 и составлению административных протоколов  в отношении правонарушителей.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преле 2016 года на заседании межведомственной комиссии рассмотреть вопрос «О ходе выполнения  Федерального закона от 02.04.2014 № 44-ЗС « Об участии граждан в охране общественного порядка» на территории городского поселения г. Камень-на-Оби в части организации и создании условий для деятельности народных дружин.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комендовать общественной организации народная дружина «Каменская» (Герман В.В.) принять меры по расширению состава дружинников за счет жителей городского поселения г. Камень-на-Оби и созданию в соответствии с законодательством соответствующие структуры дружинников в трудовых коллективах и образовательных учреждениях.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Редакции газеты «Каменская народная газета» (Л.П. Сидорченко) продолжить ежемесячное освещение деятельности МО МВД России «Каменский», общественных организаций правоохранительной направленности по профилактике преступлений и иных правонарушений  в городском и сельских поселения Камен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28"/>
          <w:szCs w:val="28"/>
          <w:lang w:eastAsia="en-US"/>
        </w:rPr>
        <w:tab/>
        <w:t xml:space="preserve">8. </w:t>
      </w:r>
      <w:r>
        <w:rPr>
          <w:sz w:val="28"/>
          <w:szCs w:val="28"/>
        </w:rPr>
        <w:t xml:space="preserve">Разместить </w:t>
      </w:r>
      <w:r>
        <w:rPr>
          <w:rFonts w:eastAsia="Calibri"/>
          <w:sz w:val="28"/>
          <w:szCs w:val="28"/>
          <w:lang w:eastAsia="en-US"/>
        </w:rPr>
        <w:t xml:space="preserve">настоящее решение  </w:t>
      </w:r>
      <w:r>
        <w:rPr>
          <w:sz w:val="28"/>
          <w:szCs w:val="28"/>
        </w:rPr>
        <w:t xml:space="preserve"> на официальном сайте Администрации Каменского района. 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9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района                </w:t>
        <w:tab/>
        <w:t xml:space="preserve">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pacing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8:07:00Z</dcterms:created>
  <dc:creator>Noname</dc:creator>
  <dc:description/>
  <cp:keywords/>
  <dc:language>en-US</dc:language>
  <cp:lastModifiedBy>User</cp:lastModifiedBy>
  <cp:lastPrinted>2016-02-09T14:31:00Z</cp:lastPrinted>
  <dcterms:modified xsi:type="dcterms:W3CDTF">2016-02-28T18:07:00Z</dcterms:modified>
  <cp:revision>2</cp:revision>
  <dc:subject/>
  <dc:title>РОССИЙСКАЯ ФЕДЕРАЦИЯ</dc:title>
</cp:coreProperties>
</file>