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28"/>
        </w:rPr>
        <w:t>13.04.2016    № 11                                                                          г. Камень-на-Оби</w:t>
      </w:r>
    </w:p>
    <w:p>
      <w:pPr>
        <w:pStyle w:val="Normal"/>
        <w:widowControl w:val="false"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40" w:hRule="atLeast"/>
        </w:trPr>
        <w:tc>
          <w:tcPr>
            <w:tcW w:w="467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 проведении конкурса по отбору кандидатур на должность главы муниципального образования  Каменский район Алтай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6 Федерального закона от 06.10.2003 </w:t>
        <w:br/>
        <w:t xml:space="preserve">№ 131-ФЗ «Об общих принципах организации местного самоуправления в Российской Федерации», статьёй  36 Устава муниципального образования Каменский  район Алтайского края, главой 2 Порядка проведения конкурса по отбору кандидатур на должность главы муниципального образования Каменский район Алтайского края, утверждённого решением районного Собрания депутатов от 19 февраля 2016 года № 07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е Собрание  депутатов РЕШИЛ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1. Объявить конкурс по отбору кандидатур на должность главы муниципального образования Каменский район Алтайского края (далее – Конкурс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Провести Конкурс с 22 апреля 2016 г. по 07 июня 2016 г.  по адресу: Алтайский край, Каменский район, г.Камень-на-Оби, ул.Ленина, 31, Администрация Каменск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 Назначить членами комиссии по проведению Конкурс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- Горяинову Наталью Юрьевну, депутата по многомандатному избирательному округу № 3,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ашицина Виктора Евгеньевича, председателя районного Собрания депутатов, депутата по многомандатному избирательному округу № 1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4. Направить настоящее решение Губернатору Алтайского края для назначения четырех членов комиссии по проведению Конкурса (половина конкурсной комиссии) и  Каменский городской Совет депутатов Алтайского края  первого созыва для назначения двух членов комиссии по проведению Конкур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Отделу Администрации Каменского района</w:t>
      </w:r>
      <w:r>
        <w:rPr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ить для опубликования информационное сообщение районного Собрания депутатов о проведении Конкурса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6. 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ru-RU"/>
        </w:rPr>
        <w:t>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м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брания депутатов</w:t>
        <w:tab/>
        <w:tab/>
        <w:tab/>
        <w:tab/>
        <w:tab/>
        <w:tab/>
        <w:t xml:space="preserve">   В.Г.Кашиц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5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540" w:hanging="0"/>
      <w:jc w:val="center"/>
      <w:outlineLvl w:val="2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eastAsia="Times New Roman;Times New Roman"/>
    </w:rPr>
  </w:style>
  <w:style w:type="character" w:styleId="6">
    <w:name w:val=" Знак Знак6"/>
    <w:qFormat/>
    <w:rPr>
      <w:rFonts w:eastAsia="Times New Roman;Times New Roman"/>
      <w:b/>
      <w:bCs/>
      <w:sz w:val="24"/>
      <w:szCs w:val="24"/>
    </w:rPr>
  </w:style>
  <w:style w:type="character" w:styleId="5">
    <w:name w:val=" Знак Знак5"/>
    <w:qFormat/>
    <w:rPr>
      <w:rFonts w:eastAsia="Times New Roman;Times New Roman"/>
      <w:b/>
      <w:bCs/>
      <w:sz w:val="36"/>
      <w:szCs w:val="36"/>
    </w:rPr>
  </w:style>
  <w:style w:type="character" w:styleId="4">
    <w:name w:val=" Знак Знак4"/>
    <w:qFormat/>
    <w:rPr>
      <w:rFonts w:eastAsia="Times New Roman;Times New Roman"/>
      <w:sz w:val="24"/>
      <w:szCs w:val="24"/>
    </w:rPr>
  </w:style>
  <w:style w:type="character" w:styleId="3">
    <w:name w:val=" Знак Знак3"/>
    <w:qFormat/>
    <w:rPr>
      <w:rFonts w:eastAsia="Times New Roman;Times New Roman"/>
      <w:sz w:val="24"/>
      <w:szCs w:val="24"/>
    </w:rPr>
  </w:style>
  <w:style w:type="character" w:styleId="2">
    <w:name w:val=" Знак Знак2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Arial" w:hAnsi="Arial" w:eastAsia="Times New Roman;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0:51:00Z</dcterms:created>
  <dc:creator>User</dc:creator>
  <dc:description/>
  <cp:keywords/>
  <dc:language>en-US</dc:language>
  <cp:lastModifiedBy>ubuntu</cp:lastModifiedBy>
  <cp:lastPrinted>2016-04-15T12:19:00Z</cp:lastPrinted>
  <dcterms:modified xsi:type="dcterms:W3CDTF">2016-04-15T04:21:00Z</dcterms:modified>
  <cp:revision>18</cp:revision>
  <dc:subject/>
  <dc:title>РОССИЙСКАЯ  ФЕДЕРАЦИЯ</dc:title>
</cp:coreProperties>
</file>