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Subtitl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rPr/>
      </w:pPr>
      <w:r>
        <w:rPr/>
      </w:r>
    </w:p>
    <w:p>
      <w:pPr>
        <w:pStyle w:val="Heading1"/>
        <w:keepNext w:val="fals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.06.2016  № 22                                                                           г. Камень – на - Об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5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</w:tblGrid>
      <w:tr>
        <w:trPr/>
        <w:tc>
          <w:tcPr>
            <w:tcW w:w="5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 утверждении Положения о комиссии по контролю соблюдения депутатами Каменского районного Собрания депутатов Алтайского края, ограничений, запретов, исполнения обязанностей, установленных законодательством Российской Федерации о противодействии коррупции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5.12.2008 г. № 273-ФЗ «О противодействии коррупции», Уставом муниципального образования Каменский район Алтайского кра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0" w:name="bookmark3"/>
      <w:bookmarkStart w:id="1" w:name="bookmark3"/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bookmark3"/>
      <w:r>
        <w:rPr>
          <w:rFonts w:cs="Times New Roman;Times New Roman" w:ascii="Times New Roman;Times New Roman" w:hAnsi="Times New Roman;Times New Roman"/>
          <w:sz w:val="28"/>
          <w:szCs w:val="28"/>
        </w:rPr>
        <w:t>районное Собрание депутатов РЕШИЛО:</w:t>
      </w:r>
      <w:bookmarkEnd w:id="2"/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оложение о комиссии по контролю соблюдения депутатами Каменского районного Собрания депутатов Алтайского края ограничений, запретов, исполнения обязанностей, установленных законодательством Российской Федерации о противодействии коррупции (прилагается)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состав комиссии по контролю соблюдения депутатами Каменского районного Собрания депутатов Алтайского края ограничений, запретов, исполнения обязанностей, установленных законодательством Российской Федерации о противодействии коррупции (прилагается)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ветственность за исполнение настоящего решения возложить на председателя Каменского районного Собрания депутатов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Контроль за исполнением настоящего решения возложить на  постоянную комиссию районного Собрания депутатов по социальным и правовым вопросам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райо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 И.Н. Хох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 районного Собрания депута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В.Е. Кашицин</w:t>
            </w:r>
          </w:p>
        </w:tc>
      </w:tr>
    </w:tbl>
    <w:p>
      <w:pPr>
        <w:pStyle w:val="Normal"/>
        <w:keepNext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52" w:right="409" w:gutter="0" w:header="0" w:top="912" w:footer="0" w:bottom="13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5-РС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bookmark4"/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м  районного Собрания 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путатов от 20.06.2016 № 22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bookmarkStart w:id="4" w:name="bookmark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ЛОЖЕНИЕ</w:t>
      </w:r>
      <w:bookmarkEnd w:id="4"/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bookmarkStart w:id="5" w:name="bookmark5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комиссии по контролю соблюдения депутатами Каменского районного Собрания депутатов Алтайского края ограничений, запретов, исполнения обязанностей, установленных законодательством Российской Федераци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bookmarkStart w:id="6" w:name="bookmark5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</w:t>
      </w:r>
      <w:bookmarkEnd w:id="6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7" w:name="bookmark6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тиводействии коррупции</w:t>
      </w:r>
      <w:bookmarkEnd w:id="7"/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оложение о комиссии по контролю соблюдения депутатами Каменского районного Собрания депутатов Алтайского края ограничений, запретов, исполнения обязанностей, установленных законодательством Российской Федерации о противодействии коррупции (далее - Положение), определяет состав, сроки и порядок работы комиссии по контролю соблюдения депутатами Каменского районного Собрания депутатов ограничений, запретов, исполнения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Комиссия по контролю соблюдения депутатами Каменского районного Собрания депутатов Алтайского края ограничений, запретов, исполнения обязанностей, установленных законодательством Российской Федерации о противодействии коррупции (далее - Комиссия) в своей работе руководствуется Конституцией Российской Федерации, нормативными правовыми актами Российской Федерации, Алтайского края, муниципальными правовыми актами Каме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Комиссия является уполномоченным Каменского районного Собрания депутатов (далее - Собранием депутатов) органом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контролю за достоверностью и полнотой сведений о доходах, об имуществе и обязательствах имущественного характера, представляемых депутатом Собрания  депутатов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контролю соблюдения депутатом Собрания депутатов ограничений и запретов, установленных законодательством Российской Федерации о противодействии коррупции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контролю за соответствием расходов депутата Собрания депутатов, осуществляющего свои полномочия на непостоянной основе, расходов его супруги (супруга) и несовершеннолетних детей доходам указанного депутата Собрания депутатов и его супруги (супруга)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ассмотрению сообщений (уведомлений) депутатов Собрания депутатов о возникновении личной заинтересованности при исполнении должностных обязанностей, которая приводит или может привести к конфликту интересов, в порядке и в сроки, установленные решением Собрания депутатов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 СОСТАВ И ПОРЯДОК РАБОТЫ КОМИССИИ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Комиссия образуется решением Собрания депутатов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В состав Комиссии входят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председателя Собрания депутатов, исполняющий полномочия председателя Комиссии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и постоянных комиссий Собрания депутатов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тавители общественных организаций Администрации района, политических партий, профсоюзных организаций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исло членов комиссии, не являющихся депутатами Каменского районного Собрания депутатов, должно составлять не менее одной четверти от общего числа членов комиссии. 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Работу Комиссии организует председатель Комиссии, который созывает и проводит заседания Комиссии, дает поручения членам Комиссии, представляет Комиссию без какого-либо дополнительного документального подтверждения своих полномочий, контролирует исполнение решений и поручений Комиссии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Полномочия председателя Комиссии в его отсутствие исполняет заместитель председателя Комиссии - председатель постоянной комиссии Собрания депутатов по социальным и правовым вопросам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. На первом заседании Комиссии из состава Комиссии большинством голосов от числа присутствующих на заседании членов Комиссии избирается секретарь Комиссии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 Заседания Комиссии проводятся по мере необходимости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 Информация о дате, времени и месте проведения заседания Комиссии сообщается членам Комиссии письменно либо телефонограммой не менее чем за три рабочих дня до заседания Комиссии и размещается на официальном сайте Администрации Каменского района в сети «Интернет» в разделе «РСД»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 Заседание Комиссии правомочно, если на нем присутствует более половины членов Комиссии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9. Решения Комиссии принимаются большинством голосов от числа присутствующих на заседании членов Комиссии и оформляются отдельным документом – решением Комиссии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0. На заседании Комиссии ведется протокол, который подписывается председателем Комиссии и секретарем Комиссии. Протокол оформляется в течение 7 рабочих дней после дня проведения заседания Комиссии. Оригиналы протоколов хранятся в Собрании депутатов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1. Основания для проведения заседания Комиссии, порядок и способы принятия решений Комиссии устанавливаются в соответствии постановлением Администрации Алтайского края от 24 июня 2015 года № 244 «О комиссиях по соблюдению требований к служебному поведению государственных гражданских служащих Алтайского края и урегулированию конфликта интересов»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2. Отдел Администрации Каменского района по взаимодействию с органами местного самоуправления осуществляет организационное, правовое, аналитическое, документационное и информационное обеспечение деятельности Комисси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3. Для проведения заседаний Комиссии предоставляется служебное помещение Собрания депутатов или Администрации Каменского района.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ПРАВА И ОБЯЗАННОСТИ ЧЛЕНОВ КОМИССИИ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Члены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Члены Комиссии вправе знакомиться с поступившей информацией, на основании которой проводится проверка, осуществляется контроль, а также с иными документами и материалами, поступившими в Комиссию в связи с проведением проверки, осуществлением контроля, рассмотрения уведомлений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Член Комиссии добровольно принимает на себя обязательство о неразглашении конфиденциальной информации, которая рассматривается или рассматривалась Комиссией. Информация, полученная комиссией в ходе осуществления полномочий комиссии, может быть использована членом Комиссии только в порядке, предусмотренном законодательством Российской Федерации, законодательством Алтайского края, муниципальными правовыми актами.</w:t>
      </w:r>
      <w:r>
        <w:br w:type="page"/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м  районного Собрания 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путатов от 20.06.2016 № 22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bookmarkStart w:id="8" w:name="bookmark7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bookmarkStart w:id="9" w:name="bookmark7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 контролю соблюдения депутатами Каменского районного Собрания депутатов Алтайского края ограничений, запретов, исполнения обязанностей, установленных законодательством Российской Федерации о</w:t>
      </w:r>
      <w:bookmarkEnd w:id="9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10" w:name="bookmark8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тиводействии коррупции</w:t>
      </w:r>
      <w:bookmarkEnd w:id="10"/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7"/>
        <w:gridCol w:w="6720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bookmarkStart w:id="11" w:name="bookmark9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комиссии:</w:t>
            </w:r>
            <w:bookmarkEnd w:id="11"/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ван Владимир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672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председателя Каменского районного Собрания депутатов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bookmarkStart w:id="12" w:name="bookmark10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лены комиссии:</w:t>
            </w:r>
            <w:bookmarkEnd w:id="12"/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фанасьева Надежда Александровна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6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Совета ветеранов Администрации Каменского района (по согласованию)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аравин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ий Василье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6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постоянной комиссии по бюджету, налоговой и кредитной политике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асильев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ктор Григорье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672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постоянной комиссии по экономике и агропромышленному комплексу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Хоренко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лексей Иванович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672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постоянной комиссии по социальным и правовым вопросам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-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Каменского района (по согласованию). 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697" w:right="569" w:gutter="0" w:header="0" w:top="91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2"/>
        <w:szCs w:val="22"/>
      </w:rPr>
    </w:pPr>
    <w:r>
      <w:rPr>
        <w:rFonts w:cs="Times New Roman;Times New Roman" w:ascii="Times New Roman;Times New Roman" w:hAnsi="Times New Roman;Times New Roman"/>
        <w:sz w:val="22"/>
        <w:szCs w:val="22"/>
      </w:rPr>
      <w:fldChar w:fldCharType="begin"/>
    </w:r>
    <w:r>
      <w:rPr>
        <w:sz w:val="22"/>
        <w:szCs w:val="22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2"/>
        <w:szCs w:val="22"/>
        <w:rFonts w:cs="Times New Roman;Times New Roman" w:ascii="Times New Roman;Times New Roman" w:hAnsi="Times New Roman;Times New Roman"/>
      </w:rPr>
      <w:fldChar w:fldCharType="separate"/>
    </w:r>
    <w:r>
      <w:rPr>
        <w:sz w:val="22"/>
        <w:szCs w:val="22"/>
        <w:rFonts w:cs="Times New Roman;Times New Roman" w:ascii="Times New Roman;Times New Roman" w:hAnsi="Times New Roman;Times New Roman"/>
      </w:rPr>
      <w:t>2</w:t>
    </w:r>
    <w:r>
      <w:rPr>
        <w:sz w:val="22"/>
        <w:szCs w:val="22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2"/>
        <w:szCs w:val="22"/>
      </w:rPr>
    </w:pPr>
    <w:r>
      <w:rPr>
        <w:rFonts w:cs="Times New Roman;Times New Roman" w:ascii="Times New Roman;Times New Roman" w:hAnsi="Times New Roman;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2"/>
        <w:szCs w:val="22"/>
      </w:rPr>
    </w:pPr>
    <w:r>
      <w:rPr>
        <w:rFonts w:cs="Times New Roman;Times New Roman" w:ascii="Times New Roman;Times New Roman" w:hAnsi="Times New Roman;Times New Roman"/>
        <w:sz w:val="22"/>
        <w:szCs w:val="22"/>
      </w:rPr>
      <w:fldChar w:fldCharType="begin"/>
    </w:r>
    <w:r>
      <w:rPr>
        <w:sz w:val="22"/>
        <w:szCs w:val="22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2"/>
        <w:szCs w:val="22"/>
        <w:rFonts w:cs="Times New Roman;Times New Roman" w:ascii="Times New Roman;Times New Roman" w:hAnsi="Times New Roman;Times New Roman"/>
      </w:rPr>
      <w:fldChar w:fldCharType="separate"/>
    </w:r>
    <w:r>
      <w:rPr>
        <w:sz w:val="22"/>
        <w:szCs w:val="22"/>
        <w:rFonts w:cs="Times New Roman;Times New Roman" w:ascii="Times New Roman;Times New Roman" w:hAnsi="Times New Roman;Times New Roman"/>
      </w:rPr>
      <w:t>6</w:t>
    </w:r>
    <w:r>
      <w:rPr>
        <w:sz w:val="22"/>
        <w:szCs w:val="22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2"/>
        <w:szCs w:val="22"/>
      </w:rPr>
    </w:pPr>
    <w:r>
      <w:rPr>
        <w:rFonts w:cs="Times New Roman;Times New Roman" w:ascii="Times New Roman;Times New Roman" w:hAnsi="Times New Roman;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color w:val="000000"/>
      <w:sz w:val="40"/>
      <w:szCs w:val="4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;Times New Roman" w:hAnsi="Times New Roman;Times New Roman" w:cs="Times New Roman;Times New Roman"/>
      <w:sz w:val="40"/>
      <w:szCs w:val="4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;Times New Roman" w:hAnsi="Times New Roman;Times New Roman" w:cs="Times New Roman;Times New Roman"/>
      <w:spacing w:val="0"/>
      <w:sz w:val="27"/>
      <w:szCs w:val="27"/>
    </w:rPr>
  </w:style>
  <w:style w:type="character" w:styleId="11">
    <w:name w:val="Заголовок №1"/>
    <w:basedOn w:val="1"/>
    <w:qFormat/>
    <w:rPr>
      <w:u w:val="single"/>
    </w:rPr>
  </w:style>
  <w:style w:type="character" w:styleId="2">
    <w:name w:val="Заголовок №2_"/>
    <w:basedOn w:val="Style13"/>
    <w:qFormat/>
    <w:rPr>
      <w:rFonts w:ascii="Times New Roman;Times New Roman" w:hAnsi="Times New Roman;Times New Roman" w:cs="Times New Roman;Times New Roman"/>
      <w:spacing w:val="0"/>
      <w:sz w:val="23"/>
      <w:szCs w:val="23"/>
    </w:rPr>
  </w:style>
  <w:style w:type="character" w:styleId="Style14">
    <w:name w:val="Основной текст_"/>
    <w:basedOn w:val="Style13"/>
    <w:qFormat/>
    <w:rPr>
      <w:rFonts w:ascii="Times New Roman;Times New Roman" w:hAnsi="Times New Roman;Times New Roman" w:cs="Times New Roman;Times New Roman"/>
      <w:spacing w:val="0"/>
      <w:sz w:val="23"/>
      <w:szCs w:val="23"/>
    </w:rPr>
  </w:style>
  <w:style w:type="character" w:styleId="12">
    <w:name w:val="Основной текст1"/>
    <w:basedOn w:val="Style14"/>
    <w:qFormat/>
    <w:rPr/>
  </w:style>
  <w:style w:type="character" w:styleId="21">
    <w:name w:val="Заголовок №2"/>
    <w:basedOn w:val="2"/>
    <w:qFormat/>
    <w:rPr/>
  </w:style>
  <w:style w:type="character" w:styleId="22">
    <w:name w:val="Основной текст2"/>
    <w:basedOn w:val="Style14"/>
    <w:qFormat/>
    <w:rPr/>
  </w:style>
  <w:style w:type="character" w:styleId="221">
    <w:name w:val="Заголовок №22"/>
    <w:basedOn w:val="2"/>
    <w:qFormat/>
    <w:rPr/>
  </w:style>
  <w:style w:type="character" w:styleId="4">
    <w:name w:val=" Знак Знак4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3">
    <w:name w:val=" Знак Знак3"/>
    <w:basedOn w:val="Style13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23">
    <w:name w:val=" Знак Знак2"/>
    <w:basedOn w:val="Style13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13">
    <w:name w:val=" Знак Знак1"/>
    <w:basedOn w:val="Style13"/>
    <w:qFormat/>
    <w:rPr>
      <w:color w:val="000000"/>
    </w:rPr>
  </w:style>
  <w:style w:type="character" w:styleId="Style15">
    <w:name w:val=" Знак Знак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326"/>
      <w:outlineLvl w:val="0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300" w:after="60"/>
      <w:outlineLvl w:val="1"/>
    </w:pPr>
    <w:rPr>
      <w:rFonts w:ascii="Times New Roman;Times New Roman" w:hAnsi="Times New Roman;Times New Roman" w:cs="Times New Roman;Times New Roman"/>
      <w:b/>
      <w:bCs/>
      <w:sz w:val="23"/>
      <w:szCs w:val="23"/>
    </w:rPr>
  </w:style>
  <w:style w:type="paragraph" w:styleId="31">
    <w:name w:val="Основной текст3"/>
    <w:basedOn w:val="Normal"/>
    <w:qFormat/>
    <w:pPr>
      <w:shd w:fill="FFFFFF" w:val="clear"/>
      <w:spacing w:lineRule="atLeast" w:line="240" w:before="60" w:after="660"/>
    </w:pPr>
    <w:rPr>
      <w:rFonts w:ascii="Times New Roman;Times New Roman" w:hAnsi="Times New Roman;Times New Roman" w:cs="Times New Roman;Times New Roman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rFonts w:ascii="Times New Roman;Times New Roman" w:hAnsi="Times New Roman;Times New Roman" w:cs="Times New Roman;Times New Roman"/>
      <w:b/>
      <w:bCs/>
      <w:color w:val="000000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6:00Z</dcterms:created>
  <dc:creator>ubuntu</dc:creator>
  <dc:description/>
  <cp:keywords/>
  <dc:language>en-US</dc:language>
  <cp:lastModifiedBy>111</cp:lastModifiedBy>
  <cp:lastPrinted>2016-06-21T09:33:00Z</cp:lastPrinted>
  <dcterms:modified xsi:type="dcterms:W3CDTF">2016-06-21T05:22:00Z</dcterms:modified>
  <cp:revision>21</cp:revision>
  <dc:subject/>
  <dc:title>Microsoft Word - 18-8 ÐºÐ¾Ð¼Ð¸Ñ†Ñ†Ð¸Ñ‘ Ð¿Ð¾ ÐºÐ¾Ð½Ñ‡Ñ•Ð¾Ð»Ñ” Ð·Ð°  Ð´ÐµÐ¿Ñ…Ñ‡Ð°Ñ‡Ð°Ð¼Ð¸</dc:title>
</cp:coreProperties>
</file>