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3.03.2016 № 16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от 22.10.2015 № 32 «Об утверждении Положения о комитете Администрации Каменского района Алтайского края по управлению имуществом и земельным правоотношениям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 43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решение районного Собрания депутатов от 22.10.2015 № 32 «Об утверждении Положения о комитете Администрации Каменского района Алтайского края по управлению имуществом и земельным правоотношениям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полнить раздел 1. Общие положения Положения о комитете Администрации Каменского района Алтайского края по управлению имуществом и земельным правоотношениям пунктом 1.3.1 следующего содержания: «1.3.1. Комитет от своего имени может приобретать и осуществлять имущественные и неимущественные права, исполнять обязательства, нести ответственность, выступать истцом и ответчиком в судах в пределах своих полномочий.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Белоусов А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41:00Z</dcterms:created>
  <dc:creator>tank</dc:creator>
  <dc:description/>
  <cp:keywords/>
  <dc:language>en-US</dc:language>
  <cp:lastModifiedBy>User</cp:lastModifiedBy>
  <cp:lastPrinted>2016-03-16T11:24:00Z</cp:lastPrinted>
  <dcterms:modified xsi:type="dcterms:W3CDTF">2016-03-27T17:22:00Z</dcterms:modified>
  <cp:revision>30</cp:revision>
  <dc:subject/>
  <dc:title>РОССИЙСКАЯ ФЕДЕРАЦИЯ</dc:title>
</cp:coreProperties>
</file>