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1.06.2016  № 17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</w:tblGrid>
      <w:tr>
        <w:trPr/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осуществлени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ых полномочий по подготовке и проведению Всероссийской сельскохозяйственной переписи 2016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1.07.2005 № 108-ФЗ «О Всероссийской сельскохозяйственной переписи», постановлением Правительства Российской Федерации от 10.04.2013 № 316 «Об организации Всероссийской сельскохозяйственной переписи 2016 года» и Указом Губернатора Алтайского края от 30.05.2015 № 51 «Об организации и проведении на территории Алтайского края Всероссийской сельскохозяйственной переписи», законом Алтайского края от 01.12.2015 № 119-ЗС «О наделении органов местного самоуправления Алтайского края государственными полномочиями по подготовке и проведению Всероссийской сельскохозяйственной переписи», руководствуясь  Уставом муниципального образования Каменский район Алтайского края </w:t>
      </w:r>
    </w:p>
    <w:p>
      <w:pPr>
        <w:pStyle w:val="Normal"/>
        <w:rPr/>
      </w:pP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ринять к осуществлению государственные полномочия по подготовке и проведению Всероссийской сельскохозяйственной переписи на срок до 31 декабря 2016 года.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2. Установить, что уполномоченным органом на осуществление указанных полномочий является Управление Администрации Каменского района Алтайского края по агропромышленному комплексу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>Управление Администрации Каменского района Алтайского края по агропромышленному комплексу распоряжается переданными ему финансовыми средствами, обеспечивает условия для беспрепятственного проведения  уполномоченными органами исполнительной власти Алтайского края в сфере финансов и в сфере сельского хозяйства проверок осуществления переданных полномочий и целевого использования предоставленных субвенций, предоставляет документы, отчеты и иную информацию, связанную с выполнением государственных полномочий, в порядке и сроки, установленные указанными органами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3. Финансирование указанных в п. 1 настоящего решения полномочий является расходным обязательством муниципального образования </w:t>
        <w:br/>
        <w:t>Каменский район Алтайского края, осуществляемым за счет субвенций, предусмотренных муниципальному образованию Каменский район  Алтайского края о краевом бюджете на очередной финансовый год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4. Управление Администрации Каменского района Алтайского края по агропромышленному комплексу несет ответственность за осуществление </w:t>
        <w:br/>
        <w:t xml:space="preserve">государственных полномочий в пределах выделенных муниципальному </w:t>
        <w:br/>
        <w:t>образованию на эти цели финансовых средств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ab/>
        <w:t xml:space="preserve">5. Действие настоящего решения распространяется на правоотношения, возникшие с 1 января 2016 года. 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6. Разместить настоящее решени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 официальном сайте Администрации района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7. Контроль за исполнением настоящего решения возложить на постоянную комиссию районного Собрания депутатов по бюджету, налоговой и кредитной политике.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аменског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  <w:tab/>
        <w:tab/>
        <w:tab/>
        <w:tab/>
        <w:tab/>
        <w:tab/>
        <w:t xml:space="preserve">  В.Е. Кашицин</w:t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240" w:after="0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6"/>
        <w:spacing w:before="24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7:00Z</dcterms:created>
  <dc:creator>User1</dc:creator>
  <dc:description/>
  <cp:keywords/>
  <dc:language>en-US</dc:language>
  <cp:lastModifiedBy>111</cp:lastModifiedBy>
  <cp:lastPrinted>2016-05-25T09:46:00Z</cp:lastPrinted>
  <dcterms:modified xsi:type="dcterms:W3CDTF">2016-06-02T00:30:00Z</dcterms:modified>
  <cp:revision>4</cp:revision>
  <dc:subject/>
  <dc:title>РОССИЙСКАЯ ФЕДЕРАЦИЯ</dc:title>
</cp:coreProperties>
</file>