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rFonts w:ascii="Times New Roman" w:hAnsi="Times New Roman"/>
          <w:color w:val="auto"/>
          <w:sz w:val="44"/>
          <w:szCs w:val="44"/>
        </w:rPr>
      </w:pPr>
      <w:r>
        <w:rPr>
          <w:rFonts w:ascii="Times New Roman" w:hAnsi="Times New Roman"/>
          <w:color w:val="auto"/>
          <w:sz w:val="44"/>
          <w:szCs w:val="44"/>
        </w:rPr>
        <w:t>Р Е Ш Е Н И Е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6.11.2017    № 90                                                                 г. Камень – на – Оби</w:t>
      </w:r>
    </w:p>
    <w:p>
      <w:pPr>
        <w:pStyle w:val="Normal"/>
        <w:rPr/>
      </w:pPr>
      <w:r>
        <w:rPr/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главе района на приватизацию нежилого здания общей площадью 281,2 кв.м. расположенное на ½ доле земельного участка площадью 7828 кв.м.  по адресу: Алтайский край, Каменский район, ул. Соляной тракт, 1б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6 № 63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7 год с дополнениями»,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района на приватизацию нежилого здания общей площадью 281,2 кв.м. расположенное на ½ доле земельного участка площадью 7828 кв.м., расположенного  по адресу: Алтайский край, Каменский район, ул. Соляной тракт, 1б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                                                                           В.Е. Кашицин                                                                                                   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даче согласия главе района на приватизацию нежилого здания общей площадью 281,2 кв.м. расположенное на ½ доле  земельного участка площадью 7828 кв.м., расположенного  по адресу: Алтайский край, Каменский район, ул. Соляной тракт, 1б, находящегося в муниципальной собственности, способом продажи на открытом аукционе»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лагаемое к приватизации муниципальное имущество: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общей площадью 281,2 кв.м. расположенное на ½ доле земельного участка площадью 7828 кв.м., расположенного  по адресу: Алтайский край, Каменский район, ул. Соляной тракт, 1б, начальная цена объекта составляет 113 000,00 рублей ( в том числе земельный участок  33 000,00) рублей без НДС в соответствии с отчетом об оценке от 31.08.2017 № 22.17/0775/1, выполненным Обществом с ограниченной ответственностью «Бюро технической инвентаризации город Камень-на-Оби»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недвижимости включен в Прогнозный план приватизации на 2017 год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 вношу на рассмотрение решение «О даче согласия главе района на приватизацию нежилого здания общей площадью 281,2 кв.м. расположенное на ½ доле  земельного участка площадью 7828 кв.м.,  по адресу: Алтайский край, Каменский район, ул. Соляной тракт, 1б, находящегося в муниципальной собственности, способом продажи на открытом аукционе».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Ф.Н. Найден                                                                                      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росный лист к проекту решения Каменского районного Собрания депутатов   «</w:t>
      </w:r>
      <w:r>
        <w:rPr>
          <w:sz w:val="28"/>
          <w:szCs w:val="28"/>
        </w:rPr>
        <w:t>О даче согласия главе района на приватизацию нежилого здания общей площадью 281,2 кв.м. расположенное на ½ доле  земельного участка площадью 7828 кв.м., расположенного  по адресу: Алтайский край, Каменский район, ул. Соляной тракт, 1б, находящегося в муниципальной собственности, способом продажи на открытом аукционе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83"/>
        <w:gridCol w:w="1794"/>
        <w:gridCol w:w="1863"/>
        <w:gridCol w:w="2281"/>
        <w:gridCol w:w="1833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О депута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ТИ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ЗДЕРЖАЛ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Бобров Андрей Иван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аравин Юрий Васил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енш Анатолий Андре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оряинова Наталья Юрье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озуля Елена Михайло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менский Вячеслав Анатол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шицин Виктор Евген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ашицина Татьяна Геннадье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ригер Лариса Ивановн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узьменко Александр Валерь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бедева Ольга Владимиро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йден Евгений Федо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йден Николай Никола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анченко Иван Владими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рмин Андрей Сергее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окин Дмитрий Михайл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Хоренко Алексей Иван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Широков Сергей Пет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Штрак Виктор Вольдемарович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ascii="Calibri" w:hAnsi="Calibri" w:eastAsia="Times New Roman"/>
          <w:sz w:val="28"/>
          <w:szCs w:val="28"/>
        </w:rPr>
      </w:pPr>
      <w:r>
        <w:rPr>
          <w:rFonts w:eastAsia="Times New Roman" w:ascii="Calibri" w:hAnsi="Calibri"/>
          <w:sz w:val="28"/>
          <w:szCs w:val="28"/>
        </w:rPr>
      </w:r>
    </w:p>
    <w:p>
      <w:pPr>
        <w:pStyle w:val="Normal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10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f6c46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40b7e"/>
    <w:pPr>
      <w:widowControl w:val="false"/>
      <w:spacing w:before="108" w:after="108"/>
      <w:jc w:val="center"/>
      <w:outlineLvl w:val="0"/>
    </w:pPr>
    <w:rPr>
      <w:rFonts w:ascii="Arial" w:hAnsi="Arial" w:eastAsia="Times New Roman"/>
      <w:b/>
      <w:bCs/>
      <w:color w:val="0000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40b7e"/>
    <w:rPr>
      <w:rFonts w:ascii="Arial" w:hAnsi="Arial"/>
      <w:b/>
      <w:bCs/>
      <w:color w:val="000080"/>
      <w:sz w:val="24"/>
      <w:szCs w:val="24"/>
    </w:rPr>
  </w:style>
  <w:style w:type="character" w:styleId="Style13" w:customStyle="1">
    <w:name w:val="Название Знак"/>
    <w:basedOn w:val="DefaultParagraphFont"/>
    <w:link w:val="Title"/>
    <w:uiPriority w:val="10"/>
    <w:qFormat/>
    <w:rsid w:val="00b40b7e"/>
    <w:rPr>
      <w:rFonts w:ascii="Arial" w:hAnsi="Arial"/>
      <w:b/>
      <w:spacing w:val="10"/>
      <w:sz w:val="24"/>
      <w:vertAlign w:val="superscript"/>
      <w:lang w:eastAsia="en-US"/>
    </w:rPr>
  </w:style>
  <w:style w:type="character" w:styleId="Style14" w:customStyle="1">
    <w:name w:val="Подзаголовок Знак"/>
    <w:basedOn w:val="DefaultParagraphFont"/>
    <w:link w:val="Subtitle"/>
    <w:uiPriority w:val="99"/>
    <w:qFormat/>
    <w:rsid w:val="00b40b7e"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uiPriority w:val="10"/>
    <w:qFormat/>
    <w:rsid w:val="00b40b7e"/>
    <w:pPr>
      <w:overflowPunct w:val="true"/>
      <w:jc w:val="center"/>
    </w:pPr>
    <w:rPr>
      <w:rFonts w:ascii="Arial" w:hAnsi="Arial" w:eastAsia="Times New Roman"/>
      <w:b/>
      <w:spacing w:val="10"/>
      <w:szCs w:val="20"/>
      <w:vertAlign w:val="superscript"/>
      <w:lang w:eastAsia="en-US"/>
    </w:rPr>
  </w:style>
  <w:style w:type="paragraph" w:styleId="Subtitle">
    <w:name w:val="Subtitle"/>
    <w:basedOn w:val="Normal"/>
    <w:link w:val="Style14"/>
    <w:uiPriority w:val="99"/>
    <w:qFormat/>
    <w:rsid w:val="00b40b7e"/>
    <w:pPr>
      <w:ind w:firstLine="851"/>
      <w:jc w:val="center"/>
    </w:pPr>
    <w:rPr>
      <w:rFonts w:eastAsia="Times New Roman"/>
      <w:b/>
      <w:bCs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645</Words>
  <Characters>3681</Characters>
  <CharactersWithSpaces>4318</CharactersWithSpaces>
  <Paragraphs>8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08:00Z</dcterms:created>
  <dc:creator>user</dc:creator>
  <dc:description/>
  <dc:language>en-US</dc:language>
  <cp:lastModifiedBy>User</cp:lastModifiedBy>
  <cp:lastPrinted>2017-11-16T06:30:00Z</cp:lastPrinted>
  <dcterms:modified xsi:type="dcterms:W3CDTF">2017-11-16T06:30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