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 2017  № 81                                 </w:t>
        <w:tab/>
        <w:tab/>
        <w:t xml:space="preserve">       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Телеутский  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Телеутский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841a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9</Words>
  <Characters>737</Characters>
  <CharactersWithSpaces>865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6:00Z</dcterms:created>
  <dc:creator>User</dc:creator>
  <dc:description/>
  <dc:language>en-US</dc:language>
  <cp:lastModifiedBy>User</cp:lastModifiedBy>
  <dcterms:modified xsi:type="dcterms:W3CDTF">2017-10-30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