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5                                 </w:t>
        <w:tab/>
        <w:tab/>
        <w:t xml:space="preserve"> 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Новоярковский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Новоярковский   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2f7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6532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2</Characters>
  <CharactersWithSpaces>871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1:00Z</dcterms:created>
  <dc:creator>User</dc:creator>
  <dc:description/>
  <dc:language>en-US</dc:language>
  <cp:lastModifiedBy>Uz</cp:lastModifiedBy>
  <dcterms:modified xsi:type="dcterms:W3CDTF">2017-10-30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