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менское районное Собрание депутатов Алтайского 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Р Е Ш Е Н И 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8.03.2017  №   28                                                                        г. Камень-на-Об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Style w:val="a5"/>
        <w:tblW w:w="50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5070"/>
      </w:tblGrid>
      <w:tr>
        <w:trPr/>
        <w:tc>
          <w:tcPr>
            <w:tcW w:w="507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 xml:space="preserve">О Плане правотворческой, контрольной и организационной деятельности Каменского районного Собрания депутатов на 9 месяцев 2017 года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В соответствии со статьей 3 Регламента Каменского районного Собрания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районное Собрание депутатов РЕШИЛО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лан</w:t>
      </w:r>
      <w:r>
        <w:rPr>
          <w:szCs w:val="28"/>
        </w:rPr>
        <w:t xml:space="preserve"> </w:t>
      </w:r>
      <w:r>
        <w:rPr>
          <w:sz w:val="28"/>
          <w:szCs w:val="28"/>
        </w:rPr>
        <w:t xml:space="preserve">правотворческой, контрольной и организационной деятельности Каменского районного Собрания депутатов на 9 месяцев 2017 года(прилагается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Председателям постоянных  комиссий Каменского районного Собрания депутатов разработать Планы работы комиссий, с учетом настоящего реш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 Опубликовать настоящее решение в газете «Каменская народная газета»  и разместить на официальном сайте Администрации район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.Контроль за исполнением настоящего решения возложить на руководителя аппарата Каменского районного Собрания депутатов А.А. Сиротенко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Каменского район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брания депутатов                                                                               В.Е. Кашицин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sectPr>
          <w:type w:val="nextPage"/>
          <w:pgSz w:w="11906" w:h="16838"/>
          <w:pgMar w:left="1418" w:right="567" w:gutter="0" w:header="0" w:top="284" w:footer="0" w:bottom="567"/>
          <w:pgNumType w:fmt="decimal"/>
          <w:formProt w:val="false"/>
          <w:textDirection w:val="lrTb"/>
          <w:docGrid w:type="default" w:linePitch="360" w:charSpace="8192"/>
        </w:sect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/>
        <w:t xml:space="preserve">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УТВЕРЖДЕ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решением Собрания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от 28.03.2017  № 28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работ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аменского районного Собрания депутатов на 9 месяцев 2017 года </w:t>
      </w:r>
    </w:p>
    <w:tbl>
      <w:tblPr>
        <w:tblW w:w="159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534"/>
        <w:gridCol w:w="195"/>
        <w:gridCol w:w="4914"/>
        <w:gridCol w:w="2768"/>
        <w:gridCol w:w="5021"/>
        <w:gridCol w:w="2565"/>
      </w:tblGrid>
      <w:tr>
        <w:trPr/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/>
              <w:t>№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/>
              <w:t>п/п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й и рассматриваемых вопросов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ассмотрения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е за подготовку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159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 исполнении бюджета муниципального образования Каменский район Алтайского края за 2016 год 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II </w:t>
            </w:r>
            <w:r>
              <w:rPr>
                <w:sz w:val="28"/>
                <w:szCs w:val="28"/>
              </w:rPr>
              <w:t xml:space="preserve">квартал 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итет Администрации района по финансам, налоговой и кредитной политике ( по согласованию) 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оянная комиссия по бюджету, налоговой и кредитной политике. 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одготовке  и проведении весенних полевых   работ на территории муниципального образования Каменский район Алтайского края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II </w:t>
            </w:r>
            <w:r>
              <w:rPr>
                <w:sz w:val="28"/>
                <w:szCs w:val="28"/>
              </w:rPr>
              <w:t xml:space="preserve">квартал 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ение по агропромышленному комплексу Администрации Каменского района(по согласованию) 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ая комиссия по экономике и агропромышленному комплексу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ходе реализации  Комплексного плана социально-экономического развития муниципального образования Каменский район Алтайского края  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ходе реализации муниципальной целевой Программы «Культура Каменского района» на 2013-2017 года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II </w:t>
            </w:r>
            <w:r>
              <w:rPr>
                <w:sz w:val="28"/>
                <w:szCs w:val="28"/>
              </w:rPr>
              <w:t xml:space="preserve">квартал 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III </w:t>
            </w:r>
            <w:r>
              <w:rPr>
                <w:sz w:val="28"/>
                <w:szCs w:val="28"/>
              </w:rPr>
              <w:t xml:space="preserve">квартал 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итет Администрации района экономическому развитию (по согласованию) 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ая комиссия по экономике и агропромышленному комплексу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итет Администрации района по культуре и делам молодёжи (по согласованию) 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оянная комиссия по социальным и правовым вопросам 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 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/>
              <w:t>.</w:t>
            </w:r>
          </w:p>
        </w:tc>
        <w:tc>
          <w:tcPr>
            <w:tcW w:w="5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 исполнении бюджета муниципального образования Каменский район Алтайского края за 6 месяцев  2017 года 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III </w:t>
            </w:r>
            <w:r>
              <w:rPr>
                <w:sz w:val="28"/>
                <w:szCs w:val="28"/>
              </w:rPr>
              <w:t xml:space="preserve">квартал 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итет Администрации района по финансам, налоговой и кредитной политике ( по согласованию) 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оянная комиссия по бюджету, налоговой и кредитной политике. </w:t>
            </w:r>
          </w:p>
          <w:p>
            <w:pPr>
              <w:pStyle w:val="Normal"/>
              <w:widowControl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. 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подготовке   к началу отопительного сезона 2017 -2018 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II</w:t>
            </w:r>
            <w:r>
              <w:rPr>
                <w:sz w:val="28"/>
                <w:szCs w:val="28"/>
              </w:rPr>
              <w:t xml:space="preserve"> квартал 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итет Администрации района по жилищно-коммунальному хозяйству, строительству и архитектуре(по согласованию) 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ая комиссия по социальным и правовым вопросам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  ходе исполнения прогнозного Плана приватизации объектов муниципальной собственности муниципального образования Каменский район Алтайского края на 2017 год 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  <w:lang w:val="en-US"/>
              </w:rPr>
              <w:t>III</w:t>
            </w:r>
            <w:r>
              <w:rPr>
                <w:sz w:val="28"/>
                <w:szCs w:val="28"/>
              </w:rPr>
              <w:t xml:space="preserve"> квартал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итет Администрации района по управлению имуществом и земельным правоотношениям(по согласованию) 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ая комиссия по социальным и правовым вопросам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159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 xml:space="preserve">                                                                         </w:t>
            </w:r>
          </w:p>
        </w:tc>
      </w:tr>
      <w:tr>
        <w:trPr>
          <w:trHeight w:val="1704" w:hRule="atLeast"/>
        </w:trPr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 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исполнении бюджета муниципального образования Каменский район Алтайского края за 9 месяцев 2017 года.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 xml:space="preserve">IV </w:t>
            </w:r>
            <w:r>
              <w:rPr>
                <w:sz w:val="24"/>
                <w:szCs w:val="24"/>
              </w:rPr>
              <w:t xml:space="preserve">квартал 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итет Администрации района по финансам, налоговой и кредитной политике ( по согласованию) 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оянная комиссия по бюджету, налоговой и кредитной политике. 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4" w:hRule="atLeast"/>
        </w:trPr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. 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 итогах осенних полевых работ на территории муниципального образования Каменский район Алтайского края 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 xml:space="preserve">IV </w:t>
            </w: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ение по агропромышленному комплексу Администрации Каменского района(по согласованию) 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ая комиссия по экономике и агропромышленному комплексу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4" w:hRule="atLeast"/>
        </w:trPr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принятии бюджета муниципального образования Каменский района Алтайского края на 2018 год 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 xml:space="preserve">IV </w:t>
            </w: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итет Администрации района по финансам, налоговой и кредитной политике ( по согласованию) 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ая комиссия по бюджету, налоговой и кредитной политик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4" w:hRule="atLeast"/>
        </w:trPr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ходе реализации муниципальной целевой Программы « Комплексное развитие систем коммунальной инфраструктуры Каменского района Алтайского края на 2016-2018 годы»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 xml:space="preserve">IV </w:t>
            </w: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итет Администрации района по жилищно-коммунальному хозяйству, строительству и архитектуре(по согласованию) 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ая комиссия по социальным и правовым вопросам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/>
      </w:r>
    </w:p>
    <w:sectPr>
      <w:type w:val="nextPage"/>
      <w:pgSz w:orient="landscape" w:w="16838" w:h="11906"/>
      <w:pgMar w:left="567" w:right="284" w:gutter="0" w:header="0" w:top="1418" w:footer="0" w:bottom="567"/>
      <w:pgNumType w:fmt="decimal"/>
      <w:formProt w:val="false"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8a0ed4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ru-RU" w:eastAsia="ru-RU" w:bidi="ar-SA"/>
    </w:rPr>
  </w:style>
  <w:style w:type="paragraph" w:styleId="Heading1">
    <w:name w:val="Heading 1"/>
    <w:basedOn w:val="Normal"/>
    <w:next w:val="Normal"/>
    <w:qFormat/>
    <w:rsid w:val="008a0ed4"/>
    <w:pPr>
      <w:keepNext w:val="true"/>
      <w:outlineLvl w:val="0"/>
    </w:pPr>
    <w:rPr>
      <w:sz w:val="28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semiHidden/>
    <w:qFormat/>
    <w:rsid w:val="00676dfa"/>
    <w:pPr/>
    <w:rPr>
      <w:rFonts w:ascii="Tahoma" w:hAnsi="Tahoma" w:cs="Tahoma"/>
      <w:sz w:val="16"/>
      <w:szCs w:val="16"/>
    </w:rPr>
  </w:style>
  <w:style w:type="paragraph" w:styleId="NoSpacing">
    <w:name w:val="No Spacing"/>
    <w:uiPriority w:val="1"/>
    <w:qFormat/>
    <w:rsid w:val="00252d3b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paragraph" w:styleId="ListParagraph">
    <w:name w:val="List Paragraph"/>
    <w:basedOn w:val="Normal"/>
    <w:uiPriority w:val="34"/>
    <w:qFormat/>
    <w:rsid w:val="007d4ced"/>
    <w:pPr>
      <w:spacing w:before="0" w:after="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5">
    <w:name w:val="Table Grid"/>
    <w:basedOn w:val="a1"/>
    <w:rsid w:val="007c4914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0E983DD3-3887-42E5-AC5C-68DFD28B3FF2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5</Pages>
  <Words>800</Words>
  <Characters>4562</Characters>
  <CharactersWithSpaces>5352</CharactersWithSpaces>
  <Paragraphs>1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1T06:35:00Z</dcterms:created>
  <dc:creator>1</dc:creator>
  <dc:description/>
  <dc:language>en-US</dc:language>
  <cp:lastModifiedBy>User</cp:lastModifiedBy>
  <cp:lastPrinted>2017-03-29T09:06:00Z</cp:lastPrinted>
  <dcterms:modified xsi:type="dcterms:W3CDTF">2017-04-11T06:35:00Z</dcterms:modified>
  <cp:revision>2</cp:revision>
  <dc:subject/>
  <dc:title>РОССИЙСКАЯ ФЕДЕР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