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 Е Ш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.02.2017  № 9                                                                     г. Камень - на – Об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453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536"/>
      </w:tblGrid>
      <w:tr>
        <w:trPr>
          <w:trHeight w:val="1368" w:hRule="atLeast"/>
        </w:trPr>
        <w:tc>
          <w:tcPr>
            <w:tcW w:w="4536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 Порядка 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ржения трудового договора с руководителями муниципальных учреждений муниципального образования   Каменский район Алтайского края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25 Устава муниципального образования Каменский район Алтайского края, пунктом   2 части  первой статьи  278 Трудового кодекса  Российской Федерации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нять решение об  утверждении  Порядка  расторжения трудового договора с руководителями муниципальных учреждений муниципального образования   Каменский район Алтайского края. </w:t>
      </w:r>
    </w:p>
    <w:p>
      <w:pPr>
        <w:pStyle w:val="NormalWeb"/>
        <w:spacing w:beforeAutospacing="0" w:before="0" w:afterAutospacing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главе района для подписания и обнародования. 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менского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брания депутатов                                                     В.Е.Кашицин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  <w:t xml:space="preserve">  </w:t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Web"/>
        <w:spacing w:beforeAutospacing="0" w:before="0" w:afterAutospacing="0" w:after="0"/>
        <w:jc w:val="center"/>
        <w:rPr/>
      </w:pPr>
      <w:r>
        <w:rPr/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Web"/>
        <w:spacing w:beforeAutospacing="0" w:before="0" w:afterAutospacing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Р Е Ш Е Н И Е </w:t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</w:t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сторжения трудового договора с руководителями муниципальных учреждений муниципального образования   Каменский район Алтайского края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егулирует вопросы   прекращения трудового договора с руководителями муниципальных   учреждений муниципального образования   Каменский  район  Алтайского края    по основанию, предусмотренному пунктом   2 части  первой статьи  278 Трудового кодекса  Российской Федерации (далее -ТК РФ).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 2 части  первой статьи  278 ТК РФ трудовой договор с руководителем организации прекращается  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.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, уполномоченным на принятие решения о прекращении трудового договора с руководителем муниципального учреждения  муниципального образования   Каменский район  Алтайского края, является Администрация Каменского района Алтайского кра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прекращении трудового договора с руководителем муниципального учреждения  муниципального образования   Каменский район  Алтайского края принимается в виде постановления Администрации района, в котором указывается дата принятия решения,   дата прекращения трудовых отношений, размер компенсации, предусмотренной  статьей 279 ТК РФ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, предусмотренного пунктом 4 настоящего порядка, органом, осуществляющим функции и полномочия учредителя муниципального учреждения, принимается распоряжение (приказ)  по личному составу, о расторжении трудового договора с руководителем  муниципального учреждения  муниципального образования   Каменский район Алтайского края (его увольнением),  с указанием даты принятия решения Администрацией</w:t>
        <w:tab/>
        <w:t xml:space="preserve"> района о прекращении трудового договора, даты увольнения, размера выходных пособий, компенсаций и иных выплат, предусмотренных трудовым законодательство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кращения трудового договора с руководителем  в соответствии с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пунктом 2 части  первой статьи 2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К РФ при отсутствии виновных действий (бездействия) руководителя ему выплачивается компенсация в размере, определяемом трудовым договором, но не ниже трехкратного среднего месячного зарабо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    Ф.Н. Найд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1.2017 № 01-Р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1b4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381b4c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 w:customStyle="1">
    <w:name w:val="Название Знак"/>
    <w:basedOn w:val="DefaultParagraphFont"/>
    <w:link w:val="Title"/>
    <w:qFormat/>
    <w:rsid w:val="00381b4c"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DefaultParagraphFont"/>
    <w:uiPriority w:val="99"/>
    <w:semiHidden/>
    <w:unhideWhenUsed/>
    <w:rsid w:val="00381b4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81b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381b4c"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link w:val="Style14"/>
    <w:rsid w:val="00381b4c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itle">
    <w:name w:val="Title"/>
    <w:basedOn w:val="Normal"/>
    <w:link w:val="Style15"/>
    <w:qFormat/>
    <w:rsid w:val="00381b4c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97CD0359F731EBC515D67CE3303C88474A1F39FFCE65357826633D0BA5B51F37BD7CB3778FT0T7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31</Words>
  <Characters>3030</Characters>
  <CharactersWithSpaces>355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4:12:00Z</dcterms:created>
  <dc:creator>uz</dc:creator>
  <dc:description/>
  <dc:language>en-US</dc:language>
  <cp:lastModifiedBy>User</cp:lastModifiedBy>
  <cp:lastPrinted>2017-02-13T09:20:00Z</cp:lastPrinted>
  <dcterms:modified xsi:type="dcterms:W3CDTF">2017-03-02T0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