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2. 2017     № 105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6"/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</w:tblGrid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б утверждении Прогнозного плана приватизации объектов муниципальной собственности муниципального образования Каменский район Алтайского края на 2018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 10 ст. 26 Устава муниципального образования Каменский район Алтайского края, решением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приватизации объектов муниципальной собственности муниципального образования Каменский район Алтайского края на 2018 год (прилагается).</w:t>
      </w:r>
    </w:p>
    <w:p>
      <w:pPr>
        <w:pStyle w:val="ListParagraph"/>
        <w:numPr>
          <w:ilvl w:val="0"/>
          <w:numId w:val="1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18 года.</w:t>
      </w:r>
    </w:p>
    <w:p>
      <w:pPr>
        <w:pStyle w:val="ListParagraph"/>
        <w:numPr>
          <w:ilvl w:val="0"/>
          <w:numId w:val="1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районного Собрания депутатов по бюджету, налоговой и кредитной политике (Ю.В. Варав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    </w:t>
        <w:tab/>
        <w:tab/>
        <w:t xml:space="preserve">                                                              В.Е. Кашицин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 районного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4.12.2017 №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объектов муниципальной собственности муниципального образования Каменский район Алтайского края на 2018 год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0"/>
        <w:gridCol w:w="4104"/>
        <w:gridCol w:w="2127"/>
        <w:gridCol w:w="299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кты муниципальной собственности, подлежащие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приватизац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а приватиз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 xml:space="preserve">Нежилое одноэтажное здание, расположенное по адресу: Алтайский край, Каменский район, 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ул. Соляной тракт, 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rPr/>
            </w:pPr>
            <w:r>
              <w:rPr/>
              <w:t>Нежилое одноэтажное здание, расположенное по адресу: Алтайский край, Каменский район,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ул. Соляной тракт, 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 xml:space="preserve">Автомобиль УАЗ 31514, 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1993 г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 xml:space="preserve">Здание архива, расположенное по адресу: Алтайский край, Каменский район, г.Камень-на-Оби, 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 xml:space="preserve"> </w:t>
            </w:r>
            <w:r>
              <w:rPr/>
              <w:t>ул. Ленина, 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Здание архива, расположенное по адресу: Алтайский край, Каменский район, г.Камень-на-Оби,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ул. Северная, 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асть здания гаражей,  расположенная по адресу: Алтайский край, г. Камень-на-Оби, ул. Пушкина, 11-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районного Собрания депутатов </w:t>
      </w:r>
      <w:r>
        <w:rPr>
          <w:sz w:val="28"/>
        </w:rPr>
        <w:t>«</w:t>
      </w:r>
      <w:r>
        <w:rPr>
          <w:sz w:val="28"/>
          <w:szCs w:val="28"/>
        </w:rPr>
        <w:t>Об утверждении Прогнозного плана приватизации объектов муниципальной собственности муниципального образования Каменский район Алтайского края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целью реализации Прогнозного плана приватизации объектов муниципальной собственности муниципального образования Каменский район Алтайского края на 2018 год является оптимизация количественного и качественного состава муниципальной собственности и обеспечение поступления средств в районны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ному плану приватизации на 2018 год предполагается отчуждение муниципального имущества из казны муниципального образования Каменский район Алтайского края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0"/>
        <w:gridCol w:w="4104"/>
        <w:gridCol w:w="2127"/>
        <w:gridCol w:w="299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кты муниципальной собственности, подлежащие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приватизаци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а приватиз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 xml:space="preserve">Нежилое одноэтажное здание, расположенное по адресу: Алтайский край, Каменский район, 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ул. Соляной тракт, 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rPr/>
            </w:pPr>
            <w:r>
              <w:rPr/>
              <w:t>Нежилое одноэтажное здание, расположенное по адресу: Алтайский край, Каменский район,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ул. Соляной тракт, 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 xml:space="preserve">Автомобиль УАЗ 31514, 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1993 г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 xml:space="preserve">Здание архива, расположенное по адресу: Алтайский край, Каменский район, г.Камень-на-Оби, 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 xml:space="preserve"> </w:t>
            </w:r>
            <w:r>
              <w:rPr/>
              <w:t>ул. Ленина, 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Здание архива, расположенное по адресу: Алтайский край, Каменский район, г.Камень-на-Оби,</w:t>
            </w:r>
          </w:p>
          <w:p>
            <w:pPr>
              <w:pStyle w:val="Normal"/>
              <w:widowControl w:val="false"/>
              <w:ind w:right="123" w:hanging="0"/>
              <w:jc w:val="both"/>
              <w:rPr/>
            </w:pPr>
            <w:r>
              <w:rPr/>
              <w:t>ул. Северная, 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center"/>
              <w:rPr/>
            </w:pPr>
            <w:r>
              <w:rPr/>
              <w:t>Аукцион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Часть здания гаражей, 1974 года постройки, расположенная по адресу: Алтайский край, г. Камень-на-Оби, ул. Пушкина, 11-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открытого аукциона в соответствии с Федеральным законом                       от 21.12.2001 № 178-ФЗ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ношу проект решения «Об утверждении Прогнозного плана приватизации объектов муниципальной собственности муниципального образования Каменский район Алтайского края на 2018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position w:val="10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Ф.Н. Найд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77b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492632"/>
    <w:pPr>
      <w:keepNext w:val="true"/>
      <w:overflowPunct w:val="tru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link w:val="2"/>
    <w:qFormat/>
    <w:rsid w:val="00492632"/>
    <w:pPr>
      <w:keepNext w:val="true"/>
      <w:overflowPunct w:val="true"/>
      <w:jc w:val="center"/>
      <w:textAlignment w:val="baseline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92632"/>
    <w:rPr>
      <w:b/>
      <w:sz w:val="28"/>
    </w:rPr>
  </w:style>
  <w:style w:type="character" w:styleId="2" w:customStyle="1">
    <w:name w:val="Заголовок 2 Знак"/>
    <w:basedOn w:val="DefaultParagraphFont"/>
    <w:link w:val="Heading2"/>
    <w:qFormat/>
    <w:rsid w:val="00492632"/>
    <w:rPr>
      <w:rFonts w:ascii="Arial" w:hAnsi="Arial" w:cs="Arial"/>
      <w:b/>
      <w:spacing w:val="84"/>
      <w:sz w:val="36"/>
      <w:vertAlign w:val="superscript"/>
    </w:rPr>
  </w:style>
  <w:style w:type="character" w:styleId="Style12" w:customStyle="1">
    <w:name w:val="Название Знак"/>
    <w:basedOn w:val="DefaultParagraphFont"/>
    <w:link w:val="Title"/>
    <w:qFormat/>
    <w:rsid w:val="00492632"/>
    <w:rPr>
      <w:rFonts w:ascii="Arial" w:hAnsi="Arial"/>
      <w:b/>
      <w:spacing w:val="10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492632"/>
    <w:pPr>
      <w:overflowPunct w:val="true"/>
      <w:jc w:val="center"/>
      <w:textAlignment w:val="baseline"/>
    </w:pPr>
    <w:rPr>
      <w:rFonts w:ascii="Arial" w:hAnsi="Arial"/>
      <w:b/>
      <w:spacing w:val="10"/>
      <w:szCs w:val="20"/>
      <w:vertAlign w:val="superscript"/>
    </w:rPr>
  </w:style>
  <w:style w:type="paragraph" w:styleId="NoSpacing">
    <w:name w:val="No Spacing"/>
    <w:qFormat/>
    <w:rsid w:val="0049263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5677b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5677b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69</Words>
  <Characters>3819</Characters>
  <CharactersWithSpaces>4480</CharactersWithSpaces>
  <Paragraphs>8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3:33:00Z</dcterms:created>
  <dc:creator>3530</dc:creator>
  <dc:description/>
  <dc:language>en-US</dc:language>
  <cp:lastModifiedBy>User</cp:lastModifiedBy>
  <cp:lastPrinted>2017-12-15T07:32:00Z</cp:lastPrinted>
  <dcterms:modified xsi:type="dcterms:W3CDTF">2017-12-19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