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536" w:leader="none"/>
        </w:tabs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0.2017   № 66                                                                      г. Камень-на-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план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родный   сельсове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before="0" w:after="0"/>
        <w:ind w:left="-142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Пригородный сельсовет Каменского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В.Е. Кашиц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19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db11c5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db11c5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b11c5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db11c5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db11c5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db11c5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28</Words>
  <Characters>734</Characters>
  <CharactersWithSpaces>861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5:00Z</dcterms:created>
  <dc:creator>User</dc:creator>
  <dc:description/>
  <dc:language>en-US</dc:language>
  <cp:lastModifiedBy>Uz</cp:lastModifiedBy>
  <dcterms:modified xsi:type="dcterms:W3CDTF">2017-10-30T03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