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6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01.2017   № 4                                                                            г. Камень-на-О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збрании главы Каменского  района  Алтай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6 Федерального закона  от 06.10.2003 № 131-ФЗ «Об общих принципах организации местного самоуправления в Российской Федерации», статьей 36  Устава муниципального образования Каменский район Алтайского края, статьей 30 Регламента Каменского районного Собрания депутатов, на основании протокола № 3 от 17.01.2017 счетной комиссии по избранию главы Каменского  района  Алтайского кра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е Собрание депутатов РЕШИЛ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токол № 3 счетной комиссии по избранию главы  Каменского  района  Алтай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ть избранным на должность главы Каменского района Алтайского края  Алтайского края  Найдена Фёдора Николаевич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Настоящее решение вступает в силу со дня его приня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аменского район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брания депутатов                                                                             В.Е. Кашици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1112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6">
    <w:name w:val="Heading 6"/>
    <w:basedOn w:val="Normal"/>
    <w:next w:val="Normal"/>
    <w:link w:val="6"/>
    <w:qFormat/>
    <w:rsid w:val="00d53c9f"/>
    <w:p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6" w:customStyle="1">
    <w:name w:val="Заголовок 6 Знак"/>
    <w:basedOn w:val="DefaultParagraphFont"/>
    <w:link w:val="Heading6"/>
    <w:qFormat/>
    <w:rsid w:val="00d53c9f"/>
    <w:rPr>
      <w:rFonts w:ascii="Times New Roman" w:hAnsi="Times New Roman" w:eastAsia="Times New Roman" w:cs="Times New Roman"/>
      <w:b/>
      <w:bCs/>
    </w:rPr>
  </w:style>
  <w:style w:type="character" w:styleId="Style13" w:customStyle="1">
    <w:name w:val="Название Знак"/>
    <w:basedOn w:val="DefaultParagraphFont"/>
    <w:link w:val="Title"/>
    <w:qFormat/>
    <w:rsid w:val="00d53c9f"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qFormat/>
    <w:rsid w:val="00d53c9f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0750ED-C8DE-4EC0-817D-DA8AC157BC2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  <Pages>1</Pages>
  <Words>199</Words>
  <Characters>1139</Characters>
  <CharactersWithSpaces>1336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3:17:00Z</dcterms:created>
  <dc:creator>User</dc:creator>
  <dc:description/>
  <dc:language>en-US</dc:language>
  <cp:lastModifiedBy>Enter</cp:lastModifiedBy>
  <cp:lastPrinted>2017-01-18T03:14:00Z</cp:lastPrinted>
  <dcterms:modified xsi:type="dcterms:W3CDTF">2017-01-18T04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