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 xml:space="preserve">    </w:t>
      </w: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7                                                                     г. Камень-на-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инский  сельсов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before="0" w:after="0"/>
        <w:ind w:left="-142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Рыбинский  сельсовет Каменского района Алтайского края 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В.Е. Кашици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02b66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402b66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02b66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402b66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402b66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402b66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129</Words>
  <Characters>737</Characters>
  <CharactersWithSpaces>865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7:00Z</dcterms:created>
  <dc:creator>User</dc:creator>
  <dc:description/>
  <dc:language>en-US</dc:language>
  <cp:lastModifiedBy>User</cp:lastModifiedBy>
  <dcterms:modified xsi:type="dcterms:W3CDTF">2017-10-30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