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Е Ш Е Н И Е</w:t>
      </w:r>
    </w:p>
    <w:p>
      <w:pPr>
        <w:pStyle w:val="Normal"/>
        <w:keepNext w:val="true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12.2017 №  104                                                                г. Камень - на – Оби</w:t>
      </w:r>
    </w:p>
    <w:tbl>
      <w:tblPr>
        <w:tblW w:w="52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20"/>
      </w:tblGrid>
      <w:tr>
        <w:trPr>
          <w:trHeight w:val="1368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утверждении Положения о помощнике депутата Каменского районного Собрания депутатов </w:t>
            </w:r>
          </w:p>
          <w:p>
            <w:pPr>
              <w:pStyle w:val="Normal"/>
              <w:keepNext w:val="true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 22 Закона Алтайского края от 10.10.2011 № 130-ЗС  «О  гарантиях осуществления полномочий депутата, члена выборного органа  местного самоуправления, выборного должностного лица местного самоуправления в Алтайском крае»  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е Собрание депутатов: </w:t>
      </w:r>
    </w:p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Е Ш И Л О:</w:t>
      </w:r>
    </w:p>
    <w:p>
      <w:pPr>
        <w:pStyle w:val="Normal"/>
        <w:keepNext w:val="true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. Утвердить Положение  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мощнике депутата Каменского районного Собрания депутатов.</w:t>
      </w:r>
    </w:p>
    <w:p>
      <w:pPr>
        <w:pStyle w:val="Normal"/>
        <w:keepNext w:val="true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2. Разместить настоящее решение на официальном сайте Администрации Каменского района. </w:t>
      </w:r>
    </w:p>
    <w:p>
      <w:pPr>
        <w:pStyle w:val="Normal"/>
        <w:keepNext w:val="tru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3. Контроль за исполнением настоящего решения возложить на руководителя аппарата районного Собрания  депутатов А.А. Сиротенко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                                                                  В.Е. Кашицин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     </w:t>
      </w:r>
    </w:p>
    <w:p>
      <w:pPr>
        <w:pStyle w:val="Normal"/>
        <w:keepNext w:val="true"/>
        <w:widowControl w:val="false"/>
        <w:spacing w:before="0" w:after="0"/>
        <w:ind w:left="63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keepNext w:val="true"/>
        <w:widowControl w:val="false"/>
        <w:spacing w:before="0" w:after="0"/>
        <w:ind w:left="63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before="0" w:after="0"/>
        <w:ind w:left="637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 решением Каменского районного Собрания депутатов от 14.12.2017 №104</w:t>
      </w:r>
    </w:p>
    <w:p>
      <w:pPr>
        <w:pStyle w:val="Normal"/>
        <w:keepNext w:val="true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keepNext w:val="true"/>
        <w:widowControl w:val="false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ПОЛОЖЕНИЕ 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 помощнике депутата Каменского районного Собрания депутатов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</w:rPr>
        <w:t>ОБЩИЕ ПОЛОЖЕНИЯ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1.1 Настоящее Положение устанавливает правовой статус, условия и порядок деятельности помощника депутата Каменского районного Собрания депутатов </w:t>
        <w:br/>
        <w:t xml:space="preserve">        1.2. Помощником депутата Каменского районного Собрания депутатов (далее - помощник депутата, помощник) является лицо, оказывающее информационно-аналитическую, консультативную, организационно-техническую и иную помощь депутату Каменского районного Собрания депутатов  (далее - депутат) в осуществлении им депутатских полномочий.</w:t>
        <w:br/>
        <w:t xml:space="preserve">        1.3. Помощником депутата может быть дееспособный  гражданин Российской Федерации (далее - гражданин), достигший 18 лет. Одно и тоже лицо не вправе быть помощником нескольких депутатов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1.4. Помощник депутата не является муниципальным служащим и выполняет свою работу на общественных началах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C4C4C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1.5.Депутат вправе иметь  до пяти помощников. </w:t>
        <w:br/>
        <w:t xml:space="preserve">          1.6.  Депутат самостоятельно подбирает помощников, распределяет между ними обязанности, осуществляет контроль за их деятельностью, несет ответственность за действия помощников, связанные с осуществлением ими своих полномочий.</w:t>
        <w:br/>
        <w:t xml:space="preserve">         1.7. Депутат не вправе делегировать помощникам свои полномочия, установленные Уставом муниципального образования Каменский район Алтайского края. </w:t>
        <w:br/>
      </w:r>
      <w:r>
        <w:rPr>
          <w:rFonts w:eastAsia="Times New Roman" w:cs="Times New Roman" w:ascii="Times New Roman" w:hAnsi="Times New Roman"/>
          <w:color w:val="4C4C4C"/>
          <w:spacing w:val="2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РАВА И ОБЯЗАННОСТИ ПОМОЩНИКА ДЕПУТАТА</w:t>
      </w:r>
      <w:r>
        <w:rPr>
          <w:rFonts w:eastAsia="Times New Roman" w:cs="Times New Roman" w:ascii="Times New Roman" w:hAnsi="Times New Roman"/>
          <w:color w:val="4C4C4C"/>
          <w:spacing w:val="2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2.1 К обязанностям помощника депутата относятся: </w:t>
        <w:br/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а) организация приема депутатом избирателей, запись на прием к депутату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б) организация встреч депутата с избирателями на соответствующем округе;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в) содействие депутату в изучении потребностей и вопросов избирателей; </w:t>
      </w:r>
    </w:p>
    <w:p>
      <w:pPr>
        <w:pStyle w:val="Normal"/>
        <w:shd w:val="clear" w:color="auto" w:fill="FFFFFF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г) подготовка аналитических, информационных, справочных и иных материалов, необходимых  депутату для осуществления им своих полномочий;</w:t>
        <w:br/>
        <w:t>д) выполнение иные поручения, связанные с осуществлением депутатом своих полномочий.</w:t>
        <w:br/>
        <w:t xml:space="preserve">    2.2 Помощник депутата имеет право на : </w:t>
        <w:br/>
        <w:t xml:space="preserve">       а) прием должностными лицами органов местного самоуправления, муниципальных предприятий, учреждений, организаций, общественных объединений, по вопросам связанным с осуществлением депутата своей деятельности, 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б) передачу подготовленных депутатом письменных обращени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в) получение затребованных депутатом в органах государственной власти, органах местного самоуправления, в предприятиях, учреждениях, организациях и общественных объединениях документов, а так же справочных материалов, необходимые депутату для осуществления деятельност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г) осуществление сбора информации, необходимой для работы депута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д) присутствие  на заседаниях Каменского районного Собрания депута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br/>
        <w:t>2.3. Помощник депутата не вправе:</w:t>
        <w:br/>
        <w:br/>
        <w:t>а) использовать свой статус во взаимоотношениях с государственными органами, органами местного самоуправления, организациями, объединениями, средствами массовой информации, должностными лицами и гражданами, в личных целях, а также в иной деятельности, не связанной с осуществлением им своих полномочий;</w:t>
        <w:br/>
        <w:t>б) разглашать сведения, ставшие ему известными в связи с осуществлением своих полномочий, если эти сведения в соответствии с законодательством Российской Федерации составляют государственную или коммерческую тайну, а также тайну личной жизни избирателя и доверены помощнику при условии ее неразглашения;</w:t>
        <w:br/>
        <w:t>в) делать заявления и совершать поступки, наносящие ущерб чести и достоинству депутата, Каменского районного Собрания депутатов;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г) заменять депутата при осуществлении им своих полномочий;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д) подписывать от имени депутата письма, обращения, ответы, иные документы;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е) выступать от имени депутата перед избирателями, а так же в средствах массовой информации.</w:t>
        <w:br/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</w:rPr>
        <w:t>ПОРЯДОК ОСНОВАНИЯ НАЧАЛА И ПРЕКРАЩЕНИЯ ДЕЯТЕЛЬНОСТИ ПОМОЩНИКА ДЕПУТАТА,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3.1.Депутат самостоятельно осуществляет подбор кандидата на должность помощника и подает письменное заявление на имя председателя Каменского районного Собрания депутатов  в котором указывается: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- фамилия , имя отчество кандида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- число месяц, год рождения кандида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- адрес местожительства и место работы кандидата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3.2 Основанием для начала деятельности помощника депутата является издание председателем Каменского районного Собрания депутатов распоряжения о назначении на должность помощника и выдача удостоверения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3.3. Регистрации выдачи удостоверений осуществляется аппаратом Каменского районного Собрания депутатов. Удостоверение выдается под роспись непосредственно помощнику депутата или депутату для вручения помощнику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3.4  Деятельность помощника прекращается: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а) при прекращении полномочий депутата Каменского районного Собрания депутат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б) по инициативе депутата Каменского районного Собрания депутатов, в случае ненадлежащего исполнения помощником своих обязанносте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>в) по собственному желанию помощника депута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3.5. Прекращение деятельности помощника депутата по основанию, предусмотренному подпунктом « а» пункта 3.4 настоящего Положения определяется датой прекращения полномочий депутатом Каменского районного Собрания депутатов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3.6. После прекращения деятельности помощника депутата, его удостоверение подлежит возврату в аппарат Каменского районного Собрания депутатов и является недействительным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t xml:space="preserve">3.7. Деятельность помощника депутата прекращается на основании распоряжения председателя Каменского районного Собрания депутатов. </w:t>
      </w:r>
    </w:p>
    <w:p>
      <w:pPr>
        <w:pStyle w:val="Normal"/>
        <w:shd w:val="clear" w:color="auto" w:fill="FFFFFF"/>
        <w:spacing w:lineRule="atLeast" w:line="315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255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link w:val="3"/>
    <w:uiPriority w:val="9"/>
    <w:qFormat/>
    <w:rsid w:val="00124f9f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124f9f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 w:customStyle="1">
    <w:name w:val="apple-converted-space"/>
    <w:basedOn w:val="DefaultParagraphFont"/>
    <w:qFormat/>
    <w:rsid w:val="00124f9f"/>
    <w:rPr/>
  </w:style>
  <w:style w:type="character" w:styleId="InternetLink">
    <w:name w:val="Hyperlink"/>
    <w:basedOn w:val="DefaultParagraphFont"/>
    <w:uiPriority w:val="99"/>
    <w:semiHidden/>
    <w:unhideWhenUsed/>
    <w:rsid w:val="00124f9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formattext"/>
    <w:basedOn w:val="Normal"/>
    <w:qFormat/>
    <w:rsid w:val="00124f9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3FAFBF-6E54-4B2D-9997-44C1CB95E6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71</Words>
  <Characters>5541</Characters>
  <CharactersWithSpaces>6500</CharactersWithSpaces>
  <Paragraphs>1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3:34:00Z</dcterms:created>
  <dc:creator>User</dc:creator>
  <dc:description/>
  <dc:language>en-US</dc:language>
  <cp:lastModifiedBy>User</cp:lastModifiedBy>
  <cp:lastPrinted>2017-12-12T06:58:00Z</cp:lastPrinted>
  <dcterms:modified xsi:type="dcterms:W3CDTF">2017-12-19T03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