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88"/>
          <w:sz w:val="36"/>
          <w:szCs w:val="36"/>
        </w:rPr>
      </w:pPr>
      <w:r>
        <w:rPr>
          <w:rFonts w:cs="Times New Roman" w:ascii="Times New Roman" w:hAnsi="Times New Roman"/>
          <w:b/>
          <w:spacing w:val="88"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5.10. 2017  № 76                                 </w:t>
        <w:tab/>
        <w:tab/>
        <w:t xml:space="preserve">                    г. Камень-на-Оби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25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Об утверждении  нормативов градостроительного проектирования муниципального образования Плотниковский  сельсовет Каменского района Алтайского края 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3720" w:hanging="3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9.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Устава муниципального образования Каменский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нормативы градостроительного проект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униципального образования Плотниковский  сельсовет Каменск</w:t>
      </w:r>
      <w:r>
        <w:rPr>
          <w:rFonts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>Разместить настоящее решение на официальном сайте Администраци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 xml:space="preserve">                            В.Е. Кашиц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053920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0</Words>
  <Characters>743</Characters>
  <CharactersWithSpaces>872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21:00Z</dcterms:created>
  <dc:creator>User</dc:creator>
  <dc:description/>
  <dc:language>en-US</dc:language>
  <cp:lastModifiedBy>User</cp:lastModifiedBy>
  <dcterms:modified xsi:type="dcterms:W3CDTF">2017-10-30T0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