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426" w:hanging="0"/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64                                                                    г. Камень-на-Об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ярковский  сельсовет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 Новоярковский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  В.Е. Кашиц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27728e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27728e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7728e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27728e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27728e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27728e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167EAF-EF51-45B7-83FE-1EEFFA2C45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26</Words>
  <Characters>722</Characters>
  <CharactersWithSpaces>847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1:00Z</dcterms:created>
  <dc:creator>User</dc:creator>
  <dc:description/>
  <dc:language>en-US</dc:language>
  <cp:lastModifiedBy>User</cp:lastModifiedBy>
  <dcterms:modified xsi:type="dcterms:W3CDTF">2017-10-30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