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 № 62                                                                     г. Камень-на-Об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Генерального пл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х-Аллакский    сельсов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Верх-Аллакский 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В.Е. Кашици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e641ed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e641ed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641ed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e641ed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e641ed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e641ed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497182-96CD-40D1-9ACF-76034F5A5C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7</Words>
  <Characters>727</Characters>
  <CharactersWithSpaces>853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8:00Z</dcterms:created>
  <dc:creator>User</dc:creator>
  <dc:description/>
  <dc:language>en-US</dc:language>
  <cp:lastModifiedBy>User</cp:lastModifiedBy>
  <dcterms:modified xsi:type="dcterms:W3CDTF">2017-10-3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