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0.03.2018   № 9                                                                          г. Камень-на-Об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орядка установления процедур, предшествующих заключению трудового договора с руководителями муниципальных унитарных предприятий муниципального образования Каменский район  Алтайского края</w:t>
            </w:r>
          </w:p>
        </w:tc>
      </w:tr>
    </w:tbl>
    <w:p>
      <w:pPr>
        <w:pStyle w:val="Heading1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</w:rPr>
        <w:t xml:space="preserve">В соответствии со статьёй 28 Устава муниципального образования Каменский район Алтайского края, в целях совершенствования управления  муниципальными унитарными предприятиями муниципального образования Каменский район Алтайского края </w:t>
      </w:r>
    </w:p>
    <w:p>
      <w:pPr>
        <w:pStyle w:val="Heading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районное Собрание депутатов РЕШИЛО</w:t>
      </w:r>
      <w:r>
        <w:rPr>
          <w:b w:val="false"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Порядок установления процедур, предшествующих заключению трудового договора с руководителями муниципальных унитарных предприятий муниципального образования Каменский район Алтайского края (прилагае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 В.Е. Кашици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т 30.03.2018 № 9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ления процедур, предшествующих заключению трудов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договора с руководителями муниципальных унитарных предприятий муниципального образования  Каменский район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лтай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орядок разработан в соответствии с Трудовым кодексом Российской Федерации и определяет основные процедуры, предшествующие назначению руководителей муниципальных унитарных предприят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Приём руководителей муниципальных унитарных предприятий муниципального образования Каменский район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тайского края (далее – муниципальное унитарное предприятие) осуществляется главой Каменского района Алтайского края, либо иным лицом, уполномоченным на заключение трудового договора по согласованию с Каменским районным Собранием  депутатов   Алтайского края, на основании распоряжения Администрации Каменского  района Алтайского края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Глава Каменского района Алтайского края вносит на рассмотрение Каменского районного  Собрания  депутатов Алтайского края вопросы о приёме на работу единственного кандидата либо одного из предложенных кандидатов на должность руководителя муниципального унитарного предприятия. По результатам рассмотрения вопросов,  поставленных главой  Каменского района  Алтайского края о приёме   руководителя муниципального унитарного предприятия, Каменское районное Собрание  депутатов Алтайского края выносит свое решение о согласии либо не согласии с поставленным перед ним вопросом. Принятое Каменским районным Собранием  депутатов Алтайского края решение носит рекомендательный характер и учитывается главой  Каменского района Алтайского края при принятии окончательного решения о приёме  руководителя муниципального унитарного предприят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подборе кандидата для назначения на должность руководителя муниципального унитарного предприятия учитываются его деловые и профессиональные качества, опыт (стаж) работы, знание действующего законодательства. Кандидат на должность руководителя должен иметь высшее либо среднее профессиональное образование и стаж работы: с высшим профессиональным образованием – не мене 3-х лет, со средним профессиональным образованием – не менее 5 лет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Трудовой договор с руководителем муниципального унитарного предприятия заключается после проведения процедуры согласования с Каменским районным Собранием  депутатов Алтайского края. Вопрос о согласовании подлежит внесению на ближайшее заседание Каменского районного Собрания  депутатов Алтайского края. В исключительных случаях решение о согласовании может быть принято в опросном порядке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момента согласования кандидатуры на должность руководителя муниципального унитарного предприятия с кандидатом может быть заключен срочный трудовой договор  на срок, не превышающий 2-х месяцев.  Продление,  либо повторное заключение указанного срочного договора (подряд) не допуска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firstLine="851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Arial" w:hAnsi="Arial" w:eastAsia="Times New Roman" w:cs="Times New Roman"/>
      <w:sz w:val="20"/>
      <w:szCs w:val="20"/>
    </w:rPr>
  </w:style>
  <w:style w:type="character" w:styleId="Style14">
    <w:name w:val="Заголовок Знак"/>
    <w:qFormat/>
    <w:rPr>
      <w:rFonts w:ascii="Arial" w:hAnsi="Arial" w:cs="Arial"/>
      <w:b/>
      <w:spacing w:val="10"/>
      <w:sz w:val="24"/>
      <w:szCs w:val="20"/>
      <w:vertAlign w:val="superscript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pacing w:val="10"/>
      <w:sz w:val="24"/>
      <w:szCs w:val="20"/>
      <w:vertAlign w:val="superscript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00:00Z</dcterms:created>
  <dc:creator>User</dc:creator>
  <dc:description/>
  <dc:language>en-US</dc:language>
  <cp:lastModifiedBy>Uz</cp:lastModifiedBy>
  <cp:lastPrinted>2018-04-06T14:35:00Z</cp:lastPrinted>
  <dcterms:modified xsi:type="dcterms:W3CDTF">2018-04-18T01:00:00Z</dcterms:modified>
  <cp:revision>2</cp:revision>
  <dc:subject/>
  <dc:title/>
</cp:coreProperties>
</file>