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 2018   № 12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2" w:hanging="0"/>
        <w:rPr>
          <w:sz w:val="28"/>
          <w:szCs w:val="28"/>
        </w:rPr>
      </w:pPr>
      <w:r>
        <w:rPr>
          <w:sz w:val="28"/>
          <w:szCs w:val="28"/>
        </w:rPr>
        <w:t>Об утверждении   Порядка формирования, ведения и обязательного опубликования перечня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 субъектов малого и среднего предпринимательства), а также Порядка предоставления в аренду, включенного в такой перечень имущества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26.07.2006 № 135-ФЗ «О защите конкуренции», Уставом муниципального образования Каменский район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ind w:left="0" w:right="-2" w:firstLine="709"/>
        <w:jc w:val="both"/>
        <w:rPr/>
      </w:pPr>
      <w:r>
        <w:rPr>
          <w:sz w:val="28"/>
          <w:szCs w:val="28"/>
        </w:rPr>
        <w:t xml:space="preserve">Утвердить  Порядок формирования, ведения и обязательного опубликования перечня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 субъектов малого и среднего предпринимательства) (прилагается).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орядок предоставления в аренду имущества, включенного в перечень имущества, находящегося в собственности муниципального образования  Каменский район Алтайского края, свободного от прав третьих лиц (за исключением имущественных прав  субъектов малого и среднего предпринимательства) (прилагается).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ind w:left="-142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ке и агропромышленному комплексу (В.А. Каменск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 районного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18 №1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 субъектов малого и среднего предпринимательств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Порядок формирования, ведения и обязательного опубликования перечня имущества, находящегося в собственности муниципального образования Каменский район  Алтайского края, свободного от прав третьих</w:t>
      </w:r>
    </w:p>
    <w:p>
      <w:pPr>
        <w:pStyle w:val="Normal"/>
        <w:jc w:val="both"/>
        <w:rPr/>
      </w:pPr>
      <w:r>
        <w:rPr>
          <w:sz w:val="28"/>
          <w:szCs w:val="28"/>
        </w:rPr>
        <w:t>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ок), разработан 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 (далее – Федеральный закон № 209-ФЗ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, ины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рядок устанавливает процедуру формирования, ведения и обязательного опубликования перечня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мущество, находящееся в собственности муниципального образования Каменский район Алтайского края (далее – имущество), включенное в Перечень,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и субъектов малого и среднего предпринимательства (далее – субъекты малого и среднего предпринимательства), а также отчуждено на возмездной основе в собственность субъектов малого и среднего предпринимательства в соответствии с частью 2.1. статьи 9 Федерального закона № 159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Формирование, ведение и обязательное опубликование Перечня осуществляет Администрация Каменского района Алтайского края в лице комитета Администрации Каменского района по управлению имуществом и земельным правоотношениям (далее – Комит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. статьи 9 Федерального закона № 159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ереданное во владение и (или) в пользование субъектам малого и среднего предпринимательства имущество должно использоваться такими субъектами по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Запрещаются продажа переданного во владение и (или) в пользование субъектам малого и среднего предпринимательства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. статьи 9 Федерального закона № 159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Комитет обращается в суд с требованием о прекращении прав владения и (или) пользования, предоставленных субъектам малого и среднего предпринимательства, при использовании имущества не по целевому назначению и (или) с нарушением запретов, установленных пунктом 1.7. 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еречн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Комитет осуществляет формирование Перечня с учетом предлож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ных подразделений Администрации Каме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ри формировании Перечня в него включается имущество (здания, строения, сооружения, нежилые помещения) при наличии следующих услов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мущество входит в состав имущества муниципальной казны Каменского района Алтай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ует необходимость использования имущества органами местного самоуправления муниципального образования Каменский район Алтайского края для осуществления предусмотренных законодательством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В Перечень не может включаться имущество, находящееся во владении и (или) в пользовании субъектов малого и среднего предпринимательства, которым в соответствии с Федеральным законом № 209-ФЗ не может оказываться имущественная поддерж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еречень составляется по форме приложения № 1 настоящего решения и должен содержать следующие сведения о включенном в него имущест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ощад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(обременения), срок действия ограничений (обремене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еречень утверждается постановлением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еречн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Перечень могут быть внесены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сведения о включенном в Перечень имуще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ключение имущества в Перечень, исключение имущества из Перечня и изменение сведений о включенном в Перечень имуществе осуществляются на основании постановления Администраци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едложение о включении имущества в Перечень, поступившее в Комитет, должно быть рассмотрено в течение 60 дней со дня регистрации письменного обращения, содержащего такое пред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Включению в Перечень подлежит имущество, соответствующее условиям, предусмотренным пунктами 2.2, 2.3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несоответствия имущества условиям, предусмотренным пунктами 2.2, 2.3. Порядка, комитет отказывает лицу, обратившемуся с предложением о включении имущества в Перечень, во включении имущества в Перечень. Отказ Комитета должен быть мотивирован и содержать указания на нормы Порядка, которые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ями для исключения имущества из Перечн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ание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рата или уничтожение имуще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кращение права собственности муниципального образования Каменский район Алтайского края на имущ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востребованность имущества субъектами малого и среднего предпринимательства в течение двенадцати месяцев со дня включения имущества в Перечень (в том числе отсутствие заявок от субъектов малого и среднего предпринимательства на предоставление имущества во владение и (или) в пользова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обходимость использования имущества органами местного самоуправления муниципального образования город Каменский район Алтайского края для осуществления предусмотренных законодательством полномочий (в отношении имущества, которое не передано во владение и (или) в пользование субъектам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ие Каменским районным Собранием депутатов решения о включении имущества в прогнозный план приватиз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Перечн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ечень и изменения, вносимые в Перечень, подлежат обязательному опубликованию на официальном сайте Администрации Каменского района Алтайского края в информационно-телекоммуникационной сети «Интернет» и подлежат опубликованию в установленном порядке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вступает в силу со дня его обнародования на официальном сайте Администрации Каменского района  Алтайского края (www</w:t>
      </w:r>
      <w:r>
        <w:rPr>
          <w:sz w:val="28"/>
          <w:szCs w:val="28"/>
          <w:lang w:val="en-US"/>
        </w:rPr>
        <w:t>kamenr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и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0"/>
        <w:gridCol w:w="2552"/>
        <w:gridCol w:w="1842"/>
        <w:gridCol w:w="1701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-ние объек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 (здание/помещение), тип назначения (административное, складское, производственное), этажность, площадь (квм.), 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граничения (обремене-ния) (да/нет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ования по 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-ния договора аренды. Дата оконча-ния договора арен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 районного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2018 №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в аренду имущества, включенного в перечень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 субъектов малого и среднего предпринимательств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предоставления в аренду имущества, включенного в перечень имущества, находящегося в собственности муниципального образования Каменский район Алтайского края, свободного от прав треть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 (за исключением имущественных прав субъектов малого и среднего предпринимательства) (далее - Порядок), разработан в соответствии с Гражданским кодексом Российской Федерации, Федеральными законами «Об общих принципах организации местного самоуправления в Российской Федерации», «О развитии малого и среднего предпринимательства в Российской Федерации», «О защите конкуренции», иными нормативными правовыми актами Российской Федерации, Алтайского края и муниципальными правовыми актами Администраци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рядок устанавливает процедуру предоставления в аренду имущества, включенного в перечень имущества, находящегося в собственности муниципального образования  Каменский район Алтайского края, свободного от прав третьих лиц (за исключением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, занимающихся социально значимыми видами деятельности, иными приоритетными видами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Арендаторами имущества, включенного в перечень, могут яв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«О развитии малого и среднего предпринимательства в Российской Федерации» не может оказываться поддерж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бразующие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объединения инвалидов и организации, которые созданы общероссийскими общественными объединениями инвалидов, и уставной капитал которых полностью состоит из вкладов общественных организаций инвалидов, и среднесписочная численность инвалидов в которых по отношению к другим работникам составляет не менее чем 50 процентов, а доля оплаты труда инвалидов в фонде оплаты труда- не менее 25 процентов, при соответствии данных организаций требованиям, установленным Федеральным законом «О развитии малого и среднего предпринимательства в Российской Федерации», за исключением пункта 1 части 1 статьи 4 указанного Федерального зак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Арендодателем имущества, включенного в перечень, является муниципальное образование Каменский район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имени муниципального образования Каменский район Алтайского края полномочия арендодателя имущества, включенного в перечень, осуществляет Администрация Каменского района Алтайского края в лице комитета Администрации района по управлению имуществом и земельным правоотношениям (далее – Комит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Заключение договоров аренды имущества, включенного в перечень,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езультатам проведения конкурсов или аукционов на право заключения договоров аренды имущества, включенного в перечень (далее - тор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 проведения торгов в случаях, предусмотр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Для проведения торгов создается комиссия по проведению конкурсов и аукционов на право заключения договоров аренды имущества, включенного в перечень 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оставление имущества, включенного в перечень, по результ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ведение торгов, заключение договоров аренды имущества, включенного в перечень, по результатам проведения торгов осуществляются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оцедура подачи заявок на участие в торгах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требования к прилагаемым к заявке документам, основания для отказа в допус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к участию в торгах определяются положениями конкурсной документации или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имущества, включенного в перечень, без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Для предоставления имущества, включенного в перечень, без проведения торгов субъекты малого и среднего предпринимательства, организации, образующие инфраструктуру поддержки субъектов малого и среднего предпринимательства,  (далее - заявители) обращаются в Комитет с заявлением о предоставлении так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 заявлением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документ, подтверждающий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учредительные документы (для юридического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4. выписка из Единого государственного реестра юридических лиц (для юридического ли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 выписка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сведения о постановке заявителя на учет в налоговом орга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8. заявление об отсутствии решения о ликвидации заявителя - 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9. справка о средней численности работников за предшествующий календарный год, подписанная руководителем и заверенная печатью (при ее наличии) заявителя (для субъектов малого и среднего предпринимательства, организации, созданной общероссийским объединением 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0. справка о среднесписочной численности инвалидов по отношению к другим работникам, подписанная руководителем и заверенная печатью (при ее наличии) заявителя (для субъектов малого и среднего предпринимательства, организации, созданной общероссийским объединением 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1. справка о доле оплаты труда инвалидов в фонде оплаты труда, подписанная руководителем и заверенная печатью (при ее наличии) заявителя (для субъектов малого и среднего предпринимательства, организации, созданной общероссийским объединением инвалид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предусмотренные подпунктами 3.2.4. – 3.2.6. настоящего пункта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должно быть рассмотрено Комитетом в 10-дневн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ссмотрения заявления Комитет предлагает заявителю заключить договор аренды имущества, включенного в перечень, либо отказывает в предоставлении в аренду такого имущества с указанием оснований отказа, предусмотренным пунктом 3.4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Основания для отказа в предоставлении в аренду имущества, включенного в перечень, без проведения торг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ответствие представленных документов требованиям, предусмотренным пунктом 3.2.  Порядка; представление документов, содержащих недостоверные с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ответствие субъекта малого и среднего предпринимательства требованиям, установленным статьей 4 Федерального закона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ответствие организации, созданной общероссийским общественным объединением инвалидов, условиям, указанным в абзаце четвертом пункта 1.3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ответствие заявителя условиям оказания имущественной поддержки, предусмотренным муниципальной программ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уют основания для предоставления заявителю имущества, включенного в перечень, без проведения торг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ителю предоставлено в аренду имущество, включенное в перечень, и срок такого договора аренды не ист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момента признания Комитетом заявителя допустившим  нарушение порядка и условий оказания имущественной поддержк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ого имущества, включенного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Комитет должен проинформировать заявителя, о результатах рассмотрения поданного им заявления в течение пяти дней со дня принятия решения по такому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предоставления в аренду имущества, включенного в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азмер арендной платы за 1 квадратный метр общей площади муниципального недвижимого имущества, являющегося предметом договора аренды, заключенного в соответствии с законодательством Российской Федерации без проведения торгов рассчитывается на основе базовой ставки годовой арендной платы, коэффициентов территориально-экономической зоны расположения, назначения пользования, поправочных коэффициентов, которые устанавливаются районным Собранием депутат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Порядк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вступает в силу со дня его обнародования на официальном сайте Администрации Каменского района Алтайского края (www</w:t>
      </w:r>
      <w:r>
        <w:rPr>
          <w:sz w:val="28"/>
          <w:szCs w:val="28"/>
          <w:lang w:val="en-US"/>
        </w:rPr>
        <w:t>kamenr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 Порядка формирования, ведения и обязательного опубликования перечня имущества, находящегося в собственности муниципального образования Каменский район Алтайского края, свободного от прав третьих лиц (за исключением имущественных прав субъектов малого и среднего предпринимательства), а также Порядка предоставления в аренду, включенного в такой перечень имущества»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проект решения разработан 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4.07.2007 № 209 - ФЗ «О развитии малого и среднего предпринимательства в Российской Федерации», законом «О защите конкуренции» иными федеральными законами», Уставом муниципального образования город Камень-на-Об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Каменский район Алтайского края, вопросы, касающиеся порядка управления имуществом, отнесены к компетенции представительного органа муниципальн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1 Федерального закона от 24.07.2007 № 209-ФЗ «О развитии малого и среднего предпринимательства в Российской Федерации» 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 со ст. 18 федерального закона 209-ФЗ органы местного самоуправления утверждают перечни имущества, свободного от прав третьих лиц (за исключением имущественных прав субъектов малого и среднего предпринимательства) с ежегодным дополнением таких перечней государственным имуществом и муниципальным имуществом. Муниципальное имущество, включенное в указанные перечни, используется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частью 2.1. статьи 9 Федерального закона от 22 июля 2008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Эти перечни подлежат обязательному опубликованию в средствах массовой информации, а также размещению в сети «Интернет» на официальных сайтах утвердивших их государственных органов исполнительной власти, органов местного самоуправления.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6 Федерального закона от 06.10.2003 № 131-ФЗ «Об общих принципах организации местного самоуправления в Российской Федерации», Уставу муниципального образования Каменский район Алтайского края, вопросы, касающиеся порядка управления имущества, находящегося в собственности муниципального образования Каменский район Алтайского края относятся к компетенции представительного органа муниципального образования, Каменское районное Собрание депутатов  Алтайского края вправе принять нормативный правовой акт в указан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Ф.Н. Найден                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spacing w:val="84"/>
      <w:sz w:val="36"/>
      <w:vertAlign w:val="superscript"/>
    </w:rPr>
  </w:style>
  <w:style w:type="character" w:styleId="Style13">
    <w:name w:val="Название Знак"/>
    <w:basedOn w:val="Style12"/>
    <w:qFormat/>
    <w:rPr>
      <w:rFonts w:ascii="Arial" w:hAnsi="Arial" w:cs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05:00Z</dcterms:created>
  <dc:creator>3530</dc:creator>
  <dc:description/>
  <dc:language>en-US</dc:language>
  <cp:lastModifiedBy>Uz</cp:lastModifiedBy>
  <cp:lastPrinted>2018-03-31T10:35:00Z</cp:lastPrinted>
  <dcterms:modified xsi:type="dcterms:W3CDTF">2018-04-18T01:05:00Z</dcterms:modified>
  <cp:revision>2</cp:revision>
  <dc:subject/>
  <dc:title/>
</cp:coreProperties>
</file>