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0.03.2018   № 10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8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8 год, утвержденный решением районного Собрания депутатов от 14.12.2017 № 105 добавить раздел «2 Продажа движимого муниципального имущества, приватизация которого планируется в 2018 году»:</w:t>
      </w:r>
    </w:p>
    <w:p>
      <w:pPr>
        <w:pStyle w:val="Style15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– 3102 (волга), 2005 года выпу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99, 1996 года выпу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айонного Собрания депутатов </w:t>
      </w:r>
      <w:r>
        <w:rPr>
          <w:sz w:val="28"/>
        </w:rPr>
        <w:t>«</w:t>
      </w:r>
      <w:r>
        <w:rPr>
          <w:sz w:val="28"/>
          <w:szCs w:val="28"/>
        </w:rPr>
        <w:t>О внесении дополнений в Прогнозный план приватизации объектов муниципальной собственности муниципального образования Каменский район Алтайского края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ый для внесения в Прогнозный план движим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втомобиль ГАЗ – 3102 (волга), 2005 года выпуска</w:t>
      </w:r>
      <w:r>
        <w:rPr>
          <w:sz w:val="28"/>
        </w:rPr>
        <w:t>,  пользователь отсутству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мобиль ВАЗ 21099, 1996 года выпуска, пользователь отсутствует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обязательствами перед третьими лицами не обреме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несения данного вопроса на рассмотрение обоснована обеспечением поступлений средств от продажи муниципального имущества в бюджет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вое обоснование: Федеральный закон от 21.12.2001г. № 178-ФЗ                      «О приватизации государственного и муниципального имущества», п. 10 статьи 26 Устава муниципального образования Каменский район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основании  изложенного,  вношу  на  рассмотрение решение «О внесении дополнений в Прогнозный план приватизации объектов муниципальной собственности муниципального образования Каменский район Алтайского края на 2018 год, утвержденный решением Каменского районного Собрания депутатов  от 14.12.2017 № 105 «Об утверждении Прогнозного плана приватизации объектов муниципальной собственности муниципального образования Каменский район Алтайского края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</w:t>
        <w:tab/>
        <w:tab/>
        <w:t xml:space="preserve">                                  Ф.Н. Найден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spacing w:val="84"/>
      <w:sz w:val="36"/>
      <w:vertAlign w:val="superscript"/>
    </w:rPr>
  </w:style>
  <w:style w:type="character" w:styleId="Style13">
    <w:name w:val="Название Знак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0:59:00Z</dcterms:created>
  <dc:creator>3530</dc:creator>
  <dc:description/>
  <dc:language>en-US</dc:language>
  <cp:lastModifiedBy>Uz</cp:lastModifiedBy>
  <cp:lastPrinted>2018-03-31T10:31:00Z</cp:lastPrinted>
  <dcterms:modified xsi:type="dcterms:W3CDTF">2018-04-18T00:59:00Z</dcterms:modified>
  <cp:revision>2</cp:revision>
  <dc:subject/>
  <dc:title/>
</cp:coreProperties>
</file>