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/>
          <w:color w:val="000000"/>
          <w:sz w:val="44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>15.06. 2018  № 30                                                                      г. Камень – на – Об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 даче согласия главе района на приватизацию автомобиля ВАЗ-21099, 1996 года выпуска, г/н А439ЕО22, находящегося в муниципальной собственности, способом продажи на открытом аукцион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 xml:space="preserve">В соответствии с пунктом 2 части 1 статьи 13 Федерального закона от 21.12.2001 № 178-ФЗ «О приватизации государственного и муниципального имущества»,  Уставом муниципального образования Каменский район Алтайского края,  решением  районного Собрания депутатов от 14.12.2017 № 105, «Об утверждении Прогнозного плана приватизации имущества, находящегося в собственности муниципального образования Каменский район Алтайского края на 2018 год» с дополнениями, решением Собрания депутатов от 22.02.2012 № 7 «Об утверждении Положения о порядке и условиях приватизации муниципального имущества», 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е Собрание депутатов РЕШИЛО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ать согласие главе района на приватизацию автомобиля ВАЗ-21099, 1996 года выпуска, г/н А439ЕО22, находящегося в муниципальной собственности, способом продажи на открытом аукционе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   В.Е. Кашицин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/>
      </w:pPr>
      <w:r>
        <w:rPr>
          <w:sz w:val="28"/>
          <w:szCs w:val="28"/>
        </w:rPr>
        <w:t>к проекту решения «О даче согласия главе района на приватизацию автомобиля ВАЗ-21099, 1996 года выпуска, г/н А439ЕО22, находящегося в муниципальной собственности, способом продажи на открытом аукционе»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лагаемое к приватизации муниципальное имущество: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 ВАЗ-21099, 1996 года выпуска, г/н А439ЕО22, начальная цена объекта составляет 40 000,00 рублей без НДС в соответствии с отчетом об оценке от 30.03.2018 № 2235/300318/Ц-662/0065, выполненным Акционерным Обществом «Российский государственный центр инвентаризации и учета объектов недвижимости – Федеральное бюро технической инвентаризации».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Объект недвижимости включен в Прогнозный план приватизации на 2018 год.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На основании изложенного, вношу на рассмотрение решение «О даче согласия главе района на приватизацию автомобиля ВАЗ-21099, 1996 года выпуска, г/н А439ЕО22, находящегося в муниципальной собственности, способом продажи на открытом аукционе»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Ф.Н. Найден                                                                                    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Название Знак"/>
    <w:basedOn w:val="Style13"/>
    <w:qFormat/>
    <w:rPr>
      <w:rFonts w:ascii="Arial" w:hAnsi="Arial" w:cs="Arial"/>
      <w:b/>
      <w:spacing w:val="10"/>
      <w:sz w:val="24"/>
      <w:vertAlign w:val="superscript"/>
    </w:rPr>
  </w:style>
  <w:style w:type="character" w:styleId="Style15">
    <w:name w:val="Подзаголовок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eastAsia="Times New Roman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rFonts w:eastAsia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58:00Z</dcterms:created>
  <dc:creator>user</dc:creator>
  <dc:description/>
  <dc:language>en-US</dc:language>
  <cp:lastModifiedBy>Uz</cp:lastModifiedBy>
  <cp:lastPrinted>2018-06-17T09:59:00Z</cp:lastPrinted>
  <dcterms:modified xsi:type="dcterms:W3CDTF">2018-06-20T03:58:00Z</dcterms:modified>
  <cp:revision>2</cp:revision>
  <dc:subject/>
  <dc:title>РОССИЙСКАЯ ФЕДЕРАЦИЯ</dc:title>
</cp:coreProperties>
</file>