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7                                </w:t>
        <w:tab/>
        <w:tab/>
        <w:t xml:space="preserve">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Пригородный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ригородный     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174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1</Words>
  <Characters>747</Characters>
  <CharactersWithSpaces>877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2:00Z</dcterms:created>
  <dc:creator>User</dc:creator>
  <dc:description/>
  <dc:language>en-US</dc:language>
  <cp:lastModifiedBy>User</cp:lastModifiedBy>
  <dcterms:modified xsi:type="dcterms:W3CDTF">2017-10-30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