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536" w:leader="none"/>
        </w:tabs>
        <w:spacing w:lineRule="auto" w:line="240"/>
        <w:ind w:hanging="0"/>
        <w:jc w:val="righ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24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hanging="0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hanging="0"/>
        <w:jc w:val="center"/>
        <w:textAlignment w:val="auto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  № ______                                                                г. Камень-на-Оби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240"/>
        <w:ind w:right="5103" w:hanging="0"/>
        <w:rPr>
          <w:sz w:val="28"/>
        </w:rPr>
      </w:pPr>
      <w:r>
        <w:rPr>
          <w:sz w:val="28"/>
        </w:rPr>
        <w:t>О предоставлении разрешения на условно разрешенный вид использования земельного участка по адресу:    г. Камень-на-Оби, ул. Кондратюка,22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240"/>
        <w:ind w:right="5670" w:hanging="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  <w:t>В соответствии со статьей 39 Градостроительного кодекса Российской   Федерации,   статьей   28  Федерального  закона  от 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38 Устава муниципального образования Каменский район   Алтайского края, </w:t>
      </w:r>
      <w:r>
        <w:rPr>
          <w:sz w:val="28"/>
        </w:rPr>
        <w:t>итогами общественных  обсуждений  по проекту постановления Администрации  района «О  предоставлении разрешения на условный вид  использования земельного участка по адресу: Российская Федерация, Алтайский край, Каменский район, г. Камень-на-Оби, ул. Кондратюка,22»,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2:68:010313:10, расположенного по адресу: Российская Федерация,  Алтайский край,  Каменский район,             г. Камень-на-Оби, ул. Кондратюка,22 – под многоквартирный жилой дом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sz w:val="28"/>
          <w:szCs w:val="28"/>
        </w:rPr>
        <w:tab/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Контроль за исполнением настоящего постановления возложить на    заместителя главы Администрации района, председателя Комитета Администрации  района по жилищно-коммунальному хозяйству, строительству и архитектуре В.А. Баранова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И.В. Панченко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hanging="0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259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cs="Arial"/>
      <w:b/>
      <w:spacing w:val="84"/>
      <w:sz w:val="36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57:00Z</dcterms:created>
  <dc:creator>Snake</dc:creator>
  <dc:description/>
  <cp:keywords/>
  <dc:language>en-US</dc:language>
  <cp:lastModifiedBy>User</cp:lastModifiedBy>
  <cp:lastPrinted>2021-06-04T08:52:00Z</cp:lastPrinted>
  <dcterms:modified xsi:type="dcterms:W3CDTF">2023-02-02T02:12:00Z</dcterms:modified>
  <cp:revision>43</cp:revision>
  <dc:subject/>
  <dc:title> </dc:title>
</cp:coreProperties>
</file>