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 в муниципальном образован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менский район Алтайского края 24 июля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 постановлением главы Каменского района Алтайского края от 15.06.2017  № 4  «О проведении публичных слушаний на территории муниципального образования Аллакский сельсовет Каменского района Алтайского края» проведены публичные слушания по вопро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 проекте решения «Об утверждении генерального плана муниципального образования Аллакский сельсовет Каменского района Алтайского края». </w:t>
        <w:tab/>
      </w:r>
    </w:p>
    <w:p>
      <w:pPr>
        <w:pStyle w:val="TextBodyIndent"/>
        <w:keepNext w:val="true"/>
        <w:rPr>
          <w:szCs w:val="28"/>
        </w:rPr>
      </w:pPr>
      <w:r>
        <w:rPr>
          <w:szCs w:val="28"/>
        </w:rPr>
        <w:t xml:space="preserve">На  публичных слушаниях было решено: 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1. Указать в генеральном плане в графических материалах объекты специального назначения (кладбище, поля фильтрации, скотомогильник, полигон твердых бытовых отходов)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2. Внести и указать в картах генерального плана памятники истории и археологии. Нанести местонахождение памятников археологии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Указать наименования объектов культурного наследия (памятников истории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» и «Братская могила 23-х погибших партизан»); указать защитные зоны объектов культурного наследия «Памятник воинам, погибшим в годы Великой Отечественной войны</w:t>
      </w:r>
      <w:r>
        <w:rPr/>
        <w:t xml:space="preserve">   </w:t>
      </w:r>
      <w:r>
        <w:rPr>
          <w:sz w:val="28"/>
          <w:szCs w:val="28"/>
        </w:rPr>
        <w:t>(1941 – 1945 гг.)» и «Братская могила 23-х погибших партизан» (на расстоянии 200 метров от линии внешней стены памятника)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Проектом генерального плана предусмотреть мероприятия по проектированию и строительству очистных сооружений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  <w:szCs w:val="28"/>
        </w:rPr>
        <w:t>4. Предусмотреть генеральным планом устройство рекреационной зоны в водоохранных зонах водных объектов и создание мест отдыха у водных пространств. Дополнить материалы следующей информацией: в силу статьи 6 Водного кодекса РФ каждый гражданин вправе иметь доступ к водным объектам общего пользования и бесплатно использовать их для личных и бытовых нужд, если иное не предусмотрено Водным кодексом, другими федеральными законами; в силу пункта 8 статьи 27 Земельного кодекса РФ запрещается приватизация земельных участков пределах береговой полосы, установленной в соответствии с Водным кодексом Российской Федерации, а также земельных участков, на которых находятся пруды, обводненные карьеры, в границах общего пользования..</w:t>
      </w:r>
    </w:p>
    <w:p>
      <w:pPr>
        <w:pStyle w:val="3"/>
        <w:keepNext w:val="true"/>
        <w:widowControl w:val="false"/>
        <w:ind w:left="0" w:firstLine="283"/>
        <w:jc w:val="both"/>
        <w:rPr/>
      </w:pPr>
      <w:r>
        <w:rPr>
          <w:sz w:val="28"/>
          <w:szCs w:val="28"/>
        </w:rPr>
        <w:t>5. В целом одобрить проект решения «Об утверждении генерального плана муниципального образования Аллакский сельсовет Каменского района Алтайского края», материалы генерального плана муниципального образования Аллакский сельсовет Каменского района Алтайского края направить на доработку в соответствии с пунктами 1 – 4 решения, рекомендовать Каменскому районному  Собранию  депутатов рассмотреть вопрос «Об утверждении генерального плана муниципального образования Аллакский сельсовет Каменского района Алтайского кра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ствующий (ведущи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</w:t>
        <w:tab/>
        <w:tab/>
        <w:t xml:space="preserve">                                                          Е.В. Корнилов</w:t>
        <w:tab/>
        <w:t xml:space="preserve">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</w:t>
        <w:tab/>
        <w:tab/>
        <w:tab/>
        <w:tab/>
        <w:tab/>
        <w:tab/>
        <w:tab/>
        <w:tab/>
        <w:tab/>
        <w:t xml:space="preserve">           С.Н.Захар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rFonts w:ascii="Arial" w:hAnsi="Arial" w:eastAsia="Lucida Sans Unicode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0:27:00Z</dcterms:created>
  <dc:creator>risk</dc:creator>
  <dc:description/>
  <dc:language>en-US</dc:language>
  <cp:lastModifiedBy>user</cp:lastModifiedBy>
  <cp:lastPrinted>2017-10-29T17:26:00Z</cp:lastPrinted>
  <dcterms:modified xsi:type="dcterms:W3CDTF">2017-10-29T10:27:00Z</dcterms:modified>
  <cp:revision>2</cp:revision>
  <dc:subject/>
  <dc:title/>
</cp:coreProperties>
</file>