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ий район Алтайского края 25 июл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 постановлением главы Каменского района Алтайского края от 15.06.2017  № 12  «О проведении публичных слушаний на территории муниципального образования Филипповский сельсовет Каменского района Алтайского края» проведены публичные слушания 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проекте решения «Об утверждении генерального плана муниципального образования Филипповский сельсовет Каменского района Алтайского края». </w:t>
        <w:tab/>
      </w:r>
    </w:p>
    <w:p>
      <w:pPr>
        <w:pStyle w:val="TextBodyIndent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На  публичных слушаниях было решено: 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целом одобрить проект решения «Об утверждении генерального плана муниципального образования Филипповский сельсовет Каменского района Алтайского края», материалы генерального плана муниципального образования Филипповский сельсовет Каменского района Алтайского края направить на доработку в соответствии с пунктами 1 – 4 решения, рекомендовать Каменскому районному  Собранию  депутатов рассмотреть вопрос «Об утверждении генерального плана муниципального образования Филипповский сельсовет Каменского района Алтай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</w:t>
        <w:tab/>
        <w:tab/>
        <w:t xml:space="preserve">                                                          Е.В. Корнилов</w:t>
        <w:tab/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 С.Н.Захарова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GoBack"/>
    <w:bookmarkStart w:id="1" w:name="_GoBack"/>
    <w:bookmarkEnd w:id="1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2" w:name="_GoBack"/>
    <w:bookmarkStart w:id="3" w:name="_GoBack"/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943b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b943b3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uiPriority w:val="99"/>
    <w:qFormat/>
    <w:rsid w:val="00b943b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67ee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67ee2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"/>
    <w:qFormat/>
    <w:rsid w:val="00b943b3"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link w:val="Style14"/>
    <w:uiPriority w:val="99"/>
    <w:unhideWhenUsed/>
    <w:rsid w:val="00b943b3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67ee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167ee2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92</Words>
  <Characters>2235</Characters>
  <CharactersWithSpaces>262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3:26:00Z</dcterms:created>
  <dc:creator>user</dc:creator>
  <dc:description/>
  <dc:language>en-US</dc:language>
  <cp:lastModifiedBy>Светлана Захарова</cp:lastModifiedBy>
  <cp:lastPrinted>2017-10-29T10:59:00Z</cp:lastPrinted>
  <dcterms:modified xsi:type="dcterms:W3CDTF">2017-10-29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