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6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9  «О проведении публичных слушаний на территории муниципального образования Гонохов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оекте решения «Об утверждении генерального плана муниципального образования Гоноховский сельсовет Каменского района Алтайского края». </w:t>
        <w:tab/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  публичных слушаниях было реш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образить в генеральном плане местоположение 1 существующего объекта отдыха и туризма (в северо-восточной части муниципалитета, на протоке Старая Обь) и 2 планируемых объекта туризма и рекреации (у водоема близ с. Гонохово и вблизи существующего туробъекта на протоке Старая Об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целом одобрить проект решения «Об утверждении генерального плана муниципального образования Гоноховский сельсовет Каменского района Алтайского края», материалы генерального плана муниципального образования Гоноховский сельсовет Каменского района Алтайского края направить на доработку в соответствии с пунктами 1 – 5 решения, рекомендовать Каменскому районному  Собранию  депутатов рассмотреть вопрос «Об утверждении генерального плана муниципального образования Гоноховский сельсовет Каменского района Алтайского края»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С.Н.Захар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943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943b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b943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b943b3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14"/>
    <w:uiPriority w:val="99"/>
    <w:unhideWhenUsed/>
    <w:rsid w:val="00b943b3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29</Words>
  <Characters>2450</Characters>
  <CharactersWithSpaces>287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11:00Z</dcterms:created>
  <dc:creator>user</dc:creator>
  <dc:description/>
  <dc:language>en-US</dc:language>
  <cp:lastModifiedBy>Светлана Захарова</cp:lastModifiedBy>
  <cp:lastPrinted>2017-10-29T10:59:00Z</cp:lastPrinted>
  <dcterms:modified xsi:type="dcterms:W3CDTF">2017-10-29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