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лтайгипроз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ГО ОБРАЗОВАНИЯ ГОРОД КАМЕНЬ-НА-ОБИ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          В.И. Клю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. архитектор                                                                             Г.Н. Бахур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ьник отдела                                                                       Г.Я. С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наул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изменений…………………………………………………………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внесению изменений в генеральный план муниципального образования город Камень-на-Оби Алтайского края выполнена в соответствии с п.2 ст.24 Градостроитель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несения изменений обусловлена требованиями п.8.31 Нормативов градостроительного проектирования Алтайского края, утвержденных Постановлением Администрации Алтайского края от 18.05.2012 №261 (требования о б изменении категории земель под действующим полигоном ТБО), требованиями Приказа </w:t>
      </w:r>
      <w:r>
        <w:rPr>
          <w:color w:val="000000"/>
          <w:sz w:val="28"/>
          <w:szCs w:val="28"/>
          <w:shd w:fill="FFFFFF" w:val="clear"/>
        </w:rPr>
        <w:t>Министерства регионального развития РФ от 30 января 2012 г. N 19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"</w:t>
      </w:r>
      <w:r>
        <w:rPr>
          <w:sz w:val="28"/>
          <w:szCs w:val="28"/>
        </w:rPr>
        <w:t>, а так же в связи с представленными предложениями Администрации Города Камень-на-Оби о корректировке функциональных зон на территории города в связи с потребностью в расширении жилищного и и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ом I (Материалы по обоснованию проектных решений) главу 3 читать в следующей ред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ТЕХНИКО-ЭКОНОМИЧЕСКИЕ ПОКАЗАТЕЛИ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город Камень-на-Оби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000000" w:val="clear"/>
        <w:spacing w:before="5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32"/>
        <w:gridCol w:w="2602"/>
        <w:gridCol w:w="1656"/>
        <w:gridCol w:w="1507"/>
      </w:tblGrid>
      <w:tr>
        <w:trPr>
          <w:trHeight w:val="533" w:hRule="exact"/>
        </w:trPr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</w:rPr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оказа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1"/>
              </w:rPr>
            </w:pPr>
            <w:r>
              <w:rPr>
                <w:spacing w:val="-1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06" w:hanging="0"/>
              <w:rPr/>
            </w:pPr>
            <w:r>
              <w:rPr>
                <w:spacing w:val="-2"/>
              </w:rPr>
              <w:t xml:space="preserve">Современное </w:t>
            </w:r>
            <w:r>
              <w:rPr/>
              <w:t>состоян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168" w:hanging="0"/>
              <w:jc w:val="center"/>
              <w:rPr/>
            </w:pPr>
            <w:r>
              <w:rPr>
                <w:spacing w:val="-2"/>
              </w:rPr>
              <w:t xml:space="preserve">Расчетный </w:t>
            </w:r>
            <w:r>
              <w:rPr/>
              <w:t>срок</w:t>
            </w:r>
          </w:p>
        </w:tc>
      </w:tr>
      <w:tr>
        <w:trPr>
          <w:trHeight w:val="40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>
          <w:trHeight w:val="40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b/>
                <w:bCs/>
                <w:spacing w:val="-1"/>
              </w:rPr>
              <w:t xml:space="preserve">Общая площадь муниципального </w:t>
            </w:r>
            <w:r>
              <w:rPr>
                <w:b/>
                <w:bCs/>
              </w:rPr>
              <w:t>образования го Камень-на-Об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7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9</w:t>
            </w:r>
          </w:p>
        </w:tc>
      </w:tr>
      <w:tr>
        <w:trPr>
          <w:trHeight w:val="736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16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зон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52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,77</w:t>
            </w:r>
          </w:p>
        </w:tc>
      </w:tr>
      <w:tr>
        <w:trPr>
          <w:trHeight w:val="1037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 от общей площади</w:t>
            </w:r>
          </w:p>
          <w:p>
            <w:pPr>
              <w:pStyle w:val="Normal"/>
              <w:shd w:fill="FFFFFF" w:val="clear"/>
              <w:spacing w:lineRule="exact" w:line="230"/>
              <w:ind w:left="77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земель в установленных</w:t>
            </w:r>
          </w:p>
          <w:p>
            <w:pPr>
              <w:pStyle w:val="Normal"/>
              <w:shd w:fill="FFFFFF" w:val="clear"/>
              <w:spacing w:lineRule="exact" w:line="230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ах город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.5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442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1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ногоэтажная жилая застрой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1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реднеэтажная жилая застрой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24.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24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5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2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1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алоэтажная жилая застрой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103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5,53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2.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1.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дивидуальной жилой застрой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823.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16.8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1.5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астройка сезонного прожи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щественно-деловые зон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8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88</w:t>
            </w:r>
          </w:p>
        </w:tc>
      </w:tr>
      <w:tr>
        <w:trPr>
          <w:trHeight w:val="435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4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423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78" w:hanging="0"/>
              <w:rPr/>
            </w:pPr>
            <w:r>
              <w:rPr/>
              <w:t>административно-делов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9.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.2.2.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оциально-бытов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3.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ргов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24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0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чебно-образовательн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41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5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ультурно-досугов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3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6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ивн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18.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3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7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дравоохран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13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8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обеспе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.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2.9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ногофункциональн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.2.10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5" w:hanging="0"/>
              <w:rPr/>
            </w:pPr>
            <w:r>
              <w:rPr/>
              <w:t>научно-исследовательск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.2.1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льтов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0.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изводственная зона</w:t>
            </w:r>
          </w:p>
          <w:p>
            <w:pPr>
              <w:pStyle w:val="Normal"/>
              <w:shd w:fill="FFFFFF" w:val="clear"/>
              <w:spacing w:lineRule="exact" w:line="226"/>
              <w:ind w:right="288" w:hanging="0"/>
              <w:rPr/>
            </w:pPr>
            <w:r>
              <w:rPr>
                <w:spacing w:val="-1"/>
                <w:u w:val="single"/>
              </w:rPr>
              <w:t xml:space="preserve">(промышленности коммунально – </w:t>
            </w:r>
            <w:r>
              <w:rPr>
                <w:u w:val="single"/>
              </w:rPr>
              <w:t>складского назначения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7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,99</w:t>
            </w:r>
          </w:p>
        </w:tc>
      </w:tr>
      <w:tr>
        <w:trPr>
          <w:trHeight w:val="466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6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</w:tr>
      <w:tr>
        <w:trPr>
          <w:trHeight w:val="372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3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мышленнос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73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3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оммунально-складск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153.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05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3.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инженерной инфраструктур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82</w:t>
            </w:r>
          </w:p>
        </w:tc>
      </w:tr>
      <w:tr>
        <w:trPr>
          <w:trHeight w:val="245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5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32"/>
        <w:gridCol w:w="2602"/>
        <w:gridCol w:w="1656"/>
        <w:gridCol w:w="1507"/>
      </w:tblGrid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снаб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снаб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снаб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отве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5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оснаб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4.6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35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оны транспортной инфраструктур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95.25</w:t>
            </w:r>
          </w:p>
        </w:tc>
      </w:tr>
      <w:tr>
        <w:trPr>
          <w:trHeight w:val="435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6.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5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железнодорожного транспор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5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ного транспор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5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ектов речного транспор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5.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ично-дорожной се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.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25.35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29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екреационные зоны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5,9</w:t>
            </w:r>
          </w:p>
        </w:tc>
      </w:tr>
      <w:tr>
        <w:trPr>
          <w:trHeight w:val="111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9" w:hanging="0"/>
              <w:rPr/>
            </w:pPr>
            <w:r>
              <w:rPr>
                <w:b/>
                <w:bCs/>
                <w:spacing w:val="-1"/>
                <w:u w:val="single"/>
              </w:rPr>
              <w:t xml:space="preserve">Зона сельскохозяйственного </w:t>
            </w:r>
            <w:r>
              <w:rPr>
                <w:b/>
                <w:bCs/>
                <w:u w:val="single"/>
              </w:rPr>
              <w:t>использо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.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.23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7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она сельскохозяйственных угод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.23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2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7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ельскохозяйственного произво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7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вотново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зона специальн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67.2</w:t>
            </w:r>
          </w:p>
        </w:tc>
      </w:tr>
      <w:tr>
        <w:trPr>
          <w:trHeight w:val="438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1.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1.4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8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туального на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245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.8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2" w:hanging="0"/>
              <w:rPr/>
            </w:pPr>
            <w:r>
              <w:rPr>
                <w:spacing w:val="-1"/>
              </w:rPr>
              <w:t xml:space="preserve">складирования и захоронения </w:t>
            </w:r>
            <w:r>
              <w:rPr/>
              <w:t>отходо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3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  <w:t>зона режимных территор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боронного назначения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</w:rPr>
              <w:t>14.0</w:t>
            </w:r>
          </w:p>
        </w:tc>
      </w:tr>
      <w:tr>
        <w:trPr>
          <w:trHeight w:val="411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</w:rPr>
              <w:t>0.3</w:t>
            </w:r>
          </w:p>
        </w:tc>
      </w:tr>
      <w:tr>
        <w:trPr>
          <w:trHeight w:val="442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акватор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30.96</w:t>
            </w:r>
          </w:p>
        </w:tc>
      </w:tr>
      <w:tr>
        <w:trPr>
          <w:trHeight w:val="38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>
          <w:trHeight w:val="27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2.1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</w:rPr>
              <w:t xml:space="preserve">Общая численность постоянного                                                      тыс. чел.                                                           </w:t>
            </w:r>
            <w:r>
              <w:rPr>
                <w:spacing w:val="-1"/>
                <w:u w:val="single"/>
              </w:rPr>
              <w:t>44,8</w:t>
            </w:r>
            <w:r>
              <w:rPr>
                <w:spacing w:val="-1"/>
              </w:rPr>
              <w:t xml:space="preserve">                                                </w:t>
            </w:r>
            <w:r>
              <w:rPr>
                <w:spacing w:val="-2"/>
              </w:rPr>
              <w:t>48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32"/>
        <w:gridCol w:w="2602"/>
        <w:gridCol w:w="1656"/>
        <w:gridCol w:w="1507"/>
      </w:tblGrid>
      <w:tr>
        <w:trPr>
          <w:trHeight w:val="62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селения (на конец 2009</w:t>
            </w:r>
            <w:r>
              <w:rPr>
                <w:spacing w:val="-1"/>
              </w:rPr>
              <w:t>г. и 2030г.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8" w:hanging="0"/>
              <w:rPr/>
            </w:pPr>
            <w:r>
              <w:rPr>
                <w:spacing w:val="-1"/>
              </w:rPr>
              <w:t xml:space="preserve">% роста от существующей </w:t>
            </w:r>
            <w:r>
              <w:rPr/>
              <w:t>числен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2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spacing w:val="-1"/>
              </w:rPr>
              <w:t xml:space="preserve">Естественный прирост населения (за </w:t>
            </w:r>
            <w:r>
              <w:rPr/>
              <w:t>2008 г.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/>
              <w:t>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1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2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3" w:hanging="0"/>
              <w:rPr/>
            </w:pPr>
            <w:r>
              <w:rPr>
                <w:spacing w:val="-1"/>
              </w:rPr>
              <w:t xml:space="preserve">Механический прирост населения </w:t>
            </w:r>
            <w:r>
              <w:rPr/>
              <w:t>(за 2008 г.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/>
              <w:t>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15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2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зрастная структура насел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.4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ладше трудоспособного возрас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5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.4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доспособного возрас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64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.4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тарше   трудоспособного возрас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20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Общий объ</w:t>
            </w:r>
            <w:r>
              <w:rPr>
                <w:rFonts w:cs="Cambria Math" w:ascii="Cambria Math" w:hAnsi="Cambria Math"/>
                <w:spacing w:val="-5"/>
              </w:rPr>
              <w:t>ѐ</w:t>
            </w:r>
            <w:r>
              <w:rPr>
                <w:spacing w:val="-5"/>
              </w:rPr>
              <w:t>м жилищного фонд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-5"/>
              </w:rPr>
              <w:t>Общая площадь,   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783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1008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>
                <w:spacing w:val="-1"/>
              </w:rPr>
              <w:t xml:space="preserve">Структура территории жилой </w:t>
            </w:r>
            <w:r>
              <w:rPr/>
              <w:t>застрой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/>
              <w:t>площадь,   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95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8,5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2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2"/>
              </w:rPr>
              <w:t>- среднеэтажная   жилая застройка (3-</w:t>
            </w:r>
            <w:r>
              <w:rPr/>
              <w:t>6 эт.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площадь,   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2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spacing w:val="-3"/>
              </w:rPr>
              <w:t xml:space="preserve">- малоэтажная жилая застройка   (1-3 </w:t>
            </w:r>
            <w:r>
              <w:rPr/>
              <w:t>эт.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/>
              <w:t>площадь,   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,5</w:t>
            </w:r>
          </w:p>
        </w:tc>
      </w:tr>
      <w:tr>
        <w:trPr>
          <w:trHeight w:val="70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2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/>
            </w:pPr>
            <w:r>
              <w:rPr>
                <w:spacing w:val="-1"/>
              </w:rPr>
              <w:t xml:space="preserve">- индивидуальная жилая застройка </w:t>
            </w:r>
            <w:r>
              <w:rPr/>
              <w:t>(1-3 эт.), без учета перспективных территор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/>
              <w:t>площадь,   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8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,2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ность жилищного фонд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газоснабжение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6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теплоснабжение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одопроводо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канализаци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8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электроснабжение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3.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вязью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.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hanging="0"/>
              <w:rPr/>
            </w:pPr>
            <w:r>
              <w:rPr/>
              <w:t xml:space="preserve">Средняя обеспеченность </w:t>
            </w:r>
            <w:r>
              <w:rPr>
                <w:spacing w:val="-1"/>
              </w:rPr>
              <w:t xml:space="preserve">постоянного населения общей </w:t>
            </w:r>
            <w:r>
              <w:rPr/>
              <w:t>площадью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17,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21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тские дошкольные учреж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9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35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8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мест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щеобразовательные школ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/>
              <w:t>учащихс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55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7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1"/>
              </w:rPr>
            </w:pPr>
            <w:r>
              <w:rPr>
                <w:spacing w:val="-1"/>
              </w:rPr>
              <w:t>учащихся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школьные учреж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17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5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мест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7" w:hanging="0"/>
              <w:rPr/>
            </w:pPr>
            <w:r>
              <w:rPr/>
              <w:t>Учебно-производственные комбинат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мест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0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spacing w:val="-1"/>
              </w:rPr>
              <w:t xml:space="preserve">Специализированные школы (школа </w:t>
            </w:r>
            <w:r>
              <w:rPr/>
              <w:t>для детей работников железной дороги и специальная школа закрытого типа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hanging="0"/>
              <w:rPr/>
            </w:pPr>
            <w:r>
              <w:rPr>
                <w:spacing w:val="-1"/>
              </w:rPr>
              <w:t xml:space="preserve">Учреждения профессионального </w:t>
            </w:r>
            <w:r>
              <w:rPr/>
              <w:t>образо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7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ационарные отделения больниц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коек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78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500</w:t>
            </w:r>
          </w:p>
        </w:tc>
      </w:tr>
      <w:tr>
        <w:trPr>
          <w:trHeight w:val="25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8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spacing w:val="-1"/>
              </w:rPr>
              <w:t xml:space="preserve">Амбулаторно - поликлинические </w:t>
            </w:r>
            <w:r>
              <w:rPr/>
              <w:t>отдел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"/>
              </w:rPr>
            </w:pPr>
            <w:r>
              <w:rPr>
                <w:spacing w:val="-1"/>
              </w:rPr>
              <w:t>посещений в смену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3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86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32"/>
        <w:gridCol w:w="2602"/>
        <w:gridCol w:w="1656"/>
        <w:gridCol w:w="1507"/>
      </w:tblGrid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4.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ельдшерско-акушерский пунк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/>
            </w:pPr>
            <w:r>
              <w:rPr>
                <w:spacing w:val="-1"/>
              </w:rPr>
              <w:t xml:space="preserve">Станция скорой медицинской </w:t>
            </w:r>
            <w:r>
              <w:rPr/>
              <w:t>помощ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автомоби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те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щедоступные спортивные зал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1"/>
              </w:rPr>
            </w:pPr>
            <w:r>
              <w:rPr>
                <w:spacing w:val="-1"/>
              </w:rPr>
              <w:t>кв.м площади пол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0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2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20" w:hanging="0"/>
              <w:rPr/>
            </w:pPr>
            <w:r>
              <w:rPr>
                <w:spacing w:val="-1"/>
              </w:rPr>
              <w:t xml:space="preserve">кв.м площади пола /1000 </w:t>
            </w:r>
            <w:r>
              <w:rPr/>
              <w:t>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дио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4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ассейны общего пользо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кв.м зеркала вод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в.м зеркала воды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5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луб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1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мест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6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блиоте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1"/>
              </w:rPr>
            </w:pPr>
            <w:r>
              <w:rPr>
                <w:spacing w:val="-1"/>
              </w:rPr>
              <w:t>тыс. единиц хран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200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77" w:hanging="0"/>
              <w:rPr/>
            </w:pPr>
            <w:r>
              <w:rPr>
                <w:spacing w:val="-1"/>
              </w:rPr>
              <w:t xml:space="preserve">тыс. единиц хранения/100 </w:t>
            </w:r>
            <w:r>
              <w:rPr/>
              <w:t>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4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нотеатр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*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з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19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иниц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/>
              <w:t>объект/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2/2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285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мест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2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ристическая баз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21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гази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1"/>
              </w:rPr>
            </w:pPr>
            <w:r>
              <w:rPr>
                <w:spacing w:val="-1"/>
              </w:rPr>
              <w:t>тыс. кв. м торг.площад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14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34" w:hanging="0"/>
              <w:rPr/>
            </w:pPr>
            <w:r>
              <w:rPr>
                <w:spacing w:val="-1"/>
              </w:rPr>
              <w:t xml:space="preserve">тыс. кв. м торг. площади </w:t>
            </w:r>
            <w:r>
              <w:rPr/>
              <w:t>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0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0,3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22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hanging="0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7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192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мест 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40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4.23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34" w:hanging="0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рабочих 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7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е менее 432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1"/>
              </w:rPr>
            </w:pPr>
            <w:r>
              <w:rPr>
                <w:spacing w:val="-1"/>
              </w:rPr>
              <w:t>раб. мест /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,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9</w:t>
            </w:r>
          </w:p>
        </w:tc>
      </w:tr>
      <w:tr>
        <w:trPr>
          <w:trHeight w:val="427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чечна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объект/ тонн белья в смену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5,7</w:t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2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имчист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</w:rPr>
            </w:pPr>
            <w:r>
              <w:rPr>
                <w:spacing w:val="-1"/>
              </w:rPr>
              <w:t>объект/ кг вещей в смену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540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26</w:t>
            </w:r>
          </w:p>
        </w:tc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/>
              <w:t>объект/мес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2/6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/24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мест/ 1000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1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2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редитно-финансовые учреж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8</w:t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2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ения связ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6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2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жарное деп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1"/>
              </w:rPr>
            </w:pPr>
            <w:r>
              <w:rPr>
                <w:spacing w:val="-1"/>
              </w:rPr>
              <w:t>объект/автомобил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1/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4.3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ункт милиц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.3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дминистративно-офисное зда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/>
              <w:t>объек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trHeight w:val="706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hanging="0"/>
              <w:rPr/>
            </w:pPr>
            <w:r>
              <w:rPr/>
              <w:t xml:space="preserve">Протяженность линий </w:t>
            </w:r>
            <w:r>
              <w:rPr>
                <w:spacing w:val="-1"/>
              </w:rPr>
              <w:t xml:space="preserve">общественного пассажирского </w:t>
            </w:r>
            <w:r>
              <w:rPr/>
              <w:t>транспор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spacing w:val="-1"/>
              </w:rPr>
              <w:t xml:space="preserve">электрифицированная железная </w:t>
            </w:r>
            <w:r>
              <w:rPr/>
              <w:t>дорог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км двойного пу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бус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37,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ный транспор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>
                <w:spacing w:val="-1"/>
              </w:rPr>
              <w:t xml:space="preserve">Протяженность автомобильных </w:t>
            </w:r>
            <w:r>
              <w:rPr/>
              <w:t>дорог общего пользов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spacing w:val="-1"/>
              </w:rPr>
              <w:t xml:space="preserve">Протяженность основных улиц и </w:t>
            </w:r>
            <w:r>
              <w:rPr/>
              <w:t>дорог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3432"/>
        <w:gridCol w:w="2602"/>
        <w:gridCol w:w="1656"/>
        <w:gridCol w:w="1507"/>
      </w:tblGrid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316,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,2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46" w:hanging="0"/>
              <w:rPr/>
            </w:pPr>
            <w:r>
              <w:rPr/>
              <w:t>- магистральных дорог регулируемого дви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475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26" w:hanging="0"/>
              <w:rPr/>
            </w:pPr>
            <w:r>
              <w:rPr/>
              <w:t>- магистральные улицы общегородского дви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spacing w:val="-1"/>
              </w:rPr>
              <w:t xml:space="preserve">- магистральные улицы районного </w:t>
            </w:r>
            <w:r>
              <w:rPr/>
              <w:t>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улицы и дороги местного знач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проез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hanging="0"/>
              <w:rPr/>
            </w:pPr>
            <w:r>
              <w:rPr>
                <w:spacing w:val="-1"/>
              </w:rPr>
              <w:t>Общая протяженность улично-</w:t>
            </w:r>
            <w:r>
              <w:rPr/>
              <w:t>дорожной се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316,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,2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spacing w:val="-1"/>
              </w:rPr>
              <w:t xml:space="preserve">В том числе с усовершенствованным </w:t>
            </w:r>
            <w:r>
              <w:rPr/>
              <w:t>покрытием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95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,2</w:t>
            </w:r>
          </w:p>
        </w:tc>
      </w:tr>
      <w:tr>
        <w:trPr>
          <w:trHeight w:val="9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0"/>
              <w:rPr/>
            </w:pPr>
            <w:r>
              <w:rPr>
                <w:spacing w:val="-1"/>
              </w:rPr>
              <w:t xml:space="preserve">Из общей протяженности улиц и </w:t>
            </w:r>
            <w:r>
              <w:rPr/>
              <w:t>дорог улицы и дороги, не удовлетворяющие пропускной способнос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1"/>
              </w:rPr>
              <w:t xml:space="preserve">Количество транспортных развязок в </w:t>
            </w:r>
            <w:r>
              <w:rPr/>
              <w:t>разных уровнях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/>
              <w:t>единиц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0"/>
              <w:rPr/>
            </w:pPr>
            <w:r>
              <w:rPr/>
              <w:t xml:space="preserve">Средние затраты времени на </w:t>
            </w:r>
            <w:r>
              <w:rPr>
                <w:spacing w:val="-1"/>
              </w:rPr>
              <w:t xml:space="preserve">трудовые передвижения в один </w:t>
            </w:r>
            <w:r>
              <w:rPr/>
              <w:t>конец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/>
              <w:t>мин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.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8" w:hanging="0"/>
              <w:rPr/>
            </w:pPr>
            <w:r>
              <w:rPr/>
              <w:t xml:space="preserve">Обеспеченность населения </w:t>
            </w:r>
            <w:r>
              <w:rPr>
                <w:spacing w:val="-1"/>
              </w:rPr>
              <w:t xml:space="preserve">индивидуальными легковыми </w:t>
            </w:r>
            <w:r>
              <w:rPr/>
              <w:t>автомобилям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288" w:hanging="0"/>
              <w:rPr/>
            </w:pPr>
            <w:r>
              <w:rPr>
                <w:spacing w:val="-1"/>
              </w:rPr>
              <w:t xml:space="preserve">автомобилей на 1000 </w:t>
            </w:r>
            <w:r>
              <w:rPr/>
              <w:t>жителе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1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потребле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0136,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22,3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хозяйственно-питье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0,8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производственн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1,5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1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торичное использование во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1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spacing w:val="-1"/>
              </w:rPr>
              <w:t xml:space="preserve">Производительность водозаборных </w:t>
            </w:r>
            <w:r>
              <w:rPr/>
              <w:t>сооружен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35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spacing w:val="-1"/>
              </w:rPr>
              <w:t xml:space="preserve">в том числе водозаборов подземных </w:t>
            </w:r>
            <w:r>
              <w:rPr/>
              <w:t>во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1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1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spacing w:val="-1"/>
              </w:rPr>
              <w:t xml:space="preserve">Среднесуточное водопотребление на </w:t>
            </w:r>
            <w:r>
              <w:rPr/>
              <w:t>1 челове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л./в сутки на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на хозяйственно-питье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л./в сутки на чел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1.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се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94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2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щее поступление сточных во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7397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42,3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spacing w:val="-1"/>
              </w:rPr>
              <w:t xml:space="preserve">- хозяйственно-бытовые сточные </w:t>
            </w:r>
            <w:r>
              <w:rPr/>
              <w:t>во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10,8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производственные сточные во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1,5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2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0"/>
              <w:rPr/>
            </w:pPr>
            <w:r>
              <w:rPr>
                <w:spacing w:val="-1"/>
              </w:rPr>
              <w:t xml:space="preserve">Производительность очистных </w:t>
            </w:r>
            <w:r>
              <w:rPr/>
              <w:t>сооружений канализац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куб. м/в су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9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00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2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се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44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снабже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3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требность в электроэнерг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. кВт. ч./в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7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46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производственн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. кВт. ч./в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коммунально-быто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. кВт. ч./в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7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46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3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spacing w:val="-1"/>
              </w:rPr>
              <w:t xml:space="preserve">Потребление электроэнергии на 1 </w:t>
            </w:r>
            <w:r>
              <w:rPr/>
              <w:t>чел. в го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. ч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на коммунально-быто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. ч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3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7" w:hanging="0"/>
              <w:rPr/>
            </w:pPr>
            <w:r>
              <w:rPr/>
              <w:t>Источники покрытия электронагрузок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В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3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се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26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4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74" w:hanging="0"/>
              <w:rPr/>
            </w:pPr>
            <w:r>
              <w:rPr/>
              <w:t>Потребление тепла -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кал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170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на коммунально-быто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кал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170</w:t>
            </w:r>
          </w:p>
        </w:tc>
      </w:tr>
      <w:tr>
        <w:trPr>
          <w:trHeight w:val="240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на производственн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кал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4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hanging="0"/>
              <w:rPr/>
            </w:pPr>
            <w:r>
              <w:rPr/>
              <w:t xml:space="preserve">Производительность </w:t>
            </w:r>
            <w:r>
              <w:rPr>
                <w:spacing w:val="-1"/>
              </w:rPr>
              <w:t xml:space="preserve">централизованных источников </w:t>
            </w:r>
            <w:r>
              <w:rPr/>
              <w:t>теплоснабжения - 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кал/ча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5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701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rPr/>
            </w:pPr>
            <w:r>
              <w:rPr/>
              <w:t>-</w:t>
              <w:tab/>
              <w:t>ТЭЦ (АТЭС, А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rPr/>
            </w:pPr>
            <w:r>
              <w:rPr/>
              <w:t>-</w:t>
              <w:tab/>
              <w:t>районные котельны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1" w:right="821" w:hanging="0"/>
              <w:jc w:val="center"/>
              <w:rPr/>
            </w:pPr>
            <w:r>
              <w:rPr/>
              <w:t>Гкал/час Гкал/ча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1" w:right="446" w:hanging="0"/>
              <w:jc w:val="center"/>
              <w:rPr/>
            </w:pPr>
            <w:r>
              <w:rPr/>
              <w:t>-139,5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94" w:right="499" w:hanging="0"/>
              <w:jc w:val="center"/>
              <w:rPr/>
            </w:pPr>
            <w:r>
              <w:rPr/>
              <w:t>-232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4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/>
            </w:pPr>
            <w:r>
              <w:rPr>
                <w:spacing w:val="-1"/>
              </w:rPr>
              <w:t xml:space="preserve">Производительность локальных </w:t>
            </w:r>
            <w:r>
              <w:rPr/>
              <w:t>источников теплоснабж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кал/ча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4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се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5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0"/>
              <w:rPr/>
            </w:pPr>
            <w:r>
              <w:rPr>
                <w:spacing w:val="-1"/>
              </w:rPr>
              <w:t xml:space="preserve">Удельный вес газа в топливном </w:t>
            </w:r>
            <w:r>
              <w:rPr/>
              <w:t>балансе посел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exac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5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9" w:hanging="0"/>
              <w:rPr/>
            </w:pPr>
            <w:r>
              <w:rPr/>
              <w:t>Потребление газа - всег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. кг 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06</w:t>
            </w:r>
          </w:p>
        </w:tc>
      </w:tr>
      <w:tr>
        <w:trPr>
          <w:trHeight w:val="254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коммунально-бытов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лн. куб. м.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 на производственные нужды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лн. куб. м.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5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чники подачи газ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лн. куб. м./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.5.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яженность се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42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7</w:t>
            </w:r>
          </w:p>
        </w:tc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АЯ ОЧИСТКА ТЕРРИТОРИИ</w:t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7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9" w:hanging="0"/>
              <w:rPr>
                <w:spacing w:val="-1"/>
              </w:rPr>
            </w:pPr>
            <w:r>
              <w:rPr>
                <w:spacing w:val="-1"/>
              </w:rPr>
              <w:t>Полигон ТБ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 / 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11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 11,4</w:t>
            </w:r>
          </w:p>
        </w:tc>
      </w:tr>
      <w:tr>
        <w:trPr>
          <w:trHeight w:val="123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7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иды инженерного оборудования территор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.2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итуальное обслуживание насел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.2.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ее количество кладбищ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6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7.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b/>
                <w:bCs/>
                <w:spacing w:val="-1"/>
              </w:rPr>
              <w:t xml:space="preserve">Охрана природы и рациональное </w:t>
            </w:r>
            <w:r>
              <w:rPr>
                <w:b/>
                <w:bCs/>
              </w:rPr>
              <w:t>природопользова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7.3.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Рекультивация нарушенных территор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</w:tr>
    </w:tbl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ом II (Положения о территориальном планировании) Глава 2.(Перечень мероприятий по территориальному планированию и последовательность их выполнения) дополн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Зоны специаль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редусмотрен перевод земельного участка с кадастровым номером 22:68:010201:70, занятого полигоном ТБО, из категории земель населенных пунктов в категорию земель </w:t>
      </w:r>
      <w:r>
        <w:rPr>
          <w:rFonts w:cs="Calibri"/>
          <w:sz w:val="28"/>
          <w:szCs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рафические изменения отражены на картах генеральн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S">
    <w:name w:val="S_Обычный в таблице Зна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1">
    <w:name w:val="S_Маркированный Знак"/>
    <w:basedOn w:val="Style12"/>
    <w:qFormat/>
    <w:rPr>
      <w:sz w:val="24"/>
      <w:szCs w:val="24"/>
    </w:rPr>
  </w:style>
  <w:style w:type="character" w:styleId="S2">
    <w:name w:val="S_Обычный Знак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."/>
    <w:basedOn w:val="Normal"/>
    <w:qFormat/>
    <w:pPr>
      <w:widowControl w:val="false"/>
      <w:spacing w:lineRule="auto" w:line="360"/>
      <w:ind w:left="357" w:hanging="0"/>
      <w:jc w:val="center"/>
    </w:pPr>
    <w:rPr>
      <w:b/>
      <w:sz w:val="28"/>
      <w:szCs w:val="28"/>
    </w:rPr>
  </w:style>
  <w:style w:type="paragraph" w:styleId="S3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лонешенский"/>
    <w:basedOn w:val="Normal"/>
    <w:qFormat/>
    <w:pPr>
      <w:tabs>
        <w:tab w:val="clear" w:pos="708"/>
        <w:tab w:val="left" w:pos="360" w:leader="none"/>
      </w:tabs>
      <w:spacing w:lineRule="auto" w:line="360"/>
      <w:ind w:left="792" w:hanging="432"/>
      <w:jc w:val="center"/>
    </w:pPr>
    <w:rPr>
      <w:b/>
      <w:sz w:val="28"/>
    </w:rPr>
  </w:style>
  <w:style w:type="paragraph" w:styleId="12">
    <w:name w:val="Заголовок 1.2."/>
    <w:basedOn w:val="1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4">
    <w:name w:val="S_Маркированный"/>
    <w:basedOn w:val="Style19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  <w:tab w:val="left" w:pos="1004" w:leader="none"/>
      </w:tabs>
      <w:spacing w:lineRule="auto" w:line="360"/>
      <w:ind w:left="1004" w:hanging="0"/>
      <w:jc w:val="both"/>
    </w:pPr>
    <w:rPr/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11">
    <w:name w:val="S_Заголовок 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pacing w:lineRule="auto" w:line="360"/>
      <w:ind w:left="0" w:right="-143" w:firstLine="567"/>
      <w:jc w:val="both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Eremina</dc:creator>
  <dc:description/>
  <cp:keywords/>
  <dc:language>en-US</dc:language>
  <cp:lastModifiedBy>Posohina</cp:lastModifiedBy>
  <cp:lastPrinted>2014-05-21T14:21:00Z</cp:lastPrinted>
  <dcterms:modified xsi:type="dcterms:W3CDTF">2015-02-13T08:55:00Z</dcterms:modified>
  <cp:revision>2</cp:revision>
  <dc:subject/>
  <dc:title>ООО «Алтайгипрозем»</dc:title>
</cp:coreProperties>
</file>