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амятников археологии Каменского район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2402"/>
        <w:gridCol w:w="3492"/>
        <w:gridCol w:w="5476"/>
        <w:gridCol w:w="2701"/>
      </w:tblGrid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памятник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ировка</w:t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нахождение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охраны</w:t>
            </w:r>
          </w:p>
        </w:tc>
      </w:tr>
      <w:tr>
        <w:trPr>
          <w:trHeight w:val="716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1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5,5 км к Ю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tbl>
            <w:tblPr>
              <w:tblW w:w="1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0"/>
            </w:tblGrid>
            <w:tr>
              <w:trPr>
                <w:trHeight w:val="159" w:hRule="atLeast"/>
              </w:trPr>
              <w:tc>
                <w:tcPr>
                  <w:tcW w:w="1920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2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5 км к ЮЮВ от с. Соколово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3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- 2 вв. до н.э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 - 3,5 км к ЮЮВ от с. Соколово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4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 мысом Раздумье и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5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5 км к Ю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6,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65 км к С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7,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6 км к С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8,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65 км к С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9,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5 - 0,6 км к С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10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5 км к СС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о 11,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35 км к С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  <w:color w:val="800000"/>
              </w:rPr>
              <w:t>Соколово 12, поселение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3 км к С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800000"/>
              </w:rPr>
            </w:pPr>
            <w:r>
              <w:rPr>
                <w:rFonts w:cs="Times New Roman" w:ascii="Times New Roman" w:hAnsi="Times New Roman"/>
              </w:rPr>
              <w:t>Соколовский Мыс 1, поселение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3 км к Ю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оловский Мыс 2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м к Ю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ская Чаща 1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7 км к 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ская Чаща 2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8 км к 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арская Чаща 3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км к ЮВ от с. Сокол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мень Западный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6 км к ВЮВ от пос. Новодубровский, Крутихинского района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к 1, городищ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брон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м к Ю от с. Ал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к 2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железный в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5 км к ЮЗ от с. Ал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лак 3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поздней бронзы - переходное время от бронзы к железу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м к Ю от с. Алл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ский 1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4,3 км к ЮЗ от г. Камень-на-Об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ое 1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 к Ю от с. Рыб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ное 2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3 км к С от трассы с. Рыбное - г. Камень-на-Оби, в 1 км к ЮЗ от опоры ЛЭП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кое 1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й металл, раннее желе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м к СЗ от с. Об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кое 2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м к В от с. Об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тниково 2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 км к СВ от с. Плотник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ки 1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 км к Ю от с.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ски 2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км к ЮВ от с.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ыски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3</w:t>
            </w:r>
            <w:r>
              <w:rPr>
                <w:rFonts w:cs="Times New Roman" w:ascii="Times New Roman" w:hAnsi="Times New Roman"/>
                <w:color w:val="000000"/>
              </w:rPr>
              <w:t>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км к ВЮВ от с. Мы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Гонохово 1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 км к С от с. Гоно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 1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4 км к З от с. Гоно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ская 2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4,7 км к З от с. Гонохо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4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 Плакат 2, поселение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поздней брон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 0,5 км к В от </w:t>
            </w:r>
            <w:r>
              <w:rPr>
                <w:rFonts w:cs="Times New Roman" w:ascii="Times New Roman" w:hAnsi="Times New Roman"/>
                <w:b/>
                <w:bCs/>
              </w:rPr>
              <w:t>с</w:t>
            </w:r>
            <w:r>
              <w:rPr>
                <w:rFonts w:cs="Times New Roman" w:ascii="Times New Roman" w:hAnsi="Times New Roman"/>
                <w:b/>
                <w:bCs/>
                <w:color w:val="FF0000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Красный Пла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ый Плакат 3, поселение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неолита - раннего мет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7 - 0,8 км к В от с. Красный Пла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6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ная группа "Камень-2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- II вв. до н.э., VII - IX вв.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мень-на-Оби, 3 км северо-восточнее 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№ 176 от 20.02.1995 г. 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ище Раздумье-1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тыс. до н.э., I тыс. - 1-я пол. II тыс.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есвянка, 3,5 км северо-северо-западнее села, правый берег р. Обь, урочище Раздумье на высоком обрывистом берегу р. Оби.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№ 176 от 20.02.1995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8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ый могильник Раздумье 1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тыс. до н.э., I тыс. - 1-я пол. II тыс. н.э.</w:t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есвянка, 3,5 км северо-северо-западнее села, правый берег р. Обь, урочище Раздумье на высоком обрывистом берегу р. Оби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№ 176 от 20.02.1995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9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ьник "Раздумье-II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тыс. до н.э., I тыс. - 1-я пол. II тыс.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есвянка, 3,5 км северо-северо-западнее села, правый берег р. Обь, урочище Раздумье на высоком обрывистом берегу р. Оби.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№ 176 от 20.02.1995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ный могильник "Раздумье-IV"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- II вв. до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есвянка, 3,5 км северо-северо-западнее села, правый берег р. Обь, урочище Раздумье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№ 176 от 20.02.1995 г. 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рганный могильник "Раздумье-VI" 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- I вв. до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Дресвянка, 3 км северо-северо-западнее села, правый берег р. Обь, урочище Раздумье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 Президента РФ № 176 от 20.02.1995 г. 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5а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поздней брон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,2 км к ССЗ от с. Дресвянка, в 0,1 - 0,2 км к ССЗ от моста через канал сброса вод из Чельтеменской Согры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вь выявлен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3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5б, курганный могильник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- 14 вв. н.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,3 км к ССЗ от с. Дресвянка, в 0,2 - 0,3 км к ССЗ от моста через канал сброса вод из Чельтеменской Согры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вь выявлен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4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8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6,5 км к северу от с. Дресвянка, в 0,1 - 0,2 км к ССЗ от моста через канал сброса вод из Чельтеменской Согры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вь выявлен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5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9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поздней брон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7 км к С от с. </w:t>
            </w:r>
            <w:r>
              <w:rPr>
                <w:rFonts w:cs="Times New Roman" w:ascii="Times New Roman" w:hAnsi="Times New Roman"/>
                <w:bCs/>
              </w:rPr>
              <w:t>Дресв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6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10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3,1 км к ССВ от с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Дресв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7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11, курганная группа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3,2 км к ССВ от с. </w:t>
            </w:r>
            <w:r>
              <w:rPr>
                <w:rFonts w:cs="Times New Roman" w:ascii="Times New Roman" w:hAnsi="Times New Roman"/>
                <w:bCs/>
              </w:rPr>
              <w:t>Дресвян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8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12, посе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поздней бронз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4,5 км к северо-западу от с. Дресвянки в урочище Раздумье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новь выявлен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9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умье 13, одиночный курган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600 м к северо-востоку от мыса Раздумье.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овь выявлен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0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свянка-1, курганная группа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тыс. до н.э.,</w:t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0,3 км к Ю от с.Дресвянка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1</w:t>
            </w:r>
          </w:p>
        </w:tc>
        <w:tc>
          <w:tcPr>
            <w:tcW w:w="240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свянка-3, городище</w:t>
            </w:r>
          </w:p>
        </w:tc>
        <w:tc>
          <w:tcPr>
            <w:tcW w:w="349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е яс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4 км к С от с.Дресвянка</w:t>
            </w:r>
          </w:p>
        </w:tc>
        <w:tc>
          <w:tcPr>
            <w:tcW w:w="270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тановление АКЗС № 169 от 28.12.1994 г.</w:t>
            </w:r>
          </w:p>
        </w:tc>
      </w:tr>
      <w:tr>
        <w:trPr>
          <w:trHeight w:val="570" w:hRule="atLeast"/>
        </w:trPr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2</w:t>
            </w:r>
          </w:p>
        </w:tc>
        <w:tc>
          <w:tcPr>
            <w:tcW w:w="240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свянка-Пристань, поселение</w:t>
            </w:r>
          </w:p>
        </w:tc>
        <w:tc>
          <w:tcPr>
            <w:tcW w:w="3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– 1 вв. до н.э</w:t>
            </w:r>
          </w:p>
        </w:tc>
        <w:tc>
          <w:tcPr>
            <w:tcW w:w="547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200 м к юго-западу от деревни Дресвянка.</w:t>
            </w:r>
          </w:p>
        </w:tc>
        <w:tc>
          <w:tcPr>
            <w:tcW w:w="2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новь выявле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4:16:00Z</dcterms:created>
  <dc:creator>semibratov</dc:creator>
  <dc:description/>
  <dc:language>en-US</dc:language>
  <cp:lastModifiedBy>xxxx</cp:lastModifiedBy>
  <cp:lastPrinted>2011-06-27T18:49:00Z</cp:lastPrinted>
  <dcterms:modified xsi:type="dcterms:W3CDTF">2011-08-10T04:16:00Z</dcterms:modified>
  <cp:revision>2</cp:revision>
  <dc:subject/>
  <dc:title/>
</cp:coreProperties>
</file>