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ультурного наследия регионального значения (памятников истори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аменского райо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7"/>
        <w:gridCol w:w="2781"/>
        <w:gridCol w:w="133"/>
        <w:gridCol w:w="2567"/>
        <w:gridCol w:w="2952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бъекта культурного наследия с указанием объектов, входящих в его состав, в соответствии с актом органа государственной власти о его постановке на государственную охран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 органа государственной власти о постановке объекта на государственную охран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нахождение объекта культурного наследия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23 погибших партиза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20.12.1949  № 9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ллак, ул.Центральная, рядом с домом № 1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воинам, погибшим в годы Великой Отечественной войны (1941 –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Аллак, ул.Центральная, напротив дома № 3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воинам, погибшим в годы Великой Отечественной войны (1941 –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ерх-Аллак, ул. Каменская, 28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–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Верх-Телеутск, ул. Центральная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партизана Гражданской войны Е.В. Долгушина (обелиск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народных депутатов от 24.03.1989  № 1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онохово, кладбищ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партизана Крепина, расстрелянного колчаковцами (обелиск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12.03.1959 № 1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Дресвянка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–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Дресвянка, на въезде в село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–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Зеленая Дубрава, ул. Центральная, 10б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погибших партизан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20.12.1949  № 9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нилово, кладбище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-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Корнилово, ул. Алтайская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вший пос. Курский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-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уговое, ул. Центральная, 5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жертв белого террора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народных депутатов от 24.03.1989  № 1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Новоярки, ул. Центральная 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-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Новоярки, ул. Центральная, рядом со зданием школы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гибели красных мадьяр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народных депутатов от 24.03.1989  № 10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километр дороги Новоярки - Филипповский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ктябрьское, ул. Центральная, 20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юного партизана Кири Баева, погибшего за власть Советов (обелиск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12.03.1959 № 12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перечное, пл. Центральная 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оперечное, пл. Центральная 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27 погибших партизан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20.12.1949  № 9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 Плотниково, окраина села, ул. Молодежная 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ник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здольное, пер. Школьный, 1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мориальный комплекс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ыбное, ул. Гагарина, 2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тская могила погибших партизан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исполнительного комитета Алтайского краевого Совета депутатов трудящихся от 20.12.1949  № 96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олбово, ул. Мичурина, 39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толбово, ул. Мичурина, 30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Тамбовский, ул. Тамбовская 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. Толстовский, ул. Центральная </w:t>
            </w:r>
          </w:p>
        </w:tc>
      </w:tr>
      <w:tr>
        <w:trPr/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лиск воинам, погибшим в годы Великой Отечественной войны (1941 - 1945 гг.)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Алтайского краевого Совета народных депутатов от 02.04.2001  № 9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Филипповский, ул. Сибирская, 19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26:00Z</dcterms:created>
  <dc:creator>1</dc:creator>
  <dc:description/>
  <dc:language>en-US</dc:language>
  <cp:lastModifiedBy>1</cp:lastModifiedBy>
  <dcterms:modified xsi:type="dcterms:W3CDTF">2011-07-28T06:30:00Z</dcterms:modified>
  <cp:revision>3</cp:revision>
  <dc:subject/>
  <dc:title>Объекты </dc:title>
</cp:coreProperties>
</file>