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 в муниципальном образов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ий район Алтайского края 25 июля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 постановлением главы Каменского района Алтайского края от 15.06.2017  № 11  «О проведении публичных слушаний на территории муниципального образования Новоярковский сельсовет Каменского района Алтайского края» проведены публичные слушания по вопро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проекте решения «Об утверждении генерального плана муниципального образования Новоярковский</w:t>
      </w:r>
      <w:bookmarkStart w:id="0" w:name="_GoBack"/>
      <w:bookmarkEnd w:id="0"/>
      <w:r>
        <w:rPr>
          <w:sz w:val="28"/>
          <w:szCs w:val="28"/>
        </w:rPr>
        <w:t xml:space="preserve"> сельсовет Каменского района Алтайского края». </w:t>
        <w:tab/>
      </w:r>
    </w:p>
    <w:p>
      <w:pPr>
        <w:pStyle w:val="TextBodyIndent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На  публичных слушаниях было решено: </w:t>
      </w:r>
    </w:p>
    <w:p>
      <w:pPr>
        <w:pStyle w:val="TextBodyInden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1. Указать в генеральном плане в графических материалах объекты специального назначения (кладбище, поля фильтрации, скотомогильник, полигон твердых бытовых отходов).</w:t>
      </w:r>
    </w:p>
    <w:p>
      <w:pPr>
        <w:pStyle w:val="TextBodyInden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2. Внести и указать в картах генерального плана памятники истории и археологии. Нанести местонахождение памятников археологии.</w:t>
      </w:r>
    </w:p>
    <w:p>
      <w:pPr>
        <w:pStyle w:val="TextBodyInden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3. Проектом генерального плана предусмотреть мероприятия по проектированию и строительству очистных сооружений.</w:t>
      </w:r>
    </w:p>
    <w:p>
      <w:pPr>
        <w:pStyle w:val="TextBodyInden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4. Предусмотреть генеральным планом устройство рекреационной зоны в водоохранных зонах водных объектов и создание мест отдыха у водных пространств. Дополнить материалы следующей информацией: в силу статьи 6 Водного кодекса РФ 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; в силу пункта 8 статьи 27 Земельного кодекса РФ запрещается приватизация земельных участков пределах береговой полосы, установленной в соответствии с Водным кодексом Российской Федерации, а также земельных участков, на которых находятся пруды, обводненные карьеры, в границах общего пользования.</w:t>
      </w:r>
    </w:p>
    <w:p>
      <w:pPr>
        <w:pStyle w:val="TextBodyInden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5. Исправить неточность, в том числе в картографическом материале (неверно отражено название реки Ярковка – «Ярковко»).</w:t>
      </w:r>
    </w:p>
    <w:p>
      <w:pPr>
        <w:pStyle w:val="TextBodyIndent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В целом одобрить проект решения «Об утверждении генерального плана муниципального образования Новоярковский сельсовет Каменского района Алтайского края», материалы генерального плана муниципального образования Новоярковский сельсовет Каменского района Алтайского края направить на доработку в соответствии с пунктами 1 – 5 решения, рекомендовать Каменскому районному  Собранию  депутатов рассмотреть вопрос «Об утверждении генерального плана муниципального образования Новоярковский сельсовет Каменского района Алтай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(ведущ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</w:t>
        <w:tab/>
        <w:tab/>
        <w:t xml:space="preserve">                                                          Е.В. Корнилов</w:t>
        <w:tab/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 xml:space="preserve">       С.Н.Захарова</w:t>
      </w:r>
    </w:p>
    <w:p>
      <w:pPr>
        <w:pStyle w:val="Normal"/>
        <w:rPr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943b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b943b3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4" w:customStyle="1">
    <w:name w:val="Основной текст с отступом Знак"/>
    <w:basedOn w:val="DefaultParagraphFont"/>
    <w:uiPriority w:val="99"/>
    <w:qFormat/>
    <w:rsid w:val="00b943b3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67ee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167ee2"/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link w:val="3"/>
    <w:qFormat/>
    <w:rsid w:val="00b943b3"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link w:val="Style14"/>
    <w:uiPriority w:val="99"/>
    <w:unhideWhenUsed/>
    <w:rsid w:val="00b943b3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67ee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167ee2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06</Words>
  <Characters>2318</Characters>
  <CharactersWithSpaces>271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3:53:00Z</dcterms:created>
  <dc:creator>user</dc:creator>
  <dc:description/>
  <dc:language>en-US</dc:language>
  <cp:lastModifiedBy>Светлана Захарова</cp:lastModifiedBy>
  <cp:lastPrinted>2017-10-29T10:59:00Z</cp:lastPrinted>
  <dcterms:modified xsi:type="dcterms:W3CDTF">2017-10-29T1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