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5.07.2017  № 10</w:t>
        <w:tab/>
        <w:t xml:space="preserve">                                                   </w:t>
        <w:tab/>
        <w:tab/>
        <w:t xml:space="preserve">             с. Новоярки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Новоярковски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Новоярковски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Петрова Елена Ивановна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справить неточность, в том числе в картографическом материале (неверно отражено название реки Ярковка – «Ярковко»).</w:t>
      </w:r>
    </w:p>
    <w:p>
      <w:pPr>
        <w:pStyle w:val="3"/>
        <w:keepNext w:val="true"/>
        <w:widowControl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6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Новоярковский сельсовет Каменского района Алтайского края», материалы генерального плана муниципального образования Новоярковский сельсовет Каменского района Алтайского края направить на доработку в соответствии с пунктами 1 – 5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Новоярковски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51:00Z</dcterms:created>
  <dc:creator>Ратушных</dc:creator>
  <dc:description/>
  <cp:keywords/>
  <dc:language>en-US</dc:language>
  <cp:lastModifiedBy>Светлана Захарова</cp:lastModifiedBy>
  <cp:lastPrinted>2017-10-29T17:49:00Z</cp:lastPrinted>
  <dcterms:modified xsi:type="dcterms:W3CDTF">2017-10-29T13:51:00Z</dcterms:modified>
  <cp:revision>3</cp:revision>
  <dc:subject/>
  <dc:title>О Б Ъ Я В Л Е Н И Е</dc:title>
</cp:coreProperties>
</file>