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 в муниципа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ий район Алтайского края 26 июл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 постановлением главы Каменского района Алтайского края от 15.06.2017  № 7  «О проведении публичных слушаний на территории муниципального образования Плотниковский сельсовет Каменского района Алтайского края» проведены публичные слушания по вопро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 проекте решения «Об утверждении генерального плана муниципального образования Плотниковский сельсовет Каменского района Алтайского края»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На  публичных слушаниях было решено: 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2. Внести и указать в картах генерального плана памятники истории и археологии. Нанести местонахождение памятников археологии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bookmarkStart w:id="0" w:name="_GoBack"/>
      <w:bookmarkEnd w:id="0"/>
      <w:r>
        <w:rPr>
          <w:sz w:val="28"/>
          <w:szCs w:val="28"/>
        </w:rPr>
        <w:t>Указать наименования и местонахождение объектов культурного наследия «Мемориальный комплекс воинам, погибшим в годы Великой Отечественной войны (1941 – 1945 гг.)» в с. Луговое и «Братская могила 27 погибших партизан» в с. Плотниково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В целом одобрить проект решения «Об утверждении генерального плана муниципального образования Плотниковский сельсовет Каменского района Алтайского края», материалы генерального плана муниципального образования Плотниковский сельсовет Каменского района Алтайского края направить на доработку в соответствии с пунктами 1 – 4 решения, рекомендовать Каменскому районному  Собранию  депутатов рассмотреть вопрос «Об утверждении генерального плана муниципального образования Плотниковский сельсовет Каменского района Алтай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</w:t>
        <w:tab/>
        <w:tab/>
        <w:t xml:space="preserve">                                                          Е.В. Корнилов</w:t>
        <w:tab/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 xml:space="preserve">       С.Н.Захарова</w:t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943b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b943b3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Основной текст с отступом Знак"/>
    <w:basedOn w:val="DefaultParagraphFont"/>
    <w:uiPriority w:val="99"/>
    <w:qFormat/>
    <w:rsid w:val="00b943b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67ee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167ee2"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link w:val="3"/>
    <w:qFormat/>
    <w:rsid w:val="00b943b3"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link w:val="Style14"/>
    <w:uiPriority w:val="99"/>
    <w:unhideWhenUsed/>
    <w:rsid w:val="00b943b3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67ee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167ee2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24</Words>
  <Characters>2423</Characters>
  <CharactersWithSpaces>284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23:00Z</dcterms:created>
  <dc:creator>user</dc:creator>
  <dc:description/>
  <dc:language>en-US</dc:language>
  <cp:lastModifiedBy>Светлана Захарова</cp:lastModifiedBy>
  <cp:lastPrinted>2017-10-29T10:59:00Z</cp:lastPrinted>
  <dcterms:modified xsi:type="dcterms:W3CDTF">2017-10-29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