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4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3  «О проведении публичных слушаний на территории муниципального образования Столбов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Столбовский сельсовет Каменского района Алтайского края». </w:t>
        <w:tab/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материалы проекта информацией о существующих и планируемых объектах специального назначения, указав их местоположение, количество, площади, размеры санитарно-защитных зон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ть наименования объектов культурного наследия  (памятников истории)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и «Братская могила погибших партизан» в с.Столбово, а также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в с.Дресвянка ; указать защитную  зону объектов культурного наследия (памятников истории)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и «Братская могила погибших партизан» в с.Столбово, а также «Обелис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 в с.Дресвянка (на расстоянии 200 метров от линии внешней стены памятника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образить в материалах генерального плана объекты отдыха и туризма (вблизи с. Дресвянка и с. Малетино) и 2 планируемых объекта туризма и рекреации (расположенных между населенными пунктами Малетино и Соколово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корректировать сведения о ширине прибрежных защитных полос и водоохранных зон всех водотоков в соответствии с Водным кодексом Российской Федерации. В графических материалах проекта нанести данные зоны для всех водных объектов. В соответствии с пунктом 13 статьи 65 Водного кодекса Российской Федерации, прибрежная защитная полоса р. Обь составляет 200 метров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справить неточность (неверно отражено название реки Аллак (Чертениха) – «Аллак (Чертепиха»). </w:t>
      </w:r>
    </w:p>
    <w:p>
      <w:pPr>
        <w:pStyle w:val="BodyTextIndent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8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Столбовский сельсовет Каменского района Алтайского края», материалы генерального плана муниципального образования Столбовский сельсовет Каменского района Алтайского края направить на доработку в соответствии с пунктами 1 – 7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Столбов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616</Words>
  <Characters>3517</Characters>
  <CharactersWithSpaces>412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56:00Z</dcterms:created>
  <dc:creator>user</dc:creator>
  <dc:description/>
  <dc:language>en-US</dc:language>
  <cp:lastModifiedBy>user</cp:lastModifiedBy>
  <cp:lastPrinted>2017-10-29T10:59:00Z</cp:lastPrinted>
  <dcterms:modified xsi:type="dcterms:W3CDTF">2017-10-29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