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4.07.2017  № 6</w:t>
        <w:tab/>
        <w:t xml:space="preserve">                                                   </w:t>
        <w:tab/>
        <w:tab/>
        <w:t xml:space="preserve">             с. Верх-Аллак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Верх-Аллак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Верх-Аллак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Баева Татьяна Петровна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Указать наименования объекта культурного наследия «Памятни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; указать защитную  зону объекта культурного наследия «Памятни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» (на расстоянии 200 метров от линии внешней стены памятника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.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 xml:space="preserve">5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Верх-Аллакский сельсовет Каменского района Алтайского края», материалы генерального плана муниципального образования Верх-Аллак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Верх-Аллак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basedOn w:val="Style9"/>
    <w:qFormat/>
    <w:rPr>
      <w:b/>
      <w:sz w:val="24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32:00Z</dcterms:created>
  <dc:creator>Ратушных</dc:creator>
  <dc:description/>
  <cp:keywords/>
  <dc:language>en-US</dc:language>
  <cp:lastModifiedBy>user</cp:lastModifiedBy>
  <cp:lastPrinted>2017-10-29T17:32:00Z</cp:lastPrinted>
  <dcterms:modified xsi:type="dcterms:W3CDTF">2017-10-29T10:33:00Z</dcterms:modified>
  <cp:revision>3</cp:revision>
  <dc:subject/>
  <dc:title>О Б Ъ Я В Л Е Н И Е</dc:title>
</cp:coreProperties>
</file>