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4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14  «О проведении публичных слушаний на территории муниципального образования Верх-Аллак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Верх-Аллакский сельсовет Каменского района Алтайского края». </w:t>
        <w:tab/>
      </w:r>
    </w:p>
    <w:p>
      <w:pPr>
        <w:pStyle w:val="TextBodyIndent"/>
        <w:keepNext w:val="true"/>
        <w:rPr>
          <w:szCs w:val="28"/>
        </w:rPr>
      </w:pPr>
      <w:r>
        <w:rPr>
          <w:szCs w:val="28"/>
        </w:rPr>
        <w:t xml:space="preserve">На  публичных слушаниях было решено: 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Указать наименования объекта культурного наследия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; указать защитную  зону объекта культурного наследия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» (на расстоянии 200 метров от линии внешней стены памятника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3"/>
        <w:keepNext w:val="true"/>
        <w:widowControl w:val="false"/>
        <w:ind w:left="0" w:firstLine="283"/>
        <w:jc w:val="both"/>
        <w:rPr/>
      </w:pPr>
      <w:r>
        <w:rPr>
          <w:sz w:val="28"/>
          <w:szCs w:val="28"/>
        </w:rPr>
        <w:t>5. В целом одобрить проект решения «Об утверждении генерального плана муниципального образования Верх - Аллакский сельсовет Каменского района Алтайского края», материалы генерального плана муниципального образования Верх-Аллак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 рассмотреть вопрос «Об утверждении генерального плана муниципального образования Верх-Аллак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    С.Н.Зах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36:00Z</dcterms:created>
  <dc:creator>risk</dc:creator>
  <dc:description/>
  <dc:language>en-US</dc:language>
  <cp:lastModifiedBy>user</cp:lastModifiedBy>
  <cp:lastPrinted>2017-10-29T17:36:00Z</cp:lastPrinted>
  <dcterms:modified xsi:type="dcterms:W3CDTF">2017-10-29T10:36:00Z</dcterms:modified>
  <cp:revision>2</cp:revision>
  <dc:subject/>
  <dc:title/>
</cp:coreProperties>
</file>