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02.10.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17.08.2023 № 1196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город Камень-на-Оби Каменского района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8 августа 2023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26 сентября 2023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29 сентября 2023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02 октября 2023 года                        в 09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ежилые здания, склад № 1 с кадастровым номером 22:68:020625:275 площадью 835,7 кв.м., склад № 2 с кадастровым номером 22:68:020625:276 площадью 205,4 кв.м., расположенные на земельном участке с кадастровым номером 22:68:020625:274 площадью 4827 кв.м. по адресу: Алтайский край, Каменский район, г.Камень-на-Оби, ул. Терешковой, 58б/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410 000 (Четыреста десять тысяч) рублей 00 копеек  без НДС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20 500 (Двадцать тысяч пятьсо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41 000 (Сорок одна тысяча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</w:t>
      </w:r>
      <w:r>
        <w:rPr/>
        <w:t>электронных образов документов</w:t>
      </w:r>
      <w:r>
        <w:rPr>
          <w:sz w:val="28"/>
          <w:szCs w:val="28"/>
        </w:rPr>
        <w:t xml:space="preserve">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1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давцу: комитету Администрац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аменского района по управлению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муществом и земельны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авоотношения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ЗАЯВ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участие в продаже в электронной форме имущества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«______»________________20__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ата торгов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ля юридического лица: наименование, почтовый адрес, телефон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ого лица: ФИО, ИНН, адрес места жительства, телефон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 лице  ___________________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ИО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наименование документа: для юридического лица - Устав, Положение и т.д.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их лиц - паспортные данны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менуемый далее «Претендент», принимая решение об участии в продаже имущества в электронной форме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 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характеристика имущества, местоположени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язуетс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</w:t>
        <w:tab/>
        <w:t xml:space="preserve">Соблюдать условия продажи, содержащиеся в информационном сообщении и в опубликованных изменениях, а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В случае признания победителем продажи заключить с Продавцом договор купли-продажи в сроки, 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подтверждаем(-ю), что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ша (моя) деятельность не приостановлен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располагаем данными о Продавце, предмете продажи, начальной цене продажи имущества, дате и времени проведения продажи, порядке проведения, порядке определения победителя, последствиях уклонения или отказа от подписания договора купли-продаж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также подтверждаем (-ю), что мы (я), нижеподписавшейся__________________________________________________________________________________________(Ф.И.О), в  соответствии   с требованиями   статьи 9 Федерального закона  от 27.07.2006  №152-ФЗ   «О   персональных данных» согласен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№178-ФЗ «О приватизации  государственного  и  муниципального  имущества», в связи с приобретением указанного мной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мущества и соблюдения норм законодательства о приватизации. Настоящее согласие бессрочн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ь претенде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или его представитель):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__________________    ____________________    ______________    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  <w:t xml:space="preserve">(должность)                                  (подпись)                                            (Ф.И.О.)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2694" w:leader="none"/>
        </w:tabs>
        <w:rPr/>
      </w:pPr>
      <w:r>
        <w:rPr>
          <w:b/>
          <w:szCs w:val="24"/>
        </w:rPr>
        <w:t xml:space="preserve">                                                                                                 </w:t>
      </w:r>
      <w:r>
        <w:rPr>
          <w:b/>
          <w:szCs w:val="24"/>
          <w:u w:val="single"/>
        </w:rPr>
        <w:t xml:space="preserve">ПРОЕКТ </w:t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  <w:t>ДОГОВОР №</w:t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Камень-на-Оби</w:t>
        <w:tab/>
        <w:tab/>
        <w:tab/>
        <w:tab/>
        <w:tab/>
        <w:tab/>
        <w:t xml:space="preserve">             «____»__________ 20__ г.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Комитет Администрации Каменского района по управлению имуществом и земельным правоотношениям, в </w:t>
      </w:r>
      <w:r>
        <w:rPr>
          <w:b/>
          <w:bCs/>
          <w:sz w:val="24"/>
          <w:szCs w:val="24"/>
        </w:rPr>
        <w:t>лице председателя комитета Каяиной Татьяны Ивановны</w:t>
      </w:r>
      <w:r>
        <w:rPr>
          <w:sz w:val="24"/>
          <w:szCs w:val="24"/>
        </w:rPr>
        <w:t>, действующей на основании Положения о комитете, именуемый в дальнейшем «Продавец»,  ИНН 2207007060, ОГРН 1062207016486 юридический адрес: г. Камень-на-Оби, ул. Ленина, 3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с одной стороны и (юридическое лицо – наименование, в лице (должность руководителя, Ф.И.О.), физическое лицо – Ф.И.О., ИНН, паспортные данные), являющийся победителем аукциона по приватизации муниципального имущества (продажи посредством публичного предложения, без объявления цены) в соответствии с протоколом комиссии от (дата, №), именуемый в дальнейшем «покупатель», с другой стороны, заключили настоящий договор о нижеследующем:</w:t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I. ПРЕДМЕТ ДОГОВОРА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договор регламентирует взаимоотношения сторон по поводу купли-продажи (наименование и адрес) (далее – объект).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ab/>
        <w:t xml:space="preserve">Объект является собственностью муниципального образования Каменский район Алтайского края, </w:t>
      </w:r>
      <w:r>
        <w:rPr>
          <w:szCs w:val="28"/>
        </w:rPr>
        <w:t xml:space="preserve">о чем в ЕГРН сделана запись </w:t>
      </w:r>
      <w:r>
        <w:rPr>
          <w:szCs w:val="24"/>
        </w:rPr>
        <w:t>регистрации (№, дата);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>кадастровый номер: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  <w:t xml:space="preserve">1.2. Стоимость объекта, сложившаяся в результате проведения торгов, составляет (сумма прописью) рублей с  учетом НДС. 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ab/>
        <w:t xml:space="preserve">1.3. Обременения (если имеются): 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 заключен договор аренды нежилого помещения от (дата, номер) с (Ф.И.О.). (период).</w:t>
      </w:r>
    </w:p>
    <w:p>
      <w:pPr>
        <w:pStyle w:val="Heading4"/>
        <w:tabs>
          <w:tab w:val="clear" w:pos="709"/>
          <w:tab w:val="left" w:pos="2694" w:leader="none"/>
        </w:tabs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9"/>
          <w:tab w:val="left" w:pos="2694" w:leader="none"/>
        </w:tabs>
        <w:rPr>
          <w:szCs w:val="24"/>
        </w:rPr>
      </w:pPr>
      <w:r>
        <w:rPr>
          <w:szCs w:val="24"/>
        </w:rPr>
        <w:t>II. ПРАВА  И  ОБЯЗАННОСТИ  СТОРОН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2.1.  В соответствии с настоящим договором продавец обязуется передать в собственность покупателя объект после его полной оплаты.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2.2.  В соответствии с настоящим договором продавец имеет право: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2.1. На получение оплаты объекта в соответствии с пунктом 1.2. настоящего договора;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2.2. Обращаться в суд за защитой нарушенных прав и интересов.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3 В соответствии с настоящим договором покупатель обязуется:</w:t>
      </w:r>
    </w:p>
    <w:p>
      <w:pPr>
        <w:pStyle w:val="21"/>
        <w:ind w:firstLine="709"/>
        <w:rPr>
          <w:b/>
          <w:b/>
          <w:i/>
          <w:i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2.3.1. В течение двух рабочих дней с момента подписания настоящего договора единовременно внести сумму, указанную в п.1.2. настоящего договора на расчетный счет продавца, указанный в реквизитах сторон, за вычетом ранее внесенного задатка в сумме (прописью) рублей, а так же (для юридических лиц) суммы налога в соответствии с действующим законодательством РФ. </w:t>
      </w:r>
    </w:p>
    <w:p>
      <w:pPr>
        <w:pStyle w:val="21"/>
        <w:ind w:firstLine="709"/>
        <w:rPr/>
      </w:pPr>
      <w:r>
        <w:rPr>
          <w:b/>
          <w:szCs w:val="24"/>
        </w:rPr>
        <w:t xml:space="preserve"> </w:t>
      </w:r>
      <w:r>
        <w:rPr>
          <w:b/>
          <w:i/>
          <w:szCs w:val="24"/>
        </w:rPr>
        <w:t xml:space="preserve">Назначение платежа: </w:t>
      </w:r>
      <w:r>
        <w:rPr>
          <w:b/>
          <w:szCs w:val="24"/>
        </w:rPr>
        <w:t>Доходы от реализации имущества, по договору купли-продажи от________ №______ (наименование и адрес).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2. Принять от продавца объект, подписав акт приема-передачи;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3. Зарегистрировать переход права собственности на приобретенный по настоящему договору объект в порядке, предусмотренном законодательством;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4. Нести расходы на содержание объекта, оплату коммунальных услуг с момента подписания акта приема-передачи.</w:t>
        <w:tab/>
      </w:r>
    </w:p>
    <w:p>
      <w:pPr>
        <w:pStyle w:val="21"/>
        <w:tabs>
          <w:tab w:val="left" w:pos="709" w:leader="none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ab/>
        <w:t>2.4. В соответствии с настоящим договором покупатель имеет право: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4.1. После полной оплаты объекта требовать от продавца передачу его по акту приема-передачи.</w:t>
      </w:r>
    </w:p>
    <w:p>
      <w:pPr>
        <w:pStyle w:val="Heading4"/>
        <w:widowControl w:val="false"/>
        <w:tabs>
          <w:tab w:val="clear" w:pos="709"/>
          <w:tab w:val="left" w:pos="269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widowControl w:val="false"/>
        <w:tabs>
          <w:tab w:val="clear" w:pos="709"/>
          <w:tab w:val="left" w:pos="2694" w:leader="none"/>
        </w:tabs>
        <w:rPr>
          <w:szCs w:val="24"/>
        </w:rPr>
      </w:pPr>
      <w:r>
        <w:rPr>
          <w:szCs w:val="24"/>
        </w:rPr>
        <w:t>III. ОТВЕТСТВЕННОСТЬ СТОРОН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 При неуплате в установленные сроки платежа, предусмотренного п.1.2. настоящего договора, покупатель уплачивает пени от неуплаченной суммы за каждый день просрочки в  размере ключевой ставки, установленной Центральным    Банком     Российской   Федерации, действующей   на   день фактического исполнения денежного обязательств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рочка внесения денежных средств в счет оплаты имущества в сумме и в срок, указанные в п. 2.3.1  настоящего договора, не может составлять более двадцати дней (далее – «допустимая просрочка»). Просрочка свыше двадцати дней считается отказом покупателя от исполнения обязательств, установленных пунктом 2.3.1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одавец после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не требуется,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 В соответствии с п.2 ст.40 Бюджетного кодекса Российской Федерации денежные средства считаются поступившими в доход городского бюджета с момента их зачисления на единый счет этого бюджет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4. В случае отказа продавца от передачи объекта, покупатель вправе требовать от лица, отказывающегося передать объект, изъятия данного объекта на условиях, предусмотренных настоящим договором  либо  возмещения убытков от виновных лиц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отказа покупателя принять в установленный договором срок  объекта продавец  вправе требовать от покупателя принять объект или отказаться от  исполнения настоящего договора. При расторжении договора в таком случае объект остается в муниципальной собственности, а стоимость объекта, за вычетом суммы задатка, возвращается покупателю  в течение 30 дней с момента расторжения договора.</w:t>
      </w:r>
    </w:p>
    <w:p>
      <w:pPr>
        <w:pStyle w:val="Heading4"/>
        <w:tabs>
          <w:tab w:val="clear" w:pos="709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left" w:pos="2694" w:leader="none"/>
        </w:tabs>
        <w:rPr>
          <w:szCs w:val="24"/>
        </w:rPr>
      </w:pPr>
      <w:r>
        <w:rPr>
          <w:szCs w:val="24"/>
        </w:rPr>
        <w:t>IV. ПРЕКРАЩЕНИЕ ДОГОВОРА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 xml:space="preserve">4.1. Настоящий договор прекращается надлежащим  его исполнением, а также в случаях предусмотренных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вправе отказаться от оплаты стоимости объекта, предупредив письменно продавца, в таком случае договор расторгается по соглашению сторон. При расторжении договора в таком случае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СОБЫЕ УСЛОВИЯ</w:t>
      </w:r>
    </w:p>
    <w:p>
      <w:pPr>
        <w:pStyle w:val="TextBody"/>
        <w:tabs>
          <w:tab w:val="left" w:pos="0" w:leader="none"/>
          <w:tab w:val="left" w:pos="567" w:leader="none"/>
          <w:tab w:val="left" w:pos="269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5.1. Настоящий договор считается заключенным и вступает в силу с момента его подписания сторонам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До возникновения права собственности на объект покупатель вправе владеть,  пользоваться, но не распоряжаться объектом. 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5.3. Споры, возникающие в процессе исполнения настоящего договора, разрешаютс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5.4. Срок действия настоящего договора устанавливается с момента подписания и до момента государственной регистрации перехода права собственности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/>
      </w:pPr>
      <w:r>
        <w:rPr>
          <w:sz w:val="24"/>
          <w:szCs w:val="24"/>
        </w:rPr>
        <w:t>5.5. Вопросы, не урегулированные настоящим договором, регулируются действующим законодательством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VI. ЗАКЛЮЧИТЕЛЬНЫЕ ПОЛОЖЕНИ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509" w:hRule="exact"/>
        </w:trPr>
        <w:tc>
          <w:tcPr>
            <w:tcW w:w="9356" w:type="dxa"/>
            <w:tcBorders/>
            <w:vAlign w:val="bottom"/>
          </w:tcPr>
          <w:p>
            <w:pPr>
              <w:pStyle w:val="1CStyle16"/>
              <w:tabs>
                <w:tab w:val="clear" w:pos="709"/>
                <w:tab w:val="left" w:pos="8789" w:leader="none"/>
              </w:tabs>
              <w:spacing w:lineRule="auto" w:line="240" w:before="0" w:after="0"/>
              <w:ind w:left="14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Настоящий договор составлен в 4-х (четырех) экземплярах, имеющих равную юридическую силу, из которых два экземпляра хранятся у продавца, один экземпляр хранится у покупателя, один экземпляр передается в орган, осуществляющий государственную регистрацию прав на недвижимое имуществом и сделок с ним.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4"/>
          <w:szCs w:val="24"/>
        </w:rPr>
      </w:pPr>
      <w:r>
        <w:rPr>
          <w:sz w:val="24"/>
          <w:szCs w:val="24"/>
        </w:rPr>
        <w:t>6.2. Споры, возникающие из настоящего договора, могут быть переданы на разрешение арбитражного суда Алтайского края после принятия сторонами мер по досудебному урегулированию по истечении десяти дней со дня направления претензии (требования)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907"/>
      </w:tblGrid>
      <w:tr>
        <w:trPr>
          <w:trHeight w:val="2028" w:hRule="atLeast"/>
        </w:trPr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5671" w:leader="none"/>
              </w:tabs>
              <w:rPr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24"/>
                <w:szCs w:val="24"/>
                <w:lang w:eastAsia="ko-KR"/>
              </w:rPr>
              <w:t xml:space="preserve">                          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ПРОДАВЕЦ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: 658700, г. Камень-на-Оби,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Ленина,  31</w:t>
            </w:r>
          </w:p>
          <w:p>
            <w:pPr>
              <w:pStyle w:val="Heading6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: 2-12-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Администрации Каменского района по управлению имуществом и земельным правоотношениям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И. Каяина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26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ИНН/КП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____________________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, 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Название Знак"/>
    <w:basedOn w:val="Style9"/>
    <w:qFormat/>
    <w:rPr>
      <w:sz w:val="24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3-05-23T14:55:00Z</cp:lastPrinted>
  <dcterms:modified xsi:type="dcterms:W3CDTF">2023-08-24T07:02:00Z</dcterms:modified>
  <cp:revision>60</cp:revision>
  <dc:subject/>
  <dc:title>конкурс  декабрь</dc:title>
</cp:coreProperties>
</file>