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имание: аукцио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Каменского района от 24.01.2023 № 38  «О проведении открытого аукциона на право заключения договоров аренды земельных участков, расположенных в границах  города  Камень-на-Оби Каменского района Алтайского края»  03.03.2023 года в 11 часов 00 минут по адресу: г. Камень-на-Оби, ул. Пушкина, 5, зал заседаний, комитет Администрации Каменского района по управлению имуществом и земельным правоотношениям (организатор торгов) проводит открытый аукцион на право заключения договоров аренды земельных участков, расположенных в границах  Каменского района Алтайского края и города  Камень-на-Об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Форма торгов – аукцион, открытый по составу участников и открытый по форме подачи предложений о размере аренд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Дата начала приема заявок на участие в аукционе – 01.02.2023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Дата окончания приема заявок на участие 27.02.2023 года.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ремя и место приема заявок – рабочие дни с 8.00 до 12-00 и с 13-00 до 17.00 (по пятницам до 16.00) по адресу: г.Камень-на-Оби, ул. Пушкина, 5, кабинет 203. Контактный телефон: 2-11-5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Претендент может ознакомиться с землеустроительной документацией в рабочие дни с 8.00 до 17.00 (по пятницам с 8.00 по 16.00) по адресу: г.Камень-на-Оби, ул. Пушкина, 5, кабинет 20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Дата, время и место определения участников аукциона – 01.03.2023 года в 14 часов 30 минут по адресу: г.Камень-на-Оби, ул. Пушкина, 5, зал заседаний в здани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 Дата, время и место проведения открытого аукциона – 03.03.2023 года в 11 часов 00 минут по адресу: г.Камень-на-Оби, ул. Пушкина, 5, зал заседаний в здании Администрации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Сведения о выставляемом на аукцион земельном участк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первый –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раво заключения договора аренды земельного участка,      находящегося по адресу: Алтайский край, Каменский район, г.Камень-на-Оби, ул.Пушкина, 159, площадью 1000 кв.м, с кадастровым номером 22:68:010513:18, с разрешенным использованием под жилую застройку (Индивидуальную), начальный размер арендной платы в сумме 2 837 (Две тысячи восемьсот тридцать семь) рублей 00 копеек в год, без НДС, начальный размер арендной платы рассчитан в соответствии с пунктом 14 статьи 39.11 Земельного кодекса Российской Федерации,  шаг аукциона  3 % от начального размера арендной платы – 85 (Восемьдесят пять) рублей 11 копеек, сумма задатка в размере 20% от начального размера арендной    платы – 567 (Пятьсот шестьдесят семь) рублей  40 копеек. Срок аренды земельного участка - 20 лет</w:t>
      </w:r>
      <w:r>
        <w:rPr>
          <w:sz w:val="28"/>
          <w:szCs w:val="28"/>
        </w:rPr>
        <w:t xml:space="preserve">Задаток перечисляется на </w:t>
      </w:r>
      <w:r>
        <w:rPr>
          <w:b/>
          <w:sz w:val="28"/>
          <w:szCs w:val="28"/>
        </w:rPr>
        <w:t>Казначейский счет:032326430161610117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й счет:40102810045370000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ЕНИЕ БАРНАУЛ БАНКА РОССИИ//УФК по Алтайскому краю г.Барнау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К ТОФК: 0101730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Н  2207007060, КПП 220701001, ОКТМО 01616101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учатель: УФК по Алтайскому краю (комитет Администрации Каменского района Алтайского края по управлению имуществом и земельным правоотношениям л/с 0517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51330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платежа: Задаток на участие в аукционе на право аренды земельного участка_______________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</w:rPr>
        <w:t>Водоснабжение и водоотведение – согласно сообщению МУП «Каменские теплосети» подключение  (технологическое присоединение) объекта к сетям водоснабжения и водоотведения технически невозможно, в связи с их отсутствием на данном учас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Лот второй - право заключения договора аренды земельного участка,      находящегося по адресу: Алтайский край, Каменский район, г.Камень-на-Оби, ул. Деповская, 30, площадью 551 кв.м, с кадастровым номером 22:68:020405:367, с разрешенным использованием для индивидуального жилищного строительства, начальный размер арендной платы в сумме                    1 132(Одна тысяча сто тридцать два) рубля 00 копеек в год, без НДС, начальный размер арендной платы рассчитан в соответствии с пунктом 14 статьи 39.11 Земельного кодекса Российской Федерации,  шаг аукциона  3 % от начального размера арендной платы – 33  (Тридцать три) рубля 96 копеек, сумма задатка в размере 20% от начального размера арендной    платы – 226 (двести двадцать шесть) рублей  40 копеек. Срок аренды земельного участка - 20 лет. Задаток перечисляется на </w:t>
      </w:r>
      <w:r>
        <w:rPr>
          <w:b/>
          <w:sz w:val="28"/>
          <w:szCs w:val="28"/>
        </w:rPr>
        <w:t>Казначейский счет:032326430161610117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й счет:40102810045370000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ЕНИЕ БАРНАУЛ БАНКА РОССИИ//УФК по Алтайскому краю г.Барнау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К ТОФК: 0101730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Н  2207007060, КПП 220701001, ОКТМО 01616101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учатель: УФК по Алтайскому краю (комитет Администрации Каменского района Алтайского края по управлению имуществом и земельным правоотношениям л/с 0517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51330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платежа: Задаток на участие в аукционе на право аренды земельного участка_______________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</w:rPr>
        <w:t>Водоснабжение и водоотведение – согласно сообщению МУП «Каменские теплосети» подключение  (технологическое присоединение) объекта к сетям водоснабжения и водоотведения технически невозможно, в связи с их отсутствием на данном учас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9. Порядок внесения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несения задатка является заключенный с Организатором торгов договор о задат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о задатке осуществляется по месту приема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ный победителем торгов задаток засчитывается в оплату приобретенного права аренды земельного участка, остальным участникам аукциона задаток возвращается в течение 3 рабочих дней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со дня подписания протокола о результатах аукциона.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участия в аукционе претендент представляет в установленный в извещении срок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на участие в аукционе по установленной форме с указанием банковских реквизитов счета для возврата зада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(для граждан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подачи заявки представителем претендента предъявляется надлежащим образом оформленная доверен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зада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кончания срока приема заявок претендент имеет право отозвать зарегистрированную заявку путем письменного уведомления Организатора торгов. В этом случае поступивший от претендента задаток подлежит возврату в течение трех рабочих дней со дня регистрации отзыва заявки в журнале приема заявок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ок проведения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укционе могут участвовать только заявители, которые были признаны участниками аукциона. Аукцион проводится Организатором аукциона в присутствии членов комиссии и участников аукциона или их уполномоченны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укцион проводится путем повышения начальной цены аукциона, указанной в извещении о проведение аукциона, на «шаг аукци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епосредственно перед началом проведения аукциона регистрирует участников аукциона, явившихся на аукцион, или их представителей, которым выдаются пронумерованные карточки; аукцион начинается с объявления аукционистом начала проведения аукциона, номера лота, предмета аукциона, начальной цены аукциона, «шага аукциона», после чего аукционист предлагает участникам аукциона заявлять свои предложения о цене аукциона; участник аукциона после объявления аукционистом начальной цены предмета аукциона, увеличенной в соответствии с «шагом аукциона», поднимает карточку, в случае если он согласен заключить договор аренды земельного участка по объявленной цене; аукционист объявляет номер карточки участника аукциона, который первым поднял карточку после объявления аукционистом начальной цены, а также новую цену продажи права аренды земельного участка, увеличенную в соответствии с «шагом аукциона»; аукцион считается оконченным, после троекратного объявления аукционистом последнего предложения о цене продажи земельного участка. В этом случае аукционист объявляет об окончании проведения аукциона, последнее и предпоследнее предложения о цене продажи, номер карточки и наименование победителя аукциона, предложивший в ходе аукциона наиболее высокую ц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ю имуществом и зем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отношениям                                                                                Т.И. Каяина</w:t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  <w:t>Комитет Администрации Каменского района по управлению имуществом и земельным правоотношения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  А  Я  В  К  А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  <w:t>НА УЧАСТИЕ В АУКЦИОНЕ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____»______________20__г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___________________________________________________________________________           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амилия, имя, отчество и паспортные данные физического лица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именуемый далее Претендент, </w:t>
      </w:r>
    </w:p>
    <w:p>
      <w:pPr>
        <w:pStyle w:val="Normal"/>
        <w:jc w:val="both"/>
        <w:rPr/>
      </w:pPr>
      <w:r>
        <w:rPr/>
        <w:t>принимая решение об участии в аукционе на право заключения договора аренды земельного участка____________________________________________, расположенного по адресу:     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с кадастровым номером___________________________________________, обязуюсь соблюдать условия аукциона, содержащиеся в информационном сообщении о проведение аукциона, а также порядок проведения аукциона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Адрес физического лица, телефон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Банковские реквизиты счета для возврата задатка 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- копия документа, удостоверяющая личность заявителя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- документы, подтверждающие внесение задатка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в случаи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(его полномочный представитель) 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760" w:hanging="0"/>
        <w:jc w:val="both"/>
        <w:rPr/>
      </w:pPr>
      <w:r>
        <w:rPr/>
        <w:t>«___»_______________20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явка принята:</w:t>
      </w:r>
      <w:r>
        <w:rPr/>
        <w:t xml:space="preserve">    час.____мин._____      «___»_______20    г. за №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____________________ Т.И. Каяин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510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5103" w:hanging="0"/>
        <w:jc w:val="both"/>
        <w:rPr/>
      </w:pPr>
      <w:r>
        <w:rPr/>
        <w:t>Комитет Администрации Каменского района по управлению имуществом и земельным правоотношениям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  А  Я  В  К  А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НА УЧАСТИЕ В АУКЦИОНЕ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____»______________20__г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___________________________________________________________________________           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лное наименование юридического лица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именуемый далее Претендент, в лице 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должность, фамилия, имя, отчество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действующего на основании 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аукционе на право заключения договора аренды земельного участка____________________________________________, расположенного по адресу:     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с кадастровым номером_______________________________________________________________,, обязуюсь соблюдать условия аукциона, содержащиеся в информационном сообщении о проведение аукциона, а также порядок проведения аукциона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Адрес и банковские реквизиты (для перечисления задатка) Претендента: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Приложения:</w:t>
      </w:r>
    </w:p>
    <w:p>
      <w:pPr>
        <w:pStyle w:val="Normal"/>
        <w:ind w:firstLine="720"/>
        <w:jc w:val="both"/>
        <w:rPr/>
      </w:pPr>
      <w:r>
        <w:rPr/>
        <w:t xml:space="preserve"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720"/>
        <w:jc w:val="both"/>
        <w:rPr/>
      </w:pPr>
      <w:r>
        <w:rPr/>
        <w:t xml:space="preserve">- документы, подтверждающие внесение задатка; </w:t>
      </w:r>
    </w:p>
    <w:p>
      <w:pPr>
        <w:pStyle w:val="Normal"/>
        <w:ind w:firstLine="720"/>
        <w:jc w:val="both"/>
        <w:rPr/>
      </w:pPr>
      <w:r>
        <w:rPr/>
        <w:t>- в случаи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(его полномочный представитель)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«___»_______________20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явка принята : </w:t>
      </w:r>
      <w:r>
        <w:rPr/>
        <w:t xml:space="preserve">      час._____мин._____     «___»_______________20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____________________ Т.И. Кая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center"/>
      <w:outlineLvl w:val="0"/>
    </w:pPr>
    <w:rPr>
      <w:b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szCs w:val="18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21:00Z</dcterms:created>
  <dc:creator>user</dc:creator>
  <dc:description/>
  <cp:keywords/>
  <dc:language>en-US</dc:language>
  <cp:lastModifiedBy>buh</cp:lastModifiedBy>
  <cp:lastPrinted>2022-12-09T10:54:00Z</cp:lastPrinted>
  <dcterms:modified xsi:type="dcterms:W3CDTF">2023-01-24T03:34:00Z</dcterms:modified>
  <cp:revision>174</cp:revision>
  <dc:subject/>
  <dc:title>РОССИЙСКАЯ ФЕДЕРАЦИЯ</dc:title>
</cp:coreProperties>
</file>