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07.07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01.06.2023 № 637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06 июня 2023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03 июля 2023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05 июля 2023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07 июл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ранспортное средство: идентификационный номер (VIN) – X1М3205СХ80008795, марка, модель ПАЗ 32053-70, наименование (тип ТС) автобус для перевозки детей, год изготовления ТС – 2008, модель, № двигателя – 523400 81020310, кузов (кабина, прицеп) № X1М3205СХ80008795, цвет кузова (кабины, прицепа) желт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52 100 (Пятьдесят две тысячи сто) рублей 00 копеек  без НД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 605 (Две тысячи шестьсот пять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5 210 (Пять тысяч двести десять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ранспортное средство: идентификационный номер (VIN) – X1М3205СХ80008784, марка, модель ПАЗ 32053-70, наименование (тип ТС) автобус для перевозки детей, год изготовления ТС – 2008, модель, № двигателя – 523400 81020342, кузов (кабина, прицеп) № X1М3205СХ80008784, цвет кузова (кабины, прицепа) желт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52 100 (Пятьдесят две тысячи сто) рублей 00 копеек  без НД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 605 (Две тысячи шестьсот пять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р задатка 5 210 (Пять тысяч двести десять)  рублей 00 копеек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1</w:t>
      </w:r>
      <w:r>
        <w:rPr>
          <w:b/>
          <w:sz w:val="28"/>
          <w:szCs w:val="28"/>
          <w:u w:val="single"/>
        </w:rPr>
        <w:t>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1-05-20T13:40:00Z</cp:lastPrinted>
  <dcterms:modified xsi:type="dcterms:W3CDTF">2023-06-01T07:32:00Z</dcterms:modified>
  <cp:revision>85</cp:revision>
  <dc:subject/>
  <dc:title>конкурс  декабрь</dc:title>
</cp:coreProperties>
</file>