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открытого аукциона на право заключения договоров аренды   земельных участ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Камень-на-Оби                                                                  «29» декабря  202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становлением Администрации Каменского района о проведении открытого аукциона на право заключения договоров аренды земельных участков, расположенных в границах Каменского района Алтайского края  и города Камень-на-Оби Каменского района Алтайского края от 18.11.2022 № 1241, постоянно действующая комиссия по проведению аукционов по продаже земельных участков, либо права на заключение договоров аренды земельных участков, созданная постановлением Администрации района от 23.09.2016  № 427 и начала свою работу в 14 часов 30 минут в состав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комиссии:</w:t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яиной Татьяны Ивановны – председателя комитета Администрации Каменского района по управлению имуществом и земельным правоотноше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я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рониной Елены Александровны – главного специалиста по проведению торгов отдела по учету, управлению и распоряжению имуществом комитета Администрации Каменского района по управлению имуществом и земельным правоотноше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ов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иковой Екатерины Николаевны – начальника юридического отдела комитета Администрации Каменского района по управлению имуществом и земельным правоотношени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патниковой Ольги Ивановны – начальника отдела доходов Комитета Администрации Каменского района по финансам, налоговой и кредитной политик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Ковалевой Анны Николаевны  – начальника отдела по градостроительству и архитектуре Комитета Администрации Каменского района по жилищно-коммунальному хозяйству, строительству и архитектур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ливерстовой Натальи Владимировны – главного специалиста по учету, управлению и распоряжению имуществом отдела по учету, управлению и распоряжению имуществом комитета Администрации Каменского района по управлению имуществом и земельным правоотношени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евлякова Евгения Александровича – начальника отдела по учету, управлению и распоряжению имуществом комитета Администрации Каменского района по управлению имуществом и земельным правоотноше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Предмет открытого аукцион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</w:r>
      <w:r>
        <w:rPr>
          <w:b/>
          <w:sz w:val="28"/>
          <w:u w:val="single"/>
        </w:rPr>
        <w:t>ЛОТ № 1</w:t>
      </w:r>
      <w:r>
        <w:rPr>
          <w:sz w:val="28"/>
        </w:rPr>
        <w:t xml:space="preserve"> Право на заключение договора аренды земельного участка, находящегося по адресу: Алтайский край, Каменский район, в границах МО Столбовский сельсовет, примерно в 900 м на северо-запад от центральной части с.Ключи,   площадью 11679 кв.м., с кадастровым номером 22:17:000000:546, с разрешенным использованием животноводство.  Срок аренды земельного участка 10 лет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</w:rPr>
        <w:t>Начальный размер арендной платы</w:t>
      </w:r>
      <w:r>
        <w:rPr>
          <w:sz w:val="28"/>
        </w:rPr>
        <w:t xml:space="preserve">: </w:t>
      </w:r>
      <w:r>
        <w:rPr>
          <w:b/>
          <w:sz w:val="28"/>
          <w:u w:val="single"/>
        </w:rPr>
        <w:t>380</w:t>
      </w:r>
      <w:r>
        <w:rPr>
          <w:sz w:val="28"/>
        </w:rPr>
        <w:t xml:space="preserve"> (Триста восемьдесят) рублей 15 копеек в год без учета НДС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b/>
          <w:sz w:val="28"/>
        </w:rPr>
        <w:t>Шаг аукциона</w:t>
      </w:r>
      <w:r>
        <w:rPr>
          <w:sz w:val="28"/>
        </w:rPr>
        <w:t xml:space="preserve">: 3 %  - </w:t>
      </w:r>
      <w:r>
        <w:rPr>
          <w:b/>
          <w:sz w:val="28"/>
          <w:u w:val="single"/>
        </w:rPr>
        <w:t xml:space="preserve">11,40 </w:t>
      </w:r>
      <w:r>
        <w:rPr>
          <w:sz w:val="28"/>
        </w:rPr>
        <w:t xml:space="preserve">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</w:rPr>
        <w:t>Участник аукциона № 1 –</w:t>
      </w:r>
      <w:r>
        <w:rPr>
          <w:sz w:val="28"/>
        </w:rPr>
        <w:t xml:space="preserve"> Потанин Юрий Геннадьевич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явка на участие в открытом аукционе зарегистрирована за № 1                            в 10 ч. 10 мин. 05.12202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даток для участия в открытом аукционе составил  </w:t>
      </w:r>
      <w:r>
        <w:rPr>
          <w:b/>
          <w:sz w:val="28"/>
          <w:szCs w:val="28"/>
        </w:rPr>
        <w:t>20% - 76,00</w:t>
      </w:r>
      <w:r>
        <w:rPr>
          <w:sz w:val="28"/>
          <w:szCs w:val="28"/>
        </w:rPr>
        <w:t xml:space="preserve"> 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Земельным кодексом РФ комисс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  <w:szCs w:val="28"/>
        </w:rPr>
        <w:tab/>
        <w:t>1. В соответствии со ст. 39.12 Земельного кодекса РФ аукцион по Лоту № 1 признается несостоявшимся, так как по окончанию срока подачи заявок на участие в аукционе подана только одна заявка на участие в аукционе. Единственная заявка на участие в аукционе и заявитель, подавший указанную заявку  на право заключения договора аренды земельного участка животноводство, находящегося по адресу: Алтайский край, Каменский район, в границах МО Столбовский сельсовет, примерно в 900 м на северо-запад от центральной части с.Ключи  соответствует всем требованиям  указанным в извещении о проведении аукциона и условиям аукциона. Размер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  <w:szCs w:val="28"/>
        </w:rPr>
        <w:tab/>
        <w:t xml:space="preserve">2. Комитету Администрации Каменского района по управлению имуществом и земельным правоотношениям заключить договор аренды на земельный участок, находящийся по адресу: </w:t>
      </w:r>
      <w:r>
        <w:rPr>
          <w:sz w:val="28"/>
        </w:rPr>
        <w:t>Алтайский край, Каменский район, в границах МО Столбовский сельсовет, примерно в 900 м на северо-запад от центральной части с.Ключи,   площадью 11679 кв.м., с кадастровым номером 22:17:000000:546, с разрешенным использованием животноводство</w:t>
      </w:r>
      <w:r>
        <w:rPr>
          <w:sz w:val="28"/>
          <w:szCs w:val="28"/>
        </w:rPr>
        <w:t xml:space="preserve"> с единственным участником аукциона Потаниным Юрием Геннадьевич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несенный Претендентом задаток засчитывается в оплату приобретенного права аренды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Передачу земельного участка осуществить при заключении договора аренды на земельный участок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color w:val="000000"/>
          <w:sz w:val="28"/>
          <w:u w:val="single"/>
        </w:rPr>
        <w:t>ЛОТ № 2</w:t>
      </w:r>
      <w:r>
        <w:rPr>
          <w:b/>
          <w:sz w:val="28"/>
          <w:u w:val="single"/>
        </w:rPr>
        <w:t xml:space="preserve"> </w:t>
      </w:r>
      <w:r>
        <w:rPr>
          <w:sz w:val="28"/>
        </w:rPr>
        <w:t xml:space="preserve"> Право на заключение договора аренды земельного участка, находящегося по адресу: Алтайский край, Каменский район, г.Камень-на-Оби, ул. Каменская, зд. 111и/3, гараж № 49,   площадью 56 кв.м., с кадастровым номером 22:68:000000:622, с разрешенным использованием для размещения гаражей для собственных нужд.  Срок аренды земельного участка 10 лет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</w:rPr>
        <w:t>Начальный размер арендной платы</w:t>
      </w:r>
      <w:r>
        <w:rPr>
          <w:sz w:val="28"/>
        </w:rPr>
        <w:t xml:space="preserve">: </w:t>
      </w:r>
      <w:r>
        <w:rPr>
          <w:b/>
          <w:sz w:val="28"/>
          <w:u w:val="single"/>
        </w:rPr>
        <w:t>305</w:t>
      </w:r>
      <w:r>
        <w:rPr>
          <w:sz w:val="28"/>
        </w:rPr>
        <w:t xml:space="preserve"> (Триста пять) рублей 20 копеек в год без учета НДС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</w:rPr>
        <w:t>Шаг аукциона</w:t>
      </w:r>
      <w:r>
        <w:rPr>
          <w:sz w:val="28"/>
        </w:rPr>
        <w:t xml:space="preserve">: 3 %  - </w:t>
      </w:r>
      <w:r>
        <w:rPr>
          <w:b/>
          <w:sz w:val="28"/>
          <w:u w:val="single"/>
        </w:rPr>
        <w:t xml:space="preserve">9,15 </w:t>
      </w:r>
      <w:r>
        <w:rPr>
          <w:sz w:val="28"/>
        </w:rPr>
        <w:t xml:space="preserve">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</w:rPr>
        <w:t>Участник аукциона № 1 –</w:t>
      </w:r>
      <w:r>
        <w:rPr>
          <w:sz w:val="28"/>
        </w:rPr>
        <w:t xml:space="preserve"> Бутурлакин Кирилл Сергеевич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явка на участие в открытом аукционе зарегистрирована за № 1                            в 14 ч. 50 мин. 01.12.202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даток для участия в открытом аукционе составил  </w:t>
      </w:r>
      <w:r>
        <w:rPr>
          <w:b/>
          <w:sz w:val="28"/>
          <w:szCs w:val="28"/>
        </w:rPr>
        <w:t>20% - 61,00</w:t>
      </w:r>
      <w:r>
        <w:rPr>
          <w:sz w:val="28"/>
          <w:szCs w:val="28"/>
        </w:rPr>
        <w:t xml:space="preserve">  рубл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Земельным кодексом РФ комисс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  <w:szCs w:val="28"/>
        </w:rPr>
        <w:tab/>
        <w:t>1. В соответствии со ст. 39.12 Земельного кодекса РФ аукцион по Лоту № 2 признается несостоявшимся, так как по окончанию срока подачи заявок на участие в аукционе подана только одна заявка на участие в аукционе. Единственная заявка на участие в аукционе и заявитель, подавший указанную заявку  на право заключения договора аренды земельного участка для размещения гаражей для собственных нужд, находящегося по адресу: Алтайский край, Каменский район, г.Камень-на-Оби, ул. Каменская, зд. 111и/3 гараж 49  соответствует всем требованиям  указанным в извещении о проведении аукциона и условиям аукциона. Размер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  <w:szCs w:val="28"/>
        </w:rPr>
        <w:tab/>
        <w:t xml:space="preserve">2. Комитету Администрации Каменского района по управлению имуществом и земельным правоотношениям заключить договор аренды на земельный участок, находящийся по адресу: </w:t>
      </w:r>
      <w:r>
        <w:rPr>
          <w:sz w:val="28"/>
        </w:rPr>
        <w:t>Алтайский край, Каменский район, г.Камень-на-Оби, ул. Каменская зд. 111и/3 гараж 49,   площадью 56 кв.м., с кадастровым номером 22:68:000000:622, с разрешенным использованием для размещения гаражей для собственных нужд</w:t>
      </w:r>
      <w:r>
        <w:rPr>
          <w:sz w:val="28"/>
          <w:szCs w:val="28"/>
        </w:rPr>
        <w:t xml:space="preserve"> с единственным участником аукциона Бутурлакиным Кириллом Сергеевич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несенный Претендентом задаток засчитывается в оплату приобретенного права аренды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Передачу земельного участка осуществить при заключении договора аренды на земельный участок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u w:val="single"/>
        </w:rPr>
        <w:t>ЛОТ № 3</w:t>
      </w:r>
      <w:r>
        <w:rPr>
          <w:sz w:val="28"/>
        </w:rPr>
        <w:t xml:space="preserve"> Право на заключение договора аренды земельного участка, находящегося по адресу: Алтайский край, Каменский район, г.Камень-на-Оби, ул. Колядо, 1а,  площадью 452 кв.м., с кадастровым номером 22:68:020813:290, с разрешенным использованием для размещения причала и сооружений для хранения инвентаря. Срок аренды земельного участка 10 лет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</w:rPr>
        <w:t>Начальный размер арендной платы</w:t>
      </w:r>
      <w:r>
        <w:rPr>
          <w:sz w:val="28"/>
        </w:rPr>
        <w:t xml:space="preserve">: </w:t>
      </w:r>
      <w:r>
        <w:rPr>
          <w:b/>
          <w:sz w:val="28"/>
          <w:u w:val="single"/>
        </w:rPr>
        <w:t>3200</w:t>
      </w:r>
      <w:r>
        <w:rPr>
          <w:sz w:val="28"/>
        </w:rPr>
        <w:t xml:space="preserve"> (Три тысячи двести) рублей 20 копеек в год без учета НДС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</w:rPr>
        <w:t>Шаг аукциона</w:t>
      </w:r>
      <w:r>
        <w:rPr>
          <w:sz w:val="28"/>
        </w:rPr>
        <w:t xml:space="preserve">: 3 %  - </w:t>
      </w:r>
      <w:r>
        <w:rPr>
          <w:b/>
          <w:sz w:val="28"/>
          <w:u w:val="single"/>
        </w:rPr>
        <w:t xml:space="preserve">96,00 </w:t>
      </w:r>
      <w:r>
        <w:rPr>
          <w:sz w:val="28"/>
        </w:rPr>
        <w:t xml:space="preserve"> рубл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ab/>
      </w:r>
      <w:r>
        <w:rPr>
          <w:b/>
          <w:sz w:val="28"/>
        </w:rPr>
        <w:t>Участник аукциона № 1 –</w:t>
      </w:r>
      <w:r>
        <w:rPr>
          <w:sz w:val="28"/>
        </w:rPr>
        <w:t xml:space="preserve"> Сакадеев Евгений Яковлевич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явка на участие в открытом аукционе зарегистрирована за № 1                            в 09 ч. 43 мин. 06.12.202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даток для участия в открытом аукционе составил  </w:t>
      </w:r>
      <w:r>
        <w:rPr>
          <w:b/>
          <w:sz w:val="28"/>
          <w:szCs w:val="28"/>
        </w:rPr>
        <w:t>20% - 640,00</w:t>
      </w:r>
      <w:r>
        <w:rPr>
          <w:sz w:val="28"/>
          <w:szCs w:val="28"/>
        </w:rPr>
        <w:t xml:space="preserve"> 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Земельным кодексом РФ комисс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  <w:szCs w:val="28"/>
        </w:rPr>
        <w:tab/>
        <w:t>1. В соответствии со ст. 39.12 Земельного кодекса РФ аукцион по Лоту № 3 признается несостоявшимся, так как по окончанию срока подачи заявок на участие в аукционе подана только одна заявка на участие в аукционе. Единственная заявка на участие в аукционе и заявитель, подавший указанную заявку  на право заключения договора аренды земельного участка для размещения причала и сооружений для хранения инвентаря, находящегося по адресу: Алтайский край, Каменский район, г.Камень-на-Оби, ул. Колядо, 1а,  соответствует всем требованиям  указанным в извещении о проведении аукциона и условиям аукциона. Размер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  <w:szCs w:val="28"/>
        </w:rPr>
        <w:tab/>
        <w:t xml:space="preserve">2. Комитету Администрации Каменского района по управлению имуществом и земельным правоотношениям заключить договор аренды на земельный участок, находящийся по адресу: </w:t>
      </w:r>
      <w:r>
        <w:rPr>
          <w:sz w:val="28"/>
        </w:rPr>
        <w:t>Алтайский край, Каменский район, г.Камень-на-Оби, ул. Колядо, 1а,   площадью 452 кв.м., с кадастровым номером 22:68:020813:290, с разрешенным использованием для размещения причала и сооружений для хранения инвентаря</w:t>
      </w:r>
      <w:r>
        <w:rPr>
          <w:sz w:val="28"/>
          <w:szCs w:val="28"/>
        </w:rPr>
        <w:t xml:space="preserve"> с единственным участником аукциона Сакадеевым Евгением Яковлевич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несенный Претендентом задаток засчитывается в оплату приобретенного права аренды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Передачу земельного участка осуществить при заключении догов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енды на земельный участок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                                                               Т.И. Кая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                           Е.А. Воронина</w:t>
      </w:r>
    </w:p>
    <w:p>
      <w:pPr>
        <w:pStyle w:val="Normal"/>
        <w:tabs>
          <w:tab w:val="clear" w:pos="708"/>
          <w:tab w:val="left" w:pos="7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Е.Н. Голикова</w:t>
      </w:r>
    </w:p>
    <w:p>
      <w:pPr>
        <w:pStyle w:val="Normal"/>
        <w:tabs>
          <w:tab w:val="clear" w:pos="708"/>
          <w:tab w:val="left" w:pos="7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А.Н. Ковалева</w:t>
      </w:r>
    </w:p>
    <w:p>
      <w:pPr>
        <w:pStyle w:val="Normal"/>
        <w:tabs>
          <w:tab w:val="clear" w:pos="708"/>
          <w:tab w:val="left" w:pos="77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О.И. Липатникова</w:t>
      </w:r>
    </w:p>
    <w:p>
      <w:pPr>
        <w:pStyle w:val="Normal"/>
        <w:tabs>
          <w:tab w:val="clear" w:pos="708"/>
          <w:tab w:val="left" w:pos="7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Н.В. Селиверстова</w:t>
      </w:r>
    </w:p>
    <w:p>
      <w:pPr>
        <w:pStyle w:val="Normal"/>
        <w:tabs>
          <w:tab w:val="clear" w:pos="708"/>
          <w:tab w:val="left" w:pos="7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Е.А. Шевляков</w:t>
      </w:r>
    </w:p>
    <w:p>
      <w:pPr>
        <w:pStyle w:val="Normal"/>
        <w:tabs>
          <w:tab w:val="clear" w:pos="708"/>
          <w:tab w:val="left" w:pos="7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50:00Z</dcterms:created>
  <dc:creator>user</dc:creator>
  <dc:description/>
  <cp:keywords/>
  <dc:language>en-US</dc:language>
  <cp:lastModifiedBy>buh</cp:lastModifiedBy>
  <cp:lastPrinted>2022-01-19T11:44:00Z</cp:lastPrinted>
  <dcterms:modified xsi:type="dcterms:W3CDTF">2022-12-29T07:05:00Z</dcterms:modified>
  <cp:revision>104</cp:revision>
  <dc:subject/>
  <dc:title>ПРОТОКОЛ</dc:title>
</cp:coreProperties>
</file>