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имание: аукцион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Администрации Каменского района от 27.12.2022 № 1427  «О проведении открытого аукциона </w:t>
      </w:r>
      <w:r>
        <w:rPr>
          <w:sz w:val="28"/>
        </w:rPr>
        <w:t>на право заключения договора аренды земельного участка, расположенного в границах  города  Камень-на-Оби Каменского района Алтайского края</w:t>
      </w:r>
      <w:r>
        <w:rPr>
          <w:sz w:val="28"/>
          <w:szCs w:val="28"/>
        </w:rPr>
        <w:t xml:space="preserve">»  09.02.2023 года в 14 часов 00 минут по адресу: г. Камень-на-Оби, ул. Пушкина, 5, зал заседаний, комитет Администрации Каменского района по управлению имуществом и земельным правоотношениям (организатор торгов) проводит открытый аукцион на право заключения договора аренды земельного участка, </w:t>
      </w:r>
      <w:r>
        <w:rPr>
          <w:sz w:val="28"/>
        </w:rPr>
        <w:t>расположенного в границах  города  Камень-на-Об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Форма торгов – аукцион, открытый по составу участников и открытый по форме подачи предложений о размере аренд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Дата начала приема заявок на участие в аукционе – 09.01.2023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Дата окончания приема заявок на участие 03.02.2023 года.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4. Время и место приема заявок – рабочие дни с 8.00 до 12-00 и с 13-00 до 17.00 (по пятницам до 16.00) по адресу: г.Камень-на-Оби, ул. Пушкина, 5, кабинет 203. Контактный телефон: 2-11-53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5.Претендент может ознакомиться с землеустроительной документацией в рабочие дни с 8.00 до 17.00 (по пятницам с 8.00 по 16.00) по адресу: г.Камень-на-Оби, ул. Пушкина, 5, кабинет 20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6. Дата, время и место определения участников аукциона – 06.02.2023 года в 14 часов 30 минут по адресу: г.Камень-на-Оби, ул. Пушкина, 5, зал заседаний в здании Администрации района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7.  Дата, время и место проведения открытого аукциона – 09.02.2023 года в 14 часов 00 минут по адресу: г.Камень-на-Оби, ул. Пушкина, 5, зал заседаний в здании Администрации район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Сведения о выставляемом на аукцион земельном участк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Лот первый –</w:t>
      </w:r>
      <w:r>
        <w:rPr>
          <w:b/>
          <w:sz w:val="28"/>
        </w:rPr>
        <w:t xml:space="preserve"> </w:t>
      </w:r>
      <w:r>
        <w:rPr>
          <w:sz w:val="28"/>
        </w:rPr>
        <w:t>право заключения договора аренды земельного участка,      находящегося по адресу: Алтайский край, Каменский район, г.Камень-на-Оби, ул. Обская, 2а/2, площадью 2112 кв.м, с кадастровым номером 22:68:010821:56, с разрешенным использованием для размещения лодочной станции (без права строительства), начальный размер арендной платы в сумме 11 291 (Одиннадцать тысяч двести девяносто один) рубль 00 копеек в год, без НДС, начальный размер арендной платы рассчитан в соответствии с пунктом 14 статьи 39.11 Земельного кодекса Российской Федерации,  шаг аукциона  3 % от начального размера арендной платы – 339 (Триста тридцать девять) рублей 00 копеек, сумма задатка в размере 20% от начального размера арендной    платы – 2 258 (Две тысячи двести пятьдесят восемь) рублей  20 копеек. Срок аренды земельного участка - 10 ле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Задаток перечисляется на </w:t>
      </w:r>
      <w:r>
        <w:rPr>
          <w:b/>
          <w:sz w:val="28"/>
          <w:szCs w:val="28"/>
        </w:rPr>
        <w:t>Казначейский счет:032326430161610117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й счет:40102810045370000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ДЕЛЕНИЕ БАРНАУЛ БАНКА РОССИИ//УФК по Алтайскому краю г.Барнау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ИК ТОФК: 01017300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Н  2207007060, КПП 220701001, ОКТМО 01616101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лучатель: УФК по Алтайскому краю (комитет Администрации Каменского района Алтайского края по управлению имуществом и земельным правоотношениям л/с </w:t>
      </w:r>
      <w:r>
        <w:rPr>
          <w:b/>
          <w:sz w:val="32"/>
          <w:szCs w:val="32"/>
        </w:rPr>
        <w:t>05173</w:t>
      </w:r>
      <w:r>
        <w:rPr>
          <w:b/>
          <w:sz w:val="32"/>
          <w:szCs w:val="32"/>
          <w:lang w:val="en-US"/>
        </w:rPr>
        <w:t>D</w:t>
      </w:r>
      <w:r>
        <w:rPr>
          <w:b/>
          <w:sz w:val="32"/>
          <w:szCs w:val="32"/>
        </w:rPr>
        <w:t>51330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платежа: Задаток на участие в аукционе на право аренды земельного участка_______________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ab/>
        <w:tab/>
      </w:r>
      <w:r>
        <w:rPr>
          <w:sz w:val="28"/>
          <w:szCs w:val="28"/>
        </w:rPr>
        <w:t>9. Порядок внесения задатк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внесения задатка является заключенный с Организатором торгов договор о задат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о задатке осуществляется по месту приема зая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ный победителем торгов задаток засчитывается в оплату приобретенного права аренды земельного участка, остальным участникам аукциона задаток возвращается в течение 3 рабочих дней </w:t>
      </w:r>
      <w:r>
        <w:rPr>
          <w:rStyle w:val="Blk"/>
          <w:rFonts w:cs="Times New Roman" w:ascii="Times New Roman" w:hAnsi="Times New Roman"/>
          <w:sz w:val="28"/>
          <w:szCs w:val="28"/>
        </w:rPr>
        <w:t xml:space="preserve">со дня подписания протокола о результатах аукциона.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участия в аукционе претендент представляет в установленный в извещении срок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на участие в аукционе по установленной форме с указанием банковских реквизитов счета для возврата задат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заявителя (для граждан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подачи заявки представителем претендента предъявляется надлежащим образом оформленная доверен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зада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окончания срока приема заявок претендент имеет право отозвать зарегистрированную заявку путем письменного уведомления Организатора торгов. В этом случае поступивший от претендента задаток подлежит возврату в течение трех рабочих дней со дня регистрации отзыва заявки в журнале приема заявок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рядок проведения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укционе могут участвовать только заявители, которые были признаны участниками аукциона. Аукцион проводится Организатором аукциона в присутствии членов комиссии и участников аукциона или их уполномоченны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укцион проводится путем повышения начальной цены аукциона, указанной в извещении о проведение аукциона, на «шаг аукци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 в следующе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непосредственно перед началом проведения аукциона регистрирует участников аукциона, явившихся на аукцион, или их представителей, которым выдаются пронумерованные карточки; аукцион начинается с объявления аукционистом начала проведения аукциона, номера лота, предмета аукциона, начальной цены аукциона, «шага аукциона», после чего аукционист предлагает участникам аукциона заявлять свои предложения о цене аукциона; участник аукциона после объявления аукционистом начальной цены предмета аукциона, увеличенной в соответствии с «шагом аукциона», поднимает карточку, в случае если он согласен заключить договор аренды земельного участка по объявленной цене; аукционист объявляет номер карточки участника аукциона, который первым поднял карточку после объявления аукционистом начальной цены, а также новую цену продажи права аренды земельного участка, увеличенную в соответствии с «шагом аукциона»; аукцион считается оконченным, после троекратного объявления аукционистом последнего предложения о цене продажи земельного участка. В этом случае аукционист объявляет об окончании проведения аукциона, последнее и предпоследнее предложения о цене продажи, номер карточки и наименование победителя аукциона, предложивший в ходе аукциона наиболее высокую цену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комитета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Каменского района по</w:t>
      </w:r>
    </w:p>
    <w:p>
      <w:pPr>
        <w:pStyle w:val="Normal"/>
        <w:rPr>
          <w:sz w:val="28"/>
        </w:rPr>
      </w:pPr>
      <w:r>
        <w:rPr>
          <w:sz w:val="28"/>
        </w:rPr>
        <w:t>управлению имуществом и земельным</w:t>
      </w:r>
    </w:p>
    <w:p>
      <w:pPr>
        <w:pStyle w:val="Normal"/>
        <w:rPr>
          <w:sz w:val="28"/>
        </w:rPr>
      </w:pPr>
      <w:r>
        <w:rPr>
          <w:sz w:val="28"/>
        </w:rPr>
        <w:t>правоотношениям                                                                            Т.И. Каяина</w:t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111" w:hanging="142"/>
        <w:jc w:val="both"/>
        <w:outlineLvl w:val="2"/>
        <w:rPr>
          <w:bCs/>
        </w:rPr>
      </w:pPr>
      <w:r>
        <w:rPr>
          <w:bCs/>
        </w:rPr>
        <w:t>Комитет Администрации Каменского района по управлению имуществом и земельным правоотношения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</w:tabs>
        <w:jc w:val="center"/>
        <w:outlineLvl w:val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  А  Я  В  К  А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  <w:t>НА УЧАСТИЕ В АУКЦИОНЕ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  <w:szCs w:val="18"/>
        </w:rPr>
      </w:pPr>
      <w:r>
        <w:rPr>
          <w:b/>
          <w:i/>
          <w:iCs/>
          <w:sz w:val="2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____»______________20__г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___________________________________________________________________________           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фамилия, имя, отчество и паспортные данные физического лица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именуемый далее Претендент, </w:t>
      </w:r>
    </w:p>
    <w:p>
      <w:pPr>
        <w:pStyle w:val="Normal"/>
        <w:jc w:val="both"/>
        <w:rPr/>
      </w:pPr>
      <w:r>
        <w:rPr/>
        <w:t>принимая решение об участии в аукционе на право заключения договора аренды земельного участка____________________________________________, расположенного по адресу:     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с кадастровым номером___________________________________________, обязуюсь соблюдать условия аукциона, содержащиеся в информационном сообщении о проведение аукциона, а также порядок проведения аукциона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Адрес физического лица, телефон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Банковские реквизиты счета для возврата задатка 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- копия документа, удостоверяющая личность заявителя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- документы, подтверждающие внесение задатка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в случаи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(его полномочный представитель) 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5760" w:hanging="0"/>
        <w:jc w:val="both"/>
        <w:rPr/>
      </w:pPr>
      <w:r>
        <w:rPr/>
        <w:t>«___»_______________20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явка принята:</w:t>
      </w:r>
      <w:r>
        <w:rPr/>
        <w:t xml:space="preserve">    час.____мин._____      «___»_______20    г. за №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____________________ Т.И. Каяина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510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5103" w:hanging="0"/>
        <w:jc w:val="both"/>
        <w:rPr/>
      </w:pPr>
      <w:r>
        <w:rPr/>
        <w:t>Комитет Администрации Каменского района по управлению имуществом и земельным правоотношениям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  А  Я  В  К  А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НА УЧАСТИЕ В АУКЦИОНЕ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«____»______________20__г.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___________________________________________________________________________           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лное наименование юридического лица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именуемый далее Претендент, в лице 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должность, фамилия, имя, отчество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действующего на основании __________________________________________________,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аукционе на право заключения договора аренды земельного участка____________________________________________, расположенного по адресу:      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с кадастровым номером_______________________________________________________________,, обязуюсь соблюдать условия аукциона, содержащиеся в информационном сообщении о проведение аукциона, а также порядок проведения аукциона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Адрес и банковские реквизиты (для перечисления задатка) Претендента: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Приложения:</w:t>
      </w:r>
    </w:p>
    <w:p>
      <w:pPr>
        <w:pStyle w:val="Normal"/>
        <w:ind w:firstLine="720"/>
        <w:jc w:val="both"/>
        <w:rPr/>
      </w:pPr>
      <w:r>
        <w:rPr/>
        <w:t xml:space="preserve"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 </w:t>
      </w:r>
    </w:p>
    <w:p>
      <w:pPr>
        <w:pStyle w:val="Normal"/>
        <w:ind w:firstLine="720"/>
        <w:jc w:val="both"/>
        <w:rPr/>
      </w:pPr>
      <w:r>
        <w:rPr/>
        <w:t xml:space="preserve">- документы, подтверждающие внесение задатка; </w:t>
      </w:r>
    </w:p>
    <w:p>
      <w:pPr>
        <w:pStyle w:val="Normal"/>
        <w:ind w:firstLine="720"/>
        <w:jc w:val="both"/>
        <w:rPr/>
      </w:pPr>
      <w:r>
        <w:rPr/>
        <w:t>- в случаи подачи заявки представителем претендента предъявляется надлежащим образом оформленная доверен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тендент (его полномочный представитель)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«___»_______________20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явка принята : </w:t>
      </w:r>
      <w:r>
        <w:rPr/>
        <w:t xml:space="preserve">      час._____мин._____     «___»_______________20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____________________ Т.И. Кая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center"/>
      <w:outlineLvl w:val="0"/>
    </w:pPr>
    <w:rPr>
      <w:b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szCs w:val="18"/>
    </w:rPr>
  </w:style>
  <w:style w:type="character" w:styleId="Blk">
    <w:name w:val="blk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3:21:00Z</dcterms:created>
  <dc:creator>user</dc:creator>
  <dc:description/>
  <cp:keywords/>
  <dc:language>en-US</dc:language>
  <cp:lastModifiedBy>buh</cp:lastModifiedBy>
  <cp:lastPrinted>2021-07-30T13:40:00Z</cp:lastPrinted>
  <dcterms:modified xsi:type="dcterms:W3CDTF">2022-12-27T03:17:00Z</dcterms:modified>
  <cp:revision>164</cp:revision>
  <dc:subject/>
  <dc:title>РОССИЙСКАЯ ФЕДЕРАЦИЯ</dc:title>
</cp:coreProperties>
</file>